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8 del  21/9/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Mozione del gruppo consiliare Uniti per Barberino (prot.11044 del 16/9/2010) per il miglioramento della regolamentazione degli impianti di telefonia mobile.</w:t>
      </w:r>
    </w:p>
    <w:p>
      <w:pPr>
        <w:pStyle w:val="Testonormale"/>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UNO del mese di SETT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pPr>
      <w:r>
        <w:rPr>
          <w:rFonts w:cs="Tahoma" w:ascii="Tahoma" w:hAnsi="Tahoma"/>
          <w:b/>
          <w:u w:val="single"/>
        </w:rPr>
        <w:t>Il Sindaco</w:t>
      </w:r>
      <w:r>
        <w:rPr>
          <w:rFonts w:cs="Tahoma" w:ascii="Tahoma" w:hAnsi="Tahoma"/>
        </w:rPr>
        <w:t xml:space="preserve"> propone di discutere congiuntamente i punti 6. e 7. all’ordine del giorn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consigliere Rossi Daniela</w:t>
      </w:r>
      <w:r>
        <w:rPr>
          <w:rFonts w:cs="Tahoma" w:ascii="Tahoma" w:hAnsi="Tahoma"/>
        </w:rPr>
        <w:t xml:space="preserve"> espone la mozione del gruppo di maggioranza. Auspica una norma più articolata a livello di pianificazione urbanistica.</w:t>
      </w:r>
    </w:p>
    <w:p>
      <w:pPr>
        <w:pStyle w:val="Testonormale"/>
        <w:jc w:val="both"/>
        <w:rPr/>
      </w:pPr>
      <w:r>
        <w:rPr>
          <w:rFonts w:cs="Tahoma" w:ascii="Tahoma" w:hAnsi="Tahoma"/>
          <w:b/>
          <w:u w:val="single"/>
        </w:rPr>
        <w:t>Il consigliere Bagaggiolo Gioietta</w:t>
      </w:r>
      <w:r>
        <w:rPr>
          <w:rFonts w:cs="Tahoma" w:ascii="Tahoma" w:hAnsi="Tahoma"/>
        </w:rPr>
        <w:t xml:space="preserve"> legge la mozione del gruppo Obiettivo Comune. Evidenzia che la zona non corrisponde a ciò che è stato scritto nel regolamento. Inoltre l’informazione ai cittadini è stata assente.</w:t>
      </w:r>
    </w:p>
    <w:p>
      <w:pPr>
        <w:pStyle w:val="Testonormale"/>
        <w:jc w:val="both"/>
        <w:rPr>
          <w:rFonts w:ascii="Tahoma" w:hAnsi="Tahoma" w:cs="Tahoma"/>
        </w:rPr>
      </w:pPr>
      <w:r>
        <w:rPr>
          <w:rFonts w:cs="Tahoma" w:ascii="Tahoma" w:hAnsi="Tahoma"/>
        </w:rPr>
        <w:t>Non ci sono certezze su queste antenne e sull’elettrosmog, quindi deve essere usato il principio cautelativo.</w:t>
      </w:r>
    </w:p>
    <w:p>
      <w:pPr>
        <w:pStyle w:val="Testonormale"/>
        <w:jc w:val="both"/>
        <w:rPr>
          <w:rFonts w:ascii="Tahoma" w:hAnsi="Tahoma" w:cs="Tahoma"/>
        </w:rPr>
      </w:pPr>
      <w:r>
        <w:rPr>
          <w:rFonts w:cs="Tahoma" w:ascii="Tahoma" w:hAnsi="Tahoma"/>
        </w:rPr>
        <w:t>Ritiene che l’antenna non possa stare lì dove si trova ora. Il gruppo Obiettivo Comune è disposto a votare la mozione della maggioranza, se viene tolto il riferimento alla responsabilità della precedente amministrazione per la pianificazione precedente spiegando che si era scelto il cimitero del capoluogo e si intendeva il campo sportivo di Vico d’Elsa; tuttavia annunciano che si impegneranno in commissione ambiente per trovare una soluzione adeguata.</w:t>
      </w:r>
    </w:p>
    <w:p>
      <w:pPr>
        <w:pStyle w:val="Testonormale"/>
        <w:jc w:val="both"/>
        <w:rPr/>
      </w:pPr>
      <w:r>
        <w:rPr>
          <w:rFonts w:cs="Tahoma" w:ascii="Tahoma" w:hAnsi="Tahoma"/>
          <w:b/>
          <w:u w:val="single"/>
        </w:rPr>
        <w:t>Il consigliere Trentanovi Giacomo</w:t>
      </w:r>
      <w:r>
        <w:rPr>
          <w:rFonts w:cs="Tahoma" w:ascii="Tahoma" w:hAnsi="Tahoma"/>
        </w:rPr>
        <w:t xml:space="preserve"> sottolinea che lo scopo della pianificazione è quello di allontanare i rischi dalla popolazione civile. In effetti, aggiunge, le previsioni erano generiche in quanto la norma non era precisa e, tra l’altro, è risaputo che il cimitero ha proprio di fronte le scuole. Inoltre specifica che la questione evidenziata nella mozione dell’opposizione che distingue fra zona F2 e F3 è un puro formalismo, in quanto si tratta di zone a servizio dell’impianto. Ricorda inoltre che si tratta di interventi in deroga agli strumenti urbanistici in quanto considerati opere di urbanizzazione. Infine richiama tutti i consiglieri alla cautela nel fomentare voci incontrollate, perché l’allarmismo è figlio dell’irrazionale.</w:t>
      </w:r>
    </w:p>
    <w:p>
      <w:pPr>
        <w:pStyle w:val="Testonormale"/>
        <w:jc w:val="both"/>
        <w:rPr>
          <w:rFonts w:ascii="Tahoma" w:hAnsi="Tahoma" w:cs="Tahoma"/>
        </w:rPr>
      </w:pPr>
      <w:r>
        <w:rPr>
          <w:rFonts w:cs="Tahoma" w:ascii="Tahoma" w:hAnsi="Tahoma"/>
          <w:b/>
          <w:u w:val="single"/>
        </w:rPr>
        <w:t>Interviene il consigliere Mugnaini Isabella</w:t>
      </w:r>
      <w:r>
        <w:rPr>
          <w:rFonts w:cs="Tahoma" w:ascii="Tahoma" w:hAnsi="Tahoma"/>
        </w:rPr>
        <w:t xml:space="preserve"> la quale sottoilinea che è mancata l’informazione, soprattutto per quanto riguarda la circostanza che l’antenna dista solo 300 mt dalla scuola e 100 mt. dal parco giochi; aggiunge che nell’incertezza bisognava usare il principio di cautela, senza poi trascurare l’impatto paesaggistico dell’antenna. Lamenta inoltre che la commissione ambiente non è stata convocata apposta e per questo non si sente di votare la mozione di chi ha causato il danno; Conclude che l’amministrazione avrebbe avuto tutto il diritto e il dovere di contrattare migliori condizioni con la ditta.</w:t>
      </w:r>
    </w:p>
    <w:p>
      <w:pPr>
        <w:pStyle w:val="Testonormale"/>
        <w:jc w:val="both"/>
        <w:rPr/>
      </w:pPr>
      <w:r>
        <w:rPr>
          <w:rFonts w:cs="Tahoma" w:ascii="Tahoma" w:hAnsi="Tahoma"/>
          <w:b/>
          <w:u w:val="single"/>
        </w:rPr>
        <w:t>Il consigliere Biliotti Paolo</w:t>
      </w:r>
      <w:r>
        <w:rPr>
          <w:rFonts w:cs="Tahoma" w:ascii="Tahoma" w:hAnsi="Tahoma"/>
        </w:rPr>
        <w:t xml:space="preserve"> sottolinea successivamente che ci sono istituzioni ad hoc quale l’Arpat che controllano le emissioni.</w:t>
      </w:r>
    </w:p>
    <w:p>
      <w:pPr>
        <w:pStyle w:val="Testonormale"/>
        <w:jc w:val="both"/>
        <w:rPr/>
      </w:pPr>
      <w:r>
        <w:rPr>
          <w:rFonts w:cs="Tahoma" w:ascii="Tahoma" w:hAnsi="Tahoma"/>
        </w:rPr>
        <w:t xml:space="preserve">Nel suo intervento conclusivo </w:t>
      </w:r>
      <w:r>
        <w:rPr>
          <w:rFonts w:cs="Tahoma" w:ascii="Tahoma" w:hAnsi="Tahoma"/>
          <w:b/>
          <w:u w:val="single"/>
        </w:rPr>
        <w:t>Bazzani</w:t>
      </w:r>
      <w:r>
        <w:rPr>
          <w:rFonts w:cs="Tahoma" w:ascii="Tahoma" w:hAnsi="Tahoma"/>
        </w:rPr>
        <w:t xml:space="preserve"> sottolinea due aspetti fondamentali. Il primo: la norma parlava di cimiteri e impianti sportivi e non di parcheggi pubblici; il secondo: per il gruppo di opposizione la concessione è intrinsecamente illegittima e provoca un danno all’ente, pertanto suggerisce al sindaco di revocare l’atto in autotutela con la motivazione che l’antenna è stata installata in un’area che non lo consentiva. Poi suggerisce un percorso per uscire dall’impasse in quanto, una volta rimossa l’antenna, si potranno negoziare con la Vodafone soluzioni alternative, proponendo una variante urbanistica ad hoc.  Quindi ribadisce che prima bisogna rimuovere l’antenna e poi adeguare la previsione urbanistica dettagliando meglio la norma.</w:t>
      </w:r>
    </w:p>
    <w:p>
      <w:pPr>
        <w:pStyle w:val="Testonormale"/>
        <w:jc w:val="both"/>
        <w:rPr>
          <w:rFonts w:ascii="Tahoma" w:hAnsi="Tahoma" w:cs="Tahoma"/>
        </w:rPr>
      </w:pPr>
      <w:r>
        <w:rPr>
          <w:rFonts w:cs="Tahoma" w:ascii="Tahoma" w:hAnsi="Tahoma"/>
        </w:rPr>
        <w:t>Conclude che le regole vanno rispettate.</w:t>
      </w:r>
    </w:p>
    <w:p>
      <w:pPr>
        <w:pStyle w:val="Testonormale"/>
        <w:jc w:val="both"/>
        <w:rPr/>
      </w:pPr>
      <w:r>
        <w:rPr>
          <w:rFonts w:cs="Tahoma" w:ascii="Tahoma" w:hAnsi="Tahoma"/>
          <w:b/>
          <w:u w:val="single"/>
        </w:rPr>
        <w:t>Il consigliere Meocci Caterina</w:t>
      </w:r>
      <w:r>
        <w:rPr>
          <w:rFonts w:cs="Tahoma" w:ascii="Tahoma" w:hAnsi="Tahoma"/>
        </w:rPr>
        <w:t xml:space="preserve"> a nome del gruppo afferma che l’altezza dell’antenna (di circa 27 mt) è stata suggerita per motivi di salute dall’Arpat e che comunque le misurazioni consentono di prevedere un’emissione a basso voltaggio ben al di sotto dei limiti di tolleranza. In effetti l’indicazione del cimitero è un’indicazione inutile in quanto si tratta di un’area inservibile allo scopo. Ammette che per come era scritta la norma l’amministrazione aveva le mani quasi legate.</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nell’intervento conclusivo, in risposta alle osservazioni del capogruppo Bazzani, afferma che obiettivamente in questa fase sulle emissioni elettromagnetiche e la loro nocevità per la salute umana, siamo in una situazione di sostanziale incertezza: infatti il limite indicato dall’O.M. S. è un limite dove non vi sono evidenze empiriche di segnalazione di morbilità. Ricorda inoltre che la normativa comunitaria è molto più rigorosa. Per tutto ciò che è stato detto, ricordando a tal proposito che il limite massimo di questo impianto è di 3,4 v/m,  possiamo con sicurezza affermare che l’impianto non presenta rischi per la salute.</w:t>
      </w:r>
    </w:p>
    <w:p>
      <w:pPr>
        <w:pStyle w:val="Testonormale"/>
        <w:jc w:val="both"/>
        <w:rPr/>
      </w:pPr>
      <w:r>
        <w:rPr>
          <w:rFonts w:cs="Tahoma" w:ascii="Tahoma" w:hAnsi="Tahoma"/>
        </w:rPr>
        <w:t>A maggior ragione l’altezza consigliata dall’Arpat consente all’impianto di non interagire con le abitazioni circostanti, in quanto le emissioni si fermano a 70 mt. Quanto al futuro il sindaco aggiunge che è già iniziato un percorso con il gestore per individuare un sito alternativo, ma ammete che effettivamente nell’informazione l’amministrazione non è stata così efficace. Per come si era presentata la cosa la collocazione era un atto dovuto, dal momento che questi impianti sono realizzabili in  ogni parte del territorio comunale. Infine aggiunge che nel concetto di “impianto sportivo” vi è compreso anche l’infrastruttura e le dotazioni quali il parcheggio, ai sensi della normativa CONI e quindi la sua collocazione in area F4 è legittima. Ma poiché ha ricevuto proteste da parte dei cittadini, non volendo inascoltare le loro legittime richieste, si è presentata questa mozione di cui si chiede il voto anche all’opposizione per trovare soluzioni che possano avere l’assenso di tutti i protagonisti.</w:t>
      </w:r>
    </w:p>
    <w:p>
      <w:pPr>
        <w:pStyle w:val="Testonormale"/>
        <w:jc w:val="both"/>
        <w:rPr>
          <w:rFonts w:ascii="Tahoma" w:hAnsi="Tahoma" w:cs="Tahoma"/>
        </w:rPr>
      </w:pPr>
      <w:r>
        <w:rPr>
          <w:rFonts w:cs="Tahoma" w:ascii="Tahoma" w:hAnsi="Tahoma"/>
          <w:b/>
          <w:u w:val="single"/>
        </w:rPr>
        <w:t>Il consigliere Bagaggiolo Gioietta</w:t>
      </w:r>
      <w:r>
        <w:rPr>
          <w:rFonts w:cs="Tahoma" w:ascii="Tahoma" w:hAnsi="Tahoma"/>
        </w:rPr>
        <w:t>, prendendo la parola in sede di dichiarazione di voto, annuncia un voto positivo alla mozione di maggioranza, dichiarando che si tratta di un atto di collaborazione, lamentando che la commissione ambiente doveva essere comunque convocata, e che per eventi di questo genere era assolutamente doveroso, aggiungendo che non deve più succedere. Ciò premesso, in conclusione, afferma che il sindaco debba essere il garante di questa soluzione, in modo che l’opposizione possa dare il proprio contributo nella ricerca di soluzioni e, annunciando l’astensione del gruppo, soggiunge che a suo avviso, qualcuno non ha “girato” nella maggioranza.</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rFonts w:ascii="Tahoma" w:hAnsi="Tahoma" w:cs="Tahoma"/>
        </w:rPr>
      </w:pPr>
      <w:r>
        <w:rPr>
          <w:rFonts w:cs="Tahoma" w:ascii="Tahoma" w:hAnsi="Tahoma"/>
        </w:rPr>
        <w:t>Vista la mozione del gruppo consiliare Uniti per Barberino per il miglioramento della regolamentazione degli impianti di telefonia mobile (prot.n.11044 del 16/9/2010) allegata alla presente quale parte integrante e sostanzi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n conformità con la seguente votazione resa nelle forme di legge:</w:t>
      </w:r>
    </w:p>
    <w:p>
      <w:pPr>
        <w:pStyle w:val="Testonormale"/>
        <w:jc w:val="both"/>
        <w:rPr>
          <w:rFonts w:ascii="Tahoma" w:hAnsi="Tahoma" w:cs="Tahoma"/>
        </w:rPr>
      </w:pPr>
      <w:r>
        <w:rPr>
          <w:rFonts w:cs="Tahoma" w:ascii="Tahoma" w:hAnsi="Tahoma"/>
        </w:rPr>
        <w:t>Presenti:     14</w:t>
      </w:r>
    </w:p>
    <w:p>
      <w:pPr>
        <w:pStyle w:val="Testonormale"/>
        <w:jc w:val="both"/>
        <w:rPr>
          <w:rFonts w:ascii="Tahoma" w:hAnsi="Tahoma" w:cs="Tahoma"/>
        </w:rPr>
      </w:pPr>
      <w:r>
        <w:rPr>
          <w:rFonts w:cs="Tahoma" w:ascii="Tahoma" w:hAnsi="Tahoma"/>
        </w:rPr>
        <w:t>Astenuti:      5 (Bazzani, Mugnaini, Bagaggiolo, Anselmi, Bevanati)</w:t>
      </w:r>
    </w:p>
    <w:p>
      <w:pPr>
        <w:pStyle w:val="Testonormale"/>
        <w:jc w:val="both"/>
        <w:rPr>
          <w:rFonts w:ascii="Tahoma" w:hAnsi="Tahoma" w:cs="Tahoma"/>
        </w:rPr>
      </w:pPr>
      <w:r>
        <w:rPr>
          <w:rFonts w:cs="Tahoma" w:ascii="Tahoma" w:hAnsi="Tahoma"/>
        </w:rPr>
        <w:t>Favorevoli:   9</w:t>
      </w:r>
    </w:p>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lang w:val="fr-FR"/>
        </w:rPr>
      </w:pPr>
      <w:r>
        <w:rPr>
          <w:rFonts w:cs="Tahoma" w:ascii="Tahoma" w:hAnsi="Tahoma"/>
        </w:rPr>
        <w:t>- Di approvare la mozione del gruppo consiliare Uniti per Barberino sulla situazione economica, nel testo allegato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0/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6:00Z</dcterms:created>
  <dc:creator>COMUNE BARBERINO V.E.</dc:creator>
  <dc:description/>
  <cp:keywords/>
  <dc:language>en-US</dc:language>
  <cp:lastModifiedBy>Cosci Catiuscia</cp:lastModifiedBy>
  <cp:lastPrinted>2010-10-05T10:53:00Z</cp:lastPrinted>
  <dcterms:modified xsi:type="dcterms:W3CDTF">2010-10-05T08:54:00Z</dcterms:modified>
  <cp:revision>18</cp:revision>
  <dc:subject/>
  <dc:title>PROPOSTA DI DELIBERAZIONE DELLA GIUNTA COMUNALE</dc:title>
</cp:coreProperties>
</file>