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0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(prot.11067 del 16/9/2010) contro la pena di morte di Sakineh Mohammadi Ashtia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Rossi Daniela</w:t>
      </w:r>
      <w:r>
        <w:rPr>
          <w:rFonts w:cs="Tahoma" w:ascii="Tahoma" w:hAnsi="Tahoma"/>
        </w:rPr>
        <w:t xml:space="preserve"> espone la mo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 Giacomo</w:t>
      </w:r>
      <w:r>
        <w:rPr>
          <w:rFonts w:cs="Tahoma" w:ascii="Tahoma" w:hAnsi="Tahoma"/>
        </w:rPr>
        <w:t xml:space="preserve"> ricorda a tal proposito che, oltre alla condizione di adultera, in certi paesi quali l’Iran per ciò solo anche gli omosessuali sono condannati alla pena capit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contro la pena di morte di Sakineh Mohammadi Ashtianni (prot.n.11067 del 16/9/2010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4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. Di approvare la mozione del gruppo consiliare Uniti per Barberino contro la pena di morte di Sakineh Mohammadi Ashtianni (prot.n.11067 del 16/9/2010) allegata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8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4T09:31:00Z</dcterms:modified>
  <cp:revision>5</cp:revision>
  <dc:subject/>
  <dc:title>PROPOSTA DI DELIBERAZIONE DELLA GIUNTA COMUNALE</dc:title>
</cp:coreProperties>
</file>