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812" w:firstLine="569"/>
        <w:rPr>
          <w:sz w:val="26"/>
          <w:szCs w:val="26"/>
        </w:rPr>
      </w:pPr>
      <w:r>
        <w:rPr>
          <w:sz w:val="26"/>
          <w:szCs w:val="26"/>
        </w:rPr>
        <w:t>Al Sindac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Oggetto: Interrogazione sulle prospettive future dell’Asilo Mannucci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PREMESSO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szCs w:val="28"/>
        </w:rPr>
        <w:t>che dal settembre 2009 l’Asilo Mannucci non svolge più l’attività di scuola per l’infanzia che ha portato avanti per decenni;</w:t>
      </w:r>
    </w:p>
    <w:p>
      <w:pPr>
        <w:pStyle w:val="Normal"/>
        <w:spacing w:before="0" w:after="60"/>
        <w:jc w:val="center"/>
        <w:rPr>
          <w:b/>
          <w:b/>
          <w:szCs w:val="28"/>
        </w:rPr>
      </w:pPr>
      <w:r>
        <w:rPr>
          <w:b/>
          <w:szCs w:val="28"/>
        </w:rPr>
        <w:t>RILEVATO</w:t>
      </w:r>
    </w:p>
    <w:p>
      <w:pPr>
        <w:pStyle w:val="Normal"/>
        <w:spacing w:before="0" w:after="60"/>
        <w:jc w:val="both"/>
        <w:rPr>
          <w:szCs w:val="28"/>
        </w:rPr>
      </w:pPr>
      <w:r>
        <w:rPr>
          <w:szCs w:val="28"/>
        </w:rPr>
        <w:tab/>
        <w:t xml:space="preserve">Il grave stato di abbandono ed incuria in cui versa l’immobile che non rende onore/omaggio alla funzione didattica ed educativa che per decenni ivi è stata svolta, né alla memoria di chi quell’immobile ha donato all’intera comunità, e soprattutto degrada fortemente l’immagine del capoluogo a causa della collocazione centrale in cui si trova  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>che ad oggi non esistono informazioni certe sulla destinazione futura di questa struttura;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jc w:val="center"/>
        <w:rPr>
          <w:b/>
          <w:b/>
          <w:szCs w:val="28"/>
        </w:rPr>
      </w:pPr>
      <w:r>
        <w:rPr>
          <w:b/>
          <w:szCs w:val="28"/>
        </w:rPr>
        <w:t>CONSIDERATO</w:t>
      </w:r>
    </w:p>
    <w:p>
      <w:pPr>
        <w:pStyle w:val="Normal"/>
        <w:spacing w:before="0" w:after="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>che lo spirito del lascito originario del Marchese Mannucci è quello di mettere l’immobile al servizio dei bambini di Barberino;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>che anche qualora tale funzione venisse meno, l’Asilo Mannucci è da ritenersi un patrimonio di tutti i Cittadini di Barberino da destinarsi alle giovani generazioni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SI RICHIED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 xml:space="preserve">Quale sia esattamente la situazione attuale dell’Asilo Mannucci dal punto di vista gestionale, economico-finanziario e della situazione statica dell’edificio e quali siano le attività svolte per la sua conservazione in buono stato dalla chiusura fino ad oggi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>Se attualmente vengono svolte presso l’immobile attività socio-ricreative (musicali, culturali) e se sì se per lo svolgimento delle stesse viene corrisposto un canone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>Quali siano le intenzioni dell’Amministrazione Comunale sulla sua destinazione futura e come si intenda metterlo al servizio della comunità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>Se siano previste forme di consultazione dei Cittadini per individuare idee e bisogni ai quali l’Asilo Mannucci può dare rispost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i richiede risposta nel corso della seduta del Consiglio Comunale del 26 ottobre p.v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arberino Val d’Elsa, lì 22 ottobre 20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Il Consigliere</w:t>
      </w:r>
    </w:p>
    <w:p>
      <w:pPr>
        <w:pStyle w:val="Normal"/>
        <w:ind w:left="4961" w:firstLine="709"/>
        <w:jc w:val="both"/>
        <w:rPr>
          <w:i/>
          <w:i/>
          <w:szCs w:val="28"/>
        </w:rPr>
      </w:pPr>
      <w:r>
        <w:rPr>
          <w:i/>
          <w:szCs w:val="28"/>
        </w:rPr>
        <w:t>Isabella Mugnaini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20"/>
      </w:rPr>
    </w:pPr>
    <w:r>
      <w:rPr>
        <w:rFonts w:cs="Garamond" w:ascii="Garamond" w:hAnsi="Garamond"/>
        <w:b/>
        <w:bCs/>
        <w:color w:val="0000F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32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33:00Z</dcterms:created>
  <dc:creator>Michele Bazzani</dc:creator>
  <dc:description/>
  <cp:keywords/>
  <dc:language>en-US</dc:language>
  <cp:lastModifiedBy>Cosci Catiuscia</cp:lastModifiedBy>
  <cp:lastPrinted>2010-05-05T19:51:00Z</cp:lastPrinted>
  <dcterms:modified xsi:type="dcterms:W3CDTF">2010-11-08T13:33:00Z</dcterms:modified>
  <cp:revision>2</cp:revision>
  <dc:subject/>
  <dc:title>Al Sinda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019268</vt:r8>
  </property>
  <property fmtid="{D5CDD505-2E9C-101B-9397-08002B2CF9AE}" pid="3" name="_AuthorEmail">
    <vt:lpwstr>paolo.pk@tin.it</vt:lpwstr>
  </property>
  <property fmtid="{D5CDD505-2E9C-101B-9397-08002B2CF9AE}" pid="4" name="_AuthorEmailDisplayName">
    <vt:lpwstr>Paolo Tacconi</vt:lpwstr>
  </property>
  <property fmtid="{D5CDD505-2E9C-101B-9397-08002B2CF9AE}" pid="5" name="_EmailSubject">
    <vt:lpwstr>Interrogazione Asilo Mannucci</vt:lpwstr>
  </property>
  <property fmtid="{D5CDD505-2E9C-101B-9397-08002B2CF9AE}" pid="6" name="_PreviousAdHocReviewCycleID">
    <vt:r8>-622810025</vt:r8>
  </property>
  <property fmtid="{D5CDD505-2E9C-101B-9397-08002B2CF9AE}" pid="7" name="_ReviewingToolsShownOnce">
    <vt:lpwstr/>
  </property>
</Properties>
</file>