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47 del  21/9/2010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Mozione del gruppo consiliare Obiettivo Comune (prot.10676 del 8/9/2010) ad oggetto “Mozione sulla realizzazione di opere pubbliche alla Zambra”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IECI, il giorno VENTUNO del mese di SETTEMBRE,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a seduta inizia alle ore 18.00 con l’appello effettuato dal Vice Segretario Comun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3"/>
        <w:gridCol w:w="1284"/>
        <w:gridCol w:w="1000"/>
      </w:tblGrid>
      <w:tr>
        <w:trPr>
          <w:trHeight w:val="512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</w:tc>
      </w:tr>
      <w:tr>
        <w:trPr>
          <w:trHeight w:val="271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Courier New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Secci Antonella, Cencetti Giacom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Comunale Dott. Ferdinando Ferrini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consigliere Bevanati</w:t>
      </w:r>
      <w:r>
        <w:rPr>
          <w:rFonts w:cs="Tahoma" w:ascii="Tahoma" w:hAnsi="Tahoma"/>
        </w:rPr>
        <w:t xml:space="preserve"> illustra l’argomento. Evidenzia la necesistà di avere un centro di aggregazione sociale alla Zambr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consigliere Meocci</w:t>
      </w:r>
      <w:r>
        <w:rPr>
          <w:rFonts w:cs="Tahoma" w:ascii="Tahoma" w:hAnsi="Tahoma"/>
        </w:rPr>
        <w:t xml:space="preserve"> risponde che le prime costruzioni sono del 2002 – 2003 e che la precedente amministrazione non ha previsto piani di recupero con opere di urbanizzazione. Alla Zambra l’attuale amministrazione ha portato il metano e l’illuminazione pubblica. Inoltre in tema di viabilità è stato spostato il cavalcavia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consigliere Bagaggiolo</w:t>
      </w:r>
      <w:r>
        <w:rPr>
          <w:rFonts w:cs="Tahoma" w:ascii="Tahoma" w:hAnsi="Tahoma"/>
        </w:rPr>
        <w:t xml:space="preserve"> osserva che le zone industriali sono sempre state abbandonate. Per la precedente amministrazione la priorità è stata l’insalubrità e oggi c’è più sicurezza. I lavori relativi alle fognature e all’acquedotto sono stati realizzati dalla precedente amministrazione. Lamenta che la variante con cui si riqualificava la zona è stata stralciata da questa amministrazione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consigliere Biliotti</w:t>
      </w:r>
      <w:r>
        <w:rPr>
          <w:rFonts w:cs="Tahoma" w:ascii="Tahoma" w:hAnsi="Tahoma"/>
        </w:rPr>
        <w:t xml:space="preserve"> risponde che i problemi della Zambra ci sono. L’errore è stato fare delle abitazioni civili in zone industria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consigliere Bagaggiolo</w:t>
      </w:r>
      <w:r>
        <w:rPr>
          <w:rFonts w:cs="Tahoma" w:ascii="Tahoma" w:hAnsi="Tahoma"/>
        </w:rPr>
        <w:t xml:space="preserve"> ritiene che occorra prendere atto che queste zone sono svantaggiate e chiede migliorie quali un giardino e del verde pubblico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consigliere Anselmi</w:t>
      </w:r>
      <w:r>
        <w:rPr>
          <w:rFonts w:cs="Tahoma" w:ascii="Tahoma" w:hAnsi="Tahoma"/>
        </w:rPr>
        <w:t xml:space="preserve">  sottolinea che gli abitanti della Zambra si sono rivolti al gruppo consiliare Obiettivo Comune perché hanno creduto nel gruppo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consigliere Meocci</w:t>
      </w:r>
      <w:r>
        <w:rPr>
          <w:rFonts w:cs="Tahoma" w:ascii="Tahoma" w:hAnsi="Tahoma"/>
        </w:rPr>
        <w:t xml:space="preserve">  chiede con insistenza se l’opposizione ha individuato un’area per il giardino e aspetta una risposta. 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consigliere Bevanati</w:t>
      </w:r>
      <w:r>
        <w:rPr>
          <w:rFonts w:cs="Tahoma" w:ascii="Tahoma" w:hAnsi="Tahoma"/>
        </w:rPr>
        <w:t xml:space="preserve"> risponde che i cittadini della Zambra prima si sono rivolti al comune, ma non hanno avuto risposta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consigliere Trentanovi</w:t>
      </w:r>
      <w:r>
        <w:rPr>
          <w:rFonts w:cs="Tahoma" w:ascii="Tahoma" w:hAnsi="Tahoma"/>
        </w:rPr>
        <w:t xml:space="preserve"> osserva che la mozione è specifica, ma la discussione è vaga. Non condivide la variante sulla zona industriale. La variante per sbarrare il passo ad alcune industrie, rischiava di compromettere il tessuto economico  della zona industriale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consigliere Bazzani</w:t>
      </w:r>
      <w:r>
        <w:rPr>
          <w:rFonts w:cs="Tahoma" w:ascii="Tahoma" w:hAnsi="Tahoma"/>
        </w:rPr>
        <w:t xml:space="preserve"> dice ironicamente di essere colpevole di tutto. L’obiettivo del gruppo è quello di far fare cose anche del proprio programma. La Zambra è ormai una frazione. Occorrono luoghi di aggregazione e anche del verde pubblico attrezzato. E’ necessario inserirlo nella programmazione dei lavori pubblici 2011 – 2013. Occorre fare l’illuminazione pubblica del 2° lotto (per completarla in prospettiva). Poi c’è una strada da finanziare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conclude accogliendo l’invito a non guardare al passato. Ricorda di avere avuto contatti con gli abitanti della Zambra. La maggioranza non è favorevole a votare questa mozione. Il 1° lotto dell’illuminazione pubblica è in fase di completamento. La Provincia con questa amministrazione ha stanziato soldi per le strade. L’autovelox è stato messo sulla strada. I cittadini sapevano che l’illuminazione pubblica sarà completata il prossimo anno. Il giardino pubblico non è stato chiesto durante gli incontri svolti con i cittadini. La mozione è strumentale in quanto al momento la strada non è stata finanziata, essendone previsto il finanziamento con gli oneri di urbanizzazione che non sono ancora entra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fr-FR"/>
        </w:rPr>
      </w:pPr>
      <w:r>
        <w:rPr>
          <w:rFonts w:cs="Tahoma" w:ascii="Tahoma" w:hAnsi="Tahoma"/>
          <w:b/>
          <w:sz w:val="22"/>
          <w:szCs w:val="22"/>
          <w:lang w:val="fr-FR"/>
        </w:rPr>
        <w:t>IL CONSIGLIO COMUNAL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fr-FR"/>
        </w:rPr>
      </w:pPr>
      <w:r>
        <w:rPr>
          <w:rFonts w:cs="Tahoma" w:ascii="Tahoma" w:hAnsi="Tahoma"/>
          <w:b/>
          <w:sz w:val="22"/>
          <w:szCs w:val="22"/>
          <w:lang w:val="fr-FR"/>
        </w:rPr>
      </w:r>
    </w:p>
    <w:p>
      <w:pPr>
        <w:pStyle w:val="Testonormale"/>
        <w:ind w:firstLine="720"/>
        <w:jc w:val="both"/>
        <w:rPr/>
      </w:pPr>
      <w:r>
        <w:rPr>
          <w:rFonts w:cs="Tahoma" w:ascii="Tahoma" w:hAnsi="Tahoma"/>
        </w:rPr>
        <w:t xml:space="preserve">Vista la mozione del gruppo consiliare Obiettivo Comune sulla realizzazione di opere pubbliche alla Zambra (prot.10676 del 8/9/2010 – </w:t>
      </w:r>
      <w:r>
        <w:rPr>
          <w:rFonts w:cs="Tahoma" w:ascii="Tahoma" w:hAnsi="Tahoma"/>
          <w:i/>
        </w:rPr>
        <w:t>allegato A</w:t>
      </w:r>
      <w:r>
        <w:rPr>
          <w:rFonts w:cs="Tahoma" w:ascii="Tahoma" w:hAnsi="Tahoma"/>
        </w:rPr>
        <w:t xml:space="preserve">); </w:t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resa nelle forme di legge:</w:t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   14</w:t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 5</w:t>
      </w:r>
    </w:p>
    <w:p>
      <w:pPr>
        <w:pStyle w:val="Testonormale"/>
        <w:ind w:firstLine="720"/>
        <w:jc w:val="both"/>
        <w:rPr/>
      </w:pPr>
      <w:r>
        <w:rPr>
          <w:rFonts w:cs="Tahoma" w:ascii="Tahoma" w:hAnsi="Tahoma"/>
        </w:rPr>
        <w:t>Contrari:     9  (consiglieri gruppo di maggioranza)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Di respingere la mozione del gruppo consiliare Obiettivo Comune ad oggetto “Mozione sulla realizzazione di opere pubbliche alla Zambra” (documento</w:t>
      </w:r>
      <w:r>
        <w:rPr>
          <w:rFonts w:cs="Tahoma" w:ascii="Tahoma" w:hAnsi="Tahoma"/>
          <w:i/>
        </w:rPr>
        <w:t xml:space="preserve"> allegato A</w:t>
      </w:r>
      <w:r>
        <w:rPr>
          <w:rFonts w:cs="Tahoma" w:ascii="Tahoma" w:hAnsi="Tahoma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Maurizio Semplici                                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4/10/2010</w:t>
        <w:tab/>
        <w:tab/>
        <w:t xml:space="preserve">          </w:t>
        <w:tab/>
        <w:tab/>
        <w:tab/>
        <w:t xml:space="preserve">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49:00Z</dcterms:created>
  <dc:creator>COMUNE BARBERINO V.E.</dc:creator>
  <dc:description/>
  <cp:keywords/>
  <dc:language>en-US</dc:language>
  <cp:lastModifiedBy>Cosci Catiuscia</cp:lastModifiedBy>
  <cp:lastPrinted>2010-05-06T16:24:00Z</cp:lastPrinted>
  <dcterms:modified xsi:type="dcterms:W3CDTF">2010-10-05T08:38:00Z</dcterms:modified>
  <cp:revision>24</cp:revision>
  <dc:subject/>
  <dc:title>PROPOSTA DI DELIBERAZIONE DELLA GIUNTA COMUNALE</dc:title>
</cp:coreProperties>
</file>