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1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Unione Comunale del Chianti Fiorentino Barberino Val d’Elsa Tavarnelle Val di Pesa: elezione rappresentanti del Comune di Barberino Val d’ELs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e nomina scrutatori i consiglieri: Antonella Lanza e Elisa Anselm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d.lgs 267 del 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i del Consiglio Comunale n.42/2010 del Comune di Barberino Val d’Elsa e n.31/2010 del Comune di Tavarnelle Val di Pesa  sono stati approvati lo statuto e l’atto costitutivo dell’Unione Comunale del Chianti Fiorentino Barberino Val d’Elsa Tavarnelle Val di Pes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della sottoscrizione dell’atto costitutivo da parte dei sindaci dei due Comuni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ato atto della pubblicazione dello statuto dal 23/07/2010 al 23/08/201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ilevato pertanto che lo statuto è entrato in vigore ai sensi dell’art.6 del D.lgs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l’art.15 dello statuto il quale dispone che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 xml:space="preserve">Il Consiglio dell’Unione è composto dai Sindaci e da </w:t>
      </w:r>
      <w:r>
        <w:rPr>
          <w:rFonts w:cs="Tahoma" w:ascii="Tahoma" w:hAnsi="Tahoma"/>
          <w:i/>
          <w:iCs/>
        </w:rPr>
        <w:t xml:space="preserve">cinque </w:t>
      </w:r>
      <w:r>
        <w:rPr>
          <w:rFonts w:cs="Tahoma" w:ascii="Tahoma" w:hAnsi="Tahoma"/>
          <w:i/>
        </w:rPr>
        <w:t>rappresentanti per ciascuno dei Comuni che ne fanno parte, nel rispetto dei limiti previsti dall’articolo 37 del Decreto Legislativo n. 267 del 2000 e successive modificazioni e integrazioni. Se per effetto di norme di legge si verifica l’incompatibilità del Sindaco a ricoprire la carica di componente del Consiglio dell’Unione i rappresentanti di maggioranza da eleggere sono quattro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Sono rappresentanti del Comune tre Consiglieri Comunali di maggioranza e </w:t>
      </w:r>
      <w:r>
        <w:rPr>
          <w:rFonts w:cs="Tahoma" w:ascii="Tahoma" w:hAnsi="Tahoma"/>
          <w:i/>
          <w:iCs/>
        </w:rPr>
        <w:t>due</w:t>
      </w:r>
      <w:r>
        <w:rPr>
          <w:rFonts w:cs="Tahoma" w:ascii="Tahoma" w:hAnsi="Tahoma"/>
          <w:i/>
        </w:rPr>
        <w:t xml:space="preserve"> Consiglieri Comunali di minoranza eletti dal Consiglio Comunale mediante </w:t>
      </w:r>
      <w:r>
        <w:rPr>
          <w:rFonts w:cs="Tahoma" w:ascii="Tahoma" w:hAnsi="Tahoma"/>
          <w:i/>
          <w:iCs/>
        </w:rPr>
        <w:t>voto limitato con preferenza unica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’ Consigliere Comunale di maggioranza il Consigliere che nelle elezioni comunali è stato eletto nella lista o in una delle liste collegate al Sindaco; è Consigliere Comunale di minoranza il Consigliere che nelle elezioni comunali è stato eletto nella lista o in una delle liste non collegate al Sindaco…”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il sindaco è componente di diritto del consiglio dell’un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che pertanto è necessario procedere alla nomina tre di  Consiglieri Comunali di maggioranza e due Consiglieri Comunali di minoranza;  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espresso ai sensi dell'art. 49, comma 1°, del D.Lgs. 18.08.2000 n° 267 dal Responsabile del Servizio Affari Generali  per quanto concerne la sola regolarità tecnica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 mette il punto in votazione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votazione mediante scrutinio segreto si è effettuata a mezzo di schede ai sensi del regolamento per il funzion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 aver proceduto allo spoglio delle schede con l’ausilio del segretario comunale e degli scrutatori il Sindaco comunica al consiglio il risult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glieri presenti: n.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glieri votanti:   n.14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u w:val="single"/>
        </w:rPr>
        <w:t xml:space="preserve">hanno ottenuto voti 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</w:t>
        <w:tab/>
        <w:t xml:space="preserve"> il consigliere Lanza Antonella:       n.3 v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    il consigliere Meocci Caterina:       n.3 v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    il consigliere Trentanovi Ruggero: n.3 v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ere Bagaggiolo Gioietta: n.3 vot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ere Bazzani Michele:      n.2 voti</w:t>
      </w:r>
    </w:p>
    <w:p>
      <w:pPr>
        <w:pStyle w:val="Normal"/>
        <w:ind w:left="4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indi, con votazione unanime favorevole, resa ai sensi di legge sull’intero provvediment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approvare le premesse suesposte quali parte integrante e sostanziale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eleggere i seguenti consiglieri come rappresentanti del comune nel Consiglio  dell’unione comunale del Chianti Fiorentino Barberino Val d’Elsa Tavarnelle val di Pes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Meocci Cateri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anza Antonell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rentanovi Rugger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Bagaggiolo Gioi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Bazzani Miche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) di prendere atto che il sindaco del comune di Barberino Val d’Elsa è componente di diritto del consiglio dell’un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) quindi, Il Consiglio Comunale, rilevata l’urgenza della costituzione degli organi dell’unione per poter procedere al trasferimento delle funzioni comunali nel termine stabilito dall’ art 3 dell’allegato A dello statut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di dichiarare il presente atto, con separata ed unanime votazione, immediatamente eseguibile ai sensi dell’art. 134 del D.Lgs. 267/2000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Unione Comunale del Chianti Fiorentino Barberino Val d’Elsa Tavarnelle Val di Pesa: elezione rappresentanti del Comune di Barberino Val d’ELs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9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9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Sandro Bardotti</w:t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9/2010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852"/>
        </w:tabs>
        <w:ind w:left="852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dstrike w:val="false"/>
        <w:strike w:val="false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i w:val="false"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2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4T09:38:00Z</dcterms:modified>
  <cp:revision>6</cp:revision>
  <dc:subject/>
  <dc:title>PROPOSTA DI DELIBERAZIONE DELLA GIUNTA COMUNALE</dc:title>
</cp:coreProperties>
</file>