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4 del  21/9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ancata ratifica nei termini della deliberazione G.C. n.83 del 18/5/2010 avente ad oggetto “Variazioni al bilancio di previsione e al PEG 2010 invia di urgenza ”.  Adozione provvedimenti art.175, c.5 e art.193 D.Lgs.267/200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UNO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dichiara l’astensione del proprio gruppo rilevando un’inefficienza organizzativa nel concludere i procediment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si è trattato di una svis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deliberazione di Giunta Comunale n.83 del 18/5/2010 è stata approvata in via di urgenza la variazione al bilancio di previsione 2010 ai sensi dell’art.42 del D.Lgs.267/2000, allegata alla presente per farne parte integrante e sostanzi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i sensi dell’art.175, comma 4, del T.U.E.L. le variazioni adottate dall’organo esecutivo in via d’urgenza devono essere ratificate, a pena di decadenza, da parte dell’organo consiliare entro sessanta giorni seguenti e comunque entro il 31 dicembre dell’anno in cors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tale variazione non è stata sottoposta a ratifica del Consiglio comunale entro i sessanta giorni  dall’adozione come previsto dall’art.175, comma 4 sopra cita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pertanto la suddetta variazione è da considerarsi decadut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 seguito della variazione successivamente decaduta sono stati assunti impegni di spesa che necessitano di urgente copertura finanziari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omma 4, del TUEL che dispone che in caso di mancata o parziale ratifica dei provvedimenti di variazione adottati dall’organo esecutivo in via d’urgenza, l’organo consiliare è tenuto ad adottare nei successivi trenta giorni, e comunque entro il 31 dicembre dell’esercizio in corso, i provvedimenti ritenuti necessari nei riguardi dei rapporti eventualmente sorti sulla base della deliberazione non ratificat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are salvi gli effetti prodotti dalla variazione di bilancio approvata in via di urgenza con deliberazione G.C. n.83/2010 e le obbligazioni assunte a seguito della stessa deliberazione, che si alleg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porre nella forma e nella sostanza l’atto di variazione al bilancio esercizio 2010, come adottato con atto di G.C. n.83 del 18/5/2010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 il parere favorevole espresso ai sensi dell'art. 49, comma 1°, del D.Lgs. 18.08.2000 n° 267 dal Responsabile del Servizio Economico Finanziario  per quanto concerne la regolarità tecnica e contabile 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14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9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5 (Bazzani, Mugnaini, Bagaggiolo, Bevanati, Anselmi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fare salvi gli effetti prodotti dalla variazione di bilancio della G.C. n.83 del 18/5/2010 e le obbligazioni assunte a seguito della stessa deliberazione, riconoscendone l’utilità per 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approvare nella forma e nella sostanza l’atto di variazione al bilancio esercizio 2010 come adottato dalla deliberazione G.C. n.83/2010 alleg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apportare al bilancio di previsione 2010, relazione previsionale e programmatica, bilancio pluriennale 2010/2012 le variazioni specificate nell’allegato A) che fa parte integrante e sostanziale del presente provvedimento, dando atto che le stesse sostituiscono ad ogni effetto, la variazione adottata dalla Giunta Comunale n.83 del 18/5/2010, decaduta in quanto non sottoposta a ratifica del Consiglio comunale nei termini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Mancata ratifica nei termini della deliberazione G.C. n.83 del 18/5/2010 avente ad oggetto “Variazioni al bilancio di previsione e al PEG 2010 invia di urgenza ”.  Adozione provvedimenti art.175, c.5 e art.193 D.Lgs.267/2000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9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/9/2010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1572"/>
        </w:tabs>
        <w:ind w:left="1572" w:hanging="8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7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0-04T09:04:00Z</dcterms:modified>
  <cp:revision>6</cp:revision>
  <dc:subject/>
  <dc:title>PROPOSTA DI DELIBERAZIONE DELLA GIUNTA COMUNALE</dc:title>
</cp:coreProperties>
</file>