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3 del  21/9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UNO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In occasione della “Giornata Internazionale della Pace e dei Diritti Umani” indetta dall’ONU, è stata organizzata una marcia nelle strade di Barberino, San Donato e Tavarnelle cui hanno partecipato gli alunni delle scuole e i loro insegna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lustra l’esito della missione in Zambia. Consegna un documento riepilogativo ai capigrupp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 consiglieri Mugnaini e Bagaggiolo</w:t>
      </w:r>
      <w:r>
        <w:rPr>
          <w:rFonts w:cs="Tahoma" w:ascii="Tahoma" w:hAnsi="Tahoma"/>
        </w:rPr>
        <w:t xml:space="preserve"> presentano due interrogazioni urgenti di cui una sull’apertura del DemoURP e una relativa alle fermate dello scuolabu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20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0-04T09:04:00Z</dcterms:modified>
  <cp:revision>5</cp:revision>
  <dc:subject/>
  <dc:title>PROPOSTA DI DELIBERAZIONE DELLA GIUNTA COMUNALE</dc:title>
</cp:coreProperties>
</file>