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4 del  26/10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: 9/4/2010, 29/4/2010, 6/7/2010, 21/7/2010, 21/9/201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SEI del mese di OTTO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osserva che non c’è la possibilità di integrare i verbali perché è trascorso troppo tempo. Rinnova la richiesta di registrazione delle sedute. Non condivide i due verbali dell’aprile scor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la registrazione verrà fatta a partire dal 2011 con l’acquisto dell’impianto necessari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propone di utilizzare lo streaming delle sedute del Consiglio comunale, come hanno già fatto altre amministrazioni anche per una esigenza di trasparenz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annuncia che si farà il possibile, considerando le esigenze di bilancio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:  9/4/2010, 29/4/2010, 6/7/2010, 21/7/2010, 21/9/201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Messi in votazione i verbali delle sedute del 9/4/2010 e del 29/4/2010 ed 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trari:      5  (Bazzani, Mugnaini, Bagaggiolo, Anselmi, Bevanat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in votazione i verbali delle sedute del 6/7/2010, 21/7/2010, 21/9/2010 ed 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:  9/4/2010, 29/4/2010, 6/7/2010, 21/7/2010, 21/9/2010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11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2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1-08T13:09:00Z</dcterms:modified>
  <cp:revision>7</cp:revision>
  <dc:subject/>
  <dc:title>PROPOSTA DI DELIBERAZIONE DELLA GIUNTA COMUNALE</dc:title>
</cp:coreProperties>
</file>