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/>
      </w:pPr>
      <w:r>
        <w:rPr/>
        <w:tab/>
        <w:tab/>
        <w:tab/>
        <w:tab/>
        <w:tab/>
        <w:tab/>
        <w:t xml:space="preserve">                          </w:t>
      </w:r>
    </w:p>
    <w:p>
      <w:pPr>
        <w:pStyle w:val="NormalWeb"/>
        <w:ind w:left="4956" w:firstLine="708"/>
        <w:jc w:val="both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ggetto: Mozione per il miglioramento della regolamentazione in merito all’ubicazione degli impianti di telefonia mobile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IL CONSIGLIO COMUNALE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Ricordato che l’Amministrazione Comunale di Barberino Val d’Elsa ha previsto nel suo regolamento urbanistico i siti nei quali dovevano essere collocate le antenne, come si evince dal comma 9 che testualmente recita “</w:t>
      </w:r>
      <w:r>
        <w:rPr>
          <w:i/>
          <w:iCs/>
        </w:rPr>
        <w:t>La realizzazione di stazioni radio-base e relativi impianti, di cui al D.Lgs. n°259/2003, potranno essere ammessi in aree pubbliche quali cimiteri, impianti sportivi o in aree che il regolamento ubanistico individuerà esplicitamente …</w:t>
      </w:r>
      <w:r>
        <w:rPr/>
        <w:t>” riproponendo la stessa ubicazione contenuta nella proposta di regolamento urbanistico dell’Amministrazione Bazzani;</w:t>
      </w:r>
    </w:p>
    <w:p>
      <w:pPr>
        <w:pStyle w:val="Normal"/>
        <w:jc w:val="both"/>
        <w:rPr/>
      </w:pPr>
      <w:r>
        <w:rPr/>
        <w:tab/>
        <w:t>Rilevato che tale norma in effetti è una norma generica e che, a seguito dell’introduzione di nuove tecnologie (UMTS) necessita di ulteriori indicazioni e prescrizioni;</w:t>
      </w:r>
    </w:p>
    <w:p>
      <w:pPr>
        <w:pStyle w:val="Normal"/>
        <w:jc w:val="both"/>
        <w:rPr/>
      </w:pPr>
      <w:r>
        <w:rPr/>
        <w:tab/>
        <w:t>Ricordato che l’installazione è avvenuta secondo le norme del decreto legislativo n.259/2003, così come precisato dal TAR Toscana (sentenza n.5591 del 15/12/2006) che, nell’ambito della definizione dei criteri localizzativi degli impianti, ha evidenziato che non è consentito introdurre limitazioni alle localizzazioni generiche ed eterogenee quali la prescrizione di distanze minime da rispettare nella installazione degli impianti stessi.</w:t>
      </w:r>
    </w:p>
    <w:p>
      <w:pPr>
        <w:pStyle w:val="Normal"/>
        <w:jc w:val="both"/>
        <w:rPr/>
      </w:pPr>
      <w:r>
        <w:rPr/>
        <w:tab/>
        <w:t>Rilevato inoltre che l’impianto è stato realizzato nel pieno e scrupoloso rispetto delle norme di sicurezza, sia per gli abitanti, sia per gli utenti degli edifici definiti sensibili (scuole) dalle quali è distante 180 mt, quindi di molto superiore ai 75 previsti dalle linee guida regionali, e pertanto non ritenuto suscettibile di nocumento per bambini ed insegna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ciò considerato il Consigl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0" w:leader="none"/>
        </w:tabs>
        <w:ind w:left="780" w:hanging="720"/>
        <w:jc w:val="both"/>
        <w:rPr/>
      </w:pPr>
      <w:r>
        <w:rPr>
          <w:u w:val="single"/>
        </w:rPr>
        <w:t>auspica</w:t>
      </w:r>
      <w:r>
        <w:rPr/>
        <w:t xml:space="preserve"> che si apra una discussione in commissione ambiente volta, da un lato a migliorare le norme comunali in materia, troppo generiche e forse non più attuali, dopo il passaggio dalla rete GSM a quella UMTS la cui portata non supera i 400 mt, e dall’altro a garantire un’offerta di qualità del servizio all’ut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0" w:leader="none"/>
        </w:tabs>
        <w:ind w:left="420" w:hanging="360"/>
        <w:jc w:val="both"/>
        <w:rPr/>
      </w:pPr>
      <w:r>
        <w:rPr>
          <w:u w:val="single"/>
        </w:rPr>
        <w:t>impegna</w:t>
      </w:r>
      <w:r>
        <w:rPr/>
        <w:t xml:space="preserve"> il Sindaco e la Giunta 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0" w:leader="none"/>
        </w:tabs>
        <w:ind w:left="1500" w:hanging="720"/>
        <w:jc w:val="both"/>
        <w:rPr/>
      </w:pPr>
      <w:r>
        <w:rPr/>
        <w:t>introdurre nello strumento urbanistico modifiche che tengano in particolare conto gli aspetti legati alla tutela della salute dei cittadini, e dell’impatto paesaggistico ambient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0" w:leader="none"/>
        </w:tabs>
        <w:ind w:left="1500" w:hanging="720"/>
        <w:jc w:val="both"/>
        <w:rPr/>
      </w:pPr>
      <w:r>
        <w:rPr/>
        <w:t>attivarsi, per quanto possibile, per ricercare, anche attraverso la collaborazione dei gestori, una diversa ubicazione dell’impianto RDB che tenga in maggior conto gli aspetti ambientali e paesaggisti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0" w:leader="none"/>
        </w:tabs>
        <w:ind w:left="1500" w:hanging="720"/>
        <w:jc w:val="both"/>
        <w:rPr/>
      </w:pPr>
      <w:r>
        <w:rPr/>
        <w:t>destinare una parte degli introiti a finanziare iniziative di educazione ambientale e di informazione delle popolazioni interessate in merito alla sicurezza degli impia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0" w:leader="none"/>
        </w:tabs>
        <w:ind w:left="1140" w:hanging="360"/>
        <w:jc w:val="both"/>
        <w:rPr/>
      </w:pPr>
      <w:r>
        <w:rPr/>
        <w:t>esercitare la funzione di vigilanza e controllo sugli impianti tramite l’ARPAT per il rispetto dei limiti normativi di esposizione e del mantenimento dei parametri tecnici autorizz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/9/201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>Gruppo Uniti per Barberino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ab/>
        <w:t xml:space="preserve">                  </w:t>
      </w:r>
      <w:r>
        <w:rPr/>
        <w:t>Il capogruppo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 xml:space="preserve">            </w:t>
      </w:r>
      <w:r>
        <w:rPr>
          <w:i/>
          <w:iCs/>
        </w:rPr>
        <w:t xml:space="preserve"> f.to    Daniela Rossi</w:t>
      </w:r>
    </w:p>
    <w:p>
      <w:pPr>
        <w:pStyle w:val="NormalWeb"/>
        <w:spacing w:before="100" w:after="10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134" w:right="1985" w:gutter="0" w:header="720" w:top="77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Tahoma" w:cs="Tahoma"/>
      </w:rPr>
    </w:pPr>
    <w:r>
      <w:rPr>
        <w:rFonts w:eastAsia="Tahoma" w:cs="Tahoma" w:ascii="Tahoma" w:hAnsi="Tahoma"/>
        <w:sz w:val="20"/>
        <w:szCs w:val="20"/>
      </w:rPr>
      <w:drawing>
        <wp:inline distT="0" distB="0" distL="0" distR="0">
          <wp:extent cx="97155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eastAsia="Tahoma" w:cs="Tahoma"/>
        <w:b/>
        <w:b/>
        <w:bCs/>
        <w:i/>
        <w:i/>
        <w:iCs/>
        <w:sz w:val="40"/>
        <w:szCs w:val="40"/>
      </w:rPr>
    </w:pPr>
    <w:r>
      <w:rPr>
        <w:rFonts w:eastAsia="Tahoma" w:cs="Tahoma" w:ascii="Tahoma" w:hAnsi="Tahoma"/>
        <w:b/>
        <w:bCs/>
        <w:i/>
        <w:iCs/>
        <w:sz w:val="40"/>
        <w:szCs w:val="40"/>
      </w:rPr>
      <w:t>Gruppo Consiliare</w:t>
    </w:r>
  </w:p>
  <w:p>
    <w:pPr>
      <w:pStyle w:val="Heading3"/>
      <w:spacing w:lineRule="auto" w:line="240"/>
      <w:jc w:val="center"/>
      <w:rPr/>
    </w:pPr>
    <w:r>
      <w:rPr/>
      <w:t>UNITI PER BARBERI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rticleseparator">
    <w:name w:val="article_separato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13:00Z</dcterms:created>
  <dc:creator>maurizio</dc:creator>
  <dc:description/>
  <dc:language>en-US</dc:language>
  <cp:lastModifiedBy>Cosci Catiuscia</cp:lastModifiedBy>
  <cp:lastPrinted>2010-09-17T10:45:00Z</cp:lastPrinted>
  <dcterms:modified xsi:type="dcterms:W3CDTF">2010-09-17T09:29:00Z</dcterms:modified>
  <cp:revision>12</cp:revision>
  <dc:subject/>
  <dc:title>Il Consiglio comunale</dc:title>
</cp:coreProperties>
</file>