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9 del  21/9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Obiettivo Comune (prot.11059 del 16/9/2010) per la rimozione dell’antenna di telefonia in località Bustecc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UNO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dibattito consiliare è stato riportato nel verbale precedene (n.48 del 21/9/2010)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fr-FR"/>
        </w:rPr>
      </w:pPr>
      <w:r>
        <w:rPr>
          <w:rFonts w:cs="Tahoma" w:ascii="Tahoma" w:hAnsi="Tahoma"/>
          <w:b/>
          <w:i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a la mozione del gruppo consiliare Obiettivo Comune per la rimozione dell’antenna di telefonia in località Bustecca (prot.n.11059 del 16/9/2010)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4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Favorevoli:   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9 (consiglieri gruppo di maggioranza)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respingere la mozione del gruppo consiliare Obiettivo Comune per la rimozione dell’antenna di telefonia in località Bustecca,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18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0-04T09:27:00Z</dcterms:modified>
  <cp:revision>6</cp:revision>
  <dc:subject/>
  <dc:title>PROPOSTA DI DELIBERAZIONE DELLA GIUNTA COMUNALE</dc:title>
</cp:coreProperties>
</file>