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3 del  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</w:rPr>
        <w:t>Modifica convenzione per la gestione associata delle “politiche giovanili e dello sport”.</w:t>
      </w:r>
    </w:p>
    <w:p>
      <w:pPr>
        <w:pStyle w:val="Testonormal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NOVE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399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478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Sindaco </w:t>
      </w:r>
      <w:r>
        <w:rPr>
          <w:rFonts w:cs="Tahoma" w:ascii="Tahoma" w:hAnsi="Tahoma"/>
        </w:rPr>
        <w:t xml:space="preserve">  illustra l’argo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rFonts w:cs="Tahoma" w:ascii="Tahoma" w:hAnsi="Tahoma"/>
        </w:rPr>
        <w:tab/>
        <w:t>Visti gli art.li 30 e 33 del Decreto Legislativo 18 agosto 2000, n° 267, che promuovono l’esercizio associato di funzioni e servizi da parte dei Comuni, demandando ad essi piena autonomia nell’individuazione dei soggetti, delle forme e delle metodologie della gestione associata, nell’ambito dei livelli ottimali individuati dalla Regione di appartenenz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regionale Toscana 16 agosto 2001, n° 40 (“Disposizioni in materia di riordino territoriale e di incentivazione delle forme associative di Comuni”) e successive modifiche ed integrazioni, con la quale sono stati individuati i criteri per l’incentivazione dell’esercizio associato di funzioni e servizi da parte dei Comun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“programma di riordino territoriale” portato dalla deliberazione del Consiglio Regionale 17 dicembre 2003, n° 225, come modificata dalla deliberazione del Consiglio Regionale 16 febbraio 2005, n° 24, che individua i livelli ottimali, definiti in accordo con i Comun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Comune di Barberino Val d’Elsa fa parte, con il Comune di Tavarnelle Val di Pesa, del livello ottimale denominato: “Chianti Fiorentino”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convenzioni stipulate, in base agli schemi approvati con deliberazioni consiliari del 10 giugno 2005, rispettivamente, n° 62 e n° 63, in data 9 giugno 2005 per la gestione associata del Servizio: “Cultura” e di “Servizi Educativi”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con le predette convenzioni sono stati istituiti, rispettivamente, l’Ufficio Associato della Cultura e dei Servizi Educativi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Comune di Tavarnelle Val di Pesa è stato individuato quale Ente capofila di entrambe le gestioni associate in oggetto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.R. n° 32/2002 e il pedissequo regolamento di attuazione; 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Vista la delibera n.25 del 28 marzo 2007 “ Convenzione fra i Comuni di Tavarnelle Val di Pesa e di Barberino Val d’Elsa per   la   gestione   associata   delle   “politiche  giovanili”   e   dello   Sport”, con la quale venivano concentrati nell’ ufficio associato della cultura le funzioni relative alle attività culturali, ai “Servizi ed interventi educativi per l’adolescenza e i giovani” e alla promozione delle attività sportive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, quindi, che ad oggi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l’Ufficio Associato dei Servizi Educativi sono state attribuite, le funzioni amministrative, relative 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 prima infanz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venti per l’educazione degli adul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 ed interventi di diritto allo studio e di educazione permanente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l’Ufficio Associato della Cultura sono state assegnate,  le funzioni amministrative relative 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estione associata delle biblioteche, degli archivi storici e dei muse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 ed interventi educativi per l’adolescenza ed i giovani e promozione delle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ività sportiv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estione associata dei teatri e delle attività teatrali, delle strutture dove vengono organizzate attività culturali e di tutte quelle attività di rilevanza sovracomunale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</w:rPr>
        <w:tab/>
        <w:t>Visto il regolamento di attuazione della legge regionale n.40/2001 – approvato con decreto del Presidente della Giunta Regionale 3 marzo 2010, n.2/R - che individua la gestione associata di servizi e interventi educativi per l’adolescenza ed i giovani all’interno dell’ambito omogeneo delle gestioni associate dell’istruzione</w:t>
      </w:r>
      <w:r>
        <w:rPr>
          <w:rFonts w:cs="Tahoma" w:ascii="Tahoma" w:hAnsi="Tahoma"/>
          <w:i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quindi opportuno che la competenza alla gestione associata delle politiche giovanili debba essere trasferita dall’ufficio cultura all’Ufficio Associato dei Servizi Educativi; 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competenza relativa alla gestione associata dello sport rimane in capo all’ufficio cultura come da delibera su citata n.25 del 28 marzo 2007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, pertanto, di apportare le conseguenti modifiche alla su citata convenzione n.25 del 28 marzo 2007 che si allega sub A, evidenziandole mediante l’uso di uno sfondo di colore giallo e corsivo per le integrazioni e con l’uso del carattere barrato per le soppressioni; 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,  le convenzioni istitutive, rispettivamente, dell’Ufficio Associato della Cultura e dell’Ufficio Associato dei Servizi Educativi, nei testi risultanti dalle modifiche, opportunamente evidenziate mediante l’uso di uno sfondo di colore giallo per le integrazioni e con l’uso del carattere barrato per le soppressioni, che alle stesse saranno apportate per effetto della presente delibera, testi che sono allegati al presente atto sotto le lettere b) e c);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cquisiti i pareri favorevoli espressi ai sensi dell'art. 49, comma 1°, del D.Lgs. 18.08.2000 n° 267,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non si acquisisce il parere in ordine alla regolarità contabile – ai sensi del citato art. 49 del D.Lgs. n° 267/2000 - in quanto il presente atto non comporta impegno di spesa o diminuzione d'entr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tenuti:      4 (Bazzani, Mugnaini, Bagaggiolo, Bevanat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avorevoli: 10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)  Di approvare le modifiche alla Convenzione fra i Comuni di Tavarnelle Val di Pesa e di Barberino Val d’Elsa per   la   gestione   associata   delle   “politiche  giovanili”   e   dello   Sport”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 Di approvare lo schema della nuova “Convenzione fra il Comune di Tavarnelle Val di Pesa e il Comune di Barberino Val d’Elsa per la gestione associata delle politiche giovanili e dello sport” allegato al presente atto sotto la lettera A) per farne parte integrante e sostanzi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)  Di autorizzare il Sindaco alla sottoscrizione della medesima conven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 Di dichiarare la presente, con votazione unanime favorevole resa nelle forme di legge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Modifica convenzione per la gestione associata delle politiche giovanili e dello sport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Anna Grassi, Responsabile Ufficio Associato Supporto Giuridico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/4/2010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Ufficio Associato Supporto Giurid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Anna Grass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 Maurizio Semplici                                                                  F.TO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4/2010</w:t>
        <w:tab/>
        <w:tab/>
        <w:t xml:space="preserve">          </w:t>
        <w:tab/>
        <w:tab/>
        <w:tab/>
        <w:t xml:space="preserve">                                        F.TO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4/2010</w:t>
        <w:tab/>
        <w:tab/>
        <w:tab/>
        <w:tab/>
        <w:tab/>
        <w:t xml:space="preserve">                                         IL SEGRETARIO COMUN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f.to Dott. Ferdinando Ferrin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 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2065</wp:posOffset>
                </wp:positionV>
                <wp:extent cx="6181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7pt;mso-wrap-distance-left:9.05pt;mso-wrap-distance-right:9.05pt;mso-wrap-distance-top:0pt;mso-wrap-distance-bottom:0pt;margin-top:0.95pt;mso-position-vertical-relative:text;margin-left:0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ollegamentoipertestuale1">
    <w:name w:val="Collegamento ipertestuale1"/>
    <w:basedOn w:val="Carpredefinitoparagrafo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0:00Z</dcterms:created>
  <dc:creator>COMUNE BARBERINO V.E.</dc:creator>
  <dc:description/>
  <cp:keywords/>
  <dc:language>en-US</dc:language>
  <cp:lastModifiedBy>Cosci Catiuscia</cp:lastModifiedBy>
  <cp:lastPrinted>2010-04-15T15:16:00Z</cp:lastPrinted>
  <dcterms:modified xsi:type="dcterms:W3CDTF">2010-04-19T11:53:00Z</dcterms:modified>
  <cp:revision>7</cp:revision>
  <dc:subject/>
  <dc:title>PROPOSTA DI DELIBERAZIONE DELLA GIUNTA COMUNALE</dc:title>
</cp:coreProperties>
</file>