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7 del  2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iano attuativo “comparto edilizio C1 Novoli Capoluogo” – lottizzazione privata. Modifica conven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2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 Fa presente che si modifica l’art.3 della conven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hiede di apportare le seguenti correzioni rispettivamente all’art.3.2 e all’art.3.4 della convenzione: 1) inserire la previsione che, in caso di mancanza di nomina del collaudatore in corso d’opera da parte dell’amministrazione e di nomina da parte dell’appaltatore, venga nominato un collaudatore che sia di fiducia dell’amministrazione; 2) inserire la precisazione che l’agibilità degli alloggi sia immediatamente successiva al collaudo delle opere di urbanizz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ritiene che lo scomputo sia un pastrocchio legislativo e che è giusto che il collaudatore in corso d’opera sia un professionista di fiducia dell’amministrazione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,</w:t>
      </w:r>
      <w:r>
        <w:rPr>
          <w:rFonts w:cs="Tahoma" w:ascii="Tahoma" w:hAnsi="Tahoma"/>
        </w:rPr>
        <w:t xml:space="preserve"> prendendo spunto dagli emendamenti, chiede di modificare il testo degli artt.3.2 e 3.4 apportando al testo le modifiche concordate direttamente con il capogruppo Bazz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indi il testo dell’art.3.2 modificato risulta il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L’Amministrazione Comunale si impegn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a nominare, almeno dieci giorni prima dell’inizio dei lavori, il collaudatore in corso d’opera e finale, …</w:t>
      </w:r>
      <w:r>
        <w:rPr>
          <w:rFonts w:cs="Tahoma" w:ascii="Tahoma" w:hAnsi="Tahoma"/>
          <w:i/>
        </w:rPr>
        <w:t>omissis</w:t>
      </w:r>
      <w:r>
        <w:rPr>
          <w:rFonts w:cs="Tahoma" w:ascii="Tahoma" w:hAnsi="Tahoma"/>
        </w:rPr>
        <w:t xml:space="preserve"> ..Qualora la nomina non avvenga nei termini sopra indiati, all’avvio dei lavori il soggetto attuatore, nella sua qualità di Stazione Appaltante, provvederà direttamente a scegliere un collaudatore di fiducia dell’Amministrazione, individuato …</w:t>
      </w:r>
      <w:r>
        <w:rPr>
          <w:rFonts w:cs="Tahoma" w:ascii="Tahoma" w:hAnsi="Tahoma"/>
          <w:i/>
        </w:rPr>
        <w:t>omissis</w:t>
      </w:r>
      <w:r>
        <w:rPr>
          <w:rFonts w:cs="Tahoma" w:ascii="Tahoma" w:hAnsi="Tahoma"/>
        </w:rPr>
        <w:t xml:space="preserve"> …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esto dell’art.3.4 modificato risulta il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…</w:t>
      </w:r>
      <w:r>
        <w:rPr>
          <w:rFonts w:cs="Tahoma" w:ascii="Tahoma" w:hAnsi="Tahoma"/>
        </w:rPr>
        <w:t>..omissis ….. L’ esecuzione delle opere di urbanizzazione primaria avverrà prima o contemporaneamente all’esecuzione degli edifici, in modo che, al momento della ultimazione dei rispettivi lavori e delle attestazioni di abitabilità/agibilità, siano assicurati, previo collaudo, tutti i servizi necessari per gli abitanti da insediare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opria deliberazione del C.C. n° 12 del 26/02/2009, esecutiva, con la quale si approvava in via definitiva il Piano Attuativo in ogge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contestualmente al Piano Attuativo suddetto veniva approvato anche lo schema di convenzione urbanistica per la realizzazione delle opere di urbanizzazione di competenza del compar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a seguito della pubblicazione della Determina dell’Autorità di Vigilanza sulle opere pubbliche n° 7 del 16/07/2009, sono stati chiariti i numerosi dubbi esistenti sull’applicazione del D.Lgs. 152/2008 (terzo correttivo al Codice dei contratti), in materia di esecuzione delle opere a scomputo degli oneri di urbanizzazione primaria, con particolare riferimento alle modalità di affidamento dei lavori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necessità di adeguare alle nuove disposizioni lo schema di Convenzione allegato al Piano Attuativo in ogge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nuovo schema di Convenzione con il quale si recepiscono le nuove disposizioni in materia di gestione ed affidamento delle opere di urbanizzazione;</w:t>
        <w:tab/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ilasciato dal responsabile del servizio ai sensi dell’art.49 del D.Lgs. 267/2000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072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in premessa specifica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072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nuovo schema di Convenzione urbanistica relativo alla realizzazione delle opere di urbanizzazione primaria di competenza del Piano Attuativo del “Comparto Edilizio C1 – Novoli Capoluogo” Lotto n° 2 di iniziativa privata, che si allega al presente atto quale parte integrante e sostanziale, sotto la lettera A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072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resa nelle forme di legg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iano attuativo “comparto edilizio C1 Novoli Capoluogo” – lottizzazione privata. Modifica conven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4/2010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F.TO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5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4/2010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46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05-18T11:03:00Z</dcterms:modified>
  <cp:revision>8</cp:revision>
  <dc:subject/>
  <dc:title>PROPOSTA DI DELIBERAZIONE DELLA GIUNTA COMUNALE</dc:title>
</cp:coreProperties>
</file>