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1 del  9/4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</w:rPr>
        <w:t>Individuazione delle frazioni del territorio comunale non metanizzate – provvedimenti a seguito della mancata proroga del termine fissato dalla L.203/2008 per l’applicazione delle agevolazioni sul gasolio e sul GPL per uso riscaldamento.</w:t>
      </w:r>
    </w:p>
    <w:p>
      <w:pPr>
        <w:pStyle w:val="Testonormale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NOVE del mese di APRIL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0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399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478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Il Sindaco </w:t>
      </w:r>
      <w:r>
        <w:rPr>
          <w:rFonts w:cs="Tahoma" w:ascii="Tahoma" w:hAnsi="Tahoma"/>
        </w:rPr>
        <w:t xml:space="preserve">  illustra l’argo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Comune di Barberino Val d’Elsa ricade interamente nella zona climatica E  di cui al Decreto del Presidente della Repubblica 26 agosto 1993, n. 412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territorio di questo Comune è solo parzialmente metanizzato;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legge 448 del 1998,  all’art. 8 lettera c) del comma 10, così come sostituita, dalla legge 488/99, e in particolare  l’art. 12, comma 4, prevedeva che al costo del gasolio ed a quello dei gas di petrolio liquefatti usati come combustibile di riscaldamento, anche miscelati ad aria, attraverso reti canalizzate o al rifornimento di serbatoi fissi, si applicava a decorrere dal 1999 una riduzione del costo del predetto gasolio non inferiore a lit. 200 per ogni litro e una riduzione dei costi dei sopra citati gas di petrolio liquefatti corrispondenti al contenuto di energia del gasolio medesim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particolare, il punto 4) della lettera c) del comma 10, dell’art. 8 della legge 448 del 1998, disponeva che il suddetto beneficio era esteso anche ai quantitativi dei predetti combustibili impiegati nelle frazioni non metanizzate dei Comuni ricadenti nella zona climatica E cui al già citato D.P.R. n.412/93 individuate annualmente con delibera Consiliare degli Enti interessat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 seguito di quanto sopra disposto l’Amministrazione Comunale con Deliberazione di C. C. n° 26 del 30/04/2001 aveva individuato le frazioni e i centri abitati non serviti dalle rete del metan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: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agevolazioni di cui sopra, in base a quanto disposto dall’art. 2, comma 13, della L. 22/12/2008 n° 203 (L. Finanziaria 2009) scadevano il 31/12/2009;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scadenza del 31/12/2009 sono pertanto venuti meno i benefici della riduzione del costo dei prodotti combustibili da riscaldamento per le zone indicate nell’art. 13, comma 2, L. 448/01 “... frazioni parzialmente non metanizzate dei comuni ricadenti nella fascia climatica E, ancorchè nella stessa frazione sia ubicata la sede municipale...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AVVISATA pertanto la necessità di individuare le parti del territorio Comunale nelle quali potranno essere ancora applicati i benefici di cui al decreto legge citato in premessa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CCERTATO che le seguenti frazioni o località del territorio comunale, individuate nelle tavole di R.U. a fianco indicate: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vola 8 b2 del Piano Regolatore:</w:t>
      </w:r>
    </w:p>
    <w:p>
      <w:pPr>
        <w:pStyle w:val="TextBody"/>
        <w:numPr>
          <w:ilvl w:val="0"/>
          <w:numId w:val="4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llaiola</w:t>
      </w:r>
    </w:p>
    <w:p>
      <w:pPr>
        <w:pStyle w:val="TextBody"/>
        <w:numPr>
          <w:ilvl w:val="0"/>
          <w:numId w:val="4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Torri</w:t>
      </w:r>
    </w:p>
    <w:p>
      <w:pPr>
        <w:pStyle w:val="TextBody"/>
        <w:numPr>
          <w:ilvl w:val="0"/>
          <w:numId w:val="4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glianello</w:t>
      </w:r>
    </w:p>
    <w:p>
      <w:pPr>
        <w:pStyle w:val="TextBody"/>
        <w:numPr>
          <w:ilvl w:val="0"/>
          <w:numId w:val="4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gliano</w:t>
      </w:r>
    </w:p>
    <w:p>
      <w:pPr>
        <w:pStyle w:val="TextBody"/>
        <w:numPr>
          <w:ilvl w:val="0"/>
          <w:numId w:val="4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lacoda</w:t>
      </w:r>
    </w:p>
    <w:p>
      <w:pPr>
        <w:pStyle w:val="TextBody"/>
        <w:numPr>
          <w:ilvl w:val="0"/>
          <w:numId w:val="4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ggetto</w:t>
      </w:r>
    </w:p>
    <w:p>
      <w:pPr>
        <w:pStyle w:val="TextBody"/>
        <w:ind w:left="70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vola 8 b3 del Piano Regolator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Capigatti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ciani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tell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Cost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e Masse 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Montiglian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nteghezzi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stin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trogna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Celli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Il Pia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La Croc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Tizza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n Luigi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n Marti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n Michel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n Tommas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et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alacchi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lpaia</w:t>
      </w:r>
    </w:p>
    <w:p>
      <w:pPr>
        <w:pStyle w:val="TextBody"/>
        <w:ind w:left="70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vola 8 b4 del Piano Regolator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ccalorz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orgo Bass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ufati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mpiglia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Monaster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Paretai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Peschier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Scopetell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Scopeti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Scopet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Sol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Sotterr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Torrigian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v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rtin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mm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ligare di Sopr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ligare di Sott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Lecci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Chiar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Rip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Fornaci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Volpai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lino Sotterr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ntecorboli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Molinuzz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Valdiccion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Val di Drov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ggiolo di Sopr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ggiolo di Sott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ummia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nta Maria a Prumia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adai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liveto</w:t>
      </w:r>
    </w:p>
    <w:p>
      <w:pPr>
        <w:pStyle w:val="TextBody"/>
        <w:ind w:left="70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vola 8 b5 del Piano Regolator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Buc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la Fornac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ett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ull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uligna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usigna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Termin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Torr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Ginestr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laiol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acci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Bosc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Giugnani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Il Poggi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Il treppiè di Sopr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Montereggi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San Iacop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Selv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n Marti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naia</w:t>
      </w:r>
    </w:p>
    <w:p>
      <w:pPr>
        <w:pStyle w:val="TextBody"/>
        <w:ind w:left="70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>Tavola 8 b6 del Piano Regolator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ossol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uonripos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Bibbiones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Nuova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Il Pantan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Peretola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Pianamici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Ticciaia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loni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ellin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ttoria Le Isol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Quercia al Poggi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Cantin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Term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rcian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ntarsicci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nsant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lena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ianamicin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Le Querciol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Novoli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Poggio a Vespr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Patrignon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Proneta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San Silvestr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ggiol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udere Casaloni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relle</w:t>
      </w:r>
    </w:p>
    <w:p>
      <w:pPr>
        <w:pStyle w:val="TextBody"/>
        <w:ind w:left="70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vola 8 b7 del Piano Regolator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onorli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La Querc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Nuova del Pian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San Lucches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Montignan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Piagg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Santibelli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Scarni</w:t>
      </w:r>
    </w:p>
    <w:p>
      <w:pPr>
        <w:pStyle w:val="TextBody"/>
        <w:ind w:left="70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 risultano metanizzate e quindi possono accedere ai benefici di legge;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L.488/99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VISTO l’ art.2, comma 13, della L. 22/12/2008 n° 203 (L. Finanziaria 2009)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decreto legislativo n° 267/200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parere favorevole di regolarità tecnica reso ai sensi dell’art.49 del D.Lgs.267/200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favorevole resa nelle forme di legg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>
          <w:rFonts w:cs="Tahoma"/>
        </w:rPr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prendere atto della mancata proroga del termine fissato dalla L. 203/2008 al 31/12/2009 per l’applicazione delle agevolazioni sul gasolio e sul GPL per uso riscalda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prendere atto che il territorio comunale ricade nella zona climatica E, in base al D.P.R 412/93;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di individuare ai fini della richiesta delle agevolazioni fiscali nel consumo del gasolio  e del GPL da riscaldamento, previsti dalla L. 488/99 “finanziaria 2000” art. 12, comma 4, e successive modificazioni e integrazioni, il seguente elenco delle frazioni o località del territorio comunale, individuate nelle tavole di R.U. a fianco indicate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ola 8 b2 del Piano Regolatore:</w:t>
      </w:r>
    </w:p>
    <w:p>
      <w:pPr>
        <w:pStyle w:val="TextBody"/>
        <w:numPr>
          <w:ilvl w:val="0"/>
          <w:numId w:val="4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llaiola</w:t>
      </w:r>
    </w:p>
    <w:p>
      <w:pPr>
        <w:pStyle w:val="TextBody"/>
        <w:numPr>
          <w:ilvl w:val="0"/>
          <w:numId w:val="4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Torri</w:t>
      </w:r>
    </w:p>
    <w:p>
      <w:pPr>
        <w:pStyle w:val="TextBody"/>
        <w:numPr>
          <w:ilvl w:val="0"/>
          <w:numId w:val="4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glianello</w:t>
      </w:r>
    </w:p>
    <w:p>
      <w:pPr>
        <w:pStyle w:val="TextBody"/>
        <w:numPr>
          <w:ilvl w:val="0"/>
          <w:numId w:val="4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gliano</w:t>
      </w:r>
    </w:p>
    <w:p>
      <w:pPr>
        <w:pStyle w:val="TextBody"/>
        <w:numPr>
          <w:ilvl w:val="0"/>
          <w:numId w:val="4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lacoda</w:t>
      </w:r>
    </w:p>
    <w:p>
      <w:pPr>
        <w:pStyle w:val="TextBody"/>
        <w:numPr>
          <w:ilvl w:val="0"/>
          <w:numId w:val="4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ggetto</w:t>
      </w:r>
    </w:p>
    <w:p>
      <w:pPr>
        <w:pStyle w:val="TextBody"/>
        <w:ind w:left="70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vola 8 b3 del Piano Regolator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Capigatti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ciani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tell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Cost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e Masse 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Montiglian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nteghezzi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stin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trogna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Celli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Il Pia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La Croc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Tizza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n Luigi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n Marti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n Michel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n Tommas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et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alacchi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lpaia</w:t>
      </w:r>
    </w:p>
    <w:p>
      <w:pPr>
        <w:pStyle w:val="TextBody"/>
        <w:ind w:left="70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vola 8 b4 del Piano Regolator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ccalorz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orgo Bass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ufati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mpiglia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Monaster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Paretai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Peschier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Scopetell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Scopeti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Scopet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Sol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Sotterr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Torrigian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v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rtin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mm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ligare di Sopr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ligare di Sott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Lecci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Chiar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Rip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Fornaci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Volpai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lino Sotterr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ntecorboli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Molinuzz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Valdiccion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Val di Drov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ggiolo di Sopr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ggiolo di Sott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ummia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nta Maria a Prumia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adai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liveto</w:t>
      </w:r>
    </w:p>
    <w:p>
      <w:pPr>
        <w:pStyle w:val="TextBody"/>
        <w:ind w:left="70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vola 8 b5 del Piano Regolator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Buc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la Fornac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ett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ull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uligna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usigna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Termin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Torr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Ginestre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laiol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acci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Bosc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Giugnani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Il Poggi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Il treppiè di Sopr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Montereggi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San Iacop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Selva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n Martino</w:t>
      </w:r>
    </w:p>
    <w:p>
      <w:pPr>
        <w:pStyle w:val="TextBody"/>
        <w:numPr>
          <w:ilvl w:val="0"/>
          <w:numId w:val="8"/>
        </w:numPr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naia</w:t>
      </w:r>
    </w:p>
    <w:p>
      <w:pPr>
        <w:pStyle w:val="TextBody"/>
        <w:ind w:left="70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>Tavola 8 b6 del Piano Regolator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ossol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uonripos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Bibbiones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Nuova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Il Pantan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Peretola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Pianamici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Ticciaia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loni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ellin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ttoria Le Isol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Quercia al Poggi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Cantin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Term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rcian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ntarsicci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nsant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lena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ianamicin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Le Querciol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Novoli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Poggio a Vespr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Patrignon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Proneta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San Silvestr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ggiol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udere Casaloni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relle</w:t>
      </w:r>
    </w:p>
    <w:p>
      <w:pPr>
        <w:pStyle w:val="TextBody"/>
        <w:ind w:left="70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vola 8 b7 del Piano Regolator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onorli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La Querc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Nuova del Pian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a San Lucches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Montignano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Piagge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Santibelli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720" w:hanging="1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ere Scarni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Individuazione delle frazioni del territorio comunale non metanizzate – provvedimenti a seguito della mancata proroga del termine fissato dalla L.203/2008 per l’applicazione delle agevolazioni sul gasolio e sul GPL per uso riscaldamento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9/4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9/4/2010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Geom. Loris Agrest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 Maurizio Semplici                                                                  F.TO  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6/4/2010</w:t>
        <w:tab/>
        <w:tab/>
        <w:t xml:space="preserve">          </w:t>
        <w:tab/>
        <w:tab/>
        <w:tab/>
        <w:t xml:space="preserve">                                        F.TO  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IL SEGRETARIO COMUN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Dott. Ferdinando Ferrin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  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12065</wp:posOffset>
                </wp:positionV>
                <wp:extent cx="61810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81.7pt;mso-wrap-distance-left:9.05pt;mso-wrap-distance-right:9.05pt;mso-wrap-distance-top:0pt;mso-wrap-distance-bottom:0pt;margin-top:0.95pt;mso-position-vertical-relative:text;margin-left:0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ollegamentoipertestuale1">
    <w:name w:val="Collegamento ipertestuale1"/>
    <w:basedOn w:val="Carpredefinitoparagrafo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11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9:01:00Z</dcterms:created>
  <dc:creator>COMUNE BARBERINO V.E.</dc:creator>
  <dc:description/>
  <cp:keywords/>
  <dc:language>en-US</dc:language>
  <cp:lastModifiedBy>Cosci Catiuscia</cp:lastModifiedBy>
  <cp:lastPrinted>2010-04-13T17:52:00Z</cp:lastPrinted>
  <dcterms:modified xsi:type="dcterms:W3CDTF">2010-05-03T09:01:00Z</dcterms:modified>
  <cp:revision>2</cp:revision>
  <dc:subject/>
  <dc:title>PROPOSTA DI DELIBERAZIONE DELLA GIUNTA COMUNALE</dc:title>
</cp:coreProperties>
</file>