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Mozione sulla situazione della scuola pubblica nel nostro territorio.</w:t>
      </w:r>
    </w:p>
    <w:p>
      <w:pPr>
        <w:pStyle w:val="NormalWeb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emesso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Che la scuola materna è stata istituita con legge dello Stato n. 444 del 18 marzo 1968;</w:t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-Che la stessa legge recita all’ Art. 1 “ - </w:t>
      </w:r>
      <w:r>
        <w:rPr>
          <w:rFonts w:eastAsia="Arial" w:cs="Arial" w:ascii="Arial" w:hAnsi="Arial"/>
          <w:b/>
          <w:bCs/>
          <w:sz w:val="20"/>
          <w:szCs w:val="20"/>
        </w:rPr>
        <w:t>Caratteri e finalità della scuola materna statale.</w:t>
      </w:r>
      <w:r>
        <w:rPr>
          <w:rFonts w:eastAsia="Arial" w:cs="Arial" w:ascii="Arial" w:hAnsi="Arial"/>
          <w:sz w:val="20"/>
          <w:szCs w:val="20"/>
        </w:rPr>
        <w:t xml:space="preserve"> </w:t>
        <w:br/>
        <w:t>La scuola materna statale, che accoglie i bambini nell'età prescolastica da tre a sei anni, è disciplinata dalle norme della presente legge.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etta scuola si propone fini di educazione, di sviluppo della personalità infantile, di assistenza e di preparazione alla frequenza della scuola dell'obbligo, integrando l'opera della famiglia. </w:t>
        <w:br/>
        <w:t>L'iscrizione è facoltativa; la frequenza gratuita”;</w:t>
      </w:r>
    </w:p>
    <w:p>
      <w:pPr>
        <w:pStyle w:val="NormalWeb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iderato: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che pur essendo facoltativa la frequenza la scuola per l'infanzia ha assunto ormai la forma di vera e propria istituzione educativa sostituendosi nel tempo al modello tradizionalmente prevalente della scuola materna configurandosi ormai come il primo grado del sistema scolastico, testimoniato dalla costante espansione dei tassi di iscrizione e di frequenza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che l'ulteriore sviluppo di questa scuola si profila pertanto, come generalizzazione di un servizio educativo di elevata qualità, da diffondere senza squilibri e disuguaglianze sul territorio nazionale; </w:t>
      </w:r>
    </w:p>
    <w:p>
      <w:pPr>
        <w:pStyle w:val="NormalWeb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iderato altresì: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che con legge 6 agosto 2008 n.133, e relativi provvedimenti attuativi il Ministero dell’Istruzione ha stabilito il taglio in tre anni di 8 milioni di euro al finanziamento della scuola dell'infanzia e primaria pubblica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che per effetto di tali tagli l’apertura per l’anno scolastico in corso della quarta sezione alla scuola dell'infanzia “La Casa del Sole” e delle altre 43 sezioni della Toscana è stata possibile solo grazie all’impegno economico assunto dalla Regione Toscana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che quanto fatto per l'anno scolastico 2009-2010 dalla Regione Toscana è stato un intervento di emergenza, attivato per venire incontro alle famiglie visto che la comunicazione degli organici è avvenuta con estremo ritardo  in data  30 agosto 2009, alla vigilia dell'apertura delle scuole;</w:t>
      </w:r>
    </w:p>
    <w:p>
      <w:pPr>
        <w:pStyle w:val="NormalWeb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atato: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 che nonostante i tagli dei finanziamento operati dal Governo si riscontra anche per l’anno scolastico 2010-2011 un incremento delle iscrizioni nella scuola pubblica in tutto il paese,tendenza positiva che si riscontra anche nel nostro territorio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che al momento il Governo in ordine alla assegnazione del personale docente alle sezioni di scuola dell’infanzia di nuova istituzione pare abdicare ancora una volta a quello che è un suo compito specifico fissato dalla legge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che la mancata attivazione delle nuove sezioni significherebbe una grave limitazione di un diritto per i bambini esclusi e provocherebbe un disagio forte per le loro famiglie.</w:t>
      </w:r>
    </w:p>
    <w:p>
      <w:pPr>
        <w:pStyle w:val="NormalWeb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ista la lettera dell’assessore regionale Simoncini nella quale si chiede al ministro Gelmini il riconoscimento delle 44 sezioni attivate e si fa presente l’istituzione, in aggiunta alle 44 dello scorso anno, di ulteriori 71 nuove sezioni di scuola dell'infanzia per l'anno scolastico 2010-2011,</w:t>
      </w:r>
    </w:p>
    <w:p>
      <w:pPr>
        <w:pStyle w:val="NormalWeb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l Consiglio Comunale chiede al Governo di: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rivedere la proprie politiche sul personale della scuola, sul tempo scuola, sul rapporto numerico studenti/docenti;</w:t>
      </w:r>
    </w:p>
    <w:p>
      <w:pPr>
        <w:pStyle w:val="NormalWeb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Impegna Il Sindaco e la Giunta a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richiedere con forza al Ministero dell’Istruzione ed agli organismi scolastici regionali e provinciali l’assegnazione della  quarta sezione alla scuola dell’infanzia  “La Casa del Sole”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rappresentare con determinazione  nelle sedi scolastiche provinciali e regionali le preoccupazioni e i disagi che la mancata assegnazione della quarta sezione provocherebbe ai bambini ed alle loro famiglie; 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sostenere  e partecipare insieme ai cittadini ed ai genitori a eventuali azioni di mobilitazione verso le istituzioni scolastiche di ogni ordine e grado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proseguire nella direzione intrapresa a livello politico volta a riaffermare il diritto all’istruzione, costituzionalmente garantito, all’interno di una scuola pubblica, moderna, laica e di qualità dotata di personale stabile e numericamente adeguato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trasmettere ai comuni toscani che sono in attesa dell’assegnazione di nuove sezioni la presente mozione e proporre e ricercare azioni comuni per ottenere l’assegnazione delle sezioni richieste;</w:t>
      </w:r>
    </w:p>
    <w:p>
      <w:pPr>
        <w:pStyle w:val="NormalWeb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trasmettere la presente mozione al Presidente del Consiglio, al Ministro della Pubblica Istruzione, all’Istituto Scolastico Regionale, all’Istituto Scolastico Provinciale, al Presidente della Regione Toscana, al Presidente della Provincia di Firenze.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rFonts w:eastAsia="Arial" w:cs="Arial" w:ascii="Arial" w:hAnsi="Arial"/>
          <w:sz w:val="20"/>
          <w:szCs w:val="20"/>
        </w:rPr>
        <w:t>19/4/201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 </w:t>
      </w:r>
      <w:r>
        <w:rPr>
          <w:rFonts w:eastAsia="Arial" w:cs="Arial" w:ascii="Arial" w:hAnsi="Arial"/>
          <w:i/>
          <w:iCs/>
          <w:sz w:val="20"/>
          <w:szCs w:val="20"/>
        </w:rPr>
        <w:t>Gruppo Uniti per Barbe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sz w:val="20"/>
          <w:szCs w:val="20"/>
        </w:rPr>
        <w:t>Il capogrupp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f.to    Daniela Rossi</w:t>
      </w:r>
    </w:p>
    <w:p>
      <w:pPr>
        <w:pStyle w:val="NormalWeb"/>
        <w:spacing w:before="100" w:after="10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985" w:gutter="0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Tahoma" w:cs="Tahoma"/>
      </w:rPr>
    </w:pPr>
    <w:r>
      <w:rPr>
        <w:rFonts w:eastAsia="Tahoma" w:cs="Tahoma" w:ascii="Tahoma" w:hAnsi="Tahoma"/>
        <w:sz w:val="20"/>
        <w:szCs w:val="20"/>
      </w:rPr>
      <w:drawing>
        <wp:inline distT="0" distB="0" distL="0" distR="0">
          <wp:extent cx="9715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eastAsia="Tahoma" w:cs="Tahoma"/>
        <w:b/>
        <w:b/>
        <w:bCs/>
        <w:i/>
        <w:i/>
        <w:iCs/>
        <w:sz w:val="40"/>
        <w:szCs w:val="40"/>
      </w:rPr>
    </w:pPr>
    <w:r>
      <w:rPr>
        <w:rFonts w:eastAsia="Tahoma" w:cs="Tahoma" w:ascii="Tahoma" w:hAnsi="Tahoma"/>
        <w:b/>
        <w:bCs/>
        <w:i/>
        <w:iCs/>
        <w:sz w:val="40"/>
        <w:szCs w:val="40"/>
      </w:rPr>
      <w:t>Gruppo Consiliare</w:t>
    </w:r>
  </w:p>
  <w:p>
    <w:pPr>
      <w:pStyle w:val="Heading3"/>
      <w:spacing w:lineRule="auto" w:line="240"/>
      <w:jc w:val="center"/>
      <w:rPr/>
    </w:pPr>
    <w:r>
      <w:rPr/>
      <w:t>UNITI PER BARBERI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rticleseparator">
    <w:name w:val="article_separato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4:00Z</dcterms:created>
  <dc:creator>maurizio</dc:creator>
  <dc:description/>
  <dc:language>en-US</dc:language>
  <cp:lastModifiedBy>Cosci Catiuscia</cp:lastModifiedBy>
  <cp:lastPrinted>2010-04-20T13:02:00Z</cp:lastPrinted>
  <dcterms:modified xsi:type="dcterms:W3CDTF">2010-05-13T11:14:00Z</dcterms:modified>
  <cp:revision>2</cp:revision>
  <dc:subject/>
  <dc:title>Il Consiglio comunale</dc:title>
</cp:coreProperties>
</file>