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6 del  2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zioni al bilancio di previsione 2010, applicazione avanzo di amministrazione 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2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spiegando che l’avanzo 2009 viene applicato al cottimo fiduciario per le manutenz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fa la seguente dichiarazione di voto per il proprio gruppo: “contrari perché tali interventi non sono programmati in sede di piano delle opere pubblich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53 del 13/4/2010 con il  quale è stato approvato il P.E.G. 201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approvazione del rendiconto di gestione 2009  n°    del      che si chiude con un avanzo complessivo di euro 76.354,06 così suddiviso: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Fondi vincolati                             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per finanziamento spese in conto capitale              Euro     4.577,38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di ammortamento         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non vincolati                                                       Euro  </w:t>
      </w:r>
      <w:r>
        <w:rPr>
          <w:rFonts w:cs="Arial" w:ascii="Arial" w:hAnsi="Arial"/>
        </w:rPr>
        <w:t xml:space="preserve"> 71.776,68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 xml:space="preserve">TOTALE     Euro  </w:t>
      </w:r>
      <w:r>
        <w:rPr>
          <w:rFonts w:cs="Arial" w:ascii="Arial" w:hAnsi="Arial"/>
        </w:rPr>
        <w:t xml:space="preserve"> 76.354,06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tenuto necessario apportare alcune variazioni al bilancio dell’ente applicando l’avanzo di amministrazione 2009 per euro    per spese di investimento aventi le seguenti finalità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1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1496"/>
      </w:tblGrid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patrimonio disponibile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3.000,00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UDITA la relazione del Sindaco, e considerato che emerge la seguente situazione, dopo l'analisi effettuata dal Responsabile del settore Economico-Finanziario, in collaborazione con i Responsabili delle varie Aree ed Unità Operative interessate dalle variazioni di bilanc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ORI ENTRATE COMPLESSIV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0,00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MAGGIORI ENTRATE COMPLESSIV</w:t>
            </w:r>
            <w:r>
              <w:rPr/>
              <w:t>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  <w:gridCol w:w="46"/>
            </w:tblGrid>
            <w:tr>
              <w:trPr>
                <w:trHeight w:val="264" w:hRule="atLeast"/>
              </w:trPr>
              <w:tc>
                <w:tcPr>
                  <w:tcW w:w="18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63.000,00 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2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 xml:space="preserve">63.000,00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u w:val="single"/>
              </w:rPr>
            </w:pPr>
            <w:r>
              <w:rPr>
                <w:rFonts w:eastAsia="Arial Unicode MS" w:cs="Tahoma" w:ascii="Tahoma" w:hAnsi="Tahoma"/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8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63.000,0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2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>
                <w:trHeight w:val="264" w:hRule="atLeast"/>
              </w:trPr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63.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di apportare al suddetto documento contabile dette variazioni, derivanti da nuove esigenze manifestate dai settori funzionali dell'Ente, così come meglio individuate nell'elenco accluso alla presente deliberazione,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O 20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63.00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63.000,00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63.00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3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O ATTO che dopo le suindicate variazioni gli equilibri di bilancio presentano le seguenti risultanze suddivise per parte corrente e parte in c/capit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313.635,2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362.174,8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83.383,9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559.194,1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ntrate da permessi a costruire del Tit.IV dell’entrata che finanziano la spesa corrent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04.201,6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763.395,7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520.401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42.994,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763.395,7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3.00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390.304,6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901.724,3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ntrate da permessi a costruire del Tit.IV dell’entrata che finanziano la spesa corrent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4.201,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</w:tblGrid>
            <w:tr>
              <w:trPr>
                <w:trHeight w:val="208" w:hRule="atLeast"/>
              </w:trPr>
              <w:tc>
                <w:tcPr>
                  <w:tcW w:w="263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4.150.827,35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50.827,35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da detto riepilogo si evince che: il bilancio 2010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Vista la  disaggregazione degli interventi e delle risorse come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esenti:     1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Favorevoli: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Contrari:       5  (Bazzani, Mugnaini, Bagaggiolo, Anselmi, Bevanat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rovare quanto espresso in premess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di apportare le variazioni di bilancio annuale e pluriennale 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cs="Tahoma" w:ascii="Tahoma" w:hAnsi="Tahoma"/>
        </w:rPr>
        <w:t>3. di dare atto che dopo le suddette variazioni il bilancio 2010  mantiene il pareggio e l'equilibrio economico-finanziario, presentando le seguenti risulta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63.000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313.635,2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362.174,8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83.383,9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390.304,6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301.724,3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126.338,36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10.440.561,4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520.401,5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150.827,3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42.994,24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.126.338,36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.440.561,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da permessi a costruire contabilizzate al tit.IV che finanziano la spesa corren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04.201,62 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20.401,50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313.635,28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42.994,2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362.174,87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83.383,97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 xml:space="preserve">4.763.395,74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763.395,74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3.00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4.150.827,35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  <w:r>
                    <w:rPr>
                      <w:rFonts w:cs="Arial" w:ascii="Arial" w:hAnsi="Arial"/>
                    </w:rPr>
                    <w:t xml:space="preserve">3.390.304,67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01.724,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Entrate da permessi a costruire contabilizzate al tit.IV che finanziano la spesa corren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4.201,6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150.827,35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150.827,35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126.338,36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126.338,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escluso Anticipazioni di cas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emandare alla Giunta comunale l'adozione delle modifiche da apportare al Piano Esecutivo di Gestione, conseguenti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. di dichiarare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Variazioni al bilancio di previsione 2010, applicazione avanzo di amministrazione 2009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5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4/2010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6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05-13T10:53:00Z</dcterms:modified>
  <cp:revision>15</cp:revision>
  <dc:subject/>
  <dc:title>PROPOSTA DI DELIBERAZIONE DELLA GIUNTA COMUNALE</dc:title>
</cp:coreProperties>
</file>