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36 del  6/7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Individuazione nuove aree da cedere in diritto di proprietà comprese nei piani PEEP approvati successivamente alla data del 27/6/1996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SEI del mese di LUGLIO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10 con l’appello effettuato dal Vice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.</w:t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CONSIGLIO COMUNA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  <w:t>RICHIAMATA la deliberazione di C.C. n° 58 del 27/06/1996 con la quale venivano individuate le aree da cedere in diritto di proprietà comprese nei piani PEEP approvati a quella data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O che successivamente alla data del 27/06/1996 l’Amministrazione comunale ha approvato ulteriori piani di edilizia economica e popolare le cui aree sono state cedute in diritto di superficie.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DATO atto che le aree di nuova realizzazione sono comprese nei PEEP di seguito elencat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8931" w:leader="none"/>
        </w:tabs>
        <w:ind w:left="720" w:right="3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EP Loc. Le Masse, approvato con Deliberazione di C.C. n° 250 del 27/10/1997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8931" w:leader="none"/>
        </w:tabs>
        <w:ind w:left="720" w:right="3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EP Loc. Sant’Appiano, approvato con Deliberazione di C.C. n° 82 del 30/09/1997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8931" w:leader="none"/>
        </w:tabs>
        <w:ind w:left="720" w:right="3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EP Loc. Monsanto approvato con Deliberazione di C.C. n° 41 del 21/05/1998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O l’art. 3 Comma dal 75 all’ 81 della L. 549 del 28/12/95 e S.M.I.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RITENUTO di dover trasformare il diritto di superficie in diritto di proprietà anche per le aree sopra citate;</w:t>
        <w:tab/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VISTO il parere favorevole di regolarità tecnica rilasciato dal responsabile del servizio ai sensi dell’art.49 del D.Lgs. 267/2000;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ind w:right="198" w:hanging="0"/>
        <w:jc w:val="center"/>
        <w:rPr/>
      </w:pPr>
      <w:r>
        <w:rPr>
          <w:rFonts w:eastAsia="Tahoma" w:cs="Tahoma" w:ascii="Tahoma" w:hAnsi="Tahoma"/>
          <w:b/>
        </w:rPr>
        <w:t xml:space="preserve">                    </w:t>
      </w:r>
      <w:r>
        <w:rPr>
          <w:rFonts w:cs="Tahoma" w:ascii="Tahoma" w:hAnsi="Tahoma"/>
          <w:b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9072" w:leader="none"/>
        </w:tabs>
        <w:ind w:left="720" w:right="3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fermare la volontà di trasformazione del diritto di superficie in diritto di proprietà delle aree già individuate con deliberazione di C.C. n° 58 del 27/06/1996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9072" w:leader="none"/>
        </w:tabs>
        <w:ind w:left="720" w:right="3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dividuare le nuove aree da cedere in diritto di proprietà comprese nei piani PEEP di seguito elencat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8931" w:leader="none"/>
        </w:tabs>
        <w:ind w:left="720" w:right="3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EP Loc. Le Masse, approvato con Deliberazione di C.C. n° 250 del 27/10/1997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8931" w:leader="none"/>
        </w:tabs>
        <w:ind w:left="720" w:right="3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EP Loc. Sant’Appiano, approvato con Deliberazione di C.C. n° 82 del 30/09/1997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8931" w:leader="none"/>
        </w:tabs>
        <w:ind w:left="720" w:right="3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EP Loc. Monsanto approvato con Deliberazione di C.C. n° 41 del 21/05/1998;</w:t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left="360"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Individuazione nuove aree da cedere in diritto di proprietà comprese nei piani PEEP approvati successivamente alla data del 27/6/1996</w:t>
      </w:r>
      <w:r>
        <w:rPr>
          <w:rFonts w:cs="Tahoma" w:ascii="Tahoma" w:hAnsi="Tahoma"/>
          <w:sz w:val="22"/>
          <w:szCs w:val="22"/>
        </w:rPr>
        <w:t>” per il Con</w:t>
      </w:r>
      <w:r>
        <w:rPr>
          <w:rFonts w:cs="Tahoma" w:ascii="Tahoma" w:hAnsi="Tahoma"/>
        </w:rPr>
        <w:t xml:space="preserve">siglio Comunale del  </w:t>
      </w:r>
      <w:r>
        <w:rPr>
          <w:rFonts w:cs="Tahoma" w:ascii="Tahoma" w:hAnsi="Tahoma"/>
          <w:b/>
          <w:bCs/>
        </w:rPr>
        <w:t>6/7/2010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/7/2010</w:t>
        <w:tab/>
        <w:tab/>
        <w:tab/>
        <w:tab/>
        <w:tab/>
        <w:t xml:space="preserve">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8/7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1:26:00Z</dcterms:created>
  <dc:creator>COMUNE BARBERINO V.E.</dc:creator>
  <dc:description/>
  <cp:keywords/>
  <dc:language>en-US</dc:language>
  <cp:lastModifiedBy>Cosci Catiuscia</cp:lastModifiedBy>
  <cp:lastPrinted>2010-07-07T11:14:00Z</cp:lastPrinted>
  <dcterms:modified xsi:type="dcterms:W3CDTF">2010-07-08T10:52:00Z</dcterms:modified>
  <cp:revision>5</cp:revision>
  <dc:subject/>
  <dc:title>PROPOSTA DI DELIBERAZIONE DELLA GIUNTA COMUNALE</dc:title>
</cp:coreProperties>
</file>