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34 del  6/7/2010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</w:rPr>
        <w:t>Piano di recupero ex Molino Mugnaini in località Le Masse. Adozione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IECI, il giorno SEI del mese di LUGLIO,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a seduta inizia alle ore 18.10 con l’appello effettuato dal Vice Segretario Comun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3"/>
        <w:gridCol w:w="1284"/>
        <w:gridCol w:w="1000"/>
      </w:tblGrid>
      <w:tr>
        <w:trPr>
          <w:trHeight w:val="512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iglieri Comuna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                                                 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</w:p>
        </w:tc>
      </w:tr>
      <w:tr>
        <w:trPr>
          <w:trHeight w:val="271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eastAsia="Courier New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Cencetti Giacom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Vice Segretario Comunale Dott. Sandro Bardotti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illustra l’argomento.</w:t>
      </w:r>
    </w:p>
    <w:p>
      <w:pPr>
        <w:pStyle w:val="Normal"/>
        <w:jc w:val="both"/>
        <w:rPr/>
      </w:pPr>
      <w:r>
        <w:rPr>
          <w:rFonts w:cs="Tahoma" w:ascii="Tahoma" w:hAnsi="Tahoma"/>
          <w:i/>
        </w:rPr>
        <w:t>Esce il consigliere Mugnaini. Presenti 13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consigliere Bazzani</w:t>
      </w:r>
      <w:r>
        <w:rPr>
          <w:rFonts w:cs="Tahoma" w:ascii="Tahoma" w:hAnsi="Tahoma"/>
        </w:rPr>
        <w:t xml:space="preserve"> osserva che il progetto è stato presentato a febbraio 2009 e la commissione ha rilasciato il parere a dicembre 2009. E’ trascorso troppo tempo, occorrono tempi più rapid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tto il profilo tecnico: la possibilità di recupero fu intrapresa già nel 2002; il risultato è buono e quindi il gruppo Obiettivo Comune darà voto favorevole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Precisa che vuol verificare se sui vari piani di recupero c’è stata una coerenza da parte dell’Amministrazione per quanto riguarda gli extraoneri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risponde che un po’ di ritardo c’è stato, ma il periodo post elettorale ha inciso, ora comunque l’ufficio è in pari. Risponde per quanto riguarda gli extra oneri sui piani di recupero, assicurando che il comportamento dell’Amministrazione Comunale è stato coerente. 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  <w:t xml:space="preserve">PREMESSO </w:t>
      </w:r>
      <w:r>
        <w:rPr>
          <w:rFonts w:cs="Tahoma" w:ascii="Tahoma" w:hAnsi="Tahoma"/>
        </w:rPr>
        <w:t>che il Comune di Barberino Val d’Elsa è dotato degli strumenti di pianificazione urbanistica di seguito elencati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Piano Strutturale</w:t>
      </w:r>
      <w:r>
        <w:rPr>
          <w:rFonts w:cs="Tahoma" w:ascii="Tahoma" w:hAnsi="Tahoma"/>
        </w:rPr>
        <w:t xml:space="preserve"> redatto ai sensi dell’art. 36 della L.R.T. 5/95 approvato con deliberazione C.C. n. 54 del 01.06.2005, esecutiva ai sensi di legge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Regolamento Urbanistico</w:t>
      </w:r>
      <w:r>
        <w:rPr>
          <w:rFonts w:cs="Tahoma" w:ascii="Tahoma" w:hAnsi="Tahoma"/>
        </w:rPr>
        <w:t xml:space="preserve"> redatto ai sensi dell’art. 55 della L.R. 1/2005, approvato con deliberazione C.C. n° 45 del 11.10.2006, esecutiva ai sensi di legge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</w:rPr>
        <w:t>Prima variante al Regolamento Urbanistico</w:t>
      </w:r>
      <w:r>
        <w:rPr>
          <w:rFonts w:cs="Tahoma" w:ascii="Tahoma" w:hAnsi="Tahoma"/>
        </w:rPr>
        <w:t>, redatto ai sensi dell’art. 17 della L.R.T. 03.01.2005 n° 1 approvato con deliberazione C.C. n. 57 del 15.10.2007, esecutiva ai sensi di legge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 xml:space="preserve">VISTA </w:t>
      </w:r>
      <w:r>
        <w:rPr>
          <w:rFonts w:cs="Tahoma" w:ascii="Tahoma" w:hAnsi="Tahoma"/>
        </w:rPr>
        <w:t>la richiesta di Piano Urbanistico attuativo dell’area denominata “PdiR n° 3 ex MULINO” presentata dalla proprietà Molino Mugnaini snc in data 17.02.2009 prot. 1971 (P.U. n° 33/09), relativa alla proposta di recupero a fini residenziali del complesso immobiliare ex Molino in loc. Le Masse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progetto redatto dai tecnici incaricati Ing. Sirio Chilleri e Geom. Valerio Mecacci (per la parte urbanistica) geologo Dr Marco Mancini (per gli aspetti geologici), composto dai seguenti elaborati allegati alla presente deliberazione per farne parte integrante e sostanziale: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TAV. 1   RILIEVO PLANIALTIMETRICO, ESTRATTO DI R.U.C. ed ESTRATTO di MAPPA 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TAV. 2   STATO RILEVATO FABBRICATI: piante prospetti e sezioni, CALCOLO VOLUME ESISTENTE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TAV. 3   STATO DI PROGETTO: piante piano terra e interrato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TAV. 4   STATO DI PROGETTO: piante piano primo e secondo 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TAV. 5   STATO DI PROGETTO: prospetti e sezioni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TAV. 6   PIANTE E SEZIONI CON CONTEGGI URBANISTICI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TAV. 7   VISTE PROSPETTICHE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TAV. 8   PLANIMETRIA GENERALE con schema fognature, cavidotti e particolari costruttivi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TAV. 9   DOCUMENTAZIONE FOTOGRAFICA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TAV.10  RELAZIONE TECNICA ILLUSTRATIVA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AV.11  NORME TECNICHE DI ATTUAZION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AV.12  COMPUTO METRICO ESTIMATIVO opere di urbanizzazion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CHEMA CONVENZIONE URBANISTIC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RELAZIONE GEOLOGICA e GEOTECNIC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legge regionale n° 1 del 03.01.2005 ed individuata la procedura da seguire per l’adozione del presente piano attuativo in quella di cui all’art. 69 della stessa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parere favorevole a condizioni, espresso dalla Commissione Urbanistica comunale in data 10.12.2009 (parere n° 1) come appresso: “Favorevole, alle seguenti condizioni: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he al piano interrato tutti i garage siano completamente sprovvisti di tramezzature in modo da agevolare la fruizione e la sosta dei veicoli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he sia dimostrata la L. 13/89 soprattutto per quanto riguarda la previsione del posto auto per disabile al piano interrato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he sia verificato l'orientamento delle falde di copertura al fine di garantire le previsioni energetiche prodotte da fonti alternative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 quanto riguarda le NTA si prescrive che al punto 2.11 “COPERTURE“ sia prevista la sola soluzione della gronda tradizionale in legno e pianelle, mentre per il punto 2.13 “INFISSI E PORTE ESTERNE“ siano previste solo persiane tradizionali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Commissione ritiene inoltre di valutare una soluzione dei prospetti che tenga conto di un maggiore spessore dei pilastri delle logge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Per quanto riguarda poi la relazione geologica - geotecnica si richiede di verificare la rispondenza dei parametri alla nuova normativa sismica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 quanto riguarda, infine, la realizzazione delle opere di urbanizzazione da realizzare a scomputo degli oneri, la Commissione ritiene di prescrivere un punto luce in aggiunta a quello già previsto nel progetto, richiedendo al contempo il computo metrico estimativo di tutti gli interventi di pubblica utilità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documentazione integrativa ottemperante al parere della Commissione Urbanistica, inoltrata in data 11.02.2010 prot. 1697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PRESO ATTO</w:t>
      </w:r>
      <w:r>
        <w:rPr>
          <w:rFonts w:cs="Tahoma" w:ascii="Tahoma" w:hAnsi="Tahoma"/>
        </w:rPr>
        <w:t xml:space="preserve"> che sono state depositate in data 23.03.2010, deposito n° 2674, presso l’Ufficio Regionale per la Tutela del Territorio, le indagini geologiche e gli elaborati del piano attuativo corredati dalle certificazioni e attestazioni previste dall’art. 62 della L.R.T. 1/05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Testonormale"/>
        <w:ind w:firstLine="720"/>
        <w:jc w:val="both"/>
        <w:rPr/>
      </w:pPr>
      <w:r>
        <w:rPr>
          <w:rFonts w:cs="Tahoma" w:ascii="Tahoma" w:hAnsi="Tahoma"/>
          <w:b/>
        </w:rPr>
        <w:t>PRESO ATTO</w:t>
      </w:r>
      <w:r>
        <w:rPr>
          <w:rFonts w:cs="Tahoma" w:ascii="Tahoma" w:hAnsi="Tahoma"/>
        </w:rPr>
        <w:t xml:space="preserve"> che il suddetto deposito risulta a controllo a campione ai sensi dell’art.8 del regolamento interno del Genio Civile di Firenze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DATO ATTO</w:t>
      </w:r>
      <w:r>
        <w:rPr>
          <w:rFonts w:cs="Tahoma" w:ascii="Tahoma" w:hAnsi="Tahoma"/>
        </w:rPr>
        <w:t xml:space="preserve"> che per quanto riguarda la valutazione integrata ai sensi del Regolamento attuativo dell’art. 11 comma 5 della legge regionale 3 gennaio 2005 n° 1, risulta affisso, al n° 72 dal 18/05/2010, presso l’albo pretorio, e pubblicato sul sito del Comune, il documento attestante le valutazioni ai sensi dell’art. 10 del DPGR 9 febbraio 2007 n° 4/R. La stessa viene allegata al presente atto sub. “A “ quale parte integrante e sostanziale. I risultati della partecipazione al processo di valutazione saranno presi in considerazione prima dell’assunzione delle determinazioni finali sul procedimento avviato con il presente atto, ai sensi dell’art. 12 comma 1 del DPGR cit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  <w:t>INDIVIDUATA</w:t>
      </w:r>
      <w:r>
        <w:rPr>
          <w:rFonts w:cs="Tahoma" w:ascii="Tahoma" w:hAnsi="Tahoma"/>
        </w:rPr>
        <w:t xml:space="preserve"> nella persona del Geom. Loris Agresti, Responsabile Area Tecnica, il Responsabile del Procedimento in oggetto ai sensi dell’art. 16 della L.R.T. 1/05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  <w:t>VISTA</w:t>
      </w:r>
      <w:r>
        <w:rPr>
          <w:rFonts w:cs="Tahoma" w:ascii="Tahoma" w:hAnsi="Tahoma"/>
        </w:rPr>
        <w:t xml:space="preserve"> la relazione del Responsabile del Procedimento, che si allega quale parte integrante e sostanziale al presente provvedimento, che certifica, ai sensi dell’art. 16 della L.R.T.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regolarità del procedimento stesso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la coerenza del progetto di Piano attuativo con il Regolamento Urbanistic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/>
        </w:rPr>
        <w:tab/>
        <w:t>RAVVISATA</w:t>
      </w:r>
      <w:r>
        <w:rPr>
          <w:rFonts w:cs="Tahoma" w:ascii="Tahoma" w:hAnsi="Tahoma"/>
        </w:rPr>
        <w:t xml:space="preserve"> la propria competenza a deliberare sull’argomento in oggetto ai sensi dell’art.42 del D.Lvo 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  <w:t>ACQUISITO</w:t>
      </w:r>
      <w:r>
        <w:rPr>
          <w:rFonts w:cs="Tahoma" w:ascii="Tahoma" w:hAnsi="Tahoma"/>
        </w:rPr>
        <w:t xml:space="preserve"> il parere favorevole di regolarità tecnica reso ai sensi dell’art.49 del D.Lgs.267/2000 dal Responsabile dell’area tecnica sulla proposta di deliber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</w:rPr>
        <w:tab/>
        <w:t>In conformità con la seguente votazione espressa in forma palese ai sensi di legge: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Presenti:    13   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Favorevoli: 13</w:t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1. Di adottare</w:t>
      </w:r>
      <w:r>
        <w:rPr>
          <w:rFonts w:cs="Tahoma" w:ascii="Tahoma" w:hAnsi="Tahoma"/>
        </w:rPr>
        <w:t>, ai sensi e per gli effetti dell’art. 69 della L.R.T. 1/05 il Progetto di Piano Urbanistico attuativo dell’area denominata “PdiR n° 3 ex MULINO” presentata dalla proprietà Molino Mugnaini snc in data 17.02.2009 prot. 1971 (P.U. n° 33/09), relativa alla proposta di recupero a fini residenziali del complesso immobiliare ex Molino in loc. Le Masse, redatto dai tecnici incaricati Ing. Sirio Chilleri e Geom. Valerio Mecacci (per la parte urbanistica) geologo Dr Marco Mancini (per gli aspetti geologici), composto dai seguenti elaborati allegati alla presente deliberazione per farne parte integrante e sostanziale: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TAV. 1   RILIEVO PLANIALTIMETRICO, ESTRATTO DI R.U.C. ed ESTRATTO di MAPPA 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TAV. 2   STATO RILEVATO FABBRICATI: piante prospetti e sezioni, CALCOLO VOLUME ESISTENTE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TAV. 3   STATO DI PROGETTO: piante piano terra e interrato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TAV. 4   STATO DI PROGETTO: piante piano primo e secondo 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TAV. 5   STATO DI PROGETTO: prospetti e sezioni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TAV. 6   PIANTE E SEZIONI CON CONTEGGI URBANISTICI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TAV. 7   VISTE PROSPETTICHE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TAV. 8   PLANIMETRIA GENERALE con schema fognature, cavidotti e particolari costruttivi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TAV. 9   DOCUMENTAZIONE FOTOGRAFICA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TAV.10  RELAZIONE TECNICA ILLUSTRATIVA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AV.11  NORME TECNICHE DI ATTUAZION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AV.12  COMPUTO METRICO ESTIMATIVO opere di urbanizzazion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CHEMA CONVENZIONE URBANISTIC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RELAZIONE GEOLOGICA e GEOTECNIC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3. DI dare atto</w:t>
      </w:r>
      <w:r>
        <w:rPr>
          <w:rFonts w:cs="Tahoma" w:ascii="Tahoma" w:hAnsi="Tahoma"/>
        </w:rPr>
        <w:t xml:space="preserve"> della relazione del Responsabile del Procedimento, che si allega quale parte integrante e sostanziale al presente provvedimento, che certifica, ai sensi dell’art. 16 della L.R.T.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regolarità del procedimento stesso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coerenza del progetto di Piano attuativo con il Regolamento Urbanistic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</w:rPr>
        <w:t>4. DI DARE ATTO</w:t>
      </w:r>
      <w:r>
        <w:rPr>
          <w:rFonts w:cs="Tahoma" w:ascii="Tahoma" w:hAnsi="Tahoma"/>
        </w:rPr>
        <w:t xml:space="preserve"> che per quanto riguarda la valutazione integrata ai sensi del Regolamento attuativo dell’art. 11 comma 5 della legge regionale 3 gennaio 2005 n° 1, risulta affisso, al n° 72 dal 18/05/2010, presso l’albo pretorio, e pubblicato sul sito del Comune, il documento attestante le valutazioni ai sensi dell’art. 10 del DPGR 9 febbraio 2007 n° 4/R. I risultati della partecipazione al processo di valutazione saranno presi in  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zione prima dell’assunzione delle determinazioni finali sul procedimento avviato con il presente atto, ai sensi dell’art. 12 comma 1 del DPGR cita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5. Di dare mandato</w:t>
      </w:r>
      <w:r>
        <w:rPr>
          <w:rFonts w:cs="Tahoma" w:ascii="Tahoma" w:hAnsi="Tahoma"/>
        </w:rPr>
        <w:t xml:space="preserve"> agli Uffici competenti per il deposito presso la Segreteria Comunale della presente deliberazione e degli atti allegati, che ne fanno parte integrante e sostanziale, nonché degli ulteriori adempimenti previsti dall’art.69 della L.R.T. 1/05 ai fini della definitiva approvazione del Piano Attuativ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widowControl w:val="false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>“Piano di recupero ex Molino Mugnaini in località Le Masse. Adozione</w:t>
      </w:r>
      <w:r>
        <w:rPr>
          <w:rFonts w:cs="Tahoma" w:ascii="Tahoma" w:hAnsi="Tahoma"/>
          <w:sz w:val="22"/>
          <w:szCs w:val="22"/>
        </w:rPr>
        <w:t>” per il Con</w:t>
      </w:r>
      <w:r>
        <w:rPr>
          <w:rFonts w:cs="Tahoma" w:ascii="Tahoma" w:hAnsi="Tahoma"/>
        </w:rPr>
        <w:t xml:space="preserve">siglio Comunale del  </w:t>
      </w:r>
      <w:r>
        <w:rPr>
          <w:rFonts w:cs="Tahoma" w:ascii="Tahoma" w:hAnsi="Tahoma"/>
          <w:b/>
          <w:bCs/>
        </w:rPr>
        <w:t>6/7/2010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6/7/2010</w:t>
        <w:tab/>
        <w:tab/>
        <w:tab/>
        <w:tab/>
        <w:tab/>
        <w:t xml:space="preserve">                                     IL RESPONSABILE AREA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 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F.TO  Geom. Loris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Maurizio Semplici                                       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8/7/2010</w:t>
        <w:tab/>
        <w:tab/>
        <w:t xml:space="preserve">          </w:t>
        <w:tab/>
        <w:tab/>
        <w:tab/>
        <w:t xml:space="preserve">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9:58:00Z</dcterms:created>
  <dc:creator>COMUNE BARBERINO V.E.</dc:creator>
  <dc:description/>
  <cp:keywords/>
  <dc:language>en-US</dc:language>
  <cp:lastModifiedBy>Cosci Catiuscia</cp:lastModifiedBy>
  <cp:lastPrinted>2010-07-07T11:14:00Z</cp:lastPrinted>
  <dcterms:modified xsi:type="dcterms:W3CDTF">2010-07-08T10:36:00Z</dcterms:modified>
  <cp:revision>11</cp:revision>
  <dc:subject/>
  <dc:title>PROPOSTA DI DELIBERAZIONE DELLA GIUNTA COMUNALE</dc:title>
</cp:coreProperties>
</file>