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1 del  2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nvenzione per la gestione associata degli interventi straordinari ed integrativi del programma di edilizia residenziale pubblica di cui alla deliberazione del Consiglio Regionale Toscano 29/7/2009 n.43, misura straordinaria e urgente B “Sviluppo e qualificazione dell’edilizia residenziale pubblica in locazione a canone sociale” –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2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Cs/>
        </w:rPr>
        <w:t>VISTA la</w:t>
      </w:r>
      <w:r>
        <w:rPr>
          <w:rFonts w:cs="Tahoma" w:ascii="Tahoma" w:hAnsi="Tahoma"/>
        </w:rPr>
        <w:t xml:space="preserve"> delibera del Consiglio Regionale n.43 del 29.7.2009 avente per oggetto: “Misure straordinarie, urgenti e sperimentali, integrative delle azioni previste dal Programma di Edilizia Residenziale Pubblica 2003-2005 approvato con Deliberazione del Consiglio Regionale 26.5.2004 n. 51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D.R.T. n. 5110 del 15.10.2009, modificato con Decreto n. 5268 del 26.10.2009, avente per oggetto – Misure straordinarie ed urgenti B) “Sviluppo e qualificazione dell’edilizia residenziale pubblica in locazione a canone sociale” pubblicato sul BURT n. 44 del 4.11.2009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e proposte di intervento di cui alla predetta Misura Straordinaria potevano essere presentate: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/>
      </w:pPr>
      <w:r>
        <w:rPr>
          <w:rFonts w:cs="Tahoma" w:ascii="Tahoma" w:hAnsi="Tahoma"/>
        </w:rPr>
        <w:t>a) da Comuni capoluogo e Comuni con popolazione residente superiore a 30.000 abitanti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/>
      </w:pPr>
      <w:r>
        <w:rPr>
          <w:rFonts w:cs="Tahoma" w:ascii="Tahoma" w:hAnsi="Tahoma"/>
        </w:rPr>
        <w:t>b) da Comuni confinanti con i comuni di cui alla lettera a), purché agenti in associazione con gli stessi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restanti Comuni purché agenti in forma associata per almeno 2 Comuni contigui e una popolazione residente complessiva superiore a 20.000 abitanti, con riferimento ai risultati del censimento ISTAT della popolazione residente - anno 2001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 le deliberazioni delle Giunte Comunali rispettivamente del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Comune di San Casciano in Val di Pesa GC n.232 del 23/12/2009, esecutiva ai sensi di legge; Comune di Tavarnelle in Val di Pesa GC n.169 del 21/12/2009, esecutiva ai sensi di legge; Comune di Barberino in Val D’Elsa GC n.154 del 22/12/2009, esecutiva ai sensi di legge; “Accordo tra i Comuni di San Casciano Val di Pesa, Tavarnelle Val di Pesa e Barberino Val D’Elsa per la partecipazione alla “Misura straordinaria ed urgente B) della Regione Toscana riguardante “Sviluppo e qualificazione dell’edilizia residenziale pubblica in locazione a canone sociale”, con la quale si costituiva un’associazione temporanea di scopo tra i suddetti Comuni finalizzata alla partecipazione della misura in oggetto per il recupero e la valorizzazione degli immobili ivi indicati;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Cs/>
        </w:rPr>
        <w:t xml:space="preserve">VISTA la delibera della GRT n.323 del 15/03/2010, avente ad oggetto: </w:t>
      </w:r>
      <w:r>
        <w:rPr>
          <w:rFonts w:cs="Tahoma" w:ascii="Tahoma" w:hAnsi="Tahoma"/>
          <w:bCs/>
          <w:i/>
        </w:rPr>
        <w:t>Deliberazione del Consiglio Regionale 29 luglio 2009, n. 43 – Allegato A – Misura straordinaria ed urgente B “Sviluppo e qualificazione dell’edilizia residenziale pubblica in locazione a canone sociale”  – Assegnazione contributi</w:t>
      </w:r>
      <w:r>
        <w:rPr>
          <w:rFonts w:cs="Tahoma" w:ascii="Tahoma" w:hAnsi="Tahoma"/>
          <w:bCs/>
        </w:rPr>
        <w:t xml:space="preserve">; che prevede per l’assegnazione degli stessi, il perfezionamento della convenzione delle funzioni tra i comuni ai sensi dell’art. 30 del D.Lgs. 267/2000 e ss.mm.ii.; 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isto lo schema di convenzione da allegare al presente atto, per farne parte integrante e sostanziale;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bCs/>
        </w:rPr>
        <w:t>Ritenuto necessario provvedere all’approvazione del suddetta convenzione da stipularsi fra i tre Comuni ai fini della definizione dell’accordo;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Comune capofila indicato nelle rispettive domande è l’Amministrazione Comunale di San Casciano in Val di Pesa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30 del Decreto Legislativo n. 267/2000 che prevede la possibilità per gli Enti locali di svolgere in modo coordinato Funzioni e Servizi determinati stipulando fra loro apposite convenzioni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.T. n. 40 del 16.8.2002 recante “Disposizioni in materia di riordino territoriale e di incentivazione delle forme associate dei Comuni”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 Lg.vo 31.3.1998 n. 112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 Lg.vo 18.8.2000 n. 267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L.R.T. 96/96 e successive modifiche ed integrazion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o Statuto Comunale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Tahoma" w:ascii="Tahoma" w:hAnsi="Tahoma"/>
        </w:rPr>
        <w:t>Visto il parere di regolarità tecnica espresso dal Responsabile dell’ufficio associato dei servizi sociali ai sensi dell’art 49, I comma, del D.Lgs n.267 del 18.08.2000 e allegato al presente atto;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09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(allegato A) con i Comuni di Tavarnelle in Val di Pesa e Barberino Val D’Elsa per la gestione associata delle fasi di selezione dei soggetti attuatori privati, di predisposizione e presentazione delle proposte nonché l’esercizio di tutte le funzioni di competenza comunale connesse con l’attuazione degli interventi e la gestione degli alloggi riguardanti la misura straordinaria e urgente B “Sviluppo e qualificazione dell’Edilizia Residenziale Pubblica” (Decreto RT 5110/09 modificato con Decreto R.T. 5268/09).</w:t>
      </w:r>
    </w:p>
    <w:p>
      <w:pPr>
        <w:pStyle w:val="Normal"/>
        <w:ind w:left="36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ogni adempimento, vincolo, condizione e obbligo resta a carico del Comune capofila indicato in domanda: l’Amministrazione Comunale di San Casciano in Val di 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un unico R.U.P. così come previsto dal Bando regionale nella persona del Dott. Claudio Guarducci in qualità di Responsabile del Servizio “Socio-Educativo” del Comune di San Casciano in Val di 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 immediatamente eseguibile,  ai sensi dell’art.134, comma 4 del D.lgs n. 267 del 18.8.2000, con separata unanime votazione resa in forma palese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Convenzione per la gestione associata degli interventi straordinari ed integrativi del programma di edilizia residenziale pubblica di cui alla deliberazione del Consiglio Regionale Toscano 29/7/2009 n.43, misura straordinaria e urgente B “Sviluppo e qualificazione dell’edilizia residenziale pubblica in locazione a canone sociale” – Approva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Ufficio Associato Servizi Sociali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4/2010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Ufficio Associato Servizi Soci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F.TO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5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4/2010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30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05-13T10:59:00Z</dcterms:modified>
  <cp:revision>9</cp:revision>
  <dc:subject/>
  <dc:title>PROPOSTA DI DELIBERAZIONE DELLA GIUNTA COMUNALE</dc:title>
</cp:coreProperties>
</file>