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0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1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2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1.301.724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3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</w:t>
            </w:r>
            <w:r>
              <w:rPr>
                <w:sz w:val="20"/>
                <w:szCs w:val="20"/>
              </w:rPr>
              <w:t>2.031.724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</w:t>
            </w:r>
            <w:r>
              <w:rPr>
                <w:sz w:val="20"/>
                <w:szCs w:val="20"/>
              </w:rPr>
              <w:t>1.499.8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99.8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€    </w:t>
            </w:r>
            <w:r>
              <w:rPr>
                <w:sz w:val="20"/>
                <w:szCs w:val="20"/>
              </w:rPr>
              <w:t>779.776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929.776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500.7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700.7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5.082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8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.162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0/2012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578"/>
        <w:gridCol w:w="113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0/2012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10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1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2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499.800,0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tenzione straordinaria varie strade comunali 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82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053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– cimite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cimitero S. Filipp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69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torio astronomico – 2° lotto funzion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3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rcheggio Vico d’Elsa – via le Font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5.082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88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499.800,00</w:t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0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tenzione straordinaria varie strade comunali 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82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82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– cimiter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 - 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cimitero S. Filipp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torio astronomico – 2° lotto funzional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5.082.000,00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</w:t>
            </w:r>
            <w:r>
              <w:rPr>
                <w:b/>
                <w:sz w:val="20"/>
                <w:szCs w:val="20"/>
              </w:rPr>
              <w:t>5.082.000,00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0/2012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lizzazione scuola elementare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€ </w:t>
            </w:r>
            <w:r>
              <w:rPr/>
              <w:t>1.499.800,00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49:00Z</dcterms:created>
  <dc:creator>collabt</dc:creator>
  <dc:description/>
  <cp:keywords/>
  <dc:language>en-US</dc:language>
  <cp:lastModifiedBy>Cosci Catiuscia</cp:lastModifiedBy>
  <cp:lastPrinted>2010-04-02T11:25:00Z</cp:lastPrinted>
  <dcterms:modified xsi:type="dcterms:W3CDTF">2010-07-08T14:49:00Z</dcterms:modified>
  <cp:revision>2</cp:revision>
  <dc:subject/>
  <dc:title>QUADRO DELLE RISORSE DISPONIBILI </dc:title>
</cp:coreProperties>
</file>