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 xml:space="preserve">REGOLAMENTO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 xml:space="preserve">PER L’EFFETTUAZIONE DI CONTROLLI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 xml:space="preserve">SULLE DICHIARAZIONI SOSTITUTIVE UNICHE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SULLA SITUAZIONE ECONOMICA EQUIVALENT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(I.S.E. ED I.S.E.E.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DEI COMUNI DI BARBERINO VAL D’ELSA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E TAVARNELLE VAL DI PESA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 * * * * * *</w:t>
      </w:r>
    </w:p>
    <w:p>
      <w:pPr>
        <w:pStyle w:val="Heading"/>
        <w:ind w:left="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ind w:left="18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pprovato con deliberazione del Consiglio Comunale n. 22 del …….</w:t>
      </w:r>
    </w:p>
    <w:p>
      <w:pPr>
        <w:pStyle w:val="Subtitle"/>
        <w:ind w:left="180" w:hanging="0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spacing w:lineRule="atLeast" w:line="0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1 - Oggetto</w:t>
      </w:r>
    </w:p>
    <w:p>
      <w:pPr>
        <w:pStyle w:val="Normal"/>
        <w:spacing w:lineRule="atLeast" w:line="0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. 2 - Finalità </w:t>
      </w:r>
    </w:p>
    <w:p>
      <w:pPr>
        <w:pStyle w:val="Normal"/>
        <w:spacing w:lineRule="atLeast" w:line="0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3 – Oggetto del controllo</w:t>
      </w:r>
    </w:p>
    <w:p>
      <w:pPr>
        <w:pStyle w:val="Normal"/>
        <w:spacing w:lineRule="atLeast" w:line="0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4 – Tipologia dei controlli</w:t>
      </w:r>
    </w:p>
    <w:p>
      <w:pPr>
        <w:pStyle w:val="Normal"/>
        <w:spacing w:lineRule="atLeast" w:line="0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5 - Metodologia di accertamento</w:t>
      </w:r>
    </w:p>
    <w:p>
      <w:pPr>
        <w:pStyle w:val="Normal"/>
        <w:spacing w:lineRule="atLeast" w:line="0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6 – Documentazione probatoria ed integrativa</w:t>
      </w:r>
    </w:p>
    <w:p>
      <w:pPr>
        <w:pStyle w:val="Normal"/>
        <w:spacing w:lineRule="atLeast" w:line="0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. 7 – Irregolarità e ommissioni </w:t>
      </w:r>
    </w:p>
    <w:p>
      <w:pPr>
        <w:pStyle w:val="Normal"/>
        <w:spacing w:lineRule="atLeast" w:line="0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. 8 – False dichiarazioni e/o attestazioni </w:t>
      </w:r>
    </w:p>
    <w:p>
      <w:pPr>
        <w:pStyle w:val="Normal"/>
        <w:spacing w:lineRule="atLeast" w:line="0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9 - Norme finali</w:t>
      </w:r>
    </w:p>
    <w:p>
      <w:pPr>
        <w:pStyle w:val="Normal"/>
        <w:spacing w:lineRule="atLeast" w:line="0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. 1 – OGGETTO</w:t>
      </w:r>
    </w:p>
    <w:p>
      <w:pPr>
        <w:pStyle w:val="Normal"/>
        <w:spacing w:lineRule="atLeast" w:line="0"/>
        <w:ind w:left="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presente Regolamento individua le misure organizzative per l’effettuazione di controlli sulla veridicità della Dichiarazione Sostitutiva Unica (D.S.U) dell'Indicatore della Situazione Economica Equivalente (I.S.E.E. o I.S.E.) del proprio nucleo familiare rese sia per prestazioni di competenza di enti terzi (Stato, Regioni, altri), la cui procedura amministrativa e/o erogazione finanziaria sia demandata ai Comuni, sia per benefici nella diretta responsabilità dell’Ente Locale (contributi sociali, tariffe servizi educativi e scolastici, ecc…). Si fa esplicito riferimento a quanto disposto nel Decreto Legislativo 31.03.1998 n. 109 come modificato dal Decreto Legislativo 03.05.2000 n. 130, integrato dai Decreti Presidenziali e Ministeriali applicativi e da ogni successiva modifica ed integrazione alle precitate norm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. 2 – FINALITÀ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Il presente regolamento tende a rendere pienamente attendibile l’attestazione ISEE quale strumento per l’accesso modulare ai benefici e prestazioni agevolate erogate, attraverso una efficace e trasparente attività di controllo sulle situazioni socio-economiche autodichiarate dagli utenti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ART. 3 – OGGETTO DEL CONTROLL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Gli accertamenti sulla veridicità della Dichiarazione Sostitutiva Unica (D.S.U) dell'Indicatore della Situazione Economica Equivalente (I.S.E.E. o I.S.E.) hanno per oggetto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- dati anagrafici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- dati e notizie personal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ati economici, finanziari e patrimonial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ART. 4 – TIPOLOGIA DEI CONTROLL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Vengono effettuati i seguenti controlli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b/>
          <w:sz w:val="24"/>
          <w:szCs w:val="24"/>
        </w:rPr>
        <w:t>controlli formali</w:t>
      </w:r>
      <w:r>
        <w:rPr>
          <w:rFonts w:cs="Arial" w:ascii="Arial" w:hAnsi="Arial"/>
          <w:sz w:val="24"/>
          <w:szCs w:val="24"/>
        </w:rPr>
        <w:t xml:space="preserve"> di regolarità della dichiarazione sostitutiva, al fine di regolarizzare dichiarazioni sostitutive contenenti errori formali non imputabili al dolo del dichiarante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b/>
          <w:sz w:val="24"/>
          <w:szCs w:val="24"/>
        </w:rPr>
        <w:t>controlli sostanziali</w:t>
      </w:r>
      <w:r>
        <w:rPr>
          <w:rFonts w:cs="Arial" w:ascii="Arial" w:hAnsi="Arial"/>
          <w:sz w:val="24"/>
          <w:szCs w:val="24"/>
        </w:rPr>
        <w:t xml:space="preserve"> sulla veridicità della dichiarazione sostitutiva in tutti i casi in cui sussistono fondati dubbi sulla veridicità e/o attendibilità di quanto dichiarato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b/>
          <w:sz w:val="24"/>
          <w:szCs w:val="24"/>
        </w:rPr>
        <w:t>controlli di congruità e compatibilità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ostanziale</w:t>
      </w:r>
      <w:r>
        <w:rPr>
          <w:rFonts w:cs="Arial" w:ascii="Arial" w:hAnsi="Arial"/>
          <w:sz w:val="24"/>
          <w:szCs w:val="24"/>
        </w:rPr>
        <w:t xml:space="preserve"> fra quanto dichiarato e la situazione di fatto rappresentata dal tenore di vita del nucleo familiare qualora risulti od appaia incongruente con gli elementi della dichiarazione resa.</w:t>
      </w:r>
    </w:p>
    <w:p>
      <w:pPr>
        <w:pStyle w:val="Normal"/>
        <w:ind w:left="18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Con riferimento ai destinatari, i controlli possono essere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/>
          <w:bCs/>
          <w:sz w:val="24"/>
          <w:szCs w:val="24"/>
        </w:rPr>
        <w:t>Generalizzati</w:t>
      </w:r>
      <w:r>
        <w:rPr>
          <w:rFonts w:cs="Arial" w:ascii="Arial" w:hAnsi="Arial"/>
          <w:sz w:val="24"/>
          <w:szCs w:val="24"/>
        </w:rPr>
        <w:t>, quando riguardano tutti i richiedenti la prestazione sociale agevolata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/>
          <w:bCs/>
          <w:sz w:val="24"/>
          <w:szCs w:val="24"/>
        </w:rPr>
        <w:t>A campione</w:t>
      </w:r>
      <w:r>
        <w:rPr>
          <w:rFonts w:cs="Arial" w:ascii="Arial" w:hAnsi="Arial"/>
          <w:sz w:val="24"/>
          <w:szCs w:val="24"/>
        </w:rPr>
        <w:t>, quando riguardano una parte di coloro che sono stati ammessi a fruire della prestazione sociale agevolata, sulla base di una campionatura appositamente costituita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/>
          <w:bCs/>
          <w:sz w:val="24"/>
          <w:szCs w:val="24"/>
        </w:rPr>
        <w:t>Puntuali</w:t>
      </w:r>
      <w:r>
        <w:rPr>
          <w:rFonts w:cs="Arial" w:ascii="Arial" w:hAnsi="Arial"/>
          <w:sz w:val="24"/>
          <w:szCs w:val="24"/>
        </w:rPr>
        <w:t>, quando riguardano singoli richiedenti o beneficiari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Con riferimento ai tempi di effettuazione, i controlli si dividono in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/>
          <w:bCs/>
          <w:sz w:val="24"/>
          <w:szCs w:val="24"/>
        </w:rPr>
        <w:t>Preventivi</w:t>
      </w:r>
      <w:r>
        <w:rPr>
          <w:rFonts w:cs="Arial" w:ascii="Arial" w:hAnsi="Arial"/>
          <w:sz w:val="24"/>
          <w:szCs w:val="24"/>
        </w:rPr>
        <w:t>, quando sono effettuati durante l’iter procedimentale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/>
          <w:bCs/>
          <w:sz w:val="24"/>
          <w:szCs w:val="24"/>
        </w:rPr>
        <w:t>Successiv</w:t>
      </w:r>
      <w:r>
        <w:rPr>
          <w:rFonts w:cs="Arial" w:ascii="Arial" w:hAnsi="Arial"/>
          <w:b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, quando sono effettuati a seguito dell’assegnazione del beneficio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ART.5 - METODOLOGIA DEGLI ACCERTAMENT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L’Amministrazione Comunale provvederà ad espletare i seguenti controlli </w:t>
      </w:r>
      <w:r>
        <w:rPr>
          <w:rFonts w:cs="Arial" w:ascii="Arial" w:hAnsi="Arial"/>
          <w:color w:val="000000"/>
          <w:sz w:val="24"/>
          <w:szCs w:val="24"/>
        </w:rPr>
        <w:t>tramite una commissione tecnica appositamente costituita, formata dai responsabili dei servizi interessati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b/>
          <w:sz w:val="24"/>
          <w:szCs w:val="24"/>
        </w:rPr>
        <w:t>Controlli a campione</w:t>
      </w:r>
      <w:r>
        <w:rPr>
          <w:rFonts w:cs="Arial" w:ascii="Arial" w:hAnsi="Arial"/>
          <w:sz w:val="24"/>
          <w:szCs w:val="24"/>
        </w:rPr>
        <w:t xml:space="preserve"> nella misura del 10% delle domande presentate ed inerenti il singolo servizio o la singola agevolazione pervenute nel periodo considerato come esercizio finanziario. Per estrapolare il 10% delle domande suscettibili di controllo a campione, si procederà avendo come riferimento la numerazione progressiva di protocollo d’entrata delle istanze medesim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b/>
          <w:sz w:val="24"/>
          <w:szCs w:val="24"/>
        </w:rPr>
        <w:t>Controlli puntuali e mirati</w:t>
      </w:r>
      <w:r>
        <w:rPr>
          <w:rFonts w:cs="Arial" w:ascii="Arial" w:hAnsi="Arial"/>
          <w:sz w:val="24"/>
          <w:szCs w:val="24"/>
        </w:rPr>
        <w:t xml:space="preserve"> sulla singola domanda qualora sussistano ragionevoli dubbi sulla veridicità del contenuto delle dichiarazioni sostitutive rilasciate, inerenti stati, fatti, e qualità personali e/o di terzi facenti parte del nucleo familiare del richiedente e qualora le dichiarazioni risultino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palesemente inattendibili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b) contraddittorie rispetto ad altri stati, fatti e qualità del richiedente e/o di terzi da lui dichiarati nell’istanza o precedentemente dichiarati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contraddittorie rispetto alle necessità medie di sostentamento del nucleo familiare medesimo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d) illogiche rispetto al tenore di vita mantenuto dal nucleo familiare del richiedente, desumibile da informazioni diverse da quelle dichiarate ed in possesso dell’Amministrazione Comunal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b/>
          <w:sz w:val="24"/>
          <w:szCs w:val="24"/>
        </w:rPr>
        <w:t>Controlli su tutte le dichiarazioni</w:t>
      </w:r>
      <w:r>
        <w:rPr>
          <w:rFonts w:cs="Arial" w:ascii="Arial" w:hAnsi="Arial"/>
          <w:sz w:val="24"/>
          <w:szCs w:val="24"/>
        </w:rPr>
        <w:t xml:space="preserve"> per verificare il rispetto della presentazione della dichiarazione entro la data di scadenza prevista dall’Amministrazione Comunale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</w:t>
      </w:r>
      <w:r>
        <w:rPr>
          <w:rFonts w:cs="Arial" w:ascii="Arial" w:hAnsi="Arial"/>
          <w:b/>
          <w:sz w:val="24"/>
          <w:szCs w:val="24"/>
        </w:rPr>
        <w:t>Controlli su tutte le dichiarazioni</w:t>
      </w:r>
      <w:r>
        <w:rPr>
          <w:rFonts w:cs="Arial" w:ascii="Arial" w:hAnsi="Arial"/>
          <w:sz w:val="24"/>
          <w:szCs w:val="24"/>
        </w:rPr>
        <w:t xml:space="preserve"> il cui Indicatore della Situazione Economica Equivalente ISEE è pari a zero (€ 0,00).</w:t>
      </w:r>
    </w:p>
    <w:p>
      <w:pPr>
        <w:pStyle w:val="Normal"/>
        <w:autoSpaceDE w:val="false"/>
        <w:jc w:val="both"/>
        <w:rPr>
          <w:rFonts w:ascii="Arial" w:hAnsi="Arial" w:cs="Helvetica"/>
          <w:sz w:val="16"/>
          <w:szCs w:val="16"/>
        </w:rPr>
      </w:pPr>
      <w:r>
        <w:rPr>
          <w:rFonts w:cs="Helvetica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Helvetica" w:ascii="Arial" w:hAnsi="Arial"/>
          <w:sz w:val="24"/>
          <w:szCs w:val="21"/>
        </w:rPr>
        <w:t xml:space="preserve">L’Uffico preposto effettua i controlli avvalendosi delle informazioni in proprio possesso ed effettuando </w:t>
      </w:r>
      <w:r>
        <w:rPr>
          <w:rFonts w:cs="Arial" w:ascii="Arial" w:hAnsi="Arial"/>
          <w:sz w:val="24"/>
        </w:rPr>
        <w:t>inoltre, appositi accertamenti tramite gli uffici comunali competenti (Ufficio Anagrafe, Ufficio Tributi , Polizia Municipale, ecc);</w:t>
      </w:r>
      <w:r>
        <w:rPr>
          <w:rFonts w:cs="Helvetica" w:ascii="Arial" w:hAnsi="Arial"/>
          <w:sz w:val="24"/>
          <w:szCs w:val="21"/>
        </w:rPr>
        <w:t xml:space="preserve"> qualora nel corso del procedimento di controllo vi sia la necessità di procedere a verifiche incrociate, gli altri uffici comunali che dispongono di dati utili all’accertamento consentiranno la consultazione diretta degli archivi ed invieranno i risultati dell’accertamento anche a mezzo fax o per via telematica, assicurerando la riservatezza dei dati personali ai sensi della normativa vigente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1"/>
        </w:rPr>
      </w:pPr>
      <w:r>
        <w:rPr>
          <w:rFonts w:cs="Arial" w:ascii="Arial" w:hAnsi="Arial"/>
          <w:sz w:val="24"/>
          <w:szCs w:val="21"/>
        </w:rPr>
        <w:t>L’Ufficio preposto può sottoporre le dichiarazioni individuate all’attività ispettiva della Guardia di Finanza.</w:t>
      </w:r>
      <w:r>
        <w:rPr>
          <w:rFonts w:cs="Helvetica" w:ascii="Helvetica" w:hAnsi="Helvetica"/>
          <w:sz w:val="21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L’Amministrazione Comunale si riserva inoltre di attivare al fine della effettuazione dei suddetti controlli, convenzioni o protocolli operativi con l’INPS, l’Agenzia delle Entrate ed in Ministero delle Finanze.</w:t>
      </w:r>
    </w:p>
    <w:p>
      <w:pPr>
        <w:pStyle w:val="Normal"/>
        <w:autoSpaceDE w:val="false"/>
        <w:rPr>
          <w:rFonts w:ascii="Arial" w:hAnsi="Arial" w:cs="Arial"/>
          <w:sz w:val="24"/>
          <w:szCs w:val="21"/>
        </w:rPr>
      </w:pPr>
      <w:r>
        <w:rPr>
          <w:rFonts w:cs="Arial" w:ascii="Arial" w:hAnsi="Arial"/>
          <w:sz w:val="24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.6 - DOCUMENTAZIONE INTEGRATIVA, IRREGOLARITÀ E OMMISSIONI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1"/>
        </w:rPr>
      </w:pPr>
      <w:r>
        <w:rPr>
          <w:rFonts w:cs="Arial" w:ascii="Arial" w:hAnsi="Arial"/>
          <w:b/>
          <w:sz w:val="24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L’Ufficio ricevente, nell’ambito della propria attività di verifica e controllo delle attestazioni ISEE può richiedere documentazione e/o dichiarazioni integrative, atte a dimostrare o sostenere logicamente gli elementi autodichiarati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L’attività di controllo sulle Dichiarazioni Sostitutive Uniche è inoltre finalizzata a rilevare la presenza di irregolarità e/o omissioni rilevabili d’ufficio e non costituenti falsità e conseguentemente, deve essere verificat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l’evidenza delle irregolarità o della omissione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la sua non incidenza effettiva sul procedimento in corso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la possibilità di essere sanata dall’interessato con la regolarizzazione o il complemento della dichiarazion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eguentemente si provvede a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sanatoria d’ufficio, quando i dati esatti sono rilevabili direttamente dalle banche dati o da documentazione già in possesso dell’Ente al quale viene richiesta la presentazione sociale agevolata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ichiedere di regolarizzare o completare la dichiarazione al soggetto interessato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mancata regolarizzazione o completamento della dichiarazione per cause imputabili al dichiarante comporta la decadenza dei benefici concessi, anche se già aquisiti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Ufficio, come organo ricevente, assicurerà la riservatezza dei dati ai sensi della normativa vigent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. 8 - FALSE DICHIARAZIONI E/O ATTESTAZION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lora, in sede di controllo, siano rilevati elementi di falsità nelle Dichiarazioni Sostitutive Unichepresentate all’Amministrazione, ai sensi dell’art. 76 del T.U. si devono applicare gli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coli del codice penale e delle leggi speciali in materi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La relativa denuncia all’Autorità giudiziaria è sottoscritta congiuntamente dal Responsabile del Settore e dal Responsabile del procedimento che ha seguito la pratica soggetta ad accertament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Infine, qualora dal controllo effettuato emerga la non veridicità del contenuto delladichiarazione, il dichiarante decade dai benefici eventualmente conseguenti al provvedimento emanato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ente erogatore dei benefici ne dispone la revoca, con recupero delle eventuali somme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ndebitamente percepite e/o degli importi indebitamente corrisposti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. 9 - NORME FINAL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er quanto non espressamente previsto dal presente regolamento, si fa riferimento alle vigenti disposizione di legge in materi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’ abrogata ogni altra disposizione incompatibile con il presente regolament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disposizioni di cui al presente regolamento entrano in vigore al momento della esecutività della delibera consiliare di approvazione.</w:t>
      </w:r>
    </w:p>
    <w:p>
      <w:pPr>
        <w:pStyle w:val="Normal"/>
        <w:spacing w:lineRule="atLeast" w:line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New York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</w:tabs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1371600</wp:posOffset>
              </wp:positionH>
              <wp:positionV relativeFrom="paragraph">
                <wp:posOffset>450215</wp:posOffset>
              </wp:positionV>
              <wp:extent cx="3429000" cy="0"/>
              <wp:effectExtent l="635" t="6350" r="0" b="635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9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35.45pt" to="377.95pt,35.45pt" stroked="t" o:allowincell="f" style="position:absolute">
              <v:stroke color="black" weight="12600" joinstyle="miter" endcap="flat"/>
              <v:fill o:detectmouseclick="t" on="false"/>
              <w10:wrap type="topAndBottom"/>
            </v:line>
          </w:pict>
        </mc:Fallback>
      </mc:AlternateContent>
    </w:r>
    <w:r>
      <w:rPr/>
      <w:drawing>
        <wp:inline distT="0" distB="0" distL="0" distR="0">
          <wp:extent cx="859155" cy="8591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59155" cy="859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object w:dxaOrig="4342" w:dyaOrig="61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63.6pt;height:72.35pt" filled="f" o:ole="">
          <v:imagedata r:id="rId3" o:title=""/>
        </v:shape>
        <o:OLEObject Type="Embed" ProgID="" ShapeID="ole_rId2" DrawAspect="Content" ObjectID="_17286279" r:id="rId2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1045845</wp:posOffset>
              </wp:positionH>
              <wp:positionV relativeFrom="paragraph">
                <wp:posOffset>-175895</wp:posOffset>
              </wp:positionV>
              <wp:extent cx="4114800" cy="120713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2071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Book Antiqua" w:hAnsi="Book Antiqua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Book Antiqua" w:hAnsi="Book Antiqua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ing1"/>
                            <w:rPr>
                              <w:rFonts w:cs="Arial"/>
                            </w:rPr>
                          </w:pPr>
                          <w:r>
                            <w:rPr>
                              <w:rFonts w:eastAsia="Book Antiqua" w:cs="Book Antiqua" w:ascii="Book Antiqua" w:hAnsi="Book Antiqua"/>
                              <w:szCs w:val="24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ing1"/>
                            <w:rPr>
                              <w:b/>
                              <w:b/>
                              <w:bCs/>
                              <w:shadow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bCs/>
                              <w:sz w:val="24"/>
                              <w:szCs w:val="24"/>
                            </w:rPr>
                            <w:t xml:space="preserve">UFFICIO ASSOCIATO DEI SERVIZI EDUCATIVI </w:t>
                          </w:r>
                        </w:p>
                        <w:p>
                          <w:pPr>
                            <w:pStyle w:val="Heading1"/>
                            <w:rPr>
                              <w:b/>
                              <w:b/>
                              <w:bCs/>
                              <w:shadow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hadow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1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 xml:space="preserve">COMUNE DI BARBERINO VAL D’ELSA </w:t>
                          </w:r>
                        </w:p>
                        <w:p>
                          <w:pPr>
                            <w:pStyle w:val="Heading1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COMUNE DI TAVARNELLE VAL DI PESA</w:t>
                          </w:r>
                        </w:p>
                        <w:p>
                          <w:pPr>
                            <w:pStyle w:val="Heading1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95.05pt;mso-wrap-distance-left:9.05pt;mso-wrap-distance-right:9.05pt;mso-wrap-distance-top:0pt;mso-wrap-distance-bottom:0pt;margin-top:-13.85pt;mso-position-vertical-relative:text;margin-left:82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Book Antiqua" w:hAnsi="Book Antiqua" w:cs="Arial"/>
                        <w:sz w:val="16"/>
                        <w:szCs w:val="16"/>
                      </w:rPr>
                    </w:pPr>
                    <w:r>
                      <w:rPr>
                        <w:rFonts w:cs="Arial" w:ascii="Book Antiqua" w:hAnsi="Book Antiqua"/>
                        <w:sz w:val="16"/>
                        <w:szCs w:val="16"/>
                      </w:rPr>
                    </w:r>
                  </w:p>
                  <w:p>
                    <w:pPr>
                      <w:pStyle w:val="Heading1"/>
                      <w:rPr>
                        <w:rFonts w:cs="Arial"/>
                      </w:rPr>
                    </w:pPr>
                    <w:r>
                      <w:rPr>
                        <w:rFonts w:eastAsia="Book Antiqua" w:cs="Book Antiqua" w:ascii="Book Antiqua" w:hAnsi="Book Antiqua"/>
                        <w:szCs w:val="24"/>
                      </w:rPr>
                      <w:t xml:space="preserve"> </w:t>
                    </w:r>
                  </w:p>
                  <w:p>
                    <w:pPr>
                      <w:pStyle w:val="Heading1"/>
                      <w:rPr>
                        <w:b/>
                        <w:b/>
                        <w:bCs/>
                        <w:shadow/>
                        <w:sz w:val="24"/>
                        <w:szCs w:val="24"/>
                      </w:rPr>
                    </w:pPr>
                    <w:r>
                      <w:rPr>
                        <w:rFonts w:cs="Arial" w:ascii="Book Antiqua" w:hAnsi="Book Antiqua"/>
                        <w:b/>
                        <w:bCs/>
                        <w:sz w:val="24"/>
                        <w:szCs w:val="24"/>
                      </w:rPr>
                      <w:t xml:space="preserve">UFFICIO ASSOCIATO DEI SERVIZI EDUCATIVI </w:t>
                    </w:r>
                  </w:p>
                  <w:p>
                    <w:pPr>
                      <w:pStyle w:val="Heading1"/>
                      <w:rPr>
                        <w:b/>
                        <w:b/>
                        <w:bCs/>
                        <w:shadow/>
                        <w:sz w:val="24"/>
                        <w:szCs w:val="24"/>
                      </w:rPr>
                    </w:pPr>
                    <w:r>
                      <w:rPr>
                        <w:b/>
                        <w:bCs/>
                        <w:shadow/>
                        <w:sz w:val="24"/>
                        <w:szCs w:val="24"/>
                      </w:rPr>
                    </w:r>
                  </w:p>
                  <w:p>
                    <w:pPr>
                      <w:pStyle w:val="Heading1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 xml:space="preserve">COMUNE DI BARBERINO VAL D’ELSA </w:t>
                    </w:r>
                  </w:p>
                  <w:p>
                    <w:pPr>
                      <w:pStyle w:val="Heading1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COMUNE DI TAVARNELLE VAL DI PESA</w:t>
                    </w:r>
                  </w:p>
                  <w:p>
                    <w:pPr>
                      <w:pStyle w:val="Heading1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left="1413" w:hanging="0"/>
    </w:pPr>
    <w:rPr>
      <w:rFonts w:ascii="Arial" w:hAnsi="Arial" w:cs="Arial"/>
      <w:sz w:val="24"/>
      <w:szCs w:val="24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Normale">
    <w:name w:val="normale"/>
    <w:basedOn w:val="Normal"/>
    <w:qFormat/>
    <w:pPr>
      <w:jc w:val="both"/>
    </w:pPr>
    <w:rPr>
      <w:rFonts w:ascii="New York" w:hAnsi="New York" w:cs="New York"/>
      <w:sz w:val="24"/>
    </w:rPr>
  </w:style>
  <w:style w:type="paragraph" w:styleId="Normale1">
    <w:name w:val="normale."/>
    <w:basedOn w:val="Heading4"/>
    <w:qFormat/>
    <w:pPr>
      <w:numPr>
        <w:ilvl w:val="0"/>
        <w:numId w:val="2"/>
      </w:numPr>
      <w:spacing w:lineRule="atLeast" w:line="0" w:before="0" w:after="0"/>
      <w:ind w:left="0" w:hanging="0"/>
      <w:jc w:val="both"/>
      <w:outlineLvl w:val="9"/>
    </w:pPr>
    <w:rPr>
      <w:rFonts w:ascii="Arial" w:hAnsi="Arial" w:cs="Arial"/>
      <w:b w:val="false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3:38:00Z</dcterms:created>
  <dc:creator>Servizio Attività Sociali e Produttive</dc:creator>
  <dc:description/>
  <cp:keywords/>
  <dc:language>en-US</dc:language>
  <cp:lastModifiedBy>Cosci Catiuscia</cp:lastModifiedBy>
  <cp:lastPrinted>2010-03-31T11:22:00Z</cp:lastPrinted>
  <dcterms:modified xsi:type="dcterms:W3CDTF">2010-09-14T11:39:00Z</dcterms:modified>
  <cp:revision>3</cp:revision>
  <dc:subject/>
  <dc:title>REGOLAMENTO SUI CRITERI, LE MODALITA' DI PROGRAMMAZIONE E DI INTERVENTO IN MATERIA DI DIRITTO ALLO STUDIO</dc:title>
</cp:coreProperties>
</file>