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2 del  6/7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SEI del mese di LUGLI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1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presente l’assessore esterno: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munica che c’è stato un incontro con l’assessore regionale alla scuola Targetti il quale ha assicurato l’impegno della Regione Toscana per i problemi inerenti i nidi e le scuole dell’infanz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egna ai capigruppo due CD inerenti il progetto relativo alla scuola. Metà degli utili di Publiacqua verrà destinata agli investimen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inoltre che sono disponibili gli atti per l’unione dei comuni che verranno esaminati in commissione venerdì 9 p.v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7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8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55:00Z</dcterms:created>
  <dc:creator>COMUNE BARBERINO V.E.</dc:creator>
  <dc:description/>
  <cp:keywords/>
  <dc:language>en-US</dc:language>
  <cp:lastModifiedBy>Cosci Catiuscia</cp:lastModifiedBy>
  <cp:lastPrinted>2010-10-25T14:30:00Z</cp:lastPrinted>
  <dcterms:modified xsi:type="dcterms:W3CDTF">2010-10-25T12:30:00Z</dcterms:modified>
  <cp:revision>8</cp:revision>
  <dc:subject/>
  <dc:title>PROPOSTA DI DELIBERAZIONE DELLA GIUNTA COMUNALE</dc:title>
</cp:coreProperties>
</file>