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5 del  6/7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Regolamento edilizio approvato con deliberazione C.C. n.103 del 31.10.2005 e successive modificazioni. Approvazione ulteriori modifich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SEI del mese di LUGLIO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1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Rientra il consigliere Isabella Mugnaini. Presenti 14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L’assessore Becattelli</w:t>
      </w:r>
      <w:r>
        <w:rPr>
          <w:rFonts w:cs="Tahoma" w:ascii="Tahoma" w:hAnsi="Tahoma"/>
        </w:rPr>
        <w:t xml:space="preserve"> dà ulteriori chiarimenti riferendosi alla relazione tecnica fatta dall’ufficio tecnic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è soddisfatta dei chiarimenti dati dall’assessore Becattelli in quanto la relazione tecnica è scarna. Chiede il perché di queste modifiche e cioè se sono dovute a fatti contingenti o a richieste varie, specie riguardo alle altezze delle cucine. Chiede qual è l’interesse dell’Amministrazione nell’approvazione di  queste modifich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Trentanovi</w:t>
      </w:r>
      <w:r>
        <w:rPr>
          <w:rFonts w:cs="Tahoma" w:ascii="Tahoma" w:hAnsi="Tahoma"/>
        </w:rPr>
        <w:t xml:space="preserve"> risponde che la deroga ai 2,40 mt è riportata nella stragrande parte dei regolamenti edilizi e comunque è riferita non alle cucine vere e proprie, ma a spazi cottura per la salvaguardia del patrimonio esistent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L’assessore Becattelli</w:t>
      </w:r>
      <w:r>
        <w:rPr>
          <w:rFonts w:cs="Tahoma" w:ascii="Tahoma" w:hAnsi="Tahoma"/>
        </w:rPr>
        <w:t xml:space="preserve"> risponde che non viene introdotta una deroga, ma casomai si estende questa deroga (la norma c’è già, la si estende agli angoli cottura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dichiara che se la modifica è stata fatta seguendo la salvaguardia del patromonio, Obiettivo Comune voterà a favor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onferma che la norma è generale, inspirata a quanto affermato dal consigliere Trentanov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esprime parere contrario rispetto ai punti 1 e 2. Gli altri due punti incontrano l’assenso del gruppo.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widowControl w:val="fals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del Consiglio comunale numero 103 del 31/10/2005, esecutiva, è stato approvato il nuovo regolamento edilizio e di igiene Comunale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i del Consiglio comunale n° 39 del 14.05.2008 e n° 45 del 17.07.2009 sono state apportate alcune modifiche al Regolamento stesso;</w:t>
      </w:r>
    </w:p>
    <w:p>
      <w:pPr>
        <w:pStyle w:val="Normal"/>
        <w:widowControl w:val="false"/>
        <w:ind w:firstLine="360"/>
        <w:jc w:val="both"/>
        <w:rPr/>
      </w:pPr>
      <w:r>
        <w:rPr>
          <w:rFonts w:cs="Tahoma" w:ascii="Tahoma" w:hAnsi="Tahoma"/>
        </w:rPr>
        <w:br/>
        <w:t xml:space="preserve">       Ravvisata la necessità di far fronte ad alcune altre problematiche relative alla gestione del Nuovo Regolamento Edilizio e di Igiene per l’attuazione di interventi da realizzare nel territorio comunale;</w:t>
      </w:r>
    </w:p>
    <w:p>
      <w:pPr>
        <w:pStyle w:val="Normal"/>
        <w:widowControl w:val="false"/>
        <w:ind w:first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STA la relazione redatta dall'Area tecnica che si allega alla presente con la quale si propone di apportare alcune modifiche al vigente Regolamento Edilizio e di Igiene Comunale;</w:t>
      </w:r>
    </w:p>
    <w:p>
      <w:pPr>
        <w:pStyle w:val="Normal"/>
        <w:widowControl w:val="false"/>
        <w:ind w:first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TENUTO di provvedere in merito apportando le modifiche sopra richiamate;</w:t>
      </w:r>
    </w:p>
    <w:p>
      <w:pPr>
        <w:pStyle w:val="Normal"/>
        <w:widowControl w:val="false"/>
        <w:ind w:first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STO l'articolo 33 della legge 1150 del 17/08/1942;</w:t>
      </w:r>
    </w:p>
    <w:p>
      <w:pPr>
        <w:pStyle w:val="Normal"/>
        <w:widowControl w:val="false"/>
        <w:ind w:first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STI gli articoli 5 e 32, comma 2, lettera a), della legge 8/06/1990 numero 142 e successive modifiche ed integrazioni;</w:t>
      </w:r>
    </w:p>
    <w:p>
      <w:pPr>
        <w:pStyle w:val="Normal"/>
        <w:widowControl w:val="false"/>
        <w:ind w:first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STO l'articolo 64 della legge regionale 3/01/2005 n.1;</w:t>
      </w:r>
    </w:p>
    <w:p>
      <w:pPr>
        <w:pStyle w:val="Normal"/>
        <w:widowControl w:val="false"/>
        <w:ind w:first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STO l’allegato  parere favorevole di regolarità tecnica reso ai sensi dell’art. 49, del D.legs  267/2000 dal responsabile dell’Area Tecnica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espressa in forma palese:</w:t>
      </w:r>
    </w:p>
    <w:p>
      <w:pPr>
        <w:pStyle w:val="Normal"/>
        <w:widowControl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senti:    14 </w:t>
      </w:r>
    </w:p>
    <w:p>
      <w:pPr>
        <w:pStyle w:val="Normal"/>
        <w:widowControl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9</w:t>
      </w:r>
    </w:p>
    <w:p>
      <w:pPr>
        <w:pStyle w:val="Normal"/>
        <w:widowControl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5 (Bazzani, Mugnaini, Bagaggiolo, Anselmi, Bevanati).</w:t>
      </w:r>
    </w:p>
    <w:p>
      <w:pPr>
        <w:pStyle w:val="Normal"/>
        <w:widowControl w:val="fals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1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tecnica contenente le proposte di modifica al vigente Regolamento Edilizio Comunale e di igiene Pubblica allegata alla presente deliberazione sotto la lettera “A” quale parte integrante e sostanzial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per quanto sopra il nuovo testo del Regolamento Edilizio Comunale e di igiene Pubblica di cui all’allegato “B” al presente atto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e modifiche al regolamento edilizio saranno di immediata applicazione dalla data di esecutività della presente deliberazione e che le stesse verranno depositate nella segreteria generale per trenta giorni consecutivi per una libera visione al  pubblico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Regolamento edilizio approvato con deliberazione C.C. n.103 del 31.10.2005 e successive modificazioni. Approvazione ulteriori modifiche</w:t>
      </w:r>
      <w:r>
        <w:rPr>
          <w:rFonts w:cs="Tahoma" w:ascii="Tahoma" w:hAnsi="Tahoma"/>
          <w:sz w:val="22"/>
          <w:szCs w:val="22"/>
        </w:rPr>
        <w:t>” per il Con</w:t>
      </w:r>
      <w:r>
        <w:rPr>
          <w:rFonts w:cs="Tahoma" w:ascii="Tahoma" w:hAnsi="Tahoma"/>
        </w:rPr>
        <w:t xml:space="preserve">siglio Comunale del  </w:t>
      </w:r>
      <w:r>
        <w:rPr>
          <w:rFonts w:cs="Tahoma" w:ascii="Tahoma" w:hAnsi="Tahoma"/>
          <w:b/>
          <w:bCs/>
        </w:rPr>
        <w:t>6/7/2010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/7/2010</w:t>
        <w:tab/>
        <w:tab/>
        <w:tab/>
        <w:tab/>
        <w:tab/>
        <w:t xml:space="preserve">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7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23:00Z</dcterms:created>
  <dc:creator>COMUNE BARBERINO V.E.</dc:creator>
  <dc:description/>
  <cp:keywords/>
  <dc:language>en-US</dc:language>
  <cp:lastModifiedBy>Cosci Catiuscia</cp:lastModifiedBy>
  <cp:lastPrinted>2010-07-07T11:14:00Z</cp:lastPrinted>
  <dcterms:modified xsi:type="dcterms:W3CDTF">2010-07-08T10:49:00Z</dcterms:modified>
  <cp:revision>7</cp:revision>
  <dc:subject/>
  <dc:title>PROPOSTA DI DELIBERAZIONE DELLA GIUNTA COMUNALE</dc:title>
</cp:coreProperties>
</file>