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spacing w:before="0" w:after="0"/>
        <w:jc w:val="both"/>
        <w:rPr>
          <w:rFonts w:ascii="Times New Roman" w:hAnsi="Times New Roman" w:cs="Times New Roman"/>
        </w:rPr>
      </w:pPr>
      <w:r>
        <w:rPr>
          <w:rFonts w:cs="Times New Roman" w:ascii="Times New Roman" w:hAnsi="Times New Roman"/>
        </w:rPr>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08"/>
          <w:tab w:val="left" w:pos="426" w:leader="none"/>
        </w:tabs>
        <w:suppressAutoHyphens w:val="true"/>
        <w:spacing w:before="0" w:after="0"/>
        <w:jc w:val="center"/>
        <w:rPr>
          <w:rFonts w:ascii="Times New Roman" w:hAnsi="Times New Roman" w:cs="Times New Roman"/>
          <w:b/>
          <w:b/>
          <w:sz w:val="24"/>
        </w:rPr>
      </w:pPr>
      <w:r>
        <w:rPr>
          <w:rFonts w:cs="Times New Roman" w:ascii="Times New Roman" w:hAnsi="Times New Roman"/>
          <w:b/>
          <w:sz w:val="24"/>
        </w:rPr>
        <w:t xml:space="preserve">AMMINISTRAZIONE COMUNALE DI </w:t>
      </w:r>
    </w:p>
    <w:p>
      <w:pPr>
        <w:pStyle w:val="Testonormale"/>
        <w:widowControl w:val="false"/>
        <w:tabs>
          <w:tab w:val="clear" w:pos="708"/>
          <w:tab w:val="left" w:pos="426" w:leader="none"/>
        </w:tabs>
        <w:suppressAutoHyphens w:val="true"/>
        <w:spacing w:before="0" w:after="0"/>
        <w:jc w:val="center"/>
        <w:rPr>
          <w:rFonts w:ascii="Times New Roman" w:hAnsi="Times New Roman" w:cs="Times New Roman"/>
          <w:b/>
          <w:b/>
          <w:sz w:val="24"/>
        </w:rPr>
      </w:pPr>
      <w:r>
        <w:rPr>
          <w:rFonts w:cs="Times New Roman" w:ascii="Times New Roman" w:hAnsi="Times New Roman"/>
          <w:b/>
          <w:sz w:val="24"/>
        </w:rPr>
        <w:t>TAVARNELLE VAL DI PESA</w:t>
      </w:r>
    </w:p>
    <w:p>
      <w:pPr>
        <w:pStyle w:val="Testonormale"/>
        <w:widowControl w:val="false"/>
        <w:tabs>
          <w:tab w:val="clear" w:pos="708"/>
          <w:tab w:val="left" w:pos="426" w:leader="none"/>
        </w:tabs>
        <w:suppressAutoHyphens w:val="true"/>
        <w:spacing w:before="0" w:after="0"/>
        <w:jc w:val="center"/>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08"/>
          <w:tab w:val="left" w:pos="426" w:leader="none"/>
        </w:tabs>
        <w:suppressAutoHyphens w:val="true"/>
        <w:spacing w:before="0" w:after="0"/>
        <w:jc w:val="center"/>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08"/>
          <w:tab w:val="left" w:pos="426" w:leader="none"/>
        </w:tabs>
        <w:suppressAutoHyphens w:val="true"/>
        <w:spacing w:before="0" w:after="0"/>
        <w:jc w:val="center"/>
        <w:rPr>
          <w:rFonts w:ascii="Times New Roman" w:hAnsi="Times New Roman" w:cs="Times New Roman"/>
          <w:b/>
          <w:b/>
          <w:sz w:val="24"/>
        </w:rPr>
      </w:pPr>
      <w:r>
        <w:rPr>
          <w:rFonts w:cs="Times New Roman" w:ascii="Times New Roman" w:hAnsi="Times New Roman"/>
          <w:b/>
          <w:sz w:val="24"/>
        </w:rPr>
        <w:t xml:space="preserve">SEDUTA CONSILIARE “CONGIUNTA” </w:t>
        <w:br/>
        <w:t>(tra i comuni di Tavarnelle Val di Pesa e Barberino Val d’Elsa)</w:t>
        <w:br/>
        <w:t>DEL 21 LUGLIO 2010</w:t>
      </w:r>
    </w:p>
    <w:p>
      <w:pPr>
        <w:pStyle w:val="Testonormale"/>
        <w:widowControl w:val="false"/>
        <w:tabs>
          <w:tab w:val="clear" w:pos="708"/>
          <w:tab w:val="left" w:pos="426" w:leader="none"/>
        </w:tabs>
        <w:suppressAutoHyphens w:val="true"/>
        <w:spacing w:before="0" w:after="0"/>
        <w:jc w:val="center"/>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08"/>
          <w:tab w:val="left" w:pos="426" w:leader="none"/>
        </w:tabs>
        <w:suppressAutoHyphens w:val="true"/>
        <w:spacing w:before="0" w:after="0"/>
        <w:jc w:val="both"/>
        <w:rPr>
          <w:rFonts w:ascii="Times New Roman" w:hAnsi="Times New Roman" w:cs="Times New Roman"/>
          <w:b/>
          <w:b/>
          <w:sz w:val="24"/>
        </w:rPr>
      </w:pPr>
      <w:r>
        <w:rPr>
          <w:rFonts w:cs="Times New Roman" w:ascii="Times New Roman" w:hAnsi="Times New Roman"/>
          <w:b/>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Intervento del Sindaco Maurizio Sempli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mostrato in questi anni i benefici che abbiamo potuto conseguire sia in termini di risparmio economico ma soprattutto direi in termini di miglioramento dei servizi e anche estensione di nuovi serviz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altro capitolo importante, il risultato di questi cinque anni è quello di aver potuto effettuare degli investimenti sul territorio di una mole dal punto di vista economico consistente. Investimenti che hanno interessato la costruzione dell’asilo nido, della scuola materna. In questi giorni abbiamo approvato il progetto esecutivo della nuova scuola elementare che anche questa ci sarà una compartecipazione del comune di Tavarnelle, l’osservatorio astronomico ed altri investimenti anche minor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Tutto ciò è stato possibile solo perché siamo giunti alla conclusione che queste cose le potevamo fare insieme e non potevano essere… sarebbe stato di tutt’altra difficoltà riuscire a realizzarle da soli. Questa scelta è stata premiata da soggetti con i quali abbiamo interagito (dalla regione, dalla provincia di Firenze, dalla Fondazione Monte dei Paschi che hanno contribuito in maniera consistente a realizzare queste opere partecipando economicam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ra una scelta voluta in quel periodo, e oggi siamo convinti che sia una scelta ancora più attuale e da confermare e rinsaldare. Ed è per questo che stasera siamo qui a deliberare quello strumento che riteniamo che sia ancora in grado di perfezionare al meglio il lavoro avviato cinque anni f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c’è anche un altro aspetto che ci ha incoraggiato a fare questo passaggio, sia allora, sia ora che è ancora più stringente, ci siamo guardati intorno e abbiamo visto che le associazioni e il mondo associazionistico del territorio, partendo alle associazioni culturali, da quelle sportive, da quelle che operano nei settori del sociale, aveva già operato questa scelta da tempo, abbiamo esempi… senza stare a fare i nomi, ma tutti li possiamo ricordare e associare a quel discorso che ho detto. Esempi che hanno dimostrato che le associazioni sono passate avanti alla politica, hanno battuto sul tempo la politica. Mi pare che questa scelta è strategic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me dire: piccolo è bello. Un piccolo comune ha i suoi pregi ma oggi bisogna rendersi conto che bisogna essere consapevoli che talvolta, anzi spesso, essere piccoli vuol dire anche faticare di più per dare le risposte che i cittadini ci chiedono sul territorio, dai cittadini, ai settori produttivi, alle famigli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ifficoltà sempre più difficili perché gli organici sono minori e forse abbiamo anche difficoltà di farsi sentire e faresi ascoltare e portare le nostre necessità e le nostre istanze nelle sedi appropriate e che possono essere prese in considerazio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poi sottolineo anche un aspetto, che lavorare insieme in un periodo come questo è anche economicamente conveniente e forse c’è anche qualche spinta per farlo quasi per forza, perché la necessità di far fronte a quelle che sono le difficoltà economiche induce anche ad unire le forze, anch’essa. E non a caso ci sono esempi di Unioni dei comuni che stanno nascendo un po’ qua e un po’ là. Se ne parla nella piana, se ne parla nella Val di Pieve, se ne parla nel Valdarno fiorentino, se ne parla in Val di Chiana. Esperienze sono già partite. Allora io faccio una considerazione e dico che se questo passaggio, se questa necessità, se questa scelta è interessante per quei comuni che sono grandi, che hanno strutture importanti, che sono in grado di poter forse camminare meglio con le loro gambe, a maggior ragione, secondo me, è conveniente anche per i comuni picco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altro aspetto importante da non sottovalutare è quello che si va delineando nella manovra economica che stanno discutendo e votando in questi giorni in Parlamento. In quella manovra ci sono norme che impongono - e sottolineo impongono – ai comuni inferiori a 5 mila abitanti di esercitare le loro funzioni fondamentali e guardate che sono la gran parte di quelle che sono le funzioni del comune ed (inc.) in forma di gestione associata o attraverso l’unione dei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Tanto per fare un esempio le funzioni fondamentali sono pulizia locale, istruzione pubblica, asili nido, assistenza, edilizia scolastica, viabilità e trasporti, gestione del territorio e ambiente. Insomma, diciamo molto di quelle che oggi sono le funzioni del comune. Quindi per un comune, per esempio come Barberino, c’è, ci sarà l’obbligo di doversi associare per queste funzioni con qualcuno nell’una o nell’altra form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questo noi abbiamo, avendo alle spalle l’esperienza della gestione associata, dato un’accelerata e abbiamo deciso di costituire l’Unione dei comuni. Vale la pena ricordare un po’ cosa vuol dire Unione dei comuni, perché la parola “unione” in certi casi può anche essere male interpretata, è bene sottolinearlo. L’Unione dei comuni è un ente, è una operazione che i comuni fanno, costituiscono un ente di secondo livello, costituito da appartenenti ai rispettivi Consigli comunali e alle rispettive Giunte; è un ente di secondo livello che serve per organizzare, per semplificare, per riunire i servizi e per dare maggiore efficacia allo strumento e al lavoro dei comuni stess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el nostro caso passare dalla gestione associata alla Unione dei comuni è una operazione abbastanza semplice perché così come opera la gestione associata, noi abbiamo oggi un funzionario che gestisce un servizio per entrambi di comuni, una struttura che lavora per entrambi i comuni; domani non cambierà nulla sotto questo profilo, sarà la stessa organizzazione interna, ci sarà solo una semplificazione, non ci sarà più bisogno di gestire due bilanci, ci sarà più velocità per prendere le decisioni ecc…</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Quali sono i benefici nel passare all’Unione dei comun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ltre a quelli che ho già citato e che in parte sono quelli della gestione associata e in parte quelli che dicevo ora, ci sono per esempio aspetti importanti che non possiamo non tenere di conto. Il peso politico che può esercitare una Unione dei comuni rispetto a un comune singolo è un peso maggiore evidentemente. Ne abbiamo avuto dimostrazione in alcuni casi in cui abbiamo lavorato insieme con il comune di San Casciano per la realizzazione di alloggi popolari. Siamo riusciti a ottenere dei finanziamenti che altrimenti se ognuno dei tre comuni da solo si fosse presentato non avrebbe avuto questa opportun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altro aspetto che ho spiegato in qualche altra occasione è quello che i tre comuni del Chianti, cioè noi, Tavarnelle e San Casciano abbiamo presentato in regione un progetto con l’ausilio del Consorzio di Bonifica della toscana centrale, per lo studio e per la realizzazione di un invaso per superare le criticità storiche che ormai nel nostro territorio ci sono dal punto di vista dell’acqua, dell’approvvigionamento idrico e questo progetto ha incontrato i favori della regione la quale ha stanziato lo scorso anno una cifra non sufficiente per la sua realizzazione, questo è vero, ma comunque 2 milioni e 200 mila euro per incominciare a fare il progetto e cominciare a lavorar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credo che questi passaggi, questi successi non sarebbero stati conseguiti se avessimo lavorato da so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Un altro aspetto importante del passaggio alla Unione dei comuni è che porta, e non è questione secondaria, anche dei vantaggi di tipo economico, alcuni provenienti dalla regione e altri provenienti dallo Stato. La regione prevede delle contribuzioni, delle incentivazioni per questo tipo di aggregazione delle funzioni dei comuni, mentre invece nel disegno di legge in esame in Parlamento, quello sul federalismo fiscale e anche su quello delle autonomie locali, ci sono norme che prevedono una maggiore compartecipazione alle imposte erariali e quindi una maggiore entrata stabile che andrà poi a confluire nei bilanci dei comuni e anche una maggiore libertà di autonomia fiscale.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Ora io credo che su questo ci si possa pare un ragionamento più avanti, se occorre, però questi sono aspetti importanti che vanno considerati come vantaggi. Se si parla di vantaggi poi ovviamente bisogna pesare la bilancia e guardare anche quelli che sono i cost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i dice che questa struttura costerà. Chi dice 100, chi dice 1000, chi dice 500, chi dice non si sa quanto ma costerà di più. Bene, qui va fatta chiarezza. Va detto chiaramente che questa struttura non costerà di più, non costerà nulla. Per quale motivo? Perché dal punto di vista del costo della politica già lo prevede la legge, ma era anche una scelta che avevamo deciso noi di mettere nello statuto, che i componenti di questo organo che saranno ovviamente consiglieri provenienti dai Consigli comunali dei rispettivi comuni e assessori o Sindaci provenienti sempre dagli stessi Consigli comunali e dagli stessi comuni, non possono prendere compensi, indennità o gettoni di presenz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sti della macchina. Oggi noi abbiamo… non è che partiamo da zero. Oggi noi abbiamo una gestione associata, come dicevo prima, che già è strutturata come se lo fosse pari pari all’interno dell’Unione dei comuni e quindi questi costi non ci saranno perché non ci sarà bisogno di assumere personale, non ci sarà bisogno di nuove sedi, di nuovi mezzi, non ci sarà bisogno di altro se non di quello che oggi già abbiamo. Quindi parlare di costi credo che sia sbaglia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orrei fare due cenni su alcuni passaggi dello statuto perché poi altri aspetti possono essere approfonditi nella discussione che ci sarà tra poc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i per la redazione dello statuto che abbiamo portato nelle rispettive commissioni congiunte abbiamo utilizzato in gran parte lo statuto base, cioè quello della regione Toscana. Abbiamo apportato alcune modifiche che noi abbiamo ritenuto importanti e in particolare una che riguarda le modalità di approvazione del bilancio dell’Unione in seno ai tre enti. Lo statuto della regione prevedeva in un certo senso che l’Unione con il proprio bilancio andasse a condizionare i bilanci dei comuni. Cerco di spiegarm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Unione approvava il bilancio dopo di che i comuni recepivano quel bilancio e ne stanziavano le conseguenti risors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i abbiamo fatto l’operazione inversa, perché riteniamo che questi due Consigli comunali che stasera sono qui e che sono stati eletti dai cittadini debbano continuare a rivestire quel ruolo di rappresentanti del territorio eletti dai cittadini e quindi non possono essere condizionati da quello strumento che loro stessi, che noi stessi abbiamo creato e ci siamo dotati. E quindi abbiamo invertito il passaggio, cioè l’Unione lo elabora, lo propone, lo sottopone ai Consigli comunali i quali poi lo valutano, ne fanno le loro considerazioni e prendono le loro misure e le mettono nel bilancio e quindi poi l’Unione adatta, passatemi il termine, a quelli che sono i bilanci dei rispettivi comuni e su quella base predispone la base finale del proprio bilanci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Faccio solo un cenno al secondo punto che noi abbiamo in discussione stasera per quello che riguarda il protocollo di intesa con il comune di San Casciano che poi forse Sestilio approfondirà un po’ di più. Sottoponiamo all’approvazione del Consiglio anche questo punto perché su questo abbiamo avviato un discorso con il comune di San Casciano il quale intende fare tesoro delle nostre esperienze in questi cinque anni e quindi è propedeutico questo protocollo di intesa a intavolare e mettere in atto possibili collaborazioni anche con questo comu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nso che… ah, un altro cenno sulla Giunta. La Giunta dell’Unione dei comuni sarà costituita da 4 persone: il Presidente e 3 assessori che saranno ovviamente, 1 assessore dell’Unione comunale, sarà l’altro Sindaco che non è Presidente e poi due assessori saranno nominati dal Presidente 1 per ciascun comune in maniera paritetic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nso di avere concluso. Sestili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Dirindel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uonasera. Io credo che stasera sia un momento veramente importante della vita politica e sociale delle nostre due comunità. Credo in questo e lo credo fermamente per un motivo semplice. Ora non so se sia storia o no, questo lo giudicheranno gli altri, lo giudicheranno i posteri. A me quello che preme soprattutto è che lo giudichino i cittadini, che lo giudichino i nostri cittadini per i quali io da Sindaco sono molto preoccupa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ono molto preoccupato perché chi oggi amministra un comune, in modo particolare amministra un ente locale, sa benissimo i rischi che stiamo correndo. E parlo di rischi in quanto tutto ciò che sta venendo avanti mi sembra stia remando contro a quella che è l’istituzione più vicina ai cittadini, a quella che è il cuore pulsante della nostra democrazia, tanto che la nostra Costituzione arriva dopo che i comuni c’erano già. Infatti la nostra Costituzione riconosce i comuni. Quindi è un qualcosa che è preesistente addirittura. E su questo io credo ci sia davvero da essere preoccupati, perché ormai da lungo tempo vediamo che l’attenzione verso queste istituzioni va via via diminuendo, e non solo, si sta anche penalizzando le nostre istituzioni, si sta depauperando perché via via si cerca di togliere risorse; anzi, non si cerca, gli si tolgono in maniera abbastanza concreta. Questo ormai da diversi an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ra, l’ultima… chiamiamola mazzata è venuta dall’ultima manovra fiscale che il Governo sta varand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olamente due cifre su questa. Il mio comune, il comune di Tavarnelle con questa manovra, se non cambierà nulla, al di là delle promesse fatte, al di là dei miraggi, che mi sembrano questi – io ho sempre detto che ai miraggi  preferisco il cammello – per cui anche quella specie di accordo che l’associazione nazionale dei comuni di Italia sembra avere sottoscritto mi sembra un po’ azzardato, anche se poi dopo il giudizio finale sulla manovra è stato dato in un certo mod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icevo che questo tipo di manovra comporterà per l’anno 2011, per il mio comune una mancanza di risorse di 150 mila euro; verranno trasferiti 150 mila euro in meno per il 2011. Per il 2012 saranno addirittura 280 mil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esto cosa significa? Significa che se noi in qualche modo non iniziamo davvero a inventarci qualcosa di nuovo, a trovare strumenti che possano in qualche modo andare nella direzione opposta o cercare di arginare questo tipo di deriva, purtroppo ci vedremo costretti a fare cosa? A tagliare serviz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i servizi che i comuni danno sono servizi che incidono sulla carne viva delle persone. Parlo di servizio sociale, parlo della scuola. E quando parlo di servizio sociale e parlo della scuola parlo soprattutto di quella parte di cittadini che sono cittadini più deboli, perché son gli anziani, sono i portatori di handicap, sono i minori in difficoltà, sono le future generazioni. Quello che sta succedendo sulla scuola, che tutti abbiamo toccato con mano, credo che sia sotto gli occhi di tut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io credo che questa, che noi stasera stiamo dando, è una prima risposta. Siamo convinti che mettendo insieme le forze si possano dare risposte efficaci. A questo punto lo diciamo a ragion veduta, perché noi ormai da cinque anni abbiamo intrapreso una strada e questa strada, come ricordava Maurizio, ha già dato i suoi frutti sia dal punto di vista delle strutture, sia dal punto di vista del miglioramento dei servizi. Maurizio li ha ricordati, ma mi preme ricordarlo anche a me. Dalla costruzione dell’asilo nido, la costruzione della scuola materna. Io dico anche, perché ne vado fiero, anche la stessa costruzione del camminamento - che qualcuno prendeva in giro, ricordo, quando si fece tra Tavarnelle e Barberino – ha contribuito a far sì che queste due comunità si frequentassero un po’ di più, anzi, ha fatto sì che certe barriere siano, e lo spero veramente, definitivamente abbattu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i miglioramenti ci sono stati anche dal punto di vista dei servizi. Basterebbe ricordare quelli che sono più critici, perché la nostra attenzione più che altro, in maniera primaria, è sempre rivolta a quelli riguardanti il sociale e la scuola. E su questo credo che anche qui i risultati sono sotto gli occhi di tut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questo salto, questa necessità di salto di qualità è quello che le normative vigenti ci permettono, è quello che, fra l’altro, noi avevamo messo nelle nostre rispettive proposte di governo quando siamo andanti a presentarci agli elettori. Quella è una implementazione della collaborazione che fino a qui c’era stata e che altro non è che l’Unione dei comuni. E questo noi lo abbiamo detto esplicitam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indi noi stiamo dando corpo a quella che era una nostra previsione del nostro programma di gover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erto che noi lo abbiamo fatto convintamente in tutto quel periodo in cui ci siamo anche confrontati perché essendo le nostre due amministrazioni rette da due coalizioni quasi completamente omogenee, ci siamo confrontati anche durante la stesura del programma elettorale. Quindi confrontandoci su questo, mi sembra che uno dei punti qualificanti dei nostri due programmi sia stato quello di aver visto e previsto già da tempo che per noi esisteva una via di uscita come comuni da una situazione di criticità era quella di implementare la nostra collaborazione e da questa farne scaturire: sinergie, risorse importanti e al tempo stesso anche ricavarne economie di scal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credo che qualche cifra su questo da questo punto di vista sia giusto anche darla. Noi dal 2006 al 2010, per quanto riguarda le strutture abbiamo potuto (inc.) 4 milioni e 386 mila euro per le opere che prima dicevo: collegamento, asilo nido, scuola materna, centro giovani, la caldaia dell’istituto comprensivo. Di questi 4 milioni e 386 mila euro di investimenti ben 1 milione e 605 mila provengono da contributi ottenuti. Li avremmo ottenuti anche operando separatamente? La controprova non c’è. Io credo sinceramente di 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a non sottovalutare – perché qui spesso si tende a sottovalutarlo questo fatto – anche la premialità che questo nostro stare insieme ottiene sia dalla regione e attraverso l’Unione anche dal Governo centrale. Per quanto riguarda le gestioni associate noi dal 2005 al 2009 abbiamo ottenuto 837.941 euro e anche questi credo che abbiano fatto sì che i servizi che noi siamo riusciti ad erogare in questi anni siano servizi eccellenti e credo davvero che il nostro impegno per poterli mantenere è ancora più difficile, perché i nostri servizi sono davvero servizi eccellenti e direi anche effica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bbiamo ottenuto anche qualche risparmio per quanto riguarda le spese di personale, mi sembra grossomodo di poter dire che siamo su un totale complessivo, per quanto riguarda l’anno 2009, di circa 120 mila euro e credo che anche questo sia una cifra importante, un valore importante da sottolinea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come dicevo, abbiamo impostato sempre il nostro modo di amministrare, il nostro modo di governare sull’assioma che questo territorio – il territorio di Barberino, il territorio di Tavarnelle – ma più in generale il territorio del Chianti ha bisogno di mettersi sempre più insieme ed è per questo che stasera noi insieme all’atto costitutivo e allo statuto della nostra Unione andiamo ad approvare anche il protocollo di intesa tra il nostro comune e il comune di Barberino e il comune di San Casciano Val di Pesa. Protocollo che fra l’altro, per informazione, proprio dopodomani, il 23, verrà portato in approvazione anche dal Consiglio comunale di San Cascia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esto perché? Perché un certo tipo di politiche, sicuramente anche lo stare insieme fra Tavarnelle e Barberino è insufficiente, occorre fare massa critica. Anche su questo Maurizio ricordava che su molti ambiti abbiamo collaborato e stiamo ottenendo anche dei buoni risultati. Ricordava Maurizio, giustamente, il discorso riguardante l’edilizia residenziale pubblica; ma ricordava, diciamo così, quello che è, secondo me, uno degli obiettivi principali di questa legislatura per tutti noi, sia per noi, sia per Barberino e sia per San Casciano, che è quella di dare una risposta strategica a quelli che sono i problemi idrici che ormai da tempo assillano questa nostra zona. Lo ricordava appunto dicendo lo stanziamento che abbiamo ricevuto dalla regione e addirittura siamo già ormai arrivati all’individuazione di alcuni (inc.) dove questi invasi che potranno darci un aiuto fondamentale potranno essere realizza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o stiamo facendo e lo abbiamo fatto anche su importanti ambiti come tutto il discorso dell’ambiente. Voglio ricordare il progetto che abbiamo fatto insieme sempre con i tre comuni: il progetto Disim(?) che ha ottenuto un successo forse anche al di là delle nostre aspettative, tanto che questo progetto non solo ha ricevuto dei premi, il che vorrebbe dire abbastanza poco, ma è stato preso ad esempio e i nostri rispettivi assessori sono stati chiamati più volte anche in altre regioni non sospette, nel senso non affini anche politicamente, come la regione Veneto a parlare e a illustrare questo proget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lo stiamo facendo anche su altri progetti importanti, come il progetto Chianti Solare che prevede lo sfruttamento dell’energia solare con alcune progettualità che potrebbero permetterci nel medio termine, anzi, nel breve e medio termine, di dare una risposta importante anche dal punto di vista energetico. Quindi campi fondamentali sui quali si può collaborare. Ma non solo; con il comune di San Casciano noi intendiamo anche portare avanti una collaborazione per quanto riguarda le infrastrutture. Basti ricordare, come previsto anche dal protocollo, le circonvallazioni dei nostri tre capoluoghi; le infrastrutture di ordine ambientale e di viabilità che vi dicevo. A proposito, anche qui sulla viabilità e sulla mobilità ci sarebbe da aprire un discorso molto importa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oi sapete benissimo che quando noi parliamo della nostra economia, soprattutto della nostra economia locale, sapete benissimo che siamo una zona ricca di industrie manifatturiere che hanno bisogno continuamente di un servizio di trasporto che è esclusivamente su gomma in quanto la nostra zona – almeno una parte di quella di Tavarnelle e di San Casciano – non è servita da ferro. E uno dei tagli più grossi che viene fatto dalla manovra va appunto sul trasporto pubblico locale penalizzando quindi fortemente il nostro settore e la nostra economi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vogliamo interagire con San Casciano anche sui servizi ai cittadini importanti come le politiche giovanili, i servizi sociosanitari e mi soffermo un attimo su quello che potrebbe essere forse uno dei primi ambiti su cui lavorare, quello della Polizia Municipale. Voi sapete che già da tempo noi abbiamo la gestione associata della Polizia Municipale però a causa del numero insufficiente degli addetti non abbiamo potuto ancora costituire il Corpo. Se noi riusciremo in breve tempo a mettere insieme anche con San Casciano questo tipo di servizio, potremo passare subito a costituire il Corpo di Polizia Municipale, il che permetterebbe di avere sui nostri tre comuni la presenza della Polizia 24 ore su 24. E questo credo potrebbe essere uno degli obiettivi importanti da raggiungere immediatam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anche sui servizi interni si potrà e si cercherà di lavorare. Il primo fra tutti il discorso del personale. Questo affiancandolo, io dico anche subito, a una sinergia e a un cambiamento dei nostri tre centri di elaborazione dati. Sicuramente facendo questo noi troveremo delle risorse e potremo fare un servizio migliore. Così come lavoreremo sull’ufficio delle gare di appalto e delle espropriazioni, sullo sportello unico delle attività produttive e anche alla creazione di un ufficio stampa unico fra i nostri tre comuni. Queste sono alcune delle immense potenzialità che io credo questa unione e questa prospettiva di collaborazione con tutti i comuni del Chianti d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indi quello che andiamo ad approvare stasera è uno strumento che noi mettiamo a disposizione dei comuni del Chianti; prima di tutto, ripeto, con San Casciano, ma di tutti i comuni del Chianti. È una opportunità che noi diamo e credo e spero che venga raccolta il più possibile, perché credo davvero che solamente così noi si possa continuare a poter dare ai nostri cittadini quella qualità della vita che io credo, senza tema di essere smentito, fino a questo momento nei nostri territori sia stata di ottimo livell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Intervento non identificato (voce maschi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A questo punto il Presidente del Consiglio di Tavarnelle comincerò a dare la parola ai vari consiglieri che ne fanno richiesta.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Allora, come ricordava il Sindaco Semplici, ogni gruppo ha a disposizione 30 minuti che può utilizzare come vuole. Io cercherò, nel possibile, di alternare gli interventi fra i vari Consigli comunali, addirittura, se ci riesco, se ci si fa, anche fra opposizione e maggioranza. Per cui chi vuole intervenire subito alza la mano e gli do la parola…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cusate, io tutti i nomi di Barberino non li conosco, ma credo che tu sia Bevana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Bevanat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i come gruppo di opposizione di Barberino Val d’Elsa contestiamo soprattutto le modalità con cui si sta arrivando alla istituzione di questa Unione dei comuni, innanzitutto perché il processo è stato forse un po’ troppo accelerato; noi come gruppo di opposizione abbiamo ricevuto la documentazione il 6 luglio e quindi abbiamo avuto anche poco tempo per potercela studiare. Inoltre, il periodo, è quello estivo, dove la maggior parte della gente è in vacanza e c’è poca possibilità di partecipa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Addirittura abbiamo parlato che c’era bisogno di fare una serie di incontri per spiegare alla gente a cosa stiamo andando incontro, quando l’unico incontro che è stato fatto è stato fatto in Pineta a Barberino venerdì scorso, dove non era possibile nemmeno coinvolgere così tanta gente perché è stato fatto in concomitanza con una festa a Tavarnelle, un’altra a Certaldo, un’altra a Poggibonsi e un’altra a Castellina in Chianti; c’era la festa della sfilata dei rioni, mercanzia, e due feste della birra una a Poggibonsi e una a Certaldo. </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È vero che non fanno parte del nostro territorio eccetera, però sono comunque (inc.) e coinvolgono diversa gente, quindi c’è stata molta disinformazione per la gente, io addirittura girando per il paese in questi giorni, come sapete stiamo raccogliendo le firme per richiedere un referendum, mi sono dovuto ritrovare a spiegare ogni volta di cosa si tratta di questa Unione dei comuni, a cosa stiamo andando incontro. Perché non c’è stata informazione e la gente non ne è nemmeno a conoscenza. Quindi noi riteniamo che un referendum sia la forma di democrazia più assoluta che possa esistere perché si va a coinvolgere la gente su un determinato argomento, non su… come un’elezione, che non devono votare su una bandiera.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indi noi abbiamo presentato stasera una mozione per richiedere questo referendum perché riteniamo che sia necessario per permettere alla gente di partecipare a un argomento di tale importanza, perché addirittura il Sindaco Dirindelli stava parlando di un evento che probabilmente sarà storico, quindi, voglio dire, se non è di importanza questo qui… Il nostro statuto di Barberino Val d’Elsa lo prevede questo referendum; perché non farlo? Voglio dire (inc.) amministrazioni comunali si presentano sotto il nome di Partito Democratico, quindi, dato che il referendum è la forma di assoluta democrazia perché non farl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ene. Si prega il pubblico, è una seduta ordinaria, né di assentire né dissentire rispetto a quello che i consiglieri dicono, mentre la discussione evolve, per cui vi prego di rispettare le rego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vuole intervenire?… Canocchi del Consiglio comunale di Tavarnel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Canocch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Grazie. In queste settimane, benché qualcuno voglia dire, ci siamo trovati molte volte a parlare e a discutere sull’Unione dei comuni tra Tavarnelle e Barberino e sia che fosse su un livello amministrativo con le commissioni, sia che fosse a un livello più politico con i cittadini nelle (inc.) assemblee a Tavarnelle e Barberino, la discussione ci ha sempre riportato con lo sguardo rivolto un po’ a cinque anni fa e alla scelta fatta per le gestioni associate. Un fatto anche naturale, ritengo, perché quello che andiamo a fare oggi in fondo è il figlio di quel progetto che noi riteniamo sia stato un success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o abbiamo scritto e detto in campagna elettorale, ci siamo presentati ai cittadini promettendo una sempre maggiore integrazione tra i nostri comuni al fine di migliorare i servizi e i cittadini ritengo che ci abbiano votato anche per questo e non perché ci siamo presentati solo sotto una bandier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indi mi viene da dire che non siamo i soli a decantare il successo, come alcuni vorrebbero far credere. Gli effetti poi sono sotto gli occhi di tutti. Faccio solo due citazioni perché lo hanno spiegato a lungo i nostri Sindaci: scuola e sociale; ma ne voglio dire anche un’altra invece: la politica della casa. Grazie alla gestione associata tra Tavarnelle e Barberino e San Casciano abbiamo potuto partecipare a un bando regionale a cui potevano partecipare solamente quei comuni o forme associate con minimo 30 mila abitanti. Grazie a questo siamo riusciti a ottenere contributi per la realizzazione nei nostri comuni di nuovi alloggi ERP e questa è una risposta ai bisogni dei nostri cittadi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e fossimo rimasti da soli mai avremo potuto fare questo. Questo è il punto veramente importante, a mio avviso, dell’atto che andiamo a fare; dobbiamo guardare all’Unione dei comuni come a un ente che si pone in una prospettiva più ampia che è quella del Chianti. Oggi noi parliamo di unione tra Barberino e Tavarnelle e gestione associata con San Casciano. Ma limitarsi a questo sarebbe riduttivo. Non possiamo escludere in un prossimo futuro anche una discussione con gli altri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nostro primo interlocutore in questo momento è sicuramente San Casciano, con cui già da qualche tempo è iniziato un lavoro di collaborazione su molti temi. Me ne vengono in mente alcuni: ambiente, sviluppo economico, cultura, agricoltura, formazione, sociale, ma in un futuro sarebbe auspicabile aprire un tavolo di discussione anche con gli altri comuni del Chianti fiorenti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n un momento in cui i tagli agli enti locali sono sempre più onerosi e soprattutto per i piccoli comuni è nostro dovere cercare di sfruttare tutti quegli strumenti che abbiamo a disposizione e beneficiare così di economie di scala riuscendo a liberare risorse umane, accedere a specifiche risorse economiche previste dalla legge nazionale e regionale e riuscire così ad attuare politiche di più ampio respi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ncludo marcando la valenza politica a quello che stiamo facendo di amministratori e amministrazioni che hanno un progetto politico e una visione del nostro territorio condiviso e che pur mantenendo le distinte identità si adoperano a favorire una sempre maggiore integrazione. Mi chiedo qual è invece il progetto, l’idea che le nostre opposizioni hanno. Se la loro politica è insistere come più volte è stato detto, che piccolo è bello; lasciatemelo dire: piccolo, molto spesso a mio avviso, è solamente piccol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tri interven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Intervento non identificato (voce maschi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come probabilmente molti di noi, tutti che sia qui stasera sia consiglieri comunali, sia cittadini che abbiamo potuto un po’ parlare e anche riflettere con altre persone, colleghi, amici, probabilmente di fronte a (inc.) di questo ordine del giorno che dice: Unione dei comuni di Tavarnelle e di Barberino, vi devo dire la verità, mi sembra una cosa buona. Ora è chiaro però che parlandoci in maniera un po’ più approfondita e ponendo alcune questioni questa cosa buona che sembra essere buona, così, a una prima occhiata, ha detto manchevolezze e delle pecche incredibili. Tutto parte da queste famose gestioni associate. Nella precedente legislatura i due comuni decidono di volgere assieme alcuni servizi; decidono quali servizi e mettono insieme personale sommandolo funzioni e vanno avanti in questa direzio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i parla qui se ci sono stati benefici o se non ci sono stati benefici con questa iniziativa del gestire insieme alcuni servizi. Io quando devo valutare se ci sono benefici o no, di solito mi faccio una griglia e dico: bene, da che punto di vista? Ci sono benefici nella qualità dei servizi percepibili per il cittadino e per l’utente? Utente, poi ci sono le imprese, ci sono le associazioni, le famiglie, singoli cittadini che hanno bisogno di accedere a certi servizi e cerco di capire se quello che si faceva prima era peggio di quello che si fa dop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altro modo per valutare è di fare una griglia e metterci dentro quello che si spende per fare queste cose.</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Guardate, qui hanno fatto queste gestioni associate mettendo insieme tutto quello che avevano senza darsi un progetto, una linea, senza dire: qui ci sono due persone, di là ce ne sono tre invece che con 5 bisogna fare con quattro. Non è che magari sommando il personale si sono accorti che potevano aprire l’ufficio anche il sabato; no, no. Nulla di tutto questo. Se si fa una valutazione della spesa ci si accorge che si sono sommate le spese.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Sindaco Dirindelli prima parlava di un risparmio del personale. Io voglio capire come ha fatto a fare questo conto di risparmio del persona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i aveva un Segretario comunale a mezzo, ora Tavarnelle ce l’ha da solo e Barberino ce l’ha a mezzo forse con qualche altro comu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i aveva un avvocato solo noi, ora questo avvocato serve a tutti e du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Forse fa riferimento a un capo di gabinetto che non ci s’ha più, perché il comune di Tavarnelle aveva il capo di gabinetto. E non ci hanno ancora spiegato, questo capo di gabinetto, se aveva ragione chi l’aveva preso e lo ha tenuto per cinque anni o ha ragione quello che è subentrato l’anno scorso a fare il Sindaco e che non lo ha voluto più.</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unica cosa, ed è evidente, su cui c’è stato vantaggio sia perché si è potuto fare delle cose, sia perché si è speso meno, riguarda non la spesa corrente ma la spesa per investimenti. Questo è normale. D’altra parte io ricordo che 30 o 35 anni fa, senza unioni e senza gestioni associate questi comuni assieme a San Casciano fecero un acquedotto insieme. Qui non è merito dell’unione se si fa un’opera pubblica insieme; giusto?, è la volontà politica che c’è dietro. E chi ha un minimo di conoscenza della storia politica del nostro territorio sa che queste cose si sono fatte quando l’unione non era nemmeno scritta nell’ordinamento legislativo italia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ggi con questa storia qui, cosa si sta facendo? Si passa dalle gestioni associate all’Unione dei comuni. L’Unione dei comuni si occuperà esclusivamente di gestire quei servizi che ora sono associati. Qui non si chiameranno più gestioni associate ma sarà l’Unione dei comuni che gestisce quei servizi. Per fare questo ci sarà un nuovo ente locale. Qui sento parlare di 2° o 3° livello. La legge lo dice che l’Unione dei comuni è un ente locale; il comune di Barberino è un ente locale; il comune di Tavarnelle è un ente locale; l’Unione dei comuni di Tavarnelle e Barberino è un terzo ente locale. (inc.) 1, 2 e 3.</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fare questo c’è bisogno non bastano due Sindaci, c’è bisogno di due Sindaci e di un Presidente dell’unione comunale perché ci comanderà, chi gestirà, il legale rappresentante dell’Unione dei comuni non si chiamerà Sindaco ma si chiamerà Presidente. Per funzionare questa struttura ha bisogno di un Consiglio dell’unione. Non si chiamerà Consiglio comunale dell’unione, ma ci sarà il Consiglio comunale di Tavarnelle, il Consiglio comunale di Barberino, in più ci sarà il Consiglio dell’unione. Basta o non basta, perché poi per funzionare c’è bisogno di una Giunta che sarà la terza Giunta, dopo la Giunta di Barberino e quella di Tavarnelle ci sarà la terza Giunt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Loro si sono presentati in questo modo, qualcuno dandogli un po’ più enfasi, tipo Dirindelli. Mi sembra Barberino, insomma, voglio dire… dava proprio l’idea che si tratta di una cosa ordinaria, proprio vola molto basso. </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E forse ha ragione a volare molto basso. Perché sono venuti stasera senza un progetto. Dirindelli ci rammentava che forse si farà questo… Ma noi queste cose si volevano scritte. Voi dovevate essere abbastanza forti da presentarvi con un progetto. Perché così questo è un inno alla irresponsabilità. Io ve l’ho già detto, perché nessuno potrà mai venire a dirvi domani se avete o non avete raggiunto gli obiettivi, perché di obiettivi non ne avete scritti uno. Nero su bianco non avete messo un obiettivo. Questo è grav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a una classe dirigente mi aspetto responsabilità prima di tutto. Mi aspetto che questa classe dirigente abbia le idee chiare sull’oggi ma soprattutto sui passi successivi e sul futuro. Delegittimare la responsabilità in questo modo è un atteggiamento grave, veram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insieme a questa mancanza di progetto di dove si vuole andare domani, mancano anche i documenti sui costi, sulle spese; manca tutto. Qui non c’è valutato niente. Noi (inc.) dentro, eh. Così (inc.), veramente. Non prendere impegni, non sottoscrivere nulla di serio e di concreto su quello che volete fare domani, ci dà proprio l’impressione di essere di fronte a una classe dirigente che ha esaurito completamente la propria funzione. Che domani si potrebbe tranquillamente dimettere perché tanto non ha più nulla da dare al paese e ai cittadi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ra io vi ho spiegato un po’ come si pensa noi che siamo un gruppo di opposizione la Lista Civica di Tavarnelle. Noi si ha un’idea molto chiara da questo punto di vista, e cioè: o si fa poco o quasi nulla insieme, o se no bisogna davvero cominciare a renderci conto che per gestire i problemi di questo territorio non c’è bisogno di due Sindaci e mezzo, di due Giunte e mezzo, di due Consigli comunali e mezzo. Noi siamo per arrivare prima possibile a veder di fare un comune e voglio rincarare anche la dose, guarda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Fare un comune e cominciare subito dopo a domandarci se sia il caso o no di continuare a stare in provincia di Firenze. Ok? Sì, veramente. Noi che siamo ora la Sicilia della provincia di Firenze e che con i progetti del fare l’unione provinciale con Pistoia e Prato domani si diventerà il Sahar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ettiamoci in testa che sono 25 anni che per andare nel capoluogo della provincia e della regione si passa su un ponte (inc.). Rendiamoci conto di queste cose. Che servizi non ce ne sono; né allo sviluppo dell’economia, né allo sviluppo del turismo, nulla. Loro c’hanno la piana in testa e tutti i problemi della piana. Noi siamo di poggio… domandiamoci cosa ci si sta a fare in questa provinci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comune solo. Il Sindaco dice: ci mancherà 150 mila euro. Che ce ne importa a noi se ci mancano 150 mila euro. Se si fa un comune solo se ne risparmia 1 milione e mezz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oglio dire, si fa un comune solo ma non farlo autogestire da loro. Perché di circa 100 dipendenti che c’è voi ne vorreste tenere 100 voi? Se si fa un comune solo con 70 si f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Domandiamo un po’ che succede? Non si manda mica via nessuno eh! Per l’amor di Dio. Ma da qui a quando andrà tutto a regime, non si fanno le sostituzioni di chi va in pensione, né di quelli che con la mobilità vanno a lavorare da altre parti, in altri enti e in altri comuni. E ci si assesta su un numero ridotto di dipendent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dipendente oggi si sa quello che costa. Poi ci sono i dirigenti. Il comune di Barberino ha dirigenti e il comune di Tavarnelle ha dirigenti; non è che si devono tenere tutti a fare il dirigente; ne basta mezz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Il segretario comunale ce ne basta uno eh!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 proposito, questa unione non costa nulla. Un segretario comunale che fa il lavoro di un comune, domani ha da fare anche quello dell’Unione dei comuni, ma gli scappa fuori problemi, problematiche, ha da fare più delibere, ha da fare di più… voglio dire, ma costerà uguale?, tanto per dirne una. E i bilanci dei comuni dove li stampate, sulla carta igienica? E le sedute dell’Unione dei comuni… spero la farete, se mi toccherà andarci a me, in un ambiente riscaldato almeno d’inverno, qualche lira di riscaldamento si spenderà, un po’ di luce si spenderà; i verbali bisognerà stamparli, vanno battuti a macchina… è tutta roba in più questa eh! È tutta roba in più al computer.</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si dice: un segretario comunale solo se c’è un comune solo, un palazzo comunale solo se c’è un comune solo, e soprattutto un Sindaco, una Giunta sola, un Consiglio comunale solo. In campo urbanistico quando c’è da fare un piano strutturale e poi anche un regolamento urbanistico si pende 3-400 mila euro; queste sono le cifre. E ce l’ha il comune di Barberino e lo dovrà aggiornare; ce l’ha il comune di Tavarnelle e lo dovrà aggiornare. Se c’è un comune solo si spende la me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ue centri di calcolo, centri di servizi, centri elettronici, chiamateli come vi pare, con due hardware diversi e due software diversi. Si paga due licenze doppi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È tanto difficile (inc.) a risparmiare circa un milione e mezzo di euro sommando quella che è la spesa attuale nei due comuni rispetto a quella che sarebbe la spesa di un comune solo. Questa è la cosa importante! Che si sta qui a ragionare di 50 mila euro quando c’è la possibilità di raggiungere obiettivi per i nostri cittadini molto importanti. C’è un altro aspetto; c’è l’aspetto che quello dell’uniformità anche fiscale è un problema di giustizia importantissim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 servizi a domanda svolti dall’unione vengono regolati con una tariffa unica per tutti, no, per esempio trasporti scolastici, il ragazzo di Tavarnelle paga quando quello di Barberino, ovviam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quanto riguarda invece la fiscalità generale con la quale, per esempio, si fanno le asfaltature delle strade, si fanno altre spese di carattere generale. Ci s’avrà due situazioni diverse. Questa volta a fronte di un servizio uguale ci sarà chi paga in un modo e chi paga in un altro. Questo non so se poi è anche corretto dal punto di vista lega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posi se si facesse un comune solo si farebbe una cosa che non è mai stata fatta, che però le aziende le fanno tutti i giorni, e cioè un processo di riorganizzazione totale delle funzioni e dei servizi. Qui no, qui non si è mai fatto. Qui sono trent’anni, quaranta che si aggiunge, si aggiunge…  bisogna fare questo, e si aggiunge senza vedere il modo in cui si lavora, le procedure, i mezzi che si adopera per lavorare, in che modo si producono risultati, se si producono. Non c’è un modo… nessuno ha fatto uno sforzo per misurare se c’è un incremento di produttività nelle funzioni della macchin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poi, ecco, il progetto fosse completo e si passasse in provincia di Siena, voglio dire, fate il conto voi perché lo lascio fare a voi. Circa 12 mila abitanti, circa 5 mila famiglie; quante automobili sono fra tutto? 7-8 mila automobili. 3 o 4 mila motorini. Fate fare un preventivo al vostro assicuratore di fiducia e domandategli la differenza sui motoveicoli – parlo di responsabilità civile auto – fra uno che sta a Tavarnelle e uno che sta a Poggibonsi. Domandateglielo. Fate un po’ il conto voi, le moltiplicazioni, perché loro non le fanno. Ma noi si possono anche fare. E poi ci si accorge se questa - che vi sto portando avanti io - è non è la sola cosa risolutiva e seria che si intende fare. E per di più, poi pensando di dover accedere a servizi pubblici come ora a Firenze e agli uffici pubblici a Siena vi renderete conto che si risparmia tempo per andarci, per posteggiare, per svolgere le funzioni che si devono svolgere, e poi c’è una cosa che non si misura, perché la qualità della vita lo stress è meno, l’arrabbiatura in meno, la tranquillità in più frequentando gli uffici pubblici di Siena rispetto a quello di Firenz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Quindi quando si dice le opposizioni, come ho sentito dire stasera, non hanno idee… Noi la si ha l’idea; se poi non vi piace, potete dire: non ci piace. Ma non ci potete certo dire che l’idea non ci s’ha. L’idea ci s’ha, forte, risolutiva, ambiziosa però fattibile. Ha voglia se è fattibile; come n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e procedure che (inc.) sono previste dalla legge. Le procedure per cambiare provincia sono previste dalla legge, basta sceglier se fare qualcosa di utile e di importante per le nostre comunità da una parte, o se invece stare a traccheggiare e con la mentalità del poppante e di neonato, attaccarsi ai capezzoli della mucca Italia che è molto smagrita perché tutti poppano, per cercare di pigliare qualche centinaia di migliaia di euro di contribu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proporrei di passare da questo stato infantile, proprio post nascita, di lattante che ha bisogno degli altri per campare e per vivere e passare a uno stato di persona adulta che il mangiare ce lo cerca da solo. Che ha le caratteristiche,la capacità e la forza di darsi da mangiare ma di dare da mangiare anche ai propri figlio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perché la politica sia una cosa seria e importante e che costituisca anche un po' il sogno per tanti cittadini bisogna essere capaci di mettere in campo dei progetti realistici e anche ambiziosi. (inc.) invece ci s’accontentate del trantran (inc.). Magari poi ci arriveranno, fra una quindicina di anni, però io non sarò lì ad applaudirli, anziché essere lì a dirgli: bravi, ci siete arrivati! Sarò lì a dirgli: coglioni, perché non ci siete arrivati quindici anni fa? Come a quelli di Ponte (inc.). Ho proprio voglia di andarci quando fanno l’inaugurazione. E lo faranno il percorso alternativo, per dirgli non bravi, ma per dirgli qualcos’altro di peggio per ricordargli che hanno la responsabilità di averci fatto passare per trent’anni sopra un attrezzo a quella manier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favore… Ross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Rossi  di Barberin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i a differenza di quello che ha detto Stefano (inc.) la scelta di fare qualcosa di importante per la comunità l’abbiamo fatta e stasera in questo evento così importante in questo Consiglio comunale…(registrazione difettos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In questo Consiglio comunale congiunto a cui partecipiamo stasera ha una connotazione culturale e politica. L’Unione dei comuni nasce fra territori contigui con storia, cultura e tradizione similari; è questa la filosofia di tutte le unioni co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icevo connotazione politica perché l’unione è una scelta politica, è una convinzione politica dei comuni che ne fanno parte, convinzione che scaturisce da cinque anni di gestioni associate che ci hanno permesso di implementare i servizi alla persona sia in campo sociale che culturale e scolastico, mi riferisco ormai, come si è sempre detto, asilo nido, scuola materna, elementari, osservatorio astronomico e mi chiedo: perché dopo questa esperienza positiva si deve passare all’Unione dei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Io come cittadino mi chiedo. Cosa c’è in più o in meno rispetto a quanto oggi abbiamo sperimentato? Cosa comporta? Quanto costa? Quali sono i vantaggi? Che ne è della sovranità dei Consigli comunali? Si deve tenere la fusione, la perdita di identità? Noi vogliamo fare chiarezza, /cominciare con il dire che si sta operando all’interno di una normativa nazionale che è il D.L. n. 78/2010 passato alla Camera e ora all’esame del Senato che ci dice che “le funzioni fondamentali devono essere obbligatoriamente esercitate in forma associata attraverso convenzionamento da parte dei comuni con popolazione inferiore ai 5 mila abitant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questo è il caso di Barberino - intendendo per funzioni fondamentali quelle che fino ad oggi in pratica sono in gestione associata. E cioè: funzioni generali di amministrazione all’ammontare del 70%, funzioni di Polizia locale, istruzione, viabilità, trasporti, gestione del territorio e ambiente e settore socia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Ma accanto alla normativa nazionale è presente anche una vivace attività delle regioni nel dare premialità a chi si costituisce in unione comunale. L’unione diventa così un dispositivo tecnico/amministrativo che consente di realizzare una rete di cooperazione fra più enti locali capace di ampliare i bacini di utenza rendendo possibile l’attivazione e la gestione di servizi che necessitano di un numero più ampio di destinatari finali. E con questo abbiamo definito l’ambito normativ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eniamo ai vantaggi. Sono duplici, sia per il contenimento dei costi che per l’implementazione dell’efficienza intesa o come utilizzazione dei servizi, sia come possibilità di fornire servizi aggiuntivi, sia per un diverso peso politico verso soggetti del territorio e verso livelli istituzionali superiori. Un ambito (inc.) che ci permette di intercettare maggiori risorse arrivando fino all’Unione europea. Mentre nelle gestioni associate si hanno più convenzioni e si ha un contenitore privo di personalità, con l’unione si crea un ente locale con organi politici di riferimento e proprie risorse in grado di dare rappresentanza all’area vasta e di erogare servizi di maggiore qualità. Può semplificare processi decisionali e sfruttare meglio le potenzialità del territorio in termini di rappresentanza, tutela e promozione delle comunità di riferimento. Non a caso la normativa regionale si muove verso un progressivo superamento delle gestioni associate a favore dell’Unione dei comuni con incentivi consistenti che pur non essendo la motivazione principe, sicuramente, vista la situazione dei bilanci degli enti locali dovuti non certo a malgoverno o sperpero ma difficoltà crescenti dovute alla recessione economica, certamente è diventato motivo di accelerazione del processo per addivenire all’unione e per accedere alle premialità previste. Premialità che permetteranno di liberare risorse per i nostri investimenti e per la soddisfazione degli aumentati bisogni delle nostre comunità. Quindi perché rinunciare quando questa nuova norma non svilisce i poteri di rappresentanza delle singole comunità in quanto i Consigli comunali rimangono sovrani nel decidere quali servizi conferire, nel conservare tutte le competenze al di fuori delle materie conferite e di mantenere competenza e discrezionalità sulle scelte dell’unione. Infatti scelta politica intelligente mettere nello statuto che il bilancio dell’unione deve in pratica avere l’approvazione dei singoli Consigli comuna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poi guardiamo alla realtà. L’unione Barberino e Tavarnelle è fatta da due Sindaci eletti, dagli assessori che già esplicano funzioni nelle singole Giunte, da consiglieri eletti di maggioranza e di opposizione dei singoli comuni nominati dai rispettivi Consigli comunali che si faranno carico delle ulteriori funzioni. Allora io mi chiedo: a meno che non siano stati eletti tutti dottor Jekyll e mister Hyde, o che ci siano persone con emisferi cerebrali scoordinati, a seconda di quale scranno occupano, sono sempre le stesse persone che lavorano per il bene e il benessere delle due comun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mi chiedo: solo rose e fiori? Può essere e non essere. Non c’è niente di perfetto ma tutto è perfettibile, da chi e come, con gli occhi aperti e con la partecipazione di tutti i cittadi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Abbiamo avuto due buone assemblee nel territorio dove al di là delle differenti posizioni politiche si ha avuto dimostrazione che c’è attenzione da parte dei cittadini alla cosa pubblica, al proprio futuro e in questo momento di scarsa credibilità della politica è un significato importante. Io che ho fatto parte della commissione affari istituzionali per la stesura dello statuto ho percepito che anche da parte dell’opposizione c’è voglia di farsi carico di dare risposte alle domande dei cittadini su costi e benefici di questa scelta, ma abbiamo sottolineato che non ci saranno costi aggiuntivi, che l’ente è snello, essendo fatto di due soli comun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Tutt’al più in questa fase avremo gestioni associate con il comune di San Casciano Val di Pesa per ottenere economie di scala o implementare i servizi. Questa non è l’unione di dieci o quindici comuni, come ce ne sono tante in Italia. Noi siamo ormai avvezzi alle decisioni comuni. Siamo avvezzi a lavorare insieme e in situazioni ben più complesse che avere un bilancio unico come quello dell’unione. Per il cittadino non ci sono differenze nella fruizione dei servizi locali; in prospettiva invece si avrà un miglioramento della qualità dei servizi, un maggiore snellimento e velocità della macchina amministrativa. Uniformità e semplificazione delle procedure; un territorio competitivo e complesso a livello turistico, culturale e produttiv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L’op a Barberino ha chiesto in sede di commissione che fosse introdotto nello statuto dell’unione un comma che fa divieto in futuro alla fusione dei comuni. Noi non lo abbiamo accettato. 1) perché secondo noi non è nello statuto dell’unione che tale comma dovrebbe essere inserito, ma semmai in quello dei comuni di appartenenza; 2) – perché Bardani lo sa bene che è stato amministratore -che gli statuti si possono cambiare. Chi verrà dopo di noi, dopo l’esperienza dell’unione deciderà cosa fare, alla luce dell’esperienza. In altre unioni hanno addirittura messo nello statuto che dopo 190 anni di esperienza venga fatto un referendum per decidere sulla fusione.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Ci sono tante motivazioni e tante storie, e se proprio di esperienze si deve parlare più di cento anni fa non avremmo neppure parlato lontanamente di collaborazione fra due comuni; oggi siamo qui a discutere dell’unione. Noi non prefiguriamo niente, né con veti né con suggerimenti, sta nel maturare degli eventi di disegnare il futur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Veniamo alla raccolta di firme per il referendum. Tutto è politicamente fattibile, non ci scandalizziamo di niente. Ma se la parola partecipazione diventa una sorta di vessillo, una sorta di spada per tirare fendenti su questa maggioranza noi diciamo anche che ormai non si può più tornare indietro, deve essere detta la verità. Il referendum, anche se fosse indetto, è consultivo e non abrogativo. Siamo in presenza di una legge nazionale che comunque vuole che ci siano al minimo le gestioni associate per buona parte delle competenze comunali. Allora a cui prodest? </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Anche Bazzani affermava tre o quattro anni fa, quando siamo andati ad approvare le gestioni associaste, che era meglio l’Unione dei comuni delle gestioni associate. Questo sempre per la politica contro. Allora io dico, è un uso improprio della politica, quello della richiesta del referendum, per fomentare forme di scontento e di paura, di localismo e di individualismo invece di governare una crescita una crescita culturale ed associativa. È un impoverire le esperienze che già esistono sul nostro territorio a livello sociale, sportivo, culturale, che hanno improntato sulla rappresentanza dei bisogni delle due comunità la loro azione. Si disconosce quello che già esiste. Ma la politica in questo caso è l’arte dell’impossibile.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i invece di riconosciamo della politica del possibile, nella possibile crescita culturale, nella possibilità di maggiori servizi di qualità, nella possibilità di avere due comunità coese e più forti come rappresentatività di spessore. Nel possibile partecipare non a colpi di referendum una tantum ma con un controllo e una vigilanza continua da parte della comunità; un possibile riscrivere la storia per armonizzare e pacificare le collettiv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caps/>
          <w:sz w:val="24"/>
        </w:rPr>
      </w:pPr>
      <w:r>
        <w:rPr>
          <w:rFonts w:cs="Times New Roman" w:ascii="Times New Roman" w:hAnsi="Times New Roman"/>
          <w:sz w:val="24"/>
        </w:rPr>
        <w:t>Parti, Gruppo di Rifondazione Comunisti italiani per Tavarnel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caps/>
          <w:sz w:val="24"/>
        </w:rPr>
      </w:pPr>
      <w:r>
        <w:rPr>
          <w:rFonts w:cs="Times New Roman" w:ascii="Times New Roman" w:hAnsi="Times New Roman"/>
          <w:caps/>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Consigliere Part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Il programma che Rifondazione Comunista ha presentato alle scorse elezioni di Tavarnelle vede la prospettiva e l’Unione dei comuni come un passaggio fondamentale per la ricomposizione delle nostre comunità, una ricomposizione che, auspichiamo, offra quanto prima le basi per la formazione di un comune unico. Questo perché abbiamo sempre ritenuto anacronistica, dispendiosa e fuori luogo la divisione amministrativa dei due paesi a fronte della vocazione unitaria che la popolazione di Barberino e Tavarnelle dimostra quotidianamente sia attraverso il volontariato e l’associazionismo che nel nostro piccolo non ha confini, sia attraverso il modo di partecipare alla vita delle due comun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me Rifondazione Comunista, per evitare di parlare bene e razzolare male, abbiamo riunificato i circoli di Tavarnelle e Barberino già da tre anni con risultati che sono andati ben oltre le nostre aspettative. Abbiamo orientato il lavoro sui due comuni con approcci diversi ma con un’unica direzione politica che guarda in prospettiv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Ho fatto questo riferimento perché uno degli effetti più immediati dell’unione sarà quello di dare una linea unitaria ad alcune delle scelte che le nostre amministrazioni dovranno compiere e che grazie all’assetto che andremo a formalizzare stasera potranno avere un respiro un po’ più ampio e un’ottica comu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ndividiamo l’impianto aperto che permetta in prospettiva di aggregare altre realtà dell’area chiantigiana al fine, ci auguriamo, di dare maggiore peso specifico a un’area che è usata dal centro come cartolina per attirare turisti ma che poi viene magicamente dimenticata quando si parla di temi come trasporto pubblico, infrastrutture, ital (inc.).</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 manovra andrà a colpire l’autosufficienza economica di istituzioni come le nostre. Leggiamo la scelta della maggioranza come un segnale positivo nella decisione dell’unione per non fare venire meno alcuni dei servizi fondamentali. In questo senso riteniamo giusto fare una propost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 critica all’operato del Governo sia condivisa anche per quanto riguarda il mondo del lavoro. Visto che l’Unione dei comuni scavalcano il limite del patto di stabilità sarebbe di buon auspicio che le nostre amministrazioni si attivino per quanto possibile per ridurre al minimo, se non cancellare, i contratti a termine dei dipendenti comuna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ttuale regolamento a causa di scellerate leggi nazionali che rischiano di sopprimere la rappresentanza, probabilmente lascerà unico fra tutti il nostro gruppo fuori dal Consiglio dell’Unione nonostante la nostra forza politica rappresenti circa un quinto dei consensi dei tavarnellini. Nonostante questo e a differenza di chiunque al nostro posto, siamo favorevoli al percorso dell’unione perché il bene della nostra comunità tutta viene (inc.) nomin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arà al Consiglio di competenza stabilire (inc.) sposare o meno la logica (inc.) maggioritario nel governo oppure trovare una quadra come è avvenuto per la composizione delle commissioni consiliar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ncludendo, il nostro obiettivo è 1) la creazione di un comune unico; 2) la creazione di un ente che razionalizzi la collaborazione tra le due amministrazioni che vada nella direzione che auspichiamo. Pertanto appoggiamo questa scelta a discapito di tutto a discapito di tutto e ci riserviamo comunque la possibilità di aggiustare il tiro qualora non vengano fatti i risultati significativ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attimo, proprio per alternare i vari gruppi dei Consigli, do la parola a Bazzani or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Bazzan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u questo argomento avrei tante cose da dire, mi prendo il tempo perché non voglio rubarlo agli interventi ulteriori degli altri consiglieri del mio grupp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Però permettetemi di manifestare un certo imbarazzo. Perché io sinceramente non ho capit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arlando sia con i consiglieri, con i due Sindaci, ascoltando gli interventi di stasera non ho capito una cosa, se questo è un evento di portata storica rilevante per il nostro, per i nostri comuni, oppure se è un fatto – come alcuni consiglieri di maggioranza hanno detto – è un fatto meramente burocratico e amministrativo? Perché, vedete, è su questo che si gioca una grossa partita, perché se è un fatto meramente burocratico e amministrativo mi domando perché ho speso quasi tutte le mie serate nel mese di luglio a occuparmi di questa questione. Perché solo a luglio abbiamo potuto potercene occupare. Quindi un argomento secondo me importante trattato con superficialità dalle due amministrazioni che ci viene sottoposto nelle calde serate di luglio per fare prima e per avere meno grattacap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sotto il profilo della procedura a cui siamo arrivati non mi soffermo oltre perché l’ha già ben tracciata il consigliere Bevanati. Mi voglio soffermare sulla sostanza di quello che si va ad approvare stasera. La sostanza di quello che è questa Unione dei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esta Unione dei comuni si basa su un assunto, su un dogma non dimostrato perché che fa molto presa che questa Unione dei comuni fa risparmiare. Riguarda sull’assunto non dimostrato che mettendosi insieme si spende meno. Ora, ammesso e non concesso che ai cittadini gli piaccia risparmiare perché dal 2004 al 2008 si è avuto un incremento della spesa corrente di 1 milione e 4 – parlo del bilancio di Barberino – da 3 milioni e 400 a 4 milioni e 8000, quasi il 40% in più delle spese correnti senza che siano stati – escluso l’asilo nido – attivati servizi in più. E cos’è la vera novità di questi anni? Vi voglio concedere ovviamente l’inflazione di un 10-12% ma rimane comunque qualcosa che è costato in più.</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cos’è che la vera novità di questi anni? Le gestioni associate. Le gestioni associate hanno fallito, hanno fallito sia in termini di maggiori costi. E quando furono presentate 5 anni fa le gestioni associate, nel 2005, si diceva: si risparmia. (inc.) no, costano di più. No, si risparmia. Va bene, vediamo. Alla fine, borda!, costano di più. È migliorata la qualità dei serviz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Dirindelli citava scuola e sociale. Salto di qualità. Io gli unici salti sulla scuola vedo soltanto quelli mortali che fanno le famiglie per portare i figlioli a scuola. Perché la prima conseguenza delle gestioni associate è stata la chiusa delle scuole medie a Barberino, quindi un centro di erogazione di non servizio fondamentale con forti ripercussioni anche sulla società che è andato a essere tolto. Quindi le famiglie che hanno i ragazzi dai 12 ai 14 anni, li mandano a Tavarnelle obbligati, quindi con costi di pulmini in più sia per le famiglie che li spendono, sia per i comuni che hanno dovuto attivare un servizio in più, guarda caso quello del trasporto scolastico da Barberino verso Tavarnelle che prima non era necessario. E uno.</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Sul sociale. Io sono stato Sindaco di questo comune e mi ricordo che quando ero Sindaco i nostri servizi sociali assorbivano il 100% delle domande. Ogni domanda veniva esaudita. Cioè, ogni problema sociale era un problema che aveva nome e cognome, si conoscevano; lo conosceva l’assessore, lo conosceva l’impiegato amministrativo, lo conosceva l’assistente sociale e lo conosceva il Sindaco, caso per caso. E funzionavano a tal punto che cittadini di Tavarnelle più volte mi chiamavano per chiedere se i cittadini di Tavarnelle potevano accedere ai servizi sociali di Barberino. Evidentemente non trovavano le risposte a Tavarnelle, dicevano: perché so che a Barberino un caso simile lo avete accontentato. E che cavolo, si spendeva il 30% in più, si investiva sul sociale, ci si credeva. Lo Stefanelli parla di uniformità, ma ci sono anche le scelte politiche. Se una comunità, se una maggioranza come era quella di Obiettivo Comune decideva di investire sul sociale più di quello che investiva Tavarnelle, o comunque ci metteva tutto quello che era necessario per dare tutte le risposte, era chiaro che i servizi sociali a Barberino funzionavano meglio di quelli di Tavarnelle, ma non perché si era più bravi noi, ma perché si faceva scelte politiche differenti, è chiar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Ora cosa hanno fatto? Si sono messi insieme e di 2 due assistenti sociale sono diventate 3. Quindi non è a parità di costi, c’è il costo di un’assistente sociale in più che cosata 40-50 mila euro in più. Ci sono nuove sedi, e qual è la risposta che ha il cittadino di Barberino? Va dall’assistente sociale di Barberino perché fortunatamente è rimasta e dice: io ho un problema sugli anziani. No, io mi occupo dei minori, per gli anziani deve andare a Tavarnelle. Bene, gli anziani devono andare a Tavarnelle spesso senza possibilità di muoversi. Migliori servizi? Sarà, ma molti disagi questa cosa li ha creat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Lo stesso si trova chi a Tavarnelle si rivolge all’assistente sociale e gli chiede: ho un problema sui minori. Bene; vai a Barberino. Forse in tale caso è più facile perché magari una famiglia con un minore può avere la macchina per spostarsi, però diciamo che non c’è più il centro di erogazione del servizio in tutti i comun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la sfida dell’Unione dei comuni cosa porta di nuovo e di meglio? Certo, noi avremmo potuto fare delle proposte, perché l’Unione dei comuni si fa in mille modi diversi; voi avete scelto quella peggiore. Ti pareva, sto per argomentare… Noi avremmo potuto fare tutta una serie di proposte e stasera non c’è tempo per farle, se avrete voglia le ascolterete più avanti. Nei nove emendamenti che abbiamo presentato in commissione in parte c’era qualche proposta di modifica che non sono state in buona parte accolte. E quello che invece noi proponiamo va in direzione esattamente contraria. Perché cosa porta l’Unione dei comuni? Porta – e qui è politica – che la politica della regione dice: accentratevi, accentrate i centri decisionali. Ma quando si accentrano i centri decisionali – perché qui poi mi riferisco anche non solo a Barberino e Tavarnelle, ma andiamo anche a San Casciano no, fate delle mini province e fatele non solo nel Chianti fiorentino, fatele anche in Val di Pieve, nel Valdarno, in Val d’Era, da tutte le parti. Perché questa tendenza’ perché c’è una scelta politica del governo regionale, cioè quello di accentrare il più possibile di accentrare i centri decisionali per andare in direzione contraria a quello che è il principio di sussidiarietà che invece è quello di avvicinare il cittadino a dove vengono prese le decisioni. Perché semplici, per l’immaginario collettivo, non sarà mai il Presidente dell’Unione dei comuni, per il cittadino sarà sempre il Sindaco che gli deve risolvere i problemi, anche se è Sindaco del comune di Barberino e quella funzione svolta dall’Unione dei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Allora, questo accentrare porta a due conseguenze, innanzitutto è antifederalista, cioè da un lato si dice: facciamo il federalismo, federalismo fiscale, concentriamo le risorse sul territorio, lasciamo le risorse sul territorio dove vengono prodotte e dall’altro invece si fa in direzione opposta. </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E poi si crea anche un’altra situazione politica. Si creano enti come l’Unione dei comuni che diventano schiavi della regione perché funzioneranno solo in misura tale fino a che ci sarà la contribuzione della regione. In assenza di una contribuzione regionale le unioni dei comuni moriranno così come sono morte cosa?… così come sono morte tutte le Comunità Montane che erano sorte in pianura e in collina negli anni ’90 più o meno. Erano nate tantissime Comunità Montane che sono implose nel momento in cui la regione e lo Stato gli hanno tolto i finanziamenti e i trasferimenti corrent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che è un modo serio di fondare sulla finanza derivata un nuovo ente?… Un nuovo ente che avrà la sua struttura. È inutile che ci raccontiate che non ci sono maggiori costi. L’assenza di maggiori costi esiste solo perché non ci saranno le indennità di carica per i Sindaci e per gli altri politici. E questa è una cosa certa perché a seguito del nostro emendamento è stato inserito nello statuto. Se lo volevate inserire ve ne siete dimenticati, comunque si è potuto… (inc.) c’era l’intenzione di inserirlo, evidentemente era sfuggito perché non c’era. Quando è stata pensata l’Unione dei comuni non c’era ancora il D.l. 78 che avrebbe provvisoriamente azzerato l’indennità di caric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etto questo andiamo a citare alcuni elementi che sono stati portati avanti per giustificare che è bene fare l’Unione dei comuni. Gli investimenti fatti insieme. Ma per fare gli investimenti non è servita l’Unione dei comuni, non servivano le gestioni associate, basta un protocollo di intesa – lo diceva lo Stefanelli stesso – in cui si dice: bene, facciamo questi investimenti te ci metti tot, io ci metto tot e si fa l’investimento qui, là o dove ti pare a 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fare la convenzione per gli alloggi ERP con San Casciano per presentare la domanda per un progetto, che si deve fare una gestione associata per presentare la domanda per un finanziamento? È logico che si può fare…</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Per il progetto dell’invaso si deve fare un’Unione dei comuni, una gestione associata? Si può fare benissimo lo stesso, si fa un protocollo di intesa, un accordo di programma, tutte le bischerate burocratiche che hanno una definizione ma che bene o male lì sono accordi per fare qualcosa insieme. E a questo punto vi dico: l’amministrazione Bazzani quando noi governavamo questo comune ci siamo chiusi? Abbiamo rifiutato collaborazione con altri enti? Assolutamente no. Soltanto che queste collaborazioni insistevano su quegli argomenti che a noi ci interessavano in quell’ambito (inc.) che ritenevamo più opportuno. E così abbiamo addirittura cercato di fare accordi per convenzionamenti senza fare uffici unici, perché gli uffici unici non rientrano nel mio modo di concepire, perché gli uffici sono al servizio dell’amministrazione però l’amministrazione può convenzionarsi con altri comuni per fare dei servizi insieme ognuno mantenendo il suo uffici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quale era una delle nostre proposte?, e che è stata rifiutata dall’altro comune – ma era quella, per esempio di unire e fare dei servizi congiunti con la Polizia Municipale di Poggibonsi perché per motivi di viabilità e motivi ambientali è quello l’ambito territoriale più opportuno per fare determinati servizi, in questo caso di Polizia municipale. Abbiamo benissimo come la viabilità sulla 429 e in via Pisana hanno forti ripercussioni sulla viabilità poggibonsese e viceversa. Così come sappiamo che i controlli ambientali fatti nell’area delle zone industriali di Poggibonsi, Barberino e San Gimignano hanno una certa ripercussione reciproca; cioè nel confine provinciale – anche se voi lo immaginate come un muro perché tutto è organizzato su base provinciale, addirittura (inc.) all’area vasta e tutte le altre cose, perché dal confine provinciale ci passa l’inquinamento. Quindi se una ditta di Poggibonsi emette dei gas questi vanno a seccare i pini nell’area di Barberi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a questo punto cominciamo a pensare a quelli che sono gli ambiti territoriali veramente ottimali, servizio per servizio. Perché nella gestione del territorio dell’ambiente, che è una delle funzioni fondamentali riconosciute dal Decreto provvisorio che poi sarà sostituito dalla legge attuativa del federalismo, ma intanto c’è questo; e sappiamo che il territorio ambiente sono una delle funzioni fondamentali del comune benché non inserite nell’Unione dei comuni l’elemento fondamentale, l’ambito territoriale ottimale per gestire il territorio ambiente è quello della Val d’Elsa senese e Barberino deve andare verso la Val d’Elsa senese a gestire questi servizi se vuol fare veramente una ottimizzazione del servizio e lo vuole rendere efficace ed efficiente. Che spesso nel riempirsi la bocca delle parole tipo: sinergia, efficacia, economie di scala… si pensa soltanto al proprio orticello. Siccome siamo organizzati su base provinciale, stiamo sul Chianti fiorentino. Ma l’economia di Barberino non è il Chianti fiorentino; la zona industriale di Barberino e Val d’Elsa senese. È una zona industriale contigua con quella di San Gimignano e con quella di Poggibons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E allora questo accentramento verso Firenze, verso il Chianti fiorentino, verso San Casciano a cosa porta? Porta a marginalizzare una precisa area del nostro comune di Barberino, porta a marginalizzare l’area Valdelsana che è tecnicamente e geograficamente ed economicamente e socialmente e storicamente più orientata verso la Val d’Elsa senese. Porta a marginalizzare le frazioni perché accentrando verso il centro e piccole frazioni che per me erano grandi – tipo Vico, Marciala (inc.) sono grandi frazioni – è grande con la G perché non è piccolo è piccolo - rispondo alla consigliera Canocchi – perché Monsanto era con il nominativo di Cepparello, era libero comune fino al 1776, così come lo era San Donato, così come lo era Pignano, così come lo era Vico, che non son piccole frazioni, sono frazioni che hanno la loro dignità e che saranno dimenticate dall’Unione dei comuni. Saranno dimenticate perché saranno marginalizzate. Perché la nuova Unione dei comuni su 12 mila abitanti l’80% sono in 4 centri; sono a Sambuca, San Donato, Barberino e Tavarnelle. E siccome sappiamo che il modo di amministrare di questi amministratori – vostro anche – è quello di massimizzare il consenso, dove c’è più consenso, è chiaro che le maggiori opere pubbliche, i maggiori servizi, la maggiore attenzione già lo si vede, saranno rivolti al capoluogo Tavarnelle e alle frazioni principali Sambuca, San Donato, Barberin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perché dico Barberino frazione principale? Perché io già vedo quello che succederà fra 5 anni. Cinque anni fa le gestioni associate, oggi Unione dei comuni, senza escludere quello che sarà il progetto fra cinque anni. Almeno l’opposizione di Tavarnelle è stata più coraggiosa, lo ha detto; ha tirato fuori le carte, dice: diciamolo chiaramente, noi fra cinque anni si fa a fare la fusione dei comuni. Un po’ di onestà intellettuale da parte due gruppi di maggioranza non guasterebb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itelo dove volete andare; se no si ritorna nel 2014, alle prossime elezioni noi si dirà un’altra volta quello che succederà, ci ridaranno dei visionari e poi ci daranno ragione dopo, quando ci sarà la fusione dei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Però vi ricordo una cosa. L’Unione dei comuni, e l’ho detto venerdì anche all’assemblea, è l’ultimo passo che potete fare chiusi in una stanza perché questa decisione è stata presa chiusi in una stanza e poi si è cercato di farla digerire il meglio possibile alla cittadinanza. Ma il passo successivo, quello della fusione dei comuni, non lo farete digerire così alla cittadinanza. Guarda caso a Tavarnelle più o meno i consumatori (inc.) sono tutti d'accordo verso questo percorso, c’è chi lo dice, c’è chi non lo dice, c’è chi lo manifesta e siamo già come obiettivo di lungo periodo, c’è chi lo pensa ma non lo dice, però tutti sono d'accordo, anche se parli di un referendum a Tavarnelle avrebbe il 99,99% ma a Barberino c’è un gruppo di opposizione, l’unico che è contro questa Unione dei comuni, manifestatamente contro, contro questo processo di integrazione assurda. Perché l’integrazione si fa in tanti modi, questo è il modo più assurdo. E non c’è solo il gruppo di opposizione.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gruppo di opposizione rappresenta non solo i propri elettori che lo hanno votato ma rappresenta un sacco di cittadini che in questi giorni a decine, a centinaia firmano la nostra richiesta di referendum che stasera sottoponiamo al Consiglio comunale di Barberino perché riteniamo che è una cosa importante. Sindaco,  è una cosa importante l’Unione dei comuni. E che cavolo, se non è importante per l’Unione dei comuni in cosa è importante il nostro comune? Bene, è una cosa importante. Le cose importanti in una democrazia si sottopongono all’attenzione dei cittadini. Perché il Sindaco, i consiglieri sono eletti in democrazia rappresentativa sol per gestire l’ordinario; ma quando si fa una scelta oltre a quello che è l’ordinario si va a chiederlo ai cittadi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e dovessi mettere una tassa perché tra le cose positive, io non so come (inc.) a vedere positiva – l’autonomia fiscale cosa vuol dire per l’Unione dei comuni; forse fiscale per voi che mettete nuove tasse, ma per i cittadini non è una cosa positiva. E diciamo: facciamo un investimento e chiediamo una tassa ai cittadini - perché questa è l’idea – e non si sottopone a referendum una roba del genere? Certo che si sottopone a referendum. E mi lascia un po’ raccapricciato il fatto che la capogruppo Daniela Rossi dica, come ha detto prima, che il referendum non è adatto a questa cosa. Perché, vedete, noi crediamo nella democrazia rappresentativa, ma se democrazia è governo del popolo è il popolo che decide innanzitutto sulle cose fondamentali. E noi ogni decisione dobbiamo sottoporla, perché capisco anche che un partito, come il PD, abbia imbarazzo a fare il referendum, addirittura di referendum non se ne parla nello statuto dell’unione. Avevo proposto un emendamento: inseriamo il referendum, anche nello statuto dell’unione. Dice: no, no, il referendum ce n’è troppi. È brutto votare, è!</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voce fuori camp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a be’, quello è un vostro problema interno.</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Il referendum consultivo è una cosa seria, non è che si dice che è solo consultivo poi si fa come ci pare. E, no! il referendum consultivo se si fa si segue, perché se no poi c’è il rischio davvero che la gente si incavoli davvero. Se il referendum si fa e la gente dice no all’Unione dei comuni il giorno dopo, la settimana dopo, il Sindaco riconvoca il Consiglio comunale e si revoca la delibera di stasera e si scioglie l’Unione dei comuni. </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È chiaro che è così, perché la volontà del popolo è superiore alla volontà di qualsiasi consigliere, di qualsiasi Sindaco, e di qualsiasi bischero come quello che sta parlando ora. È chiaro; mi sembra lapalissiano in democrazia. In democrazia non si può disattendere la volontà del popol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con questo chiudo pregandovi di una cosa, e viene riportato a verbale e mi fa piacere, che cinque anni fa si parlava di gestione associata, noi si disse le cose cassandre, si va verso un processo di integrazione dal quale non si torna indietro e che porta maggiori costi; ebbene, questi costi li ha portati in più. Ci sono stati e i primi anni si sono sostenuti grazie ai trasferimenti per le gestioni associate, poi sono finiti quelli, è cominciato a piagnucolare perché la finanza derivata non è più quanto ci piace sperare, ci piace spendere. Ora si va, per avere due lire – perché è per avere due lire che si fa a fare l’Unione dei comuni, è per avere queste due lire e per consentire al comune di Tavarnelle di spendere quanto vuole perché l’Unione dei comuni è fuori dal patto di stabil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indi il comune di Tavarnelle sarà libero di non rispettare il patto di stabilità perché porterà quasi tutto il suo bilancio sull’Unione dei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vi dico: attenzione, tutto questo ci porta di filata verso la fusione dei comuni. E sarà discussione qui probabilmente fra cinque an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i non lo accetteremo questo fatto qui. Noi e il popolo di Barberino non accetterà di fare sparire il comune di Barberino, e non è un fatto di campanilismo o di identità; è un fatto di cultura, di politica, perché il comune non è solo un gruppo di uffici amministrativi. Il comune è un territorio, il comune è un gruppo di persone, è un gruppo di abitanti, è una moltitudine di gente che vuole restare barberinese e quindi questa non è una minaccia, è un avvertimento di quello che sarà, è anche una manifestazione di quella che sarà la nostra posizione perché obiettivo comune, anche se ora ci sentiamo un po’ come Paolo Borsellino nel ’92, quando aveva tutti contro; bene, ovviam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voci fuori camp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opo questa cosa, scusa… No, scusate. Io ho preferito non interrompere, quindi gradirei anche…, spiegando, perché abbiamo tutti contro e tutti si aspettano che noi si faccia un passo indietro. Ebbene, noi lo diciamo subito questo passo indietro non lo farem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pero ovviamente che non ci farete fuori, perché siete tutti pacifici e buoni, però (inc.) ha questa posizione e questa posizione la manterrà fino in fondo, fino a che esiste Obiettivi Comuni e fino a che esiste Barberino Val d’Els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ra la parola a Coccheri, consigliere di maggioranza di Tavarnel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Consigliere Coccher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Il mio intervento vuole sostenere l’Unione dei due comuni portando alcune riflessioni che si riferiscono a quanto questo passo diventi importante non solo nel settore amministrativo ma anche nella formazione dell’identità personale.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È un bel po’ di anni che mi occupo di scuola, di bambini e della loro crescita, dello sviluppo delle loro capacità cognitive, delle loro capacità di interazione sociale e trovo importante e fondamentale operare perché ogni bambino abbia la possibilità di conoscere più cose, possa avere l’occasione di fare più incontri, più esperienze e più cambi perché è in questo modo che si costruisce a livello psicologico una identità forte che sa riconoscere in ciò che la circonda le opportunità e i pericoli, che sia orgogliosa di appartenere a una comunità anche piccoli, ma che sia sempre aperta verso il mondo, verso il fuori, verso l’alt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organizzazione unica, il considerare l’istruzione come un bene comune e come un’offerta formativa uguale per tutte le famiglie del territorio non mette in pericolo l’identità degli alunni ma anzi, può rafforzare l’integrità psicologica e in questi tempi di crisi, di diminuzione dei trasferimenti dallo stato (inc.) comuni cercare di mantenere alto il livello dei servizi di (inc.) attraverso l’unione, la messa in comunità di tutti i servizi possibili è operazione di buonsenso e di un alto livello di presa di coscienza di quelli che sono i bisogni della popolazione ottimizzando le rispos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Ho la fortuna di lavorare nella scuola dell’infanzia di Marcalla e sono anche orgogliosa di dire, come pur facendo riferimento continuo ai valori di questa piccola ma grande comunità, i bambini di questa scuola che provengono da tutti e due i nostri comuni e da quasi tutte le loro frazioni, che hanno spesso genitori stranieri, non perdono mai di vista uno sguardo positivo verso il mondo, le sue promesse e i suoi pericoli. E questo accade anche perché da vari anni la struttura della scuola si basa su un unico istituto comprensivo che di fatto rende inevitabile una gestione associata dei servizi scolasti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campanilismo non è certo un elemento positivo nella formazione della identità personale di ognuno; confrontare invece i valori della propria comunità con quelli di persone e comunità diverse è il vero motore della formazione dell’identità di tut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voriamo tutti insieme per avere servizi migliori pur nelle attuali ristrettezze e sono sicura che nemmeno in tempi troppo lunghi questo porterà a un progresso generale dei nostri due comuni. Credo che nel campo dei servizi scolastici questa sia già una realtà inconfutabile, e tutti coloro che sanno guardare un po’ più in là del proprio campanile non possono non vedere come la nuova scuola dell’infanzia, il nostro comune asilo nido, siano eccellenze nella scuola italiana, rese possibili proprio e soltanto dal lavoro di collaborazione dei due comuni che hanno saputo e hanno voluto riunire risorse umane, economiche e progettua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i insegnanti professionalmente consideriamo i bambini e le bambine come futuri cittadini e future cittadine e credo che guardando in una prospettiva futura ma anche temporaneamente vicina, il crescere insieme dei bambini, serenamente, fin dalla prima infanzia, possa costituire un aiuto, uno stimolo per abbandonare stereotipie legate a un concetto campanilistico del proprio territorio e crescere in una prospettiva di integrazione e in una società più apert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ra la parola a Biliotti di Barberi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Consigliere Biliot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Grazie a tutti, e buonaser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nnanzitutto vorrei ringraziare i due Consigli comunali uniti perché sinceramente, indipendentemente dalla serata piacevole, ma è anche un piacere che la discussione si allarghi sempre alle comunità vicine o a quelle che possono essere un confronto democratico con i vicini cittadini. Oltre a questo, ovviamente, anche i cittadini che stasera sono qui presenti per sentire le novità oppure quello che c’è di (inc.) da queste riunio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però vorrei parlare della questione dei comuni e dei servizi associati con degli esempi semplici in modo che tutti, senza paroloni, si possa capire esattamente che cosa è successo in questi cinque anni. Prima però devo fare una premessa, visto che Bazzani mi ci ha porta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L’amministrazione comunale di Barberino collabora e ha collaborato in questi cinque anni con tutti i comuni limitrofi e con le province limitrofe, quindi ha collaborato con Poggibonsi per quanto riguarda la stazione di Linari di Monsanto, di Vico, della zona industriale; ha collaborato con Certaldo per quanto riguarda Marcialla. Ha collaborato con San Gimignano per quanto riguarda la zona industriale e la zona della bassa Val d’Elsa. Non penso che durante la legislatura della Giunta Bazzani sia stato democraticamente, ma io non penso democraticamente, però senza nessuna informazione o pochissima informazione è stato tolto ai cittadini dei servizi perché era stata tolta la collaborazione proprio con questi comun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orrei citare un esempio per essere semplice: i bambini delle scuole venivano portati a Poggibonsi e a Marcialla non avevano più il trasporto, questa è la collaborazione con i comuni limitrofi che noi abbiamo prontamente rinseri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Poi un’altra cosa, visto che democraticamente è una parola che viene parecchio usata. Nella frazione di Linari – questo è quello che mi duole di più – sono stati venduti dei locali che erano della frazione, lasciati dalla Giunta Conforti e neppure mai utilizzati nella Giunta Bazzani, e sono stati venduti e dovevano servire all’Hotel Semifonte per la frazione di Linari proprio come punto di aggregazione, di confronto democratico e di discussione per i problemi e le problematiche della frazione.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esto è tutto quello che democraticamente sono esempi di quello che è stato fat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Ma torniamo ora all’Unione dei comuni e a quella che è la gestione associata. Faccio due esempi. Tra i firmatari della richiesta che fu fatta due anni fa per la non chiusura dell’asilo Mannucci, ci sono state persone che avevano e avrebbero fatto richiesta di ingresso per i loro figli all’asilo comunale, giustamente, che veniva aperto a settembre successivo. Questa struttura è stata ostacolata da Obiettivo Comune in tutti i mod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se ad oggi quella struttura non si fosse rivelata un fortissimo e buon investimento per tutta la comunità, oggi l’opposizione sarebbe – con i cittadini firmatari ma non solo i firmatari di quell’elenco di persone – a manifestare questo loro disagio, giustamente. Cosa che non c’è e penso che di tutti i firmatari e non firmatari nessuno ad oggi vorrebbe riportare i propri figli all’ex Asilo Mannucci. Sono sicuro perché altrimenti l’asilo Mannucci, siccome era un ente privato, poteva benissimo rimanere… non è che è stato chiuso dal comune l’asilo Mannucci, era privato, quindi tutti potevano continuare ad andarci, e tutti potrebbero continuare ad andarc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Un altro esempio di buona collaborazione è stato il trasferimento dei ragazzi delle medie di Barberino in quelle di Tavarnelle nonostante che ci sia stata una grandissima disinformazione o mal informazione che ci portò logicamente a dei contrasti. Io anche qui voglio fare un esempio di una serata allo Spazio Idea. Arrivai alalo spazio Idea, ci fu una signora che mi disse: “Ma è vero che le aule per i bambini di Barberino sono più piccole?” Mi sembrò una domanda talmente assurda che…, va be’, io risposi logicamente che non era vero, che mi sembrava proprio strano. Ma quello che più mi turbò la serata fu una signora che lavorava, disse lei, alle stesse scuole medie di Tavarnelle, questa signora affermò tutta la sera che dopo una riunione avuta nel pomeriggio con il Direttore didattico le venne comunicato che non c’erano aule sufficienti per tutti gli iscritti e che alcuni bambini – quindi logicamente i bambini di Barberino erano gli ultimi arrivati – avrebbero avuto delle difficoltà e alcuni dovevano essere addirittura allocati nei sottoscala.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i fu un po’ di sconforto nella serata, però quando l’assessore Cencetti gli rispose che non era vero, si indispettì a tal punto e uscì dalla stanza lasciando logicamente tutti un po’ straniti, tanto che nell’intervento successivo l’assessore Marzocchi dichiarò che se quelle fosse stata la verità lui avrebbe rassegnato il giorno dopo le dimissioni. Quindi tutte queste insinuazioni fatte si sono rivelate tutte prive di fondamenta in quanto ad oggi riteniamo che la didattica e la logistica dei bambini che frequentano le scuole materne di Barberino sia migliorata e sia buona e nessun bimbo vuole tornare indiet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munque io con questa serata vorrei fare un appello a tutti quelli che hanno rapporti con i cittadini che vengono eletti dagli stessi. Alle persone (inc.) delle scelte giuste bisogna dire la verità, non si può entrare con dei mezzi discorsi che non hanno senso. Bisogna magari cercare di portare ai Consigli comunali i vari dubbi che ci sono da parte di tutti e lì vengano analizzati, venga analizzata la situazione ed eventualmente se ci fosse qualche disguido in qualche servizio anche associato, lì deve essere discusso, deve essere cambiato, migliorato oppure addirittura abrogato, se c’è necess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munque vorrei chiudere con una battuta. Questo vale per tutti e non per qui, per tutte le par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penso che il dichiarare sempre “al lupo, al lupo” non giovi mai al cittadino o a quello che è dall’altra parte di questo tavol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ra la parola a Toccafondi, gruppo di opposizione di Tavarnel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Toccafond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esto è l’esempio dell’Unione nuova, questi microfoni che vanno e vengono. Va bene. Farò un intervento brevissimo.</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Raramente, avendo dovuto assistere per circa quarant’anni ai Consigli comunali, ho dovuto sopportare con tristezza degli interventi così noiosi, così vuoti, mancanti di contenuto come quelli fatti dai due Sindaci. Una cosa allucinante. Chiacchiere senza nessuna concretezz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Tanto è vero che tutto ciò trova riscontro negli atti che ci hanno messo a disposizione. È già stato rilevato, e io lo sottolineo. Non c’è una relazione finanziaria, non si parla di servizi, non si parla di soldi; si parla di chiacchiere, le stesse chiacchiere che i Sindaci ci hanno (inc.) puntualm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cune cose velocissime. Si parla di fare invasi; ma lo sapete con chi? Non so se lo avete notato, col Consorzio di Bonifica, ente inutile e parassitario. Si fanno gli invasi con il Consorzio di Bonifica; un ente che notoriamente prende soldi e basta, carrozzone politico, inutile. Ecco l’Unione dei comuni serve a questo? A fare rinvivire una mummia che vampirizza i cittadini? Evviv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a cosa. Lo statuto. Non c’è fantasia, non c’è iniziativa, non c’è (inc.) di vivacità. Niente. Voglio dire: ma se volete fare qualcosa di diverso (inc.) con una pseudo unione (inc.) che faccio? Dico, ripeto. Questo è il primo effetto dell’unione, come funzionano… No, va be’.</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Dico, perché non chiamate le cose con il loro nome: fusione. Due Sindaci, due Consigli comunali; ma che senso ha? Quando il totale della popolazione quanto è, 11-12 mila persone, sempre sotto San Casciano con il quale ci si vuole unire. (inc.) un pochino di concretezza. Quando a livello nazionale nessuno ha il coraggio di eliminare le province che sono enti veramente di morti che camminano, delle ultime Comunità Montane; ecco, noi si segue questa orma vigliacca nei confronti dei cittadini, non abbiamo il coraggio di dire pane al pane e vino al vin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i piccoli comuni – lasciamo perdere la storia signora – io sono nato a Barberino, la conosco la storia di Barberino. Quindi lasciamola perdere la storia. La storia è quella di oggi, non quella di Francesco o di Andrea, è quella di oggi, quella di enti inutil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Devo smettere perché il tempo è tiranno, e anche perché non parlo bene, ma ci sarà modo. Grazi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ra la parola al consigliere Casamonti del gruppo di maggioranza di Tavarnel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Casamonti  </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Stasera penso che nei Consigli comunali io e Toccafondi siamo gli unici ad avere il doppio passaporto, nati a Barberino, vissuti a Tavarnelle, sposati a Tavarnelle, figli a Tavarnelle… quindi il mio ragionamento era di tranquillizzare, penso che chi vive un processo cime diceva Bazzani, secondo me politico non sicuramente di mero amministrare e agevolare con conti che tu hai esposto benissimo, quindi secondo me stasera c’è un raggiungimento di una maturità di integrazione di queste due comunità in cui siamo pronti a formalizzare uno strumento amministrativo che è l’unione dei comun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econdo il mio punto di vista troviamo sempre più tutti i giorni, ormai, sia nella vecchia legislazione e sia oggi un miglioramento dei servizi in queste due comunità. Nelle nostre commissioni nei confronti dei gruppi di opposizione del Consiglio comunale di Barberino e Tavarnelle ci siamo confrontati e Michele diceva sui servizi tecnici le cose, secondo la sua visione, non funzionano. Se io guardo la visione da vecchio amministratore dico che passi avanti sono stati fatti, perché solo una gestione unica degli espropri, solo una gestione unica del catasto degli incendi boschivi che tu dicevi è una gestione associata inutile, forse anche nell’unione. Io penso che il rafforzamento delle gestioni associate la grande sfida dell’unione comunale perché, come più volte in commissione abbiamo espresso, forse è limitativo solo il riportare le gestioni associate, ma forse la sfida potrebbe cominciare anche su altri serviz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 scuola che prima Manola ha esposto nel suo intervento, così come mi è piaciuto tanto l’intervento di Daniela Rossi, danno secondo me una tranquillità sociale nella gestione di questi servizi in cui il percorso non è nato nemmeno in questo momento perché ormai il distretto sociosanitario, come diceva una volta Dino Stefanelli, ha trent’anni in cui i comuni già a quell’epoca, dopo l’acquedotto comunale, dopo la gestione dei servizi idrici nelle amministrazioni degli anni ’70, c’è stato un percorso ben netto, c’è stato un percorso in questa amministrazione sulla gestione degli impianti sportivi, le associazioni si sono unite prima che i comuni facessero atti amministrativi. Ci sono state condivisioni di progetti, ci sono state queste due popolazioni che hanno condiviso sfide importanti che sono state la cooperazione internazionale, cose che prima non era nostra abitudine nemmeno portare nei Consigli comuna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Io penso che il momento non sia stato il luglio per scartare riunioni o assemblee pubbliche o di accavallare appuntamenti pubblici con le feste paesane. Io penso che il momento sicuramente nulla avrebbe cambiato se farlo a luglio o farlo a settembre. Però penso che quando dei gruppi cri, delle commissioni iniziano a lavorare, i Sindaci iniziano a fare un percorso che ormai era arrivato a termine e quindi poteva solo concludersi nell’unione, io l’accolgo estremamente con tanta gioia e positività.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indi il mio intervento conclusivo vuole essere anche una dichiarazione di voto: che sono estremamente favorevole e questi quattro anni che ci porteranno alla fine della legislatura con grossi esperimenti, con grosse novità sia nella parte di gestione dei bilanci e gestione dei servizi possa veramente… per le nuove amministrazioni sia un punto di partenza per qualsiasi tipo di sviluppo. Grazi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roprio per alternare anche i gruppi consiliari dei due consigli, ora do la parola a Meocci, consigliere di maggioranza di Barberi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Consigliere Meoc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eggo per fare più veloce perché il tempo è brev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ochi giorni fa nelle cassette della posta del comune di Barberino – questo lo dico perché a Tavarnelle molto probabilmente no, sicuramente non sarà arrivato – è arrivato un volantino del gruppo di Obiettivo Comune il quale faceva riferimento all’unione ed esortava i cittadini a partecipare agli incontri pubblici organizzati dalla maggioranza per mettere a conoscenza di questo importante passo; e fino qui nulla di sbagliato.</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La cosa assurda è che è stato costruito in maniera falsa, ma soprattutto volutamente intento a disinforma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credo che quando si mette nero su bianco una informazione lo si debba fare nella maniera più corretta possibile cercando di informare e non facendo disinformazio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leggiamo il volantino e analizziamolo dall’inizi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rimo punto. Il nuovo ente che si crea è di fatto un altro comune che incasserà le nostre tasse, potrà imporcene di nuove, spenderà i nostri soldi, deciderà cosa fare e dove; e i cui amministratori, Presidente e Giunta e Consiglio non sono eletti da cittadini ma scelti dai Consigli comunal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Ecco, io mi domando con quale coraggio un ex Sindaco quale è Michele e dei consiglieri ormai capaci e consapevoli di come si governa possano scrivere una cosa del genere. Infatti non solo il nuovo ente non costerà nulla, come si evince dall’art. 82 del TUEL (testo unico degli enti locali) e come è stato scritto nello statuto; ma i consiglieri che vi faranno parte sono pienamente eletti dai cittadini poiché già eletti nei rispettivi comuni. Affermare quindi una cosa del genere è veramente vergognoso, scusa Michele se te lo dic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la disinformazione non si ferma qui, ma fa da protagonista di questo mezzo di comunicazione tra la opposizione e i cittadini. Difatti continuiamo a legge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econdo punto. Si risparmia? Sarà difficile. Di fatto oltre a due comuni si farà un terzo ente con la propria struttura, i propri costi e i propri sprechi. Si ribadisce che il nuovo ente avrà i suoi costi e i suoi spreghi senza considerare il fatto che già numerosi servizi sono gestiti in forma associata dal personale dei due comuni. Il personale del nuovo ente quindi sarà formato dal personale dei due enti evitando per questo costi aggiuntivi; né Sindaci, né assessori, né consiglieri riceveranno un gettone in più per il lavoro svolto.</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Ma continuando a leggere. Ci saranno servizi migliori? L’unione sarà come un comune più grande e con centri decisionali sempre più distanti dai cittadini. Se ora le frazioni ricevono poca attenzione, cosa succederà dopo? Ai nuovi amministratori basterà soddisfare le esigenze dei centri più popolosi per garantirsi il consenso elettorale per perpetuarsi al potere. La qualità sarà uniformata verso il basso e i costi e tariffe uniformati verso l’alto; è quello che è successo a Barberino a seguito delle gestioni associate con Tavarnelle, vedi trasporti scolastici, mensa, ecc…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rmai abbiamo capito che l’opposizione ha delle serie difficoltà ad accettare che la Giunta Semplici abbia fatto una grande operazione sociale abbassando il costo dei servizi per le famiglie più bisognose a discapito di quelle che invece hanno maggiori possibilità. È chiaro che la politica che invece vorrebbe attuare l’opposizione è identica a quella del governo di destra che privilegia i ricchi a danno dei lavoratori onesti. C’è un progetto politico? Se solo Bazzani e il suo gruppo leggessero un po’ più i giornali e fossero onesti prima con se stessi e poi con le persone con cui si relazionano avrebbero appreso che a nuova finanziaria del Ministro Tremonti obbligherà i comuni sotto i 5 mila abitanti a questo passo. Lo si evince anche da un articolo apparso pochi giorni fa sul Corriere della Sera - e lo potete trovare e scaricare da internet - il quale dice: “I piccoli comuni a rischio? Il comma 28 dell’art. 14 della Manovra finanziaria stabilisce che per i comuni di Italia con meno di 5 mila abitanti sarà necessario seguire la prassi dell’obbligatorietà ad associarsi fra di loro per esercitare le funzioni fondamentali, ovvero, praticamente tutte le funzioni di normale comune, amministrazione, gestione, bilancio, scuole, mense, trasporti, rifiuti, Vigili Urbani, servizi sociali, anagrafe”, e chi più ne ha più ne metta.</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Ma la ciliegina sulla torta è la proposta di attivo comune (inc.) ovvero quella di un referendum popolare cercando di insegnare alla maggioranza il significato del termine “democrazia”, di cui pare possegga il significato solo Bazzani, visto che lo spiega a quasi tutti i Consigli comunali e lo fa presentando una mozione che secondo loro dovrebbe evidenziare le motivazioni di questa assurda richiesta. Dico assurda per un semplicissimo motivo. Ci siamo chiesti Michele quanto verrà a costare un’azione di questo tipo? Chi siamo resi conto a quale spreco di soldi pubblici porterebbe una tale richiesta? Ci siamo resi conto… io vi auguro di no. Spero proprio che la vostra sia una reazione di impeto senza essere stata ponderata nella dovuta misura, ma non perché noi non vogliamo fare esprimere i cittadini, ma semplicemente perché troviamo assurdo spendere cifre enormi, soldi di tutti i cittadini, per fare un referendum che poi rischierebbe di essere vanificato da una obbligatorietà di una Finanziari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ltretutto qualora il referendum si facesse e si decidesse di non costituire l’Unione dei comuni, la Finanziaria obbligherebbe comunque i comuni sotto i 5 mila abitanti, e quindi anche il nostro, a continuare la strada delle gestioni associate che la nostra amministrazione ha avuto il coraggio e la lungimiranza di attivare ormai da molti anni fa; non solo, ma questa eventuale scelta porterebbe anche alla perdita dei finanziamenti che la regione Toscana mette a disposizione per la costruzione di questo strumento. Senza considerare che un referendum consultivo non può mai essere vincolante, come invece vorrebbe fare credere l’opposizione.</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Io sono convinta che le frazioni continueranno ad essere rappresentate come lo sono state fino ad oggi, perché non sarà l’Unione dei comuni a fare la differenza. Un buon consigliere comunale sa relazionarsi con i propri elettori cercando di dare loro risposte che cercano e facendosi portatore delle richieste fat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ra, sempre per alternarsi tra i due Consigli comunali do la parola al consigliere Tasso di Tavarnel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Tass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Grazie signor Presidente del Consiglio, San Gimignano Sindaco di Brberino, signori consiglieri ai quali mi rivolg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ono molte le cose che si sono dette al riguardo all’Unione dei comuni; qui bisogna decidersi o quantomeno la cosa è certa se i comuni oggi vogliono ancora sopravvivere - non è che si vive tanto bene, lo sanno tutti i cittadini, tutte le famiglie - l’Unione dei comuni è la strada più appropriata, obbligata da febbraio 2010, dove è stato evidenziato dalla consigliera che mi ha preceduto, i comuni sotto i 5 mila abitanti sono obbligati ad associarsi altrimenti perdono competenze.</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È chiaro che alla base di tutto questo ci sono motivazioni economiche e la prima in assoluto, la più importante è il taglio dei trasferimenti agli enti locali. E non mi sembra che questa sia una cosa da poco. Noi non vogliamo chiudere scuole, tagliare servizi agli anziani tanto meno alle famiglie più numerose, alle famiglie meno abbient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Vero è che la regione Toscana dà l’opportunità di incrementare questa Unione dei comuni, però dobbiamo dire anche una cosa, che questa opportunità viene a sopperire quello che questo Governo non riesce a garantire né alle famiglie né tanto meno agli enti locali. Per forza, bisogna in qualche modo sopravvivere e bisogna inventarsi, e bisogna escogitarsi qualcosa.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ello che noi andremo ad approvare in questo Consiglio comunale in forma congiunta non è fuori dalla storia, se di storia vogliamo parlare e non di demagogia come hanno fatto alcuni consiglieri della minoranza o dell’opposizione. Siamo due paesi in continua evoluzione, due paesi dove uno ha sempre cercato di superare l’altro in una sana competizione che ha avuto alla base sempre la crescita e il rispetto delle due comunità. E questo penso che è sotto gli occhi di tutti i cittadini delle due comunità. Due paesi che dalla loro separazione 117 anni fa si sono sempre cercati, si sono sempre (inc.), e questo veramente, devo dire, che è una bella cosa alla quale noi dovremmo sempre salvaguardare. Quando il corteggiamento si fa anche tra un uomo e una donna, quando ci si vuole bene, quando veramente vi si am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ue comuni che si sono corteggiati da 117 anni da quando Tavarnelle è diventato un comune. Uno aspettava che l’altro facesse il primo passo, nessuno aveva il coraggio di farlo, ma senza nemmeno accorgersene i passi si sono fatti contemporaneamente, simultaneamente nel rispetto reciproco delle due comunità. E questo francamente devo dire, è sfuggito al consigliere Bazzani; non se n’è proprio accorto che i due comuni comunque simultaneamente si trovano in un progetto condiviso da tutte e due le comunità. È stato veramente poco attento e insensibile alle richieste e alle esigenze delle famiglie e dei cittadini delle due comun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 storia non l’abbiamo inventata noi, ecco. Ci sono quelli che se occupano per professione; il nostro è il frutto di una scelta, di una presa di coscienza che il passato e il presente ci consegnano. Non stiamo facendo altro che seguire quello che due comuni oggi vogliono perseguire. E qui permettetemi di invitarvi a leggervi il libro presentato qualche settimana fa a Tavarnelle in piazza Matteotti, nel cuore della Toscana collinare, un libro veramente di grande valore storico e sociale, dove molti sono gli esempi che potete leggere: due paesi che si sono confrontati a livello amministrativo e nel rispetto degli equilibri democratici. Veramente questa non mi sembra cosa da poco e da sottovaluta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e leggete attentamente quel libro, la corsa all’iscrizione nelle liste elettorali ampliando il diritto di voto per sovvertire la decisione di un altro comune è molto emblematica, (inc.) uno sviluppo dell’istruzione primaria che fu percepito da allora come una emancipazione sociale di decine di (inc.) e basti. Quindi, se andate a vedere già cento anni fa cosa è emerso da questo diritto di voto, oggi in qualche modo c’è la riproposizione dei due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unione comunale del Chianti fiorentino per alcuni punti di vista ha questo progetto molto ambizioso, è la naturale evoluzione dei due comuni che fanno già squadra da molti anni. Non stiamo inventando assolutamente nulla, stiamo seguendo un iter, un processo, un percorso più naturale possibile mettendo a disposizione strutture, servizi, capacità organizzativa al fine di migliorare l’efficienza, la vita alle due comunità che sempre più spesso si trovano a dover soddisfare le esigenze dei cittadini con sempre minori risorse economiche. E ditemi voi come si fa se non ci si inventa veramente, questa Unione dei comuni, dove si va a fini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Tavarnelle, Barberino, vero è che da settembre 2004 già parlano di riaggregazione, integrazione, pari sistema, partendo proprio dalla scuola, ampliando l’offerta scolastica. Quindi quale passo migliore si poteva fare se non partire proprio dall’art. 34 della nostra Costituzione che recita: la scuola è aperta a tutti. Abbiamo dato il più nobile esempio di civiltà e di rispetto nei confronti delle famiglie di tutte e due le comun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enza nemmeno volerlo con le gestioni associate, sottoscritte nel 2005, siamo stati noi – Tavarnelle e Barberino – le due comunità i pionieri di questo progetto; hanno anticipato i tempi di questo strumento nato da due Consigli comunali già nel 2004. Quindi figuratevi, una tappa obbligata che oggi ci impone la Finanziaria 2010, come è stato ricordato per i comuni sotto i 5 mila abitanti che da soli non vanno da nessuna parte, devono chiudere il (inc.) come si dice, e chiudere baracca e burattini e lasciare i cittadini allo sbando sulla strada. Diciamole queste cos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indi, certamente che poi Tavarnelle in qualche modo, è un modo per bypassare il patto di stabilità che adesso come adesso ci lega le mani per la bizzarria di una legge che penalizza anche i comuni virtuosi, quelli che in qualche modo hanno solide economie positive e solide.</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L’ultima cosa, il referendum. Ma cosa vogliamo referendare? Quanto deve pagare questa o quella famiglia, o cosa bisogna fare con questo bambino se trasportarlo da quel chilometro in su o da quel chilometro in meno, o dare a questo per la mensa un pasto in più o un pasto in meno (inc.)metterlo a pane e acqua? Referendare per questo o quel servizio? Francamente mi sembra una assurdità. L’Unione dei comuni nasce per garantire continuità ed efficienza nei servizi, non nasce per garantire a questo o a quello qualche poltroncina. I Sindaci ci sono, gli assessori ci sono, i consiglieri ci sono, quindi non vedo i motivi per i quali bisogna strapparsi i capelli quando si parla di un nuovo Consiglio comunale che sovrintenda ai due già in carica nei due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Unione dei comuni nasce proprio per non chiudere il bandono perché noi non vogliamo che i comuni sotto i 3 o i 5 mila abitanti facciano veramente questa brutta fi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i ringrazio per l’attenzione e grazie ancora, di nuov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 parola ora a Mugnaini di Obiettivo Comune, ricordandovi che ora i tempi si stanno riducendo; hai 7 minu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Mugnain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uonasera a tutti. Prima di fare il mio intervento volevo sottolineare una cosa, ringraziare l’intervento della Coccheri che stasera ci ha fatto capire che i bambini di Barberino fino a questa assenza dell’Unione dei comuni erano bambini che non aveva apertura mentale. Io credo che sia molto offensivo porsi in questa maniera e credo che sia molto arrogante. Se c’è stata apertura mentale bisogna che siano le famiglie a dirlo, non deve essere né chi insegna, tanto meno chi amministra, solo le famiglie possono dire se c’è stata apertura mentale e sinceramente non credo che l’apertura mentale, che l’eccellenza si sia raggiunta ora. Lo posso garantire avendo avuto un bambino e una bambina che hanno fatto il Mannucci, che la (inc.) c’era anche prima. E mi dispiace contraddire il consigliere Biliotti che dice che i genitori posso garantirgli che molti genitori pensano con molta nostalgia al vecchio asilo Mannucci. Quindi non è assolutamente vero quello che ha detto. L’eccellenza c’era anche prima e questa apertura mentale io non so chi ha l’arroganza di dire di averla fornita a questi bambini. È veramente offensivo è brutto quello che ha detto, veramente brut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Si è parlato tanto di efficienza e di continuità. Io ripeterò un po’ l’intervento che ho fatto venerdì sera. Qui a Barberino di efficienza e continuità se n’è vista veramente poca. Quello che vediamo è un paese in forte degrado e in forte abbandono. Per me oggi è una giornata tristissima. Io sono tornata stasera dal mare per fare appunto il Consiglio comunale e ho avuto per tutto il viaggio un male fisico allo stomaco, perché per me stasera è l’inizio della fine.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Credo che il nostro comune continuerà in questo lento e progressivo degrado e stato di abbandono che è incuria, è un paese sporco, è un paese che non sta… (inc.) una amministrazione che, appunto, siccome si sta allontanando sempre di più dal territorio è sempre meno vicina al territorio. In questi anni in cui abbiamo avuto la gestione associata dei comuni le tariffe e i servizi sono peggiorati. Si sono raddoppiate praticamente le tariffe della mensa; pagavamo 2 euro e 60, paghiamo 4 euro più 40 centesimi obbligatori per la colazione. È aumentata la tariffa del servizio scolastic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Avevamo una mensa che ci invidiavano da tutto il (inc.) perché era fatta in loco e adesso ci viene portata praticamente confezionata da lontano e i bambini mangiano, nonostante paghiamo tanto, mangiano veramente poco e male. Abbiamo… non so, ora qui, (inc.) è pulita, ma come l’altra volta, almeno in questa occasione, sicurissima, vi posso garantire che chi vive il territorio lo trova molto sporco; abbiamo una vasca che è senza acqua ad anni interi. È una vergogna.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bbiamo degli interventi fatti sul centro storico che sarebbero delle periferie più brutte nelle grandi città perché non stanno attenti a quella che è la (inc.) di questo borgo. Si è parlato di attenzione da parte di Caterina alle frazioni. Ci sono frazioni come la Zambra che sono abbandonate, hanno problemi di viabilità, hanno problemi di aggregazione, non riescono ad avere un punto dove si possono ritrovare. E poi volevo anche ribattere, - non so quanto mi manca – alla considerazione che facendo questo referendum verrebbe vanificato quello che è praticamente un dettato legislativ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 parte che ancora non è legge e per la sua approvazione ci sarà la necessità di un decreto del Consiglio dei Ministri che ne dovrà disporre tempi e modalità, però come lei potrà ben avere visto, questa gestione associata o comunque questa collaborazione non è prevista soltanto nella modalità dell’Unione dei comuni ma anche delle convenzioni. Quindi qualora il referendum venisse fatto e dovesse avere un esito positivo il rispetto della legge verrà comunque garantito perché anziché con la forma dell’unione dovrà essere fatto tranquillamente con quello della convenzione che è espressamente previsto dalla legg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ene, la ringrazio per il rispetto dei tempi. Il vostro tempo a questo punto è termina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ra passo la parola a Marini, ricordando che il vostro gruppo ha 9 minuti in tota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Marin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Grazie Presidente. Buonasera a tutti i partecipan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24 settembre del 1892 il Consiglio comunale deliberando la separazione tra i due comuni così concluse: “Il Consiglio pur deplorando di dover accogliere questa estrema misura, mentre augura non lontano il giorno nel quale rasserenate le menti, torneranno a sparire i confini che oggi si creano, delibera di accogliere l’istanza di separazione”, ecc…</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 distanza di 118 anni accogliamo quell’appello e facciamo sì che quei confini artefatti (inc.) un p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ò oggi non basta più; è necessario alzare l’asticella ancora più su, inventare qualcosa di particolare, così prima di approvare lo statuto dell’unione andremo ad approvare il protocollo di intesa che per la prima volta nella storia unisce, anche se solo per alcuni servizi, Barberino, Tavarnelle e San Casciano. I tre comuni in nome di 30 mila abitanti andranno a chiedere finanziamenti per opere infrastrutturali indispensabili, dalle circonvallazioni dei tre abitati alla rotonda del cimitero di Barberino. Inoltre ritengo giusto il momento per invitare le amministrazioni a pensare anche a un centro unico informatico, il CED, che armonizzi i sistemi dei tre comuni oltre a un servizio di Polizia Municipale che sia veramente un corpo unico e che estenda il servizio di vigilanza nell’arco delle 24 o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particolare, ci tengo a sottolineare, sul protocollo di intesa che andremo ad approvare a San Casciano nessuna delle opposizioni ha espresso parerei contrari; qui ho sentito un fuoco di fila impressionante. Quindi anche questa è una valutazione che lascio poi al giudizio della gente che è pres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esempio di volontà di unione ce lo ha dato poco fa la Banca del Credito fiorentino che si è da poco fusa con la Banca di Monteriggioni favorendo così il superamento degli antichi odi fra fiorentini e senese. È un messaggio a mio avviso bellissimo che anche da noi deve essere raccol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ggiungo che stare contro questo progetto è una scelta politicamente sciagurata o quantomeno non è per nulla lungimirante. Il professor Ciuffoletti ha detto la scorsa settimana durante la presentazione del libro sulla nascita e l’evoluzione dei comuni di Barberino e Tavarnelle, in merito al progetto di unione comunale, che è una cosa intelligente unirsi al vincente, mentre l’autarchia è un problema. È una dichiarazione che sottoscrivo appie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ue battute per ciò che riguarda ciò che ho sentito dai gruppi di opposizione, quei gruppi che nascono dalle stesse aree politiche. La retorica di Obiettivo Comune mi fa pensare di tornare indietro di cinquant’anni quando si formarono i comitati contro la Firenze-Siena perché avrebbe impoverito il territorio. Una battaglia che persero allora ed è perdente anche questa di oggi, perché è fuori dalla logica e dalla realtà; insomma, riproporre oggi il tema dell’arroccamento sull’identità barberinese è un po’ come se un concessionario di auto mettesse una Prinz in vetrina. Mentre l’opposizione di Tavarnelle… va be’, qui mi chiedo come possa essere credibile quando rivendica addirittura l’urgenza di fusione tra i due comuni, allora (inc.) magari oggi stesso; poi si oppone all’Unione dei comuni e giusto un anno fa sosteneva in modo furbesco la secessione di San Donato, cortocircuito mentale non indifferente. Non ho interrotto nessu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indi un unico progetto vero e serio che vede compatti i due gruppi di maggioranza è andare avanti con il programma, approvare il protocollo di intesa, approvare lo statuto. In una fase economica difficile in cui le risorse sono costantemente tagliate dai Governi centrali, unirsi, spendere di meno e meglio e attingere a forme di finanziamento alternative è indice di buona amministrazione, è un atto di responsabilità nei confronti dei cittadini a cui siamo tutti chiamati a rispondere. La maggioranza dei due comuni lavora per il bene comune, le opposizioni, in particolare quella di Tavarnelle preferisce fare folclore. Grazi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ra la parola… per favore Stefanelli un po’ di rispet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 parola a Bertini avvisandoti che hai solo tre minu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Bertin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uonasera. Credo anche io, come diceva Sestilio nel suo intervento, che questo Consiglio comunale congiunto rappresenti un passaggio storico per i comuni sia di Tavarnelle che di Barberino. Per questa ragione ho deciso di scrivere questo mio intervento, anziché parlare a braccio, che ho preso per spunti dai vari interventi fatti durante la serata.</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Per arrivare ad oggi bisogna partire da 5 anni fa, dove veniva intrapresa dai due comuni la strada unica della gestione associata che credo abbia portato a dei risultati eccezionali. Oggi non potremmo parlare di un asilo nido nuovo, di una scuola materna nuova, di migliori servizi se avessimo fatto tutto ciò da soli non sarebbe stato possibile. La prova lampante di ciò che affermo ce l’ha data 5 anni di governo dell’attuale opposizione di Barberino. Infatti in 5 anni, orgoglioso della propria indipendenza politica e della propria autonomia economica non è riuscito a fare nulla di quello che la Giunta Semplici ha realizzato per la cittadinanza di Barberino e delle frazioni in questi anni e nemmeno quello che si era proposta di fare, ovvero una nuova scuola media della quale non è stato fatto nemmeno il proget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esta politica del non fare non credo sia dovuta a una incapacità politica perché Michele non è uno sprovveduto, ma più realisticamente perché i fondi a disposizione non ci potevano essere se non trascurando tutto il resto. E qui c’è poco da aggiungere e da spiegare, il concetto credo che sia chiaro. È aprendosi e cercando collaborazioni che si possono centrare certi obiettivi, da soli non si va più da nessuna parte. Chiudersi nel motto “essere barberinesi” vuol dire vivere al di fuori di quella che ormai è la realtà dei nostri due paesi dove da anni è stata abbattuta qualsiasi barriera educativa, sportiva e culturale, dove da anni i giovani condividono iniziative culturali, frequentano le solite scuole, vivono la realtà comunale senza paura di essere contaminati dall’altro semplicemente perché il campanilismo nel 2010 è un concetto obsoleto e passato.</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L’Unione dei comuni di fatto era già iniziata con le prime gestioni associate, senza alcuna forzatura, senza alcun referendum. Personalmente mi auguro che si arrivi nei tempi necessari e senza alcun tipo di lacerazione alla fusione dei comuni. E qui parlo come consigliere di maggioranza, visto l’insinuazione di Michele di poco f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Perché questo sarebbe solamente un altro passo avanti rispetto alla situazione attuale, sarebbe una cosa più che naturale, un passaggio di evoluzione semplice e naturale.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Governo stesso del PdL, che per quanto ne dica Bazzani, trovi un obiettivo comune nel naturale (inc.) direttore di Barberino, ci impone questo passaggio. C’è un disegno di legge in Senato che imporrà, ripeto, imporrà ai comuni con meno di 5 mila abitanti – ed è il caso di Barberino, del nostro comune – l’obbligo di gestire in forma associata e con l’Unione dei comuni le funzioni fondamentali. Non mi stupisce quindi la posizione di obiettivi comune di chiedere a un referendum popolare dal momento che in tutti questi anni si è sottratta alla discussione nell’ambito del Consiglio comunale su qualsiasi tema di politica nazionale. E questo è il risultato, non si può pensare di governare un paese come Barberino credendo, facendo leva sul fatto di essere una Listi Civica, che quello che viene deciso a Roma passi sopra le nostre teste. Barberino è in Italia e come tale deve subire le scelte del Governo che gli italiani hanno scelto democraticam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ertini chiud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Consigliere Berti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ì. Così come a Barberino democraticamente è stata scelta la lista che nel suo programma parlava di una ulteriore integrazione del servizio tra i due comuni. Il referendum i barberinesi lo hanno già fatto a giugno 2009.</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rendo spunto per chiudere dall’intervento del compagno di Rifondazione Comunista, Andrea Parti di Tavarnelle, per chiedere alle due amministrazioni in futuro la possibilità di un maggiore impegno per evitare contratti a termine e un progetto per i dipendenti comunali. Grazi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 parola all’assessore Baroncelli ricordando che ci sono a disposizione 5 minu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Assessore Baronc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Io vi ringrazio e il mio intervento vorrebbe essere non di una spiegazione tecnica o un excursus su quanto si sia realizzato, ma pensando di essere stasera qui come un visitatore che dovesse vedere questo Consiglio comunale e si dovesse chiedere di cosa si dibatte, forse ci sarebbe bisogno di fare un po’ di chiarezza e forse anche il Consiglio comunale dovrebbe mettere più passione e entusiasmo nelle cose che si fa. Perché innanzitutto non siamo qui a dibattere di una fusione tra i due comuni in cui c’è la necessità di una grande spinta referendaria e popolare.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i sta parlando di uno strumento di modernizzazione del sistema amministrativo dei nostri due comuni e ripeto, dei nostri due comuni. Un sistema che veda centralizzate le nostre realtà in un sistema di gestione più ampio che svolga quella funzione creando ottimizzazione di servizi e modernizzando quelli che sono gli strumenti che l’amministrazione ha a disposizione per svolgere quel ruolo che è importante per i cittadini, e l’Unione dei comuni del Chianti fiorentino non vuol dire che non esiste più la Val d’Elsa come non esiste più la Val di Pesa, o non esiste più la Valle del Virgilio. Non vuol dire assolutamente questo. Questa è una logica perdente nella visione concreta e moderna di un territori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L’Unione dei comuni vuol dire preoccuparsi di ciò che avviene in Val d’Elsa come di ciò che avviene nel Chianti, fare sistema all’interno di un’area complessa che sta tra Firenze e Siena; vuol dire creare un sistema tra queste due amministrazioni che può essere centrale e una risposta fondamentale alla politica della nostra provincia anche in funzione di un dialogo proficuo con la provincia di Siena. Questo è un quadro generale, politico a cui si vuol fare riferimento e in cui non sono messe in discussioni i servizi per i cittadini, tutt’altro. È una manovra che vuole essere strumento per diffondere sul territorio maggiormente i servizi per i cittadini attivando collaborazioni con gli altri comuni perché da soli non si va da nessuna parte, perché da soli vinceranno sempre i comuni più grandi o aggregazioni che passeranno sopra le nostre teste senza che noi li possiamo vedere. Porre degli strumenti in cui tutti insieme, e qui richiamo anche all’opposizione, invece di demonizzare questo strumento, viviamolo, vediamolo attuato. Non ci impone delle scelte che sono assolutamente minanti quella che è la nostra identità. Perché poi, se si vuole parlare di identità e si vuole fare storia, la storia va fatta per bene e con gli strumenti giusti, perché se si guarda i comuni di mille, forse ce n’era anche altri 4 o 5 a Tavarnelle, ma sicuramente l’entità comunale intesa come organo identitario che avvolge queste comunità nasce nel quadro medievale in cui si forma la Lega di San Donato e in cui poi il capoluogo verrà trasferito a Barberino. Un territorio unito tra la Pesa e l’Elsa, coeso lungo vie di comunicazione che univano la Val d’Elsa, il chianti all’area fiorentina. Questa è la nostra identità e sta dentro a questo. Poi la storia ci ha portato ben oltre e ben più lontano. </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Il comune di Barberino si è diviso dalla frazione di Tavarnelle alla fine dell’Ottocento sotto alcune spinte, nella nascita del Regno di Italia, che portavano e vedevano una diversa organizzazione delle attività economiche, un diverso assetto, ma qui non è il momento di fare stria. Però quello che si vuol guardare è che le nostre identità, che stasera qui sembrano messe in discussione, son quelle di cento anni, quelle di mille anni che abbracciano il Chianti e forse vanno anche più in là, e abbracciano la stessa Val d’Elsa sono molto più profonde e radicate in tutti i segni che siamo abituati a leggere sul nostro territorio, che si ama nella stessa maniera che si stia a Tavarnelle o che si sia a Barberi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non sono nato da genitori di Tavarnelle, non so nemmeno bene la storia di tutta la mia famiglia di dove sia vissuta, però io credo che questo non mi dia la patente rispetto a un altro cittadino di potermi ritenere meno libero o voler meno bene a questo territorio che ho la fortuna, grazie ai cittadini, di essere ad amministrare perché questa democrazia che si chiede mi ha dato la possibilità di mettermi al servizio di questa comunità. Però io chiederei che in questo, invece di parlare di fusione, che lì sì c’è bisogno del coinvolgimento di tutti i cittadini e non saremmo qui se si dovesse parlare di fusione, perché se si doveva parlare di fusione si deva stare tra le persone, discuterne e sentire come giustamente quando Michele parla di cittadini, di referendum su uno strumento organizzativo dei due comuni, che poi ha un valore politico nel senso come lo usano le amministrazioni e come si pone nel quadro generale, allora sì, sulla fusione si deva fare un referendum e si deve discutere. Poi però negli statuti si vuole inserire che la fusione non si vuole mettere, quindi un atto di imperio, oppure si vuol precorrere i tempi con la fusio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i che si rappresenta non il Partito Democratico, perché si ha anche la presunzione di rappresentare qualcosa di più del Partito Democratico, credo sia le coalizioni di Tavarnelle che le coalizioni di Barberino perché si rappresenta i partiti del centrosinistra e si rappresenta i partiti, i cittadini e forze democratiche che vogliono lavorare per questa area tutte insiem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cui dico: lanciamo la sfida di questa unione, stiamoci dentro, confrontiamoci nei Consigli, vediamo come funzionano. Cerchiamo di migliorare l’efficienza. E poi una battuta: se a Barberino mancano pesci rossi, noi si è fatto una serie di norme contro le zanzare e si invitano i cittadini a rimettere i pesci nelle vasche; forse insieme si possono rimettere i pesci nella vasca. Ma non credo che quello sia il nostro problema. Il nostro problema è il futuro che si riesca a garantire ai nostri figli e a queste due comunità e alle comunità del Chian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 tempi sono terminati. Eventualmente, per dovere di cronaca, c’è la Lista Civica di Tavarnelle, se volesse ha altri 7 minuti dei 30. Turillazz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Turillazz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arò brevissimo perché la mia non è altro che una dichiarazione di vo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olevo dire intanto a Marini se ci produce per cortesia un atto in cui dice che la Lista civica di Tavarnelle fomentava la successione di San Donato, e questa è un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oi sul fatto che io sono d'accordo sul fatto che un comune debba cercare di reperire più risorse possibili pubbliche e nel caso di Barberino questo sarà imposto anche dalla nuova legge sotto i 5 mila abitanti, anche se era doveroso da parte vostra darci qualche numero, cioè quanto si risparmia e quando ci viene riconosciuto dalla regione. Noi non sappiamo niente da questa unione, quanto si guadagna e quanto ci viene dato in più.</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e tutti voi pensate, anche però non lo volete dire, che fa parte anche del nostro programma elettorale cioè quello di un comune unico e in questo senso vi voglio dare fiducia e annuncio il mio voto di astensio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 questo spunto se non ci sono altri interventi, io passerei alle dichiarazioni di voto, chi la vuole fare… Ah, scusate, ci sono i Sindaci che devono intervenire, scusa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Dirindel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ista l’ora, molto brevem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dibattito è stato ricco di interventi, credo ci sia stato anche un impegno da parte di tutti i consiglieri che abbiano portato un contributo a questa serata. Però due o tre cose prima di lasciare la parola alle dichiarazioni di voto volevo dirle, soprattutto non tanto per dare delle risposte quanto più che altro per portare il mio punto di vista su certe affermazioni che credo debbano essere in qualche modo chiari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i è sembrato, soprattutto nell’introduzione dei due gruppi di minoranza di Barberino e di Tavarnelle che si sia un po’ tentato di sminuire quello che è stato il valore delle gestioni associate. Io credo che questo sia profondamente ingiusto. Lo credo perché i risultati sono lì a dimostrarlo. Nessuno ha dimostrato il contrario, si è fatto soltanto dei discorsi. Quindi Michele, te ti sei rifatto (inc.) hai detto più volte – e questo mi ha dato anche un po’ noia sinceramente – ci hai accusato di scarsa onestà intellettuale. Ma io a questo punto allora mi verrebbe quasi voglia di ribaltare la frittata; chi è…</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voce fuori camp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nc.) hai usato il discorso onestà intellettuale; comunque se non era tua intenzione, va bene così.</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 cosa però che volevo dire è che su questo almeno apriamo un pochino (inc.)</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econdo me è anche un po’ forzato parlare della tua legislatura come dell’era dell’oro o la migliore che ci sia mai stata. Hai fatto riferimento a telefonate di cittadini… è facile dire queste cose, no; ma bisognerebbe portare le prove. Dico soltanto una cosa (inc.)</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voce fuori campo) </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No, no, le intercettazioni spero continuino a farle, c’è qualcuno altro che non vuole le facciano. Io spero continuino a farle perché solamente così si può riuscire a mettere le mani su chi fa il furb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Comunque, probabilmente ti occupavo solamente del sociale, perché tu hai detto davate risposta al cento per cento; che addirittura quelli di Tavarnelle venivano a Barberino. A me questo mi sembra difficile anche da dimostrare; così come mi sembra ancora più difficile da dimostrare che oggigiorno i nostro servizi sociali funzionino peggio di quando c’eri te. Come si fa a dire che rispetto a due assistenti sociali da dove ora ce ne sono tre, il servizio funziona peggio. Ma quale (inc.) motivazione, una sola, perché si spende di più. A parte che non è vero. Però queste tre assistenti sociali, l’ho ripetuto fino alla noia, sapete che sono – come hai detto giustamente te – specializzate per una branca di questo importantissimo servizio che, ripeto, che se le cosa andranno avanti così saremo costretti a stagliare per colpa anche del famoso decreto legge 78 al quale qualcuno ha fatto riferimento come a un toccasana o qualcosa del genere, io dico, andiamo allora a sentire chi usufruisce di questi serviz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lo ricordavo l’altro giorno, ho avuto l’esperienza più bella da quando sono Sindaco, nell’incontro che ho avuto la settimana scorsa con le mamme dei bambini diversamente abili, bambini che provengono – e qui chiarisco bene, perché anche il discorso dell’allontanamento delle frazioni e dei servizi alle frazioni è una baggianata di quelle enormi - bambini che provengono anche dalle frazioni fra cui quella di Vico, che dovrebbe essere una di quelle abbandonate – diversamente abili che vengono trasportati – e si trasporta anche la gente purtroppo – bisogna trasportarla, specialmente questa gente qui e noi si ha piacere di spendere le nostre risorse per trasportare questa gente e di portarla in centri come il Centro giovani che si è fatto in parte insieme, ma che è a Tavarnelle e lì insieme aspetti signora glielo spiego io dopo di Tavarnelle, che ha fatto Tavarnelle. E lì, insieme, trovare un luogo in cui i loro figli si sono potuti integrare con i bambini normodotati, e questo è stato il ringraziamento che queste persone mi hanno fatto, queste mamme e questi babbi mi hanno fatto, ripeto, babbi e mamme che vengono anche dalle frazioni. È stato il regalo più bello che io ho avuto da quando sono Sindac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credo che queste cose bisogna dir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E po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favore, non potete intervenire; non è un Consiglio comunale aperto signor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Dirindelli (registrazione difettos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quanto riguarda le strutture che ricordava prima Michele, dice che mettendosi insieme, sempre di più, le strutture verranno fatte nel comune più grand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voglio dire, quando tu passi dalla Bustecca, Michele, (inc.) o guardi quello che è successo? Io quelle strutture che vedo lì, che fino a qualche anno fa, fino a che non c’è stato Maurizio che si è fatto le gestioni associate, non ci siano state. Per cui io credo, ecco, un po’ di sano realismo e forse un po’ meno demagogia sarebbe anche per tutti, anche se spero e voglio sperare che si possa continuare nel nuovo Consiglio dell’unione a poter lavorare per migliorare (inc.) i nostri serviz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ue parole sole su quello che ha detto, come (inc.) più importante delle nostre opposizioni, che hanno fatto (inc.) e Stefanelli; sicuramente è stato l’intervento più importa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a bella lezione anche di economia, però io siccome Dino ci dice sempre, e ce lo ha ripetuto anche stasera, che bisogna fare sognare la gente, io sono d'accordo che la gente ha bisogno di sognare ma ha bisogno anche di realtà. E soprattutto non gli facciamo fare sogni derivanti dal fumo, cioè dal fumo quello che qualcuno si fa ogni tanto, perché come amministratori io credo che sia veramente importante nel fare questo servizio che si cerca di fare alla comunità, lavorare nell’ambito del possibile e del concreto. Per cui si è sentito stasera, si può parlare anche di fusione, nessuno lo vieta. Tu lo hai fatto in campagna elettorale, e continui a farlo adess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sono stato eletto, e si è avuto la maggioranza su questo; Maurizio è stato eletto (inc.) parlando di unione. Quindi noi si sta (inc.) questo, quello che è possibile fare e quello sul quale abbiamo (inc.).</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Se poi a livello di discussione politica che l’avete già fatta (inc.) avanti a livello di partito, a livello di cittadini, a livello di (inc.), se questo argomento tornerà (inc.) del giorno entrerà in agenda e se ne discuterà. Sicuramente ora è (inc.) che non è in agenda e che (inc.) sta fuori. Però nella tua agenda ci sta, però non mi puoi dire che io sono - come tu hai usato una parola molto brutta – irresponsabile perché non lo faccio. Perché io sono responsabile (inc.) proprio a non farlo, perché sarei irresponsabile se lo facessi. Io su questo mi sono preso l’impegno con… </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Ma vado rapidamente alla fine perché se no rubo troppo tempo. Ci sarebbe tutto il discorso sulla fiscalità, sulle cifre… che noi non lo avremmo sparate, ma tu le hai sparate. (inc.) una cannonata proprio. Comunque si avrà occasione di approfondirlo questo discorso. Io sono prepara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quanto riguarda poi l’ultima chicca. Noi infanti, poppatori siccome tu hai detto che noi siamo capaci solamente di poppare, come poppante voglio fare un ragionamento. E credo che sia la vicinanza tua (inc.) di Barberino e la differenza nostra nella (inc.) di intendere la politica. E cerco di spiegarti perché. Cerco, perché non so se da poppante se sarò capac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sa poppiamo noi? Secondo te poppiamo le risorse dello Stato; è qui che casca l’asino.</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Io contesto il modo con cui lo Stato e questo Governo oggi distribuisce queste risorse. E lo faccio con forza, perché così come sono distribuite oggi sto vedendo che la scuola sta andando a rotoli, che i servizi sociali così non saremo in grado di poterli continuare ad erogare. A vantaggio di chi? A vantaggio di chi alla rendita finanziaria (inc.) permettersi di evadere il fisco. Ecco, è qui la differenza.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continuerò, non a cercare (inc.) ma a cercare quelle risorse che vadano nell’esclusivo interesse e nell’interesse soprattutto delle persone più deboli. Noi fino ad ora siamo riusciti a darle; io credo che se passa questo nostro progetto qualche possibilità in più di reggere ce lo abbiamo e quindi invito anche voi nella prospettiva di una sempre maggiore collaborazione fra i comuni (inc.) inquadrati, vi invito a essere coerenti e a votare anche l’Unione dei comuni. Grazi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Sempli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ormai mi accingo ormai a chiudere la discussione e intanto devo dire che credo che sia stata una bella serata di dibattito politico in cui sono venute fuori le varie posizioni dei gruppi consiliari ed è stata veramente una occasione di discussione importante a cui per la prima volta, io dico, ci sono molti cittadini ad ascoltare. E questo è un duplice segno che l’argomento ovviamente interessa e che comunque sugli argomenti che hanno un peso per quella che può essere l’attività del comune, i cittadini sono sempre sensibili, rispondono e si interessa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Devo dire che in questa serata è stato definito il nostro intervento iniziale, mio e del Sindaco, un intervento vuot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uò darsi, e ne prendiamo atto. Devo dire che ne ho sentiti altri di interventi assai vuoti eh!, sinceramente. Così come credo che ci siano stati degli interventi che in qualche modo sono andati sopra le righe, non nei toni ma in ciò che conteneva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i sono segnato una serie di appunti che in linea di massima diciamo sono un po’ quelli che ha elencato il consigliere Bazzani nel suo intervento, e quindi come traccia per rispondere partirò da ques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È stato definito, non solo qui, ma per obiettività è sempre stata definita dalla Giunta, e dalla lista di Obiettivo Comune l’esperienza delle gestioni associate un’esperienza fallimentare. Ora può anche essere uggioso ripeterlo, però voglio dire, ciò che è stato realizzato in termini di investimenti si ha la possibilità di vederli tutti, chiunque può toccare con ma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i sono stati miglioramenti dei servizi. Non ci sono argomenti per sostenere che i servizi, in particolare certi servizi, sono migliorati. Non voglio andare ad approfondire l’argomento sui servizi sociali che diceva Sestilio, però un piccolo spunto mi viene da farlo. Michele diceva che c’era l’assistente sociale, qui a Barberino, venivano qui e trovavano l’assistente sociale. Quando c’era, perché ce n’era una sola. Voglio dire, quando c’era nel senso non che andava per gli affari suoi, ma quando era in ufficio perché ovviamente doveva andare a coprire le necessità, doveva andare alle commissioni; quando c’era, per dire, un’assistente sociale malata si rimaneva senza e vi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mettere sul peso della bilancia questo aspetto che è un aspetto, che è un aspetto importante per il cittadino, intanto va sottolineato che non c’è bisogno di andare a Tavarnelle per trovare l’assistente sociale che si occupa degli anziani, mentre quello dei minori a Barberino e c’è l’andirivieni. Non è assolutamente così.</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indi paragonare questo piccolo esempio al fatto che oggi 3 assistenti sociali che si specializzano in un settore e che costano gli stessi soldi perché le stesse voci di bilancio dei due comuni sono state sommate, è vero come diceva Stefanelli, però nella somma abbiamo ricavato un’assistente sociale in più. È lì la differenza di quello che avete affermato voi, Michele per un modo e Stefanelli per un alt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erto che si paga, evidentemente. Non è che noi si pretende il lavoro gratis dalle assistenti socia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la questione, per esempio, del contrastare – consentitemi – da posizioni diverse ma per partito preso – la soluzione dell’Unione dei comuni, guardate che qui bisogna fare chiarezza di una cosa. Voi avete portato argomenti: che costano, che non servono a nulla, che è una duplicazione di strumenti. Mi pare che un passaggio importante sia stato chiarito dall’intervento di Caterina. Quando ci sono due Sindaci, quando ci sono due assessori, quando sono gli stessi consiglieri e si parla di due comuni, non si parla di dieci comuni; forse di 10 comuni anche l’osservazione che faceva Michele, che si decentra il centro decisionale, forse potrebbe avere un fondamen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poi, voglio dire, molto spesso si portano ad esempio in Italia le regioni del nord più avanzate, più organizzate, meglio gestite ecc…, magari sono anche regioni amministrate dal centrodestra (inc.) dal centrosinistra; ebbene, in quelle regioni le unioni dei comuni ce ne sono a centinaia perché giocoforza è uno strumento che mette in condizioni di dare risposte migliori, con tempi certi e di fare sinergi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Andare per partito preso a contrastare questa unione io avrei… io credo che da parte delle opposizioni, pur la loro criticità e tutto il resto, forse dovrebbero e dovranno fare un ragionamento e vedere come, anziché arroccarsi in una posizione, possono concorrere a produrre a loro volta, insieme alla maggioranza, benefici. Saranno in quel Consiglio… per cui io mi aspetto che in quella fase ci sia una presa di posizione differente.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guardate, io stasera ho sentito fare alcune affermazioni che avevo già sentito fare cinque anni fa e che puntualmente in questi cinque anni sono state smenti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inque anni fa si parlava che siccome noi avevamo in programma di fare a Barberino la scuola materna, l’asilo nido, la scuola elementare e tutta una serie di interventi a Barberino, le frazioni sarebbero state abbandonate. Basta andare a ricercarsi i verbali di queste affermazioni in Consiglio comunale. Ebbene, i fatti parlano da soli. Chiunque può fare il giro del territorio del comune e vedrà che in frazioni come Marcialla e Barberino sono stati investiti 1 milione di euro in 5 anni e investimenti di qualche centinaio di migliaia di euro sono stati fatti nelle altre frazio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voce fuori camp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rcialla e Vico, scusatemi. Comincia ad essere l’ora tarda e forse qualche bruscolo nel carburatore, come si dice, non ci dovrebbe essere.</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Questi discorsi si sentivano fare cinque anni fa; oggi siamo in grado di dimostrare che quei discorsi erano di parte, previsioni nefaste che non si sono avverate. Ma si sentiva fare anche altri discorsi. Si sentivano fare discorsi del tipo: “Guardate che se votate la lista di Uniti per Barberino, siccome faranno le gestioni associate, questa è l’ultima volta che voterete per il Sindaco di Barberino, perché la prossima volta – cioè nel 2009 – ci sarà da votare ma non si voterà per il Sindaco di Barberino, già si voterà per il Sindaco di Tavarnelle, punto e basta”.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nche questi discorsi circolavano. Abbiamo avuto l’ennesima dimostrazione che erano discorso che tentavano di impaurire e tentavano di creare condizioni di timore per i barberines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i è parlato anche di costi. L’aumento dei costi della gestione associata. L’ora è un po’ tarda, ma io qui ho un elenco che a grandi linee stabilisce, che dice dove sono andati gli aumenti de costi. Ne cito solo due o tre, che sono quelli più importanti, poi ce ne sono altri. La spesa corrente dal 2004 al 2009 è aumentata 2 milioni e 320 mila euro. È vero, è tutto vero. Però da dove deriva tutto questo?</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Intanto sono 200 mila euro circa, sono gli aumenti di costo del personale originati dalla crescita dei contratti. L’aumento del costo per l’istituzione del servizio di silo nido, che grava nel nostro bilancio per una cifra di 220 mila euro, 130 mila dei quali però poi vengono trasferiti dal bilancio di Tavarnelle. Però le somme sono quel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190 mila euro sono gli aumenti originati dal 2004 al 2009 per l’incremento della nettezza raccolta. Dunque siamo già a 600 mila euro. Siamo già al 50% con queste tre voci. Poi ci sono altre voci che ci sono, la raccolta porta a porta, aumenti di spesa su vari settori, ecc… ci vogliamo mettere l’inflazione su tutto quello che sono gli acquisti di benzina, riparazione delle macchine, prestazioni, ecc…? Io credo di sì. Anche questo è già, con queste quattro voci, siamo sui 7-800 mila e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Tutto questo, tutte queste macrovoci con la gestione associata c’entrano, come si suol dire, come cavolo a merenda; precisamente. Tanto è che Bazzani prende il numero generale e dice: sono aumentate perché c’è una (inc.) ma non ha fatto poi un ragionamento analitico, perché non lo può fare. Perché tra l’altro Michele è esperto in questa materia, sa bene come si legge un bilancio e lo sa leggere al pari del ragioniere comunale e forse anche megli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lui sa bene come stanno le cose. Ovviamente prendendo il primo numero i conti si fa preso a dimostrare che c’è stato un aumento; poi su quelle voci che ci sono ho tralasciato un altro particolare. Vogliamo mettere in conto che abbiamo fatto una scuola materna, abbiamo fatto un asilo nido, abbiamo fatto investimenti, come dicevo, in tutte le frazioni. Abbiamo preso dei mutui; certo, e quelli fanno nella spesa corrente. Vogliamo metterci anche quel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vedete che il discorso dei costi va un po’ assai a ridimensionars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i preme sottolineare una cosa di quello che diceva il consigliere Mugnaini; è una banalità però mi piace sottolinearlo: la Zambra è stata abbandonata. Bene, io sono quel Sindaco che dopo 10, 20, 30 anni, dopo quello che volete, finalmente ha investito 40-50 mila euro, non ricordo di preciso, insieme alla provincia per fare il marciapiede, per mettere l’autovelox, per mettere la illuminazione. Allora non me lo venite dire a me che la Zambra è stata abbandonata. Casomai dite: insieme a chi ci ha preceduti abbiamo abbandonato la Zambra. Perché non è corretto Isabella fare affermazioni del genere. Non so se c’è o non c’è; però qualcuno glielo riport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Passiamo poi agli aspetti meno amministrativi e più politici. Cercherò di essere breve ma sono due passaggi importanti che io voglio sottolineare.</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Referendum. Qui nessuno, a partire dal Sindaco, dice che il referendum se raccogliete le firme non si farà. Mi pare di avere capito che è quello che diceva Marco… per carità. Se raccogliete le firme, è uno strumento di democrazia nel quale io credo, tutti noi crediamo, perché il fatto di chiamarsi Partito Democratico non è solo un passaggio o un nome messo lì per caso. Il referendum si farà. Però, attenzione, perché qui bisogna essere chiari e lo dico per coloro che auspicano che questo referendum si fa e quindi concederanno la propria firma.</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Attenzione, perché il referendum per come è la legge già approvata in un ramo del Parlamento e che aggiorni, con la fiducia nell’altro ramo, diventerà legge; questa legge stabilisce esattamente quello che io vado dicendo da tempo e che invece leggo sui giornali che Bazzani dice che è solo un indirizzo per le regioni oppure dice è fatta per i comuni del nord. Non è affatto vero, perché questo è il testo dell’art. 14 in cui al comma 28 dice: sono obbligatoriamente esercitate in forma associata attraverso convenzione o unione da parte dei comuni con popolazione fino a 5 mila abitanti, le funzioni fondamentali ecc… che non sto a ripete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 comma 30 - rischio di essere uggioso ma voglio essere chiaro per i cittadini, perché se noi poi qui qualcuno se vi racconta le balle è bene che sappiate come stanno le cose. Al comma 30 dice: le regioni nella materia di cui all’art. 117, e cioè individua con propria legge e in concertazione con i comuni interessati, nell’ambito del Consiglio delle autonomie locali, la dimensione territoriale ottimale per lo svolgimento delle funzioni fondamentali di cui all’art. 21. Cosa vuol di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Vuol dire che la regione dovrà individuare l’ambito ottimale nel quale fare questo passaggio delle unioni  delle gestioni associate, tanto è che subito dopo c’è una virgola, dice: fermo restando quanto stabilito dal comma 28 del presente articolo. Lo spiego: 1) c’è l’obbligo per i comuni sotto 5 mila abitanti di fare le funzioni o con le gestioni associate o con l’Unione dei comuni; 2) le regioni possono stabilire con chi noi andremo a farlo. Perché, è chiaro, io non lo potrò fare con il comune di Badia San Salvatore, lo dovrò fare con i comuni più o meno circostant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Allora cosa vuol dire questo referendum? Ecco il punto. Se andate a chiedere le firme per il referendum dovete essere chiari su questo. Quel referendum, se trovate le firme lo facciamo, se si afferma noi dobbiamo, se ne prendessimo atto della volontà dei cittadini, dovremmo sciogliere la convenzione e rimanere in gestione associata e ampliarla per quelle funzioni che oggi non sono in gestione associata.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qui vorrei sottolineare una cosa, che si andrebbe a sciogliere, a rinunciare a una soluzione che è quella che gli stessi consiglieri di Obiettivo Comune hanno ritenuto peggiore della gestione associata. Questo è bene che chi deve firmare lo sappia e sarebbe corretto se queste cose le spiegate quando andate a chiedere le firme verso i cittadin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Inoltre, tornare indietro sulla gestione associata potrebbe, ovviamente, costerà fare il referendum; costerà poi dopo, perché se si dovesse attuarlo un eventuale esito di disconoscimento dell’Unione dei comuni, costerà anche in termini di trasferimenti e di risorse che avremo a disposizione e che saranno me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oglio chiudere perché se no i cittadini di Barberino non si fanno dormire. E quindi chiudo con un chiarimento sul discorso della fusio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po’ lo ha accennato l’assessore Baroncel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i come coalizione di maggioranza di Barberino e Tavarnelle mi rendo conto stasera che siamo quella rappresentanza all’interno dei Consigli comunali equilibrata perché noi non siamo per le fughe in avanti, perché noi non siamo per tornare indietro, molto indietro. Noi siamo per una posizione equilibrata che è quella che oggi noi ci dotiamo di questo strumento per gli obiettivi che non sto a ripetere e che già sono stati sottolineati in tanti modi. Non è un passaggio propedeutico alla fusione dei comuni anche perché io sono convinto, come la maggioranza credo di noi, che se quel passaggio dovesse essere fatto in un momento qualsiasi dovrà per forza passare - e qui sono d'accordo con Bazzani e con chiunque lo ha detto - dovrà per forza passare da un referendum di cittadini. Perché, guardate, quella – e chiudo davvero con questo esempio – io credo che nessun Sindaco, nessuna Giunta, nessuna forza politica, nessun Consiglio comunale possa stabilire dentro una stanza che si possa da due comuni farne uno. Perché ritengo che intanto deve essere una decisione condivisa dai cittadini, e questo cosa vuol dire? Torno a 110 o a 12 anni fa, o a quelli che sono. Così come 120 anni fa, arrotondo, i cittadini di Barberino e Tavarnelle, il Consiglio comunale di Barberino perché in quel momento quando decideva era il Consiglio comunale di Barberino, decise di scindersi fu perché dietro, per anni e decenni, c’è stato un sentire popolare, una decisione, una forza, una intenzione, una tensione politica che ha portato, ha accompagnato i propri rappresentanti in Consiglio comunale a quella decisio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per tornare indietro io credo che non basti mettere, per evitarlo, una norma sullo statuto; oppure per tornare indietro occorrerà che si inverta il processo, occorrerà che ci sia dalla base quella voglia, quel movimento, quel fermento di tornare a costituirsi come comune unico. A quel punto chi sarà Sindaco, chi sarà consigliere comunale, chi sarà quello che sarà dovrà prenderne atto e lo farà. Ma quello è uno strumento e una prerogativa che non può essere nelle mani di un Sindaco, di una Giunta, di una forza politica, ma una prerogativa nelle mani dei cittadini e lo decideranno quando e se vorranno i cittadini di Barberino e Tavarnelle in maniera spontanea, condivisa. Questo non è il nostro obiettivo in questo momen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opo le repliche dei Sindaci passiamo, per chi la vuole fare, ovviamente, alla dichiarazione di voto, 5 minuti per gruppo, o chi invece dissente dal gruppo ha diritto anche lui di 5 minuti per la sua dichiarazio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inizia?… Canocch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Canocch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gruppo di maggioranza di Tavarnelle ha espresso a più voci la nostra posizione, per cui prenderò meno tempo dei cinque minu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nostro voto è assolutamente favorevo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tre dichiarazioni di voto?… non è obbligatoria. Bazza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Bazzan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rmai credo si sia capito come il gruppo Obiettivo Comune voterà e questa dichiarazione di voto è per ribadire che non si tratta di una votazione contraria per il gusto di votare contro. Il voto contrario è contro questa Unione dei comuni per come ci siamo arrivati e per come è stata fatta. Se si fosse stati coinvolti avremo potuto dare meglio i nostri contributi, le nostre proposte per rendere anche questo strumento migliore di quello che stasera viene posto all’approvazione. Per questo siamo contro a questa Unione dei comuni così come è stata propost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esto non vuol dire che noi non ne faremo parte; ne faremo parte volentieri per dare anche lì il nostro contributo, possibilmente per migliorare lo statuto e per fare in modo che funzioni al meglio possibile per i nostri cittadini. Ma siamo comunque pessimisti sul funzionamen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ul protocollo di intesa con San Casciano Val di Pesa siamo contrari per il motivo che ho esposto prima, perché si va ad accentrare allontanando il centro decisionale dal cittadino all’amministrazione e quindi contravvenendo a quello che è il principio di sussidiarietà, che dovrebbe essere il principio guida per ogni amministratore locale e che è la vera ricchezza di un governo comunale e anche di un comune piccolo ma grande come il nost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Voteremo invece favorevole alla mozione che abbiamo presentato per fare il referendum di iniziativa consiliare invitando gli stessi consiglieri di maggioranza a votarl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o già che la loro posizione è diversa, ma mi permetto visto che fa parte del ruolo, di invitarli a votare per un semplice motivo, perché le cose non stanno come dice il Sindaco Semplici, semplicemente nel caso in cui il referendum venga fatto e nel caso in cui fosse respinta  l’Unione dei comuni non sarebbe un semplice tornare indietro alla gestione associata ma sarebbe una vera bocciatura di questo processo, di questa delibera che andate a prendere stasera, quindi avrebbe ripercussioni politiche forti e su questo non potete nascondervi e non potete negarlo. Quindi facciamolo o di iniziativa consiliare o di iniziativa popola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ar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Consigliere Par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arò brevissim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i riallaccio a quello che diceva il Sindaco di Barberino, facendo una piccola precisazione. Dato che il mio intervento è stato articolato per tre quarti sul discorso della riunificazione, volevo fare presente che, come è da TU degli enti locali il passaggio necessario per la fusione è ovviamente il referendum, l’ho dato per scontato per tutto l’interven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econdo noi, comunque, per stringere i tempi e non annoiare ulteriormente chi ci sta ascoltando, lo strumento dell’Unione dei comuni può creare l’occasione per poi arrivare a discutere questo referendum per eventualmente riunificare o non le nostre comun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tanto il nostro voto è favorevo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microfono a Trentanov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Consigliere Trentanov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Faccio la dichiarazione di voto per il gruppo di maggioranza di Barberino Val d’Elsa dicendo che noi voteremo favorevolmente per quanto riguarda l’Unione dei comuni e voteremo anche favorevolmente per il protocollo di intesa con Tavarnelle e San Casciano, mentre voteremo negativamente per quanto riguarda la richiesta di referendum. Però vorrei fare due piccole considerazioni legate a ques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Credo che con questa dichiarazione di voto che ha fatto Obiettivo Comune sia esplosa tutta la contraddittorietà e debolezza della posizione di Obiettivo Comune perché ha detto che vota contro l’Unione dei comuni non tanto perché è l’Unione dei comuni ma perché non sono stati coinvolti adeguatamente e questo viene confermato dal fatto che questo statuto dell’Unione dei comuni di fatto è una base che, più o meno a parte tre o quattro punti, è comune a tutte le Unioni dei comuni della regione Toscana. Quindi di fatto la votazione contraria è semplicemente un discorso di mancata partecipazione e di eventuale mancato coinvolgimento; per cui mi sembra si siano rimangiati tutte le parole che ci sono state nella serata. E tutte quelle cose con cui vanno a chiedere la firma per questo referendum dicendo che è la morte di Barberin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se c’era stato un coinvolgimento dell’opposizione non era più la morte di Barberino? Ques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quanto riguarda il referendum. Noi votiamo contrari. I motivi mi sembra siano stati già espressi abbastanza bene perché di fatto se vincesse il sì si dovrebbe – ammesso che si riescano a raccogliere le firme e vincesse il sì e si dovrebbe tornare a una forma che è quella della gestione associata che qualche anno fa veniva considerata a livello di Consiglio comunale, anche da Obiettivo Comune una forma peggiore rispetto a quella dell’Unione dei comuni, allora nella dichiarazione di voto è venuto fuori qual è il vero obiettivo del tentativo di referendum. Il vero obiettivo del referendum è cercare di mettere in difficoltà la maggioranza. Chi va a firmare per questo referendum si renda bene conto che non lo fa per cambiare le cose, lo fa per dare un vantaggio politico a Obiettivo Comune, semplicemente questo. Facendo questo sappia che farà spendere i cittadini di Barberino, visto che si è parlato tutta la sera di risparmi di spesa, credo che questo sia molto importa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ultima questione è quella con San Casciano e in generale delle funzioni dell’Unione dei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i sono evidentemente delle cose che funzionano meglio a scala comunale, ci sono delle funzioni che si svolgono meglio a scala di due comuni; ci sono delle funzioni che probabilmente si svolgono meglio a scala ancora più grande. Questo è praticato ormai da anni, abbiamo relazioni con tutti i comuni della zona e quindi questo è il motivo per cui andremo a dire sì al protocollo di intes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Dal punto di vista delle funzioni credo che in futuro noi si potrà anche eventualmente ripensare e aggiungere delle funzioni anche sulla base degli orientamenti che sono venuti stasera. Noi si parte stasera dallo statuto che prevede alcune funzioni associate, nessuno ci vieta in futuro di metterne altre in se si vedrà che queste funzioneranno megli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tefanel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Consigliere Bazza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isto che Trentanovi non ha capito la nostra posizione, volevo sapere se il segretario l’ha verbalizzata bene, perché…</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È tutto registrato, comunque. C’è la registrazio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Consigliere Bazza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h, ecco, perché se no Trentanovi ha detto che noi si vota contro perché non siamo stati consultati. Noi si vota contro soprattutto nel meri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voce fuori camp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 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a bene, tanto ognuno rimane nella propria posizione. È tutto registra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Consigliere Bazza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 no ecco, a me bastava questo. Perché noi si è detto che noi si vota contro nel merito, non nella form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ene. Stefanel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Noi diciamo che siamo abbastanza contenti di questo dibattito perché ci ha permesso di portare qui in questa piazza le nostre proposte che ovviamente sono diverse da quelle della maggioranza. Mi sembra sia normalissimo che siano diverse, perché se no io non sarei all’opposizione e voi non sareste in maggioranza, si sarebbe più mescolat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n si sente?… cercherò di stare più vicino al microfo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i dispiace però che - o perché non mi sono spiegato io, o forse perché… sì, diciamo perché non mi sono spiegato io – mi si voglia portare sul discorso che io non ho fatto dicendo che le gestioni sono costaste di più rispetto a prim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ho qui la traccia del mio intervento; a un certo punto c’è scritto: benefici delle gestioni? Zero sulle spese correnti… quindi (inc.) capaci di migliorare il rendimento economico e finanziario delle gestioni, che non avete creato valore. Ho detto più sulle spese per investimen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i dai un altro microfo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i ho spiegato qual è il mio punto di vista sulle spese per investimenti – e qui ho messo un più e ve l’ho riferito – anche se vi ho ricordato che non è una cosa correlata direttamente dalle gestioni perché si faceva già prima.</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 xml:space="preserve">Mezzo secondo per spiegare questa famosa storia delle case che con loro, dice, insieme a San Casciano Barberino e Tavarnelle, sono riusciti a farsi dare delle assegnazioni da parte della Regione Toscana per costruire degli appartamenti delle case popolari, allora Tavarnelle 1.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voce fuori camp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discorso però che avete omesso di dire… il discorso che avete omesso completamente e che non avete ricordato a questo proposito sta nel fatto che i vostri amici della regione avevano fatto un provvedimento che escludeva completamente dai bisogni di nuove unità abitative le unioni sotto i 30 mila abitanti, perché i vostri scienziati, amici scienziati che sono in regione hanno detto: ma sie, questi comunelli, non hanno mica bisogno di nuove unità abitative di case popolar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Questo non lo avete mai detto. Ma le norme… signor Sindaco, le norme in materia vi hanno escluso direttamente come comuni perché la regione ha fatto una norma che prevedeva il limite di 30 mila abitanti. E allora avete tirato fuori la furbata di andare a fare questa gestione associat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aro Sindaco Dirindelli, un’altra faccend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ribadisco il concetto che mi aspettavo un maggiore senso di responsabilità da parte vostra Sindaci e della maggioranza in modo tale da arrivare a poter spiegare a tutti con dei numeri, con dei dati, con dei progetti quali sono questi vantaggi dell’unione e quali era e sono stati i vantaggi secondo voi della gestione associat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l riferimento al senso di responsabilità sta nel fatto che in questo modo non mettendo poi in piedi nemmeno un organismo di valutazione della performance dell’ente locale, anche perché forse non sanno nemmeno come fare a valutarla la performance. Succederà che nessuno potrà dire a voi: qui ci siete arrivati, qua non ci siete arrivati, qua siete al 50%, qua siete al 30%, e qua avete raggiunto il 100% dell’obiettiv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minuto ancor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 no, loro hanno parla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 no, la dichiarazione di voto sono cinque minuti, non facciamo (inc.) per nessu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nc.) e perché un Sindaco, secondo te, ha più diritto di parlare in Consiglio comunale, caro Presid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minuto, le regole sono rego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oi sono stato molto interrot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n fare la sceneggiata (inc.). Un minu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 sceneggiata anche stasera… le farai te le sceneggiate, Presidente di parte. Ho sbaglia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minuto ha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seguita a interrompermi; che ci devo fare, seguita a interrompermi, o che vuoi fare la sceneggiata davvero, eh, caro Presid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Ho diritto di parlare quanto e loro io in Consiglio comuna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 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ì, sì. Dimmi la norma del regolamento dove io non ho diritto di parlare quanto e lo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O Stefanell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Ma io non voglio fare diventare questa cosa una bagar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voce fuori camp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ignor Sindaco si cheti, per piacere, ora bast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 ora guarda, un po’ di rispetto. Te hai un minuto e tra un minuto ti tolgo la parol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Questa è una forzatura. È una forzatur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 è una mia prerogativ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No, te stasera non hai prerogativ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abbiamo cercato di esporlo ai cittadini quale è il nostro progetto. Il progetto non collima con il vostro. Io vi invito a non fare pagare a questa cittadinanza i vostri ritardi. Mi sembra che voi abbiate la panica sulla coda. Vi muovete alla velocità delle lumache. E poi state qui a parlare di crisi economica.</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Ultimo dato CGA di Mestre, la spesa delle regioni fra il 2001 e il 2007 è cresciuta del 70%.</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nsate che un paese debba andare avanti in questa manier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Sempli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tefanelli, hai già superato il tempo. Io, guarda, i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ene signor Sindaco, allora la informo che voterà con voto contrari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Sempli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ene. Perfet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ò anche lei non ha più diritto di interveni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Sempli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ene. Io stacco il microfono. Pun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 xml:space="preserve">Consigliere Stefanelli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E io lo stacco a le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Sempli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ene, non ci sono problem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voce fuori campo) </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erto che è democrazia; i tempi si rispettano, Toccafondi. I tempi si rispetta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ene. Infatti, io non ho sforato di null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Bene, ok, chiudiamo per favore, che siamo in votazio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mettiamo in votazione intanto per quanto riguarda il Consiglio comunale di Tavarnelle, poi per quanto riguarda Barberino ci penserà il Sindaco Sempli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otiamo per punti separati, giustament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N.1: Protocollo di intesa tra i comuni di Barberino Val d’Elsa, San Casciano e Tavarnelle Val di Pesa per lo sviluppo dell’integrazione amministrativa, la realizzazione di infrastrutture ed opere di interesse pubblico e la gestione associata di servizi e funzioni nel territorio del Chianti fiorentino mediante l’Unione dei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Favorevoli? 13</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ntrari? 3 (Turillazzi, Stefanelli e Toccafond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stenuti? Nessu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i/>
          <w:sz w:val="24"/>
          <w:szCs w:val="24"/>
        </w:rPr>
        <w:t>(voce fuori camp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ora ripetiamo la votazio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Favorevoli? 13</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ntrari? 3</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stenuti? Nessu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otiamo anche la immediata eseguibil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Favorevoli? 13</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ntrari? 3</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stenuti? Nessu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b/>
          <w:sz w:val="24"/>
        </w:rPr>
        <w:t>N. 2: Unione comunale del Chianti fiorentino – Barberino Val d’Elsa e Tavarnelle val di pesa – Approvazione atto costitutivo e statu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b/>
          <w:b/>
          <w:sz w:val="24"/>
        </w:rPr>
      </w:pPr>
      <w:r>
        <w:rPr>
          <w:rFonts w:cs="Times New Roman" w:ascii="Times New Roman" w:hAnsi="Times New Roman"/>
          <w:b/>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Presidente del Consiglio  Guttadaur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Favorevoli? 13</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Contrari? 2 (Stefanelli e Toccafond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stenuti? 1 (Turillazz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otiamo anche qui la immediata eseguibil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Favorevoli? 13</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Contrari? 3 (Turillazzi, Stefanelli e Toccafond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stenuti? Nessu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quanto riguarda il Consiglio comunale di Tavarnelle si dà approvato sia il primo che il secondo punt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asso la parola al Sindaco Semplici per il Consiglio comunale di Barberi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Semplic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Grazie. Noi invece abbiamo un punto in più.</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r>
        <w:br w:type="page"/>
      </w:r>
    </w:p>
    <w:p>
      <w:pPr>
        <w:pStyle w:val="Testonormale"/>
        <w:widowControl w:val="false"/>
        <w:tabs>
          <w:tab w:val="clear" w:pos="708"/>
          <w:tab w:val="left" w:pos="426" w:leader="none"/>
        </w:tabs>
        <w:suppressAutoHyphens w:val="true"/>
        <w:spacing w:before="0" w:after="0"/>
        <w:jc w:val="both"/>
        <w:rPr>
          <w:rFonts w:ascii="Times New Roman" w:hAnsi="Times New Roman" w:cs="Times New Roman"/>
          <w:b/>
          <w:b/>
          <w:sz w:val="24"/>
        </w:rPr>
      </w:pPr>
      <w:r>
        <w:rPr>
          <w:rFonts w:cs="Times New Roman" w:ascii="Times New Roman" w:hAnsi="Times New Roman"/>
          <w:b/>
          <w:sz w:val="24"/>
        </w:rPr>
        <w:t>N. 1: MOZIONE PRESENTATA DA OBIETTIVO COMUNE.</w:t>
      </w:r>
    </w:p>
    <w:p>
      <w:pPr>
        <w:pStyle w:val="Heading3"/>
        <w:keepNext w:val="false"/>
        <w:widowControl w:val="false"/>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Semplici</w:t>
      </w:r>
    </w:p>
    <w:p>
      <w:pPr>
        <w:pStyle w:val="Testonormale"/>
        <w:widowControl w:val="false"/>
        <w:tabs>
          <w:tab w:val="clear" w:pos="708"/>
          <w:tab w:val="left" w:pos="426" w:leader="none"/>
        </w:tabs>
        <w:suppressAutoHyphens w:val="true"/>
        <w:spacing w:before="0" w:after="0"/>
        <w:jc w:val="both"/>
        <w:rPr/>
      </w:pPr>
      <w:r>
        <w:rPr>
          <w:rFonts w:cs="Times New Roman" w:ascii="Times New Roman" w:hAnsi="Times New Roman"/>
          <w:sz w:val="24"/>
        </w:rPr>
        <w:t>Mozione che ovviamente è stata già illustrata e la mettiamo direttamente in votazione, come era negli accord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Per cui chi è favorevole alla mozione presentata dal gruppo Obiettivo Comun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Favorevoli? 3</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ontrari? 12</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stenuti? Nessu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La mozione è respint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N.2: Protocollo di intesa tra i comuni di Barberino Val d’Elsa, San Casciano e Tavarnelle Val di Pesa per lo sviluppo dell’integrazione amministrativa, la realizzazione di infrastrutture ed opere di interesse pubblico e la gestione associata di servizi e funzioni nel territorio del Chianti fiorentino mediante l’Unione dei comun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Sempli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è favorevole? 12</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vota contrario? 3</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si astiene? Nessu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otiamo la immediata eseguibil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è favorevole? 12</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vota contrario? 3</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si astiene? Nessu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08"/>
          <w:tab w:val="left" w:pos="426" w:leader="none"/>
        </w:tabs>
        <w:suppressAutoHyphens w:val="true"/>
        <w:spacing w:before="0" w:after="0"/>
        <w:jc w:val="both"/>
        <w:rPr>
          <w:rFonts w:ascii="Times New Roman" w:hAnsi="Times New Roman" w:cs="Times New Roman"/>
          <w:b/>
          <w:b/>
          <w:sz w:val="24"/>
        </w:rPr>
      </w:pPr>
      <w:r>
        <w:rPr>
          <w:rFonts w:cs="Times New Roman" w:ascii="Times New Roman" w:hAnsi="Times New Roman"/>
          <w:b/>
          <w:sz w:val="24"/>
        </w:rPr>
        <w:t>N. 3: Unione comunale del Chianti fiorentino – Barberino Val d’Elsa e Tavarnelle val di pesa – approvazione atto costitutivo e statuto.</w:t>
      </w:r>
    </w:p>
    <w:p>
      <w:pPr>
        <w:pStyle w:val="Heading3"/>
        <w:keepNext w:val="false"/>
        <w:widowControl w:val="false"/>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Sindaco Semplic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è favorevole? 12</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vota contrario? 3</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si astiene? Nessu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Votiamo la immediata eseguibilità.</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è favorevole? 12</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vota contrario? 3</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Chi si astiene? Nessuno.</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 punti sono approvat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Io allora ringrazio tutti (inc.) buonanotte a tutti e buonanotte ai cittadini che hanno assistito alla seduta.</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p>
      <w:pPr>
        <w:pStyle w:val="Heading3"/>
        <w:keepNext w:val="false"/>
        <w:widowControl w:val="false"/>
        <w:spacing w:before="0" w:after="0"/>
        <w:rPr>
          <w:rFonts w:ascii="Times New Roman" w:hAnsi="Times New Roman" w:cs="Times New Roman"/>
          <w:sz w:val="24"/>
        </w:rPr>
      </w:pPr>
      <w:r>
        <w:rPr>
          <w:rFonts w:cs="Times New Roman" w:ascii="Times New Roman" w:hAnsi="Times New Roman"/>
          <w:sz w:val="24"/>
        </w:rPr>
        <w:t>Intervento non identificato (voce femminil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Scusate un momento per favore.</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Un momento per piacere. Abbiate pazienza, anche se siamo al giorno 22 si voleva fare gli auguri a Maurizio, si voleva fare tanti auguri a Maurizio. Siamo già al 22 ma insomma… tanti auguri.</w:t>
      </w:r>
    </w:p>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widowControl w:val="false"/>
      <w:numPr>
        <w:ilvl w:val="1"/>
        <w:numId w:val="1"/>
      </w:numPr>
      <w:jc w:val="both"/>
      <w:outlineLvl w:val="1"/>
    </w:pPr>
    <w:rPr>
      <w:rFonts w:ascii="Courier New" w:hAnsi="Courier New" w:cs="Courier New"/>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0" w:after="120"/>
    </w:pPr>
    <w:rPr>
      <w:rFonts w:ascii="Courier New" w:hAnsi="Courier New" w:cs="Courier New"/>
      <w:szCs w:val="20"/>
    </w:rPr>
  </w:style>
  <w:style w:type="paragraph" w:styleId="Testonormale">
    <w:name w:val="Testo normale"/>
    <w:basedOn w:val="Normal"/>
    <w:qFormat/>
    <w:pPr>
      <w:spacing w:before="0" w:after="120"/>
    </w:pPr>
    <w:rPr>
      <w:rFonts w:ascii="Courier New" w:hAnsi="Courier New" w:cs="Courier New"/>
      <w:sz w:val="20"/>
      <w:szCs w:val="2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UNE DI TAVERNELLE VAL DI PES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0:30:00Z</dcterms:created>
  <dc:creator>Francesco</dc:creator>
  <dc:description/>
  <cp:keywords/>
  <dc:language>en-US</dc:language>
  <cp:lastModifiedBy>Cosci Catiuscia</cp:lastModifiedBy>
  <cp:lastPrinted>2010-10-05T13:03:00Z</cp:lastPrinted>
  <dcterms:modified xsi:type="dcterms:W3CDTF">2011-02-04T10:30:00Z</dcterms:modified>
  <cp:revision>2</cp:revision>
  <dc:subject/>
  <dc:title>AMMINISTRAZIONE COMUNALE DI </dc:title>
</cp:coreProperties>
</file>