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8" w:after="0"/>
        <w:ind w:left="2673" w:right="26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UNE DI BAR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NO V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’ELSA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1" w:right="38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vinci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Firenze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78" w:right="27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ZIONE D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O</w:t>
      </w:r>
      <w:r>
        <w:rPr>
          <w:rFonts w:cs="Times New Roman" w:ascii="Times New Roman" w:hAnsi="Times New Roman"/>
          <w:b/>
          <w:bCs/>
          <w:sz w:val="24"/>
          <w:szCs w:val="24"/>
        </w:rPr>
        <w:t>T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ZAZIONE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’anno………………….il giorno……………………………del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e di……………………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resso la sede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al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vanti a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Dr. ............................…………………...notaio in………………………………........… iscritto al collegio Notarile ..................................…………………………………………………….. senz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istenz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st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r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nuncian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ord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consenso, sono presenti i Signori:</w:t>
      </w:r>
    </w:p>
    <w:p>
      <w:pPr>
        <w:pStyle w:val="Normal"/>
        <w:widowControl w:val="false"/>
        <w:autoSpaceDE w:val="false"/>
        <w:spacing w:lineRule="auto" w:line="345" w:before="4" w:after="0"/>
        <w:ind w:left="474" w:right="45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e:                               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.i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cilia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                      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 qu</w:t>
      </w:r>
      <w:r>
        <w:rPr>
          <w:rFonts w:cs="Times New Roman" w:ascii="Times New Roman" w:hAnsi="Times New Roman"/>
          <w:spacing w:val="-1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ne al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s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t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cl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e nella sua qualità di Responsabile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 Ser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io Assetto del Ter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orio e Att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tà Econ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co Produtt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e di Barb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 d’El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420" w:leader="none"/>
          <w:tab w:val="left" w:pos="1540" w:leader="none"/>
          <w:tab w:val="left" w:pos="2320" w:leader="none"/>
          <w:tab w:val="left" w:pos="3400" w:leader="none"/>
          <w:tab w:val="left" w:pos="4020" w:leader="none"/>
          <w:tab w:val="left" w:pos="4360" w:leader="none"/>
          <w:tab w:val="left" w:pos="5540" w:leader="none"/>
          <w:tab w:val="left" w:pos="6100" w:leader="none"/>
          <w:tab w:val="left" w:pos="6920" w:leader="none"/>
          <w:tab w:val="left" w:pos="7580" w:leader="none"/>
          <w:tab w:val="left" w:pos="7940" w:leader="none"/>
          <w:tab w:val="left" w:pos="9280" w:leader="none"/>
        </w:tabs>
        <w:autoSpaceDE w:val="false"/>
        <w:spacing w:lineRule="auto" w:line="240" w:before="4" w:after="0"/>
        <w:ind w:left="76" w:right="5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>da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ltra:</w:t>
        <w:tab/>
        <w:t>Giotti</w:t>
        <w:tab/>
        <w:t>Fa</w:t>
      </w:r>
      <w:r>
        <w:rPr>
          <w:rFonts w:cs="Times New Roman" w:ascii="Times New Roman" w:hAnsi="Times New Roman"/>
          <w:spacing w:val="-1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</w:rPr>
        <w:t>izio,</w:t>
        <w:tab/>
        <w:t>nato</w:t>
        <w:tab/>
        <w:t>a</w:t>
        <w:tab/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berino</w:t>
        <w:tab/>
        <w:t>Val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’Elsa</w:t>
        <w:tab/>
        <w:t>(FI),</w:t>
        <w:tab/>
        <w:t>il</w:t>
        <w:tab/>
        <w:t>27.07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938,</w:t>
        <w:tab/>
        <w:t>C.F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47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TTFRZ38L27A633T, residente in Barberino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l d’Elsa via Cassia nc. 76, e Giotti Giuseppe nato a Barberino Val d’Elsa (FI), il 20.06.1935, C.F. GTTGPP35H20A633Z,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sidente in Barberino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l d’Elsa via 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onte nc. 58;</w:t>
      </w:r>
    </w:p>
    <w:p>
      <w:pPr>
        <w:pStyle w:val="Normal"/>
        <w:widowControl w:val="false"/>
        <w:autoSpaceDE w:val="false"/>
        <w:spacing w:lineRule="auto" w:line="240" w:before="4" w:after="0"/>
        <w:ind w:left="4200" w:right="41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PRE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SO</w:t>
      </w:r>
      <w:r>
        <w:rPr>
          <w:rFonts w:cs="Times New Roman" w:ascii="Times New Roman" w:hAnsi="Times New Roman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" w:right="5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berin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’Els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rova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berazion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liar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..del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right="7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 il P.R.G.;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474" w:right="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n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à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nic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zion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berin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 d’Elsa, 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edi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azione delle aree individuate c</w:t>
      </w:r>
      <w:r>
        <w:rPr>
          <w:rFonts w:cs="Times New Roman" w:ascii="Times New Roman" w:hAnsi="Times New Roman"/>
          <w:spacing w:val="-2"/>
          <w:sz w:val="24"/>
          <w:szCs w:val="24"/>
        </w:rPr>
        <w:t>om</w:t>
      </w:r>
      <w:r>
        <w:rPr>
          <w:rFonts w:cs="Times New Roman" w:ascii="Times New Roman" w:hAnsi="Times New Roman"/>
          <w:sz w:val="24"/>
          <w:szCs w:val="24"/>
        </w:rPr>
        <w:t>e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rto edilizio C1 – Novoli Capoluogo si è subordinata a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pprovazione di Pr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ari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’Interve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.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.I.) le cui pre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sion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 att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si at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erso un P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 Attuati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45" w:before="4" w:after="0"/>
        <w:ind w:left="474" w:right="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sogget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ore”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ato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i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ri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rietari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.U.I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o accolto favorevol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 con Delibera del Cons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o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unale n° 38 del 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.05.2008;</w:t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45" w:before="4" w:after="0"/>
        <w:ind w:left="474" w:right="45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 il “soggetto attuatore” con istanza pres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ta in data ………. e registrata al n …….. di protocollo ha richiesto c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iv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utorizz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ttizz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opo edifica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io de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beri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’Els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vol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c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rto edilizio C1 – Novoli Capoluogo, lotto 2, per una s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ficie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plessiva di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ri quadrati di cui mq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z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bli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archeggi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blic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q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ficabili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tre viabilit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sì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tint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tasto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gli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icel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6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9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prietà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ti</w:t>
      </w:r>
    </w:p>
    <w:p>
      <w:pPr>
        <w:pStyle w:val="Normal"/>
        <w:widowControl w:val="false"/>
        <w:autoSpaceDE w:val="false"/>
        <w:spacing w:lineRule="auto" w:line="345" w:before="65" w:after="0"/>
        <w:ind w:left="474" w:right="44" w:hanging="0"/>
        <w:rPr/>
      </w:pPr>
      <w:r>
        <w:rPr>
          <w:rFonts w:cs="Times New Roman" w:ascii="Times New Roman" w:hAnsi="Times New Roman"/>
          <w:sz w:val="24"/>
          <w:szCs w:val="24"/>
        </w:rPr>
        <w:t>nell’allegat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r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t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r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onosciu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o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estrat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utentico della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ppa rilasciata da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fficio Tecnico Erariale in data .........................</w:t>
      </w:r>
    </w:p>
    <w:p>
      <w:pPr>
        <w:pStyle w:val="Normal"/>
        <w:widowControl w:val="false"/>
        <w:autoSpaceDE w:val="false"/>
        <w:spacing w:lineRule="auto" w:line="345" w:before="4" w:after="0"/>
        <w:ind w:left="474" w:right="44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) 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sogget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ore”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ga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istanz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ceden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n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n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lottiz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ione reda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rch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ann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'A</w:t>
      </w:r>
      <w:r>
        <w:rPr>
          <w:rFonts w:cs="Times New Roman" w:ascii="Times New Roman" w:hAnsi="Times New Roman"/>
          <w:sz w:val="24"/>
          <w:szCs w:val="24"/>
        </w:rPr>
        <w:t>rch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 rispettiv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critti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or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essional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incial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enz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58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345" w:before="4" w:after="0"/>
        <w:ind w:left="47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83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no c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 precede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gettazione prel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are de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zz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hé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ccess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 cess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tui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 aree sulle quali insistono tali oper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la realizzazione dei fabb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t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tinazi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idenzial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e piano è costituito dai seguenti elaborati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right="66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gato n. 1- Relazion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right="45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gato n. 2 – N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Tecniche di Attuazion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right="62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gato n. 3 - Convenzioni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right="5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gato n. 4 - Studio ambiental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right="32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gato n. 5 - St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 delle oper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urbanizza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 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ia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12" w:before="0" w:after="0"/>
        <w:ind w:left="834" w:right="47" w:hanging="36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Tavo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liev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tratt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tografici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azio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tografica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lievo planoalt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rico</w:t>
      </w:r>
    </w:p>
    <w:p>
      <w:pPr>
        <w:pStyle w:val="Normal"/>
        <w:widowControl w:val="false"/>
        <w:autoSpaceDE w:val="false"/>
        <w:spacing w:lineRule="auto" w:line="240" w:before="28" w:after="0"/>
        <w:ind w:left="474" w:right="23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vola n. 2 – Stato di progetto – 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zon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 e tabelle urbanistiche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right="40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vola n. 3a – Stato di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getto – Planivol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rico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right="8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vola n. 3b – Stato di progetto – Tipologi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lizie, sezioni, inse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 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ientale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right="2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vola n. 4 - – Stato di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ogetto – Opere di 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banizzaz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 infrastrutture a rete e particolari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)</w:t>
      </w:r>
      <w:r>
        <w:rPr>
          <w:rFonts w:cs="Times New Roman" w:ascii="Times New Roman" w:hAnsi="Times New Roman"/>
          <w:b/>
          <w:b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iv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cedent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os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ssion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37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anistica in data ………, ha riportato parere favorevole;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397" w:right="47" w:hanging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)</w:t>
      </w:r>
      <w:r>
        <w:rPr>
          <w:rFonts w:cs="Times New Roman" w:ascii="Times New Roman" w:hAnsi="Times New Roman"/>
          <w:b/>
          <w:b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berazio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liar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rova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n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iv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lo sch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 convenzione a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orizzando il Responsabile di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vizio alla stipulazione della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de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enzion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utto ciò </w:t>
      </w:r>
      <w:r>
        <w:rPr>
          <w:rFonts w:cs="Times New Roman" w:ascii="Times New Roman" w:hAnsi="Times New Roman"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so e ritenuto  i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renti</w:t>
      </w:r>
    </w:p>
    <w:p>
      <w:pPr>
        <w:pStyle w:val="Normal"/>
        <w:widowControl w:val="false"/>
        <w:autoSpaceDE w:val="false"/>
        <w:spacing w:lineRule="auto" w:line="240" w:before="93" w:after="0"/>
        <w:ind w:left="2135" w:right="2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GONO E STIPULANO QUANTO SEGUE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52" w:right="45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1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02" w:right="28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 DELLA CONV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z w:val="24"/>
          <w:szCs w:val="24"/>
        </w:rPr>
        <w:t>NE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ven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ola i rapporti tra il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sogge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ore” degli interventi di ediliz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sidenz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s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no Att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r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l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1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voli Capoluogo, lotto 2 in conf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à al vigente Reg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 Urbanistico del 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une di Barberino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l d’Elsa.</w:t>
      </w:r>
    </w:p>
    <w:p>
      <w:pPr>
        <w:pStyle w:val="Normal"/>
        <w:widowControl w:val="false"/>
        <w:autoSpaceDE w:val="false"/>
        <w:spacing w:lineRule="auto" w:line="240" w:before="4" w:after="0"/>
        <w:ind w:left="114" w:right="23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a presente Convenzione fanno parte 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grante le pr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se e gli allegati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2" w:right="44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2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54" w:right="31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CETT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ON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MPEGNI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“soggetto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tuatore”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al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ietario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senta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ll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st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ivo  si 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gn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zar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det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n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iv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n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spet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venzion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degli allegati che ne co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tuiscono parte integrante.</w:t>
      </w:r>
    </w:p>
    <w:p>
      <w:pPr>
        <w:pStyle w:val="Normal"/>
        <w:widowControl w:val="false"/>
        <w:autoSpaceDE w:val="false"/>
        <w:spacing w:lineRule="auto" w:line="345" w:before="4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oggetto attuatore ass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obbligo per sé e per i suoi successori od av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i causa di realizzare a propri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s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zzazion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i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n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iv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ché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cedere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tuit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tina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r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spacing w:val="-1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</w:rPr>
        <w:t>dua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r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ta ( 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stabilito al s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ivo 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 3.</w:t>
      </w:r>
    </w:p>
    <w:p>
      <w:pPr>
        <w:pStyle w:val="Normal"/>
        <w:widowControl w:val="false"/>
        <w:autoSpaceDE w:val="false"/>
        <w:spacing w:lineRule="auto" w:line="345" w:before="4" w:after="0"/>
        <w:ind w:left="11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ggett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or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hiar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ilizzar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tt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tas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alità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ccessivi artt. 4-5-6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2" w:right="44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3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25" w:right="25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ERE DI U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Z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ONE PRIMA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6"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o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g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g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r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zzazione 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i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art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7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. Tosca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2005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sogge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ore”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b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ett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 esecu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pleta dell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r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banizzazion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ria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l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tuativo,  in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o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ità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o contenuto negli appositi elaborati grafici dello stesso.</w:t>
      </w:r>
    </w:p>
    <w:p>
      <w:pPr>
        <w:pStyle w:val="Normal"/>
        <w:widowControl w:val="false"/>
        <w:autoSpaceDE w:val="false"/>
        <w:spacing w:lineRule="auto" w:line="240" w:before="4" w:after="0"/>
        <w:ind w:left="114" w:right="4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i  opere consistono, in sintesi, nella realizzazione di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62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abilità 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rna al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rto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70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cheggi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blico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type w:val="nextPage"/>
          <w:pgSz w:w="11906" w:h="16838"/>
          <w:pgMar w:left="102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4" w:right="78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ciapiedi</w:t>
      </w:r>
    </w:p>
    <w:p>
      <w:pPr>
        <w:pStyle w:val="Normal"/>
        <w:widowControl w:val="false"/>
        <w:autoSpaceDE w:val="false"/>
        <w:spacing w:lineRule="auto" w:line="240" w:before="65" w:after="0"/>
        <w:ind w:left="114" w:right="75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de pubblico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7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 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gnaletic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zz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tical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3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 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te fognaria acque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eoriche e ner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47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 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e di adduzione e 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ribuzione dell’acqua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43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 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e di adduzione e 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ribuzione del gas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ano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0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  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e di distribuz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’ene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rica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76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fonica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ianto di ill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zione pubblica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5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 – Valid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one del progetto esecutivo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5"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ge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cutiv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zza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r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l’art. 11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 D.Lgs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3/200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strazi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a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rà provvede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orni dalla data di presentazione del progett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 proto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lo, salvo il caso in cui la stessa Amministrazione richieda delle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fic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et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mpegn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oggett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ttuat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ll’Amministr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on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isp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l’esec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on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ll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pere di urba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e primaria.</w:t>
      </w:r>
    </w:p>
    <w:p>
      <w:pPr>
        <w:pStyle w:val="Normal"/>
        <w:widowControl w:val="false"/>
        <w:autoSpaceDE w:val="false"/>
        <w:spacing w:lineRule="auto" w:line="240" w:before="3" w:after="0"/>
        <w:ind w:left="174" w:right="64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ggetto attuatore si impegna :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834" w:right="45" w:hanging="360"/>
        <w:jc w:val="both"/>
        <w:rPr/>
      </w:pPr>
      <w:r>
        <w:rPr>
          <w:rFonts w:cs="Times New Roman" w:ascii="Times New Roman" w:hAnsi="Times New Roman"/>
          <w:w w:val="131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zar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zazion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i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r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ate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a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ol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l contributo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gli oneri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urbanizza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 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ia dovuti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834" w:right="46" w:hanging="360"/>
        <w:jc w:val="both"/>
        <w:rPr/>
      </w:pPr>
      <w:r>
        <w:rPr>
          <w:rFonts w:cs="Times New Roman" w:ascii="Times New Roman" w:hAnsi="Times New Roman"/>
          <w:w w:val="131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ad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re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uolo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zione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alta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i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ni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indiv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uazione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l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ggetto esecutor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banizzazione,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spetto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ist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gl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t.</w:t>
      </w:r>
    </w:p>
    <w:p>
      <w:pPr>
        <w:pStyle w:val="Normal"/>
        <w:widowControl w:val="false"/>
        <w:autoSpaceDE w:val="false"/>
        <w:spacing w:lineRule="auto" w:line="345" w:before="5" w:after="0"/>
        <w:ind w:left="834" w:right="4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22,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ma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7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ma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l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lgs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.163/2006,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sì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tegrato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l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lgs. n.152/200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5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strazione Comunale si impegna: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45" w:before="0" w:after="0"/>
        <w:ind w:left="834" w:right="44" w:hanging="360"/>
        <w:jc w:val="both"/>
        <w:rPr/>
      </w:pPr>
      <w:r>
        <w:rPr>
          <w:rFonts w:cs="Times New Roman" w:ascii="Times New Roman" w:hAnsi="Times New Roman"/>
          <w:w w:val="131"/>
          <w:sz w:val="24"/>
          <w:szCs w:val="24"/>
        </w:rPr>
        <w:t xml:space="preserve">•  </w:t>
      </w:r>
      <w:r>
        <w:rPr>
          <w:rFonts w:cs="Times New Roman" w:ascii="Times New Roman" w:hAnsi="Times New Roman"/>
          <w:spacing w:val="14"/>
          <w:w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are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ec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rn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inizi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v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udator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s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’opera 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l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ran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ic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 St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altante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Amministrazione dovrà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alt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atto del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rat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 collaudatore.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or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veng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r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’avvi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vori il soggetto attuatore, nella 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 qualità di Stazione Appal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, provvederà dirett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 a sceglie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 collauda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ducia dell’Amministrazion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ss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s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t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bi professional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inent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pologi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zzazion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z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r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petto</w:t>
      </w:r>
    </w:p>
    <w:p>
      <w:pPr>
        <w:pStyle w:val="Normal"/>
        <w:widowControl w:val="false"/>
        <w:autoSpaceDE w:val="false"/>
        <w:spacing w:lineRule="auto" w:line="345" w:before="65" w:after="0"/>
        <w:ind w:left="854" w:right="46" w:hanging="0"/>
        <w:rPr/>
      </w:pP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iter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1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lg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3/200</w:t>
      </w: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vi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zione scrit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’Ammin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azione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al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34" w:right="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– Modalità di comunic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e all’Amministr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e Comunale delle attività svolte dalla 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one Appaltante e modalità di svolgiment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ll’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ne di verifica delle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esse da 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te dell’Amministr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e Comunal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" w:right="64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– a) Svolgimento della gara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3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alta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g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r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’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inistr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 c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da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R tutt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azion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ro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avven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plet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zione del soggetto esecutore delle opere 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rispetto dei t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i di legge 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a delle lettere di richiesta dei preventiv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er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vu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ba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giudicazione provvisoria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o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 giorni successivi al ricev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 della doc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zione il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e non abbia effettuato rilievi a riguardo, il soggetto attuator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erà all’aggiudicazione dei lavor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8" w:right="77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– b) Contratto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20"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zion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altan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gn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rr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’Amministrazion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a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data A/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a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</w:t>
      </w:r>
      <w:r>
        <w:rPr>
          <w:rFonts w:cs="Times New Roman" w:ascii="Times New Roman" w:hAnsi="Times New Roman"/>
          <w:spacing w:val="-1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ar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ge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u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>ore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o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rn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e non risponda il contratto si intenderà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rovato ed il soggetto attuatore  provvederà alla stipula dello stess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8" w:right="79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3     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c) SAL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20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zion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altant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na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rr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’Amministra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unal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data A/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rn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’approvazion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ngol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i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ss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 RDP/D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retta e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ettua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tifica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g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a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unicazione a enti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videnziali con eventuale 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po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c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quisi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 relazione 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attesti la corretta esec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zione del p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 dei dipendenti 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e dell’appaltator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7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3     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d) Varianti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20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zion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altan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gn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rr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’Amministrazion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a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data A/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abora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get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ntual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rianti correda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sit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zi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ente: motivaz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, 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r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nt’altr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 lor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fe</w:t>
      </w:r>
      <w:r>
        <w:rPr>
          <w:rFonts w:cs="Times New Roman" w:ascii="Times New Roman" w:hAnsi="Times New Roman"/>
          <w:sz w:val="24"/>
          <w:szCs w:val="24"/>
        </w:rPr>
        <w:t>ttuar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rni dal ricev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 degli stessi.</w:t>
      </w:r>
    </w:p>
    <w:p>
      <w:pPr>
        <w:sectPr>
          <w:type w:val="nextPage"/>
          <w:pgSz w:w="11906" w:h="16838"/>
          <w:pgMar w:left="10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45" w:before="4" w:after="0"/>
        <w:ind w:left="13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alo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inistr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zioni e/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crizion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s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ran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eri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la vari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tras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sa all’Amministr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 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se modalità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 sopra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terior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ific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straz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r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rn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ev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rian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rà</w:t>
      </w:r>
    </w:p>
    <w:p>
      <w:pPr>
        <w:pStyle w:val="Normal"/>
        <w:widowControl w:val="false"/>
        <w:autoSpaceDE w:val="false"/>
        <w:spacing w:lineRule="auto" w:line="345" w:before="65" w:after="0"/>
        <w:ind w:left="114"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f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ne la val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zione. Tras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si i t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i di cui sopra senza che 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mministraz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 abbia f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lato alcuna osservazione al riguardo, la variante si intenderà approvata.</w:t>
      </w:r>
    </w:p>
    <w:p>
      <w:pPr>
        <w:pStyle w:val="Normal"/>
        <w:widowControl w:val="false"/>
        <w:autoSpaceDE w:val="false"/>
        <w:spacing w:lineRule="auto" w:line="345" w:before="4" w:after="0"/>
        <w:ind w:left="155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gge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o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ier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"/>
          <w:sz w:val="24"/>
          <w:szCs w:val="24"/>
        </w:rPr>
        <w:t>’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inistr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data A/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atto aggiuntiv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z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ri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 cont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ua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es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 l’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strazi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r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iare entr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rn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ev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 del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atto aggiuntivo. Trascorsi i t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i di cui sopra senza che 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ula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cuna osservazione al riguardo, lo schema di contratto aggiuntivo si 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nderà approvato e il soggetto attuatore provvederà al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ttoscrizi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o stesso.</w:t>
      </w:r>
    </w:p>
    <w:p>
      <w:pPr>
        <w:pStyle w:val="Normal"/>
        <w:widowControl w:val="false"/>
        <w:autoSpaceDE w:val="false"/>
        <w:spacing w:lineRule="auto" w:line="345" w:before="4" w:after="0"/>
        <w:ind w:left="128" w:right="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n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l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s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gi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tiv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r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zazione de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ria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ranno a caric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lt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spe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gl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gn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un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get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l’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ito della presente Convenzione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78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– e) Collaudo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Stazione Appaltante si 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na a produrre all’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istrazione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ale 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 dell’avvio del collau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o/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istrativo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richies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e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i 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u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zione finale.</w:t>
      </w:r>
    </w:p>
    <w:p>
      <w:pPr>
        <w:pStyle w:val="Normal"/>
        <w:widowControl w:val="false"/>
        <w:autoSpaceDE w:val="false"/>
        <w:spacing w:lineRule="auto" w:line="345" w:before="4" w:after="0"/>
        <w:ind w:left="114" w:right="47" w:hanging="0"/>
        <w:rPr/>
      </w:pP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ud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rà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via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rn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ev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tiv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hies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red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copia d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 accert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i delle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zioni effettua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dei certificati delle ev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uali 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 effett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 Ne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s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Amministrazion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hied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zioni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/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lluoghi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sti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rann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 effettuati entro 10 gior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auto" w:line="345" w:before="4" w:after="0"/>
        <w:ind w:left="114"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esi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ific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o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ran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ssere redatti e sottoscritti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 verbali che costituiranno  parte  dell’atto  finale  di  colla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,  che  dovrà  essere  completato  entro  60  giorni dall’avvio dello stesso.</w:t>
      </w:r>
    </w:p>
    <w:p>
      <w:pPr>
        <w:pStyle w:val="Normal"/>
        <w:widowControl w:val="false"/>
        <w:autoSpaceDE w:val="false"/>
        <w:spacing w:lineRule="auto" w:line="345" w:before="5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inistrazion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rà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ott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n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tard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l</w:t>
      </w:r>
      <w:r>
        <w:rPr>
          <w:rFonts w:cs="Times New Roman" w:ascii="Times New Roman" w:hAnsi="Times New Roman"/>
          <w:spacing w:val="-1"/>
          <w:sz w:val="24"/>
          <w:szCs w:val="24"/>
        </w:rPr>
        <w:t>'e</w:t>
      </w:r>
      <w:r>
        <w:rPr>
          <w:rFonts w:cs="Times New Roman" w:ascii="Times New Roman" w:hAnsi="Times New Roman"/>
          <w:sz w:val="24"/>
          <w:szCs w:val="24"/>
        </w:rPr>
        <w:t>ffettuazion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udo;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so in cui tale ritardo dipenda d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udato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istrazione e, qualora non sia pront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solvibil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strazi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a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r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vede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 revo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incaric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collaudo ed alla n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a di un nuovo collaudatore entro 10 giorni dalla richiesta in tal senso della Stazione Appaltante.</w:t>
      </w:r>
    </w:p>
    <w:p>
      <w:pPr>
        <w:pStyle w:val="Normal"/>
        <w:widowControl w:val="false"/>
        <w:autoSpaceDE w:val="false"/>
        <w:spacing w:lineRule="auto" w:line="345" w:before="5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alora l’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istrazione non provveda a sostituire il collaudatore la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zione Appaltante provveder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i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udator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duc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ondo 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iter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n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 comma 3) del presente articol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72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– g) Comunic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i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18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Stazione Appaltante si 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gna a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re all’Amministrazione Comunale: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45" w:before="0" w:after="0"/>
        <w:ind w:left="834" w:right="47" w:hanging="36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gl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ual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bal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spensio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vor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pres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ri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rn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o redazione.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2100" w:leader="none"/>
          <w:tab w:val="left" w:pos="2500" w:leader="none"/>
          <w:tab w:val="left" w:pos="3580" w:leader="none"/>
          <w:tab w:val="left" w:pos="4780" w:leader="none"/>
          <w:tab w:val="left" w:pos="5300" w:leader="none"/>
          <w:tab w:val="left" w:pos="5680" w:leader="none"/>
          <w:tab w:val="left" w:pos="6720" w:leader="none"/>
          <w:tab w:val="left" w:pos="7980" w:leader="none"/>
          <w:tab w:val="left" w:pos="8700" w:leader="none"/>
        </w:tabs>
        <w:autoSpaceDE w:val="false"/>
        <w:spacing w:lineRule="auto" w:line="345" w:before="73" w:after="0"/>
        <w:ind w:left="854" w:right="45" w:hanging="36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esistenza</w:t>
        <w:tab/>
        <w:t>di</w:t>
        <w:tab/>
        <w:t>eventuali</w:t>
        <w:tab/>
        <w:t>sub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alti</w:t>
        <w:tab/>
        <w:t>che</w:t>
        <w:tab/>
        <w:t>la</w:t>
        <w:tab/>
        <w:t>Stazione</w:t>
        <w:tab/>
        <w:t>Appaltante</w:t>
        <w:tab/>
        <w:t>abbia</w:t>
        <w:tab/>
        <w:t>autorizzato all’appalta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32" w:after="0"/>
        <w:ind w:left="494" w:right="-2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L’osserv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appalta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>r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curezz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tieri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gs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4/96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" w:right="70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– h) Visite al cantiere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34"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vor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tiv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urbanizzazio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an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get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/o sopralluoghi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Ammi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razion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a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ravers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ri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ffici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 potrà effet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arle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via richi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 scrit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d alla presenza del Direttore dei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vor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52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     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Modalità di esec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e delle opere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34"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i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s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str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r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gl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venir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st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la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 p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ssi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str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ire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lle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ere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zza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.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l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ilascio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testuale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vrà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 adeguat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tiva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ig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za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intervento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nizzazion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ier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liore esecuzione delle opere stesse, e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que avvenir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 rispetto 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 no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ive vigenti . L’esecuz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lle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re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anizzazione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ria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vverrà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rane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 all’esec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gl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fici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t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zio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spett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vor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 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on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t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ità/ag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ità,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ano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ic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rati, previo collaudo,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tt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v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sar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r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l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t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 insediar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" w:right="60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5 – Gara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e e cessione delle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ee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34"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ranz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esec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r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zazione 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ia il “soggetto attua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” 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rà presentare al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 del ritiro del relativo p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so di costruir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 garanzia fidejussoria a favore del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e di Barberino Val d’Elsa di im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o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essivo pari al costo delle opere di urbanizza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i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riva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u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ric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iv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to 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getto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ggiorato del 20%.</w:t>
      </w:r>
    </w:p>
    <w:p>
      <w:pPr>
        <w:pStyle w:val="Normal"/>
        <w:widowControl w:val="false"/>
        <w:autoSpaceDE w:val="false"/>
        <w:spacing w:lineRule="auto" w:line="345" w:before="4" w:after="0"/>
        <w:ind w:left="134"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rto  della  garanzia  fideiussoria  potrà  essere  proporzional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  ridotto  de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rto  delle opere parzial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 collaudate.</w:t>
      </w:r>
    </w:p>
    <w:p>
      <w:pPr>
        <w:pStyle w:val="Normal"/>
        <w:widowControl w:val="false"/>
        <w:autoSpaceDE w:val="false"/>
        <w:spacing w:lineRule="auto" w:line="345" w:before="5" w:after="0"/>
        <w:ind w:left="13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Qualora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us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a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o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st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 costruzione,  l’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ontare  dell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dejussion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 garantisca 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o 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rto delle o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di cui 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si, l’Am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strazione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ale potrà richiedere un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integrazione della garanzia, valuta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lla base de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sti aggiornati.</w:t>
      </w:r>
    </w:p>
    <w:p>
      <w:pPr>
        <w:sectPr>
          <w:type w:val="nextPage"/>
          <w:pgSz w:w="11906" w:h="16838"/>
          <w:pgMar w:left="1000" w:right="10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45" w:before="4" w:after="0"/>
        <w:ind w:left="134"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ltre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ci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ra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a potr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ere sv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ata solt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 a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uto collaud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 opere d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is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Amministrazione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al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venut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ssion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rietà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   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l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tiv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ed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345" w:before="65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i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cis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ggetto   attuatore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l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auda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s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terà a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istrazione Comunale apposita istanza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r il passaggio delle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de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opere in proprietà de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ss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strazione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mministrazione dovr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dispor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r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 passaggi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rietà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   dovrà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venir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i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ddett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hiesta.   Trascors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e periodo, in caso di inerzia da parte de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mministrazione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unale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garanzia si intenderà aut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ic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incola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v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ficaci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n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r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stion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de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rà a carico esclusivo de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inistrazione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al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36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6– Manute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ne delle opere d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ba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zione primar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nutenzione ordinaria e straordinaria delle opere di urbanizzazion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ra citata, sarà invece a caric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clusiv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Sogget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ore"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 pres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eg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mministrazione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ale con le procedure sopra stabilit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37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7 – Ultim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e delle opere di urba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z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e primaria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l caso che il “soggetto attuatore” non abbia prov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to, entro il t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e di cui al successivo articolo 5, all’ult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zione de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r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Amministr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al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 assegn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ei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r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facol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stituir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 stess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valendo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 garanzi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n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5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ic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z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sogn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cun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izzazion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e de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sogget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ore"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no dirit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i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udiziarie pe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tene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ors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 eventuali s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se eccedenti la 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nzia,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sopra costituit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73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8       – Adeguamenti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gna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 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tu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raz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 prese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venzion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essero deriva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ravvenu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zion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Autorit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Vigilanza,  aventi  car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  obbligatorio  e  precettizio.  In  tal  caso  la 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sente  convenzione  si intenderà modificata d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 xml:space="preserve">ufficio nel senso previsto dalle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zionate disposizion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52" w:right="45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4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21" w:right="40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T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r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zzazion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i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ut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gono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z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77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oggetto attuatore”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45" w:before="0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oggetto attuatore è consapevo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o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 delle opere di 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anizzazione di cui all’arti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v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zion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sultant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bilità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tiv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gui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udo</w:t>
      </w:r>
    </w:p>
    <w:p>
      <w:pPr>
        <w:pStyle w:val="Normal"/>
        <w:widowControl w:val="false"/>
        <w:autoSpaceDE w:val="false"/>
        <w:spacing w:lineRule="auto" w:line="345" w:before="65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provat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erio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’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rto deg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r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zza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uti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r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it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cun ri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c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.</w:t>
      </w:r>
    </w:p>
    <w:p>
      <w:pPr>
        <w:pStyle w:val="Normal"/>
        <w:widowControl w:val="false"/>
        <w:autoSpaceDE w:val="false"/>
        <w:spacing w:lineRule="auto" w:line="345" w:before="4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alo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o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urbanizzazi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’articolo 3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venzione, risult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v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gui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u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rov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, sia inferiore all’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rto degli oner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zza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uti, 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ggetto attuato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rà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on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i dell’Amministrazione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vede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guaglio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etari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ver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vedere all’esec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 di ulter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ri opere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zzazio</w:t>
      </w:r>
      <w:r>
        <w:rPr>
          <w:rFonts w:cs="Times New Roman" w:ascii="Times New Roman" w:hAnsi="Times New Roman"/>
          <w:spacing w:val="-1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, fino alla concorrenza dell’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porto relativo agli oneri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urbanizzazione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vuti.</w:t>
      </w:r>
    </w:p>
    <w:p>
      <w:pPr>
        <w:pStyle w:val="Normal"/>
        <w:widowControl w:val="false"/>
        <w:autoSpaceDE w:val="false"/>
        <w:spacing w:lineRule="auto" w:line="345" w:before="4" w:after="0"/>
        <w:ind w:left="114"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li oneri di urbanizzazione seco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a ed il contributo relativo al costo di costruzione verranno corrispos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i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al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de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r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gen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 rilascio dei singoli Permessi di Costruire e saran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 pagati in 4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e 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strali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p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 importo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2" w:right="44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5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82" w:right="31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A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’ DI A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ZIONE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previsioni del Piano Attuativo vengono attuate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te il rilascio dei P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si di Costruire per la realizzazione delle 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re di urb</w:t>
      </w:r>
      <w:r>
        <w:rPr>
          <w:rFonts w:cs="Times New Roman" w:ascii="Times New Roman" w:hAnsi="Times New Roman"/>
          <w:spacing w:val="-1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zazione 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ria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per la co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uzione degli 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fici di edilizia residenzia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ali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is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venz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l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o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R.</w:t>
      </w:r>
    </w:p>
    <w:p>
      <w:pPr>
        <w:pStyle w:val="Normal"/>
        <w:widowControl w:val="false"/>
        <w:autoSpaceDE w:val="false"/>
        <w:spacing w:lineRule="auto" w:line="240" w:before="4" w:after="0"/>
        <w:ind w:left="114" w:right="84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005 n.1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strui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lizzazione degli edifici residenz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an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lascia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che cont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 al rilascio del P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so di 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re per le 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re di 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banizzaz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 p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ia.</w:t>
      </w:r>
    </w:p>
    <w:p>
      <w:pPr>
        <w:pStyle w:val="Normal"/>
        <w:widowControl w:val="false"/>
        <w:autoSpaceDE w:val="false"/>
        <w:spacing w:lineRule="auto" w:line="345" w:before="3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fi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ide</w:t>
      </w:r>
      <w:r>
        <w:rPr>
          <w:rFonts w:cs="Times New Roman" w:ascii="Times New Roman" w:hAnsi="Times New Roman"/>
          <w:spacing w:val="-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ia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an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ara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t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i 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t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li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clusiv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risulteranno esegu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t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zazi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ie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zionante l’i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i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.</w:t>
      </w:r>
    </w:p>
    <w:p>
      <w:pPr>
        <w:pStyle w:val="Normal"/>
        <w:widowControl w:val="false"/>
        <w:autoSpaceDE w:val="false"/>
        <w:spacing w:lineRule="auto" w:line="345" w:before="5" w:after="0"/>
        <w:ind w:left="114" w:right="47"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zzazion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rann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at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tr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ttoscrizion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 presente c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enzion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2" w:right="44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6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4" w:right="26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TI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Z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ZIONE EDI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 DEI LOTTI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45" w:before="0" w:after="0"/>
        <w:ind w:left="11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utiliz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z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l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tti edificabil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idenzia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r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veni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 ca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pol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stinaz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’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r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anist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essiv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</w:t>
      </w:r>
    </w:p>
    <w:p>
      <w:pPr>
        <w:pStyle w:val="Normal"/>
        <w:widowControl w:val="false"/>
        <w:autoSpaceDE w:val="false"/>
        <w:spacing w:lineRule="auto" w:line="345" w:before="65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g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abora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fi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iv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ondo il progetto def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tivo e sarà soggetta alle condizioni contenute nel relativo P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so a Co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ruire.</w:t>
      </w:r>
    </w:p>
    <w:p>
      <w:pPr>
        <w:pStyle w:val="Normal"/>
        <w:widowControl w:val="false"/>
        <w:autoSpaceDE w:val="false"/>
        <w:spacing w:lineRule="auto" w:line="345" w:before="4" w:after="0"/>
        <w:ind w:left="11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tti i Pe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si a Costruire dovranno essere richiesti entro 5 (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que) anni dalla stipula della presente c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enzion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2" w:right="44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gu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ss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ito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to saranno a carico del “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ggetto attuatore”.</w:t>
      </w:r>
    </w:p>
    <w:p>
      <w:pPr>
        <w:pStyle w:val="Normal"/>
        <w:widowControl w:val="false"/>
        <w:autoSpaceDE w:val="false"/>
        <w:spacing w:lineRule="auto" w:line="345" w:before="4" w:after="0"/>
        <w:ind w:left="11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redaz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 degli atti tecnici nec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ari per la 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ione a titolo gratuito della aree al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e è a totale cura e spese 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“soggetto attuatore”.</w:t>
      </w:r>
    </w:p>
    <w:p>
      <w:pPr>
        <w:pStyle w:val="Normal"/>
        <w:widowControl w:val="false"/>
        <w:autoSpaceDE w:val="false"/>
        <w:spacing w:lineRule="auto" w:line="345" w:before="3" w:after="0"/>
        <w:ind w:left="11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spese del presente atto, con ogni altra inerente e consequenz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, presente e futura,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rese quell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at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ss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scrizion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ico del “soggetto attuatore”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rappresentante del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e prende atto delle obbligazioni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sopra descritte e assunte dal “sogget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ore”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chia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zi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 cop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 Convenzi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entic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bit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strat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scritta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ss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sogget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uatore”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 Piano Attuativo del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parto urbanistico della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ona, si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à appr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 a tutti gli e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ett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4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venz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lvi 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regiudica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it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z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ron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e 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e essere rilevato c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et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e indenne sia dalla parte ri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edente che dai s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i succes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 aven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si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l’obbligo per il “sog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tto attuatore” di riparare e ri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cire 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ti i da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 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uali d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zione e dalla presenz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sse.</w:t>
      </w:r>
    </w:p>
    <w:p>
      <w:pPr>
        <w:pStyle w:val="Normal"/>
        <w:widowControl w:val="false"/>
        <w:autoSpaceDE w:val="false"/>
        <w:spacing w:lineRule="auto" w:line="345" w:before="4" w:after="0"/>
        <w:ind w:left="114"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validità del Piano Attuativo è fissata in ann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(dieci) dalla data di pubblicazione del piano avvenu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..</w:t>
      </w:r>
    </w:p>
    <w:p>
      <w:pPr>
        <w:pStyle w:val="Normal"/>
        <w:widowControl w:val="false"/>
        <w:autoSpaceDE w:val="false"/>
        <w:spacing w:lineRule="auto" w:line="345" w:before="4" w:after="0"/>
        <w:ind w:left="114" w:right="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press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bili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 Convenzi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fer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g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/o regol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genti.</w:t>
      </w:r>
    </w:p>
    <w:sectPr>
      <w:type w:val="nextPage"/>
      <w:pgSz w:w="11906" w:h="16838"/>
      <w:pgMar w:left="1020" w:right="102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2:00Z</dcterms:created>
  <dc:creator>segreteria</dc:creator>
  <dc:description>Solid Converter PDF</dc:description>
  <cp:keywords/>
  <dc:language>en-US</dc:language>
  <cp:lastModifiedBy>Cosci Catiuscia</cp:lastModifiedBy>
  <cp:lastPrinted>2010-05-18T13:01:00Z</cp:lastPrinted>
  <dcterms:modified xsi:type="dcterms:W3CDTF">2010-05-18T11:02:00Z</dcterms:modified>
  <cp:revision>2</cp:revision>
  <dc:subject/>
  <dc:title>Microsoft Word - convenzione comporto edilizio C1 -Novoli capoluogo.doc</dc:title>
</cp:coreProperties>
</file>