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7 del  6/7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rogramma triennale 2010/2012 ed elenco annuale dei lavori pubblici approvato con deliberazione C.C.n.17 del 9/4/2010. Variazioni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SEI del mese di LUGLI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1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Cencetti Giacom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osserva che il quadro economico si incrementa di € 200.000,00. Il costo sta lievitando parecchio, il gruppo Obiettivo Comune è contrario, la delibera deve essere integrata perché non si capisce. Si è capito il tutto solo dopo l’illustrazione del Sinda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concorda di integrare la deliber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L CONSIGLIO COMUNALE </w:t>
      </w:r>
    </w:p>
    <w:p>
      <w:pPr>
        <w:pStyle w:val="Testonormale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”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134 del 13/10/2009 , esecutiva con cui sono stati approvati gli studi sintetici , ovvero gli studi di fattibilità ai sensi di quanto disposto dall’art. 14 della legge 109/94 come modificata ed integrata dall’art. 128 del D.Lgs 163/2006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09, ai sensi dell’art. 5, comma 1, del d.m. 9/6/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1618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zione C.C. n.18 del 09/04/2010, esecutiva, con la quale è stato approvato il bilancio di previsione 2010 e relativi allegat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altresì la delibera C.C. n.17 del 09/04/2010, esecutiva, con cui è stato approvato il programma triennale delle OO.PP. per il triennio 2010/2012 e relativo elenco annuale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per motivi di carattere tecnico – organizzativo del cantiere è scaturita l’esigenza di accorpare gli interventi relativi alla scuola elementare ed il lotto nr.8 delle opere di urbanizzazione, anticipando al 2010 la realizzazione del lotto nr.8 e conseguentemente la copertura finanziaria di                  € 220.000,00, nonché l’aumento degli oneri  inerenti alla scicurezza del cantiere per oltre 150.000,00 eu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969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modificare il programma triennale delle opere pubbliche del triennio 2010/2012 e relativo elenco annuale 2010;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</w: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In conformità</w:t>
      </w:r>
      <w:r>
        <w:rPr>
          <w:rFonts w:cs="Tahoma" w:ascii="Tahoma" w:hAnsi="Tahoma"/>
        </w:rPr>
        <w:t xml:space="preserve">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trari:    5 (Bazzani, Mugnaini, Bagaggiolo, Anselmi, Bevanati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la modifica  programma triennale dei lavori pubblici 2010 – 2012 e l’elenco annuale 2010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Programma triennale 2010/2012 ed elenco annuale dei lavori pubblici approvato con deliberazione C.C.n.17 del 9/4/2010. Variazioni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6/7/2010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/7/2010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/7/2010</w:t>
        <w:tab/>
        <w:tab/>
        <w:tab/>
        <w:tab/>
        <w:tab/>
        <w:t xml:space="preserve">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7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 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34:00Z</dcterms:created>
  <dc:creator>COMUNE BARBERINO V.E.</dc:creator>
  <dc:description/>
  <cp:keywords/>
  <dc:language>en-US</dc:language>
  <cp:lastModifiedBy>Cosci Catiuscia</cp:lastModifiedBy>
  <cp:lastPrinted>2010-07-08T13:06:00Z</cp:lastPrinted>
  <dcterms:modified xsi:type="dcterms:W3CDTF">2010-07-08T11:07:00Z</dcterms:modified>
  <cp:revision>12</cp:revision>
  <dc:subject/>
  <dc:title>PROPOSTA DI DELIBERAZIONE DELLA GIUNTA COMUNALE</dc:title>
</cp:coreProperties>
</file>