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8 del  6/7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Variazioni al bilancio di previsione 2010 e al bilancio pluriennale 2010/2012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SEI del mese di LUGLI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1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Cencetti Giacom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 chiede se sono previsti conferimenti di incarichi professionali da parte dell’ufficio tecnico e quali sono e se l’aumento dei compensi per il sindaco e assessori è relativo al 5° assesso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Chiede inoltre chiarimenti in merito ai mutu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è previsto un incarico per redigere alcuni progetti sul turismo e la cultura in virtù di alcuni bandi che sono in uscita. Saranno finanziati progetti “cantierabiil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aumento delle spese per gli amministratori è relativo alla nomina del 5° assessore e al riadeguamento alle norme precedenti per amministratori, non per l’indennità economica in sé, ma per principio anche rispetto alle norme del D.L.78/2010. Sottolinea che si tratta di un motivo esclusivamente di principio, in quanto si fanno sempre politiche contro i comuni, mentre la spesa pubblica è forte a livello centr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mutuo verrà preso solo quando occorrerà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concorda sul principio dell’indennità, meno sulla necessità del 5° assessore per Barberi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rime una valutazione complessivamente negativa. Per quanto riguarda gli incarichi sostiene che il personale dell’ufficio tecnico è sufficien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sottolinea il buon lavoro svolto dalla ragioneria riguardo al recupero IC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53 del 13/4/2010 con il  quale è stato approvato il P.E.G. 201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aminata la proposta di deliberazione avente per oggetto “Modifica al programma triennale 2010/2012 per le opere pubbliche” dalla quale si evince la necessità di adeguare le previsioni di bilancio relativamente alle annualità 2010/2012 aumentando la previsione di spesa per la realizzazione della scuola elementare e conseguentemente diminuire la previsione di spesa per la realizzazione delle opere di urbanizzazione area scolastica lotto 8 previste per l’anno 2011 oltre ad adeguare per l’annualità 2012 le previsioni di spesa per i mutui da assumere nell’annualità 201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chiamata la richiesta prot.7819 del 22/6/2010 di variazione di bilancio 2010 dell‘ Ufficio Associato Cultura con la richiesta di integrazione di complessivi euro 4.300,00 degli stanziamenti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chiamata la richiesta di variazione di bilancio del Responsabile dell’ Ufficio legale associato dell’8/6/2010 con la quale si richiede di integrare le previsioni di bilancio relativamente alle spese legali de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a la richiesta di variazione di bilancio prot. 7630/2010 del resp. dell’ Area Amministrativa con la quale si richiede di integrare la previsione di spesa per il rimborso del personale comandato da altre amministrazioni per euro 5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chiamata la richiesta di variazione del responsabile dell’Area tecnica del 28/5/2010 di variazione di Bilancio per complessivi euro 14.629,88 da destinare a utenze, arredi incarichi e rimborso di concessioni edilizi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tenuto necessario adeguare le previsioni di bilancio relativamente al rimborso della perdita gettito ICI sulla prima casa sulla base dei pagamenti a saldo fatti dal ministero relativamente alle annualità 2008 e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chiamata la richiesta di proroga dell’assunzione a tempo determinato per il collaboratore assunto per l’Ufficio Cultura prot. 7178/2010 del resp. dell’ Ufficio Associato Pers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avvisata la necessità di diminuire le previsioni di entrata relative al contributo ordinario statale per effetto minori importi compensativi relativi ai minori introiti ICI sui fabbricati di categoria D come da comunicato del Ministero dell’ Interno del 4/6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avvisata la necessità di trasferire le previsione della spesa per la mensa dipendenti dalla Funzione 4 (Istruzione Pubblica) Servizio 5 (assistenza scolastica trasporto e refezione) alla Funzione 1 (Funzioni generali di amministrazione) Servizio 8 (altri servizi general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chiamata la nota prot. 5847/2010 del Responsabile dell’ Ufficio Associato Personale con la quale si richiede l’integrazione di spesa relativamente alla quota da corrispondere a Comune di Certaldo per la gestione associata delle funzioni di segrete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UDITA la relazione del Sindaco, e considerato che emerge la seguente situazione, relativamente all’annualità 2010 dopo l'analisi effettuata dal Responsabile del settore Economico-Finanziario, in collaborazione con i Responsabili delle varie Aree ed Unità Operative interessate dalle variazioni di bilanci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NORI ENTRATE COMPLESSIV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34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26.340,79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GIORI ENTRAT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34"/>
              <w:gridCol w:w="46"/>
            </w:tblGrid>
            <w:tr>
              <w:trPr>
                <w:trHeight w:val="264" w:hRule="atLeast"/>
              </w:trPr>
              <w:tc>
                <w:tcPr>
                  <w:tcW w:w="18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504.592,14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20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ERENZ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 xml:space="preserve">478.251,35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u w:val="single"/>
              </w:rPr>
            </w:pPr>
            <w:r>
              <w:rPr>
                <w:rFonts w:eastAsia="Arial Unicode MS" w:cs="Tahoma" w:ascii="Tahoma" w:hAnsi="Tahoma"/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ORI SPES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9.100,00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GIORI SPES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80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487.351,35 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82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ERENZ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0"/>
            </w:tblGrid>
            <w:tr>
              <w:trPr>
                <w:trHeight w:val="264" w:hRule="atLeast"/>
              </w:trPr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>478.251,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apportare al suddetto documento contabile dette variazioni, derivanti da nuove esigenze manifestate dai settori funzionali dell'Ente, così come meglio individuate nell'elenco accluso alla presente deliberazione, e che sono così riepiloga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O 20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ATA PARTE CORR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98.774,46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ariazioni negative </w:t>
            </w:r>
            <w:r>
              <w:rPr>
                <w:rFonts w:cs="Arial" w:ascii="Arial" w:hAnsi="Arial"/>
                <w:bCs/>
              </w:rPr>
              <w:t>(Comprensive del minor finanziamento delle spese correnti con i permessi a costruir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6.340,79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72.433,67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A PARTE CORR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81.533,67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9.100,0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2.433,67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TA PARTE INVESTIMEN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405.817,68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405.817,68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PESA PARTE INVESTIMEN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  <w:r>
              <w:rPr>
                <w:rFonts w:cs="Arial" w:ascii="Arial" w:hAnsi="Arial"/>
                <w:bCs/>
              </w:rPr>
              <w:t>(compreso le maggiori spese che vengono finanziate con i proventi da permessi a costrui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405.817,68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405.817,68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T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………</w:t>
            </w:r>
            <w:r>
              <w:rPr>
                <w:rFonts w:cs="Tahoma" w:ascii="Tahoma" w:hAnsi="Tahoma"/>
                <w:b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S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...............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DATO ATTO che dopo le suindicate variazioni gli equilibri di bilancio presentano le seguenti risultanze suddivise per parte corrente e parte in c/capita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9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TE CORREN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315.885,08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469.305,48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85.162,22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670.352,78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ntrate da permessi a costruire del Tit.IV dell’entrata che finanziano la spesa corrent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€</w:t>
            </w:r>
            <w:r>
              <w:rPr>
                <w:rFonts w:eastAsia="Arial" w:cs="Arial" w:ascii="Arial" w:hAnsi="Arial"/>
                <w:iCs/>
              </w:rPr>
              <w:t xml:space="preserve">      </w:t>
            </w:r>
            <w:r>
              <w:rPr>
                <w:rFonts w:cs="Arial" w:ascii="Arial" w:hAnsi="Arial"/>
                <w:iCs/>
              </w:rPr>
              <w:t xml:space="preserve">198.383,94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E A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.868.736,7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625.742,4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CAPITALE MUTU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42.994,2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B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868.736,7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 C/CAPITAL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AMMINISTRAZIONE 200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3.000,0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V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.390.304,67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TOLO V (al netto dell'anticipazione di cassa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301.724,3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Entrate da permessi a costruire del Tit.IV dell’entrata che finanziano la spesa corrent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98.383,9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tbl>
            <w:tblPr>
              <w:tblW w:w="26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</w:tblGrid>
            <w:tr>
              <w:trPr>
                <w:trHeight w:val="208" w:hRule="atLeast"/>
              </w:trPr>
              <w:tc>
                <w:tcPr>
                  <w:tcW w:w="26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 xml:space="preserve">4.556.645,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I ( TOTALE B 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556.645,03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Considerato che per l’annualità </w:t>
      </w:r>
      <w:r>
        <w:rPr>
          <w:rFonts w:cs="Tahoma" w:ascii="Tahoma" w:hAnsi="Tahoma"/>
          <w:b/>
        </w:rPr>
        <w:t>2011</w:t>
      </w:r>
      <w:r>
        <w:rPr>
          <w:rFonts w:cs="Tahoma" w:ascii="Tahoma" w:hAnsi="Tahoma"/>
        </w:rPr>
        <w:t xml:space="preserve"> si possono riassumere le seguenti variazion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te Corr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ggiori Spese Correnti        9.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ori spese correnti            9.200,00</w:t>
      </w:r>
    </w:p>
    <w:p>
      <w:pPr>
        <w:pStyle w:val="Normal"/>
        <w:rPr/>
      </w:pPr>
      <w:r>
        <w:rPr>
          <w:rFonts w:cs="Tahoma" w:ascii="Tahoma" w:hAnsi="Tahoma"/>
          <w:b/>
        </w:rPr>
        <w:t>Saldo                                        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estione c/capit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ori entrate c/capitale    20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ori spese c/capitale      200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ldo                                        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Considerato che per l’annualità </w:t>
      </w:r>
      <w:r>
        <w:rPr>
          <w:rFonts w:cs="Tahoma" w:ascii="Tahoma" w:hAnsi="Tahoma"/>
          <w:b/>
        </w:rPr>
        <w:t>2012</w:t>
      </w:r>
      <w:r>
        <w:rPr>
          <w:rFonts w:cs="Tahoma" w:ascii="Tahoma" w:hAnsi="Tahoma"/>
        </w:rPr>
        <w:t xml:space="preserve"> si possono riassumere le seguenti variazion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arte Corrent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Maggiori entrate correnti       30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ldo                                 30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Maggiori Spese Correnti         39.200,00</w:t>
      </w:r>
    </w:p>
    <w:p>
      <w:pPr>
        <w:pStyle w:val="Normal"/>
        <w:rPr/>
      </w:pPr>
      <w:r>
        <w:rPr>
          <w:rFonts w:cs="Tahoma" w:ascii="Tahoma" w:hAnsi="Tahoma"/>
        </w:rPr>
        <w:t>Minori spese correnti               9.2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ldo                                  30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da detto riepilogo si evince che: il bilancio 2010 ed il bilancio pluriennale 2010/2012 mantiene il pareggio economico-finanziario ai sensi dell'art. 162 del D.lgs. n. 267/00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Vista la  disaggregazione degli interventi e delle risorse come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Visto il parere favorevole espresso dal Revisore dei Conti (Allegato 2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14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9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5 (Bazzani, Mugnaini, Bagaggiolo, Anselmi, Bevana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ortare le variazioni di bilancio annuale e pluriennale  secondo l’allegato prospetto (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3.   di dare atto che dopo le suddette variazioni il bilancio 2010 e il pluriennale 2010/2012  mantiene il pareggio e l'equilibrio economico-finanziario, presentando le seguenti risultanze (Anno 2010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AT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APPLI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63.000,0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315.885,08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469.305,48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885.162,22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390.304,67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701.724,30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126.338,36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10.951.720,11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625.742,48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556.645,03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42.994,24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.126.338,36</w:t>
            </w:r>
          </w:p>
        </w:tc>
      </w:tr>
      <w:tr>
        <w:trPr>
          <w:trHeight w:val="255" w:hRule="atLeast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0.951.720,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confermare la presenza dell'equilibrio di bilancio tra le previsioni aggiornate di spesa e le corrispondenti previsioni aggiornate di entrata, che risulta dalla seguente composizione, alla luce delle variazioni apportate in questa sede, come da prospetto acclu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corr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da permessi a costruire contabilizzate al tit.IV che finanziano la spesa corrent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98.383,9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625.742,48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315.885,08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*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42.994,2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469.305,48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85.162,22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 xml:space="preserve">4.868.736,72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4.868.736,72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vestim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3.000,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I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 xml:space="preserve">4.556.645,03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V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  <w:r>
                    <w:rPr>
                      <w:rFonts w:cs="Arial" w:ascii="Arial" w:hAnsi="Arial"/>
                    </w:rPr>
                    <w:t xml:space="preserve">3.390.304,67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301.724,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Entrate da permessi a costruire contabilizzate al tit.IV che finanziano la spesa corrent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98.383,9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----------------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4.556.645,0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4.556.645,03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zi per conto di terz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126.338,36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V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126.338,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escluso Anticipazioni di cas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demandare alla Giunta comunale l'adozione delle modifiche da apportare al Piano Esecutivo di Gestione, conseguenti al presente a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6. di dichiarare il presente provvedimento, con separata e unanime votazione e stante l’urgenz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Variazioni al bilancio di previsione 2010 e al bilancio pluriennale 2010/2012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6/7/2010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7/2010</w:t>
        <w:tab/>
        <w:tab/>
        <w:tab/>
        <w:tab/>
        <w:tab/>
        <w:t xml:space="preserve">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7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7/2010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 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5:00Z</dcterms:created>
  <dc:creator>COMUNE BARBERINO V.E.</dc:creator>
  <dc:description/>
  <cp:keywords/>
  <dc:language>en-US</dc:language>
  <cp:lastModifiedBy>Cosci Catiuscia</cp:lastModifiedBy>
  <cp:lastPrinted>2010-07-07T11:14:00Z</cp:lastPrinted>
  <dcterms:modified xsi:type="dcterms:W3CDTF">2010-07-08T11:48:00Z</dcterms:modified>
  <cp:revision>5</cp:revision>
  <dc:subject/>
  <dc:title>PROPOSTA DI DELIBERAZIONE DELLA GIUNTA COMUNALE</dc:title>
</cp:coreProperties>
</file>