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sz w:val="22"/>
          <w:szCs w:val="22"/>
        </w:rPr>
        <w:t>Piano di recupero “ex MOLINO MUGNAINI”</w:t>
      </w:r>
      <w:r>
        <w:rPr>
          <w:rFonts w:cs="Tahoma" w:ascii="Tahoma" w:hAnsi="Tahoma"/>
          <w:sz w:val="22"/>
          <w:szCs w:val="22"/>
        </w:rPr>
        <w:t xml:space="preserve"> in loc. Le Masse 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Prop. MOLINO MUGNAINI snc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     ADO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Urbanistico attuativ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3 della L.R.T.  n° 1/05 ed è composto dai seguenti elaborati: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AV. 1   RILIEVO PLANIALTIMETRICO, ESTRATTO DI R.U.C. ed ESTRATTO di MAPPA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2   STATO RILEVATO FABBRICATI: piante prospetti e sezioni, CALCOLO VOLUME ESISTENT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3   STATO DI PROGETTO: piante piano terra e interra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AV. 4   STATO DI PROGETTO: piante piano primo e secondo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5   STATO DI PROGETTO: prospetti e sezion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6   PIANTE E SEZIONI CON CONTEGGI URBANISTI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7   VISTE PROSPETTICH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8   PLANIMETRIA GENERALE con schema fognature, cavidotti e particolari costruttiv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9   DOCUMENTAZIONE FOTOGRAFIC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AV.10  RELAZIONE TECNICA ILLUSTRATIVA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1  NORME TECNICHE DI ATTUAZIO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2  COMPUTO METRICO ESTIMATIVO opere di urbanizzazio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CHEMA CONVENZIONE URBANISTIC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e GEOTECNICA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ella Commissione Urbanistica comunale espresso in data 10.12.2009 (parere n° 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state depositate in data 23.03.2010 (scheda deposito n° 2674) presso l’Ufficio Regionale del Genio Civile, le indagini geologiche-idrauliche e gli elaborati del piano urbanistico corredati dalle certificazioni e attestazioni previste dall’art. 62 della L.R.T. 1/05; (deposito soggetto a controllo a campion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anto riguarda la valutazione integrata ai sensi del Regolamento attuativo dell’art. 11 comma 5 della legge regionale 3 gennaio 2005, risulta affisso, dal 18.05.2010, presso l’albo pretorio, e pubblicato sul sito del Comune, il documento attestante le valutazioni ai sensi dell’art. 10 del DPGR 9 febbraio 2007 n° 4/R. I risultati della partecipazione saranno presi in considerazione prima dell’assunzione delle determinazioni finali sul presente atto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>Barberino Val d’Elsa, 21.06.2010</w:t>
      </w:r>
      <w:r>
        <w:rPr>
          <w:sz w:val="22"/>
          <w:szCs w:val="22"/>
        </w:rPr>
        <w:t xml:space="preserve"> TAV. 1   RILIEVO PLANIALTIMETRICO, ESTRATTO DI R.U.C. ed ESTRATTO di MAPPA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2   STATO RILEVATO FABBRICATI: piante prospetti e sezioni, CALCOLO VOLUME ESISTENT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3   STATO DI PROGETTO: piante piano terra e interra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AV. 4   STATO DI PROGETTO: piante piano primo e secondo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5   STATO DI PROGETTO: prospetti e sezion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6   PIANTE E SEZIONI CON CONTEGGI URBANISTIC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7   VISTE PROSPETTICH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8   PLANIMETRIA GENERALE con schema fognature, cavidotti e particolari costruttiv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9   DOCUMENTAZIONE FOTOGRAFIC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AV.10  RELAZIONE TECNICA ILLUSTRATIV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.11  NORME TECNICHE DI ATTUAZIO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.12  COMPUTO METRICO ESTIMATIVO opere di urbanizzazio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CHEMA CONVENZIONE URBANISTIC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e GEOTECNICA </w:t>
      </w:r>
    </w:p>
    <w:p>
      <w:pPr>
        <w:pStyle w:val="Heading3"/>
        <w:spacing w:before="0" w:after="0"/>
        <w:ind w:hanging="0"/>
        <w:jc w:val="left"/>
        <w:rPr>
          <w:sz w:val="22"/>
          <w:szCs w:val="22"/>
        </w:rPr>
      </w:pPr>
      <w:r>
        <w:rPr>
          <w:rFonts w:eastAsia="Garamond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50:00Z</dcterms:created>
  <dc:creator>COMUNE BARBERINO V.E.</dc:creator>
  <dc:description/>
  <cp:keywords/>
  <dc:language>en-US</dc:language>
  <cp:lastModifiedBy>Cosci Catiuscia</cp:lastModifiedBy>
  <cp:lastPrinted>2010-06-21T17:22:00Z</cp:lastPrinted>
  <dcterms:modified xsi:type="dcterms:W3CDTF">2010-07-08T14:50:00Z</dcterms:modified>
  <cp:revision>2</cp:revision>
  <dc:subject/>
  <dc:title>           PROPOSTA DI DELIBERAZIONE DELLA GIUNTA COMUNALE</dc:title>
</cp:coreProperties>
</file>