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3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 9/4/2010 e del 29/4/2010.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presente l’assessore esterno: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leva che i verbali non sono fedeli alla discussione fatta in Consiglio comunale e chiede la registrazione delle sedute del Consiglio comunale. Chiede pertanto di non approvarli. Sollecita la registrazione come esigenza di trasparenz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ndivide la necessità di dotarsi di impianto di registrazione; i verbali, come afferma Bazzani, non vengono redatti dal Sindaco e dal Segretario Comunale, ma vengono inviati ai capigruppo che li devono ricontrollare. Invita il gruppo a fare eventuali osservazioni sui verbali prima di approvar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ritiene che occorra arrivare alla registra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nvia l’approvazione dei verbali al prossimo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16:00Z</dcterms:created>
  <dc:creator>COMUNE BARBERINO V.E.</dc:creator>
  <dc:description/>
  <cp:keywords/>
  <dc:language>en-US</dc:language>
  <cp:lastModifiedBy>Cosci Catiuscia</cp:lastModifiedBy>
  <cp:lastPrinted>2010-07-07T11:14:00Z</cp:lastPrinted>
  <dcterms:modified xsi:type="dcterms:W3CDTF">2010-07-08T10:32:00Z</dcterms:modified>
  <cp:revision>4</cp:revision>
  <dc:subject/>
  <dc:title>PROPOSTA DI DELIBERAZIONE DELLA GIUNTA COMUNALE</dc:title>
</cp:coreProperties>
</file>