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</w:t>
      </w:r>
      <w:r>
        <w:rPr>
          <w:rFonts w:cs="Tahoma" w:ascii="Tahoma" w:hAnsi="Tahoma"/>
          <w:b/>
          <w:sz w:val="24"/>
          <w:szCs w:val="24"/>
        </w:rPr>
        <w:t>Verbale n.3 del  22/2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Verbali seduta precedente del 30/11/2009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, il giorno VENTIDUE del mese di febbrai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0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3364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Secci Antonella, Bandinelli Silvano, Becattelli Mar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Visti i verbali della seduta precedente del 30/11/2009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non ci sono osservazioni sugli stessi da parte dei consiglieri comunali;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nelle forme di legge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 15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1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tenuti:     4  (Mugnaini, Bagaggiolo, Anselmi, Bevanati)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</w:rPr>
        <w:t>- Di approvare i verbali della seduta precedente del 30/11/2009.</w:t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 Maurizio Semplici                                   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3/2/2010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54:00Z</dcterms:created>
  <dc:creator>COMUNE BARBERINO V.E.</dc:creator>
  <dc:description/>
  <cp:keywords/>
  <dc:language>en-US</dc:language>
  <cp:lastModifiedBy>Cosci Catiuscia</cp:lastModifiedBy>
  <cp:lastPrinted>2009-11-03T17:15:00Z</cp:lastPrinted>
  <dcterms:modified xsi:type="dcterms:W3CDTF">2010-12-20T09:54:00Z</dcterms:modified>
  <cp:revision>2</cp:revision>
  <dc:subject/>
  <dc:title>PROPOSTA DI DELIBERAZIONE DELLA GIUNTA COMUNALE</dc:title>
</cp:coreProperties>
</file>