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rPr>
          <w:sz w:val="24"/>
        </w:rPr>
      </w:pPr>
      <w:r>
        <w:rPr>
          <w:sz w:val="24"/>
        </w:rPr>
        <w:t>Al Sindaco</w:t>
      </w:r>
    </w:p>
    <w:p>
      <w:pPr>
        <w:pStyle w:val="Heading2"/>
        <w:ind w:left="6237" w:hanging="0"/>
        <w:rPr>
          <w:sz w:val="24"/>
        </w:rPr>
      </w:pPr>
      <w:r>
        <w:rPr>
          <w:sz w:val="24"/>
        </w:rPr>
        <w:t>p.c.: Segretario Comunale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ind w:left="907" w:hanging="907"/>
        <w:rPr>
          <w:b/>
          <w:b/>
          <w:bCs/>
          <w:color w:val="0000FF"/>
        </w:rPr>
      </w:pPr>
      <w:r>
        <w:rPr/>
        <w:t xml:space="preserve">Oggetto: </w:t>
      </w:r>
      <w:r>
        <w:rPr>
          <w:b/>
          <w:bCs/>
        </w:rPr>
        <w:t>Mozione per le iniziative da intraprendere nei confronti del Consorzio di Bonifica della Toscana Central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L CONSIGLIO COMUN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/>
        <w:t>Vista la L.R. 34/94 “Norme in materia di Bonifica” che istituisce i Consorzi di Bonifica in Tosca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so atto che tale normativa è attualmente sottoposta a un processo di riforma in corso di discussione nelle commissioni consiliari region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so atto che  il Comune di Barberino Val d’Elsa è recentemente entrato per tutto il suo territorio nel Consorzio di Bonifica della Toscana Centrale e che dal 2009 anche i cittadini del nostro comune, proprietari di immobili, devono corrispondere il tributo di bonif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so atto altresì che il tributo pagato non va a finanziare direttamente gli interventi di bonifica (da cui i proprietari trarrebbero beneficio) ma a sostenere le spese di gestione di una struttura che redige i piani di bonifica e attua i piccoli interventi di manutenzione ordinaria, mentre gli interventi straordinari – individuati nei suddetti piani con una scala di priorità – vengono realizzati solo in presenza dell’apposito finanziamento da parte di Provincia e Reg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itenuto che un tale sistema fiscale è profondamente iniquo perché sfugge al “principio del beneficio” oltre che in palese contrasto con quanto stabilito dall’art. 11 del R.D. 215/33 per cui “la ripartizione della quota i spesa tra i proprietari è fatta, in via definitiva, in ragione dei benefici conseguiti per effetto delle opere di bonifica di competenza statale o di singoli gruppi, a sé stanti, di esse; e in via provvisoria sulla base di indici approssimativi e presuntivi del beneficio conseguibile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alutato pertanto opportuno di modificare il finanziamento delle funzioni di bonifica trasferendolo alla fiscalità generale e abolendo conseguentemente il tributo di bonif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MPEGNA IL SINDACO E L’AMMINISTRAZIONE COMUNAL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ichiedere alla Regione Toscana, nell’ambito del processo di riforma della L.R. 34/94, di modificare il finanziamento delle funzioni di bonifica trasferendolo alla fiscalità generale e abolendo conseguentemente il tributo di bonifica, valutando al contempo l’opportunità di abolire tali consorzi e trasferendo le relative funzioni alle provin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 * 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so atto inoltre che per il Consorzio di Bonifica della Toscana Centrale (così come di ogni altro consorzio di bonifica toscano) il 49% del Consiglio dei Delegati è nominato dalle province, a differenza di quanto avviene nelle altre regioni italiane dove la maggior parte dei delegati sono eletti dall’assemblea dei consorzia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ilevato che una tale situazione, unitamente al ritardo del rinnovo degli organi elettivi del Consorzio, porta a una scarsa considerazione del nostro comune nell’attività di programmazione degli interventi straordinari per la riduzione del rischio idraulico e della riqualificazione del reticolo idrico (a testimonianza di ciò basti pensare che la maggior parte di questi interventi sono previsti nel bacino della Pesa, della Greve e del Vingone mentre nel nostro comune sono previsti solo due interventi, peraltro ancora senza finanziamento e ancora allo stato di studio di fattibilità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itenuto pertanto di incrementare il “peso politico” del nostro comune all’interno degli organismi gestionali del consorzio affinché si possa incidere utilmente sulla programmazione degli interventi a vantaggio dei nostri cittadini e del nostro territo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MPEGNA IL SINDACO E L’AMMINISTRAZIONE COMUNAL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ichiedere alla Regione Toscana di ridurre la quota di delegati direttamente nominata dalle province per aumentare la quota di eletti dai consorzia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ollecitare gli organi competenti affinché programmino quanto prima la consultazione dei consorziati per il rinnovo degli organi el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obilitarsi, in occasione di tali elezioni, per portare negli organi gestionali del consorzio una rappresentanza del nostro comu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 attivarsi, fin da subito, affinché sia rivisto il Programma Triennale 2010-2012 del CBTC prevedendo l’inserimento di interventi finanziati e cantierabili per la messa in sicurezza idraulica e la riqualificazione idrica che l’A.C. riterrà prioritarie nel nostro territori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erino Val d’Elsa, lì 17 febbraio 2010</w:t>
      </w:r>
    </w:p>
    <w:p>
      <w:pPr>
        <w:pStyle w:val="Corpodeltesto3"/>
        <w:ind w:left="4956" w:firstLine="708"/>
        <w:rPr>
          <w:b w:val="false"/>
          <w:b w:val="false"/>
        </w:rPr>
      </w:pPr>
      <w:r>
        <w:rPr>
          <w:b w:val="false"/>
        </w:rPr>
        <w:t>Il Capogruppo</w:t>
      </w:r>
    </w:p>
    <w:p>
      <w:pPr>
        <w:pStyle w:val="Corpodeltesto3"/>
        <w:ind w:left="4956" w:firstLine="708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Michele Bazzani</w:t>
      </w:r>
    </w:p>
    <w:p>
      <w:pPr>
        <w:pStyle w:val="Normal"/>
        <w:ind w:left="5672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drawing>
          <wp:inline distT="0" distB="0" distL="0" distR="0">
            <wp:extent cx="26041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color w:val="0000FF"/>
        <w:sz w:val="44"/>
      </w:rPr>
    </w:pPr>
    <w:r>
      <w:rPr>
        <w:i/>
        <w:iCs/>
        <w:color w:val="0000FF"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bCs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5:00Z</dcterms:created>
  <dc:creator>Michele Bazzani</dc:creator>
  <dc:description/>
  <cp:keywords/>
  <dc:language>en-US</dc:language>
  <cp:lastModifiedBy>Cosci Catiuscia</cp:lastModifiedBy>
  <dcterms:modified xsi:type="dcterms:W3CDTF">2010-12-20T10:05:00Z</dcterms:modified>
  <cp:revision>2</cp:revision>
  <dc:subject/>
  <dc:title>COMUNICATO STAMPA</dc:title>
</cp:coreProperties>
</file>