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2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e prelevamenti dal fondo di riserva effettuati con deliberazione G.C.n.152 del 15/12/09 e n.161 del 29/12/09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ind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Il Sindaco</w:t>
      </w:r>
      <w:r>
        <w:rPr>
          <w:sz w:val="20"/>
          <w:szCs w:val="20"/>
        </w:rPr>
        <w:t xml:space="preserve"> illustra i prelevamenti dal fondo di riserva effettuati con deliberazioni G.C.n.152 del 15/12/09 e n.161 del 29/12/09.</w:t>
      </w:r>
    </w:p>
    <w:p>
      <w:pPr>
        <w:pStyle w:val="Puntoelenco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3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10-12-20T09:53:00Z</dcterms:modified>
  <cp:revision>2</cp:revision>
  <dc:subject/>
  <dc:title>PROPOSTA DI DELIBERAZIONE DELLA GIUNTA COMUNALE</dc:title>
</cp:coreProperties>
</file>