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Verbale n.7 del  22/2/2010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2"/>
          <w:szCs w:val="22"/>
        </w:rPr>
        <w:t xml:space="preserve">OGGETTO: </w:t>
      </w:r>
      <w:r>
        <w:rPr>
          <w:rFonts w:cs="Tahoma" w:ascii="Tahoma" w:hAnsi="Tahoma"/>
          <w:sz w:val="22"/>
          <w:szCs w:val="22"/>
        </w:rPr>
        <w:t>Cessione in uso di cappella cimiteriale in Marcialla</w:t>
      </w:r>
      <w:r>
        <w:rPr>
          <w:rFonts w:cs="Tahoma" w:ascii="Tahoma" w:hAnsi="Tahoma"/>
        </w:rPr>
        <w:t>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DIECI, il giorno VENTIDUE del mese di febbraio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Convocato a mezzo avvisi scritti notificati nelle forme di legge, si è riunito nel Palazzo Comunale, in 1^ convocazione, in seduta pubblica, con l’intervento e la presenza dei Consiglieri come sotto indicato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a seduta inizia alle ore 18.00 con l’appello effettuato dal Vice Segretario Comunal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993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MPLICI MAURIZIO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NTANOVI GIACOM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IOTTI PAOLO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OCCI CATERINA    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CCI ROBERTO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NZA ANTONELLA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3364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NALDI BRUN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TINI DAVIDE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SI DANIEL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MBON RICCARDO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DI MARC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INI LAUR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ZZANI MICHELE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ELMI ELIS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VANATI MARC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GAGGIOLO GIOIETT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</w:t>
            </w:r>
          </w:p>
          <w:p>
            <w:pPr>
              <w:pStyle w:val="Testonormal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  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 esterni: Secci Antonella, Bandinelli Silvano, Becattelli Mari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Semplici Maurizio - Sindaco. Verbalizza il Vice Segretario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Il Sindaco</w:t>
      </w:r>
      <w:r>
        <w:rPr>
          <w:rFonts w:cs="Tahoma" w:ascii="Tahoma" w:hAnsi="Tahoma"/>
        </w:rPr>
        <w:t xml:space="preserve"> illustra l’argomento e rileva che è una vicenda che si trascina da molto tempo, non era chiaro di chi era la proprietà delle cappelle. Successivamente il Comune è stato indicato quale proprietario delle cappelle stesse. La situazione doveva essere chiarita in quanto le cappelle stanno per franare. E’ stato consultato il Consiglio di Frazione e si è deciso di dare in concessione in uso la superficie dove insiste la cappella da assegnare con successivo bando (la base d’asta è di 26.000 euro)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</w:rPr>
        <w:t>Il consigliere Bagaggiolo</w:t>
      </w:r>
      <w:r>
        <w:rPr>
          <w:rFonts w:cs="Tahoma" w:ascii="Tahoma" w:hAnsi="Tahoma"/>
        </w:rPr>
        <w:t xml:space="preserve"> chiede se questo spazio poteva essere riutilizzato nel progetto di costruzione di nuovi loculi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</w:rPr>
        <w:t>Il Sindaco</w:t>
      </w:r>
      <w:r>
        <w:rPr>
          <w:rFonts w:cs="Tahoma" w:ascii="Tahoma" w:hAnsi="Tahoma"/>
        </w:rPr>
        <w:t xml:space="preserve"> risponde che non era chiara la proprietà e vi erano problemi strutturali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</w:rPr>
        <w:t>Il consigliere Bagaggiolo</w:t>
      </w:r>
      <w:r>
        <w:rPr>
          <w:rFonts w:cs="Tahoma" w:ascii="Tahoma" w:hAnsi="Tahoma"/>
        </w:rPr>
        <w:t xml:space="preserve"> chiede da chi è stata fatta la stima dei 26.000 euro come base d’asta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</w:rPr>
        <w:t>Il Sindaco</w:t>
      </w:r>
      <w:r>
        <w:rPr>
          <w:rFonts w:cs="Tahoma" w:ascii="Tahoma" w:hAnsi="Tahoma"/>
        </w:rPr>
        <w:t xml:space="preserve"> risponde che la stima è stata fatta dall’ufficio tecnico comunale secondo quanto descritto nella relazion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 xml:space="preserve">Il consigliere Bagaggiolo  </w:t>
      </w:r>
      <w:r>
        <w:rPr>
          <w:rFonts w:cs="Tahoma" w:ascii="Tahoma" w:hAnsi="Tahoma"/>
        </w:rPr>
        <w:t>osserva che la relazione tecnica è poco esaustiva. Annuncia l’astensione dalla votazione del proprio gruppo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</w:rPr>
        <w:t>I consiglieri Trentanovi e Bertini</w:t>
      </w:r>
      <w:r>
        <w:rPr>
          <w:rFonts w:cs="Tahoma" w:ascii="Tahoma" w:hAnsi="Tahoma"/>
        </w:rPr>
        <w:t xml:space="preserve"> dichiarano di astenersi dalla votazione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</w:rPr>
        <w:t>Il Sindaco</w:t>
      </w:r>
      <w:r>
        <w:rPr>
          <w:rFonts w:cs="Tahoma" w:ascii="Tahoma" w:hAnsi="Tahoma"/>
        </w:rPr>
        <w:t xml:space="preserve"> precisa che non si tratta di fare un favore a chi ha i soldi, ma nel caso in particolare c’è una situazione di incertezza che dal punto di vista del pericolo e del decoro comporta la necessità di intervenire. Comprende la posizione di astension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Premesso che fra gli obiettivi di questa Amministrazione vi è la sistemazione ed il recupero funzionale dei cimiteri comunali distribuiti sul territorio comun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Accertato che nel cimitero comunale di Marcialla c’è una cappella pubblica di remota costruzione che risulta in precario stato di manutenzione e conservazione, risultano evidenti segnali di degrado e disgregazione struttur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ato atto che l’Ufficio Tecnico competente ha assunto accorgimenti tali di scongiurare pericoli per la pubblica incolumità, si rendono tuttavia urgenti interventi di recupero architettonico e strutturale; 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Rilevato pertanto opportuno assumere idonei provvedimenti finalizzati alla ristrutturazione del volume cimiteriale di che trattas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siderato, in questo contesto, l’opportunità di concedere in diritto di uso privato la cappella suddetta, accertato che sono pervenute a questo Ente numerose richieste ed informazioni in meri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a la relazione tecnica che si allega al presente provvedimento quale documento integrante e sostanziale dalla quale si evince che la cessione in diritto di uso consentirebbe il recupero dell’edificio cimiteriale in tempi brevi con costi a carico della parte concessionari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Regolamento sui Servizi cimiteriali  vigente che disciplina la realizzazione della Cappelle private nei cimiteri comunal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pertanto di provvedere in merito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arere favorevole di regolarità tecnica reso ai sensi dell’art.49 del D.Lgs.267/2000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 conformità con la seguente votazione resa nelle forme di legge: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esenti: 15   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avorevoli: 9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stenuti:  6 (Mugnaini, Bagaggiolo, Anselmi, Bevanati, Bertini, Trentanovi).    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widowControl w:val="false"/>
        <w:spacing w:lineRule="exact" w:line="426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d e l i b e r a</w:t>
      </w:r>
    </w:p>
    <w:p>
      <w:pPr>
        <w:pStyle w:val="BodyTextIndent2"/>
        <w:widowControl w:val="false"/>
        <w:tabs>
          <w:tab w:val="left" w:pos="720" w:leader="none"/>
        </w:tabs>
        <w:overflowPunct w:val="false"/>
        <w:autoSpaceDE w:val="false"/>
        <w:ind w:left="360" w:hanging="0"/>
        <w:textAlignment w:val="baselin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BodyTextIndent2"/>
        <w:widowControl w:val="false"/>
        <w:numPr>
          <w:ilvl w:val="0"/>
          <w:numId w:val="3"/>
        </w:numPr>
        <w:tabs>
          <w:tab w:val="left" w:pos="720" w:leader="none"/>
        </w:tabs>
        <w:overflowPunct w:val="false"/>
        <w:autoSpaceDE w:val="false"/>
        <w:textAlignment w:val="baselin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prendere atto che al cimitero di Marcialla c’è una cappella pubblica di remota costruzione che risulta in precario stato di manutenzione e conservazione, risultano evidenti segnali di degrado e disgregazione strutturale;</w:t>
      </w:r>
    </w:p>
    <w:p>
      <w:pPr>
        <w:pStyle w:val="BodyTextIndent2"/>
        <w:widowControl w:val="false"/>
        <w:tabs>
          <w:tab w:val="left" w:pos="720" w:leader="none"/>
        </w:tabs>
        <w:overflowPunct w:val="false"/>
        <w:autoSpaceDE w:val="false"/>
        <w:ind w:left="360" w:hanging="0"/>
        <w:textAlignment w:val="baselin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Indent2"/>
        <w:widowControl w:val="false"/>
        <w:numPr>
          <w:ilvl w:val="0"/>
          <w:numId w:val="3"/>
        </w:numPr>
        <w:tabs>
          <w:tab w:val="left" w:pos="720" w:leader="none"/>
        </w:tabs>
        <w:overflowPunct w:val="false"/>
        <w:autoSpaceDE w:val="false"/>
        <w:textAlignment w:val="baselin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prendere atto altresì della necessità di assumere idonei provvedimenti finalizzati al recupero sia architettonico che strutturale del manufatto;</w:t>
      </w:r>
    </w:p>
    <w:p>
      <w:pPr>
        <w:pStyle w:val="BodyTextIndent2"/>
        <w:widowControl w:val="false"/>
        <w:tabs>
          <w:tab w:val="left" w:pos="720" w:leader="none"/>
        </w:tabs>
        <w:overflowPunct w:val="false"/>
        <w:autoSpaceDE w:val="false"/>
        <w:ind w:hanging="0"/>
        <w:textAlignment w:val="baselin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Indent2"/>
        <w:widowControl w:val="false"/>
        <w:numPr>
          <w:ilvl w:val="0"/>
          <w:numId w:val="3"/>
        </w:numPr>
        <w:tabs>
          <w:tab w:val="left" w:pos="720" w:leader="none"/>
        </w:tabs>
        <w:overflowPunct w:val="false"/>
        <w:autoSpaceDE w:val="false"/>
        <w:textAlignment w:val="baselin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approvare la relazione redatta dal Responsabile dell’Area Tecnica quale documento integrante  sostanziale dal quale si evince l’opportunità di concedere in diritto di uso privato la cappella;</w:t>
      </w:r>
    </w:p>
    <w:p>
      <w:pPr>
        <w:pStyle w:val="BodyTextIndent2"/>
        <w:widowControl w:val="false"/>
        <w:tabs>
          <w:tab w:val="left" w:pos="720" w:leader="none"/>
        </w:tabs>
        <w:overflowPunct w:val="false"/>
        <w:autoSpaceDE w:val="false"/>
        <w:ind w:left="360" w:hanging="0"/>
        <w:textAlignment w:val="baselin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rPr>
          <w:rFonts w:ascii="Tahoma" w:hAnsi="Tahoma" w:cs="Tahoma"/>
        </w:rPr>
      </w:pPr>
      <w:r>
        <w:rPr>
          <w:rFonts w:cs="Tahoma" w:ascii="Tahoma" w:hAnsi="Tahoma"/>
        </w:rPr>
        <w:t>Di dare mandato al Responsabile dell’Area Tecnica di predisporre tutti gli atti necessari al conseguimento dell’obiettivo, previa espletamento di gara ad evidenza pubblica per un importo a base d’asta di €  26.250,00.</w:t>
      </w:r>
      <w:r>
        <w:br w:type="page"/>
      </w:r>
    </w:p>
    <w:p>
      <w:pPr>
        <w:pStyle w:val="Normal"/>
        <w:widowControl w:val="false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ARERI D.lgs.267/2000 – allegato alla proposta di deliberazione ad oggetto  </w:t>
      </w:r>
      <w:r>
        <w:rPr>
          <w:rFonts w:cs="Tahoma" w:ascii="Tahoma" w:hAnsi="Tahoma"/>
          <w:b/>
        </w:rPr>
        <w:t>“Cessione in uso cappella cimiteriale Marcialla</w:t>
      </w:r>
      <w:r>
        <w:rPr>
          <w:rFonts w:cs="Tahoma" w:ascii="Tahoma" w:hAnsi="Tahoma"/>
          <w:sz w:val="22"/>
          <w:szCs w:val="22"/>
        </w:rPr>
        <w:t>” per il Con</w:t>
      </w:r>
      <w:r>
        <w:rPr>
          <w:rFonts w:cs="Tahoma" w:ascii="Tahoma" w:hAnsi="Tahoma"/>
        </w:rPr>
        <w:t xml:space="preserve">siglio Comunale del  </w:t>
      </w:r>
      <w:r>
        <w:rPr>
          <w:rFonts w:cs="Tahoma" w:ascii="Tahoma" w:hAnsi="Tahoma"/>
          <w:b/>
          <w:bCs/>
        </w:rPr>
        <w:t>22/2/2009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PARERE DI REGOLARITA’ TECNICA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  sottoscritto 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2/2/2009</w:t>
        <w:tab/>
        <w:tab/>
        <w:tab/>
        <w:tab/>
        <w:tab/>
        <w:t xml:space="preserve">                                     IL RESPONSABILE AREA 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  TEC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F.TO  Geom. Loris Agres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  Maurizio Semplici                                                                      F.TO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IL VICE SEGRETARIO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23/2/2010</w:t>
        <w:tab/>
        <w:tab/>
        <w:t xml:space="preserve">          </w:t>
        <w:tab/>
        <w:tab/>
        <w:tab/>
        <w:t xml:space="preserve">                                          F.TO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_</w:t>
        <w:tab/>
        <w:tab/>
        <w:tab/>
        <w:tab/>
        <w:tab/>
        <w:t xml:space="preserve">                                               IL VICE SEGRETARIO 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 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normale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4"/>
    </w:rPr>
  </w:style>
  <w:style w:type="character" w:styleId="CarattereCarattere3">
    <w:name w:val=" Carattere Carattere3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31">
    <w:name w:val="Carattere Carattere3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hanging="360"/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0:01:00Z</dcterms:created>
  <dc:creator>COMUNE BARBERINO V.E.</dc:creator>
  <dc:description/>
  <cp:keywords/>
  <dc:language>en-US</dc:language>
  <cp:lastModifiedBy>Cosci Catiuscia</cp:lastModifiedBy>
  <cp:lastPrinted>2010-02-23T12:35:00Z</cp:lastPrinted>
  <dcterms:modified xsi:type="dcterms:W3CDTF">2010-12-20T10:01:00Z</dcterms:modified>
  <cp:revision>2</cp:revision>
  <dc:subject/>
  <dc:title>PROPOSTA DI DELIBERAZIONE DELLA GIUNTA COMUNALE</dc:title>
</cp:coreProperties>
</file>