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10 del  9/4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'anno DUEMILADIECI, il giorno NOVE del mese di APRILE, in Barberino Val d’Elsa, nel Palazzo Comunale,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Secci Antonella, Bandinelli Silvano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Comunale Dott. Ferdinando Ferri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le seguenti comunicazioni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ringrazia gli uffici per il buon lavoro svolto in occasione delle elezion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rallegra del buon risultato svolto in occasione dell’Audit per la certificazione ISO 1400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uncia la vittoria anche in Consiglio di Stato per il ricorso al T.A.R. Euda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unica i lavori sulla viabilità relativi alla rotatoria della Via Cassia e all’innesto della s.s. 429 che sono entrati nella programmazione regional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ono stati raggiunti accordi fra Infracom e la Parrocchia di Vico e S. Appiano per la posa sui campanili dei ripetitori ADSL</w:t>
      </w:r>
      <w:r>
        <w:rPr>
          <w:rFonts w:cs="Tahoma" w:ascii="Tahoma" w:hAnsi="Tahoma"/>
          <w:i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F.TO   Dott. Ferdinando Ferrin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10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3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6:00Z</dcterms:created>
  <dc:creator>COMUNE BARBERINO V.E.</dc:creator>
  <dc:description/>
  <cp:keywords/>
  <dc:language>en-US</dc:language>
  <cp:lastModifiedBy>Cosci Catiuscia</cp:lastModifiedBy>
  <cp:lastPrinted>2010-10-05T11:29:00Z</cp:lastPrinted>
  <dcterms:modified xsi:type="dcterms:W3CDTF">2010-12-20T10:06:00Z</dcterms:modified>
  <cp:revision>2</cp:revision>
  <dc:subject/>
  <dc:title>PROPOSTA DI DELIBERAZIONE DELLA GIUNTA COMUNALE</dc:title>
</cp:coreProperties>
</file>