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</w:t>
      </w:r>
      <w:r>
        <w:rPr>
          <w:rFonts w:cs="Tahoma" w:ascii="Tahoma" w:hAnsi="Tahoma"/>
          <w:b/>
          <w:sz w:val="24"/>
          <w:szCs w:val="24"/>
        </w:rPr>
        <w:t>Verbale n.5 del  22/2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Nomina commissione comunale per il paesaggi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, il giorno VENTIDUE del mese di febbra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Bandinelli Silvano, Becattelli Mar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Dott. Sandro Bardotti.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llustra l’argomento. Nomina scrutatori i consiglieri: Elisa Anselmi e Antonella Lanz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a la L.R.T. n.1/2005, ed in particolare  l’art.89, che prevede l’istituzione di una commissione comunale per il paesaggio per l’esercizio e lo svolgimento delle funzioni relative alla verifica e compatibilità degli interventi  con i vincoli posti a tutela del paesagg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5 del vigente Regolamento Edilizio, approvato con deliberazione C.C. n. 103 del 31/10/2005, esecutiva, e modificato con deliberazione del C.C. n° 45 del 17/07/2009, concernente la composizione e la nomina della commissione comunale per il paesaggi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a norma del citato articolo i membri che integrano la commissione edilizia per l’esercizio delle funzioni di cui alla L.R.T. n. 1/05  sono nominati dal Consiglio con votazione a scrutinio segreto e che ogni consigliere comunale potrà indicare non più di due membr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derato che i membri possono essere scelti tra esperti in materia paesistica ed ambient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composizione dell’attuale Commissione per il Paesaggio composta dai nominativi che seguono, per i quali potrebbe essere riconfermata la presenza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rch. Andrea Migliorini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t. Geol. Fabio Di Nasso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t. Agr. Alessandro Brasch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isto inoltre l’elenco delle candidature inoltrato dall’Ordine degli Architetti Pianificatori Paesaggisti Conservatori di Firenze e di Siena e dall’Ordine dei Dottori Agronomi e dei Dottori Forestali della Provincia di Siena e di Firenze, dal quale risultano i seguenti nominativi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va Cantini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ueli Angelo Giuseppe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ri Maurizio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erbioni Barbara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nenti Dina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antini Duccio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mbi Alessandro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pini Sabrina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ritegotto Silvio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lemente Riccardo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ibecchini Giuliano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ntini Paolo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ti Lar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.R.T. n.1/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di regolarità tecnica res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consiglieri scrutatori procedono alla consegna delle schede per procedere alla votazione a scrutinio segreto ai sensi dell’art.73 del regolamento per il funzionamento del Consigl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CEDUTO alla votazione e constatato, con l’ausilio dei consiglieri scrutatori, che l’esito della stessa è il seguent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1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otanti:    1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nno riportato voti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ndrea Migliorini    – voti n.6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iuliano Cibecchini – voti n.5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Duccio Santini        – voti n.4 </w:t>
      </w:r>
    </w:p>
    <w:p>
      <w:pPr>
        <w:pStyle w:val="Heading2"/>
        <w:rPr/>
      </w:pPr>
      <w:r>
        <w:rPr>
          <w:rFonts w:cs="Tahoma"/>
        </w:rPr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) DI NOMINARE i seguenti soggetti a far parte della </w:t>
      </w:r>
      <w:r>
        <w:rPr>
          <w:rFonts w:cs="Tahoma" w:ascii="Tahoma" w:hAnsi="Tahoma"/>
          <w:b/>
        </w:rPr>
        <w:t xml:space="preserve">Commissione del Paesaggio </w:t>
      </w:r>
      <w:r>
        <w:rPr>
          <w:rFonts w:cs="Tahoma" w:ascii="Tahoma" w:hAnsi="Tahoma"/>
        </w:rPr>
        <w:t>per le funzioni di cui alla L.R.T. 01/05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ndrea Migliorin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iuliano Cibecchin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uccio Santini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2) DI DARE ATTO che le suddette nomine hanno decorrenza dalla data di efficacia del presente atto;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) DI TRASMETTERE il presente atto al responsabile dell’Ufficio Urbanistica incaricando lo stesso di provvedere ad inviare apposita comunicazione ai soggetti nominat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>“Nomina commissione comunale per il paesaggio</w:t>
      </w:r>
      <w:r>
        <w:rPr>
          <w:rFonts w:cs="Tahoma" w:ascii="Tahoma" w:hAnsi="Tahoma"/>
          <w:sz w:val="22"/>
          <w:szCs w:val="22"/>
        </w:rPr>
        <w:t>” per il Con</w:t>
      </w:r>
      <w:r>
        <w:rPr>
          <w:rFonts w:cs="Tahoma" w:ascii="Tahoma" w:hAnsi="Tahoma"/>
        </w:rPr>
        <w:t xml:space="preserve">siglio Comunale del  </w:t>
      </w:r>
      <w:r>
        <w:rPr>
          <w:rFonts w:cs="Tahoma" w:ascii="Tahoma" w:hAnsi="Tahoma"/>
          <w:b/>
          <w:bCs/>
        </w:rPr>
        <w:t>22/2/2009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/2/2009</w:t>
        <w:tab/>
        <w:tab/>
        <w:tab/>
        <w:tab/>
        <w:tab/>
        <w:t xml:space="preserve">                                   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TECN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F.TO  Geom. Loris Agres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3/2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58:00Z</dcterms:created>
  <dc:creator>COMUNE BARBERINO V.E.</dc:creator>
  <dc:description/>
  <cp:keywords/>
  <dc:language>en-US</dc:language>
  <cp:lastModifiedBy>Cosci Catiuscia</cp:lastModifiedBy>
  <cp:lastPrinted>2010-02-23T12:35:00Z</cp:lastPrinted>
  <dcterms:modified xsi:type="dcterms:W3CDTF">2010-12-20T09:58:00Z</dcterms:modified>
  <cp:revision>2</cp:revision>
  <dc:subject/>
  <dc:title>PROPOSTA DI DELIBERAZIONE DELLA GIUNTA COMUNALE</dc:title>
</cp:coreProperties>
</file>