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  <w:b/>
          <w:sz w:val="22"/>
          <w:szCs w:val="22"/>
        </w:rPr>
        <w:t>Piano di recupero “ex Salumificio Monsanto”</w:t>
      </w:r>
      <w:r>
        <w:rPr>
          <w:rFonts w:cs="Tahoma" w:ascii="Tahoma" w:hAnsi="Tahoma"/>
          <w:sz w:val="22"/>
          <w:szCs w:val="22"/>
        </w:rPr>
        <w:t xml:space="preserve"> in loc. Scarni </w:t>
      </w:r>
    </w:p>
    <w:p>
      <w:pPr>
        <w:pStyle w:val="Testonormale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Prop. DECO srl</w:t>
      </w:r>
    </w:p>
    <w:p>
      <w:pPr>
        <w:pStyle w:val="Testonormal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      APPROVAZIO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Rientrocorpodeltesto2"/>
        <w:ind w:left="851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ientrocorpodeltesto2"/>
        <w:ind w:left="283" w:hanging="2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LAZIONE DEL RESPONSABILE DEL PROCEDIMENTO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16 comma 2 L.R. 12.01.2005 n.1)</w:t>
      </w:r>
    </w:p>
    <w:p>
      <w:pPr>
        <w:pStyle w:val="Rientrocorpodeltesto2"/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resente relazione certifica la conformità del PIANO Urbanistico attuativo in oggetto alle norme legislative e regolamentari e agli strumenti di pianificazione territoriale vigenti, nonché sintetizza le valutazioni effettuate durante la redazione dello stesso.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Piano in oggetto ha i contenuti previsti all’art. 73 della L.R.T.  n° 1/05 ed è composto dai seguenti elaborati: 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RELAZIONE TECNICA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NORME TECNICHE DI ATTUAZIONE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 xml:space="preserve">DOCUMENTAZIONE FOTOGRAFICA </w:t>
      </w:r>
    </w:p>
    <w:p>
      <w:pPr>
        <w:pStyle w:val="Heading3"/>
        <w:numPr>
          <w:ilvl w:val="0"/>
          <w:numId w:val="4"/>
        </w:numPr>
        <w:spacing w:before="0" w:after="0"/>
        <w:jc w:val="left"/>
        <w:rPr/>
      </w:pPr>
      <w:r>
        <w:rPr/>
        <w:t>SCHEMA DI CONVENZIONE URBANISTIC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1   ESTRATTO DI MAPPA E REGOLAMENTO URBANISTIC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2   PLANIMETRIA STATO ATTUALE - visualizzazione proprietà e aree esondabil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3   PLANIMETRIA STATO ATTUALE – visualizzazione opere idraulich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TAV. 4   EDIFICIO ATTUALE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5   CALCOLI VOLUME ATTUALE e INDICI DI PIANO DI RECUPER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6   PLANIMETRIA CON CURVE DI LIVELLO – sistemazione generale – visualizzazione opere generali e lo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7   PLANIMETRIA SISTEMAZIONE GENERALE DI PROGETTO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8   TIPOLOGIE EDILIZIE LO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AV. 9   TIPOLOGIE EDILIZIE - PROSPET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TAV.10  TIPOLOGIE EDILIZIE - PROSPETTI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RELAZIONE GEOLOGICA – NOTA INTEGRATIVA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- RELAZIONE IDRAULICA E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1 - PLANIMETRIA GENERALE DELL’AREA DI INTERVEN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 TAV. 2 - PLANIMETRIE DELLE AREE ALLEGATE ALLO STATO ATTU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3 - SEZIONI CON LIVELLI IDROMETRICI ALLO STATO ATTU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4 - PROGETTO DI SISTEMAZIONE IDRAULICA – PLANIMETRI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5 - SEZIONI CON LIVELLI IDROMETRICI ALLO STATO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UDIO IDROLOGICO – IDRAULICO per la definizione degli interventi per la messa in sicurezza dell’area – TAV. 6 - PLANIMETRIE DELLE AREE ALLEGATE ALLO STATO DI PROGETTO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UTO METRICO ESTIMATIVO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piano attuativo ha ottenuto i seguenti pareri e Nulla Os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ere favorevole della Commissione Urbanistica comunale espresso in data 06.11.2008 (parere n° 3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state depositate in data 09.01.2009 (scheda deposito n° 2537) presso l’Ufficio Regionale del Genio Civile, le indagini geologiche-idrauliche e gli elaborati del piano urbanistico corredati dalle certificazioni e attestazioni previste dall’art. 62 della L.R.T. 1/05; (deposito soggetto a controllo obbligatorio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sito positivo del controllo obbligatorio sul deposito delle indagini geologico-idrauliche da parte dell’Ufficio Regionale del Genio Civile in data 23.04.2009 prot. 10967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er quel che riguarda la conformità del Piano attuativo agli strumenti di pianificazione territoriale vigenti, si attesta che il nuovo intervento è conforme ai seguenti strumenti urbanistic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iano Strutturale</w:t>
      </w:r>
      <w:r>
        <w:rPr>
          <w:rFonts w:cs="Tahoma" w:ascii="Tahoma" w:hAnsi="Tahoma"/>
        </w:rPr>
        <w:t xml:space="preserve"> redatto ai sensi dell’art. 36 della L.R.T. 5/95 approvato con deliberazione C.C. n. 54 del 01.06.2005, esecutiva ai sensi di legg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Regolamento Urbanistico</w:t>
      </w:r>
      <w:r>
        <w:rPr>
          <w:rFonts w:cs="Tahoma" w:ascii="Tahoma" w:hAnsi="Tahoma"/>
        </w:rPr>
        <w:t xml:space="preserve"> redatto ai sensi dell’art. 55 della L.R. 1/2005, approvato con deliberazione C.C. n° 45 del 11.10.2006, esecutiva ai sensi di legge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ima variante al Regolamento Urbanistico</w:t>
      </w:r>
      <w:r>
        <w:rPr>
          <w:rFonts w:cs="Tahoma" w:ascii="Tahoma" w:hAnsi="Tahoma"/>
        </w:rPr>
        <w:t xml:space="preserve">, redatto ai sensi dell’art. 17 della L.R.T. 03.01.2005 n° 1 approvato con deliberazione C.C. n. 57 del 15.10.2007, esecutiva ai sensi di legg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anto riguarda la valutazione integrata ai sensi del Regolamento attuativo dell’art. 11 comma 5 della legge regionale 3 gennaio 2005, è stato affisso, dal 09.09.2009, al 28.09.2009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presso l’albo pretorio, e pubblicato sul sito del Comune, il documento attestante le valutazioni ai sensi dell’art. 10 del DPGR 9 febbraio 2007 n° 4/R. Nei suddetti termini di pubblicazione non risulta pervenuta alcuna comunicazione di partecipazione come neppure alcuna osservazione al procedimento, ai sensi dell’art. 12 comma 1 del DPGR citat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Per quel che riguarda il sistema idrogeologico l’approfondimento del quadro conoscitivo e la valutazione degli effetti delle trasformazioni previste è contenuto all’interno dei relativi studi che sono parte integrante del Piano attuativo.</w:t>
      </w:r>
    </w:p>
    <w:p>
      <w:pPr>
        <w:pStyle w:val="Rientrocorpodeltesto2"/>
        <w:ind w:left="851" w:hanging="28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spacing w:before="0" w:after="0"/>
        <w:ind w:hanging="0"/>
        <w:jc w:val="lef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rberino Val d’Elsa, 18.02.2010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3544" w:leader="none"/>
        </w:tabs>
        <w:ind w:left="85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Il Responsabile del Procedimento </w:t>
      </w:r>
    </w:p>
    <w:p>
      <w:pPr>
        <w:pStyle w:val="Normal"/>
        <w:ind w:left="851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 xml:space="preserve">f.to   Geom. Loris Agresti      </w:t>
      </w:r>
    </w:p>
    <w:p>
      <w:pPr>
        <w:pStyle w:val="Normal"/>
        <w:spacing w:lineRule="exact" w:line="240"/>
        <w:ind w:left="1276" w:right="-1" w:hanging="1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5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00:00Z</dcterms:created>
  <dc:creator>COMUNE BARBERINO V.E.</dc:creator>
  <dc:description/>
  <cp:keywords/>
  <dc:language>en-US</dc:language>
  <cp:lastModifiedBy>Cosci Catiuscia</cp:lastModifiedBy>
  <cp:lastPrinted>2010-02-18T16:12:00Z</cp:lastPrinted>
  <dcterms:modified xsi:type="dcterms:W3CDTF">2010-12-20T10:00:00Z</dcterms:modified>
  <cp:revision>2</cp:revision>
  <dc:subject/>
  <dc:title>           PROPOSTA DI DELIBERAZIONE DELLA GIUNTA COMUNALE</dc:title>
</cp:coreProperties>
</file>