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6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Piano di recupero “ex Salumificio Monsanto” in località Scarni – Propr. DECO srl. - Approvazione definitiva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 e fa riferimento alla delibera di adozione del settembre 2009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 che nel piano di recupero ci sono anche interventi collaterali quali la sistemazione del Torrente Gli Amaioni.</w:t>
      </w:r>
      <w:r>
        <w:br w:type="page"/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propria precedente deliberazione n° 65 del 30.09.2009 si provvedeva all’adozione del Piano attuativo relativo al Piano di Recupero dell’area denominata “PdiR n° 16 ex Salumificio Monsanto”;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o è stato depositato presso la segreteria Comunale e pubblicato, secondo le procedure di legge, sul B.U.R.T. n° 44 del 04.11.2009, invitando tutti gli interessati a prenderne visione e presentare le osservazioni nei quarantacinque giorni successivi al periodo di deposito, e cioè entro il giorno 19.12.2009 compreso</w:t>
      </w:r>
    </w:p>
    <w:p>
      <w:pPr>
        <w:pStyle w:val="Normal"/>
        <w:tabs>
          <w:tab w:val="left" w:pos="720" w:leader="none"/>
          <w:tab w:val="center" w:pos="4608" w:leader="none"/>
          <w:tab w:val="right" w:pos="8928" w:leader="none"/>
        </w:tabs>
        <w:ind w:right="10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i termini suddetti non sono pervenute osservazioni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quindi di dover provvedere all’approvazione definitiva del Piano Attuativo ai sensi dell’art. 17 comma 4 della L.R. 03.01.2005 n° 1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4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e RILEVATO quanto sopra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644"/>
        <w:jc w:val="both"/>
        <w:rPr/>
      </w:pPr>
      <w:r>
        <w:rPr>
          <w:rFonts w:cs="Tahoma" w:ascii="Tahoma" w:hAnsi="Tahoma"/>
        </w:rPr>
        <w:t>VISTO il progetto di piano attuativo redatto dai tecnici incaricati Ing. Patrizio Lisi e Geom. Massimo Calosi (per la parte urbanistica) geologo Dr Luciano Pignattai (per gli aspetti geologici) e Ing. Alessio Gabbrielli (per lo studio ideologico-idraulico), composto dai seguenti elaborati allegati alla presente deliberazione per farne parte integrante e sostanziale: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ZIONE TECNICA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RME TECNICHE DI ATTUAZIONE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CUMENTAZIONE FOTOGRAFICA 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MA DI CONVENZ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1   ESTRATTO DI MAPPA E REGOLAMENTO URBANISTIC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2   PLANIMETRIA STATO ATTUALE - visualizzazione proprietà e aree esondabil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3   PLANIMETRIA STATO ATTUALE – visualizzazione opere idraulich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AV. 4   EDIFICIO ATTUAL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5   CALCOLI VOLUME ATTUALE e INDICI DI PIANO DI RECUPER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7   PLANIMETRIA SISTEMAZIONE GENERALE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8   TIPOLOGIE EDILIZIE LO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9   TIPOLOGIE EDILIZIE - PROSPE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AV.10  TIPOLOGIE EDILIZIE - PROSPETTI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11   PROGETTO AMPLIAMENTO PO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LAZIONE GEOLOGIC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LAZIONE GEOLOGICA – NOTA INTEGRATIV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DATO ATTO che, ai sensi degli articoli 16 comma 2 viene confermato Responsabile del procedimento il Responsabile Area Tecnica Geom. Loris Agresti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VISTA la relazione del Responsabile del Procedimento, che si allega quale parte integrante e sostanziale al presente provvedimento sotto la lettera B) per costituirne parte integrante e sostanziale, che certifica, ai sensi dell’art. 16 della L.R.T.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stonormale"/>
        <w:ind w:firstLine="708"/>
        <w:jc w:val="both"/>
        <w:rPr/>
      </w:pPr>
      <w:r>
        <w:rPr>
          <w:rFonts w:cs="Tahoma" w:ascii="Tahoma" w:hAnsi="Tahoma"/>
        </w:rPr>
        <w:t xml:space="preserve">DATO ATTO che per quanto riguarda la valutazione integrata ai sensi del Regolamento attuativo dell’art.11 comma 5 della legge regionale 3 gennaio 2005, affissa dal 09.09.2009 al 28.09.2009, presso l’albo pretorio, e pubblicata sul sito del Comune, non risulta pervenuta alcuna comunicazione di partecipazione come neppure alcuna osservazione al documento attestante le valutazioni ai sensi dell’art. 12 comma 1 del DPGR 9 febbraio 2007 n° 4/R; </w:t>
      </w:r>
    </w:p>
    <w:p>
      <w:pPr>
        <w:pStyle w:val="Normal"/>
        <w:widowControl w:val="false"/>
        <w:tabs>
          <w:tab w:val="left" w:pos="-1080" w:leader="none"/>
          <w:tab w:val="left" w:pos="180" w:leader="none"/>
          <w:tab w:val="left" w:pos="720" w:leader="none"/>
          <w:tab w:val="left" w:pos="1800" w:leader="none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exact" w:line="254"/>
        <w:ind w:firstLine="708"/>
        <w:jc w:val="both"/>
        <w:rPr/>
      </w:pPr>
      <w:r>
        <w:rPr>
          <w:rFonts w:cs="Tahoma" w:ascii="Tahoma" w:hAnsi="Tahoma"/>
        </w:rPr>
        <w:t>Acquisito il parere favorevole di regolarità tecnica espresso dal Responsabile Area Tecnica ai sensi dell’art.49 c.1 del Dlgs 267/2000;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Normal"/>
        <w:widowControl w:val="false"/>
        <w:autoSpaceDE w:val="false"/>
        <w:spacing w:lineRule="exact" w:line="254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5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spacing w:lineRule="exact" w:line="273"/>
        <w:ind w:left="3540"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dare atto che nel periodo di pubblicazione del piano attuativo in oggetto non sono pervenute osservazioni;</w:t>
      </w:r>
    </w:p>
    <w:p>
      <w:pPr>
        <w:pStyle w:val="Normal"/>
        <w:widowControl w:val="false"/>
        <w:autoSpaceDE w:val="false"/>
        <w:spacing w:lineRule="exact" w:line="273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Approvare in via definitiva, ai sensi dell’art. 17 comma 4 della L.R. 03.01.2005 n° 1, il Progetto di Piano Urbanistico attuativo dell’area denominata “PdiR n° 16 ex Salumificio Monsanto” presentata dalla proprietà DECO srl in data 07.10.2008 prot. 14855 (P.U. n° 30/08), relativa alla proposta di recupero a fini residenziali del complesso immobiliare ex Salumificio Monsanto  in loc. Scarni redatto dai tecnici incaricati incaricati Ing. Patrizio Lisi e Geom. Massimo Calosi (per la parte urbanistica) geologo Dr Luciano Pignattai (per gli aspetti geologici) e Ing. Alessio Gabbrielli (per lo studio ideologico-idraulico), composto dai seguenti elaborati allegati alla presente deliberazione per farne parte integrante e sostanzia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ZIONE TECNICA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RME TECNICHE DI ATTUAZIONE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CUMENTAZIONE FOTOGRAFICA </w:t>
      </w:r>
    </w:p>
    <w:p>
      <w:pPr>
        <w:pStyle w:val="Heading3"/>
        <w:numPr>
          <w:ilvl w:val="0"/>
          <w:numId w:val="3"/>
        </w:numPr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EMA DI CONVENZIONE URBANISTIC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1   ESTRATTO DI MAPPA E REGOLAMENTO URBANISTIC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2   PLANIMETRIA STATO ATTUALE - visualizzazione proprietà e aree esondabil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3   PLANIMETRIA STATO ATTUALE – visualizzazione opere idraulich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AV. 4   EDIFICIO ATTUALE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5   CALCOLI VOLUME ATTUALE e INDICI DI PIANO DI RECUPER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7   PLANIMETRIA SISTEMAZIONE GENERALE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8   TIPOLOGIE EDILIZIE LO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 9   TIPOLOGIE EDILIZIE - PROSPET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AV.10  TIPOLOGIE EDILIZIE - PROSPETTI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AV.11   PROGETTO AMPLIAMENTO PONT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LAZIONE GEOLOGIC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LAZIONE GEOLOGICA – NOTA INTEGRATIV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MPUTO METRICO ESTIMATIV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della relazione del Responsabile del Procedimento, che si allega quale parte integrante e sostanziale al presente provvedimento sotto la lettera B), che certifica, ai sensi dell’art. 16 della L.R.T.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regolarità del procedimento stess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coerenza del progetto di Piano urbanistico attuativo al Regolamento Urbanistico e al Piano Strutturale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Di incaricare il Responsabile dell’Area Tecnica, Responsabile del procedimento ai sensi dell’art. 16 comma 2 della L.R.1/05, alla esecuzione della presente deliberazione ed assunzione dei relativi adempimenti conseguenti.</w:t>
      </w:r>
    </w:p>
    <w:p>
      <w:pPr>
        <w:pStyle w:val="Normal"/>
        <w:widowControl w:val="false"/>
        <w:autoSpaceDE w:val="false"/>
        <w:spacing w:lineRule="exact" w:line="26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64"/>
        <w:jc w:val="both"/>
        <w:rPr/>
      </w:pPr>
      <w:r>
        <w:rPr>
          <w:rFonts w:cs="Tahoma" w:ascii="Tahoma" w:hAnsi="Tahoma"/>
        </w:rPr>
        <w:t>Di dare atto che l’avviso relativo all’approvazione del presente atto, ai sensi del comma 6 dell’art.69 della L.R.1/05, sarà pubblicato sul B.U.R.T. e che lo strumento acquisterà efficacia dalla data di pubblicazione suddett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Piano di recupero “ex Salumificio Monsanto” in località Scarni – Propr. DECO srl. - Approvazione definitiva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2/2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9:00Z</dcterms:created>
  <dc:creator>COMUNE BARBERINO V.E.</dc:creator>
  <dc:description/>
  <cp:keywords/>
  <dc:language>en-US</dc:language>
  <cp:lastModifiedBy>Cosci Catiuscia</cp:lastModifiedBy>
  <cp:lastPrinted>2010-02-23T12:35:00Z</cp:lastPrinted>
  <dcterms:modified xsi:type="dcterms:W3CDTF">2010-12-20T09:59:00Z</dcterms:modified>
  <cp:revision>2</cp:revision>
  <dc:subject/>
  <dc:title>PROPOSTA DI DELIBERAZIONE DELLA GIUNTA COMUNALE</dc:title>
</cp:coreProperties>
</file>