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7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Patto di cooperazione, partenariato, dialogo e riconciliazione fra: Associazione Aleimar Onlus, Diocesi di Lusaka e Comune di Barberino Val d’Elsa, Associazione Arci Comitato Empolese Valdelsa, Circolo Arci Semifonte, Happy Days Onlus. Approv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ertini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Anselmi</w:t>
      </w:r>
      <w:r>
        <w:rPr>
          <w:rFonts w:cs="Tahoma" w:ascii="Tahoma" w:hAnsi="Tahoma"/>
        </w:rPr>
        <w:t xml:space="preserve"> condivide in pieno il progetto di cooperazione ed i futuri progett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Il consigliere Trentanovi </w:t>
      </w:r>
      <w:r>
        <w:rPr>
          <w:rFonts w:cs="Tahoma" w:ascii="Tahoma" w:hAnsi="Tahoma"/>
        </w:rPr>
        <w:t>esprime soddisfazione per il lavoro fatto dall’Amministrazione comunale per la cooperazione.</w:t>
      </w:r>
      <w:r>
        <w:rPr>
          <w:rFonts w:cs="Tahoma" w:ascii="Tahoma" w:hAnsi="Tahoma"/>
          <w:b/>
          <w:u w:val="single"/>
        </w:rPr>
        <w:t xml:space="preserve"> </w:t>
      </w:r>
    </w:p>
    <w:p>
      <w:pPr>
        <w:pStyle w:val="Puntoelenco"/>
        <w:rPr/>
      </w:pPr>
      <w:r>
        <w:rPr>
          <w:rFonts w:eastAsia="Tahoma"/>
        </w:rPr>
        <w:t xml:space="preserve">                                                                        </w:t>
      </w:r>
      <w:r>
        <w:rPr/>
        <w:t>IL CONSIGLIO COMUNALE</w:t>
      </w:r>
    </w:p>
    <w:p>
      <w:pPr>
        <w:pStyle w:val="Puntoelenco"/>
        <w:rPr/>
      </w:pPr>
      <w:r>
        <w:rPr/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ab/>
        <w:tab/>
        <w:t>VISTO che in seguito ai ripetuti contatti tra le Popolazioni delle Comunità e tra i soggetti Istituzionali e Associazioni, di cui all’ oggetto, è emerso un forte e reciproco interesse a creare un rapporto stabile di interscambio e cooperazione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ab/>
        <w:tab/>
        <w:t>VISTO che il Piano Regionale della Cooperazione e delle attività di partenariato, approvato dalla Regione Toscana nel febbraio 2007, ha ribadito il ruolo degli Enti locali e delle Associazioni e Organizzazioni del territorio, sia come depositari di valori collettivi di cooperazione, solidarietà e promozione della pace tra i popoli, sia come entità capaci di rappresentare gli interessi di tutti i cittadini e di mobilitare le risorse presenti sui territori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/>
      </w:pPr>
      <w:r>
        <w:rPr>
          <w:b w:val="false"/>
        </w:rPr>
        <w:tab/>
        <w:tab/>
        <w:t xml:space="preserve">RITENUTO che il “Patto di Cooperazione, partenariato dialogo e riconciliazione”, si ispiri alle linee guida enunciate nel sopracitato Piano Regionale; 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ab/>
        <w:tab/>
        <w:t>ACCERTATA la volontà tra i soggetti in oggetto di instaurare una collaborazione per uno sviluppo umano integrale, nella reciproca conoscenza tra Comunità locali, attraverso il “Patto di Cooperazione, partenariato dialogo e riconciliazione” in questione e nelle forme e modi previste da questo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espresso ai sensi dell'art.49, comma 1°, del D.Lgs. 18.08.2000 n° 267, dal Responsabile dell’Area Amministrativa;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ab/>
        <w:tab/>
        <w:t>VISTO il D.Lgs. n.267/2000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ab/>
        <w:tab/>
        <w:t>Con votazione unanime favorevole resa nelle forme di legge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/>
      </w:pPr>
      <w:r>
        <w:rPr/>
        <w:tab/>
        <w:tab/>
        <w:tab/>
        <w:tab/>
        <w:tab/>
        <w:tab/>
        <w:t>D E L I B E R A</w:t>
      </w:r>
    </w:p>
    <w:p>
      <w:pPr>
        <w:pStyle w:val="Puntoelenco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quale parte integrante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)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o schema di “Patto di Cooperazione, partenariato, dialogo e riconciliazione, fra Diocesi di Lusaka, Associazione Aleimar Onlus, Comune di Barberino Val d’Elsa, Associazione ARCI – Comitato Empolese Valdelsa, Circolo Arci Semifonte, Happy Days Onlus,  allegato al presente atto sotto la lettera A) per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) </w:t>
      </w:r>
      <w:r>
        <w:rPr>
          <w:rFonts w:cs="Tahoma" w:ascii="Tahoma" w:hAnsi="Tahoma"/>
          <w:b/>
        </w:rPr>
        <w:t>di autorizzare</w:t>
      </w:r>
      <w:r>
        <w:rPr>
          <w:rFonts w:cs="Tahoma" w:ascii="Tahoma" w:hAnsi="Tahoma"/>
        </w:rPr>
        <w:t xml:space="preserve"> il Sindaco alla sottoscrizione della medesima convenzione. 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) Con votazione unanime favorevole resa nelle forme di legge, </w:t>
      </w:r>
      <w:r>
        <w:rPr>
          <w:rFonts w:cs="Tahoma" w:ascii="Tahoma" w:hAnsi="Tahoma"/>
          <w:b/>
        </w:rPr>
        <w:t>di dichiarare</w:t>
      </w:r>
      <w:r>
        <w:rPr>
          <w:rFonts w:cs="Tahoma" w:ascii="Tahoma" w:hAnsi="Tahoma"/>
        </w:rPr>
        <w:t xml:space="preserve"> il presente atto immediatamente eseguibile per facilitare la sottoscrizione dell’atto in tempi brevi, ai sensi dell’art.134, comma 4, del D.Lgs. 267/2000. </w:t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 xml:space="preserve">PARERI D.lgs.267/2000 – allegato alla proposta di deliberazione ad oggetto  “Patto di cooperazione, partenariato, dialogo e riconciliazione fra: Associazione Aleimar Onlus, Diocesi di Lusaka e Comune di Barberino Val d’Elsa, Associazione Arci Comitato Empolese Valdelsa, Circolo Arci Semifonte, Happy Days Onlus. Approvazione” per il Consiglio Comunale del  </w:t>
      </w:r>
      <w:r>
        <w:rPr>
          <w:rFonts w:cs="Tahoma" w:ascii="Tahoma" w:hAnsi="Tahoma"/>
          <w:b/>
          <w:bCs/>
          <w:sz w:val="20"/>
        </w:rPr>
        <w:t>30/9/2009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</w:rPr>
        <w:t>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31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0-08T13:42:00Z</dcterms:modified>
  <cp:revision>4</cp:revision>
  <dc:subject/>
  <dc:title>PROPOSTA DI DELIBERAZIONE DELLA GIUNTA COMUNALE</dc:title>
</cp:coreProperties>
</file>