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5 del  30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GGETTO: </w:t>
      </w:r>
      <w:r>
        <w:rPr>
          <w:rFonts w:cs="Tahoma" w:ascii="Tahoma" w:hAnsi="Tahoma"/>
          <w:sz w:val="22"/>
          <w:szCs w:val="22"/>
        </w:rPr>
        <w:t>Conferenza europea delle città gemellate e solidali con il popolo Saharawi – autodeterminazione e rispetto dei diritti umani – documento finale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 xml:space="preserve">Il consigliere Meocci </w:t>
      </w:r>
      <w:r>
        <w:rPr>
          <w:rFonts w:cs="Tahoma" w:ascii="Tahoma" w:hAnsi="Tahoma"/>
        </w:rPr>
        <w:t xml:space="preserve"> illustra l’argomento. Consegna l’intervento (che si allega lettera a) al Vice Segretari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sce l’assessore Becattelli.</w:t>
      </w:r>
    </w:p>
    <w:p>
      <w:pPr>
        <w:pStyle w:val="Testonormale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messo 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n data 24 ottobre 2009 si è svolta a Cambi Bisenzio la seconda “Conferenza europea  delle Città gemellate e solidali con il Popolo Sahararawi”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documento finale approvato dalla Conferenza ad oggetto: “Autodeterminazione e rispetto dei diritti umani” che si allega quale parte integrante e sostanziale (allegato B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ndividere i contenuti del documento allegato in tutte le sue parti, per poter promuovere l’autodeterminazione del popolo Saharawi attraverso un referendum popolare negatogli dalla popolazione marocchina ormai da 35 ann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1. DI approvare il documento finale della Conferenza europea delle città gemellate e solidali con il Popolo Saharawi (allegato B)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Conferenza europea delle città gemellate e solidali con il popolo Saharawi – autodeterminazione e rispetto dei diritti umani – documento finale. Approvazione” </w:t>
      </w:r>
      <w:r>
        <w:rPr>
          <w:rFonts w:cs="Tahoma" w:ascii="Tahoma" w:hAnsi="Tahoma"/>
        </w:rPr>
        <w:t>per</w:t>
      </w:r>
      <w:r>
        <w:rPr>
          <w:rFonts w:cs="Tahoma" w:ascii="Tahoma" w:hAnsi="Tahoma"/>
          <w:sz w:val="22"/>
          <w:szCs w:val="22"/>
        </w:rPr>
        <w:t xml:space="preserve"> il </w:t>
      </w:r>
      <w:r>
        <w:rPr>
          <w:rFonts w:cs="Tahoma" w:ascii="Tahoma" w:hAnsi="Tahoma"/>
        </w:rPr>
        <w:t xml:space="preserve">Consiglio Comunale del  </w:t>
      </w:r>
      <w:r>
        <w:rPr>
          <w:rFonts w:cs="Tahoma" w:ascii="Tahoma" w:hAnsi="Tahoma"/>
          <w:b/>
          <w:bCs/>
        </w:rPr>
        <w:t>30/11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11/2009</w:t>
        <w:tab/>
        <w:tab/>
        <w:tab/>
        <w:tab/>
        <w:tab/>
        <w:t xml:space="preserve">  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2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2-11T08:32:00Z</dcterms:modified>
  <cp:revision>6</cp:revision>
  <dc:subject/>
  <dc:title>PROPOSTA DI DELIBERAZIONE DELLA GIUNTA COMUNALE</dc:title>
</cp:coreProperties>
</file>