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Al Sindaco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getto:</w:t>
      </w:r>
      <w:r>
        <w:rPr>
          <w:b/>
          <w:bCs/>
          <w:sz w:val="28"/>
          <w:szCs w:val="28"/>
        </w:rPr>
        <w:t xml:space="preserve"> Interrogazione </w:t>
      </w:r>
      <w:r>
        <w:rPr>
          <w:b/>
          <w:color w:val="000000"/>
          <w:sz w:val="28"/>
          <w:szCs w:val="28"/>
        </w:rPr>
        <w:t>sulla costituzione dell'Unione dei Comuni con il comune di Tavarnelle Val di Pes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levato che su Metropoli dello scorso 9 ottobre è apparso un articolo in cui i sindaci Semplici e Dirindelli annunciavano l’avvio di un percorso per la costituzione dell’Unione dei Comuni tra Barberino e Tavarnel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levato altresì che di tale precisa opzione non è mai stata fatta menzione dai due sindaci, né in campagna elettorale né nelle linee programmatiche di indirizzo approvate dal consiglio comunale nella prima sedu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tenuto inopportuno che tale annuncio sia avvenuto a mezzo stampa e non tramite un appropriato percorso democratico che vedesse il coinvolgimento della popolazione e dei consigli comuna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o atto che su tale istanza non abbiamo preclusione ideologica ma solo un approccio pragmatico volto alla verifica di quanto convenga al nostro comune e ai nostri cittadini e con quali modalità si possa ottenere i massimi benefi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tenuto opportuno approfondire la questione nelle sedi opportu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I 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li siano le reali intenzioni dei due sindaci in merito all’Unione dei Comu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 quali motivi per l’opzione dell’Unione dei Comuni non si è scelto di coinvolgere né la popolazione né i consigli comunali, preferendo un annuncio a mezzo stamp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 quali tempi e con quali modalità è prevista la completa attuazione del percorso di costituzione dell’Unione dei Comu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li sono i motivi principali per costituire l’Unione dei Comuni tra Barberino e Tavarnelle e quali sono le principali differenze rispetto al processo di integrazione avviato con le gestioni associa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teso che l’unico beneficio finora annunciato è la possibilità per il Comune di Tavarnelle di sfuggire alla disciplina del Patto di Stabilità, quali siano i benefici già individuati per il Comune di Barberino</w:t>
      </w:r>
    </w:p>
    <w:p>
      <w:pPr>
        <w:pStyle w:val="Corpodeltesto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rpodeltesto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Barberino Val d’Elsa, lì 23 ottobre 2009</w:t>
      </w:r>
    </w:p>
    <w:p>
      <w:pPr>
        <w:pStyle w:val="Corpodeltesto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rpodeltesto3"/>
        <w:ind w:left="4956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Il Capogruppo</w:t>
      </w:r>
    </w:p>
    <w:p>
      <w:pPr>
        <w:pStyle w:val="Corpodeltesto3"/>
        <w:ind w:left="4955" w:firstLine="709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Michele Bazzani</w:t>
      </w:r>
    </w:p>
    <w:p>
      <w:pPr>
        <w:pStyle w:val="Corpodeltesto3"/>
        <w:ind w:left="3545" w:firstLine="709"/>
        <w:rPr/>
      </w:pPr>
      <w:r>
        <w:rPr>
          <w:rFonts w:eastAsia="Garamond"/>
        </w:rPr>
        <w:t xml:space="preserve">      </w:t>
      </w:r>
      <w:r>
        <w:rPr/>
        <w:drawing>
          <wp:inline distT="0" distB="0" distL="0" distR="0">
            <wp:extent cx="262509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sz w:val="44"/>
      </w:rPr>
    </w:pPr>
    <w:r>
      <w:rPr>
        <w:i/>
        <w:iCs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49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46:00Z</dcterms:created>
  <dc:creator>Michele Bazzani</dc:creator>
  <dc:description/>
  <cp:keywords/>
  <dc:language>en-US</dc:language>
  <cp:lastModifiedBy>Cosci Catiuscia</cp:lastModifiedBy>
  <cp:lastPrinted>2008-09-23T18:42:00Z</cp:lastPrinted>
  <dcterms:modified xsi:type="dcterms:W3CDTF">2009-11-05T07:46:00Z</dcterms:modified>
  <cp:revision>2</cp:revision>
  <dc:subject/>
  <dc:title>Oggetto: Interrogazione sulla sosta nel centro storico</dc:title>
</cp:coreProperties>
</file>