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6 del  30/09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Deliberazione C.C.n.46 del 17/7/2009 ad oggetto “Schema atto preliminare di preassegnazione e schema di convenzione per l’assegnazione in diritto di proprietà delle aree destinate al P.E.E.P. – approvazione”. Modificazioni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Dott. Sandro Bardotti.</w:t>
      </w:r>
      <w:r>
        <w:br w:type="page"/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Esce l’assessore Becattell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annuncia l’astensione del proprio gruppo perché la convenzione doveva essere allegata e perché la questione è durata un po’ troppo.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3"/>
        <w:ind w:right="57"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ecedente deliberazione di Consiglio Comunale n.46 del 17/7/2009, esecutiva ai sensi di legge, con la quale è stato approvato lo schema di  atto preliminare di preassegnazione e lo schema di convenzione per l’assegnazione in diritto di proprietà delle aree destinate al P.E.E.P in località Novoli;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ind w:right="57"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O ATTO che a seguito di contatti intercorsi tra l’Amministrazione comunale e la cooperativa assegnataria si è evidenziata la necessità di apportare alcune modifiche migliorative tese a precisare meglio il contenuto degli obblighi e diritti reciproci delle parti contrattuali, nonché a specificare meglio le normative in materia di peep;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ind w:right="57"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SO ATTO che non si ravvisa più la necessità di stipulare un atto preliminare di preassegnazione in quanto il contenuto del predetto è stato inserito nello schema della convenzione di concessione in diritto di proprietà delle aree peep;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ind w:right="57"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o schema di convenzione modificato predisposto dall’unità operativa urbanistica con la quale vengono disciplinati i rapporti giuridici ed economici tra la cooperativa assegnataria delle aree ed il Comune di Barberino Val d’Elsa da stipularsi ai sensi e per gli effetti dell’art. 35 della L. 865/1971 e successive modificazioni ed integrazioni, che si allega sotto la lettera A), quale parte integrante e sostanziale al presente atto;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right="57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meritevole di approvazione il predetto schema di convenzione nel testo di cui all’allegato A alla presente deliberazione;</w:t>
      </w:r>
    </w:p>
    <w:p>
      <w:pPr>
        <w:pStyle w:val="Normal"/>
        <w:ind w:right="57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first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RITENUTO opportuno di dare mandato al Responsabile dell’Area Tecnica per la predisposizione di tutti gli atti necessari per l’avvio delle procedure espropriative e per la successiva assegnazione definitiva nonché per la sottoscrizione del presente atto al quale potranno essere apportate delle piccole modifiche e/o precisazioni non sostanziali in sede di stipula innanzi all’ufficiale rogante;</w:t>
      </w:r>
    </w:p>
    <w:p>
      <w:pPr>
        <w:pStyle w:val="Normal"/>
        <w:ind w:right="5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 xml:space="preserve">VISTA la Legge 22 ottobre 1971 n.765 e successive modificazioni ed integrazioni, la </w:t>
      </w:r>
      <w:r>
        <w:rPr>
          <w:rFonts w:cs="Tahoma" w:ascii="Tahoma" w:hAnsi="Tahoma"/>
          <w:bCs/>
          <w:sz w:val="20"/>
        </w:rPr>
        <w:t>Legge 17-02-1992 n. 179, la legge 28.01.1977, n. 10 , il  D.P.R. 6.06.2001 n. 380 e ogni altra disposizione vigente in materia ;</w:t>
      </w:r>
    </w:p>
    <w:p>
      <w:pPr>
        <w:pStyle w:val="Normal"/>
        <w:ind w:right="57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ind w:right="57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icolo 42 del Decreto legislativo  n. 267 del 18 agosto 2000;</w:t>
      </w:r>
    </w:p>
    <w:p>
      <w:pPr>
        <w:pStyle w:val="Normal"/>
        <w:ind w:right="57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0" w:right="57"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 il parere di regolarità tecnica rilasciato dal Responsabile dell’Area Tecnica ai sensi e per gli effetti dell’art. 49, I comma, del D.lgs 267/2000;</w:t>
      </w:r>
    </w:p>
    <w:p>
      <w:pPr>
        <w:pStyle w:val="Normal"/>
        <w:ind w:right="57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provvedere in merito, dichiarando la presente deliberazione immediatamente eseguibile, al fine di avviare senza ritardo le procedure espropriative per l’acquisizione delle aree e la successiva assegnazione definitiva;</w:t>
      </w:r>
    </w:p>
    <w:p>
      <w:pPr>
        <w:pStyle w:val="Normal"/>
        <w:ind w:right="57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e votazione resa nelle forme di legge:</w:t>
      </w:r>
    </w:p>
    <w:p>
      <w:pPr>
        <w:pStyle w:val="Normal"/>
        <w:ind w:right="57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Normal"/>
        <w:ind w:right="57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1</w:t>
      </w:r>
    </w:p>
    <w:p>
      <w:pPr>
        <w:pStyle w:val="Normal"/>
        <w:ind w:right="57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4  (Bazzani, Bagaggiolo, Anselmi, Bevanati).</w:t>
      </w:r>
    </w:p>
    <w:p>
      <w:pPr>
        <w:pStyle w:val="Normal"/>
        <w:ind w:right="57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right="5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 E L I B E R 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dare atto che le premesse costituiscono parte integrante e sostanziale delle presente deliberazione;</w:t>
      </w:r>
    </w:p>
    <w:p>
      <w:pPr>
        <w:pStyle w:val="Normal"/>
        <w:ind w:right="57" w:hanging="0"/>
        <w:jc w:val="both"/>
        <w:rPr/>
      </w:pPr>
      <w:r>
        <w:rPr>
          <w:rFonts w:cs="Tahoma" w:ascii="Tahoma" w:hAnsi="Tahoma"/>
        </w:rPr>
        <w:t xml:space="preserve">2. di prendere atto che non si ravvisa più la necessità di stipulare un atto preliminare di preassegnazione, il cui schema è stato approvato con deliberazione consiliare n. 146/2009, in quanto il contenuto del predetto è stato inserito nello schema della convenzione di concessione in diritto di proprietà delle aree peep; </w:t>
      </w:r>
    </w:p>
    <w:p>
      <w:pPr>
        <w:pStyle w:val="Normal"/>
        <w:ind w:right="57" w:hanging="0"/>
        <w:jc w:val="both"/>
        <w:rPr/>
      </w:pPr>
      <w:r>
        <w:rPr>
          <w:rFonts w:cs="Tahoma" w:ascii="Tahoma" w:hAnsi="Tahoma"/>
        </w:rPr>
        <w:t>3. di approvare lo schema di convenzione predisposto dall’unità operativa Urbanistica con la quale vengono disciplinati i rapporti giuridici ed economici tra la cooperativa assegnataria delle aree peep in località Novoli ed il Comune di Barberino Val d’Elsa da stipularsi ai sensi e per gli effetti dell’art. 35 della L. 865/1971 e successive modificazioni ed integrazioni, che si allega sotto la lettera A), quale parte integrante e sostanziale al presente atto;</w:t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i demandare al Responsabile dell’Area Tecnica la predisposizione di tutti gli atti inerenti e conseguenti la presente deliberazione necessari per l’avvio delle procedure espropriative e per la successiva assegnazione definitiva, ivi compresa la sottoscrizione dello schema di convenzione di cui al punto 3;</w:t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autorizzare il Responsabile dell’Area Tecnica a sottoscrivere la convenzione di cui al punto 3, anche con alcune modifiche e/o precisazioni non sostanziali richieste dall’ufficiale rogante e necessarie per la stipula dell’atto;</w:t>
      </w:r>
    </w:p>
    <w:p>
      <w:pPr>
        <w:pStyle w:val="Normal"/>
        <w:ind w:right="57" w:hanging="0"/>
        <w:jc w:val="both"/>
        <w:rPr/>
      </w:pPr>
      <w:r>
        <w:rPr>
          <w:rFonts w:cs="Tahoma" w:ascii="Tahoma" w:hAnsi="Tahoma"/>
        </w:rPr>
        <w:t>6. di dichiarare la presente, con votazione unanime resa nelle forme di legge, immediatamente eseguibile ai sensi dell’art.134, comma 4, del D.Lgs.267/2000, al fine di procedere in tempi brevi alla sottoscrizione della convenzione di cui trattasi.</w:t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 xml:space="preserve">Deliberazione C.C.n.46 del 17/7/2009 ad oggetto “Schema atto preliminare di preassegnazione e schema di convenzione per l’assegnazione in diritto di proprietà delle aree destinate al P.E.E.P. – approvazione”. Modificazioni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0/9/2009</w:t>
      </w:r>
      <w:r>
        <w:rPr/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/9/2009</w:t>
        <w:tab/>
        <w:tab/>
        <w:tab/>
        <w:tab/>
        <w:tab/>
        <w:t xml:space="preserve">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</w:t>
      </w:r>
      <w:r>
        <w:rPr>
          <w:rFonts w:cs="Tahoma" w:ascii="Tahoma" w:hAnsi="Tahoma"/>
        </w:rPr>
        <w:t>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10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/9/2009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22:00Z</dcterms:created>
  <dc:creator>COMUNE BARBERINO V.E.</dc:creator>
  <dc:description/>
  <cp:keywords/>
  <dc:language>en-US</dc:language>
  <cp:lastModifiedBy>Cosci Catiuscia</cp:lastModifiedBy>
  <cp:lastPrinted>2009-10-06T12:43:00Z</cp:lastPrinted>
  <dcterms:modified xsi:type="dcterms:W3CDTF">2009-10-08T11:39:00Z</dcterms:modified>
  <cp:revision>4</cp:revision>
  <dc:subject/>
  <dc:title>PROPOSTA DI DELIBERAZIONE DELLA GIUNTA COMUNALE</dc:title>
</cp:coreProperties>
</file>