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8 del  6/11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Programma triennale delle opere pubbliche 2009/2011 ed elenco annuale 2009. Approvazione modifich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SEI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3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 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Bandinelli Silvan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Dott. Sandro Bardotti.</w:t>
      </w:r>
    </w:p>
    <w:p>
      <w:pPr>
        <w:pStyle w:val="Puntoelenco"/>
        <w:rPr>
          <w:rFonts w:eastAsia="Tahoma"/>
        </w:rPr>
      </w:pPr>
      <w:r>
        <w:rPr>
          <w:rFonts w:eastAsia="Tahoma"/>
        </w:rPr>
        <w:t xml:space="preserve">     </w:t>
      </w:r>
    </w:p>
    <w:p>
      <w:pPr>
        <w:pStyle w:val="Puntoelenco"/>
        <w:rPr/>
      </w:pPr>
      <w:r>
        <w:rPr/>
        <w:tab/>
      </w:r>
      <w:r>
        <w:rPr>
          <w:b/>
          <w:sz w:val="20"/>
          <w:szCs w:val="20"/>
          <w:u w:val="single"/>
        </w:rPr>
        <w:t>Il Sindaco</w:t>
      </w:r>
      <w:r>
        <w:rPr>
          <w:sz w:val="20"/>
          <w:szCs w:val="20"/>
        </w:rPr>
        <w:t xml:space="preserve"> illustra le ragioni che hanno portato all’effettuazione di questo Consiglio Comunale straordinario</w:t>
      </w:r>
      <w:r>
        <w:rPr/>
        <w:t>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l’art.128 del D.lgs 163/2006, nel quale si dispone, tra l’altro, che l’attività di realizzazione di lavori pubblici da parte dei Comuni si svolge sulla base di un programma triennale e di suoi aggiornamenti annual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21 giugno 2000 recante modalità e schemi-tipo per la redazione del programma triennale, dei suoi aggiornamenti annuali e dell’elenco annuale dei lavor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4 agosto 2000 recante interpretazione autentica del d.m. 21 giugno 2000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I</w:t>
      </w:r>
      <w:r>
        <w:rPr>
          <w:rFonts w:cs="Tahoma" w:ascii="Tahoma" w:hAnsi="Tahoma"/>
          <w:sz w:val="20"/>
        </w:rPr>
        <w:t xml:space="preserve"> gli artt.13 e 14 del D.P.R. 21 dicembre 1999, n.554 “Regolamento di attuazione della legge quadro in materia di lavori pubblici 11 febbraio 1994, n.109 e successive modificazioni”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da ultimo il D.M. Infrastrutture e trasporti del 9 giugno 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A</w:t>
      </w:r>
      <w:r>
        <w:rPr>
          <w:rFonts w:cs="Tahoma" w:ascii="Tahoma" w:hAnsi="Tahoma"/>
          <w:sz w:val="20"/>
        </w:rPr>
        <w:t xml:space="preserve"> la deliberazione della Giunta Comunale n.116 del 24/09/2008 , esecutiva con cui sono stati approvati gli studi sintetici, ovvero gli studi di fattibilità ai sensi di quanto disposto dall’art. 14 della legge 109/94 come modificata ed integrata dall’art. 128 del D.Lgs 163/2006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che il suddetto programma è stato pubblicato all’albo pretorio dell’ente per 60 giorni consecutivi a decorrere dal 31/10/2008, ai sensi dell’art. 5, comma 1, del d.m. 9/6/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 circolare del Ministero delle Infrastrutture del 16/12/2004, n.1618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la deliberazione G.C. n.12 del 21/01/2009, esecutiva, con la quale è stato approvato lo schema del bilancio di previsione 2009 e relativi allegat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RICHIAMATA </w:t>
      </w:r>
      <w:r>
        <w:rPr>
          <w:rFonts w:cs="Tahoma" w:ascii="Tahoma" w:hAnsi="Tahoma"/>
        </w:rPr>
        <w:t>altresì la delibera C.C. n.17 del 26/02/2009, esecutiva, con cui è stato approvato il programma triennale delle OO.PP. per il triennio 2009/2011 e relativo elenco annuale 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altresì la delibera C.C. n.60 del 30/09/2009, esecutiva, con cui sono state introdotte alcune modifiche e varianti al programma triennale delle OO.PP. per il triennio 2009/2011 e relativo elenco annuale 2009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 il bando della Regione Toscana approvato con Decreto Dirigenziale nr.715 del 20/02/2007 pubblicato sul BURT nr.10 del 07/03/2007, inerente gli investimenti sulla produzione di energia per le aree rurali di cui alla L.R. 70/05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omanda di finanziamento presentata da questo Ente in data 31/07/2007 finalizzata alla realizzazione di nuova centrale termica a biomasse legnose e relativa rete di teleriscaldamento da installare in loc. Monsanto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>che la Regione Toscana, con Decreto Dirigenziale nr.5651 del 23/11/2007, ha approvato la graduatoria degli investimenti ammessi a contributo ed inserito l’intervento proposto  in tale graduato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CONSIDERATO </w:t>
      </w:r>
      <w:r>
        <w:rPr>
          <w:rFonts w:cs="Tahoma" w:ascii="Tahoma" w:hAnsi="Tahoma"/>
        </w:rPr>
        <w:t>che la Regione Toscana con Decreto Dirigenziale nr. 5202 del 30/10/09  ha disposto la liquidazione della seconda tranche dei finanziamenti suddetti;</w:t>
      </w:r>
    </w:p>
    <w:p>
      <w:pPr>
        <w:pStyle w:val="Normal"/>
        <w:ind w:left="142"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ichiesta di proroga inoltrata da questo Ente in data 24/09/2009 prot. 12209 inerente i termini temporali per l’approvazione del progetto esecutivo di cui trattasi nonché per la delocalizzazione dell’impianto da Monsanto a Prumia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2" w:leader="none"/>
        </w:tabs>
        <w:ind w:left="142" w:firstLine="57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nota della Regione Toscana del 02/10/2009 prot. 12644 dalla quale si evince che l’atto di approvazione del progetto esecutivo nonché la cantierabilità del progetto esecutivo stesso dovranno essere presentati ad Artea entro e non oltre il 09/11/2009;</w:t>
      </w:r>
    </w:p>
    <w:p>
      <w:pPr>
        <w:pStyle w:val="Normal"/>
        <w:ind w:left="142" w:firstLine="57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firstLine="578"/>
        <w:jc w:val="both"/>
        <w:rPr/>
      </w:pPr>
      <w:r>
        <w:rPr>
          <w:rFonts w:cs="Tahoma" w:ascii="Tahoma" w:hAnsi="Tahoma"/>
          <w:b/>
        </w:rPr>
        <w:t xml:space="preserve">RITENUTO </w:t>
      </w:r>
      <w:r>
        <w:rPr>
          <w:rFonts w:cs="Tahoma" w:ascii="Tahoma" w:hAnsi="Tahoma"/>
        </w:rPr>
        <w:t>pertanto opportuno assumere tutti i provvedimenti finalizzati alla realizzazione dell’opera  ed in particolare modificare il programma triennale delle opere pubbliche del triennio 2009/2011 e relativo elenco annuale 2009 con l’inserimento di detta oper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firstLine="578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elibera C.C. nr. 73 del 29/10/2009 , esecutiva con cui sono state approvate le variazioni di bilancio per l’esercizio dell’anno finanziario 2009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firstLine="578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elazione redatta dal Responsabile dell’ area Tecnica che si allega al presente provvedimento quale documento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142" w:firstLine="578"/>
        <w:jc w:val="both"/>
        <w:rPr/>
      </w:pPr>
      <w:r>
        <w:rPr>
          <w:rFonts w:cs="Tahoma" w:ascii="Tahoma" w:hAnsi="Tahoma"/>
          <w:b/>
          <w:sz w:val="20"/>
        </w:rPr>
        <w:t>VISTE</w:t>
      </w:r>
      <w:r>
        <w:rPr>
          <w:rFonts w:cs="Tahoma" w:ascii="Tahoma" w:hAnsi="Tahoma"/>
          <w:sz w:val="20"/>
        </w:rPr>
        <w:t xml:space="preserve"> le schede redatte ai sensi del D.M. 09/06/2005 che opportunamente compilate si allegano al presente provvedimento per formarne parte integrante e sostanziale</w:t>
      </w:r>
      <w:r>
        <w:rPr/>
        <w:t>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parere favorevole di regolarità tecnica  reso ai sensi dell’art.49 del D.Lgs.267/20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In conformità con la seguente votazione resa nelle forme di legge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senti:   12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Astenuti:    3 (Bazzani, Anselmi, Bevanati)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Favorevoli: 9</w:t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 xml:space="preserve"> le premesse quale parte integrante e sostanziale del presente at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>, per quanto esposto in premessa, la modifica al  programma triennale dei lavori pubblici 2009 – 2011 e l’elenco annuale 2009, nei contenuti di cui agli schemi allegati al presente provvedimento che contestualmente si approvan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DISPORRE</w:t>
      </w:r>
      <w:r>
        <w:rPr>
          <w:rFonts w:cs="Tahoma" w:ascii="Tahoma" w:hAnsi="Tahoma"/>
        </w:rPr>
        <w:t xml:space="preserve"> l’invio del programma annuale e dell’elenco annuale all’Osservatorio dei Lavori Pubblici ai sensi dell’art.5  del  D.M. 9 giugno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separata unanime favorevole, immediatamente eseguibile, ai sensi dell’art.134, comma 4, del D.Lgs.267/2000, stante l’urgenza di procedere all’approvazione del progetto esecutivo di cui in premes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Modifich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rogramma triennale 2009/2011 ed elenco annuale dei lavori pubblici. </w:t>
      </w:r>
      <w:r>
        <w:rPr>
          <w:rFonts w:cs="Tahoma" w:ascii="Tahoma" w:hAnsi="Tahoma"/>
        </w:rPr>
        <w:t>Approvazione</w:t>
      </w:r>
      <w:r>
        <w:rPr>
          <w:rFonts w:cs="Tahoma" w:ascii="Tahoma" w:hAnsi="Tahoma"/>
          <w:sz w:val="22"/>
          <w:szCs w:val="22"/>
        </w:rPr>
        <w:t xml:space="preserve">” </w:t>
      </w:r>
      <w:r>
        <w:rPr>
          <w:rFonts w:cs="Tahoma" w:ascii="Tahoma" w:hAnsi="Tahoma"/>
        </w:rPr>
        <w:t>per il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 xml:space="preserve">Consiglio Comunale del  </w:t>
      </w:r>
      <w:r>
        <w:rPr>
          <w:rFonts w:cs="Tahoma" w:ascii="Tahoma" w:hAnsi="Tahoma"/>
          <w:b/>
          <w:bCs/>
        </w:rPr>
        <w:t>6/11/2009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/11/2009</w:t>
        <w:tab/>
        <w:tab/>
        <w:tab/>
        <w:tab/>
        <w:tab/>
        <w:t xml:space="preserve">               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/11/2009</w:t>
        <w:tab/>
        <w:tab/>
        <w:tab/>
        <w:tab/>
        <w:tab/>
        <w:t xml:space="preserve">          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F.TO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11/2009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/11/2009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35:00Z</dcterms:created>
  <dc:creator>COMUNE BARBERINO V.E.</dc:creator>
  <dc:description/>
  <cp:keywords/>
  <dc:language>en-US</dc:language>
  <cp:lastModifiedBy>Cosci Catiuscia</cp:lastModifiedBy>
  <cp:lastPrinted>2009-11-03T17:15:00Z</cp:lastPrinted>
  <dcterms:modified xsi:type="dcterms:W3CDTF">2009-11-10T08:11:00Z</dcterms:modified>
  <cp:revision>5</cp:revision>
  <dc:subject/>
  <dc:title>PROPOSTA DI DELIBERAZIONE DELLA GIUNTA COMUNALE</dc:title>
</cp:coreProperties>
</file>