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5 del  30/09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 xml:space="preserve">Piano di recupero ex Salumificio Monsanto in località Scarni – proprietà Società DECO s.r.l. – Adozione ai sensi dell’art.69, L.R.1/2005.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sce il consigliere Mugnaini. Presenti 15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esprime apprezzamento per questo pia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Trentanovi</w:t>
      </w:r>
      <w:r>
        <w:rPr>
          <w:rFonts w:cs="Tahoma" w:ascii="Tahoma" w:hAnsi="Tahoma"/>
        </w:rPr>
        <w:t xml:space="preserve"> sottolinea l’importanza della risoluzione della questione del ponte anche per la comunità di Monsan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Sodi</w:t>
      </w:r>
      <w:r>
        <w:rPr>
          <w:rFonts w:cs="Tahoma" w:ascii="Tahoma" w:hAnsi="Tahoma"/>
        </w:rPr>
        <w:t xml:space="preserve"> rileva che è un intervento che riqualifica quell’are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PREMESSO </w:t>
      </w:r>
      <w:r>
        <w:rPr>
          <w:rFonts w:cs="Tahoma" w:ascii="Tahoma" w:hAnsi="Tahoma"/>
        </w:rPr>
        <w:t>che il Comune di Barberino Val d’Elsa è dotato degli strumenti di pianificazione urbanistica di seguito elenc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36 della L.R.T.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55 della L.R.1/2005, approvato con deliberazione C.C. n°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ima variante al Regolamento Urbanistico</w:t>
      </w:r>
      <w:r>
        <w:rPr>
          <w:rFonts w:cs="Tahoma" w:ascii="Tahoma" w:hAnsi="Tahoma"/>
        </w:rPr>
        <w:t xml:space="preserve">, redatto ai sensi dell’art.17 della L.R.T. 03.01.2005 n° 1 approvato con deliberazione C.C. n.57 del 15.10.2007, esecutiva ai sensi di legge,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richiesta di Piano Urbanistico attuativo dell’area denominata “PdiR n° 16 ex Salumificio Monsanto” presentata dalla proprietà DECO srl in data 07.10.2008 prot. 14855 (P.U. n° 30/08), relativa alla proposta di recupero a fini residenziali del complesso immobiliare ex Salumificio Monsanto  in loc. Scarni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redatto dai tecnici incaricati Ing. Patrizio Lisi e Geom. Massimo Calosi (per la parte urbanistica) geologo Dr Luciano Pignattai (per gli aspetti geologici) e Ing. Alessio Gabbrielli (per lo studio ideologico-idraulico), composto dai seguenti elaborati allegati alla presente deliberazione per farne parte integrante e sostanziale:</w:t>
      </w:r>
    </w:p>
    <w:p>
      <w:pPr>
        <w:pStyle w:val="Heading3"/>
        <w:numPr>
          <w:ilvl w:val="0"/>
          <w:numId w:val="3"/>
        </w:numPr>
        <w:spacing w:before="0" w:after="0"/>
        <w:jc w:val="left"/>
        <w:rPr/>
      </w:pPr>
      <w:r>
        <w:rPr/>
        <w:t>RELAZIONE TECNICA</w:t>
      </w:r>
    </w:p>
    <w:p>
      <w:pPr>
        <w:pStyle w:val="Heading3"/>
        <w:numPr>
          <w:ilvl w:val="0"/>
          <w:numId w:val="3"/>
        </w:numPr>
        <w:spacing w:before="0" w:after="0"/>
        <w:jc w:val="left"/>
        <w:rPr/>
      </w:pPr>
      <w:r>
        <w:rPr/>
        <w:t>NORME TECNICHE DI ATTUAZIONE</w:t>
      </w:r>
    </w:p>
    <w:p>
      <w:pPr>
        <w:pStyle w:val="Heading3"/>
        <w:numPr>
          <w:ilvl w:val="0"/>
          <w:numId w:val="3"/>
        </w:numPr>
        <w:spacing w:before="0" w:after="0"/>
        <w:jc w:val="left"/>
        <w:rPr/>
      </w:pPr>
      <w:r>
        <w:rPr/>
        <w:t xml:space="preserve">DOCUMENTAZIONE FOTOGRAFICA </w:t>
      </w:r>
    </w:p>
    <w:p>
      <w:pPr>
        <w:pStyle w:val="Heading3"/>
        <w:numPr>
          <w:ilvl w:val="0"/>
          <w:numId w:val="3"/>
        </w:numPr>
        <w:spacing w:before="0" w:after="0"/>
        <w:jc w:val="left"/>
        <w:rPr/>
      </w:pPr>
      <w:r>
        <w:rPr/>
        <w:t>SCHEMA DI CONVENZIONE URBANISTICA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1   ESTRATTO DI MAPPA E REGOLAMENTO URBANISTICO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2   PLANIMETRIA STATO ATTUALE - visualizzazione proprietà e aree esondabil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3   PLANIMETRIA STATO ATTUALE – visualizzazione opere idraulich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AV. 4   EDIFICIO ATTUALE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5   CALCOLI VOLUME ATTUALE e INDICI DI PIANO DI RECUPERO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6   PLANIMETRIA CON CURVE DI LIVELLO – sistemazione generale – visualizzazione opere generali e lott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7   PLANIMETRIA SISTEMAZIONE GENERALE DI PROGETTO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8   TIPOLOGIE EDILIZIE LOTT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9   TIPOLOGIE EDILIZIE - PROSPETT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AV.10  TIPOLOGIE EDILIZIE - PROSPETTI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V.11   PROGETTO AMPLIAMENTO PONT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LAZIONE GEOLOGICA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LAZIONE GEOLOGICA – NOTA INTEGRATIVA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- RELAZIONE IDRAULICA E DI PROGETT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 TAV. 1 - PLANIMETRIA GENERALE DELL’AREA DI INTERVENT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 TAV. 2 - PLANIMETRIE DELLE AREE ALLEGATE ALLO STATO ATTUAL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3 - SEZIONI CON LIVELLI IDROMETRICI ALLO STATO ATTUAL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4 - PROGETTO DI SISTEMAZIONE IDRAULICA – PLANIMETRI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5 - SEZIONI CON LIVELLI IDROMETRICI ALLO STATO DI PROGETT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6 - PLANIMETRIE DELLE AREE ALLEGATE ALLO STATO DI PROGETT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MPUTO METRICO ESTIMATIVO</w:t>
      </w:r>
    </w:p>
    <w:p>
      <w:pPr>
        <w:pStyle w:val="Normal"/>
        <w:rPr>
          <w:rFonts w:ascii="Tahoma" w:hAnsi="Tahoma" w:cs="Tahoma"/>
        </w:rPr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regionale n° 1 del 03.01.2005 ed individuata la procedura da seguire per l’adozione del presente piano attuativo in quella di cui all’art. 69 della stessa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a condizioni, espresso dalla Commissione Urbanistica comunale in data 06.11.2008 (parere n° 3) come appresso: “Favorevole, a condizione che la relazione geologica e la relazione idraulica siano integrate con documentazione tale da evidenziare su cartografia di dettaglio le classi di pericolosità ai sensi del DPGR 26/R, sovrapposte con le aree di intervento, oltre alla indicazione delle classi di fattibilità sulla cartografia di intervento”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integrativa ottemperante al parere della Commissione Urbanistica, inoltrata in data 23.12.2008 prot. 1816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PRESO ATTO</w:t>
      </w:r>
      <w:r>
        <w:rPr>
          <w:rFonts w:cs="Tahoma" w:ascii="Tahoma" w:hAnsi="Tahoma"/>
        </w:rPr>
        <w:t xml:space="preserve"> che sono state depositate in data 09.01.2009, deposito n° 2537, presso l’Ufficio Regionale per la Tutela del Territorio, le indagini geologiche e gli elaborati del piano attuativo corredati dalle certificazioni e attestazioni previste dall’art. 62 della L.R.T. 1/05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PRESO ATTO</w:t>
      </w:r>
      <w:r>
        <w:rPr>
          <w:rFonts w:cs="Tahoma" w:ascii="Tahoma" w:hAnsi="Tahoma"/>
        </w:rPr>
        <w:t xml:space="preserve"> che il suddetto deposito risulta a controllo obbligatorio e che con nota prot. 109673 del 23.04.2009, ricevuta in data 06.05.2009 e registrata al protocollo generale al n° 5956, l’Ufficio Tecnico del Genio Civile esprime l’esito positivo del controllo con le seguenti prescrizioni: “nel nuovo studio idraulico, a valle del ponte in pietra, non è stata valutata l’interazione con la confluenza del borro Cepparello e quindi le relative aree allagabili sono da intendersi solo come completamento dello studio idraulico finalizzato alla messa in sicurezza dell’area a monte del ponte e non come individuazione di una nuova perimetrazione delle aree allagabili. Pertanto a valle del ponte rimangono valide le perimetrazioni delle aree soggette ad esondazione presenti nell’attuale R.U.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 n° 1, risulta affisso, dal 09.09.2009, presso l’albo pretorio, e pubblicato sul sito del Comune, il documento attestante le valutazioni ai sensi dell’art. 10 del DPGR 9 febbraio 2007 n° 4/R. La stessa viene allegata al presente atto sub. “A“ quale parte integrante e sostanziale. I risultati della partecipazione al processo di valutazione saranno presi in considerazione prima dell’assunzione delle determinazioni finali sul procedimento avviato con il presente atto, ai sensi dell’art. 12 comma 1 del DPGR cit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INDIVIDUATA</w:t>
      </w:r>
      <w:r>
        <w:rPr>
          <w:rFonts w:cs="Tahoma" w:ascii="Tahoma" w:hAnsi="Tahoma"/>
        </w:rPr>
        <w:t xml:space="preserve"> nella persona del Geom. Loris Agresti, Responsabile Area Tecnica, il Responsabile del Procedimento in oggetto ai sensi dell’art. 16 della L.R.T. 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la coerenza del progetto di Piano attuativo con il Regolamento Urbanist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propria competenza a deliberare sull’argomento in oggetto ai sensi dell’art.42 del D.Lvo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ACQUISITO</w:t>
      </w:r>
      <w:r>
        <w:rPr>
          <w:rFonts w:cs="Tahoma" w:ascii="Tahoma" w:hAnsi="Tahoma"/>
        </w:rPr>
        <w:t xml:space="preserve"> il parere favorevole di regolarità tecnica reso ai sensi dell’art.49 del D.Lgs.267/2000 dal Responsabile dell’area tecnica sulla proposta di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>In conformità con la seguente votazione espressa in forma palese ai sensi di legg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senti:    15 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5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. Di adottare</w:t>
      </w:r>
      <w:r>
        <w:rPr>
          <w:rFonts w:cs="Tahoma" w:ascii="Tahoma" w:hAnsi="Tahoma"/>
        </w:rPr>
        <w:t>, ai sensi e per gli effetti dell’art. 69 della L.R.T. 1/05 il Progetto di Piano Urbanistico attuativo dell’area denominata “PdiR n° 16 ex Salumificio Monsanto” presentata dalla proprietà DECO srl in data 07.10.2008 prot. 14855 (P.U. n° 30/08), relativa alla proposta di recupero a fini residenziali del complesso immobiliare ex Salumificio Monsanto  in loc. Scarni redatto dai tecnici incaricati incaricati Ing. Patrizio Lisi e Geom. Massimo Calosi (per la parte urbanistica) geologo Dr Luciano Pignattai (per gli aspetti geologici) e Ing. Alessio Gabbrielli (per lo studio ideologico-idraulico), composto dai seguenti elaborati allegati alla presente deliberazione per farne parte integrante e sostanziale:</w:t>
      </w:r>
    </w:p>
    <w:p>
      <w:pPr>
        <w:pStyle w:val="Heading3"/>
        <w:numPr>
          <w:ilvl w:val="0"/>
          <w:numId w:val="3"/>
        </w:numPr>
        <w:spacing w:before="0" w:after="0"/>
        <w:jc w:val="left"/>
        <w:rPr/>
      </w:pPr>
      <w:r>
        <w:rPr/>
        <w:t>RELAZIONE TECNICA</w:t>
      </w:r>
    </w:p>
    <w:p>
      <w:pPr>
        <w:pStyle w:val="Heading3"/>
        <w:numPr>
          <w:ilvl w:val="0"/>
          <w:numId w:val="3"/>
        </w:numPr>
        <w:spacing w:before="0" w:after="0"/>
        <w:jc w:val="left"/>
        <w:rPr/>
      </w:pPr>
      <w:r>
        <w:rPr/>
        <w:t>NORME TECNICHE DI ATTUAZIONE</w:t>
      </w:r>
    </w:p>
    <w:p>
      <w:pPr>
        <w:pStyle w:val="Heading3"/>
        <w:numPr>
          <w:ilvl w:val="0"/>
          <w:numId w:val="3"/>
        </w:numPr>
        <w:spacing w:before="0" w:after="0"/>
        <w:jc w:val="left"/>
        <w:rPr/>
      </w:pPr>
      <w:r>
        <w:rPr/>
        <w:t xml:space="preserve">DOCUMENTAZIONE FOTOGRAFICA </w:t>
      </w:r>
    </w:p>
    <w:p>
      <w:pPr>
        <w:pStyle w:val="Heading3"/>
        <w:numPr>
          <w:ilvl w:val="0"/>
          <w:numId w:val="3"/>
        </w:numPr>
        <w:spacing w:before="0" w:after="0"/>
        <w:jc w:val="left"/>
        <w:rPr/>
      </w:pPr>
      <w:r>
        <w:rPr/>
        <w:t>SCHEMA DI CONVENZIONE URBANISTICA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1   ESTRATTO DI MAPPA E REGOLAMENTO URBANISTICO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2   PLANIMETRIA STATO ATTUALE - visualizzazione proprietà e aree esondabil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3   PLANIMETRIA STATO ATTUALE – visualizzazione opere idraulich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AV. 4   EDIFICIO ATTUALE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5   CALCOLI VOLUME ATTUALE e INDICI DI PIANO DI RECUPERO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6   PLANIMETRIA CON CURVE DI LIVELLO – sistemazione generale – visualizzazione opere generali e lott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7   PLANIMETRIA SISTEMAZIONE GENERALE DI PROGETTO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8   TIPOLOGIE EDILIZIE LOTT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AV. 9   TIPOLOGIE EDILIZIE - PROSPETT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AV.10  TIPOLOGIE EDILIZIE - PROSPETTI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V.11   PROGETTO AMPLIAMENTO PONT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LAZIONE GEOLOGICA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LAZIONE GEOLOGICA – NOTA INTEGRATIVA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- RELAZIONE IDRAULICA E DI PROGETT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 TAV. 1 - PLANIMETRIA GENERALE DELL’AREA DI INTERVENT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 TAV. 2 - PLANIMETRIE DELLE AREE ALLEGATE ALLO STATO ATTUAL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3 - SEZIONI CON LIVELLI IDROMETRICI ALLO STATO ATTUAL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4 - PROGETTO DI SISTEMAZIONE IDRAULICA – PLANIMETRI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5 - SEZIONI CON LIVELLI IDROMETRICI ALLO STATO DI PROGETT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6 - PLANIMETRIE DELLE AREE ALLEGATE ALLO STATO DI PROGETT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MPUTO METRICO ESTIMATIVO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2. DI dare atto </w:t>
      </w:r>
      <w:r>
        <w:rPr>
          <w:rFonts w:cs="Tahoma" w:ascii="Tahoma" w:hAnsi="Tahoma"/>
        </w:rPr>
        <w:t xml:space="preserve">dell’esito positivo del controllo obbligatorio sul deposito delle indagini geologico-idrauliche da parte dell’Ufficio Tecnico del Genio Civile con le prescrizioni riportate in premessa.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. DI dare atto</w:t>
      </w:r>
      <w:r>
        <w:rPr>
          <w:rFonts w:cs="Tahoma" w:ascii="Tahoma" w:hAnsi="Tahoma"/>
        </w:rPr>
        <w:t xml:space="preserve"> della relazione del Responsabile del Procedimento, che si allega quale parte integrante e sostanziale al presente provvedimento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attuativo con il Regolamento Urbanist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4. DI dare atto</w:t>
      </w:r>
      <w:r>
        <w:rPr>
          <w:rFonts w:cs="Tahoma" w:ascii="Tahoma" w:hAnsi="Tahoma"/>
        </w:rPr>
        <w:t xml:space="preserve"> che per quanto riguarda la valutazione integrata ai sensi del Regolamento attuativo dell’art. 11 comma 5 della legge regionale 3 gennaio 2005 n° 1, risulta affisso, dal 09.09.2009, presso l’albo pretorio, e pubblicato sul sito del Comune, il documento attestante le valutazioni ai sensi dell’art. 10 del DPGR 9 febbraio 2007 n° 4/R. I risultati della partecipazione al processo di valutazione saranno presi in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zione prima dell’assunzione delle determinazioni finali sul procedimento avviato con il presente atto, ai sensi dell’art. 12 comma 1 del DPGR cit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5. DI dare mandato</w:t>
      </w:r>
      <w:r>
        <w:rPr>
          <w:rFonts w:cs="Tahoma" w:ascii="Tahoma" w:hAnsi="Tahoma"/>
        </w:rPr>
        <w:t xml:space="preserve"> agli Uffici competenti per il deposito presso la Segreteria Comunale della presente deliberazione e degli atti allegati, che ne fanno parte integrante e sostanziale, nonché degli ulteriori adempimenti previsti dall’art. 69 della L.R.T. 1/05 ai fini della definitiva approvazione del Piano Attuativo.</w:t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 xml:space="preserve">Piano di recupero ex Salumificio Monsanto in località Scarni – proprietà Società DECO s.r.l. – Adozione ai sensi dell’art.69, L.R.1/2005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0/9/2009</w:t>
      </w:r>
      <w:r>
        <w:rPr/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/9/2009</w:t>
        <w:tab/>
        <w:tab/>
        <w:tab/>
        <w:tab/>
        <w:tab/>
        <w:t xml:space="preserve">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</w:t>
      </w:r>
      <w:r>
        <w:rPr>
          <w:rFonts w:cs="Tahoma" w:ascii="Tahoma" w:hAnsi="Tahoma"/>
        </w:rPr>
        <w:t>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10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31:00Z</dcterms:created>
  <dc:creator>COMUNE BARBERINO V.E.</dc:creator>
  <dc:description/>
  <cp:keywords/>
  <dc:language>en-US</dc:language>
  <cp:lastModifiedBy>Cosci Catiuscia</cp:lastModifiedBy>
  <cp:lastPrinted>2009-10-06T12:43:00Z</cp:lastPrinted>
  <dcterms:modified xsi:type="dcterms:W3CDTF">2009-10-08T10:59:00Z</dcterms:modified>
  <cp:revision>4</cp:revision>
  <dc:subject/>
  <dc:title>PROPOSTA DI DELIBERAZIONE DELLA GIUNTA COMUNALE</dc:title>
</cp:coreProperties>
</file>