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6 del  30/1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GGETTO: </w:t>
      </w:r>
      <w:r>
        <w:rPr>
          <w:rFonts w:cs="Tahoma" w:ascii="Tahoma" w:hAnsi="Tahoma"/>
          <w:sz w:val="22"/>
          <w:szCs w:val="22"/>
        </w:rPr>
        <w:t>Progetto per il recupero e valorizzazione del “Campo della Rimembranza” nel Capoluogo. Approvazione convenzione con l’Università di Firenze, Dipartimento di Progettazione dell’Architettur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, il giorno TRENTA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rimarca la bontà del progetto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prende la parte positiva del progetto, è perplessa sul parcheggio. Ritiene che sarebbe stato utile un concorso di idee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evanati</w:t>
      </w:r>
      <w:r>
        <w:rPr>
          <w:rFonts w:cs="Tahoma" w:ascii="Tahoma" w:hAnsi="Tahoma"/>
        </w:rPr>
        <w:t xml:space="preserve"> osserva che occorre porre attenzione sui costi che certo un studente di architettura che fa la progettazione non ha chiari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presente che dovrà essere fatta una valutazione sulla sostenibilità economica del progetto. L’Amministrazione ha dato le linee da seguire, il progetto sarà poi discuss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fra gli obiettivi di questa Amministrazione vi è il recupero e la valorizzazione dei Centri storici del Capoluogo e delle frazioni, mediante interventi tesi al miglioramento dei servizi ed al recupero del patrimonio edilizio sia per uso residenziale che turistico-ricet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 Centro storico del Capoluogo è presente un’area piuttosto ampia, rispetto alla consistenza dell’abitato, in parte occupata dal “Parco della Rimembranza” per i caduti della guerra ‘15/’18 ed in parte da un’area a verde privato, che attualmente risultano entrambe intercluse all’uso pubbl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a necessità di promuovere una iniziativa tendente al recupero funzionale di tale area, in modo da creare una interconnessione attiva con le funzioni del Centro Sto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 a tal fine è stata interpellata l’Università di Firenze, Dipartimento di Progettazione dell’Architettura, che si è dichiarata disposta a sviluppare uno studio di fattibilità per la valorizzazione dell’area in oggetto, che oltre a rendere fruibile l’area alla cittadinanza, dia una risposta alla carenza di parcheggi per tutto il Centro Storico con possibile incremento delle attività di pubblico esercizio e commer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Convenzione regolante i termini della prestazione in oggetto, che si allega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siderato che la spesa complessiva risulta determinata in € 25.000,00, che trovano copertura sul Cap. 7163 del corrente Bilancio, avente per oggetto “Incarico per la realizzazione opere pubbliche finanziato con contributo Regione Toscana risparmio energetico”, tale capitolo è stato istituito in sede di assestamento generale nella attuale seduta consilia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provvedere in mer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senti:    14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4 (Bazzani, Mugnaini, Bagaggiolo, Bevanati)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 w:val="false"/>
        <w:spacing w:lineRule="exact" w:line="426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 e l i b e r a</w:t>
      </w:r>
    </w:p>
    <w:p>
      <w:pPr>
        <w:pStyle w:val="Normal"/>
        <w:widowControl w:val="false"/>
        <w:spacing w:lineRule="exact" w:line="426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BodyTextIndent2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textAlignment w:val="baseline"/>
        <w:rPr/>
      </w:pPr>
      <w:r>
        <w:rPr>
          <w:rFonts w:cs="Tahoma" w:ascii="Tahoma" w:hAnsi="Tahoma"/>
          <w:sz w:val="20"/>
        </w:rPr>
        <w:t>di approvare lo schema di convenzione con l’Università di Firenze, Dipartimento di Progettazione dell’Architettura, per la redazione di uno studio di fattibilità per il recupero e la valorizzazione di tutta l’area posta sul fronte Est del Centro Storico, racchiusa fra la S.R. n° 2 Cassia e le vecchie mura del paese, ove attualmente vi è il “Parco della Rimembranza” e un’area a verde privato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di predisporre tutti gli atti necessari al conseguimento dell’obiettivo, per una spesa complessiva stabilita in € 25.000,00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 resa nelle forme di legge, immediatamente eseguibile ai sensi dell’art.134, comma 4, del D.Lgs.267/2000.</w:t>
      </w:r>
    </w:p>
    <w:p>
      <w:pPr>
        <w:pStyle w:val="Normal"/>
        <w:ind w:left="227" w:hanging="227"/>
        <w:jc w:val="both"/>
        <w:rPr>
          <w:rFonts w:ascii="Tahoma" w:hAnsi="Tahoma" w:cs="Tahoma"/>
          <w:b/>
          <w:b/>
          <w:color w:val="000000"/>
          <w:sz w:val="14"/>
        </w:rPr>
      </w:pPr>
      <w:r>
        <w:rPr>
          <w:rFonts w:cs="Tahoma" w:ascii="Tahoma" w:hAnsi="Tahoma"/>
          <w:b/>
          <w:color w:val="000000"/>
          <w:sz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 xml:space="preserve">Progetto per il recupero e valorizzazione del “Campo della Rimembranza” nel Capoluogo. Approvazione convenzione con l’Università di Firenze, Dipartimento di Progettazione dell’Architettura” </w:t>
      </w:r>
      <w:r>
        <w:rPr>
          <w:rFonts w:cs="Tahoma" w:ascii="Tahoma" w:hAnsi="Tahoma"/>
        </w:rPr>
        <w:t>per</w:t>
      </w:r>
      <w:r>
        <w:rPr>
          <w:rFonts w:cs="Tahoma" w:ascii="Tahoma" w:hAnsi="Tahoma"/>
          <w:sz w:val="22"/>
          <w:szCs w:val="22"/>
        </w:rPr>
        <w:t xml:space="preserve"> il </w:t>
      </w:r>
      <w:r>
        <w:rPr>
          <w:rFonts w:cs="Tahoma" w:ascii="Tahoma" w:hAnsi="Tahoma"/>
        </w:rPr>
        <w:t xml:space="preserve">Consiglio Comunale del  </w:t>
      </w:r>
      <w:r>
        <w:rPr>
          <w:rFonts w:cs="Tahoma" w:ascii="Tahoma" w:hAnsi="Tahoma"/>
          <w:b/>
          <w:bCs/>
        </w:rPr>
        <w:t>30/11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0/11/2009</w:t>
        <w:tab/>
        <w:tab/>
        <w:tab/>
        <w:tab/>
        <w:tab/>
        <w:t xml:space="preserve">     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4"/>
          <w:szCs w:val="24"/>
          <w:lang w:val="fr-FR"/>
        </w:rPr>
      </w:pPr>
      <w:r>
        <w:rPr>
          <w:rFonts w:cs="Tahoma" w:ascii="Tahoma" w:hAnsi="Tahoma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12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.11.2009</w:t>
        <w:tab/>
        <w:tab/>
        <w:tab/>
        <w:tab/>
        <w:tab/>
        <w:t xml:space="preserve">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26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09-12-10T14:29:00Z</dcterms:modified>
  <cp:revision>9</cp:revision>
  <dc:subject/>
  <dc:title>PROPOSTA DI DELIBERAZIONE DELLA GIUNTA COMUNALE</dc:title>
</cp:coreProperties>
</file>