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1 del  29/10/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Interrogazione sulla costituzione dell’unione dei comuni con il comune di Tavarnelle Val di Pesa presentata da Obiettivo Comune (prot.13759 del 27/10/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L'anno DUEMILANOVE, il giorno VENTINOVE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21.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Becattelli Mario, Secci Antonella, Bandinelli Silvan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Dott. Sandro Bardotti.</w:t>
      </w:r>
    </w:p>
    <w:p>
      <w:pPr>
        <w:pStyle w:val="Puntoelenco"/>
        <w:rPr>
          <w:rFonts w:ascii="Tahoma" w:hAnsi="Tahoma" w:cs="Tahoma"/>
          <w:b/>
          <w:b/>
          <w:sz w:val="22"/>
          <w:szCs w:val="22"/>
          <w:u w:val="single"/>
        </w:rPr>
      </w:pPr>
      <w:r>
        <w:rPr>
          <w:rFonts w:cs="Tahoma"/>
          <w:b/>
          <w:sz w:val="22"/>
          <w:szCs w:val="22"/>
          <w:u w:val="single"/>
        </w:rPr>
      </w:r>
    </w:p>
    <w:p>
      <w:pPr>
        <w:pStyle w:val="Puntoelenco"/>
        <w:rPr/>
      </w:pPr>
      <w:r>
        <w:rPr>
          <w:b/>
          <w:u w:val="single"/>
        </w:rPr>
        <w:t>Il Consigliere Bazzani</w:t>
      </w:r>
      <w:r>
        <w:rPr/>
        <w:t xml:space="preserve">  espone l’interrogazione (allegato A).</w:t>
      </w:r>
    </w:p>
    <w:p>
      <w:pPr>
        <w:pStyle w:val="Puntoelenco"/>
        <w:rPr/>
      </w:pPr>
      <w:r>
        <w:rPr/>
        <w:t>Contesta il metodo con cui si è avuta la notizia (appresa da Metropoli). Dell’unione se ne doveva parlare in campagna elettorale e non se ne è fatta menzione neppure nelle linee programmatiche. Manca il coinvolgimento del Consiglio Comunale e della stessa popolazione.</w:t>
      </w:r>
    </w:p>
    <w:p>
      <w:pPr>
        <w:pStyle w:val="Puntoelenco"/>
        <w:rPr/>
      </w:pPr>
      <w:r>
        <w:rPr/>
        <w:t>Obiettivo Comune non è contrario a priori, ma chiede di essere ascoltato; si vogliono sapere tempi, modi e vantaggi che derivano dall’unione dei comuni. Per ora l’unico beneficio appreso dai giornali è quello del rispetto del patto di stabilità che andrebbe a favorire solo il Comune di Tavarnelle Val di Pesa.</w:t>
      </w:r>
    </w:p>
    <w:p>
      <w:pPr>
        <w:pStyle w:val="Puntoelenco"/>
        <w:rPr/>
      </w:pPr>
      <w:r>
        <w:rPr>
          <w:b/>
          <w:u w:val="single"/>
        </w:rPr>
        <w:t>Il Sindaco</w:t>
      </w:r>
      <w:r>
        <w:rPr/>
        <w:t xml:space="preserve"> apprezza che Obiettivo Comune non ponga pregiudizi per l’unione ed è anche giusto sollecitare una discussione con i cittadini. L’articolo non è una “fuga in avanti” dei due comuni, ma solo un voler capire cosa può essere conveniente fare, anche alla luce della nuova proposta sul federalismo che prevede questa forma di associazionismo. L’Amministrazione non vuole scavalcare il Consiglio comunale, né il confronto con i cittadini. Vantaggi sono per esempio le forme di premialità per una maggiore partecipazione alla fiscalità generale. E’ una semplice fase interlocutoria.</w:t>
      </w:r>
    </w:p>
    <w:p>
      <w:pPr>
        <w:pStyle w:val="Puntoelenco"/>
        <w:rPr/>
      </w:pPr>
      <w:r>
        <w:rPr>
          <w:b/>
          <w:u w:val="single"/>
        </w:rPr>
        <w:t>Il consigliere Bazzani</w:t>
      </w:r>
      <w:r>
        <w:rPr/>
        <w:t xml:space="preserve"> è soddisfatto della risposta in quanto vengono ridimensionate le preoccupazioni del gruppo, ma è comunque un argomento che necessiterà di una discussione seria e approfondita.</w:t>
      </w:r>
    </w:p>
    <w:p>
      <w:pPr>
        <w:pStyle w:val="Puntoelenco"/>
        <w:rPr/>
      </w:pPr>
      <w:r>
        <w:rPr/>
        <w:t>Occorre valutare servizio per servizio se conviene unirsi con Tavarnelle.</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11/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51:00Z</dcterms:created>
  <dc:creator>COMUNE BARBERINO V.E.</dc:creator>
  <dc:description/>
  <cp:keywords/>
  <dc:language>en-US</dc:language>
  <cp:lastModifiedBy>Cosci Catiuscia</cp:lastModifiedBy>
  <cp:lastPrinted>2009-10-06T12:43:00Z</cp:lastPrinted>
  <dcterms:modified xsi:type="dcterms:W3CDTF">2009-11-05T07:43:00Z</dcterms:modified>
  <cp:revision>5</cp:revision>
  <dc:subject/>
  <dc:title>PROPOSTA DI DELIBERAZIONE DELLA GIUNTA COMUNALE</dc:title>
</cp:coreProperties>
</file>