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4 del  30/09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Commissione comunale per la scuola e lo sport. Istituzione e nomina componenti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andinelli Silvano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Dott. Sandro Bardotti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a la consistenza degli investimenti fatti dal Comune nell’ambito della scuol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importante per il Consiglio comunale potersi avvalere di un organismo consultivo, al fine di esaminare dettagliatamente le problematiche inerenti quanto in ogget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38 del T.U. delle leggi sull’ordinamento degli enti locali approvato con D.Lgs.267/2000, il quale, al comma 6, dispone che, quando lo Statuto lo preveda, il Consiglio si avvale di commissioni costituite nel proprio seno con criterio proporzio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l’art.27 del vigente Statuto comunale “commissioni comunali”; 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VISTO l’art.11 del vigente Regolamento del Consiglio comunale, dove si prevede che le commissioni permanenti siano costituite all’interno del Consiglio comunale stabilendone il numero e le competenze e determinandone la composizione numer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a norma del citato art.11 le commissioni permanenti sono composte da consiglieri comunali che rappresentano, con criterio proporzionale, complessivamente tutti i gruppi presenti in Consigl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ltresì l’art.12 del suddetto regolamento il quale stabilisce che il Presidente di ciascuna commissione permanente è eletto dalla stessa nel proprio se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capo IV del vigente regolamento del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 l’allegato parere favorevole di regolarità tecnica reso ai sensi dell’art. 49 del T.U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STITUIRE la commissione consiliare denominata scuola e sport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in n.5 unità, compreso il Presidente, la composizione numerica della commissione consiliare che si va a costituire, di cui n.3 per il gruppo di maggioranza, e n.2 per il gruppo di minoranz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  quali componenti della commissione scuola e sport  i seguenti soggetti: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missione scuola e sport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 xml:space="preserve">- Rossi Daniela     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anza Antonell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ugnaini Isabella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mbon Riccard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Bevanati Marc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 consiglieri comunali sopra nominati rappresentano, con criterio proporzionale, tutti i gruppi consiliari presenti in consigli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 xml:space="preserve">Commissione comunale per la scuola e lo sport. Istituzione e nomina componenti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30/9/2009</w:t>
      </w:r>
      <w:r>
        <w:rPr/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/9/2009</w:t>
        <w:tab/>
        <w:tab/>
        <w:tab/>
        <w:tab/>
        <w:tab/>
        <w:t xml:space="preserve">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</w:rPr>
        <w:t>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10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03:00Z</dcterms:created>
  <dc:creator>COMUNE BARBERINO V.E.</dc:creator>
  <dc:description/>
  <cp:keywords/>
  <dc:language>en-US</dc:language>
  <cp:lastModifiedBy>Cosci Catiuscia</cp:lastModifiedBy>
  <cp:lastPrinted>2009-10-06T12:43:00Z</cp:lastPrinted>
  <dcterms:modified xsi:type="dcterms:W3CDTF">2009-10-08T10:02:00Z</dcterms:modified>
  <cp:revision>5</cp:revision>
  <dc:subject/>
  <dc:title>PROPOSTA DI DELIBERAZIONE DELLA GIUNTA COMUNALE</dc:title>
</cp:coreProperties>
</file>