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9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0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1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7.5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908.690,45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43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66.190,45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2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129.776,23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99.776,23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7.5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731.533,32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359.033,32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5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</w:t>
            </w:r>
            <w:r>
              <w:rPr>
                <w:b/>
                <w:sz w:val="20"/>
                <w:szCs w:val="20"/>
              </w:rPr>
              <w:t>4.9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.525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9/2011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9/2011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9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1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e termica a biomasse in loc. Prumian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559.800,0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8 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1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lestra scolastica capoluog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25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4.97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1.30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1.559.800,00</w:t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9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e termica a biomasse in loc,. Prumian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trim 2009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° trim</w:t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9/201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€ </w:t>
            </w:r>
            <w:r>
              <w:rPr/>
              <w:t>1.200.000,00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12:00Z</dcterms:created>
  <dc:creator>collabt</dc:creator>
  <dc:description/>
  <cp:keywords/>
  <dc:language>en-US</dc:language>
  <cp:lastModifiedBy>Cosci Catiuscia</cp:lastModifiedBy>
  <cp:lastPrinted>2009-09-24T16:02:00Z</cp:lastPrinted>
  <dcterms:modified xsi:type="dcterms:W3CDTF">2009-11-05T12:18:00Z</dcterms:modified>
  <cp:revision>3</cp:revision>
  <dc:subject/>
  <dc:title>QUADRO DELLE RISORSE DISPONIBILI </dc:title>
</cp:coreProperties>
</file>