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2 del  30/09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Accettazione donazione bene mobile registrato di proprietà del sig. Chiti Mari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TRENTA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Bandinelli Silvano, Becattelli Mar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Dott. Sandro Bardotti.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 e ringrazia il sig. Chiti Mario a nome di tutto il Consiglio comunale.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4"/>
        <w:ind w:right="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che il Sig. Chiti Mario nato a Poggibonsi il 26/11/1926, residente a Barberino Val d’Elsa, via Cassia n.48, con nota del 11/9/2009, ha espresso la volontà di cedere in donazione al Comune di Barberino Val d’Elsa il seguente bene mobile registrato di sua proprietà: autovettura Fiat Panda Young targata BF 474 PF, immatricolata nel 1999, del valore di € 900,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l’addetto al servizio manutenzioni automezzi del Comune ha confermato la stima del valore dell’autovettura, come da attestazione in at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a donazione di tale autovettura è finalizzata alla fruizione della stessa da parte dell’Ente per lo svolgimento dei vari servizi necessari alla collettiv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il donante garantisce la titolarità del bene che verrà consegnato al momento in cui l’Ente avrà accettato la donazione nei modi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il sig. Chiti Mario ha, inoltre, comunicato che la donazione risulta essere di modico valore rispetto alla propria capacità eocnomica e patrimon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783 del codice civile ai sensi del quale la donazione di modico valore, che ha per oggetto beni mobili, è valida anche se manca l’atto pubbl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pprezzando la generosa offerta del donante e nell’esprimergli nel contempo una sentita gratitudi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di regolarità tecnica reso ai sensi dell’art.49 del D.lgs.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right="5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 E L I B E R 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right="57" w:hanging="0"/>
        <w:jc w:val="both"/>
        <w:rPr/>
      </w:pPr>
      <w:r>
        <w:rPr>
          <w:rFonts w:cs="Tahoma" w:ascii="Tahoma" w:hAnsi="Tahoma"/>
        </w:rPr>
        <w:t>1. di accettare la donazione offerta dal sig. Chiti Mario nato a Poggibonsi il 26/11/1926, residente a Barberino Val d’Elsa, via Cassia n.48, a favore del Comune di Barberino Val d’Elsa, dell’autovettura Fiat Panda Young targata BF 474 PF, immatricolata nel 1999, del valore di € 900,00, come in premessa esposto;</w:t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are atto che le premesse costituiscono parte integrante e sostanziale delle presente deliberazione;</w:t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/>
      </w:pPr>
      <w:r>
        <w:rPr>
          <w:rFonts w:cs="Tahoma" w:ascii="Tahoma" w:hAnsi="Tahoma"/>
        </w:rPr>
        <w:t>3. di disporre l’inventariazione del bene successivamente alla consegna materiale e relativo passaggio di proprietà del bene mobile registrato;</w:t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di disporre altresì l’adozione degli atti conseguenti per la regolarizzazione di tutti i documenti inerenti l’autovettura, ai sensi della vigente disciplina del codice civile e leggi complementari;</w:t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i dichiarare la presente, con votazione separata unanime, immediatamente eseguibile ai sensi dell’art.134, comma 4, del D.Lgs.267/2000.</w:t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Accettazione donazione bene mobile registrato di proprietà del sig. Chiti Mario</w:t>
      </w:r>
      <w:r>
        <w:rPr>
          <w:rFonts w:cs="Tahoma" w:ascii="Tahoma" w:hAnsi="Tahoma"/>
          <w:i/>
        </w:rPr>
        <w:t xml:space="preserve">” 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30/9/2009</w:t>
      </w:r>
      <w:r>
        <w:rPr/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/9/2009</w:t>
        <w:tab/>
        <w:tab/>
        <w:tab/>
        <w:tab/>
        <w:tab/>
        <w:t xml:space="preserve">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</w:t>
      </w:r>
      <w:r>
        <w:rPr>
          <w:rFonts w:cs="Tahoma" w:ascii="Tahoma" w:hAnsi="Tahoma"/>
        </w:rPr>
        <w:t>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10/2009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0/9/2009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cs="Monotype Sorts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04:00Z</dcterms:created>
  <dc:creator>COMUNE BARBERINO V.E.</dc:creator>
  <dc:description/>
  <cp:keywords/>
  <dc:language>en-US</dc:language>
  <cp:lastModifiedBy>Cosci Catiuscia</cp:lastModifiedBy>
  <cp:lastPrinted>2009-10-06T12:43:00Z</cp:lastPrinted>
  <dcterms:modified xsi:type="dcterms:W3CDTF">2009-10-08T07:31:00Z</dcterms:modified>
  <cp:revision>5</cp:revision>
  <dc:subject/>
  <dc:title>PROPOSTA DI DELIBERAZIONE DELLA GIUNTA COMUNALE</dc:title>
</cp:coreProperties>
</file>