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3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itato comunale per i gemellaggi – nomina component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e richiamata la deliberazione C.C. n. 15 del 04.03.2004 con la quale veniva istituito apposito Comitato dei Gemellaggi del Comune di Barberino Val d’Elsa al fine di intensificare i rapporti di amicizia con le città gemellate di Schliersee (Germania) e di Publier (Francia) e sviluppare con esse legami di solidarietà a sostegno dei principi di cooperazione ed integrazione fra culture divers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il predetto Comitato dei Gemellaggi risulta, ai sensi dell’art.3 comma 1 e 2 del disciplinare di funzionamento del Comitato, approvato con deliberazione C.C. n. 15 del 04.03.04, composto da tutti coloro che maggiorenni e residenti nel territorio Comunale, personalmente intendono farne parte, oltre che da 4 membri istituzionali in rappresentanza del Consiglio Comunale che, unitamente a cinque membri di partecipazione volontaria, andranno a comporre la giunta esecutiva all’interno dello stesso Comita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procedere alla nomina dei quattro rappresentanti istituzionali presso il costituito Comitato dei Gemellaggi secondo il seguente schema funzionale, previsto nel disciplin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Sindaco o persona da lui delegat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3 Consiglieri Comunali di cu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- n. 2 (due) Consiglieri Comunali espressi dalla maggioranza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. 1 (uno) Consigliere Comunale espresso dalla minora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e le specifiche funzioni amministrative alle quali i soggetti individuati sono preposti nel normale svolgimento delle proprie mansioni presso questo Ente, oltre che all’interesse ed alla naturale propensione dimostrate verso questo settore di attiv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firstLine="360"/>
        <w:rPr/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1)  di approvare le premesse quale parte integrante e sostanziale de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nominare i membri istituzionali del Comitato dei Gemellaggi, in rappresentanza del Consiglio Comunale del Comune di Barberino Val d’Elsa, istituito con deliberazione C.C. n.15 del 4/3/2004, individuandoli nelle seguenti perso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o persona da lui delega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3 Consiglieri Comunali di cui: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. 2 (due) Consiglieri Comunali espressi dalla maggioranza:</w:t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.     Rinaldi Brun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Sig.ra  Masini Laura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. 1 (uno) Consigliere Comunale espresso dalla minoranza: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ig.ra Anselmi Elis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i membri sopra nominati rimarranno in carica in modo permanente fino all’elezione del nuovo Consigli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Comitato comunale per i gemellaggi – nomina compon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9</w:t>
      </w:r>
      <w:r>
        <w:rPr/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</w:rPr>
        <w:t>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39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08:59:00Z</dcterms:modified>
  <cp:revision>4</cp:revision>
  <dc:subject/>
  <dc:title>PROPOSTA DI DELIBERAZIONE DELLA GIUNTA COMUNALE</dc:title>
</cp:coreProperties>
</file>