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81 del  30/11/2009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OGGETTO: </w:t>
      </w:r>
      <w:r>
        <w:rPr>
          <w:rFonts w:cs="Tahoma" w:ascii="Tahoma" w:hAnsi="Tahoma"/>
          <w:sz w:val="24"/>
          <w:szCs w:val="24"/>
        </w:rPr>
        <w:t>Interrogazione del gruppo consiliare Obiettivo Comune sull’attività di controllo dei presunti casi di abusivismo turistico - ricettivo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NOVE, il giorno TRENTA del mese di NOVEMBRE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a seduta inizia alle ore 18.00 con l’appello effettuato dal Vice Segretario Comunal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993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PLICI MAURIZIO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IOTTI PAOLO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OCCI CATERINA    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CCI ROBERTO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NZA ANTONELLA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3364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NALDI BRUN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TINI DAVIDE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SI DANIEL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MBON RICCARDO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DI MARC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INI LAUR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ZZANI MICHELE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ELMI ELIS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VANATI MARC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  <w:p>
            <w:pPr>
              <w:pStyle w:val="Testonormal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  <w:p>
            <w:pPr>
              <w:pStyle w:val="Testonormal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     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Becattelli Mario, Secci Antonella, Bandinelli Silvan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Sindaco. Verbalizza il Vice Segretario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Il consigliere Anselmi</w:t>
      </w:r>
      <w:r>
        <w:rPr>
          <w:rFonts w:cs="Tahoma" w:ascii="Tahoma" w:hAnsi="Tahoma"/>
        </w:rPr>
        <w:t xml:space="preserve"> espone l’interrogazione in oggetto (documento allegato a);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L’assessore Bandinelli</w:t>
      </w:r>
      <w:r>
        <w:rPr>
          <w:rFonts w:cs="Tahoma" w:ascii="Tahoma" w:hAnsi="Tahoma"/>
        </w:rPr>
        <w:t xml:space="preserve"> risponde riprendendo la risposta scritta fatta in precedenza dal Sindaco. Legge la comunicazione della Polizia Municipale. Sottolinea che i controlli da fare sono molti e saranno svolti con tutte le forze a disposizione. Riguardo agli altri punti, risponde citando il contenuto di un’altra comunicazione fatta dall’ufficio sviluppo economico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Il consigliere Anselmi</w:t>
      </w:r>
      <w:r>
        <w:rPr>
          <w:rFonts w:cs="Tahoma" w:ascii="Tahoma" w:hAnsi="Tahoma"/>
        </w:rPr>
        <w:t xml:space="preserve"> osserva che il criterio ed i modi dei controlli sono opinabili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Il Sindaco risponde</w:t>
      </w:r>
      <w:r>
        <w:rPr>
          <w:rFonts w:cs="Tahoma" w:ascii="Tahoma" w:hAnsi="Tahoma"/>
        </w:rPr>
        <w:t xml:space="preserve"> citando la nota della Polizia Municipale e precisando che la priorità è stata data all’effettuazione dei controlli sulle strutture segnalat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Il consigliere Anselmi</w:t>
      </w:r>
      <w:r>
        <w:rPr>
          <w:rFonts w:cs="Tahoma" w:ascii="Tahoma" w:hAnsi="Tahoma"/>
        </w:rPr>
        <w:t xml:space="preserve"> si dichiara parzialmente soddisfatta in quanto ribadisce che non capisce il criterio adottato.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lang w:val="fr-FR"/>
        </w:rPr>
      </w:pPr>
      <w:r>
        <w:rPr>
          <w:rFonts w:cs="Tahoma" w:ascii="Tahoma" w:hAnsi="Tahoma"/>
          <w:b/>
          <w:sz w:val="24"/>
          <w:szCs w:val="24"/>
          <w:lang w:val="fr-FR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  <w:lang w:val="fr-FR"/>
        </w:rPr>
      </w:pPr>
      <w:r>
        <w:rPr>
          <w:rFonts w:cs="Tahoma" w:ascii="Tahoma" w:hAnsi="Tahoma"/>
          <w:b/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  Maurizio Semplici                                                    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IL VICE SEGRETARIO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10/12/2009</w:t>
        <w:tab/>
        <w:tab/>
        <w:t xml:space="preserve">          </w:t>
        <w:tab/>
        <w:tab/>
        <w:tab/>
        <w:t xml:space="preserve">               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ab/>
        <w:tab/>
        <w:t xml:space="preserve">                                               IL VICE SEGRETARIO 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  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1">
    <w:name w:val="Carattere Carattere3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hanging="360"/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7:29:00Z</dcterms:created>
  <dc:creator>COMUNE BARBERINO V.E.</dc:creator>
  <dc:description/>
  <cp:keywords/>
  <dc:language>en-US</dc:language>
  <cp:lastModifiedBy>Cosci Catiuscia</cp:lastModifiedBy>
  <cp:lastPrinted>2009-11-03T17:15:00Z</cp:lastPrinted>
  <dcterms:modified xsi:type="dcterms:W3CDTF">2009-12-10T16:00:00Z</dcterms:modified>
  <cp:revision>6</cp:revision>
  <dc:subject/>
  <dc:title>PROPOSTA DI DELIBERAZIONE DELLA GIUNTA COMUNALE</dc:title>
</cp:coreProperties>
</file>