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 41 del  17/07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DICIASSETTE del mese di LUGL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0 con l’appello effettuato dal Segretario Generale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Cencetti Giacom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le seguenti comunic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hiede di osservare un minuto di silenzio per le vittime di Viareggio e dell’Afghanista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unica l’esito della gara per il trasporto scolastico (legge l’offerta economica della Ditta vincitrice Falaschi s.r.l.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Comunica l’esito dell’udienza sulla refezione scolastica: è stata rinviata la decisione sulla sospensiva e sul merito; quindi DUSSMANN può incominciare ad allestire i cuoci pa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inoltre le seguenti comunic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Situazione idrica: non sono stati utilizzati ancora gli invasi, le scorte sono pie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La segreteria convenzionata è stata sciolta perché il Comune di Tavarnelle v.p. vuole il Segretario al 100%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E’ stato nominato Responsabile dell’ Ufficio Associato della Cultura la Sig.ra Anna Grassi, funzionario dipendente del Comune di Tavarnelle Val di Pesa.</w:t>
      </w:r>
      <w:r>
        <w:rPr>
          <w:rFonts w:cs="Tahoma" w:ascii="Tahoma" w:hAnsi="Tahoma"/>
          <w:lang w:val="fr-FR"/>
        </w:rPr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8/2009</w:t>
        <w:tab/>
        <w:tab/>
        <w:t xml:space="preserve">          </w:t>
        <w:tab/>
        <w:tab/>
        <w:tab/>
        <w:t xml:space="preserve">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20:00Z</dcterms:created>
  <dc:creator>COMUNE BARBERINO V.E.</dc:creator>
  <dc:description/>
  <cp:keywords/>
  <dc:language>en-US</dc:language>
  <cp:lastModifiedBy>Cosci Catiuscia</cp:lastModifiedBy>
  <cp:lastPrinted>2008-01-07T12:29:00Z</cp:lastPrinted>
  <dcterms:modified xsi:type="dcterms:W3CDTF">2009-10-05T06:59:00Z</dcterms:modified>
  <cp:revision>10</cp:revision>
  <dc:subject/>
  <dc:title>PROPOSTA DI DELIBERAZIONE DELLA GIUNTA COMUNALE</dc:title>
</cp:coreProperties>
</file>