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43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Individuazione organismi collegiali indispensabili ai sensi dell’art.96 del D.lgs 267/200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spiegando che questa è una delibera obbligatoria che viene fatta tutti gli anni. Inoltre fa presente che la commissione Sport e Scuola verrà nominata nei prossimi Consigli Comuna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della norma di cui all’articolo 96 del T.U.EE.LL. l’amministrazione comunale debba adempiere a quanto stabilisce la norma sulla riduzione degli organismi collegial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 Consiglio Comun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comunale per il paesaggio (ex commissione edilizia integrata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emessa quale parte integrante e sostanzi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comunale per il paesaggio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dichiarare la presente, con votazione unanime favorevole resa nelle forme di legge, immediatamente eseguibile ai sensi dell’art.134, comma 4, del D.Lgs.267/2000, considerata l’urgenza di adempiere nei termin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Individuazione organismi collegiali indispensabili ai sensi dell’art.96 del D.Lgs.267/2000</w:t>
      </w:r>
      <w:r>
        <w:rPr>
          <w:rFonts w:cs="Tahoma" w:ascii="Tahoma" w:hAnsi="Tahoma"/>
          <w:b/>
          <w:sz w:val="22"/>
          <w:szCs w:val="22"/>
        </w:rPr>
        <w:t xml:space="preserve"> “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7/7/2009</w:t>
        <w:tab/>
        <w:tab/>
        <w:tab/>
        <w:tab/>
        <w:tab/>
        <w:t xml:space="preserve">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AMMINISTRATIV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f.to   Dott. Sandro Bardott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7/2009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f.to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3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7:15:00Z</dcterms:modified>
  <cp:revision>12</cp:revision>
  <dc:subject/>
  <dc:title>PROPOSTA DI DELIBERAZIONE DELLA GIUNTA COMUNALE</dc:title>
</cp:coreProperties>
</file>