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 51 del  17/07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Nomina Commissione comunale per la formazione e l’aggiornamento degli albi permanenti dei giudici popolari di Corte di Assise e di Corte di Assise di Appell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DICIASSETTE del mese di LUGL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disposizioni della legge 10.4.1951 n.287, modificata con la legge 5.5.1952 n.405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right="-4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  <w:t>Atteso che in conformità all'art.13 della predetta legge 287/51, la commissione in oggetto deve essere composta dal Sindaco (o da un suo rappresentante) e da du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Consiglieri Comunali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right="-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 parere di regolarità tecnica espresso dal Respon</w:t>
        <w:softHyphen/>
        <w:t>sabile del Servizio a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sens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dell’art.49 del D.Lgs.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hiede ai capigruppo di individuare i consiglieri che propongono per far parte della commiss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propone il consigliere </w:t>
      </w:r>
      <w:r>
        <w:rPr>
          <w:rFonts w:cs="Tahoma" w:ascii="Tahoma" w:hAnsi="Tahoma"/>
          <w:b/>
        </w:rPr>
        <w:t>Rinaldi Bruno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 xml:space="preserve"> propone il consigliere </w:t>
      </w:r>
      <w:r>
        <w:rPr>
          <w:rFonts w:cs="Tahoma" w:ascii="Tahoma" w:hAnsi="Tahoma"/>
          <w:b/>
        </w:rPr>
        <w:t>Anselmi Elisa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ab/>
        <w:t>Con votazione unanime favorevole resa nelle forme di legg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nominare quali membri della Commissione Comunale per la forma</w:t>
        <w:softHyphen/>
        <w:t>zione e l'aggiornamento degli albi permanenti dei Giudici popolari, i signor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 xml:space="preserve">- Rinaldi Bruno 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 xml:space="preserve">- Anselmi Elisa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are atto che, non prescrivendo la L.10.4.1951 n°287 la durata in carica della Commissione, questa si intende costituita per il medesimo periodo in cui rimarrà in carica il Consiglio Comunale, ed a norma dell'art.13 della stessa legge la Commissione in oggetto resta così composta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>- Semplici Maurizio      -  Sindaco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>- Anselmi                    -  Consigliere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inaldi                      -  Consigliere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la presente, con votazione unanime favorevole resa nelle forme di legge, immediatamente eseguibile ai sensi dell’art.134, comma 4, del D.Lgs.267/200, onde consentire alla commissione medesima di potersi riunire per provvedere agli adempimenti di legg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tabs>
          <w:tab w:val="left" w:pos="720" w:leader="none"/>
          <w:tab w:val="right" w:pos="9936" w:leader="none"/>
        </w:tabs>
        <w:autoSpaceDE w:val="false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Commissione comunale per la formazione e l’aggiornamento degli albi permanenti dei giudici popolari di Corte di Assise e di Corte di Assise di Appello. Nomina” </w:t>
      </w:r>
      <w:r>
        <w:rPr>
          <w:rFonts w:cs="Tahoma" w:ascii="Tahoma" w:hAnsi="Tahoma"/>
        </w:rPr>
        <w:t>per il Consiglio Comunale del</w:t>
      </w:r>
      <w:r>
        <w:rPr>
          <w:rFonts w:cs="Tahoma" w:ascii="Tahoma" w:hAnsi="Tahoma"/>
          <w:b/>
          <w:bCs/>
        </w:rPr>
        <w:t xml:space="preserve"> 17/07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7/7/2009</w:t>
        <w:tab/>
        <w:tab/>
        <w:tab/>
        <w:tab/>
        <w:tab/>
        <w:t xml:space="preserve">                 </w:t>
        <w:tab/>
        <w:tab/>
        <w:t xml:space="preserve">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 Sandro Bardotti</w:t>
      </w:r>
    </w:p>
    <w:p>
      <w:pPr>
        <w:pStyle w:val="Normal"/>
        <w:ind w:left="11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8/2009</w:t>
        <w:tab/>
        <w:tab/>
        <w:t xml:space="preserve">          </w:t>
        <w:tab/>
        <w:tab/>
        <w:tab/>
        <w:t xml:space="preserve">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/7/2009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" w:hAnsi="Monotype Sorts" w:cs="Monotype Sorts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29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9-10-05T07:47:00Z</dcterms:modified>
  <cp:revision>9</cp:revision>
  <dc:subject/>
  <dc:title>PROPOSTA DI DELIBERAZIONE DELLA GIUNTA COMUNALE</dc:title>
</cp:coreProperties>
</file>