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 50 del  17/07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Nomina Commissione mobilità alloggi di edilizia residenziale pubblica (E.R.P.)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DICIASSETTE del mese di LUGL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eduta inizia alle ore 18.1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Bandinelli Silvan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cs="Tahoma" w:ascii="Tahoma" w:hAnsi="Tahoma"/>
        </w:rPr>
        <w:t>Vista e richiamata la Legge Regionale n°96/96 “Disciplina per l’assegnazione, gestione e determinazione del canone di locazione degli alloggi di edilizia residenziale pubblica”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n particolare l’art.21 della suddetta legge che prevede la costituzione presso ogni Comune di una commissione per la mobilità presieduta dal Sindaco, o suo delegato, e composta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 3 rappresentanti del Comune di cui uno in rappresentanza delle minoranz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 1 rappresentante di CASA S.p.a. (ex ATER)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 3 rappresentanti designati dalle organizzazioni sindacali dell’ute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unque necessario provvedere alla nomina di n°3 rappresentanti del Comune, di cui 1 in rappresentanza delle minoranze per la costituzione della Commissione di Mobilità Alloggi E.R.P.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altresì, ai fini della costituzione della Commissione mobilità, come indicato nell’art.21 L.R.96/96, di richiedere la nomina di un rappresentante ai seguenti Enti: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ASA S.p.a. (ex ATER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SUNIA  (Sindacato Unitario Nazionale Inquilini Assegnatari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UNIAT  (Unione Nazionale Inquilini Ambiente Territorio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SICET  (Sindacato Inquilini Casa e Territori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Dato atto che per il funzionamento della Commissione in oggetto gli oneri sono a carico del Comune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Visto l’art.35 del Regolamento del Consiglio Comunale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chiede ai capigruppo di comunicare i nominativi dei consiglieri che si propongono per far parte della commiss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consigliere Mugnaini</w:t>
      </w:r>
      <w:r>
        <w:rPr>
          <w:rFonts w:cs="Tahoma" w:ascii="Tahoma" w:hAnsi="Tahoma"/>
        </w:rPr>
        <w:t xml:space="preserve"> propone sé stess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consigliere Rossi</w:t>
      </w:r>
      <w:r>
        <w:rPr>
          <w:rFonts w:cs="Tahoma" w:ascii="Tahoma" w:hAnsi="Tahoma"/>
        </w:rPr>
        <w:t xml:space="preserve"> propone i consiglieri Bertini e Meocc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Acquisito i parere in ordine alla regolarità tecnica reso  dal Responsabile del Servizi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on votazione favorevole ad esito unanime ed espressa in forma pales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designare quali rappresentanti del Comune nella  Commissione di Mobilità Alloggi E.R.P. ai sensi dell’art.21 della citata L.R.96/96 i seguenti Consiglieri Comunal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Semplici Maurizio    -  President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Bertin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Meocc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Mugnai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richiedere di designare un rappresentante ai seguenti Ent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ASA S.p.a. (ex ATER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SUNIA  (Sindacato Unitario Nazionale Inquilini Assegnatari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UNIAT  (Unione Nazionale Inquilini Ambiente Territorio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SICET  (Sindacato Inquilini Casa e Territori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rimandare al Responsabile dell’Area Amministrativa per gli adempimenti inerenti gli atti necessari a garantire il funzionamento della Commissione “de quo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Nomina commissione mobilità per gli alloggi di edilizia residenziale pubblica (E.R.P.)” </w:t>
      </w:r>
      <w:r>
        <w:rPr>
          <w:rFonts w:cs="Tahoma" w:ascii="Tahoma" w:hAnsi="Tahoma"/>
        </w:rPr>
        <w:t>per il Consiglio Comunale del 17/07/2009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/7/2009</w:t>
        <w:tab/>
        <w:tab/>
        <w:tab/>
        <w:tab/>
        <w:tab/>
        <w:t xml:space="preserve">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f.to        Dott. Sandro Bardott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8/2009</w:t>
        <w:tab/>
        <w:tab/>
        <w:t xml:space="preserve">          </w:t>
        <w:tab/>
        <w:tab/>
        <w:tab/>
        <w:t xml:space="preserve">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Monotype Sorts" w:hAnsi="Monotype Sorts" w:cs="Monotype Sorts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24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9-10-05T07:39:00Z</dcterms:modified>
  <cp:revision>10</cp:revision>
  <dc:subject/>
  <dc:title>PROPOSTA DI DELIBERAZIONE DELLA GIUNTA COMUNALE</dc:title>
</cp:coreProperties>
</file>