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34 del  22/4/2009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Convenzioni relative all’istituzione delle gestioni associate fra i Comuni di Barberino Val d’Elsa e Tavarnelle Val di Pesa in scadenza 13/6/2009 – Rinnov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NOVE, il giorno VENTIDUE del mese di APRIL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7.3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5363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RTINI DAVID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tabs>
                <w:tab w:val="clear" w:pos="720"/>
                <w:tab w:val="left" w:pos="73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6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Marzocchi Sergio, Becattelli Mar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Paola Aveta.</w:t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illustra e chiede di mettere a verbale quanto segue « La proroga non ha nessun intento di piazzare un tassello per continuare la gestione associata (così se perdiamo continuiamo), questo non è vero perchè ciascun Comune può recedere dalle convenzioni per le gestioni associate. »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Trentanovi</w:t>
      </w:r>
      <w:r>
        <w:rPr>
          <w:rFonts w:cs="Tahoma" w:ascii="Tahoma" w:hAnsi="Tahoma"/>
          <w:lang w:val="fr-FR"/>
        </w:rPr>
        <w:t xml:space="preserve"> fa presente che nella prossima campagna elettorale le gestioni associate sono un argomento importante. L’attuale opposizione le avverserà. L’opposizione ha detto che non è contraria alle gestioni associate, ma saranno mantenute solo quelle favorevoli al Comune di Barberino Val d’Elsa. Considera questo un discorso infantile; nelle gestioni associate ci sono vantaggi per tutti e due i comuni complessivamente parlando. I finanziamenti sono stati ottenuti per entrambi i comuni, con il sostegno sia della Regione che della </w:t>
      </w:r>
      <w:r>
        <w:rPr>
          <w:rFonts w:cs="Tahoma" w:ascii="Tahoma" w:hAnsi="Tahoma"/>
        </w:rPr>
        <w:t>Provincia.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3"/>
        <w:ind w:firstLine="709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xtBody"/>
        <w:ind w:firstLine="709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  <w:tab/>
        <w:t>Premesso :</w:t>
      </w:r>
    </w:p>
    <w:p>
      <w:pPr>
        <w:pStyle w:val="TextBody"/>
        <w:ind w:firstLine="709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  <w:t xml:space="preserve">-che il Titolo I, capo V del D.lgs 18.08.2000, n.267, Testo Unico delle Leggi degli Enti Locali, promuove l’esercizio associato di funzioni e servizi da parte dei Comuni demandando ad essi piena autonomia nell’individuazione dei soggetti, delle forme e delle metodologie per la concreta attuazione, nell'ambito dei livelli ottimali approvati dalla Regione; </w:t>
      </w:r>
    </w:p>
    <w:p>
      <w:pPr>
        <w:pStyle w:val="TextBody"/>
        <w:ind w:firstLine="709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  <w:t>-che la Regione Toscana, in attuazione a quanto previsto dall'art. 33 del  D.Lgs.267/2000, ha approvato:</w:t>
      </w:r>
    </w:p>
    <w:p>
      <w:pPr>
        <w:pStyle w:val="TextBody"/>
        <w:ind w:left="720" w:hanging="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  <w:t xml:space="preserve">-la legge 16 agosto 2001, n. 40 “Disposizioni in materia di riordino territoriale e di incentivazione delle forme associative di comuni”, e successive modifiche ed integrazioni, con la quale ha individuato i criteri per l’incentivazione dell’esercizio associato di funzioni e servizi da parte dei Comuni; </w:t>
      </w:r>
    </w:p>
    <w:p>
      <w:pPr>
        <w:pStyle w:val="TextBody"/>
        <w:ind w:left="720" w:hanging="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  <w:t>-il programma di riordino territoriale (deliberazione del Consiglio regionale 17 dicembre 2003, n. 225 così come modificata dalla deliberazione del Consiglio regionale del 16 febbraio 2005, n. 24) che individua i livelli ottimali, definiti in accordo con i Comuni, e contiene, tra l’altro, l’indicazione dei criteri, delle condizioni e dei requisiti per l’incentivazione delle gestioni associate;</w:t>
      </w:r>
    </w:p>
    <w:p>
      <w:pPr>
        <w:pStyle w:val="TextBody"/>
        <w:ind w:left="720" w:hanging="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  <w:t>-le deliberazioni della Giunta regionale n. 238 e n. 273 del 22 marzo 2004, attuative del Programma di riordino territoriale, che definiscono in dettaglio il contenuto delle gestioni associate ed i procedimenti di concessione e di revoca del contributo forfetario iniziale ed annuale;</w:t>
      </w:r>
    </w:p>
    <w:p>
      <w:pPr>
        <w:pStyle w:val="TextBody"/>
        <w:ind w:left="720" w:hanging="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widowControl w:val="false"/>
        <w:ind w:firstLine="709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Considerato che i Comuni di Tavarnelle Val di Pesa e di Barberino Val d’Elsa, con autonome deliberazioni adottate dai rispettivi consigli, hanno tra l’altro deciso di svolgere in forma associata le funzioni e i servizi comunali recati dalle convenzioni indicate nell'allegato A) alla presente deliberazione per farne parte integrante e sostanziale;</w:t>
      </w:r>
    </w:p>
    <w:p>
      <w:pPr>
        <w:pStyle w:val="Normal"/>
        <w:widowControl w:val="false"/>
        <w:ind w:firstLine="709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widowControl w:val="false"/>
        <w:ind w:firstLine="709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Rilevato che tutte le convenzioni in oggetto prevedono una durata di anni 4 dalla data della sottoscrizione e consentono  il rinnovo “anche prima della naturale scadenza, mediante consenso espresso dai Consigli Comunali dei comuni aderenti con apposita deliberazione”;</w:t>
      </w:r>
    </w:p>
    <w:p>
      <w:pPr>
        <w:pStyle w:val="Normal"/>
        <w:ind w:firstLine="709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widowControl w:val="false"/>
        <w:ind w:firstLine="709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Dato atto che le convenzioni indicate nell'allegato A alla presente deliberazione sono state sottoscritte in data 13.06.2005 e che pertanto vengono a scadere il giorno 13 giugno 2009 p.v.;</w:t>
      </w:r>
    </w:p>
    <w:p>
      <w:pPr>
        <w:pStyle w:val="Normal"/>
        <w:widowControl w:val="false"/>
        <w:ind w:firstLine="709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widowControl w:val="false"/>
        <w:ind w:firstLine="709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Ritenuto opportuno deliberare prima di tale scadenza il rinnovo per uguale periodo delle convenzioni sopracitate onde consentire agli uffici di operare in condizioni di  legittimità;</w:t>
      </w:r>
    </w:p>
    <w:p>
      <w:pPr>
        <w:pStyle w:val="Normal"/>
        <w:widowControl w:val="false"/>
        <w:ind w:firstLine="709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ab/>
        <w:t>Dato atto che a causa delle operazioni elettorali relative alle elezioni amministrative che si svolgeranno in data 6-7 giugno 2009 è verosimile che la prima convocazione del nuovo consesso consiliare non avvenga prima della data del 13 giugno 2009;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ar-SA"/>
        </w:rPr>
        <w:t>Acquisiti i pareri favorevoli espressi ai sensi dell'art.49, comma 1°, del D.Lgs. 18.08.2000 n° 267 dal Responsabile dell'Ufficio di Supporto Giuridico per quanto concerne la sola regolarità tecnica;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ind w:firstLine="709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Dato atto che non si acquisisce il parere in ordine alla regolarità contabile – ai sensi del citato art.49 del D.Lgs. n.267/2000 - in quanto il presente atto non comporta impegno di spesa o diminuzione d'entrata;</w:t>
      </w:r>
    </w:p>
    <w:p>
      <w:pPr>
        <w:pStyle w:val="Normal"/>
        <w:ind w:firstLine="709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firstLine="709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Con votazione unanime favorevole resa nelle forme di legge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center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  <w:t>D E L I B E R A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1) di approvare le premesse quale parte integrante della presente deliberazione;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 xml:space="preserve">2) di rinnovare le Convenzioni fra i Comuni di Barberino Val d’Elsa e Tavarnelle Val di Pesa per la gestione associata dei servizi e funzioni comunali indicate </w:t>
        <w:tab/>
        <w:t>nell’allegato “A” alla presente deliberazione per farne parte integrante e sostanziale per un periodo di 4 anni a partire dal 13 giugno 2009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2"/>
          <w:szCs w:val="22"/>
        </w:rPr>
        <w:t xml:space="preserve">Convenzioni relative all’istituzione delle gestioni associate fra i Comuni di Barberino Val d’Elsa e Tavarnelle Val di Pesa in scadenza 13/6/2009 – Rinnovo” </w:t>
      </w:r>
      <w:r>
        <w:rPr>
          <w:rFonts w:cs="Tahoma" w:ascii="Tahoma" w:hAnsi="Tahoma"/>
        </w:rPr>
        <w:t>per</w:t>
      </w:r>
      <w:r>
        <w:rPr>
          <w:rFonts w:cs="Tahoma" w:ascii="Tahoma" w:hAnsi="Tahoma"/>
          <w:sz w:val="22"/>
          <w:szCs w:val="22"/>
        </w:rPr>
        <w:t xml:space="preserve"> il </w:t>
      </w:r>
      <w:r>
        <w:rPr>
          <w:rFonts w:cs="Tahoma" w:ascii="Tahoma" w:hAnsi="Tahoma"/>
        </w:rPr>
        <w:t xml:space="preserve">Consiglio Comunale del  </w:t>
      </w:r>
      <w:r>
        <w:rPr>
          <w:rFonts w:cs="Tahoma" w:ascii="Tahoma" w:hAnsi="Tahoma"/>
          <w:b/>
          <w:bCs/>
        </w:rPr>
        <w:t>22/4/2009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ssa Paola Aveta, Responsabile ufficio associato supporto giuridico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2/4/2009</w:t>
        <w:tab/>
        <w:tab/>
        <w:tab/>
        <w:tab/>
        <w:tab/>
        <w:t xml:space="preserve">            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Ufficio Associato Supporto Giuridic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ssa Paola Av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  f.to Dott.ssa Paola Aveta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IL SEGRETARIO GENERALE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6/5/2009</w:t>
        <w:tab/>
        <w:t xml:space="preserve">          </w:t>
        <w:tab/>
        <w:tab/>
        <w:tab/>
        <w:t xml:space="preserve">                                                        f.to Dott.ssa Paola Avet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  Dott.ssa Paola Aveta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 al ___________ai sensi dell’art.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cs="Monotype Sorts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WWNormaleWeb">
    <w:name w:val="WW-Normale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4:49:00Z</dcterms:created>
  <dc:creator>COMUNE BARBERINO V.E.</dc:creator>
  <dc:description/>
  <cp:keywords/>
  <dc:language>en-US</dc:language>
  <cp:lastModifiedBy>Cosci Catiuscia</cp:lastModifiedBy>
  <cp:lastPrinted>2009-04-28T11:57:00Z</cp:lastPrinted>
  <dcterms:modified xsi:type="dcterms:W3CDTF">2009-05-28T11:07:00Z</dcterms:modified>
  <cp:revision>5</cp:revision>
  <dc:subject/>
  <dc:title>           PROPOSTA DI DELIBERAZIONE DELLA GIUNTA COMUNALE</dc:title>
</cp:coreProperties>
</file>