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6 del  30/09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Interrogazione consiliare presentata dal gruppo Obiettivo Comune sui controlli delle emissioni della Distilleria Deta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TRENTA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Bandinelli Silvano, Becattelli Mar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Vice Segretario Dott. Sandro Bardott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 xml:space="preserve"> illustra l’argomen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L’assessore Bandinelli</w:t>
      </w:r>
      <w:r>
        <w:rPr>
          <w:rFonts w:cs="Tahoma" w:ascii="Tahoma" w:hAnsi="Tahoma"/>
        </w:rPr>
        <w:t xml:space="preserve"> ripercorre le vicende relative alla realizzazione dell’impianto di abbattimento degli odori della Distilleria Deta. Sono stati attivati dei controlli e ad oggi la situazione risulta assai migliorata. L’impianto è stato reso funzionante. Oltre al monitoraggio fatto da ARPAT il Comune si è attivato con proprie risorse ed ha attivato un incrico di monitoraggio della zona industriale alla ditta PH di Sambuca. Il 1° ciclo di controlli è già stato fatto, e si stanno attendendo i dati che saranno comunicati in commissione ambient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 xml:space="preserve"> si dichiara solo parzialmente soddisfatta; la Deta aveva dei problemi e ad oggi tali problemi restano irrisolti. Occorre tutelare la salute dei cittadini che abitano nella zona e chiede e chi occorra rivolgersi nel caso in cui ci sia un’emissione di fumi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8/10/2009</w:t>
        <w:tab/>
        <w:tab/>
        <w:t xml:space="preserve">          </w:t>
        <w:tab/>
        <w:tab/>
        <w:tab/>
        <w:t xml:space="preserve">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</w:t>
        <w:tab/>
        <w:tab/>
        <w:tab/>
        <w:tab/>
        <w:tab/>
        <w:t xml:space="preserve"> 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Monotype Sorts" w:hAnsi="Monotype Sorts" w:cs="Monotype Sorts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01:00Z</dcterms:created>
  <dc:creator>COMUNE BARBERINO V.E.</dc:creator>
  <dc:description/>
  <cp:keywords/>
  <dc:language>en-US</dc:language>
  <cp:lastModifiedBy>Cosci Catiuscia</cp:lastModifiedBy>
  <cp:lastPrinted>2009-08-11T16:39:00Z</cp:lastPrinted>
  <dcterms:modified xsi:type="dcterms:W3CDTF">2009-10-12T06:30:00Z</dcterms:modified>
  <cp:revision>5</cp:revision>
  <dc:subject/>
  <dc:title>PROPOSTA DI DELIBERAZIONE DELLA GIUNTA COMUNALE</dc:title>
</cp:coreProperties>
</file>