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42 del  17/07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Approvazione verbali sedute precedenti del 22/04/2009 e del 26/06/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DICIASSETTE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, leggendo gli oggetti dei verbal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 xml:space="preserve">Il Consigliere Bazzani </w:t>
      </w:r>
      <w:r>
        <w:rPr>
          <w:rFonts w:cs="Tahoma" w:ascii="Tahoma" w:hAnsi="Tahoma"/>
        </w:rPr>
        <w:t xml:space="preserve"> rinnova la richiesta di registrazione delle sedute a scopo di controllo. Questa volta il gruppo Obiettivo Comune voterà  favorevole proprio per dimostrazione di buona volontà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 xml:space="preserve">Il Sindaco </w:t>
      </w:r>
      <w:r>
        <w:rPr>
          <w:rFonts w:cs="Tahoma" w:ascii="Tahoma" w:hAnsi="Tahoma"/>
        </w:rPr>
        <w:t xml:space="preserve"> si dichiara d’accordo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22/4/2009 e del 26/6/200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vorevoli: 15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i precedenti del 22/4/2009 e del 26/6/2009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8/2009</w:t>
        <w:tab/>
        <w:tab/>
        <w:t xml:space="preserve">          </w:t>
        <w:tab/>
        <w:tab/>
        <w:tab/>
        <w:t xml:space="preserve">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08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10-05T07:05:00Z</dcterms:modified>
  <cp:revision>8</cp:revision>
  <dc:subject/>
  <dc:title>PROPOSTA DI DELIBERAZIONE DELLA GIUNTA COMUNALE</dc:title>
</cp:coreProperties>
</file>