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 49 del  17/07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Nomina Commissione Sanità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NOVE, il giorno DICIASSETTE del mese di LUGL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seduta inizia alle ore 18.1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Bandinelli Silvano, Cencetti Giacom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illustra l’argoment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. 38 del T.U. delle leggi sull’ordinamento degli enti locali approvato con D.Lgs. 267/200, il quale, al comma 6, dispone che, quando lo Statuto lo preveda, il Consiglio si avvale di commissioni costituite nel proprio seno con criterio proporzio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. 27 del vigente Statuto comunale il quale, nel disciplinare le commissioni consiliari, prevede che siano istituite, in forma permanente le seguenti commissioni: commissione ambiente, commissione sanità, commissione affari istituziona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>VISTO l’art. 11 del vigente Regolamento del Consiglio comunale, approvato con deliberazione C.C. n.89 del 11/11/2004 e successive modificazioni, dove si prevede che le commissioni permanenti siano costituite all’interno del Consiglio comunale stabilendone il numero e le competenze e determinandone la composizione numerica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che a norma del citato art.11 le commissioni permanenti sono composte da consiglieri comunali che rappresentano, con criterio proporzionale, complessivamente tutti i gruppi presenti in Consigl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altresì l’art.12 del suddetto regolamento il quale stabilisce che il Presidente di ciascuna commissione permanente è eletto dalla stessa nel proprio sen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capo IV del vigente regolamento del consigli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 l’allegato parere favorevole di regolarità tecnica reso ai sensi dell’art. 49 del T.U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Il Sindaco</w:t>
      </w:r>
      <w:r>
        <w:rPr>
          <w:rFonts w:cs="Tahoma" w:ascii="Tahoma" w:hAnsi="Tahoma"/>
        </w:rPr>
        <w:t xml:space="preserve"> chiede ai capigruppo di individuare i consiglieri che propongono per far parte della commissione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u w:val="single"/>
        </w:rPr>
        <w:t>Il Consigliere Mugnaini</w:t>
      </w:r>
      <w:r>
        <w:rPr>
          <w:rFonts w:cs="Tahoma" w:ascii="Tahoma" w:hAnsi="Tahoma"/>
        </w:rPr>
        <w:t xml:space="preserve"> propone i Consiglieri Anselmi e Bagaggiolo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Il Consigliere Rossi </w:t>
      </w:r>
      <w:r>
        <w:rPr>
          <w:rFonts w:cs="Tahoma" w:ascii="Tahoma" w:hAnsi="Tahoma"/>
        </w:rPr>
        <w:t>propone i consiglieri Meocci, Masini e Socc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in n.5 unità, compreso il Presidente, la composizione numerica della commissione consiliare che si va a costituire, di cui n.3 per il gruppo di maggioranza, e n.2 per il gruppo di minoranz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DI NOMINARE  quali componenti della commissione sanità i seguenti consiglieri comunali: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Meocci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Masini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occi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nselmi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Bagaggiolo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 consiglieri comunali sopra nominati rappresentano, con criterio proporzionale, tutti i gruppi consiliari presenti in consiglio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l Presidente della commissione in oggetto verrà nominato ai  sensi dell’art.12 del regolamento sul funzionamento del Consigli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DARE atto che l’istituzione della commissione sanità comporta per l’amministrazione, come unico onere, quello della retribuzione dei membri della stessa, secondo il consueto meccanismo dei gettoni di presenza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Nomina commissione sanità” </w:t>
      </w:r>
      <w:r>
        <w:rPr>
          <w:rFonts w:cs="Tahoma" w:ascii="Tahoma" w:hAnsi="Tahoma"/>
        </w:rPr>
        <w:t>per il Consiglio Comunale del 17/07/2009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2836" w:hanging="0"/>
        <w:jc w:val="lef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ARERE DI REGOLARITA’ TECNICA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 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7/7/2009</w:t>
        <w:tab/>
        <w:tab/>
        <w:tab/>
        <w:tab/>
        <w:tab/>
        <w:t xml:space="preserve">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f.to        Dott. Sandro Bardotti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7/8/2009</w:t>
        <w:tab/>
        <w:tab/>
        <w:t xml:space="preserve">          </w:t>
        <w:tab/>
        <w:tab/>
        <w:tab/>
        <w:t xml:space="preserve">                                            f.to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ssa Paola Aveta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Monotype Sorts" w:hAnsi="Monotype Sorts" w:cs="Monotype Sorts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8:22:00Z</dcterms:created>
  <dc:creator>COMUNE BARBERINO V.E.</dc:creator>
  <dc:description/>
  <cp:keywords/>
  <dc:language>en-US</dc:language>
  <cp:lastModifiedBy>Cosci Catiuscia</cp:lastModifiedBy>
  <cp:lastPrinted>2008-01-07T12:29:00Z</cp:lastPrinted>
  <dcterms:modified xsi:type="dcterms:W3CDTF">2009-10-05T07:35:00Z</dcterms:modified>
  <cp:revision>7</cp:revision>
  <dc:subject/>
  <dc:title>PROPOSTA DI DELIBERAZIONE DELLA GIUNTA COMUNALE</dc:title>
</cp:coreProperties>
</file>