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PIA DI DELIBERAZIONE DEL CONSIGLIO COMUNALE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n.40 del  26.6.2009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sz w:val="24"/>
          <w:szCs w:val="24"/>
        </w:rPr>
        <w:t>Variazioni al bilancio di previsione 2009 effettuate con deliberazione G.C. n.86 del 29/5/2009 – Ratifica.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'anno DUEMILANOVE, il giorno VENTISEI del mese di  GIUGNO  alle ore 21.00 in Barberino Val d’Elsa, nel Palazzo Comunale,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 CONSIGLIO COMUNALE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o presenti gli assessori esterni: Becattelli Mario, Cencetti Giacomo, Bandinelli Silvano.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iede l'adunanza Maurizio Semplici -  Sindaco. Verbalizza il Segretario  Comunale Dott.ssa Paola Aveta.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l Sindaco</w:t>
      </w:r>
      <w:r>
        <w:rPr>
          <w:rFonts w:cs="Times New Roman" w:ascii="Times New Roman" w:hAnsi="Times New Roman"/>
          <w:sz w:val="24"/>
          <w:szCs w:val="24"/>
        </w:rPr>
        <w:t xml:space="preserve"> illustra l’argomento. Fa presente che c’era la necessità di reperire 15 mila euro per migliorare il servizio di raccolta porta a porta nella zona industriale. E’ stata incrementata la raccolta e con l’occasione è stato inserito il contributo della Regione Toscana di 700 mila euro per adeguare gli impianti della scuola elementare (rischio sismico ecc.).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l consigliere Rossi</w:t>
      </w:r>
      <w:r>
        <w:rPr>
          <w:rFonts w:cs="Times New Roman" w:ascii="Times New Roman" w:hAnsi="Times New Roman"/>
          <w:sz w:val="24"/>
          <w:szCs w:val="24"/>
        </w:rPr>
        <w:t xml:space="preserve"> esprime apprezzamento per questo contributo.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 CONSIGLIO COMUN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ista la deliberazione n°86 G.C.del 29/5/2009, adottata in via d’urgenza dalla Giunta Comunale avente ad oggetto “Variazioni al bilancio di previsione e al P.E.G. 2009 in via di urgenza”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itenuto che nella fattispecie ricorrevano gli elementi di contingibilità ed urgenza tali da giustificare il ricorso all’assunzione dei poteri consiliari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itenuto inoltre dover provvedere alla ratifica come disposto dal D.Lgs.267/2000, art.175, c.4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isto il parere favorevole di regolarità tecnica reso dal ragioniere ai sensi dell’art.49 del D.Lgs.267/2000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esso a votazione il provvedimento, con votazione palese resa ai sensi di legge, in conformità con il  seguente risultato: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esenti:       16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stenuti:        4 (Bazzani, Mugnaini, Anselmi, Bevanati).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avorevoli:  12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Heading1"/>
        <w:tabs>
          <w:tab w:val="clear" w:pos="720"/>
          <w:tab w:val="left" w:pos="751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 E L I B E R 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i ratificare la deliberazione n°86/G.C. del 29.5.2009  “Variazioni al bilancio di previsione e al P.E.G. 2009 in via di urgenza” adottata d’urgenza dalla Giunta Comunale e che si allega in atti alla presen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ARERI D.Lgs. 267/2000</w:t>
      </w:r>
      <w:r>
        <w:rPr>
          <w:sz w:val="28"/>
          <w:szCs w:val="28"/>
        </w:rPr>
        <w:t xml:space="preserve"> - “</w:t>
      </w:r>
      <w:r>
        <w:rPr>
          <w:sz w:val="24"/>
          <w:szCs w:val="24"/>
        </w:rPr>
        <w:t>Variazioni al bilancio di previsione 2009 effettuate con deliberazione G.C. n.86 del 29/5/2009 – Ratifica</w:t>
      </w:r>
      <w:r>
        <w:rPr>
          <w:b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all’ordine  del giorno del Consiglio Comunale </w:t>
      </w:r>
      <w:r>
        <w:rPr>
          <w:bCs/>
          <w:sz w:val="24"/>
          <w:szCs w:val="24"/>
        </w:rPr>
        <w:t>del</w:t>
      </w:r>
      <w:r>
        <w:rPr>
          <w:b/>
          <w:bCs/>
          <w:sz w:val="24"/>
          <w:szCs w:val="24"/>
        </w:rPr>
        <w:t xml:space="preserve">  26/6/2009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  <w:szCs w:val="24"/>
        </w:rPr>
        <w:t xml:space="preserve">PARERE DI REGOLARITA’ TECNICA E CONTABILE </w:t>
      </w:r>
    </w:p>
    <w:p>
      <w:pPr>
        <w:pStyle w:val="Footnot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l  sottoscritto  Dott. Sandro Bardotti, in sostituzione del responsabile dell’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Lì, 26/6/2009</w:t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ab/>
        <w:tab/>
        <w:tab/>
        <w:t xml:space="preserve">       p. il Responsabile </w:t>
      </w:r>
    </w:p>
    <w:p>
      <w:pPr>
        <w:pStyle w:val="Header"/>
        <w:tabs>
          <w:tab w:val="clear" w:pos="4819"/>
          <w:tab w:val="clear" w:pos="9638"/>
        </w:tabs>
        <w:ind w:left="5760" w:firstLine="720"/>
        <w:rPr>
          <w:sz w:val="24"/>
          <w:szCs w:val="24"/>
        </w:rPr>
      </w:pPr>
      <w:r>
        <w:rPr>
          <w:sz w:val="24"/>
          <w:szCs w:val="24"/>
        </w:rPr>
        <w:t>Area Economico Finanzia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f.to  Dott. Sandro Bardot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fr-FR"/>
        </w:rPr>
        <w:t xml:space="preserve">   </w:t>
      </w:r>
      <w:r>
        <w:rPr>
          <w:sz w:val="24"/>
          <w:szCs w:val="24"/>
        </w:rPr>
        <w:t>IL PRESIDENTE</w:t>
        <w:tab/>
        <w:tab/>
        <w:t xml:space="preserve">                                                       IL SEGRETARIO GENERALE</w:t>
      </w:r>
    </w:p>
    <w:p>
      <w:pPr>
        <w:pStyle w:val="Normal"/>
        <w:jc w:val="both"/>
        <w:rPr/>
      </w:pPr>
      <w:r>
        <w:rPr>
          <w:sz w:val="24"/>
          <w:szCs w:val="24"/>
        </w:rPr>
        <w:t>F.TO  Maurizio Semplici                                    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                 IL SEGRETARIO GENERALE</w:t>
      </w:r>
    </w:p>
    <w:p>
      <w:pPr>
        <w:pStyle w:val="Normal"/>
        <w:pBdr>
          <w:bottom w:val="dotted" w:sz="24" w:space="31" w:color="000000"/>
        </w:pBdr>
        <w:rPr/>
      </w:pPr>
      <w:r>
        <w:rPr>
          <w:sz w:val="24"/>
          <w:szCs w:val="24"/>
        </w:rPr>
        <w:t xml:space="preserve">Lì, 7/7/2009          </w:t>
        <w:tab/>
        <w:tab/>
        <w:tab/>
        <w:t xml:space="preserve">                                               F.TO  Dott.ssa Paola Aveta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La presente deliberazione è divenuta esecutiva in data </w:t>
      </w:r>
      <w:r>
        <w:rPr>
          <w:b/>
          <w:bCs/>
          <w:sz w:val="24"/>
          <w:szCs w:val="24"/>
        </w:rPr>
        <w:softHyphen/>
        <w:softHyphen/>
        <w:softHyphen/>
        <w:softHyphen/>
        <w:softHyphen/>
        <w:softHyphen/>
        <w:t>____________</w:t>
      </w:r>
      <w:r>
        <w:rPr>
          <w:sz w:val="24"/>
          <w:szCs w:val="24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9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dotted" w:sz="24" w:space="9" w:color="000000"/>
        </w:pBdr>
        <w:rPr/>
      </w:pPr>
      <w:r>
        <w:rPr>
          <w:sz w:val="24"/>
          <w:szCs w:val="24"/>
        </w:rPr>
        <w:t>Lì, ________</w:t>
        <w:tab/>
        <w:tab/>
        <w:tab/>
        <w:tab/>
        <w:tab/>
        <w:t xml:space="preserve">                               IL SEGRETARIO GENERALE</w:t>
      </w:r>
    </w:p>
    <w:p>
      <w:pPr>
        <w:pStyle w:val="Header"/>
        <w:pBdr>
          <w:bottom w:val="dotted" w:sz="24" w:space="9" w:color="000000"/>
        </w:pBdr>
        <w:tabs>
          <w:tab w:val="clear" w:pos="4819"/>
          <w:tab w:val="clear" w:pos="9638"/>
        </w:tabs>
        <w:rPr/>
      </w:pPr>
      <w:r>
        <w:rPr>
          <w:sz w:val="24"/>
          <w:szCs w:val="24"/>
        </w:rPr>
        <w:tab/>
        <w:tab/>
        <w:tab/>
        <w:t xml:space="preserve">                                                                             Dott.ssa Paola Aveta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REFERTO DI PUBBLICAZIONE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ì _________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</w:rPr>
      </w:pPr>
      <w:r>
        <w:rPr>
          <w:sz w:val="24"/>
          <w:szCs w:val="24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4"/>
          <w:szCs w:val="24"/>
        </w:rPr>
        <w:t>Lì _________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Dott. Sandro Bardotti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92710</wp:posOffset>
                </wp:positionV>
                <wp:extent cx="5723890" cy="1055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05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ì, ________                                                                   L’istruttore amm.vo cont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3.1pt;mso-wrap-distance-left:9.05pt;mso-wrap-distance-right:9.05pt;mso-wrap-distance-top:0pt;mso-wrap-distance-bottom:0pt;margin-top:7.3pt;mso-position-vertical-relative:text;margin-left:0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ì, ________                                                                   L’istruttore amm.vo conta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ind w:left="-142" w:right="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ind w:left="-142" w:right="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toelenco"/>
        <w:ind w:left="-142" w:right="5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509" w:h="17291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both"/>
    </w:pPr>
    <w:rPr>
      <w:i/>
      <w:sz w:val="24"/>
      <w:szCs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4:40:00Z</dcterms:created>
  <dc:creator>COMUNE BARBERINO V.E.</dc:creator>
  <dc:description/>
  <cp:keywords/>
  <dc:language>en-US</dc:language>
  <cp:lastModifiedBy>Cosci Catiuscia</cp:lastModifiedBy>
  <cp:lastPrinted>2004-03-10T17:29:00Z</cp:lastPrinted>
  <dcterms:modified xsi:type="dcterms:W3CDTF">2009-07-07T15:19:00Z</dcterms:modified>
  <cp:revision>4</cp:revision>
  <dc:subject/>
  <dc:title>           PROPOSTA DI DELIBERAZIONE DELLA GIUNTA COMUNALE</dc:title>
</cp:coreProperties>
</file>