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9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Ratifica variazione al bilancio di previsione 2009 effettuata con deliberazione          G.C.n.121 del 22/9/2009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Sindaco 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a la deliberazione n°121 G.C. del 22/9/2009, adottata in via d’urgenza dalla Giunta Comunale avente ad oggetto “Variazioni al bilancio di previsione e al P.E.G. 2009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sso a votazione il provvedimento, con votazione palese resa ai sensi di legge, in conformità con il  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esenti:       16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avorevoli:    16</w:t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121/G.C. del 22.9.2009  “Variazioni al bilancio di previsione e al P.E.G. 2009 in via di urgenza” adottata d’urgenza dalla Giunta Comunale e che si allega in atti alla pres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Ratifica variazione al bilancio di previsione 2009 effettuata con deliberazione G.C.n.121 del 22/9/2009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30/9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/9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F.TO  Dott. Niccolò Nucc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</w:t>
        <w:tab/>
        <w:tab/>
        <w:tab/>
        <w:tab/>
        <w:tab/>
        <w:t xml:space="preserve">     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Monotype Sorts" w:hAnsi="Monotype Sorts" w:cs="Monotype Sorts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47:00Z</dcterms:created>
  <dc:creator>COMUNE BARBERINO V.E.</dc:creator>
  <dc:description/>
  <cp:keywords/>
  <dc:language>en-US</dc:language>
  <cp:lastModifiedBy>Cosci Catiuscia</cp:lastModifiedBy>
  <cp:lastPrinted>2009-10-06T12:43:00Z</cp:lastPrinted>
  <dcterms:modified xsi:type="dcterms:W3CDTF">2009-10-08T14:48:00Z</dcterms:modified>
  <cp:revision>5</cp:revision>
  <dc:subject/>
  <dc:title>PROPOSTA DI DELIBERAZIONE DELLA GIUNTA COMUNALE</dc:title>
</cp:coreProperties>
</file>