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0 del  30/09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Programma triennale lavori pubblici 2009/2011. Variazione</w:t>
      </w:r>
      <w:r>
        <w:rPr>
          <w:rFonts w:cs="Tahoma" w:ascii="Tahoma" w:hAnsi="Tahoma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TRENTA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Bandinelli Silvano, Becattelli Mar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Dott. Sandro Bardotti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L’assessore Secci </w:t>
      </w:r>
      <w:r>
        <w:rPr>
          <w:rFonts w:cs="Tahoma" w:ascii="Tahoma" w:hAnsi="Tahoma"/>
        </w:rPr>
        <w:t xml:space="preserve"> illustra l’argo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l’art.128 del D.lgs 163/2006, nel quale si dispone, tra l’altro, che l’attività di realizzazione di lavori pubblici da parte dei Comuni si svolge sulla base di un programma triennale e di suoi aggiornamenti annual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21 giugno 2000 recante modalità e schemi-tipo per la redazione del programma triennale, dei suoi  aggiornamenti annuali e dell’elenco annuale dei lavor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4 agosto 2000 recante interpretazione autentica del d.m. 21 giugno 2000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I</w:t>
      </w:r>
      <w:r>
        <w:rPr>
          <w:rFonts w:cs="Tahoma" w:ascii="Tahoma" w:hAnsi="Tahoma"/>
          <w:sz w:val="20"/>
        </w:rPr>
        <w:t xml:space="preserve"> gli artt.13 e 14 del D.P.R. 21 dicembre 1999, n.554 “Regolamento di attuazione della legge quadro in materia di lavori pubblici 11 febbraio 1994, n.109 e successive modificazioni”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da ultimo il D.M. Infrastrutture e trasporti del 9 giugno 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A</w:t>
      </w:r>
      <w:r>
        <w:rPr>
          <w:rFonts w:cs="Tahoma" w:ascii="Tahoma" w:hAnsi="Tahoma"/>
          <w:sz w:val="20"/>
        </w:rPr>
        <w:t xml:space="preserve"> la deliberazione della Giunta Comunale n.116 del 24/09/2008 , esecutiva con cui sono stati approvati gli studi sintetici , ovvero gli studi di fattibilità ai sensi di quanto disposto dall’art. 14 della legge 109/94 come modificata ed integrata dall’art. 128 del D.Lgs 163/2006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che il suddetto programma è stato pubblicato all’albo pretorio dell’ente per 60 giorni consecutivi a decorrere dal 31/10/2008, ai sensi dell’art. 5, comma 1, del d.m. 9/6/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 circolare del Ministero delle Infrastrutture del 16/12/2004, n.1618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la deliberazione G.C. n.12 del 21/01/2009, esecutiva, con la quale è stato approvato lo schema del bilancio di previsione 2009 e relativi allegat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RICHIAMATA </w:t>
      </w:r>
      <w:r>
        <w:rPr>
          <w:rFonts w:cs="Tahoma" w:ascii="Tahoma" w:hAnsi="Tahoma"/>
        </w:rPr>
        <w:t>altresì la delibera C.C. n.17 del 26/02/2009, esecutiva, con cui è stato approvato il programma triennale delle OO.PP. per il triennio 2009/2011 e relativo elenco annuale 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per motivi di carattere tecnico – procedurale non è possibile espletare la gara di appalto relativa alla scuola elementare entro fine anno 2009 percui occorre modificare il programma triennale delle opere pubbliche del triennio 2009/2011 e relativo elenco annuale 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elazione redatta dal Responsabile dell’ area Tecnica che si allega al presente provvedimento quale documento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ab/>
      </w:r>
      <w:r>
        <w:rPr>
          <w:rFonts w:cs="Tahoma" w:ascii="Tahoma" w:hAnsi="Tahoma"/>
          <w:b/>
          <w:sz w:val="20"/>
        </w:rPr>
        <w:t>VISTE</w:t>
      </w:r>
      <w:r>
        <w:rPr>
          <w:rFonts w:cs="Tahoma" w:ascii="Tahoma" w:hAnsi="Tahoma"/>
          <w:sz w:val="20"/>
        </w:rPr>
        <w:t xml:space="preserve"> le schede redatte ai sensi del D.M. 09/06/2005 che opportunamente compilate si allegano al presente provvedimento per formarne parte integrante e sostanziale</w:t>
      </w:r>
      <w:r>
        <w:rPr/>
        <w:t>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Visti</w:t>
      </w:r>
      <w:r>
        <w:rPr>
          <w:rFonts w:cs="Tahoma" w:ascii="Tahoma" w:hAnsi="Tahoma"/>
          <w:sz w:val="20"/>
        </w:rPr>
        <w:t xml:space="preserve"> i pareri favorevoli di regolarità tecnica e contabile resi ai sensi dell’art.49 del D.Lgs.267/2000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In  conformità con la seguente votazione resa nelle forme di legge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senti:    16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Favorevoli: 11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Contrari:      5  (Bazzani, Mugnaini, Bagaggiolo, Anselmi, Bevanati)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 xml:space="preserve"> le premesse quale parte integrante e sostanziale del presente at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>, per quanto esposto in premessa, la modifica  programma triennale dei lavori pubblici 2009 – 2011 e l’elenco annuale 2009 nei contenuti di cui agli schemi allegati al presente provvedimento che contestualmente si approvan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DISPORRE</w:t>
      </w:r>
      <w:r>
        <w:rPr>
          <w:rFonts w:cs="Tahoma" w:ascii="Tahoma" w:hAnsi="Tahoma"/>
        </w:rPr>
        <w:t xml:space="preserve"> l’invio del programma annuale e dell’elenco annuale all’Osservatorio dei Lavori Pubblici ai sensi dell’art.5  del  D.M. 9 giugno 2005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>Programma triennale lavori pubblici 2009/2011. Variazione” per il Con</w:t>
      </w:r>
      <w:r>
        <w:rPr>
          <w:rFonts w:cs="Tahoma" w:ascii="Tahoma" w:hAnsi="Tahoma"/>
        </w:rPr>
        <w:t xml:space="preserve">siglio Comunale del  </w:t>
      </w:r>
      <w:r>
        <w:rPr>
          <w:rFonts w:cs="Tahoma" w:ascii="Tahoma" w:hAnsi="Tahoma"/>
          <w:b/>
          <w:bCs/>
        </w:rPr>
        <w:t>30/9/2009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/9/2009</w:t>
        <w:tab/>
        <w:tab/>
        <w:tab/>
        <w:tab/>
        <w:tab/>
        <w:t xml:space="preserve">  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Geom. Loris Agrest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/9/2009</w:t>
        <w:tab/>
        <w:tab/>
        <w:tab/>
        <w:tab/>
        <w:tab/>
        <w:t xml:space="preserve">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F.TO  Dott. Niccolò Nucc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10/2009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</w:t>
        <w:tab/>
        <w:tab/>
        <w:tab/>
        <w:tab/>
        <w:tab/>
        <w:t xml:space="preserve">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Monotype Sorts" w:hAnsi="Monotype Sorts" w:cs="Monotype Sorts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33:00Z</dcterms:created>
  <dc:creator>COMUNE BARBERINO V.E.</dc:creator>
  <dc:description/>
  <cp:keywords/>
  <dc:language>en-US</dc:language>
  <cp:lastModifiedBy>Cosci Catiuscia</cp:lastModifiedBy>
  <cp:lastPrinted>2009-10-06T12:43:00Z</cp:lastPrinted>
  <dcterms:modified xsi:type="dcterms:W3CDTF">2009-10-07T06:52:00Z</dcterms:modified>
  <cp:revision>4</cp:revision>
  <dc:subject/>
  <dc:title>PROPOSTA DI DELIBERAZIONE DELLA GIUNTA COMUNALE</dc:title>
</cp:coreProperties>
</file>