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52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zione del gruppo consiliare Uniti per Barberino “Sostegno all’associazione Mayors For Peace e alla Campagna 2020 Vision per un mondo libero da armi nucleari entro l’anno 2020”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</w:rPr>
        <w:t>RINV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opone il rinvio dell’argomento ad una seduta success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, all’unanimità, approva il rinvio.</w:t>
      </w:r>
      <w:r>
        <w:br w:type="page"/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Lì, </w:t>
        <w:tab/>
        <w:tab/>
        <w:tab/>
        <w:tab/>
        <w:tab/>
        <w:t xml:space="preserve"> 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6:00Z</dcterms:created>
  <dc:creator>COMUNE BARBERINO V.E.</dc:creator>
  <dc:description/>
  <cp:keywords/>
  <dc:language>en-US</dc:language>
  <cp:lastModifiedBy>Cosci Catiuscia</cp:lastModifiedBy>
  <cp:lastPrinted>2009-08-11T16:39:00Z</cp:lastPrinted>
  <dcterms:modified xsi:type="dcterms:W3CDTF">2009-10-05T07:51:00Z</dcterms:modified>
  <cp:revision>7</cp:revision>
  <dc:subject/>
  <dc:title>PROPOSTA DI DELIBERAZIONE DELLA GIUNTA COMUNALE</dc:title>
</cp:coreProperties>
</file>