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n.36 del  26.6.2009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  Giuramento del Sindaco (art.50, comma 11, D.Lgs.267/2000)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'anno DUEMILANOVE, il giorno VENTISEI del mese di  GIUGNO  alle ore 21.00 in Barberino Val d’Elsa, nel Palazzo Comunale,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presenti gli assessori esterni: Becattelli Mario, Cencetti Giacomo, Bandinelli Silvano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siede l'adunanza Maurizio Semplici -  Sindaco. Verbalizza il Segretario  Comunale Dott.ssa Paola Aveta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CONSIGLIO COMUN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icordato che i giorni 6 e 7 giugno 2009 si sono svolte le consultazioni amministrative per l’elezione del Sindaco e l’elezione del Consiglio comunale in conformità alla normativa contenuta nell’art.71 del D.Lgs.267/2000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ista la deliberazione assunta dal Consiglio comunale n.35 nell’odierna seduta, dichiarata immediatamente eseguibile, con la quale si è provveduto alla convalida degli elet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tteso che, prima di passare alla discussione degli altri argomenti posti all’ordine del giorno, il Sindaco neoeletto nella seduta di insediamento deve prestare giuramento di fronte al Consiglio insediato, a norma dell’art.50, 11° comma del D.Lgs.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entito il Sindaco signor Maurizio Semplici il quale, alzandosi in piedi, </w:t>
      </w:r>
      <w:r>
        <w:rPr>
          <w:sz w:val="24"/>
          <w:szCs w:val="24"/>
          <w:u w:val="single"/>
        </w:rPr>
        <w:t>con la fascia tricolore a tracolla della spalla destra e la mano destra alzata</w:t>
      </w:r>
      <w:r>
        <w:rPr>
          <w:sz w:val="24"/>
          <w:szCs w:val="24"/>
        </w:rPr>
        <w:t xml:space="preserve">, legge la pergamena contenente il giuramento di osservare lealmente la Costituzione Italiana in ossequio all’art.50 , comma 11, del D.Lgs.267/20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NSIGLIO COMUN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NDE ATT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il Sindaco sig. Maurizio Semplici nato a Castelnuovo Berardenga il 21/7/1948 ha pronunciato dinanzi al Consiglio comunale il giuramento di lealtà alla Costituzione Italiana a norma dell’art.50, 11° comma del D.Lgs.267/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fr-FR"/>
        </w:rPr>
        <w:t xml:space="preserve">   </w:t>
      </w:r>
      <w:r>
        <w:rPr>
          <w:sz w:val="24"/>
          <w:szCs w:val="24"/>
        </w:rPr>
        <w:t>IL PRESIDENTE</w:t>
        <w:tab/>
        <w:tab/>
        <w:t xml:space="preserve">                                                       IL SEGRETARIO GENERALE</w:t>
      </w:r>
    </w:p>
    <w:p>
      <w:pPr>
        <w:pStyle w:val="Normal"/>
        <w:jc w:val="both"/>
        <w:rPr/>
      </w:pPr>
      <w:r>
        <w:rPr>
          <w:sz w:val="24"/>
          <w:szCs w:val="24"/>
        </w:rPr>
        <w:t>F.TO  Maurizio Semplici                                                                  F.TO  Dott.ssa Paola Aveta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IL SEGRETARIO GENERALE</w:t>
      </w:r>
    </w:p>
    <w:p>
      <w:pPr>
        <w:pStyle w:val="Normal"/>
        <w:pBdr>
          <w:bottom w:val="dotted" w:sz="24" w:space="31" w:color="000000"/>
        </w:pBdr>
        <w:rPr/>
      </w:pPr>
      <w:r>
        <w:rPr>
          <w:sz w:val="24"/>
          <w:szCs w:val="24"/>
        </w:rPr>
        <w:t xml:space="preserve">Lì, 7/7/2009          </w:t>
        <w:tab/>
        <w:tab/>
        <w:tab/>
        <w:t xml:space="preserve">                                               F.TO  Dott.ssa Paola Aveta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RTIFICATO DI ESECUTIVITA’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a presente deliberazione è divenuta esecutiva in data </w:t>
      </w:r>
      <w:r>
        <w:rPr>
          <w:b/>
          <w:bCs/>
          <w:sz w:val="24"/>
          <w:szCs w:val="24"/>
        </w:rPr>
        <w:softHyphen/>
        <w:softHyphen/>
        <w:softHyphen/>
        <w:softHyphen/>
        <w:softHyphen/>
        <w:softHyphen/>
        <w:t>____________</w:t>
      </w:r>
      <w:r>
        <w:rPr>
          <w:sz w:val="24"/>
          <w:szCs w:val="24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29" w:color="000000"/>
        </w:pBdr>
        <w:rPr/>
      </w:pPr>
      <w:r>
        <w:rPr>
          <w:sz w:val="24"/>
          <w:szCs w:val="24"/>
        </w:rPr>
        <w:t>Lì, ________</w:t>
        <w:tab/>
        <w:tab/>
        <w:tab/>
        <w:tab/>
        <w:tab/>
        <w:t xml:space="preserve">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/>
      </w:pPr>
      <w:r>
        <w:rPr>
          <w:sz w:val="24"/>
          <w:szCs w:val="24"/>
        </w:rPr>
        <w:tab/>
        <w:tab/>
        <w:tab/>
        <w:t xml:space="preserve">                                                                             Dott.ssa Paola Aveta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TO DI PUBBLICAZIONE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ì _________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</w:rPr>
        <w:t>Lì _________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Dott. Sandro Bardotti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92710</wp:posOffset>
                </wp:positionV>
                <wp:extent cx="5723890" cy="105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ì, ________                                                                   L’istruttore amm.vo cont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3.1pt;mso-wrap-distance-left:9.05pt;mso-wrap-distance-right:9.05pt;mso-wrap-distance-top:0pt;mso-wrap-distance-bottom:0pt;margin-top:7.3pt;mso-position-vertical-relative:text;margin-left:0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ì, ________                                                                   L’istruttore amm.vo cont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ind w:left="-142" w:righ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ind w:left="-142" w:righ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toelenco"/>
        <w:ind w:left="-142" w:right="5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i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8:00Z</dcterms:created>
  <dc:creator>COMUNE BARBERINO V.E.</dc:creator>
  <dc:description/>
  <cp:keywords/>
  <dc:language>en-US</dc:language>
  <cp:lastModifiedBy>Cosci Catiuscia</cp:lastModifiedBy>
  <cp:lastPrinted>2004-03-10T17:29:00Z</cp:lastPrinted>
  <dcterms:modified xsi:type="dcterms:W3CDTF">2009-07-07T15:06:00Z</dcterms:modified>
  <cp:revision>7</cp:revision>
  <dc:subject/>
  <dc:title>           PROPOSTA DI DELIBERAZIONE DELLA GIUNTA COMUNALE</dc:title>
</cp:coreProperties>
</file>