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5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Interrogazione consiliare presentata dal gruppo Uniti per Barberino sulla valutazione di un intervento nel tratto stradale tra Barberino Val d’Elsa e Tavarnelle Val di Pes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ntrano i consiglieri Meocci, Lanza, Mugnaini. Presenti 17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ertini</w:t>
      </w:r>
      <w:r>
        <w:rPr>
          <w:rFonts w:cs="Tahoma" w:ascii="Tahoma" w:hAnsi="Tahoma"/>
        </w:rPr>
        <w:t xml:space="preserve"> illustra l’interroga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presente che è stato fatto un incontro con i tecnici della Provincia che farà degli interventi per migliorare la circolazione. Saranno effettuati interventi per migliorare il manto stradale e per limitare la velocità nediante collocazione di segnalatori ottici e/o sonori. Si provvederà al taglio della vegetazione per migliorare la visibilità. L’Amministrazione si è attivata per anticipare il lotto della circonvallazione in quel particolare tratto di strad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ertini</w:t>
      </w:r>
      <w:r>
        <w:rPr>
          <w:rFonts w:cs="Tahoma" w:ascii="Tahoma" w:hAnsi="Tahoma"/>
        </w:rPr>
        <w:t xml:space="preserve"> si ritiene soddisfatto della rispost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chiede se sia possibile spostare l’autovelox proprio in quel pu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è stata fatta una richiesta in tal senso e che la stessa sarà valutata anche tenendo conto delle nuove norme in materi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</w:t>
        <w:tab/>
        <w:tab/>
        <w:tab/>
        <w:tab/>
        <w:tab/>
        <w:t xml:space="preserve"> 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45:00Z</dcterms:created>
  <dc:creator>COMUNE BARBERINO V.E.</dc:creator>
  <dc:description/>
  <cp:keywords/>
  <dc:language>en-US</dc:language>
  <cp:lastModifiedBy>Cosci Catiuscia</cp:lastModifiedBy>
  <cp:lastPrinted>2009-08-11T16:39:00Z</cp:lastPrinted>
  <dcterms:modified xsi:type="dcterms:W3CDTF">2009-10-08T14:35:00Z</dcterms:modified>
  <cp:revision>5</cp:revision>
  <dc:subject/>
  <dc:title>PROPOSTA DI DELIBERAZIONE DELLA GIUNTA COMUNALE</dc:title>
</cp:coreProperties>
</file>