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n.37 del  26.6.2009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  Comunicazione nomina componenti della Giunta Comunale (art.46, comma 2, D.Lgs.267/2000)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nno DUEMILANOVE, il giorno VENTISEI del mese di  GIUGNO  alle ore 21.00 in Barberino Val d’Elsa, nel Palazzo Comunale,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presenti gli assessori esterni: Becattelli Mario, Cencetti Giacomo, Bandinelli Silvano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siede l'adunanza Maurizio Semplici -  Sindaco. Verbalizza il Segretario  Comunale Dott.ssa Paola Aveta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idente, constatato che gli intervenuti sono in numero legale, dichiara aperta la riunione ed invita i convocati a deliberare sull'oggetto sopraindicato.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l Sindaco</w:t>
      </w:r>
      <w:r>
        <w:rPr>
          <w:sz w:val="24"/>
          <w:szCs w:val="24"/>
        </w:rPr>
        <w:t xml:space="preserve"> ricorda che i giorni 6 e 7 giugno 2009 si sono svolte le consultazioni amministrative per l’elezione diretta del Sindaco e l’elezione del Consiglio comunale in conformità alla normativa stabilita con il D.Lgs.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à lettura del verbale dell’assemblea dei Presidenti delle sezioni elettorali, dal quale risulta che nelle consultazioni predette è risultato eletto alla carica di Sindaco Maurizio Semplici nato a Castelnuovo Berardenga il 21/7/1948, avendo riportato la cifra elettorale di 1.564 consens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unica che per effetto di tale elezione diretta il Sindaco neoeletto con proprio provvedimento n.3 del 9/6/2009 ha nominato la Giunta comunale e con provvedimento n.5 del 25/6/2009 ha attribuito le funzioni delegate agli assessori comunali, in conformità all’art.46 del D.Lgs.267/2000, nelle persone sotto indic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Al sig. </w:t>
      </w:r>
      <w:r>
        <w:rPr>
          <w:b/>
          <w:bCs/>
          <w:sz w:val="22"/>
          <w:szCs w:val="22"/>
        </w:rPr>
        <w:t>BECATTELLI MARIO</w:t>
      </w:r>
      <w:r>
        <w:rPr>
          <w:bCs/>
          <w:sz w:val="24"/>
          <w:szCs w:val="24"/>
        </w:rPr>
        <w:t xml:space="preserve">, nato a Poggibonsi il 24/9/1945, residente a Barberino Val d’Elsa, Strada di Linari n.24, Vice Sindaco, la funzione di assessore a: </w:t>
      </w:r>
      <w:r>
        <w:rPr>
          <w:sz w:val="24"/>
          <w:szCs w:val="24"/>
        </w:rPr>
        <w:t>personale – urbanistica – cultura, biblioteca – U.R.P. e comunicazione pubblica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Alla sig.ra </w:t>
      </w:r>
      <w:r>
        <w:rPr>
          <w:b/>
          <w:bCs/>
          <w:sz w:val="22"/>
          <w:szCs w:val="22"/>
        </w:rPr>
        <w:t xml:space="preserve">SECCI ANTONELLA, </w:t>
      </w:r>
      <w:r>
        <w:rPr>
          <w:bCs/>
          <w:sz w:val="24"/>
          <w:szCs w:val="24"/>
        </w:rPr>
        <w:t>nata a Firenze il 19/1/1955, residente a Barberino Val d’Elsa,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 xml:space="preserve">Via Semifonte, n.43,  la funzione di assessore a: </w:t>
      </w:r>
      <w:r>
        <w:rPr>
          <w:sz w:val="24"/>
          <w:szCs w:val="24"/>
        </w:rPr>
        <w:t>bilancio, finanze e tributi – trasporti pubblici – sistemi informatici e innovazione tecnologica – politiche della cas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L’assessore è altresì referente per il Comune di Barberino Val d’Elsa nei rapporti con la Provincia di Firenze e gli altri enti locali, Anci e ministeri per le problematiche legate ai piccoli comuni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Al sig. </w:t>
      </w:r>
      <w:r>
        <w:rPr>
          <w:b/>
          <w:bCs/>
          <w:sz w:val="22"/>
          <w:szCs w:val="22"/>
        </w:rPr>
        <w:t>CENCETTI GIACOMO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nato a Poggibonsi il 19/7/1980, residente a Barberino Val d’Elsa, Via Tono Zancanaro n.3</w:t>
      </w:r>
      <w:r>
        <w:rPr>
          <w:bCs/>
          <w:sz w:val="22"/>
          <w:szCs w:val="22"/>
        </w:rPr>
        <w:t>,</w:t>
      </w:r>
      <w:r>
        <w:rPr>
          <w:bCs/>
          <w:sz w:val="24"/>
          <w:szCs w:val="24"/>
        </w:rPr>
        <w:t xml:space="preserve"> la funzione di assessore a: </w:t>
      </w:r>
      <w:r>
        <w:rPr>
          <w:sz w:val="24"/>
          <w:szCs w:val="24"/>
        </w:rPr>
        <w:t>servizi scolastici ed educativi – servizi socio - sanitari – politiche  assistenziali – immigrazione - decoro urbano – politiche giovanili e dello sport.</w:t>
      </w:r>
    </w:p>
    <w:p>
      <w:pPr>
        <w:pStyle w:val="Normal"/>
        <w:ind w:hanging="720"/>
        <w:jc w:val="both"/>
        <w:rPr/>
      </w:pPr>
      <w:r>
        <w:rPr>
          <w:bCs/>
          <w:i/>
          <w:sz w:val="24"/>
          <w:szCs w:val="24"/>
        </w:rPr>
        <w:tab/>
      </w:r>
      <w:r>
        <w:rPr>
          <w:bCs/>
          <w:sz w:val="24"/>
          <w:szCs w:val="24"/>
        </w:rPr>
        <w:t>L’assessore è legittimato a gestire i rapporti operativi con le associazioni e il volontariato riferiti all’assessorato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Al sig. </w:t>
      </w:r>
      <w:r>
        <w:rPr>
          <w:b/>
          <w:bCs/>
          <w:sz w:val="24"/>
          <w:szCs w:val="24"/>
        </w:rPr>
        <w:t>BANDINELLI SILVANO</w:t>
      </w:r>
      <w:r>
        <w:rPr>
          <w:bCs/>
          <w:sz w:val="24"/>
          <w:szCs w:val="24"/>
        </w:rPr>
        <w:t xml:space="preserve">, nato a Firenze il 4/9/1963, residente a Barberino Val d’Elsa, Strada delle Ginestre n.4/a, la funzione di assessore a:  </w:t>
      </w:r>
      <w:r>
        <w:rPr>
          <w:sz w:val="24"/>
          <w:szCs w:val="24"/>
        </w:rPr>
        <w:t>ambiente – commercio e attività produttive – protezione civile –  decentramento e partecip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 quindi il Consiglio comunale che sono stati designati i seguenti capigruppo dei due gruppi consiliari costituiti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ruppo consiliare UNITI PER BARBERINO: capogruppo   </w:t>
      </w:r>
      <w:r>
        <w:rPr>
          <w:b/>
          <w:sz w:val="24"/>
          <w:szCs w:val="24"/>
        </w:rPr>
        <w:t>Daniela Ross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Gruppo consiliare OBIETTIVO COMUNE:     capogruppo   </w:t>
      </w:r>
      <w:r>
        <w:rPr>
          <w:b/>
          <w:sz w:val="24"/>
          <w:szCs w:val="24"/>
        </w:rPr>
        <w:t>Michele Bazzan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iede ai capigruppo se sono d’accordo ad applicare l’art.57, comma 9 del regolamento per il funzionamento del Consiglio comunale per quanto riguarda la possibilità di ampliare il tempo a disposizione dei consiglieri per i rispettivi interventi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apigruppo dichiarano di essere d’accoro.</w:t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fr-FR"/>
        </w:rPr>
        <w:t xml:space="preserve">   </w:t>
      </w:r>
      <w:r>
        <w:rPr>
          <w:sz w:val="24"/>
          <w:szCs w:val="24"/>
        </w:rPr>
        <w:t>IL PRESIDENTE</w:t>
        <w:tab/>
        <w:tab/>
        <w:t xml:space="preserve">                                                       IL SEGRETARIO GENERALE</w:t>
      </w:r>
    </w:p>
    <w:p>
      <w:pPr>
        <w:pStyle w:val="Normal"/>
        <w:jc w:val="both"/>
        <w:rPr/>
      </w:pPr>
      <w:r>
        <w:rPr>
          <w:sz w:val="24"/>
          <w:szCs w:val="24"/>
        </w:rPr>
        <w:t>F.TO  Maurizio Semplici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IL SEGRETARIO GENERALE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4"/>
          <w:szCs w:val="24"/>
        </w:rPr>
        <w:t xml:space="preserve">Lì, 7/7/2009          </w:t>
        <w:tab/>
        <w:tab/>
        <w:tab/>
        <w:t xml:space="preserve">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a presente deliberazione è divenuta esecutiva in data </w:t>
      </w:r>
      <w:r>
        <w:rPr>
          <w:b/>
          <w:bCs/>
          <w:sz w:val="24"/>
          <w:szCs w:val="24"/>
        </w:rPr>
        <w:softHyphen/>
        <w:softHyphen/>
        <w:softHyphen/>
        <w:softHyphen/>
        <w:softHyphen/>
        <w:softHyphen/>
        <w:t>____________</w:t>
      </w:r>
      <w:r>
        <w:rPr>
          <w:sz w:val="24"/>
          <w:szCs w:val="24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9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9" w:color="000000"/>
        </w:pBdr>
        <w:rPr/>
      </w:pPr>
      <w:r>
        <w:rPr>
          <w:sz w:val="24"/>
          <w:szCs w:val="24"/>
        </w:rPr>
        <w:t>Lì, ________</w:t>
        <w:tab/>
        <w:tab/>
        <w:tab/>
        <w:tab/>
        <w:tab/>
        <w:t xml:space="preserve">                               IL SEGRETARIO GENERALE</w:t>
      </w:r>
    </w:p>
    <w:p>
      <w:pPr>
        <w:pStyle w:val="Header"/>
        <w:pBdr>
          <w:bottom w:val="dotted" w:sz="24" w:space="9" w:color="000000"/>
        </w:pBdr>
        <w:tabs>
          <w:tab w:val="clear" w:pos="4819"/>
          <w:tab w:val="clear" w:pos="9638"/>
        </w:tabs>
        <w:rPr/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Dott.ssa Paola Aveta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TO DI PUBBLICAZIO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ì _________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</w:rPr>
        <w:t>Lì _________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Dott. Sandro Bardotti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92710</wp:posOffset>
                </wp:positionV>
                <wp:extent cx="5723890" cy="105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ì, ________                                                                   L’istruttore amm.vo cont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3.1pt;mso-wrap-distance-left:9.05pt;mso-wrap-distance-right:9.05pt;mso-wrap-distance-top:0pt;mso-wrap-distance-bottom:0pt;margin-top:7.3pt;mso-position-vertical-relative:text;margin-left:0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ì, ________                                                                   L’istruttore amm.vo cont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ind w:left="-142"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ind w:left="-142"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toelenco"/>
        <w:ind w:left="-142" w:right="5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509" w:h="17291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i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54:00Z</dcterms:created>
  <dc:creator>COMUNE BARBERINO V.E.</dc:creator>
  <dc:description/>
  <cp:keywords/>
  <dc:language>en-US</dc:language>
  <cp:lastModifiedBy>Cosci Catiuscia</cp:lastModifiedBy>
  <cp:lastPrinted>2004-03-10T17:29:00Z</cp:lastPrinted>
  <dcterms:modified xsi:type="dcterms:W3CDTF">2009-07-07T15:13:00Z</dcterms:modified>
  <cp:revision>5</cp:revision>
  <dc:subject/>
  <dc:title>           PROPOSTA DI DELIBERAZIONE DELLA GIUNTA COMUNALE</dc:title>
</cp:coreProperties>
</file>