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9 del  31/3/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Prospettive di recupero del Borgo Storico di Lina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TRENTUNO del mese di MARZ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ADUNANZA APERTA (</w:t>
      </w:r>
      <w:r>
        <w:rPr>
          <w:rFonts w:cs="Tahoma" w:ascii="Tahoma" w:hAnsi="Tahoma"/>
          <w:i/>
          <w:sz w:val="22"/>
          <w:szCs w:val="22"/>
        </w:rPr>
        <w:t>art.50 regolamento consiglio comunale</w:t>
      </w:r>
      <w:r>
        <w:rPr>
          <w:rFonts w:cs="Tahoma" w:ascii="Tahoma" w:hAnsi="Tahoma"/>
          <w:sz w:val="22"/>
          <w:szCs w:val="22"/>
        </w:rPr>
        <w:t>),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21.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ecattelli Mar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widowControl w:val="false"/>
        <w:tabs>
          <w:tab w:val="clear" w:pos="720"/>
          <w:tab w:val="left" w:pos="426" w:leader="none"/>
        </w:tabs>
        <w:suppressAutoHyphens w:val="true"/>
        <w:ind w:left="425" w:hanging="0"/>
        <w:jc w:val="center"/>
        <w:rPr>
          <w:rFonts w:ascii="Times New Roman" w:hAnsi="Times New Roman" w:cs="Times New Roman"/>
          <w:b/>
          <w:b/>
          <w:sz w:val="24"/>
          <w:szCs w:val="22"/>
        </w:rPr>
      </w:pPr>
      <w:r>
        <w:rPr>
          <w:rFonts w:cs="Times New Roman" w:ascii="Times New Roman" w:hAnsi="Times New Roman"/>
          <w:b/>
          <w:sz w:val="24"/>
          <w:szCs w:val="22"/>
        </w:rPr>
      </w:r>
      <w:r>
        <w:br w:type="page"/>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b/>
          <w:sz w:val="24"/>
          <w:u w:val="single"/>
        </w:rPr>
        <w:t>Il Sindaco</w:t>
      </w:r>
      <w:r>
        <w:rPr>
          <w:rFonts w:cs="Times New Roman" w:ascii="Times New Roman" w:hAnsi="Times New Roman"/>
          <w:sz w:val="24"/>
        </w:rPr>
        <w:t xml:space="preserve"> annuncia che ci sarà l’introduzione dell’Amministrazione a cura dell’assessore Becattelli “cittadino” di Linari. I  capigruppo hanno a disposizione 10 minuti ciascuno poi proseguiranno gli interventi del pubblico fino alle ore 23. Successivamente riprenderanno la parola gli amministrator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i/>
          <w:i/>
          <w:sz w:val="24"/>
        </w:rPr>
      </w:pPr>
      <w:r>
        <w:rPr>
          <w:rFonts w:cs="Times New Roman" w:ascii="Times New Roman" w:hAnsi="Times New Roman"/>
          <w:i/>
          <w:sz w:val="24"/>
        </w:rPr>
        <w:t>Entra l’assessore Marzocch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b/>
          <w:sz w:val="24"/>
          <w:u w:val="single"/>
        </w:rPr>
        <w:t>L’assessore Becattelli</w:t>
      </w:r>
      <w:r>
        <w:rPr>
          <w:rFonts w:cs="Times New Roman" w:ascii="Times New Roman" w:hAnsi="Times New Roman"/>
          <w:sz w:val="24"/>
        </w:rPr>
        <w:t xml:space="preserve"> non condivide il discorso dell’ “abbandono” da parte dell’amministrazione comunale del Borgo di Linari. Fa presente la difficoltà di intervenire sul Borgo di Linar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i/>
          <w:i/>
          <w:sz w:val="24"/>
        </w:rPr>
      </w:pPr>
      <w:r>
        <w:rPr>
          <w:rFonts w:cs="Times New Roman" w:ascii="Times New Roman" w:hAnsi="Times New Roman"/>
          <w:i/>
          <w:sz w:val="24"/>
        </w:rPr>
        <w:t>Entra il consigliere Paola Alti. Presenti 14.</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sz w:val="24"/>
        </w:rPr>
        <w:t>Il Borgo di Linari è al 95% di proprietà di privati: solo la chiesa e il campanile del Poggio sono di proprietà del Comun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i/>
          <w:i/>
          <w:sz w:val="24"/>
        </w:rPr>
      </w:pPr>
      <w:r>
        <w:rPr>
          <w:rFonts w:cs="Times New Roman" w:ascii="Times New Roman" w:hAnsi="Times New Roman"/>
          <w:i/>
          <w:sz w:val="24"/>
        </w:rPr>
        <w:t>Entra il consigliere Bartalesi. Presenti 15.</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Un primo proprietario è la Chiesa. Il Parroco non c’è più, è stata però interessata della questione la Curia di Firenze. E’ stato assicurato che i beni della Chiesa verranno presto recuperati, ma ancora non si sono visti i proget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Un secondo proprietario è la Fattoria, che è quella che mantiene i beni in condizioni abbastanza buone. Comunque il Comune ha dovuto fare un’ordinanza per mettere in sicurezza anche alcune proprietà della Fattori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Un terzo proprietario è la Dante Alighieri e qui veniamo alla intrigata situazione del Poggi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trattativa con il privato è interrotta perché una parte politica intende acquistare la proprietà privata. E’ logico perciò che il privato attenda le elezioni.</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sz w:val="24"/>
        </w:rPr>
        <w:t>Il Comune è proprietario del campanile e della chiesa. Il privato è proprietario della Canonica. La Soprintendenza infatti a suo tempo esercitò in favore del Comune il diritto di prelazione sulle sole particelle notificate (chiesa e campanile). L’idea di questa amministrazione è di mantenere pubblico quello che è pubblico e di lasciare al privato quello che attualmente è privato.</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sz w:val="24"/>
        </w:rPr>
        <w:t>Occorre necessariamente una trattativa per procedere di comune acccordo. Tale trattativa sarà possibile dopo le elezioni per i motivi sopra detti.</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sz w:val="24"/>
        </w:rPr>
        <w:t>Per quanto riguarda il terzo proprietario, Sandretto, la convenzione del piano di recupero è stata firmata. Il proprietario ha cambiato progettista e questo sta ritardando la stesura del proget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Per quanto riguarda la frana, dopo la prima ordinanza, che non ha sortito gli effetti sperati, è in fase di studio una seconda ordinanza che ristabilisca la piena sicurezza.</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sz w:val="24"/>
        </w:rPr>
        <w:t>L’Amministrazione comunale si sta attivando per rendere il Castello un bene notificato: in questo modo la Soprintendenza  dovrebbe intervenire subito. L’amministrazione ha soltanto la possibilità di sollecitare il privato per fare gli interventi necessari. Non è pensabile che il Comune acquisti tutto il Borgo. Economicamente non se lo può permette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b/>
          <w:sz w:val="24"/>
          <w:u w:val="single"/>
        </w:rPr>
        <w:t>Il consigliere Bazzani</w:t>
      </w:r>
      <w:r>
        <w:rPr>
          <w:rFonts w:cs="Times New Roman" w:ascii="Times New Roman" w:hAnsi="Times New Roman"/>
          <w:sz w:val="24"/>
        </w:rPr>
        <w:t xml:space="preserve"> ringrazia il Comitato per aver chiesto la convocazione del Consiglio Comunale. I consiglieri del gruppo Obiettivo Comune ci tengono a Linari. Ritiene che l’assessore Becattelli non abbia detto il vero: non è stato fatto tutto il possibile per Linari, è stato abbandonato. La precedente amministrazione ha fatto il piano regolatore “anticipato”, ogni edificio di Linari  ha una sua sched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l Comune è proprietario di parte dei beni di Linari (chiesa e canonica) grazie alla precedente amministrazione. Sono stati stanziati nel 2003 i soldi per comprare. Poi la Soprintendenza ha fatto sapere che solo la chiesa era un bene notificato. Fu riconvocato il Consiglio comunale e con l’astensione degli attuali consiglieri di maggioranza fu deliberato di acquistare la chiesa. Fa presente che aveva già contattato la Società Dante Alighieri per comprare tutto. Il Gruppo Archeologico (con Cencetti e Rinaldi) fu consultato per l’acquisto della chiesa. In consiglio comunale alla nuova amministrazione fu proposto di acquistare tutto il complesso, ma il Sindaco disse “Linari non costituisce una priorità”. Riconosce al Sindaco una notevole coerenza (Linari non era una priorità allora e non lo è oggi). La proposta dell’opposizione è quella di coinvolgere i privati con il project financing. Questa proposta era stata fatta anche nel 2004.</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b/>
          <w:sz w:val="24"/>
          <w:u w:val="single"/>
        </w:rPr>
        <w:t>L’assessore Cencetti</w:t>
      </w:r>
      <w:r>
        <w:rPr>
          <w:rFonts w:cs="Times New Roman" w:ascii="Times New Roman" w:hAnsi="Times New Roman"/>
          <w:sz w:val="24"/>
        </w:rPr>
        <w:t xml:space="preserve"> visto che è stato chiamato come cittadino facente parte di associazione anticipa che risponderà durante il dibattito aperto ai cittadini.</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b/>
          <w:sz w:val="24"/>
          <w:u w:val="single"/>
        </w:rPr>
        <w:t>Il consigliere Trentanovi</w:t>
      </w:r>
      <w:r>
        <w:rPr>
          <w:rFonts w:cs="Times New Roman" w:ascii="Times New Roman" w:hAnsi="Times New Roman"/>
          <w:sz w:val="24"/>
        </w:rPr>
        <w:t xml:space="preserve"> chiede perché l’intervento non è partito nel 2003. Sandretto si è ripresentato ed ha proposto all’amministrazione di attuare la destinazione residenziale. L’amministrazione era d’accordo perché ciò consentiva di  riportare i cittadini nel Borgo di Linari. Essendo un momento non felice per la situazione economica, l’amministrazione ha deciso “non si compra né si vende”: non si vende un bene di proprietà comunale, né si aquista quella del privato. L’Amministrazione pensò di concedere in comodato d’uso alla proprietà accanto in cambio della ristrutturazione e dell’utilizzo per 30 giornate all’anno per rivitalizzare la frazione. Tutto è fermo perché non è partita la ristrutturazione della villa. Gli sforzi dell’amministrazione si devono concentrare sulla villa. Considera interessante la proposta dell’assessore Becattell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e si fa notificare  la villa e il parco, la Soprintendenza deve intervenire. Questo può servire da stimolo per il privato, la Soprintendenza darà i soldi necessari. Ringrazia il Comitato per il lavoro svol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b/>
          <w:sz w:val="24"/>
          <w:u w:val="single"/>
        </w:rPr>
        <w:t>Interviene Patrizia Sollazzi</w:t>
      </w:r>
      <w:r>
        <w:rPr>
          <w:rFonts w:cs="Times New Roman" w:ascii="Times New Roman" w:hAnsi="Times New Roman"/>
          <w:sz w:val="24"/>
        </w:rPr>
        <w:t xml:space="preserve"> che spiega di far parte del Comitato per la Salvaguardia di Linari che è formato da ex residenti del luogo. Rileva che il paese sta crollando, sta scomparendo, bisogna affrettarsi, non c’è tempo per la Soprintendenza. Il Comitato vuole salvare Linari. E’ un paese fantasma, è vergognoso vedere un paese così, l’amministrazione deve stare alle costole dei privati. Il comitato non intende fare politica, ma ha chiesto di convocare un Consiglio comunale ora perché questo è un momento politico importante.</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b/>
          <w:sz w:val="24"/>
          <w:u w:val="single"/>
        </w:rPr>
        <w:t>Il prof. Masini</w:t>
      </w:r>
      <w:r>
        <w:rPr>
          <w:rFonts w:cs="Times New Roman" w:ascii="Times New Roman" w:hAnsi="Times New Roman"/>
          <w:sz w:val="24"/>
        </w:rPr>
        <w:t xml:space="preserve"> ringrazia l’amministrazione per l’opportunità concessa. Questo gioiello che è Linari è purtroppo in stato di abbandono, c’è stata la noncuranza, c’è stata la frana che per fortuna non ha ucciso nessuno. Chiede perché questi proprietari hanno diritto di far franare tutto? Non si può fare niente? Ritiene che ci debba essere un modo di intervenire per evitare di trasformare Linari in un paese fantasma. Il comitato chiede  un intervento per il restauro di Linari (il Poggio) che è di proprietà comunale.</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b/>
          <w:sz w:val="24"/>
          <w:u w:val="single"/>
        </w:rPr>
        <w:t xml:space="preserve">Bartalini </w:t>
      </w:r>
      <w:r>
        <w:rPr>
          <w:rFonts w:cs="Times New Roman" w:ascii="Times New Roman" w:hAnsi="Times New Roman"/>
          <w:sz w:val="24"/>
        </w:rPr>
        <w:t xml:space="preserve"> dichiara di avere un rapporto affettivo con Linari in quanto dal 1860 vi abitava la sua famiglia. Chiede come si può pensare che si muovano i privati dal momento che il comune non fa nulla?</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b/>
          <w:sz w:val="24"/>
          <w:u w:val="single"/>
        </w:rPr>
        <w:t xml:space="preserve">Pecchi </w:t>
      </w:r>
      <w:r>
        <w:rPr>
          <w:rFonts w:cs="Times New Roman" w:ascii="Times New Roman" w:hAnsi="Times New Roman"/>
          <w:sz w:val="24"/>
        </w:rPr>
        <w:t xml:space="preserve"> abita al Cipressino e segnala la presenza di un masso pericolante.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b/>
          <w:sz w:val="24"/>
          <w:u w:val="single"/>
        </w:rPr>
        <w:t>L’assessore Becattelli</w:t>
      </w:r>
      <w:r>
        <w:rPr>
          <w:rFonts w:cs="Times New Roman" w:ascii="Times New Roman" w:hAnsi="Times New Roman"/>
          <w:sz w:val="24"/>
        </w:rPr>
        <w:t xml:space="preserve"> precisa che l’amministrazione non ha abbandonato Linari. Qualcosa in più l’amministrazione ha fatto: è stata firmata la convenzione per il piano di recupero delle proprietà di Sandretto. La proposta di Bazzani per la sistemazione del Poggio non è praticabile: se il privato non trova conveniente recuperare la propria proprietà, tanto meno si può pensare che possa esistere un privato disposto a recuperare una proprietà pubblica, per gestirla solo un certo numero di anni e poi restituirla al comune.</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b/>
          <w:sz w:val="24"/>
          <w:u w:val="single"/>
        </w:rPr>
        <w:t xml:space="preserve">La sig.ra Sollazzi </w:t>
      </w:r>
      <w:r>
        <w:rPr>
          <w:rFonts w:cs="Times New Roman" w:ascii="Times New Roman" w:hAnsi="Times New Roman"/>
          <w:sz w:val="24"/>
        </w:rPr>
        <w:t xml:space="preserve"> chiede cosa rappresenta Linari per il comune, se è un’opportunità oppure un pes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b/>
          <w:sz w:val="24"/>
          <w:u w:val="single"/>
        </w:rPr>
        <w:t xml:space="preserve">Il Sindaco  </w:t>
      </w:r>
      <w:r>
        <w:rPr>
          <w:rFonts w:cs="Times New Roman" w:ascii="Times New Roman" w:hAnsi="Times New Roman"/>
          <w:sz w:val="24"/>
        </w:rPr>
        <w:t>risponde che se Linari avesse rappresentato un peso il comune l’avrebbe venduta. L’intenzione di vendere non c’è, ma le difficoltà ci sono. La proprietà pubblica è interclusa con la proprietà privata, quindi occorre trovare un accordo con il privat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Se parte il piano di recupero con case dove possono andare ad abitare i cittadini, poi tutto si muove “a catena”. Afferma di non rinnegare quello che ha detto nel 2004 dopo le elezioni: la Chiesa di Linari non era una priorità, nel programma della maggioranza c’erano altri obiettivi. Gli strumenti sono limitati, ma verranno usati tutti.</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b/>
          <w:sz w:val="24"/>
          <w:u w:val="single"/>
        </w:rPr>
        <w:t>Tacconi</w:t>
      </w:r>
      <w:r>
        <w:rPr>
          <w:rFonts w:cs="Times New Roman" w:ascii="Times New Roman" w:hAnsi="Times New Roman"/>
          <w:sz w:val="24"/>
        </w:rPr>
        <w:t xml:space="preserve"> chiede cosa avrebbe fatto l’amministrazione se Sandretto non fosse tornato ? Chiede perché dal 2003 al 2008 non è stato fatto niente e qual’era il progetto organico dell’amministrazione su Linari.</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b/>
          <w:sz w:val="24"/>
          <w:u w:val="single"/>
        </w:rPr>
        <w:t xml:space="preserve">La sig.ra Sollazzi </w:t>
      </w:r>
      <w:r>
        <w:rPr>
          <w:rFonts w:cs="Times New Roman" w:ascii="Times New Roman" w:hAnsi="Times New Roman"/>
          <w:sz w:val="24"/>
        </w:rPr>
        <w:t>chiede ad entrambe le parti politiche qual’ è il programma della futura amministrazione.</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b/>
          <w:sz w:val="24"/>
          <w:u w:val="single"/>
        </w:rPr>
        <w:t xml:space="preserve">L’assessore Becattelli </w:t>
      </w:r>
      <w:r>
        <w:rPr>
          <w:rFonts w:cs="Times New Roman" w:ascii="Times New Roman" w:hAnsi="Times New Roman"/>
          <w:sz w:val="24"/>
        </w:rPr>
        <w:t xml:space="preserve"> risponde che nel P.R.G. il Poggio è stato dichiarato parco pubblico, luogo di aggregazione, e si tratta di proprietà private. Quindi il P.R.G. è stato modificato nel senso di rendere maggiormente pubblico il Poggio.</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b/>
          <w:sz w:val="24"/>
          <w:u w:val="single"/>
        </w:rPr>
        <w:t xml:space="preserve">Anselmi </w:t>
      </w:r>
      <w:r>
        <w:rPr>
          <w:rFonts w:cs="Times New Roman" w:ascii="Times New Roman" w:hAnsi="Times New Roman"/>
          <w:sz w:val="24"/>
        </w:rPr>
        <w:t>chiede in che termini si intende ripopolare il luogo se l’intenzione è questa?</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b/>
          <w:sz w:val="24"/>
          <w:u w:val="single"/>
        </w:rPr>
        <w:t xml:space="preserve">L’assessore Becattelli </w:t>
      </w:r>
      <w:r>
        <w:rPr>
          <w:rFonts w:cs="Times New Roman" w:ascii="Times New Roman" w:hAnsi="Times New Roman"/>
          <w:sz w:val="24"/>
        </w:rPr>
        <w:t>risponde che per quanto riguarda il Poggio, il lungo contenzioso giudiziario fra i due privati, che coinvolgeva anche il Comune, ha bloccato a lungo ogni intervento, dopo le elezioni ci sarà più chiarezza, c’è stato un lungo contenzioso che si è risolto da poco.</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b/>
          <w:sz w:val="24"/>
          <w:u w:val="single"/>
        </w:rPr>
        <w:t>Il Sindaco</w:t>
      </w:r>
      <w:r>
        <w:rPr>
          <w:rFonts w:cs="Times New Roman" w:ascii="Times New Roman" w:hAnsi="Times New Roman"/>
          <w:sz w:val="24"/>
        </w:rPr>
        <w:t xml:space="preserve">  dichiara chiusa la parte destinata al pubblico che non può più interveni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b/>
          <w:sz w:val="24"/>
          <w:u w:val="single"/>
        </w:rPr>
        <w:t xml:space="preserve">L’assessore Cencetti </w:t>
      </w:r>
      <w:r>
        <w:rPr>
          <w:rFonts w:cs="Times New Roman" w:ascii="Times New Roman" w:hAnsi="Times New Roman"/>
          <w:sz w:val="24"/>
        </w:rPr>
        <w:t>afferma che Linari è una frazione morta, il rischio è di perderla o di renderla tutta privata (villa privata). Il progetto Bazzani prevedeva piscine, centri benessere, tutto nella parte sotterranea. L’idea è: noi comune ti facciamo avere il contributo, tu rimetti e restauri  la parte di proprietà privata. La crisi economica e le elezioni hanno fermato l’accordo. La cosa importante è che Linari torni a vivere con gli abitanti, perdere Linari vorrebbe dire perdere una frazione.</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b/>
          <w:sz w:val="24"/>
          <w:u w:val="single"/>
        </w:rPr>
        <w:t xml:space="preserve">Il consigliere Mugnaini </w:t>
      </w:r>
      <w:r>
        <w:rPr>
          <w:rFonts w:cs="Times New Roman" w:ascii="Times New Roman" w:hAnsi="Times New Roman"/>
          <w:sz w:val="24"/>
        </w:rPr>
        <w:t>osserva che mentre la maggioranza insiste a voler partire con il privato, l’opposizione invece riteneva e ritiene tuttora che bisogna partire con il pubblico. La questione è diventata una priorità del gruppo Obiettivo Comune, non era necessario mediare con il privato, c’era la possibilità di poter intervenire subito in prima persona. L’intendimento era di farne un centro culturale. La precedente amministrazione aveva previsto un camminamento che era fattibile perché era tutto terreno pubblico. Era stata sottoscritta anche da parte della precedente amministrazione una convenzione per il piano di recupero.</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b/>
          <w:sz w:val="24"/>
          <w:u w:val="single"/>
        </w:rPr>
        <w:t>Il consigliere Biliotti</w:t>
      </w:r>
      <w:r>
        <w:rPr>
          <w:rFonts w:cs="Times New Roman" w:ascii="Times New Roman" w:hAnsi="Times New Roman"/>
          <w:sz w:val="24"/>
        </w:rPr>
        <w:t xml:space="preserve"> sottolinea che Linari si suddivide in due parti: il Borgo e il Poggio </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Questa amministrazione, a differenza della precedente, ha sempre voluto riportare i cittadini a Linari (il turistico trasformarlo in residenziale). Ritiene che quello che dice l’opposizione non sia altro che campagna elettorale. Riepiloga i fatti: 1) per l’acquisto della chiesa anche l’attuale maggioranza era d’accordo. Fa l’elenco di ciò che è stato fatto per le famiglie di Linar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 fognatura, l’illuminazione, la strada di Linari, l’attivazione del 118. Questo è poco, ma il resto verrà fatto nei prossimi 5 anni.Questa amministrazione farà di tutto per far rivivere Linari con i cittadini.</w:t>
      </w:r>
    </w:p>
    <w:p>
      <w:pPr>
        <w:pStyle w:val="Testonormale"/>
        <w:widowControl w:val="false"/>
        <w:tabs>
          <w:tab w:val="clear" w:pos="720"/>
          <w:tab w:val="left" w:pos="426" w:leader="none"/>
        </w:tabs>
        <w:suppressAutoHyphens w:val="true"/>
        <w:ind w:left="425" w:hanging="0"/>
        <w:jc w:val="both"/>
        <w:rPr/>
      </w:pPr>
      <w:r>
        <w:rPr>
          <w:rFonts w:cs="Times New Roman" w:ascii="Times New Roman" w:hAnsi="Times New Roman"/>
          <w:b/>
          <w:sz w:val="24"/>
          <w:u w:val="single"/>
        </w:rPr>
        <w:t>Il consigliere Bartalesi</w:t>
      </w:r>
      <w:r>
        <w:rPr>
          <w:rFonts w:cs="Times New Roman" w:ascii="Times New Roman" w:hAnsi="Times New Roman"/>
          <w:sz w:val="24"/>
        </w:rPr>
        <w:t xml:space="preserve"> rileva che il consigliere Biliotti ha fatto uno spot elettorale elencando delle cose che non c’entrano niente con l’argomento di questo Consiglio comunal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b/>
          <w:sz w:val="24"/>
          <w:u w:val="single"/>
        </w:rPr>
        <w:t>Il consigliere Bazzani</w:t>
      </w:r>
      <w:r>
        <w:rPr>
          <w:rFonts w:cs="Times New Roman" w:ascii="Times New Roman" w:hAnsi="Times New Roman"/>
          <w:sz w:val="24"/>
        </w:rPr>
        <w:t xml:space="preserve"> afferma che politica vuol dire governare la città. Fino al 23/5/1776 Linari era un libero comune, molto più di una frazione meritevole di attenzione. Il comune deve comprare la canonica. Deve partire sennò la parte sopra aspetta che parta la parte sotto di Linari e viceversa. Così il comune avrà: chiesa, canonica e parco pubblico. L’idea della finanza di progetto c’era già nel 2004 e oggi non è campagna elettorale. Richiama una frase del Sindaco detta nel Consiglio comunale del 2004 “Linari non è una priorità”. Con la Dante Alighieri non si può trattare che per il prezzo della canonica. Con la finanza di progetto si può finanziare.</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b/>
          <w:sz w:val="24"/>
          <w:u w:val="single"/>
        </w:rPr>
        <w:t xml:space="preserve">Il Sindaco  </w:t>
      </w:r>
      <w:r>
        <w:rPr>
          <w:rFonts w:cs="Times New Roman" w:ascii="Times New Roman" w:hAnsi="Times New Roman"/>
          <w:sz w:val="24"/>
        </w:rPr>
        <w:t>prima di chiudere la serata, non avendo alcun documento da votare, ripercorre alcune tappe: dal 1986 sono stati approvati una serie di piani di recupero fino alla precedente amministrazione che ha sottoscritto una convenzione che prevedeva il recupero di parte del Borgo di Linari, poi però non è stata ritirata la concessione edilizia. C’è stata l’indifferenza da parte dei privati. E’ importante creare le condizioni per far rivivere Linari (cittadini). Su questa strada ci siamo. Il progetto di recupero parte se parte tutto il progetto di recupero del Borgo. Non è vero che questa amministrazione pensa in grande e fa opere non richieste (vedi la scuola materna ed elementare), basta vedere le richieste dei cittadini. Non può essere attivato il project financing per Linari: come si remunera l’investimento? Linari è un valore, un obiettivo, ma la strada da raggiungere è dialogare con il privato. Ora finalmente c’è chiarezza, un solo proprietario, fino a questo momento non c’era questa chiarezza, era impossibile fare qualcosa. L’amministrazione comunale è convinta di poter esercitare pressioni sul privato mediante il discorso del vincolo sull’immobile, mediante mezzi leciti.</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L’amministrazione non ha trascurato la zona di Linari, sono stati spesi 400 mila euro.</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t>Il Consiglio Comunale si chiude alle ore 00,05.</w:t>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ind w:left="425" w:hanging="0"/>
        <w:jc w:val="both"/>
        <w:rPr>
          <w:rFonts w:ascii="Times New Roman" w:hAnsi="Times New Roman" w:cs="Times New Roman"/>
          <w:b/>
          <w:b/>
          <w:sz w:val="24"/>
        </w:rPr>
      </w:pPr>
      <w:r>
        <w:rPr>
          <w:rFonts w:cs="Times New Roman" w:ascii="Times New Roman" w:hAnsi="Times New Roman"/>
          <w:b/>
          <w:sz w:val="24"/>
        </w:rPr>
      </w:r>
      <w:r>
        <w:br w:type="page"/>
      </w:r>
    </w:p>
    <w:p>
      <w:pPr>
        <w:pStyle w:val="Testonormale"/>
        <w:jc w:val="both"/>
        <w:rPr>
          <w:lang w:val="fr-FR"/>
        </w:rPr>
      </w:pPr>
      <w:r>
        <w:rPr>
          <w:rFonts w:eastAsia="Courier New"/>
          <w:lang w:val="fr-FR"/>
        </w:rPr>
        <w:t xml:space="preserve">  </w:t>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 xml:space="preserve">Lì, 7/8/2009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Monotype Sorts" w:hAnsi="Monotype Sorts" w:cs="Monotype Sorts"/>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19"/>
    </w:pPr>
    <w:rPr>
      <w:sz w:val="24"/>
      <w:szCs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35:00Z</dcterms:created>
  <dc:creator>COMUNE BARBERINO V.E.</dc:creator>
  <dc:description/>
  <cp:keywords/>
  <dc:language>en-US</dc:language>
  <cp:lastModifiedBy>Cosci Catiuscia</cp:lastModifiedBy>
  <cp:lastPrinted>2009-05-19T15:13:00Z</cp:lastPrinted>
  <dcterms:modified xsi:type="dcterms:W3CDTF">2009-08-13T10:00:00Z</dcterms:modified>
  <cp:revision>22</cp:revision>
  <dc:subject/>
  <dc:title>           PROPOSTA DI DELIBERAZIONE DELLA GIUNTA COMUNALE</dc:title>
</cp:coreProperties>
</file>