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jc w:val="center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7"/>
          <w:szCs w:val="27"/>
          <w:u w:val="single"/>
        </w:rPr>
        <w:t>SICUREZZA A TAVARNELLE e BARBERINO : nuovi alloggi e adeguamento del personale alla Caserma dei Carabinieri.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  <w:t>Il giorno 9 febbraio 2009, alla presenza del Prefetto, è stata inaugurata la trasformazione dell'annesso alla Caserma dei Carabinieri, da decadente scuderia, in alloggi a servizio del personale.</w:t>
      </w:r>
    </w:p>
    <w:p>
      <w:pPr>
        <w:pStyle w:val="NormaleWeb"/>
        <w:jc w:val="both"/>
        <w:rPr/>
      </w:pPr>
      <w:r>
        <w:rPr/>
      </w:r>
    </w:p>
    <w:p>
      <w:pPr>
        <w:pStyle w:val="NormaleWeb"/>
        <w:jc w:val="both"/>
        <w:rPr/>
      </w:pPr>
      <w:r>
        <w:rPr>
          <w:rFonts w:cs="Arial" w:ascii="Arial" w:hAnsi="Arial"/>
        </w:rPr>
        <w:t xml:space="preserve">-  Vista l'esigenza di sicurezza richiesta in modo sempre più pressante dai cittadini. 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/>
      </w:pPr>
      <w:r>
        <w:rPr>
          <w:rFonts w:cs="Arial" w:ascii="Arial" w:hAnsi="Arial"/>
        </w:rPr>
        <w:t xml:space="preserve">-  Rilevata la chiara necessità di crescita del numero di addetti, per un efficace servizio sul territorio, in merito alla sicurezza dei cittadini. 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che l'attuale organico della Stazione dei Carabinieri di Tavarnelle appare chiaramente inadeguato a fronte dei tanti punti sensibli presenti sul territorio di Tavarnelle e Barberino: due grandi aree industriali e commerciali, 13 banche, 6 uffici postali, oltre 100 strutture ricettive, oltre 12.000 residenti, circa 5.000 lavoratori esterni, ecc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/>
      </w:pPr>
      <w:r>
        <w:rPr>
          <w:rFonts w:cs="Arial" w:ascii="Arial" w:hAnsi="Arial"/>
        </w:rPr>
        <w:t>- Visto l'impegno importante delle Amministrazioni Comunali di Tavarnelle e Barberino con un investimento di circa € 200.000 per la realizzazione dei due alloggi di servizio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/>
      </w:pPr>
      <w:r>
        <w:rPr>
          <w:rFonts w:cs="Arial" w:ascii="Arial" w:hAnsi="Arial"/>
        </w:rPr>
        <w:t>- Visto l'impegno dei comuni di Tavarnelle e Barberino di dotarsi del corpo unico di Polizia Municipale adeguando l'organico a raggiungere le 11 unità complessive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l Consiglio Comunale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ichiede a: Ministro dell'Interno, Governo, Prefetto, Arma dei Carabinieri, un impegno formale e sostanziale finalizzato al completamento dell'organico del personale operativo in forza alla locale Stazione dei Carabinieri.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Barberino Val D'Elsa, lì 17/04/2009</w:t>
        <w:tab/>
        <w:tab/>
        <w:tab/>
        <w:t xml:space="preserve">             Gruppo Consiliare Uniti per Barberino</w:t>
      </w:r>
    </w:p>
    <w:p>
      <w:pPr>
        <w:pStyle w:val="NormaleWeb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Il consigliere comunale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Silvano Bandi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7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rPr/>
    </w:pPr>
    <w:r>
      <w:rPr/>
      <w:t>UNITI PER BARBERINO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0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16:00Z</dcterms:created>
  <dc:creator>LAPO BALDINI </dc:creator>
  <dc:description/>
  <cp:keywords/>
  <dc:language>en-US</dc:language>
  <cp:lastModifiedBy>Cosci Catiuscia</cp:lastModifiedBy>
  <cp:lastPrinted>2009-04-20T08:52:00Z</cp:lastPrinted>
  <dcterms:modified xsi:type="dcterms:W3CDTF">2009-04-20T06:54:00Z</dcterms:modified>
  <cp:revision>10</cp:revision>
  <dc:subject/>
  <dc:title>Comune di BARBERINO VAL D'ELSA</dc:title>
</cp:coreProperties>
</file>