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27 del  22/4/2009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OGGETTO: </w:t>
      </w:r>
      <w:r>
        <w:rPr>
          <w:rFonts w:cs="Tahoma" w:ascii="Tahoma" w:hAnsi="Tahoma"/>
        </w:rPr>
        <w:t>Regolamento sui criteri, le modalità di programmazione e di intervento in materia di diritto allo studio. Approvazione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NOVE, il giorno VENTIDUE del mese di APRILE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Convocato a mezzo avvisi scritti notificati nelle forme di legge, si è riunito nel Palazzo Comunale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a seduta inizia alle ore 17.30 con l’appello effettuato dal Segretario General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1134"/>
      </w:tblGrid>
      <w:tr>
        <w:trPr>
          <w:trHeight w:val="5363" w:hRule="atLeast"/>
          <w:cantSplit w:val="true"/>
        </w:trPr>
        <w:tc>
          <w:tcPr>
            <w:tcW w:w="723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MPLICI MAURIZIO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RENTANOVI GIACOM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INALDI BRUNO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ILIOTTI PAOLO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EOCCI CATERINA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ARRINI MANOLA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ODI MARC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ALTI PAOLA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ERTINI DAVIDE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GAGGIOLO GIOIETT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RTALES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ER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ESENTE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</w:t>
            </w: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tabs>
                <w:tab w:val="clear" w:pos="720"/>
                <w:tab w:val="left" w:pos="732" w:leader="none"/>
              </w:tabs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SSENTE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6</w:t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no presenti gli assessori esterni: Secci Antonella, Marzocchi Sergio, Becattelli Mari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’adunanza Semplici Maurizio - Sindaco. Verbalizza il Segretario Generale Dott.ssa Paola Aveta.</w:t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  <w:lang w:val="fr-FR"/>
        </w:rPr>
        <w:t xml:space="preserve">Il Sindaco </w:t>
      </w:r>
      <w:r>
        <w:rPr>
          <w:rFonts w:cs="Tahoma" w:ascii="Tahoma" w:hAnsi="Tahoma"/>
          <w:lang w:val="fr-FR"/>
        </w:rPr>
        <w:t xml:space="preserve"> illustra l’argomento evidenziando che è un regolamento tecnico, in particolare riguarda l’adeguamento alle nuove norme con particolare riferimento alle sanzioni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messo ch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Nell’ambito del diritto allo studio e secondo le  modalità stabilite dalla L.R. n.32 del 26/7/2002, (T.U. della normativa della Regione Toscana in materia di educazione, istruzione, orientamento, formazione professionale e lavoro) i comuni devono intervenire con propri regolamenti nei seguenti settori della pubblica istruzione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ervizio di trasporto scolastico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ervizio di refezione scolastica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nterventi di sussidio e di agevolazione per il diritto allo studio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E’ intenzione delle amministrazione comunali di Barberino Val d’Elsa e Tavarnelle Val di Pesa consolidare e conformare, nell’ambito della gestione associata dei Servizi Educativi, le regole per la gestione e l’utilizzo dei servizi che si svolgono sui territori dei due comun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34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hiamta la convenizone tra i comuni di Barberino Val d’Elsa e Tavarnelle Val di Pesa per la gestione dell’Ufficio Associato Servizi Educativi;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34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e le precedenti modifiche al Titolo I (Servizio di Trasporto Scolastico) del regolamento comunale per il diritto allo studio approvate con deliberazione C.C. n.86 del 27/12/2007;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34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 che nella suddetta delibera si specifica che l’approvazione del regolamento comunale per il diritto allo studio verrà effettuata in più fasi;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34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necessità individuata dall’Ufficio Associato Servizi Educativi di modificare anche i titoli II (Servizio di refezione scolastica) e III (Interventi di sussidio e di agevolazione per il diritto allo studio) del regolamento alla luce delle esperienza di gestione in forma associata dei servizi e delle attuali disposizioni regionali in materia di diritto allo studio;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348"/>
        <w:jc w:val="both"/>
        <w:rPr/>
      </w:pPr>
      <w:r>
        <w:rPr>
          <w:rFonts w:cs="Tahoma" w:ascii="Tahoma" w:hAnsi="Tahoma"/>
        </w:rPr>
        <w:t>Visto l’ allegato parere favorevole espresso ai sensi dell’art.49, comma 1, del D.Lgs.267/2000 dal Repsonsabile dell’Ufficio Associato Servizi Educativi per quanto concerne la regolarità tecnica;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34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o atto che l’argomento è stato esaminato, con esito  favorevole, dalla commissione affari istituzionali il 16/4/2009;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favorevole resa nelle forme di legge;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E L I B E R A</w:t>
      </w:r>
    </w:p>
    <w:p>
      <w:pPr>
        <w:pStyle w:val="Normal"/>
        <w:ind w:left="708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e premesse suesposte quali parte integrante e sostanziale del presente atto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Di approvare le modifiche proposte ai titoli II e III del regolamento comunale per il diritto allo studio riconoscendole a pieno come parti integranti e sostanziali del suddetto atto (allegato A)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il presente regolamento sostituisce e abroga il precedente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Di dare atto altresì che con l’entrata in vigore del presente regolamento gli uffici dovranno adeguarsi gradatamente fino alla  piena applicazione, che varrà dall’anno scolastico 2009/201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ARERI D.lgs.267/2000 – allegato alla proposta di deliberazione ad oggetto  </w:t>
      </w:r>
      <w:r>
        <w:rPr>
          <w:rFonts w:cs="Tahoma" w:ascii="Tahoma" w:hAnsi="Tahoma"/>
          <w:b/>
        </w:rPr>
        <w:t>“Regolamento sui criteri, le modalità di programmazione e di intervento in materia di diritto allo studio. Approvazione</w:t>
      </w:r>
      <w:r>
        <w:rPr>
          <w:rFonts w:cs="Tahoma" w:ascii="Tahoma" w:hAnsi="Tahoma"/>
          <w:sz w:val="22"/>
          <w:szCs w:val="22"/>
        </w:rPr>
        <w:t xml:space="preserve">” per il </w:t>
      </w:r>
      <w:r>
        <w:rPr>
          <w:rFonts w:cs="Tahoma" w:ascii="Tahoma" w:hAnsi="Tahoma"/>
        </w:rPr>
        <w:t xml:space="preserve">Consiglio Comunale del  </w:t>
      </w:r>
      <w:r>
        <w:rPr>
          <w:rFonts w:cs="Tahoma" w:ascii="Tahoma" w:hAnsi="Tahoma"/>
          <w:b/>
          <w:bCs/>
        </w:rPr>
        <w:t>22/4/2009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PARERE DI REGOLARITA’ TECNICA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  sottoscritto  Dott. Sandro Bardotti, Responsabile ufficio associato servizi educativi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Lì, 6/4/2009</w:t>
        <w:tab/>
        <w:tab/>
        <w:tab/>
        <w:tab/>
        <w:tab/>
        <w:t xml:space="preserve">                                                  IL RESPONSABILE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Ufficio Associato servizi educativ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F.TO  Dott. Sandro Bardot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fr-FR"/>
        </w:rPr>
        <w:t xml:space="preserve">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Maurizio Semplici                                                                              f.to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IL SEGRETARIO GENERALE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26/5/2009</w:t>
        <w:tab/>
        <w:t xml:space="preserve">          </w:t>
        <w:tab/>
        <w:tab/>
        <w:tab/>
        <w:t xml:space="preserve">                                                        f.to Dott.ssa Paola Avet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X 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22/4/2009</w:t>
        <w:tab/>
        <w:tab/>
        <w:tab/>
        <w:tab/>
        <w:tab/>
        <w:t xml:space="preserve">                                            IL SEGRETARIO GENERALE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f.to Dott.ssa Paola Aveta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 al ___________ai sensi dell’art.124, c.1, D.Lgs.267/2000 e contro di essa non sono state presentate opposizion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       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        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ahoma" w:hAnsi="Tahoma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eastAsia="Times New Roman"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Monotype Sorts" w:hAnsi="Monotype Sorts" w:cs="Monotype Sorts"/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5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9:43:00Z</dcterms:created>
  <dc:creator>COMUNE BARBERINO V.E.</dc:creator>
  <dc:description/>
  <cp:keywords/>
  <dc:language>en-US</dc:language>
  <cp:lastModifiedBy>Cosci Catiuscia</cp:lastModifiedBy>
  <cp:lastPrinted>2009-04-28T11:57:00Z</cp:lastPrinted>
  <dcterms:modified xsi:type="dcterms:W3CDTF">2009-05-28T10:22:00Z</dcterms:modified>
  <cp:revision>7</cp:revision>
  <dc:subject/>
  <dc:title>           PROPOSTA DI DELIBERAZIONE DELLA GIUNTA COMUNALE</dc:title>
</cp:coreProperties>
</file>