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2 del  28/1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Approvazione verbali sedute precedenti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VENTOTTO del mese di GENNA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15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611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Cencetti Giacom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</w:t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Bazzani</w:t>
      </w:r>
      <w:r>
        <w:rPr>
          <w:rFonts w:cs="Tahoma" w:ascii="Tahoma" w:hAnsi="Tahoma"/>
          <w:lang w:val="fr-FR"/>
        </w:rPr>
        <w:t xml:space="preserve"> chiede di integrare il verbale n.86 del 19/11/2008 dove manca l’intervento del geom. Loris Agresti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Sindaco,</w:t>
      </w:r>
      <w:r>
        <w:rPr>
          <w:rFonts w:cs="Tahoma" w:ascii="Tahoma" w:hAnsi="Tahoma"/>
          <w:lang w:val="fr-FR"/>
        </w:rPr>
        <w:t xml:space="preserve"> ritenuto opportuno integrare l’intervento del geom. Agresti, propone di votare solo per l’approvazione della seduta del 31/10/2008 e di rinviare l’approvazione dei verbali del 19/11/2008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I capigruppo concordano, quindi 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a seduta precedente del 31/10/2008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5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tenuti:      4 (Bazzani, Mugnaini, Bartalesi, Neri)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Favorevoli: 11 (consiglieri gruppo di maggioranza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- Di approvare i verbali delle seduti precedenti del 31/10/2008.</w:t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0/2/2009</w:t>
        <w:tab/>
        <w:t xml:space="preserve">          </w:t>
        <w:tab/>
        <w:tab/>
        <w:tab/>
        <w:t xml:space="preserve">                                                        f.to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11:00Z</dcterms:created>
  <dc:creator>COMUNE BARBERINO V.E.</dc:creator>
  <dc:description/>
  <cp:keywords/>
  <dc:language>en-US</dc:language>
  <cp:lastModifiedBy>Cosci Catiuscia</cp:lastModifiedBy>
  <cp:lastPrinted>2009-02-10T09:57:00Z</cp:lastPrinted>
  <dcterms:modified xsi:type="dcterms:W3CDTF">2009-02-10T08:59:00Z</dcterms:modified>
  <cp:revision>10</cp:revision>
  <dc:subject/>
  <dc:title>           PROPOSTA DI DELIBERAZIONE DELLA GIUNTA COMUNALE</dc:title>
</cp:coreProperties>
</file>