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0 del  22/4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i del Sindac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VENTIDUE del mese di APRIL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3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363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8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fa le seguenti comunicazioni :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>-  Fra 7 giorni ci sarà la sentenza del T.A.R. per quanto riguarda l’appalto della refezione scolastica.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>-  E’ stata inaugurata la farmacia di Vico d’Elsa. Esprime soddisfazione.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>- Il 17 marzo c’è stata l’apertura delle buste per l’appalto dei lavori di consolidamento del versante nord-occidentale nella frazione di Vico d’Elsa. Si è aggiudicata i lavori la Società Filippone Antonio di Canolo (RC)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/5/2009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Sorts" w:hAnsi="Monotype Sorts" w:cs="Monotype Sort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57:00Z</dcterms:created>
  <dc:creator>COMUNE BARBERINO V.E.</dc:creator>
  <dc:description/>
  <cp:keywords/>
  <dc:language>en-US</dc:language>
  <cp:lastModifiedBy>Cosci Catiuscia</cp:lastModifiedBy>
  <cp:lastPrinted>2009-03-13T11:20:00Z</cp:lastPrinted>
  <dcterms:modified xsi:type="dcterms:W3CDTF">2009-05-22T10:46:00Z</dcterms:modified>
  <cp:revision>6</cp:revision>
  <dc:subject/>
  <dc:title>           PROPOSTA DI DELIBERAZIONE DELLA GIUNTA COMUNALE</dc:title>
</cp:coreProperties>
</file>