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11 del  26/2/2009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Variante al piano strutturale (UTOE 2.3 San Filippo) e contestuale variante al regolamento urbanistico “Comparto edilizio B2/2” – adottata con deliberazione C.C. n.83 del 19/11/2008. Approvazione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NOVE, il giorno VENTISEI del mese di FEBBRAI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7.0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5611" w:hRule="atLeast"/>
          <w:cantSplit w:val="true"/>
        </w:trPr>
        <w:tc>
          <w:tcPr>
            <w:tcW w:w="72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Marzocchi Sergio, Becattelli Mar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Paola Aveta</w:t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  <w:lang w:val="fr-FR"/>
        </w:rPr>
        <w:t xml:space="preserve">Il Sindaco passa la parola all’ </w:t>
      </w:r>
      <w:r>
        <w:rPr>
          <w:rFonts w:cs="Tahoma" w:ascii="Tahoma" w:hAnsi="Tahoma"/>
          <w:b/>
          <w:u w:val="single"/>
          <w:lang w:val="fr-FR"/>
        </w:rPr>
        <w:t>assessore Marzocchi</w:t>
      </w:r>
      <w:r>
        <w:rPr>
          <w:rFonts w:cs="Tahoma" w:ascii="Tahoma" w:hAnsi="Tahoma"/>
          <w:lang w:val="fr-FR"/>
        </w:rPr>
        <w:t xml:space="preserve">  il quale fa presente che non sono pervenute osservazioni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  <w:lang w:val="fr-FR"/>
        </w:rPr>
        <w:t>Il consigliere Bazzani</w:t>
      </w:r>
      <w:r>
        <w:rPr>
          <w:rFonts w:cs="Tahoma" w:ascii="Tahoma" w:hAnsi="Tahoma"/>
          <w:lang w:val="fr-FR"/>
        </w:rPr>
        <w:t xml:space="preserve"> ribadisce la contrarietà del proprio gruppo in riferimento a quanto già affermato lo scorso 19 novembre in sede di adozione della variante urbanistica.</w:t>
      </w:r>
    </w:p>
    <w:p>
      <w:pPr>
        <w:pStyle w:val="Testonormale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PREMESSO</w:t>
      </w:r>
      <w:r>
        <w:rPr>
          <w:rFonts w:cs="Tahoma" w:ascii="Tahoma" w:hAnsi="Tahoma"/>
        </w:rPr>
        <w:t xml:space="preserve"> ch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propria precedente deliberazione C.C. n° 83 del 19.11.2008, esecutiva ai sensi di legge, è stata adottata la variante al Regolamento Urbanistico comunale e la contestuale Variante al Piano Strutturale del Comune relativamente all’UTOE 2.3 San Filippo e comparto edilizio B2/2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tto è stato depositato presso la Segreteria Comunale e pubblicato, secondo le procedure di legge, sul  B.U.R.T. n° 51 del 03/12/2008, invitando tutti gli interessati  a prenderne visione e presentare le osservazioni nei quarantacinque giorni successivi al periodo di deposito, e cioè entro il giorno 16/01/2009 compreso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 xml:space="preserve">RILEVATO che </w:t>
      </w:r>
      <w:r>
        <w:rPr>
          <w:rFonts w:cs="Tahoma" w:ascii="Tahoma" w:hAnsi="Tahoma"/>
        </w:rPr>
        <w:t xml:space="preserve">nei termini suddetti non sono pervenute osservazioni da parte di soggetti interessati alla formazione dello strumento in oggetto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>RITENUTO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</w:rPr>
        <w:t>di dover provvedere all’approvazione definitiva della suddetta variante ai sensi dell’art. 17 comma 4 della L.R. 03.01.2005 n° 1</w:t>
      </w:r>
      <w:r>
        <w:rPr>
          <w:rFonts w:cs="Tahoma" w:ascii="Tahoma" w:hAnsi="Tahoma"/>
          <w:sz w:val="22"/>
          <w:szCs w:val="22"/>
        </w:rPr>
        <w:t>;</w:t>
      </w:r>
    </w:p>
    <w:p>
      <w:pPr>
        <w:pStyle w:val="Normal"/>
        <w:ind w:firstLine="284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VISTI</w:t>
      </w:r>
      <w:r>
        <w:rPr>
          <w:rFonts w:cs="Tahoma" w:ascii="Tahoma" w:hAnsi="Tahoma"/>
        </w:rPr>
        <w:t xml:space="preserve"> gli elaborati costituenti la Variante al Regolamento Urbanistico e la contestuale Variante al Piano Strutturale del Comune di Barberino Val d'Elsa, allegati alla presente deliberazione con la lettera A) per farne parte integrante e sostanziale, inoltrati dai progettisti incaricati (Arch. Paola Trefoloni per la parte urbanistica e geologo Paolo Castellani per gli aspetti geologici) consistenti nella seguente documentazione:</w:t>
      </w:r>
    </w:p>
    <w:p>
      <w:pPr>
        <w:pStyle w:val="Normal"/>
        <w:ind w:hanging="28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LAZIONE ILLUSTRATIVA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TATO VIGENTE Estratto tavola 6b4 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ATO VIGENTE Estratto tavola 9c1</w:t>
      </w:r>
    </w:p>
    <w:p>
      <w:pPr>
        <w:pStyle w:val="Testonormale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</w:rPr>
        <w:t>PROPOSTA DI VARIANTE Estratto tavola 6b4</w:t>
      </w:r>
    </w:p>
    <w:p>
      <w:pPr>
        <w:pStyle w:val="Testonormale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</w:rPr>
        <w:t>PROPOSTA DI VARIANTE Estratto tavola 9c1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LAZIONE GEOLOGICO-TECNIC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DATO ATTO</w:t>
      </w:r>
      <w:r>
        <w:rPr>
          <w:rFonts w:cs="Tahoma" w:ascii="Tahoma" w:hAnsi="Tahoma"/>
        </w:rPr>
        <w:t xml:space="preserve"> che ai sensi degli articoli 16 comma 2 e art. 20 comma 2 sono stati confermati  Responsabile del Procedimento e Garante della Comunicazione rispettivamente il Responsabile Area Tecnica Geom. Loris Agresti e il Responsabile U.O. Urbanistica Edilizia Privata Arch. Alberto Masoni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per quanto riguarda la valutazione integrata ai sensi del Regolamento attuativo dell’art. 11 comma 5 della legge regionale 3 gennaio 2005 n° 1, risulta affissa dal 21.10.08 al 20.11.08, registrata al n° 238, presso l’albo pretorio, e pubblicata sul sito del Comune, non risulta pervenuta alcuna comunicazione di partecipazione come neppure alcuna osservazione al documento attestante le valutazioni ai sensi dell’art. 12 comma 1 del DPGR 9 febbraio 2007 n° 4/R.</w:t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relazione del Responsabile del Procedimento, e il rapporto del Garante della Comunicazione, in essa contenuto, che si allega quale parte integrante e sostanziale al presente provvedimento sotto la lettera A) per costituirne parte integrante e sostanziale, che certifica, ai sensi dell’art. 16 della L.R.T.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regolarità del procedimento stesso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coerenza del progetto di Variante al Regolamento Urbanistico con il Piano Struttural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</w:rPr>
        <w:tab/>
        <w:t>RAVVISATA</w:t>
      </w:r>
      <w:r>
        <w:rPr>
          <w:rFonts w:cs="Tahoma" w:ascii="Tahoma" w:hAnsi="Tahoma"/>
        </w:rPr>
        <w:t xml:space="preserve"> la propria competenza a deliberare sull’argomento in oggetto ai sensi dell’art.42 del D.Lvo 267/2000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ACQUISITO</w:t>
      </w:r>
      <w:r>
        <w:rPr>
          <w:rFonts w:cs="Tahoma" w:ascii="Tahoma" w:hAnsi="Tahoma"/>
        </w:rPr>
        <w:t xml:space="preserve"> il parere favorevole di regolarità tecnica reso ai sensi dell’art.49 del D.Lgs.267/2000 dal Responsabile dell’area tecn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</w:rPr>
        <w:tab/>
        <w:t>In conformità con la seguente votazione espressa in forma palese ai sensi di legge: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enti:    13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ab/>
        <w:t>Favorevoli: 10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</w:rPr>
        <w:tab/>
        <w:t>Contrari:      3  (Bazzani, Mugnaini, Neri).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1. Di approvare</w:t>
      </w:r>
      <w:r>
        <w:rPr>
          <w:rFonts w:cs="Tahoma" w:ascii="Tahoma" w:hAnsi="Tahoma"/>
        </w:rPr>
        <w:t xml:space="preserve"> le premesse suesposte quale parte integrante e sostanziale alla presente delibe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b/>
        </w:rPr>
        <w:t>2. Di prendere</w:t>
      </w:r>
      <w:r>
        <w:rPr>
          <w:rFonts w:cs="Tahoma" w:ascii="Tahoma" w:hAnsi="Tahoma"/>
        </w:rPr>
        <w:t xml:space="preserve"> atto che nei termini di pubblicazione non sono pervenute osservazioni da parte di soggetti interessati alla formazione dello strumento in ogge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3. Di approvare in via definitiva</w:t>
      </w:r>
      <w:r>
        <w:rPr>
          <w:rFonts w:cs="Tahoma" w:ascii="Tahoma" w:hAnsi="Tahoma"/>
        </w:rPr>
        <w:t>, ai sensi e per gli effetti dell’art.17 comma 4 della L.R.T. 1/05 la Variante al Regolamento Urbanistico e la contestuale Variante al Piano Strutturale del Comune di Barberino Val d'Elsa, allegati alla presente deliberazione con la lettera A) per farne parte integrante e sostanziale, inoltrati dai progettisti incaricati (Arch. Paola Trefoloni per la parte urbanistica e geologo Paolo Castellani per gli aspetti geologici) consistenti nella seguente documentazione:</w:t>
      </w:r>
    </w:p>
    <w:p>
      <w:pPr>
        <w:pStyle w:val="Normal"/>
        <w:ind w:hanging="28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LAZIONE ILLUSTRATIVA</w:t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TATO VIGENTE Estratto tavola 6b4 </w:t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ATO VIGENTE Estratto tavola 9c1</w:t>
      </w:r>
    </w:p>
    <w:p>
      <w:pPr>
        <w:pStyle w:val="Testonormale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PROPOSTA DI VARIANTE Estratto tavola 6b4</w:t>
      </w:r>
    </w:p>
    <w:p>
      <w:pPr>
        <w:pStyle w:val="Testonormale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PROPOSTA DI VARIANTE Estratto tavola 9c1</w:t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LAZIONE GEOLOGICO-TECNICA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4. Di dare atto</w:t>
      </w:r>
      <w:r>
        <w:rPr>
          <w:rFonts w:cs="Tahoma" w:ascii="Tahoma" w:hAnsi="Tahoma"/>
        </w:rPr>
        <w:t xml:space="preserve"> della relazione del Responsabile del Procedimento, e del rapporto del Garante della Comunicazione, in essa contenuto, che si allega quale parte integrante e sostanziale al presente provvedimento sotto la lettera A), che certifica, ai sensi dell’art. 16 della L.R.T.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regolarità del procedimento stesso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la coerenza del progetto di Variante al Regolamento Urbanistico con il Piano Struttural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5. Di dare atto</w:t>
      </w:r>
      <w:r>
        <w:rPr>
          <w:rFonts w:cs="Tahoma" w:ascii="Tahoma" w:hAnsi="Tahoma"/>
        </w:rPr>
        <w:t xml:space="preserve"> che per quanto riguarda la valutazione integrata ai sensi del Regolamento attuativo dell’art. 11 comma 5 della legge regionale 3 gennaio 2005 n° 1, risulta affissa dal 21.10.08 al 20.11.08, registrata al n° 238, presso l’albo pretorio, e pubblicata sul sito del Comune, non risulta pervenuta alcuna comunicazione di partecipazione come neppure alcuna osservazione al documento attestante le valutazioni ai sensi dell’art. 12 comma 1 del DPGR 9 febbraio 2007 n° 4/R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exact" w:line="264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6. Di incaricare</w:t>
      </w:r>
      <w:r>
        <w:rPr>
          <w:rFonts w:cs="Tahoma" w:ascii="Tahoma" w:hAnsi="Tahoma"/>
        </w:rPr>
        <w:t xml:space="preserve"> il Responsabile dell’Area Tecnica, Responsabile del procedimento ai sensi dell’art.16 comma 2 della L.R.1/05, alla esecuzione della presente deliberazione ed assunzione dei relativi adempimenti conseguenti;</w:t>
      </w:r>
    </w:p>
    <w:p>
      <w:pPr>
        <w:pStyle w:val="Normal"/>
        <w:widowControl w:val="false"/>
        <w:autoSpaceDE w:val="false"/>
        <w:spacing w:lineRule="exact" w:line="26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exact" w:line="264"/>
        <w:ind w:left="360" w:hanging="360"/>
        <w:jc w:val="both"/>
        <w:rPr/>
      </w:pPr>
      <w:r>
        <w:rPr>
          <w:rFonts w:cs="Tahoma" w:ascii="Tahoma" w:hAnsi="Tahoma"/>
          <w:b/>
        </w:rPr>
        <w:t>7. Di dare atto</w:t>
      </w:r>
      <w:r>
        <w:rPr>
          <w:rFonts w:cs="Tahoma" w:ascii="Tahoma" w:hAnsi="Tahoma"/>
        </w:rPr>
        <w:t xml:space="preserve"> che l’avviso relativo all’approvazione della variante in oggetto, ai sensi del comma 6 dell’art. 17 della L.R.1/05, sarà pubblicato sul B.U.R.T. decorsi almeno trenta giorni dalla data odierna e che lo strumento acquisterà efficacia dalla data di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</w:rPr>
        <w:t>pubblicazione suddetta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Variante al piano strutturale (UTOE 2.3 San Filippo) e contestuale variante al regolamento urbanistico “Comparto edilizio B2/2” – adottata con deliberazione C.C. n.83 del 19/11/2008. Approvazione</w:t>
      </w:r>
      <w:r>
        <w:rPr>
          <w:rFonts w:cs="Tahoma" w:ascii="Tahoma" w:hAnsi="Tahoma"/>
          <w:sz w:val="22"/>
          <w:szCs w:val="22"/>
        </w:rPr>
        <w:t>” per il Con</w:t>
      </w:r>
      <w:r>
        <w:rPr>
          <w:rFonts w:cs="Tahoma" w:ascii="Tahoma" w:hAnsi="Tahoma"/>
        </w:rPr>
        <w:t xml:space="preserve">siglio Comunale del  </w:t>
      </w:r>
      <w:r>
        <w:rPr>
          <w:rFonts w:cs="Tahoma" w:ascii="Tahoma" w:hAnsi="Tahoma"/>
          <w:b/>
          <w:bCs/>
        </w:rPr>
        <w:t>26/2/2009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6/2/2009</w:t>
        <w:tab/>
        <w:tab/>
        <w:tab/>
        <w:tab/>
        <w:tab/>
        <w:t xml:space="preserve">                                 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IL SEGRETARIO GENERALE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9/3/2009</w:t>
        <w:tab/>
        <w:t xml:space="preserve">          </w:t>
        <w:tab/>
        <w:tab/>
        <w:tab/>
        <w:t xml:space="preserve">                                                        f.to Dott.ssa Paola Avet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 Dott.ssa Paola Aveta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Monotype Sorts" w:hAnsi="Monotype Sorts" w:cs="Monotype Sorts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3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8:24:00Z</dcterms:created>
  <dc:creator>COMUNE BARBERINO V.E.</dc:creator>
  <dc:description/>
  <cp:keywords/>
  <dc:language>en-US</dc:language>
  <cp:lastModifiedBy>Cosci Catiuscia</cp:lastModifiedBy>
  <cp:lastPrinted>2008-01-07T12:29:00Z</cp:lastPrinted>
  <dcterms:modified xsi:type="dcterms:W3CDTF">2009-03-09T08:08:00Z</dcterms:modified>
  <cp:revision>9</cp:revision>
  <dc:subject/>
  <dc:title>           PROPOSTA DI DELIBERAZIONE DELLA GIUNTA COMUNALE</dc:title>
</cp:coreProperties>
</file>