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 del  28/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Piano attuativo PEEP “Comparto edilizio C1 Novoli Capoluogo” – lottizzazione privata -adottato con deliberazione C.C. n.86 del 19/11/2008. Approvazione – RINV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OTTO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fa presente che questo argomento viene rinviato in quanto è pervenuta un’osservazione in ritardo da parte del consigliere Bazza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 ringrazia.</w:t>
      </w:r>
      <w:r>
        <w:rPr>
          <w:rFonts w:cs="Tahoma" w:ascii="Tahoma" w:hAnsi="Tahoma"/>
          <w:b/>
          <w:sz w:val="28"/>
          <w:szCs w:val="28"/>
        </w:rPr>
        <w:t xml:space="preserve">  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2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" w:hAnsi="Monotype Sorts" w:cs="Monotype Sorts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08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02-04T08:42:00Z</dcterms:modified>
  <cp:revision>5</cp:revision>
  <dc:subject/>
  <dc:title>           PROPOSTA DI DELIBERAZIONE DELLA GIUNTA COMUNALE</dc:title>
</cp:coreProperties>
</file>