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0 del  26/2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 19/11/2008 e del 28/1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SEI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0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legge la precisazione effettuata sull’intervento del geom. Agresti di cui al verbale n.86 del 28/1/2009 : «</w:t>
      </w:r>
      <w:r>
        <w:rPr>
          <w:rFonts w:cs="Tahoma" w:ascii="Tahoma" w:hAnsi="Tahoma"/>
          <w:i/>
          <w:lang w:val="fr-FR"/>
        </w:rPr>
        <w:t xml:space="preserve">Il Geom. Agresti </w:t>
      </w:r>
      <w:r>
        <w:rPr>
          <w:rFonts w:cs="Tahoma" w:ascii="Tahoma" w:hAnsi="Tahoma"/>
          <w:i/>
        </w:rPr>
        <w:t>risponde che la determinazione della superficie minima obbligatoria da destinare a parcheggio è effettuata in base alla Legge 122/89. Se i parcheggi dovranno essere interrati o meno è una scelta del progettista in base alle caratteristiche architettoniche dei fabbricati progettat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a scelta di realizzare i posteggi interrati o fuori terra, non incide comunque sul dimensionamento, in quanto la Legge 122/89 si applica in deroga agli strumenti urbanistici vigenti.”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ntra il consigliere Mugnaini. Presenti 13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ricorda che il geom. Agresti nel suo intervento affermò che i volumi interrati costituivano volume urbanistico. Ribadisce la necessità di registrare le sedute consiliari, invece in questo modo si approvano i verbali e poi si aggiustano come si cred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19/11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gli stessi erano stati sottoposti al Consiglio comunale del 28/1/2009 per l’approvazione e che in quella sede il  consigliere Bazzani aveva rilevato la necessità di integrare il verbale n.86 relativamente all’intervento del geom. Agresti in quanto non completo;</w:t>
      </w:r>
    </w:p>
    <w:p>
      <w:pPr>
        <w:pStyle w:val="Testonormal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all’integrazione dell’intervento in questione come segue: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u w:val="single"/>
        </w:rPr>
        <w:t>Il geom. Agresti</w:t>
      </w:r>
      <w:r>
        <w:rPr>
          <w:rFonts w:cs="Tahoma" w:ascii="Tahoma" w:hAnsi="Tahoma"/>
        </w:rPr>
        <w:t xml:space="preserve">  risponde che la determinazione della superficie minima obbligatoria da destinare a parcheggio è effettuata in base alla Legge 122/89. Se i parcheggi dovranno essere interrati o meno è una scelta del progettista in base alle caratteristiche architettoniche dei fabbricati progetta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celta di realizzare i posteggi interrati o fuori terra, non incide comunque sul dimensionamento, in quanto la Legge 122/89 si applica in deroga agli strumenti urbanistici vigent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on ci sono altre osservazioni in merito ai verbali della seduta del 19/11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altresì i verbali della seduta precedente del 28/1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on ci sono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rari:      3 (Bazzani, Mugnaini, Neri)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19/11/2008 con l’integrazione del secondo intervento del geom. Agresti di cui al verbale n.86, come riportato in prem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. Di approvare inoltre i verbali della seduta precedente del 28/1/2009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3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18:00Z</dcterms:created>
  <dc:creator>COMUNE BARBERINO V.E.</dc:creator>
  <dc:description/>
  <cp:keywords/>
  <dc:language>en-US</dc:language>
  <cp:lastModifiedBy>Cosci Catiuscia</cp:lastModifiedBy>
  <cp:lastPrinted>2009-03-17T12:17:00Z</cp:lastPrinted>
  <dcterms:modified xsi:type="dcterms:W3CDTF">2009-03-17T11:18:00Z</dcterms:modified>
  <cp:revision>11</cp:revision>
  <dc:subject/>
  <dc:title>           PROPOSTA DI DELIBERAZIONE DELLA GIUNTA COMUNALE</dc:title>
</cp:coreProperties>
</file>