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 del  28/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ffidamento del servizio di illuminazione delle sepolture nei cimiteri comunali. Provvediment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OTTO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Rientra il consigliere Paola Alti. Presenti 15.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L CONSIGLIO COMUNALE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Math8" w:hAnsi="Math8" w:cs="Math8"/>
          <w:b/>
          <w:b/>
          <w:bCs/>
          <w:sz w:val="22"/>
          <w:szCs w:val="22"/>
        </w:rPr>
      </w:pPr>
      <w:r>
        <w:rPr>
          <w:rFonts w:cs="Math8" w:ascii="Math8" w:hAnsi="Math8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Udito quanto sopra espresso e riportato a verbale;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l’Amministrazione Comunale, già da molti anni ha ininterrottamente affidato il servizio di illuminazione delle sepolture nei cimiteri comunali alla Confraternita di Misericordia di Tavarnelle Val di Pesa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nvenzione in ultimo stipulata il 15 gennaio 2003 (Rep. 9/2003), approvata con deliberazione C.C. n.80 del 16/12/2002, per disciplinare l’affidamento del servizio, stabilire gli obblighi posti a carico del concessionario e fissare la misura del canone annuo relativo alla manutenzione, custodia e funzionamento di ogni singola lampada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 che, successivamente, il predetto concessionario ha  assunto la denominazione di Confraternita di Misericordia di Tavarnelle Val di Pesa e Barberino Val d’Elsa, operando così sul territorio di entrambi i Comuni;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modalità di gestione mediante affidamento in concessione del servizio si è rivelata ampiamente soddisfacente e ha consentito di corrispondere pienamente alle attese dell’utenza senza gravare gli uffici comunali degli onerosi adempimenti amministrativi cui sarebbero chiamati in caso di gestione in economia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pertanto, di confermare la scelta per la gestione del servizio in oggetto mediante l’affidamento in concessione ad un soggetto terzo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peraltro, di mantenere l’affidamento in corso fino al 31 dicembre 2009, visti i positivi risultati ottenuti e considerato che, all’esito di un’indagine informale condotta dall’Amministrazione, è stato verificato che non vi sono altri soggetti interessati all’affidamento medesimo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a, altresì, l’opportunità di definire con una nuova convenzione i rapporti con l’attuale soggetto gestore, anche in ragione dell’avvenuto mutamento dell’assetto organizzativo dello stesso, che opera adesso per il Comune di Tavarnelle Val di Pesa e il Comune di Barberino Val d’Elsa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peraltro, di stabilire al 31 dicembre 2009 la  scadenza dell’affidamento – e della convenzione da  stipulare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necessario, pertanto, definire gli indirizzi cui il Responsabile del Servizio interessato dovrà attenersi per l’affidamento del servizio in oggetto e la predisposizione del relativo schema di convenzione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42, comma secondo, lettera e), del decreto legislativo 18 agosto 2000, n.267 e ritenuta, pertanto, la propria competenza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8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espresso ai sensi dell'art.49, comma primo, del citato decreto legislativo n.267/2000, dal Responsabile dell’Area Tecnica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</w:t>
      </w: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Math8" w:hAnsi="Math8" w:cs="Math8"/>
          <w:b/>
          <w:b/>
          <w:bCs/>
        </w:rPr>
      </w:pPr>
      <w:r>
        <w:rPr>
          <w:rFonts w:cs="Math8" w:ascii="Math8" w:hAnsi="Math8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quali parte integrante e sostanziale della presente deliberazione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confermare la decisione di affidare in concessione il servizio di illuminazione delle sepolture nei cimiteri comunali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/>
      </w:pPr>
      <w:r>
        <w:rPr>
          <w:rFonts w:cs="Tahoma" w:ascii="Tahoma" w:hAnsi="Tahoma"/>
        </w:rPr>
        <w:t xml:space="preserve">3) di stabilire i seguenti indirizzi cui il Responsabile del Servizio competente dovrà attenersi per l’affidamento del servizio </w:t>
      </w:r>
      <w:r>
        <w:rPr>
          <w:rFonts w:cs="Tahoma" w:ascii="Tahoma" w:hAnsi="Tahoma"/>
          <w:i/>
        </w:rPr>
        <w:t xml:space="preserve">sub </w:t>
      </w:r>
      <w:r>
        <w:rPr>
          <w:rFonts w:cs="Tahoma" w:ascii="Tahoma" w:hAnsi="Tahoma"/>
        </w:rPr>
        <w:t>2):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il servizio resta affidato alla Confraternita di Misericordia di Tavarnelle Val di Pesa e Barberino Val d’Elsa fino al 31 dicembre 2009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per confermare l’affidamento del servizio a detto soggetto viene stipulata, una nuova convenzione per disciplinare le modalità di erogazione del servizio medesimo e i rapporti tra l’Amministrazione Comunale e il concessionario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949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le modalità di gestione del servizio, come disciplinate nella predetta convenzione, devono corrispondere a quelle già indicate nella convenzione stipulata in data 15/1/2003 (Rep.9/2003) con gli adeguamenti tariffari eventualmente deliberati dalla Giunta comunale e le innovazioni tecniche sopravvenute e ritenute necessarie dal Servizio Lavori Pubblici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emandare al Responsabile del Servizio competente l’adozione di tutti gli atti conseguenti e la stipulazione della convenzione per l’affidamento del servizio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are atto che dovranno successivamente essere adottate le misure necessarie per l'affidamento del servizio a partire dal 1^ gennaio 2010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Quindi: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IL CONSIGLIO COMUNALE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avvisata l'urgenza del presente atto, stante la necessità di assicurare la continuazione del servizio e di stipulare al più presto la nuova convenzione per l’affidamento del medesimo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ind w:right="-10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dichiarare il presente atto Immediatamente eseguibile ai sensi dell'art. 134, 4°comma, del decreto legislativo 18 agosto 2000, n.267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sz w:val="22"/>
          <w:szCs w:val="22"/>
        </w:rPr>
        <w:t>Affidamento del servizio di illuminazione delle sepolture nei cimiteri comunali. Provvedimenti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28/1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1/2009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2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1/2009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  <w:font w:name="Math8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Monotype Sorts" w:hAnsi="Monotype Sorts" w:cs="Monotype Sorts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07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02-04T08:37:00Z</dcterms:modified>
  <cp:revision>4</cp:revision>
  <dc:subject/>
  <dc:title>           PROPOSTA DI DELIBERAZIONE DELLA GIUNTA COMUNALE</dc:title>
</cp:coreProperties>
</file>