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5 del  28/1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Piano attuativo PEEP “Comparto edilizio C1 Novoli Capoluogo” – adottato con deliberazione C.C. n.85 del 19/11/2008. Approvazione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NOVE, il giorno VENTOTTO del mese di GENNA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15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Cencetti Giacom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chiamata l’illustrazione congiunta dei punti 4 e 5 da parte dell’assessore Marzocchi. </w:t>
      </w:r>
    </w:p>
    <w:p>
      <w:pPr>
        <w:pStyle w:val="Testonormale"/>
        <w:jc w:val="center"/>
        <w:rPr>
          <w:rFonts w:ascii="Tahoma" w:hAnsi="Tahoma" w:eastAsia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PREMESSO </w:t>
      </w:r>
      <w:r>
        <w:rPr>
          <w:rFonts w:cs="Tahoma" w:ascii="Tahoma" w:hAnsi="Tahoma"/>
        </w:rPr>
        <w:t>che il Comune di Barberino Val d’Elsa è dotato degli strumenti di pianificazione urbanistica di seguito elenc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Piano Strutturale</w:t>
      </w:r>
      <w:r>
        <w:rPr>
          <w:rFonts w:cs="Tahoma" w:ascii="Tahoma" w:hAnsi="Tahoma"/>
        </w:rPr>
        <w:t xml:space="preserve"> redatto ai sensi dell’art. 36 della L.R.T. 5/95 approvato con deliberazione C.C. n. 54 del 01.06.2005, esecutiva ai sensi di legg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Regolamento Urbanistico</w:t>
      </w:r>
      <w:r>
        <w:rPr>
          <w:rFonts w:cs="Tahoma" w:ascii="Tahoma" w:hAnsi="Tahoma"/>
        </w:rPr>
        <w:t xml:space="preserve"> redatto ai sensi dell’art. 55 della L.R. 1/2005, approvato con deliberazione C.C. n° 45 del 11.10.2006, esecutiva ai sensi di legge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Variante generale al Regolamento Urbanistico</w:t>
      </w:r>
      <w:r>
        <w:rPr>
          <w:rFonts w:cs="Tahoma" w:ascii="Tahoma" w:hAnsi="Tahoma"/>
        </w:rPr>
        <w:t>, redatto ai sensi dell’art. 17 della L.R.T. 03.01.2005 n° 1 approvato con deliberazione C.C. n. 57 del 15.10.2007, esecutiva ai sensi di legge,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</w:rPr>
        <w:t>PREMESSO che</w:t>
      </w:r>
      <w:r>
        <w:rPr>
          <w:rFonts w:cs="Tahoma" w:ascii="Tahoma" w:hAnsi="Tahoma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deliberazione del Consiglio Comunale n° 85 del 19/11/2008 è stato adottato il Piano per l’Edilizia Economica e Popolare ricadente nell’area denominata “Comparto Edilizio C1 - Novoli Capoluogo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tto è stato depositato presso la segreteria Comunale e pubblicato, secondo le procedure di legge, sul B.U.R.T. del 03/12/2008, invitando tutti gli interessati a prenderne visione e presentare le osservazioni nei quarantacinque giorni successivi al periodo di deposito, e cioè entro il giorno 16.01.2009 compreso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deliberazione Consiglio comunale n°4 in data odierna, è stata approvata in via definitiva la VARIANTE AL REGOLAMENTO URBANISTICO relativamente al Comparto C1-Novoli Capoluogo, al fine di consentire l’attuazione dei piani attuativi in esso contenuti, tra cui il PEEP in oggetto.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 xml:space="preserve">RILEVATO che </w:t>
      </w:r>
      <w:r>
        <w:rPr>
          <w:rFonts w:cs="Tahoma" w:ascii="Tahoma" w:hAnsi="Tahoma"/>
        </w:rPr>
        <w:t xml:space="preserve">nei termini suddetti non sono pervenute osservazioni da parte di soggetti interessati alla formazione dello strumento in oggett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PRESO ATTO</w:t>
      </w:r>
      <w:r>
        <w:rPr>
          <w:rFonts w:cs="Tahoma" w:ascii="Tahoma" w:hAnsi="Tahoma"/>
        </w:rPr>
        <w:t xml:space="preserve"> che eventuali limitate modifiche del perimetro del comparto PEEP, derivante da aggiustamenti delle particelle catastali potranno essere consentite senza che esse costituiscono varianti al RUC e al Piano Attuativ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quindi di dover provvedere all’approvazione definitiva del Piano Attuativo ai sensi dell’art. 69 della L.R. 03.01.2005 n° 1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quindi il progetto di Piano per l’EDILIZIA ECONOMICA e POPOLARE ricadente nell’area denominata “COMPARTO C1 – NOVOLI CAPOLUOGO”,  redatto dai tecnici incaricati, Arch. Paola Trefoloni (per la parte urbanistica) e geologo Paolo Castellani (per gli aspetti geologici), composto dai seguenti elaborati allegati alla presente deliberazione per farne parte integrante e sostanziale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. FOTOGRAFICA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RME TECNICHE DI ATTUAZION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CATASTALE DELLE PROP. DA ESPROPRIAR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- INQUADRAMENTO URBANISTICO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– RILIEVO DELL’AREA e SEZIONI ALTIMETRICH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– PLANIMETRIA DI PROGETTO- SCHEMI TIPOLOGICI ALLOGGI – SEZIONI E PROSPETTI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a - SOVRAPPOSTO PLANIMETRIA DI PROGETTO E CATASTAL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– PROGETTO PLANIVOLUMETRICO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 – OPERE DI URBANIZZAZIONE – INFRASTRUTTURE A RETE PARTICOLARI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 – OPERE DI URBANIZZAZIONE – INFRASTRUTTURE A RET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GEOLOGICA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egge regionale n° 1 del 03.01.2005 ed individuata la procedura da seguire per l’adozione del presente piano attuativo in quella di cui all’art. 69 della stessa legg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per quanto riguarda la valutazione integrata ai sensi del Regolamento attuativo dell’art. 11 comma 5 della legge regionale 3 gennaio 2005, affissa dal 21/10/2008 al 10/11/2008, al n° 237, presso l’albo pretorio, e pubblicato sul sito del Comune, non risulta pervenuta alcuna comunicazione di partecipazione come neppure alcuna osservazione al documento attestante le valutazioni ai sensi dell’art. 12 comma 1 del DPGR 9 febbraio 2007 n° 4/R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relazione del Responsabile del Procedimento, che si allega quale parte integrante e sostanziale al presente provvedimento, che certifica, ai sensi dell’art. 16 della L.R.T.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golarità del procedimento stess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erenza del progetto di Piano di Recupero con il Regolamento Urbanist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</w:rPr>
        <w:tab/>
        <w:t>RAVVISATA</w:t>
      </w:r>
      <w:r>
        <w:rPr>
          <w:rFonts w:cs="Tahoma" w:ascii="Tahoma" w:hAnsi="Tahoma"/>
        </w:rPr>
        <w:t xml:space="preserve"> la propria competenza a deliberare sull’argomento in oggetto ai sensi dell’art.42 del D.Lvo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ACQUISITO</w:t>
      </w:r>
      <w:r>
        <w:rPr>
          <w:rFonts w:cs="Tahoma" w:ascii="Tahoma" w:hAnsi="Tahoma"/>
        </w:rPr>
        <w:t xml:space="preserve"> il parere favorevole di regolarità tecnica reso ai sensi dell’art.49 del D.Lgs.267/2000 dal Responsabile dell’area tecnica sulla proposta di delibe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</w:rPr>
        <w:tab/>
        <w:t>In conformità con la seguente votazione espressa in forma palese ai sensi di legge: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14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vorevoli: 14</w:t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le premesse suesposte quale parte integrante e sostanziale alla presente delibe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</w:rPr>
        <w:t>DI PRENDERE</w:t>
      </w:r>
      <w:r>
        <w:rPr>
          <w:rFonts w:cs="Tahoma" w:ascii="Tahoma" w:hAnsi="Tahoma"/>
        </w:rPr>
        <w:t xml:space="preserve"> atto che nei termini di pubblicazione non sono pervenute osservazioni da parte di soggetti interessati alla formazione dello strumento in oggetto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i approvare in  via definitiva</w:t>
      </w:r>
      <w:r>
        <w:rPr>
          <w:rFonts w:cs="Tahoma" w:ascii="Tahoma" w:hAnsi="Tahoma"/>
        </w:rPr>
        <w:t xml:space="preserve">, ai sensi e per gli effetti dell’art. 69 della L.R.T. 1/05 il PIANO per l’EDILIZIA ECONOMICA e POPOLARE ricadente nell’area denominata “COMPARTO C1 – NOVOLI CAPOLUOGO”, redatto dai tecnici incaricati Arch. Paola Trefoloni (per la parte urbanistica) e geologo Paolo Castellani (per gli aspetti geologici), composto dai seguenti elaborati allegati alla presente deliberazione per farne parte integrante e sostanziale: </w:t>
      </w:r>
    </w:p>
    <w:p>
      <w:pPr>
        <w:pStyle w:val="Testonormale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. FOTOGRAFICA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RME TECNICHE DI ATTUAZION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CATASTALE DELLE PROP. DA ESPROPRIAR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- INQUADRAMENTO URBANISTICO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– RILIEVO DELL’AREA e SEZIONI ALTIMETRICH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– PLANIMETRIA DI PROGETTO- SCHEMI TIPOLOGICI ALLOGGI – SEZIONI E PROSPETTI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a - SOVRAPPOSTO PLANIMETRIA DI PROGETTO E CATASTAL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– PROGETTO PLANIVOLUMETRICO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 – OPERE DI URBANIZZAZIONE – INFRASTRUTTURE A RETE PARTICOLARI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 – OPERE DI URBANIZZAZIONE – INFRASTRUTTURE A RETE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GEOLOGICA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</w:rPr>
        <w:t>DI dare atto</w:t>
      </w:r>
      <w:r>
        <w:rPr>
          <w:rFonts w:cs="Tahoma" w:ascii="Tahoma" w:hAnsi="Tahoma"/>
        </w:rPr>
        <w:t xml:space="preserve"> della relazione del Responsabile del Procedimento, che si allega quale parte integrante e sostanziale al presente provvedimento, che certifica, ai sensi dell’art. 16 della L.R.T.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golarità del procedimento stess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erenza del progetto di Piano di Recupero con il Regolamento Urbanistic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</w:rPr>
        <w:t>DI DARE ATTO</w:t>
      </w:r>
      <w:r>
        <w:rPr/>
        <w:t xml:space="preserve"> </w:t>
      </w:r>
      <w:r>
        <w:rPr>
          <w:rFonts w:cs="Tahoma" w:ascii="Tahoma" w:hAnsi="Tahoma"/>
        </w:rPr>
        <w:t>che per quanto riguarda la valutazione integrata ai sensi del Regolamento attuativo dell’art. 11 comma 5 della legge regionale 3 gennaio 2005, affissa dal 21/10/2008 al 10/11/2008, al n° 237, presso l’albo pretorio, e pubblicato sul sito del Comune, non risulta pervenuta alcuna comunicazione di partecipazione come neppure alcuna osservazione al documento attestante le valutazioni ai sensi dell’art. 12 comma 1 del DPGR 9 febbraio 2007 n° 4/R;</w:t>
      </w:r>
    </w:p>
    <w:p>
      <w:pPr>
        <w:pStyle w:val="Testonormal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dare atto </w:t>
      </w:r>
      <w:r>
        <w:rPr>
          <w:rFonts w:cs="Tahoma" w:ascii="Tahoma" w:hAnsi="Tahoma"/>
        </w:rPr>
        <w:t>che il presente piano attuativo è conforme alla Variante al Regolamento Urbanistico relativa  al Comparto C1 – Novoli Capoluogo, approvata in via definitiva in data odierna con deliberazione CC n°4</w:t>
      </w:r>
      <w:r>
        <w:rPr>
          <w:rFonts w:cs="Tahoma" w:ascii="Tahoma" w:hAnsi="Tahoma"/>
          <w:b/>
        </w:rPr>
        <w:t>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i dare mandato</w:t>
      </w:r>
      <w:r>
        <w:rPr>
          <w:rFonts w:cs="Tahoma" w:ascii="Tahoma" w:hAnsi="Tahoma"/>
        </w:rPr>
        <w:t xml:space="preserve"> agli Uffici competenti per il deposito presso la Segreteria Comunale della presente deliberazione e degli atti allegati, che ne fanno parte integrante e sostanziale, nonché degli ulteriori adempimenti previsti dall’art. 69 della L.R.T. 1/05 ai fini della definitiva approvazione del Piano Attuativ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sz w:val="22"/>
          <w:szCs w:val="22"/>
        </w:rPr>
        <w:t>Piano attuativo PEEP “Comparto edilizio C1 Novoli Capoluogo” – adottato con deliberazione C.C. n.85 del 19/11/2008. Approvazione” per il Con</w:t>
      </w:r>
      <w:r>
        <w:rPr>
          <w:rFonts w:cs="Tahoma" w:ascii="Tahoma" w:hAnsi="Tahoma"/>
        </w:rPr>
        <w:t xml:space="preserve">siglio Comunale del  </w:t>
      </w:r>
      <w:r>
        <w:rPr>
          <w:rFonts w:cs="Tahoma" w:ascii="Tahoma" w:hAnsi="Tahoma"/>
          <w:b/>
          <w:bCs/>
        </w:rPr>
        <w:t>28/1/2009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8/1/2009</w:t>
        <w:tab/>
        <w:tab/>
        <w:tab/>
        <w:tab/>
        <w:tab/>
        <w:t xml:space="preserve">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3/2/2009</w:t>
        <w:tab/>
        <w:t xml:space="preserve">          </w:t>
        <w:tab/>
        <w:tab/>
        <w:tab/>
        <w:t xml:space="preserve">                                                        f.to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ssa Paola Aveta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Monotype Sorts" w:hAnsi="Monotype Sorts" w:cs="Monotype Sorts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cs="Tahoma"/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7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27:00Z</dcterms:created>
  <dc:creator>COMUNE BARBERINO V.E.</dc:creator>
  <dc:description/>
  <cp:keywords/>
  <dc:language>en-US</dc:language>
  <cp:lastModifiedBy>Cosci Catiuscia</cp:lastModifiedBy>
  <cp:lastPrinted>2008-01-07T12:29:00Z</cp:lastPrinted>
  <dcterms:modified xsi:type="dcterms:W3CDTF">2009-02-03T12:05:00Z</dcterms:modified>
  <cp:revision>9</cp:revision>
  <dc:subject/>
  <dc:title>           PROPOSTA DI DELIBERAZIONE DELLA GIUNTA COMUNALE</dc:title>
</cp:coreProperties>
</file>