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4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licazione avanzo di amministrazione 2008 e variazioni al bilancio di previsione 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Antonella Secci</w:t>
      </w:r>
      <w:r>
        <w:rPr>
          <w:rFonts w:cs="Tahoma" w:ascii="Tahoma" w:hAnsi="Tahoma"/>
          <w:lang w:val="fr-FR"/>
        </w:rPr>
        <w:t xml:space="preserve"> illustra l’argomento. Si tratta dell’applicazione di una quota parte di avanzo di amministrazione come da prospetto. Illustra le maggiori spese in conto capitale e le maggiori spese correnti (fra cui : la borsa di studio per l’U.R.P., il fondo per le famiglie svantaggiate, la raccolta porta a porta che produrrà i suoi effetti benefici a partire dal 2009 ecc.). Evidenzia poi le entra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alcune precisazioni sugli investimenti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Per quanto riguarda l’appalto dei lavori relativi alla ex scuola media fu deciso di utilizzare i soldi del ribasso per le opere. La cifra è  comunque inferiore rispetto alla cifra messa a base d’ast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’osservatorio viene realizzato in una zona sassosa e quindi le fondamenta più robuste hanno comportato spese aggiuntiv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a stima iniziale relativa alle opere di urbanizzazione del plesso scolastico è risultata insufficiente, in quanto i lavori interessano un terreno di riporto (vicino alla casa del Ciulli)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Per la sistemazione degli altri vicoli nel Centro Storico, sono occorsi 18.000 eur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8 del 26/2/2009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30 del 4/3/2009 con il  quale è stato approvato il P.E.G. 2009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approvazione del rendiconto di gestione 2008  n°23 in data odierna che si chiude con un avanzo complessivo di euro 307.552,97 così suddiviso: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Fondi vincolati                                                             Euro    </w:t>
      </w:r>
      <w:r>
        <w:rPr>
          <w:rFonts w:cs="Arial" w:ascii="Arial" w:hAnsi="Arial"/>
        </w:rPr>
        <w:t>70.505,17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per finanziamento spese in conto capitale              Euro    </w:t>
      </w:r>
      <w:r>
        <w:rPr>
          <w:rFonts w:cs="Arial" w:ascii="Arial" w:hAnsi="Arial"/>
        </w:rPr>
        <w:t>36.268,7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di ammortamento         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ndi non vincolati                                                       Euro  </w:t>
      </w:r>
      <w:r>
        <w:rPr>
          <w:rFonts w:cs="Arial" w:ascii="Arial" w:hAnsi="Arial"/>
        </w:rPr>
        <w:t>200.779,0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 xml:space="preserve">TOTALE     Euro  </w:t>
      </w:r>
      <w:r>
        <w:rPr>
          <w:rFonts w:cs="Arial" w:ascii="Arial" w:hAnsi="Arial"/>
        </w:rPr>
        <w:t>307.552,97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tenuto necessario apportare alcune variazioni al bilancio dell’ente applicando l’avanzo di amministrazione 2008 per euro 237.047,80 per spese di investimento aventi le seguenti finalità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1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1496"/>
      </w:tblGrid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vori ristrutturazione scuola media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patrimonio disponibile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0.396,81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osservatorio astronomico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.748,76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quisto mezzi tecnici polizia municipale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re Urbanizzazione area scolastica IV lotto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5.000,00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zione lastrico centro storico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8.000,00 </w:t>
            </w:r>
          </w:p>
        </w:tc>
      </w:tr>
      <w:tr>
        <w:trPr>
          <w:trHeight w:val="255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scuola elementare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1.902,23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Richiamata la nota prot. 3981/2009 del 26/3/2009 del Responsabile dell’Area Tecnica di richiesta di integrazione al capitolo di spesa relativo alle spese di raccolta, trasporto, smaltimento rifiuti a seguito della nota di Publiambiente del 21/3/2009 prot. 3573/2009 relativa al corrispettivo per il servizio 2009  dalla quale si evince che si rende necessario integrare le attuali previsioni di bilancio per circa 5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Richiamata la nota del 15/4/2009 del Responsabile del Servizio Associato Polizia Municipale di richiesta integrazione fondi per le spese telefoniche 2009 e per l’apparato radio del serv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Richiamata la nota prot. 4705/2009 del Responsabile dell’ Area Amministrativa di integrazione delle spese di competenza del Centro Elaborazione Dati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Dato atto che l’Amministrazione Comunale intende stanziare un fondo anticrisi per le categorie disagiate in accordo con altri Comuni della zona del Chianti Fiorenti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Richiamata la nota del Responsabile U.O.  Personale con la quale si richiede l’integrazione della previsione di spesa per i concorsi pubblici al fine di saldare la spesa per il concorso pubblico per vigile al Comune di Scandicci che ha gestito per ns, conto la relativa procedura di assun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Dato atto che si rendono necessarie ulteriori variazioni al bilancio di previsione 2009 come riportato nel allegato prospetto dettagliato (ALLEGATO1)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relazione del Sindaco, e considerato che emerge la seguente situazione, dopo l'analisi effettuata dal Responsabile del settore Economico-Finanziario, in collaborazione con i Responsabili delle varie Aree ed Unità Operative interessate dalle variazioni di bilanc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ORI ENTRATE COMPLESSIV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132.299,0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32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632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ENTRAT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34"/>
              <w:gridCol w:w="46"/>
            </w:tblGrid>
            <w:tr>
              <w:trPr>
                <w:trHeight w:val="264" w:hRule="atLeast"/>
              </w:trPr>
              <w:tc>
                <w:tcPr>
                  <w:tcW w:w="1820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312.253,80 </w:t>
                  </w:r>
                </w:p>
              </w:tc>
              <w:tc>
                <w:tcPr>
                  <w:tcW w:w="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20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 xml:space="preserve">179.954,76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u w:val="single"/>
              </w:rPr>
            </w:pPr>
            <w:r>
              <w:rPr>
                <w:rFonts w:eastAsia="Arial Unicode MS" w:cs="Tahoma" w:ascii="Tahoma" w:hAnsi="Tahoma"/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47.379,11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GIORI SPESE COMPLESS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  <w:gridCol w:w="180"/>
            </w:tblGrid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327.333,87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20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FERENZ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>
                <w:trHeight w:val="264" w:hRule="atLeast"/>
              </w:trPr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u w:val="single"/>
                    </w:rPr>
                    <w:t>179.954,7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pportare al suddetto documento contabile dette variazioni, derivanti da nuove esigenze manifestate dai settori funzionali dell'Ente, così come meglio individuate nell'elenco accluso alla presente deliberazione, e che sono così riepilog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O 200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TA PARTE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70.706,83  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0.706,83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A PARTE COR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85.786,9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5.080,07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0.706,83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NTRATA PARTE INVESTIMEN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37.047,8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32.299,04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04.748,76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PESA PARTE INVESTIMEN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37.047,80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32.299,04 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04.748,7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RAT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4.499,17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4.499,1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SA SERVIZI PER CONTO DI TERZ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posi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4.499,17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zioni negativ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...............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--------------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4.499,1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</w:t>
        <w:tab/>
        <w:t>che dopo le suindicate variazioni gli equilibri di bilancio presentano le seguenti risultanze suddivise per parte corrente e parte in c/capit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9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E CORREN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I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24.629,93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584.795,8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7.941,5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A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856.854,2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43.741,59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OTE CAPITALE MUTUI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3.112,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B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856.854,2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 C/CAPITA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7.047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IV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726.056,3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V (al netto dell'anticipazione di cassa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77.469,7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parte corrente che finanzia la  spesa C/capitale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7.941,5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</w:tblGrid>
            <w:tr>
              <w:trPr>
                <w:trHeight w:val="208" w:hRule="atLeast"/>
              </w:trPr>
              <w:tc>
                <w:tcPr>
                  <w:tcW w:w="26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4.668.515,47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ITOLO II ( TOTALE B 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68.515,47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NZO= A - B=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 detto riepilogo si evince che: il bilancio 2009 mantiene il pareggio economico-finanziario ai sensi dell'art. 162 del D.lgs. n. 267/00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a la  disaggregazione degli interventi e delle risorse come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annuale e pluriennale 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.   di dare atto che dopo le suddette variazioni il bilancio 2009  mantiene il pareggio e l'equilibrio economico-finanziario, presentando le seguenti risultan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7.047,8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24.629,93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726.056,3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77.469,7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95.871,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11.021.241,1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43.741,59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68.515,47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13.112,66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95.871,38 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1.021.241,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4. 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643.741,59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528.893,95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3.112,6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31.271,9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7.941,55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24.629,93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 xml:space="preserve">5.584.795,80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5.584.795,80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7.047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4.688.515,47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264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 xml:space="preserve">2.726.056,35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77.469,7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7.941,5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668.515,47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4.688.515,47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95.871,38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95.871,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escluso Anticipazioni di cas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emandare alla Giunta comunale l'adozione delle modifiche da apportare al Piano Esecutivo di Gestione, conseguenti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Applicazione avanzo di amministrazione 2008 e variazioni al bilancio di previsione 2009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2/4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12:00Z</dcterms:created>
  <dc:creator>COMUNE BARBERINO V.E.</dc:creator>
  <dc:description/>
  <cp:keywords/>
  <dc:language>en-US</dc:language>
  <cp:lastModifiedBy>Cosci Catiuscia</cp:lastModifiedBy>
  <cp:lastPrinted>2009-04-28T11:57:00Z</cp:lastPrinted>
  <dcterms:modified xsi:type="dcterms:W3CDTF">2009-05-28T10:07:00Z</dcterms:modified>
  <cp:revision>8</cp:revision>
  <dc:subject/>
  <dc:title>           PROPOSTA DI DELIBERAZIONE DELLA GIUNTA COMUNALE</dc:title>
</cp:coreProperties>
</file>