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5  del  19/1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</w:rPr>
        <w:t>Piano attuativo PEEP  “Comparto edilizio C1 Novoli Capoluogo”.  Adozione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DICIAN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7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a seduta Maurizio Semplici – Sindaco. Verbalizza il Segretario Generale Dott.ssa Paola Aveta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el rispetto dell’art.33 del regolamento per il funzionamento del Consiglio comunale si assentano i sigg. :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Mario Becattelli – assessore, Paola Alti – Consigliere. Presenti 14.</w:t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i gli interventi il cui contenuto è in fase di stesura e che sarà successivamente allegato quale parte integrante e sostanziale al presente atto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PREMESSO </w:t>
      </w:r>
      <w:r>
        <w:rPr>
          <w:rFonts w:cs="Tahoma" w:ascii="Tahoma" w:hAnsi="Tahoma"/>
        </w:rPr>
        <w:t>che il Comune di Barberino Val d’Elsa è dotato degli strumenti di pianificazione urbanistica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ariante generale al Regolamento Urbanistico</w:t>
      </w:r>
      <w:r>
        <w:rPr>
          <w:rFonts w:cs="Tahoma" w:ascii="Tahoma" w:hAnsi="Tahoma"/>
        </w:rPr>
        <w:t>, redatto ai sensi dell’art. 17 della L.R.T. 03.01.2005 n° 1 approvato con deliberazione C.C. n. 57 del 15.10.2007, esecutiva ai sensi di legge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inoltre che con deliberazione Consiglio comunale n°84 in data odierna, è stata adottata la VARIANTE AL REGOLAMENTO URBANISTICO relativamente al Comparto C1-Novoli Capoluogo, al fine di consentire l’attuazione dei piani attuativi in esso contenuti, tra cui il PEEP in oggetto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quindi il progetto di Piano per l’EDILIZIA ECONOMICA e POPOLARE ricadente nell’area denominata “COMPARTO C1 – NOVOLI CAPOLUOGO”,  redatto dai tecnici incaricati, Arch. Paola Trefoloni (per la parte urbanistica) e geologo Paolo Castellani (per gli aspetti geologici), composto dai seguenti elaborati allegati alla presente deliberazione per farne parte integrante e sostanzial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. FOTOGRAF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CATASTALE DELLE PROP. DA ESPROPRIAR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INQUADRAMENTO URBANIST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RILIEVO DELL’AREA e SEZIONI ALTIMETR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DI PROGETTO- SCHEMI TIPOLOGICI ALLOGGI – SEZIONI E PROSPETT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a - SOVRAPPOSTO PLANIMETRIA DI PROGETTO E CATAST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GETTO PLANIVOLU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OPERE DI URBANIZZAZIONE – INFRASTRUTTURE A RETE PARTICOLAR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OPERE DI URBANIZZAZIONE – INFRASTRUTTURE A RET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piano attuativo in quella di cui all’art. 69 della stessa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, espresso dalla Commissione Urbanistica comunale in data 06.11.2008 (parere n° 1)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sono state depositate in data 13/11/2008, deposito n° 2509, presso l’Ufficio Regionale per la Tutela del Territorio, le indagini geologiche e gli elaborati del piano attuativo corredati dalle certificazioni e attestazioni previste dall’art. 62 della L.R.T. 1/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, risulta affisso, dal 21/10/2008, al n° 237, presso l’albo pretorio, e pubblicato sul sito del Comune, il documento attestante le valutazioni ai sensi dell’art. 10 del DPGR 9 febbraio 2007 n° 4/R. La stessa viene allegata al presente atto sub. “A“ quale parte integrante e sostanziale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INDIVIDUATA</w:t>
      </w:r>
      <w:r>
        <w:rPr>
          <w:rFonts w:cs="Tahoma" w:ascii="Tahoma" w:hAnsi="Tahoma"/>
        </w:rPr>
        <w:t xml:space="preserve"> nella persona del Geom. Loris Agresti, Responsabile Area Tecnica, il Responsabile del Procedimento in oggetto ai sensi dell’art. 16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Piano di Recupero con il Regolamento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 sulla proposta di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4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>Favorevoli:  14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dottare</w:t>
      </w:r>
      <w:r>
        <w:rPr>
          <w:rFonts w:cs="Tahoma" w:ascii="Tahoma" w:hAnsi="Tahoma"/>
        </w:rPr>
        <w:t xml:space="preserve">, ai sensi e per gli effetti dell’art. 69 della L.R.T. 1/05 il PIANO per l’EDILIZIA ECONOMICA e POPOLARE ricadente nell’area denominata “COMPARTO C1 – NOVOLI CAPOLUOGO”, redatto dai tecnici incaricati Arch. Paola Trefoloni (per la parte urbanistica) e geologo Paolo Castellani (per gli aspetti geologici), composto dai seguenti elaborati allegati alla presente deliberazione per farne parte integrante e sostanziale: </w:t>
      </w:r>
    </w:p>
    <w:p>
      <w:pPr>
        <w:pStyle w:val="Testonormale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. FOTOGRAF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CATASTALE DELLE PROP. DA ESPROPRIAR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INQUADRAMENTO URBANIST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RILIEVO DELL’AREA e SEZIONI ALTIMETR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DI PROGETTO- SCHEMI TIPOLOGICI ALLOGGI – SEZIONI E PROSPETT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a - SOVRAPPOSTO PLANIMETRIA DI PROGETTO E CATAST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GETTO PLANIVOLU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OPERE DI URBANIZZAZIONE – INFRASTRUTTURE A RETE PARTICOLAR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OPERE DI URBANIZZAZIONE – INFRASTRUTTURE A RET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del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di Recupero con il Regolamento Urbanistic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per quanto riguarda la valutazione integrata ai sensi del Regolamento attuativo  dell’art. 11 comma 5 della legge regionale 3 gennaio 2005, risulta affisso, dal 21/10/2008 al n° 237,       presso l’albo pretorio, e pubblicato sul sito del Comune, il documento attestante le valutazioni ai sensi dell’art. 10 del DPGR 9 febbraio 2007 n° 4/R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 il presente piano attuativo è conforme alla Variante al Regolamento Urbanistico di cui alla deliberazione CC n°84 in data odierna e che pertanto l’approvazione definitiva è subordinata all’approvazione definitiva della suddetta Varia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 69 della L.R.T. 1/05 ai fini della definitiva approvazione del Piano Attu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</w:t>
      </w:r>
      <w:r>
        <w:rPr>
          <w:rFonts w:cs="Tahoma" w:ascii="Tahoma" w:hAnsi="Tahoma"/>
          <w:b/>
        </w:rPr>
        <w:t>Piano attuativo PEEP  “Comparto edilizio C1 Novoli Capoluogo”. Adozione</w:t>
      </w:r>
      <w:r>
        <w:rPr>
          <w:rFonts w:cs="Tahoma" w:ascii="Tahoma" w:hAnsi="Tahoma"/>
          <w:sz w:val="22"/>
          <w:szCs w:val="22"/>
        </w:rPr>
        <w:t xml:space="preserve">  all’ordine del giorno del C.C. del </w:t>
      </w:r>
      <w:r>
        <w:rPr>
          <w:rFonts w:cs="Tahoma" w:ascii="Tahoma" w:hAnsi="Tahoma"/>
          <w:b/>
        </w:rPr>
        <w:t>19/11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19.11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Geom. Loris Agrest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11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06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1-21T11:42:00Z</dcterms:modified>
  <cp:revision>10</cp:revision>
  <dc:subject/>
  <dc:title>           PROPOSTA DI DELIBERAZIONE DELLA GIUNTA COMUNALE</dc:title>
</cp:coreProperties>
</file>