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1 del  25/6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Individuazione organismi collegiali indispensabili ai sensi dell’art.96 del D.Lgs.267/2000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VENTICINQUE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legge l’elenco delle commission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b/>
          <w:lang w:val="fr-FR"/>
        </w:rPr>
        <w:t xml:space="preserve">  </w:t>
      </w:r>
      <w:r>
        <w:rPr>
          <w:rFonts w:cs="Tahoma" w:ascii="Tahoma" w:hAnsi="Tahoma"/>
          <w:lang w:val="fr-FR"/>
        </w:rPr>
        <w:t>rileva che è inutile indicare i consigli di frazione nell’elenco in quanto non sono commission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egretario Generale</w:t>
      </w:r>
      <w:r>
        <w:rPr>
          <w:rFonts w:cs="Tahoma" w:ascii="Tahoma" w:hAnsi="Tahoma"/>
          <w:lang w:val="fr-FR"/>
        </w:rPr>
        <w:t xml:space="preserve"> risponde che è meglio eliminare tale indicazione che in effetti è superflua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l’art.96 del T.U. delle leggi sull’Odinamento degli Enti Locali, approvato con D.Lgs.267/2000, dispone che “</w:t>
      </w:r>
      <w:r>
        <w:rPr>
          <w:rFonts w:cs="Tahoma" w:ascii="Tahoma" w:hAnsi="Tahoma"/>
          <w:i/>
        </w:rPr>
        <w:t>al fine di conseguire risparmi di spese e recuperi di efficienza nei tempi dei procedimenti amministrativi i consigli e le giunte, secondo le rispettive competenze, con provvedimento da amanare entro sei mesi dall’inizio di ogni esercizio finanziario, individuano i comitati, le commissioni, i consigli ed ogni altro organo collegiale con funzioni amministrative ritenuti indispensabili per la realizzazione dei fini istituzionali dell’amministrazione o dell’ente interessato. Gli organismi non identificati come indispensabili sono soppressi a decorrere dal mese successivo all’amanazione del provvedimento. Le raltive funzioni sono attribuite all’uffcio che riveste preminente competenza nella materia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finalità della norma è diretta a conseguire risparmi di spesa e recupero di efficienza nei tempi dei procedimenti amministrativ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stante il chiaro dettato della norma di cui all’articolo 96 del T.U.EE.LL. l’amministrazione comunale debba adempiere a quanto stabilisce la norma sulla riduzione degli organismi collegiati se intende farli funzionare legittimamente, trattandosi di adempimento obbligatorio e vincola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noltre l’art.18 della legge 28/2/2001 n.448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sono attualmente presenti i seguenti organismi collegiali nominati dal Consiglio Comuna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 integrat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ffari istituzional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mbient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per l’attività di barbieri e parrucchieri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obilità – alloggi ERP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a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elettorale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albo giudici popolari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ovracomunale pari opportu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itato dei gemellagg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ferenza capigruppo consilia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ocedutosi ad una valutazione delle reali necessità degli organismi collegiali sopra elencat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itenuto di individuare quali indispensabili quelli che tali appaiono in ordine alle attuali necessità del Comune, dando atto comunque che gli stessi non hanno riflessi negativi sul bilancio comun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remessa quale parte integrante e sostanzi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i seguenti organismi collegiali ritenuto indispensabili per la realizzazione dei fini istituzionali del Comu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 integrat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ffari istituzional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mbient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l’attività di barbieri e parrucchier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obilità – alloggi ERP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a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elettorale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albo giudici popolari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ovracomunale pari opportu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itato dei gemellagg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ferenza capigruppo consilia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chiarare la presente immediatamente eseguibile ai sensi dell’art.134, comma 4, del D.Lgs.267/2000, considerata l’urgenza di adempiere nei termini di legg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ERI D.lgs.267/2000 – allegato alla proposta di deliberazione “Individuazione organismi collegiali indispensabili ai sensi dell’art.96 del D.Lgs.267/2000</w:t>
      </w:r>
      <w:r>
        <w:rPr>
          <w:rFonts w:cs="Tahoma" w:ascii="Tahoma" w:hAnsi="Tahoma"/>
          <w:b/>
          <w:sz w:val="22"/>
          <w:szCs w:val="22"/>
        </w:rPr>
        <w:t xml:space="preserve"> “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127" w:hanging="0"/>
        <w:jc w:val="left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 </w:t>
      </w: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3/6/2008</w:t>
        <w:tab/>
        <w:tab/>
        <w:tab/>
        <w:tab/>
        <w:tab/>
        <w:t xml:space="preserve">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AMMINISTRATIV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f.to   Dott. Sandro Bardotti</w:t>
      </w:r>
      <w:r>
        <w:br w:type="page"/>
      </w:r>
    </w:p>
    <w:p>
      <w:pPr>
        <w:pStyle w:val="Normal"/>
        <w:spacing w:before="120" w:after="0"/>
        <w:jc w:val="both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7/2008</w:t>
        <w:tab/>
        <w:t xml:space="preserve">          </w:t>
        <w:tab/>
        <w:tab/>
        <w:tab/>
        <w:t xml:space="preserve">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/6/2008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Monotype Sorts" w:hAnsi="Monotype Sorts" w:cs="Monotype Sorts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33:00Z</dcterms:created>
  <dc:creator>COMUNE BARBERINO V.E.</dc:creator>
  <dc:description/>
  <cp:keywords/>
  <dc:language>en-US</dc:language>
  <cp:lastModifiedBy>Cosci Catiuscia</cp:lastModifiedBy>
  <cp:lastPrinted>2008-06-27T11:30:00Z</cp:lastPrinted>
  <dcterms:modified xsi:type="dcterms:W3CDTF">2008-08-05T12:04:00Z</dcterms:modified>
  <cp:revision>4</cp:revision>
  <dc:subject/>
  <dc:title>           PROPOSTA DI DELIBERAZIONE DELLA GIUNTA COMUNALE</dc:title>
</cp:coreProperties>
</file>