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Piano per EDILIZIA ECONOMICA E POPOLARE Comparto C1- Novoli Capoluog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Ado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ariante generale al Regolamento Urbanistico</w:t>
      </w:r>
      <w:r>
        <w:rPr>
          <w:rFonts w:cs="Tahoma" w:ascii="Tahoma" w:hAnsi="Tahoma"/>
        </w:rPr>
        <w:t>, redatto ai sensi dell’art. 17 della L.R.T. 03.01.2005 n° 1 approvato con deliberazione C.C. n. 57 del 15.10.2007, esecutiva ai sensi di legge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 deliberazione Consiglio comunale n°    in data odierna, è stata adottata la VARIANTE AL REGOLAMENTO URBANISTICO relativamente al Comparto C1-Novoli Capoluogo, al fine di consentire l’attuazione dei piani attuativi in esso contenuti, tra cui il PEEP in oggetto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quindi il progetto di Piano per l’EDILIZIA ECONOMICA e POPOLARE ricadente nell’area denominata “COMPARTO C1 – NOVOLI CAPOLUOGO”,  redatto dai tecnici incaricati, Arch. Paola Trefoloni (per la parte urbanistica) e geologo Paolo Castella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.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CATASTALE DELLE PROP. DA ESPROPRIAR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INQUADRAMENTO URBANIST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RILIEVO DELL’AREA e SEZIONI ALTIMETR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DI PROGETTO- SCHEMI TIPOLOGICI ALLOGGI – SEZIONI E PROSPETT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 - SOVRAPPOSTO PLANIMETRIA DI PROGETTO E CATAS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PLANIVOLU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OPERE DI URBANIZZAZIONE – INFRASTRUTTURE A RET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OPERE DI URBANIZZAZIONE – INFRASTRUTTURE A RET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, espresso dalla Commissione Urbanistica comunale in data 06.11.2008 (parere n° 1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13/11/2008, deposito n° 2509, presso l’Ufficio Regionale per la Tutela del Territorio, le indagini geologiche e gli elaborati del piano attuativo corredati dalle certificazioni e attestazioni previste dall’art. 62 della L.R.T. 1/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risulta affisso, dal 21/10/2008, al n° 237, presso l’albo pretorio, e pubblicato sul sito del Comune, il documento attestante le valutazioni ai sensi dell’art. 10 del DPGR 9 febbraio 2007 n° 4/R. La stessa viene allegata al presente atto sub. “  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A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ACQUISITO</w:t>
      </w:r>
      <w:r>
        <w:rPr>
          <w:rFonts w:cs="Tahoma" w:ascii="Tahoma" w:hAnsi="Tahoma"/>
        </w:rPr>
        <w:t xml:space="preserve"> il parere favorevole di regolarità tecnica reso dal Segretario Generale sulla proposta di emendamento ai sensi del c.6 art.68 del regolamento sul funzion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enti:   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avorevoli: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 xml:space="preserve">Contrari:     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 xml:space="preserve">, ai sensi e per gli effetti dell’art. 69 della L.R.T. 1/05 il PIANO per l’EDILIZIA ECONOMICA e POPOLARE ricadente nell’area denominata “COMPARTO C1 – NOVOLI CAPOLUOGO”, redatto dai tecnici incaricati Arch. Paola Trefoloni (per la parte urbanistica) e geologo Paolo Castellani (per gli aspetti geologici), composto dai seguenti elaborati allegati alla presente deliberazione per farne parte integrante e sostanziale: </w:t>
      </w:r>
    </w:p>
    <w:p>
      <w:pPr>
        <w:pStyle w:val="Testonormale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.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CATASTALE DELLE PROP. DA ESPROPRIAR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INQUADRAMENTO URBANIST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RILIEVO DELL’AREA e SEZIONI ALTIMETR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DI PROGETTO- SCHEMI TIPOLOGICI ALLOGGI – SEZIONI E PROSPETT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 - SOVRAPPOSTO PLANIMETRIA DI PROGETTO E CATAS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PLANIVOLU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OPERE DI URBANIZZAZIONE – INFRASTRUTTURE A RET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OPERE DI URBANIZZAZIONE – INFRASTRUTTURE A RET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per quanto riguarda la valutazione integrata ai sensi del Regolamento attuativo  dell’art. 11 comma 5 della legge regionale 3 gennaio 2005, risulta affisso, dal 21/10/2008 al n° 237,       presso l’albo pretorio, e pubblicato sul sito del Comune, il documento attestante le valutazioni ai sensi dell’art. 10 del DPGR 9 febbraio 2007 n° 4/R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il presente piano attuativo è conforme alla Variante al Regolamento Urbanistico di cui alla deliberazione CC n°____ in data odierna e che pertanto l’approvazione definitiva è subordinata all’approvazione definitiva della suddetta Variante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69 della L.R.T. 1/05 ai fini della definitiva approvazione del Piano Attu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erdana" w:hAnsi="Verdana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55:00Z</dcterms:created>
  <dc:creator>COMUNE BARBERINO V.E.</dc:creator>
  <dc:description/>
  <cp:keywords/>
  <dc:language>en-US</dc:language>
  <cp:lastModifiedBy>Cosci Catiuscia</cp:lastModifiedBy>
  <cp:lastPrinted>2007-01-25T15:39:00Z</cp:lastPrinted>
  <dcterms:modified xsi:type="dcterms:W3CDTF">2008-11-17T13:55:00Z</dcterms:modified>
  <cp:revision>2</cp:revision>
  <dc:subject/>
  <dc:title>           PROPOSTA DI DELIBERAZIONE DELLA GIUNTA COMUNALE</dc:title>
</cp:coreProperties>
</file>