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2 del  5/3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Approvazione verbali sedute precedenti dal: 28/11/2007, 20/12/2007, 30/1/2008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CINQUE del mese di MARZ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ricorda il motivo per cui l’altra volta si è rinviata l’approvazione dei verbali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annuncia l’astensione del proprio gruppo dall’approvazione dei verbali per l’impossibilità di ricostruire gli stessi e per diverse non corrispondenze con quanto effettivamente detto ed incongruenze relativamente al verbale n.73/2007. Il gruppo si astiene dal votare i verbali per assenza di registrazione. Stigmatizza il comportamento della maggioranza che prima ha detto una cosa e poi si comporta diversamente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pone in votazione i verbali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fr-FR"/>
        </w:rPr>
      </w:pPr>
      <w:r>
        <w:rPr>
          <w:rFonts w:cs="Tahoma" w:ascii="Tahoma" w:hAnsi="Tahoma"/>
          <w:b/>
          <w:u w:val="single"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e sedute precedenti del: 28/11/2007, 20/12/2007, 30/1/2008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6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  4 (Bazzani, Mugnaini, Bartalesi, Neri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2 (consiglieri gruppo di maggioranza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approvare i verbali delle seduti precedenti del: 28/11/2007, 20/12/2007, 30/1/2008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fr-FR"/>
        </w:rPr>
      </w:pPr>
      <w:r>
        <w:rPr>
          <w:rFonts w:cs="Tahoma" w:ascii="Tahoma" w:hAnsi="Tahoma"/>
          <w:b/>
          <w:u w:val="single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5/2008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9:26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8-05-08T08:00:00Z</dcterms:modified>
  <cp:revision>6</cp:revision>
  <dc:subject/>
  <dc:title>           PROPOSTA DI DELIBERAZIONE DELLA GIUNTA COMUNALE</dc:title>
</cp:coreProperties>
</file>