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del  31/10/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D.L. 1/9/2008 n°137 “Disposizioni urgenti in materia di istruzione e università”</w:t>
      </w:r>
      <w:r>
        <w:rPr>
          <w:rFonts w:cs="Tahoma" w:ascii="Tahoma" w:hAnsi="Tahoma"/>
        </w:rPr>
        <w:t>.</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UNO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ADUNANZA APERTA (</w:t>
      </w:r>
      <w:r>
        <w:rPr>
          <w:rFonts w:cs="Tahoma" w:ascii="Tahoma" w:hAnsi="Tahoma"/>
          <w:i/>
          <w:sz w:val="22"/>
          <w:szCs w:val="22"/>
        </w:rPr>
        <w:t>art.50 regolamento consiglio comunale</w:t>
      </w:r>
      <w:r>
        <w:rPr>
          <w:rFonts w:cs="Tahoma" w:ascii="Tahoma" w:hAnsi="Tahoma"/>
          <w:sz w:val="22"/>
          <w:szCs w:val="22"/>
        </w:rPr>
        <w:t>),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6</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ecattelli Mar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i/>
          <w:i/>
        </w:rPr>
      </w:pPr>
      <w:r>
        <w:rPr>
          <w:rFonts w:cs="Tahoma" w:ascii="Tahoma" w:hAnsi="Tahoma"/>
          <w:i/>
        </w:rPr>
        <w:t>Durante il dibattito entra il consigliere Paola Alti. Presenti 12.</w:t>
      </w:r>
    </w:p>
    <w:p>
      <w:pPr>
        <w:pStyle w:val="Testonormale"/>
        <w:jc w:val="both"/>
        <w:rPr>
          <w:rFonts w:ascii="Tahoma" w:hAnsi="Tahoma" w:cs="Tahoma"/>
        </w:rPr>
      </w:pPr>
      <w:r>
        <w:rPr>
          <w:rFonts w:cs="Tahoma" w:ascii="Tahoma" w:hAnsi="Tahoma"/>
        </w:rPr>
        <w:t>Preso atto degli interventi del Presidente del Consiglio comunale di Tavarnelle Val di Pesa, dei Sindaci, dei Consiglieri comunali dei due enti, degli insegnanti e cittadini presenti in aula, come riportato integralmente nella trascrizione allegata.</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t xml:space="preserve">SEDUTA CONSILIARE CONGIUNTA CON </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t xml:space="preserve">IL COMUNE DI TAVARNELLE VAL DI PESA </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t>31 OTTOBRE 2008</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onsiglio Comunale congiunto in seduta aperta, ci sono alcune formalità che dobbiamo espletare, per cui do la parola alla segretaria per fare l’appello dei consiglieri dei due consigli distin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l segretario procede all’appell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allora io sono adibito a presiedere questo Consiglio Comunale congiunto e prima di iniziare vi do un po’ la scaletta dei lavori della serata. Intanto io vi leggerò il documento che successivamente porteremo in approvazione nei consigli comunali ordinari, perché dopo il Consiglio Comunale aperto dove non si può votare nessun documento ci saranno due consigli comunali distinti Tavarnelle e Barberino per mettere in votazione il documento che hanno presentato i due sindaci del comune. Ora vi darò lettura in modo tale che anche i consiglieri hanno tempo durante la seduta aperta di potere commentare e dire la sua anche su quel docu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uccessivamente ci sarà un intervento del Comitato dei Genitori e degli insegnanti che sono coloro che hanno richiesto questo Consiglio Comunale aper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 seguire qui do dei tempi che sono un pochino più larghi ai primi due interventi, cioè intorno ai dieci minuti, perché secondo me è opportuno  che tutti coloro che vogliono parlare abbiano la possibilità di parlare. Successivamente interverrà il prof. Cattabrini che insegna all’università a Firenze, insegna didattica per i corsi di maestri, ha già fatto parte dei programmi dell’85 e del lavoro svolto per la sostituzione del maestro unico, cioè quando si passò dal maestro unico all’insegnamento che è in vigore attualmente. Anche al professore darò un tempo un po’ più ampio intorno ai dieci minuti per dire la sua su ciò principalmente sugli effetti che ha il decreto 187, sulla didattica e i programmi scolastic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successivamente tutti i cittadini, tutti i consiglieri che vorranno intervenire viene dato il tempo di cinque minuti, proprio per consentire a tutti di potere parl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e 23:15  se ce la faremo chiuderemo la seduta aperta e verranno convocati separatamente i due consigli comunali per la votazione del documento che ho detto prima e che ora leggerò.</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i comunico che la seduta viene ripresa da Metropoli e che verrà successivamente una sintesi proiettata sul sito Web di Metropoli. Per cui a questo punto io do subito lettura del documento che hanno presentato i due sindaci e poi do la parola al comitato dei genitori insegnan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l Consiglio Comunale di Tavarnelle Val di Pesa e il Consiglio Comunale di Barberino Val d’Elsa, preso atto del decreto legge numero 137/08  disposizioni urgenti in materia di istruzione università con cui è avviata una procedura di dimensionamento della scuola pubblica italiana esprime preoccupazione, allarme e sconcerto per i vincoli alle operazioni di dimensionamento degli istituti e della razionalizzazione della rete scolastica che impediscono la redazione di un piana che tenga conto dell’esigenza dei territori, per la frettolosità dei provvedimenti, per la riduzione del tempo scuola soprattutto nella primaria che comporterà una crescita qualitativa e quantitativa della domanda di servizio alle famiglie, per l’innalzamento del rapporto docenti studenti anche in termini di cadute organizzative strutturali e il taglio netto dell’orario di sostegno che annulla ogni condizione per una reale integrazione degli studenti disabili, sia dal punto di vista della didattica, sia in termini di servizi; ribadisce che la scuola necessita di una riforma accuratamente progettata e condivisa e che non risponde esclusivamente alle esigenze di contrazione della spesa; che il modulo dei tre insegnanti su due classi ha consentito alla scuola italiana di risolvere in modo avanzato il problema dell’inserimento dei diversamente abili; si presenta come strumento prezioso per l’integrazione culturale degli alunni stranieri ed ha avviato con successo il metodo della progettazione in team e della valutazione oggettiva dell’apprendi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fferma che la situazione riveste gravità assoluta poiché il fine di queste politiche è quello dell’assoluto ridimensionamento e della destrutturazione della scuola pubbl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sto è il documento che metteremo successivamente in votaz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io do la parola al comitato dei genitori e insegnanti. Tutti coloro che volessero intervenire sono pregati, c’è Laura in giro, eventualmente prende il nome e io via via vi chiamerò e vi darò la par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Lucia Del Lungo  - insegna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uonasera a tutti, io sono Lucia Del Lungo, sono un’insegnante presso questo istituto e vi darò lettura di un documento elaborato in team insieme ai miei colleghi, sono alcune nostre riflessioni che vorremo condividere insieme a vo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 gruppo di insegnanti dell’istituto comprensivo don Lorenzo Milani di Tavarnelle e Barberino ha richiesto questo Consiglio Comunale come momento di discussione in merito ai cambiamenti che sono previsti dalle nuove disposizioni legislative. La riforma Gelmini è divenuta legge senza il contributo di una reale discussione parlamentare ma soprattutto senza una consultazione con chi la scuola la fa, la scuola la frequenta, con gli insegnanti, col personale non docente, i genitori e gli alun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 di là di quello che è passato dai mass media questa riforma introduce attraverso i tagli proposti cambiamenti ben più ampi di cui il maestro unico è soltanto un aspetto parziale. Tale politica dei tagli ridimensiona sostanzialmente l’approccio al sapere a tutti i livelli, dalla scuola all’infanzia, all’università fino all’educazione degli adul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ppure la figura del maestro unico possa risvegliare in molti un piacevole senso di nostalgia, in realtà è impensabile che nella società di oggi definita come la società della conoscenza per la velocità con cui cambiano e si rinnovano i saperi una sola persona possa assolvere interamente questo ruolo di tuttologo. A livello pratico infatti non è possibile che un solo docente sia competente su tu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somma la riforma fa leva sulla nostalgia dei bei tempi andati dove il maestro unico, la cara buona maestra di una volta trasmetteva il suo sapere con modalità sempre uguali, con programmi definiti, con una passione tutta  materna. E’ la scuola contro cui si batteva quel don Lorenzo Milani di cui il nostro istituto prende il nome, è la scuola dei bravi e degli zucconi, quella che si lasciava alle spalle un numero impressionante di bambini, guarda caso tutti quelli appartenenti alle classi meno abbienti, quelli che non potevano avere fuori dalla scuola quell’accesso al sapere che invece oggi con il tempo pieno e il tempo prolungato viene garantito a tutti e non solo come parcheggio in attesa dell’uscita del lavoro dei genitori e non come sterile doposcuola, non come ricreazione contro cui tanto si arrabbiava don Milani ma come scuola vera, come vera didattica, come vero processo costruttivo verso il sapere, come un processo nel quale il bambino fin dalla nascita è attivo costruttore e non riceve passivamente le informazio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Questo riconoscimento ha determinato un’evoluzione del concetto di insegnamento da un insegnamento di tipo trasmissivo del sapere nozionistico dall’adulto al bambino ad un insegnamento in cui invece il bambino diviene invece protagonista attivo in una nuova ottica dell’attività educativo didattica trova il fondamento sull’esperienza attraverso il ricorso ad attività di laboratorio e di piccolo gruppo dove si mette in pratica la teoria, ci si confronta, si collabora e ci si arricchisc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Togliendo alla scuola la compresenza degli insegnanti, il monte orario destinato ad attività di laboratorio, le ore di tempo scuola e aumentando il numero degli alunni per classe si favorisce il ritorno ad un vecchio modello di insegnamento superato grazie al contributo della ricerca e all’esperienza maturata nel corso degli ultimi cinquant’anni dagli esperti: pedagogisti, psicologi ed insegnanti, il cui contributo ha permesso all’evoluzione di un modello quello attuale i cui risultati soprattutto nella scuola primaria sono tra i migliori al mond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La scuola che abbiamo conosciuto insieme fino ad oggi è cresciuta con noi e con noi si è evoluta rispetto a quella storica del maestro unico che adesso si ripropone. Come docenti abbiamo imparato a progettare insieme, a collaborare, a programmare, a confrontarci, a condividere esperienze, fornendo anche ai nostri alunni esempi di pluralità, cooperazione, convivenza attraverso l’agire quotidiano. E’ la scuola nata da insegnamenti e dai tanti altri pedagogisti come Mario Lodi, Gianni Rodari, Lucio Lombardo Radice che tra gli anni cinquanta e sessanta hanno permesso quel radicale cambiamento della nostra scuola primaria facendola diventare scuola di eccellenza d’Europa, fiore all’occhiello di tutto il panorama pedagogico italiano che invece la Gelmini vuole distruggere in nome di un concetto stant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essun paese civile che scambi la meritocrazia con la possibilità economica, nessun paese civile che voglia premiare chi può accedere alla formazione anche fuori dalla scuola, chi può studiare negli istituti privati nelle élite preclusi alla maggior parte della popolazione, soprattutto oggi che questa feroce crisi economica mette così a rischio i redditi delle famigl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nsiamo che la scuola di oggi non sia perfetta e che tutto sia migliorabile ma riteniamo che una riforma della scuola importante per il futuro dell’intera società debba essere il risultato di un confronto più articolato e approfondito tra politici specialisti del settore e le parti sociali interessa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scuola rappresenta il nostro futuro, per questo chiediamo non tagli indiscriminati ma maggiori investimenti per una scuola pubblica di qual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c’era anche il comitato dei genitori, il Presidente del comitato dei genitori che intervie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Luciana Peruzzi – Comitato genitor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uonasera, abbiate pazienza non sono abituata a parlare con tanta gente. Sono Luciana Peruzzi del Comitato genitori, mi sembra abbiano già parlato ampiamente di questa legge. Quello che preoccupa noi genitori è il fatto che non abbiano chiesto un confronto, sia con le istituzioni, sia anche con le famiglie perché così si mette in discussione, si è lavorato tanto per il lavoro delle donne, di farle lavorare, di creare una indipendenza e poi alla fine si leva il tempo scuola e poi alla fine le donne saranno costrette a ritornare a fare le casalinghe; in un momento in cui è così difficile arrivare in fondo al mese questo è un problema che viene sentito da tante pers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cosa che ha dato maggiormente forse fastidio a tante persone è il fatto che non è stato chiesto un confronto, è stata fatta una legge veloce, fino all’ultimo nessuno sapeva bene che cosa e ancora in cosa consiste, cosa vogliono fare. Ci hanno portato questa legge così senza chiedere niente a tutta la popolazione poi alla fi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 questo noi vorremmo chiedere che questa legge venga rivista per il bene di tutti i nostri ragazzi. Io non so altro cosa dire perché penso che gli insegnanti abbiano già detto in maniera esauri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ringraziamo la Peruzzi. Do la parola al prof. Cattabr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of. Cattabrin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 Italia ci sono due cose su cui tutti sono esperti anzi una e mezzo: il calcio da parte della componente maschile della società, perché tutti più o meno abbiamo tirato qualche pedata a un pallone e riteniamo di essere l’equivalente dell’allenatore della nazionale e sapere esattamente quale sarebbe la formazione vinc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ltro tema su cui tutti siamo esperti è la scuola, perché tutti a scuola ci siamo stati e crediamo che essendo stati tutti a scuola di essere in grado di potere dire che cos’è una buona scuola, come si fa una buon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 questi ultimi tempi abbiamo visto il rovesciamento di un atteggiamento di molte famiglie nei confronti degli insegnanti rispetto al passato. Una volta un genitore si avvicinava agli insegnanti un po’ con timore e qualunque cosa un insegnante diceva andava bene. Oggi le famiglie avvicinano gli insegnanti con una grande preoccupazione nei confronti di quello che può essere il futuro dei propri figli e appunto con l’idea di potere dire esattamente che cosa va fatto 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on sbagliavano prima e non sbaglia nessuno in questa situazione dipende dal fatto che, vedete, la scuola di una volta era fondata su un contratto non scritto ma esplicito tra scuola e società e il contratto era questo: più studi più vai avanti nella carriera scolastica e più dalla vita avrai prestigio e soldi e siccome questo era vero il contratto funzionav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è arrivato un certo momento della nostra storia non di altri che la cosa l’hanno superata in maniera molto diversa e più brillantemente di noi, a un certo punto della nostra storia è arrivato il momento che da paesi terzomondista della formazione scolastica si è pensato che un po’ il benessere raggiunto nel secondo dopoguerra che tutti avevano diritto ad andare a scuola e questo diritto naturalmente veniva esercitato nella scuola del passato, perché nel dopoguerra non ci furono dei cambiamenti così significativi su quel contratto che vi dicevo prima; per cui molti ragazzi in più del passato andavano a scuola, il contratto rimaneva lo stesso e siamo arrivati ad un punto che quello che una volta era spendibile e dava come risultato quello che vi dicevo prima non ha funzionato più. Da quel momento la scuola è entrata in crisi, è entrata in crisi da due punti di vista, dal primo che quel metodo, quel modo di fare scuola non era più consono alla società che si andava evolvendo; dall’altro era che contemporaneamente però le richieste permanevano nei confronti e come vedete ancora oggi permangono su un modello che si ritiene ancora essere il modello vinc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Vi faccio una parentesi brevissima, le grandi scuole di eccellenza che hanno formato gli economisti dell’ultima generazione e per ultima generazione intendo gli ultimi quindici anni, vedete che risultato hanno ottenuto. Quindi se erano scuole di eccellenza non mi pare che abbiano ottenuto un gran risultato sul piano dell’economia global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a bene ma questa era una parentesi. Il problema che si pose e il comitato degli insegnanti lo ricordava prima degli anni sessanta fu di ricominciare a pensare alla scuola sul livello dei diritti dei singoli studenti e anche su una diversa opzione che la società in generale doveva potere avere nei confronti della scuola. La scuola elementare, vedete, nasce con l’unità d’Italia con uno scopo preciso quello di formare gli italiani perché non c’erano, non interessava a nessuno che si alfabetizzassero gli italiani, però gli interessava che gli italiani imparassero in fretta a parlare la stessa lingua l’italiano perché solo in Toscana e in parte del Lazio si parlava italiano, imparassero a usare lo stesso metro, imparassero a usare la stessa moneta. Sono le tre componenti fondamentali della coesione politica di uno stato da parte delle persone, non a caso l’Europa ha cominciato con quella che è la parte più pratica, cioè con la moneta un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li italiani l’italiano non l’hanno imparato a scuola, perché la scuola così come venne istituita con il maestro unico, intendete bene però il maestro era unico ma non era lo stesso maestro dalla prima alla quinta, più o meno tutti gli anni i bambini cambiavano maestro, perché intanto era diverso il titolo, c’erano i maestri di grado inferiore e i maestri di grado superiore anche nel Cuore quando il ragazzo rammenta la maestrina dalla penna rossa è perché lui è passato alla quarta e quindi è col maestro e quindi ha lasciato... no passa in terza e lascia la sua maestra che era stata la maestra di seconda. Quindi il maestro unico, furono fatti i maestri, i primi maestri dell’800 raccattarono quello che poterono comprese le signore che sapevano cucire, perché tanto quello che importava specie per le bambine era che sapessero i lavori donneschi e poi se avanzava tempo e se la maestra glielo sapeva fare insegnava anche un pochino a leggere e meno forse a scrivere assolutamente poco del far di co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nostra scuola elementare col maestro unico è stata un fallimento sul piano della lingua fino a quando nel 1954 abbiamo trovato un grande maestro di lingua, che si chiama Mike Bongiorno che il giovedì sera metteva tutti gli italiani a sedere a guardare Lascia o Raddoppia e per capire Lascia o Raddoppia in ogni angolo, questo è De Mauro che lo analizza non sono io un esperto di evoluzione linguistica, impararono a parlare l’italiano perché fino a quell’età lì l’italiano non lo imparava nessuno, perché continuava ad essere, quello che noi con un eufemismo chiamiamo dialetti ma che erano delle vere e sono delle vere e proprie lingue. C’è più differenza tra noi e il dialetto, diciamo così, calabrese o siciliano che tra noi e un francese o uno spagnol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scuola del maestro unico però resta nell’immaginario di chi ha il potere di raccontare il suo immaginario. Chi è che racconta il suo immaginario? Chi dalla scuola ha avuto tanto? No, chi la scuola l’ha raggiunta molto in alto ma non per meriti di una certa scuola che era selettiva verso molti, come diceva Don Milani e assolutamente non selettiva per pochi, per chi la scuola ce l’aveva fuori della scuola, ce l’aveva per essere nato in una condizione in cui il libro non era una cosa misteriosa in cui si parlava e si ragionava del mondo in famiglia, che d’estate andava a vedere una cosa o un’altra mentre la maggioranza della popolazione tutt’al più arrivava dal paese, dal casale a Tavarnelle e forse una volta nella vita gli capitava anche di andare da ragazzino a Firenze e di raccontare poi meravigliato tornando a scuola di avere visto una cosa meravigliosa che non aveva visto. Perché questo era l’Italia, ancora nel secondo dopoguerra gli analfabeti erano un numero a due cifre, di questo appunto ci si cominciò a preoccupare nel dopoguerra e come risolvere questa situazione. La situazione, vi dicevo, per la lingua si risolse grazie alla televisione, le altre due cose si risolsero davvero nell’800. La prima, tutti credevano che nessuno avrebbe capito come funzionava la lira lo capirono subito tutti perché i soldi chissà perché spingono ad imparare molto velocemente e l’abbiamo visto con l’euro tutti dicevano ci vorranno vent’anni prima che la gente si abitui alla nuova moneta. In un anno anche mia madre che non è giovane perché non lo sono io, ha capito benissimo come funziona e i conti li faceva bene e che le cose aumentavano lo capì subito non aveva bisogno di fare tante cos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rrivammo in un momento particolare della nostra storia scolastica, della nostra scuola elementare nel 1981, in quell’anno era maturata tutta un’evoluzione interna nel mondo della scuola grazie a una serie di ragioni che avevano portato all’inizio degli anni settanta a una legge la 820 che istitutiva il tempo pieno. Il tempo pieno diventò un modello per andare oltre quella che era la scuola tradizionale e soprattutto il tempo pieno diventò la scuola dove le differenze di partenza venivano colmate e venivano colmate anche grazie e soprattutto al fatto che ogni bambina e ogni bambino veniva studiato, analizzato e capito da due teste e non da una sola, perché se le cose le guardiamo con quattro occhi e siamo professionalmente attenti a quello che noi facciamo siamo in grado di vedere molto di più delle difficoltà che una bambina o un bambino ha, siamo in grado di capire molto meglio quel percorso che può aiutare quella bambina o quel bambino a superare i suoi eventuali limiti. Questo era la lezione che è venuta dal tempo pieno. Il tempo pieno ha consentito ai bambini che non avevano ancora, siamo alla fine degli anni sessanta  ancora negli anni settanta di conoscere, utilizzare, capire come funzionavano certi strumenti che erano della quotidianità, avvicinare esperienze che facevano parte di cose lontane per molti e magari vicinissime per altri, quindi attività creative, integrative intelligenti ma nello stesso tempo e questo era ancora più importante si scoprì che imparare a leggere e scrivere poteva essere qualcosa di molto più profondo, di molto più importante, voleva dire non semplicemente sapere leggere e scrivere ma voleva dire capire che cosa si legge, sapere interpretare e anche usare la lingua in maniera di esprimere compiutamente quelle che sono le proprie idee e i propri sentimenti. Questa era stata la lezione del tempo pieno, c’era stata una situazione, se vogliamo, fortunata perché il tempo pieno si era soprattutto sviluppato al nord e al centro d’Italia. Perché? Perché al nord e al centro d’Italia era già cominciato il lavoro femminile e quindi l’idea di un tempo lungo venne anche utilizzata in soccorso di quella che era l’attività fuori di casa della donna mentre invece nel sud d’Italia dove permanevano problemi di lavoro per la donna, la disoccupazione era ed è rimasta sempre nel corso della storia alta e quindi il tempo pieno al sud non è praticamente esistito e vedremo ora poi come risolve la nostra ministra questo aspe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Io ho fatto parte della commissione che scrisse i programmi dell’85, quei programmi per la prima volta nella storia della nostra scuola furono il risultato di uno scambio continuo di idee tra la commissione e la scuola, tra la commissione e i genitori, tra la commissione e il mondo dell’università e della ricerca didattica. Furono i programmi su cui non ci fu nessuna questione, perché quando furono emanati la scuola li accolse a braccia aperte, cioè ritenendo con quelli e quello erano, la chiusura di cento anni, centoventi anni di storia della scuola elementare e se ne apriva un’altra, era finita l’epoca dell’alfabetizzazione nazionale e sarebbe dovuto cominciare il momento dell’alfabetizzazione culturale, cioè quella che ti consente, così come la vita oggi richiede, non di fare un’unica scelta nella vita ma di imparare a sapere scegliere. Non è importante imparare nella società moderna, imparare una serie di nozion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ipenso alle mie superiori quando la professoressa di lettere ci faceva studiare a memoria il Manzoni ma avete idea cosa ricordo io di quei pomeriggi passati a ripetere a memoria “usciva dalla soglia ad uno di quegli usci una donna e veniva verso il convoglio” e giù per due pagine ma io non volevo mica fare l’attore nella vita, avrei preferito fare volentieri qualche altra cosa. A che mi è servito nella vita? Sapete a che cosa? A fare una piccolissima esibizione qui davanti a voi che mi ricordo le prime due righe, perché poi le altre fortunatamente col tempo me le sono dimenticate. Non era questo che serve, la scuola di oggi dà qualcosa di più, deve insegnare a imparare, ognuno deve imparare ad imparare a tutti i livelli e naturalmente sui livelli molto più complessi i concetti, di competenze, di saperi, è una sfida gross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ella scuola elementare questo tipo di sfida un maestro da solo non la regge e non la regge perché c’è un’altra componente importante ai fini dell’apprendimento di cui spesso si parla ma se ne parla senza sapere che cosa ed è la componente affettiva. Dal punto di vista dell’insegnamento a volte vale più una carezza che cento esercizi da fare. L’affettività è una componente fondamentale dei percorsi di apprendimento, perché nell’affettività inteso in senso ampio, psicologico c’è il rispetto dell’adulto verso il bambino, c’è il sostegno che il bambino avverte da parte dell’alunno e quindi quando un alunno sente di essere sostenuto è anche più disponibile e aperto ad impar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l maestro unico per quanto professionale e bravo, per quanto preparato sia non è assolutamente in grado di coprire sul piano affettivo venti, venticinque bambini non oggi come non era ieri. E vedete, noi siamo in tutte le indagini Oxe di questi ultimi anni debolissimi in matematica, una delle ragioni io tra l’altro in particolare sono esperto di didattica della matematica, una delle ragioni per cui noi siamo indietro su questo piano proprio perché la formazione del maestro unico di gentiliana memoria era totalmente carente proprio nelle discipline scientifiche e succedeva spesso che un insegnante in buonafede, con tutta la passione, con tutte le penne rosse che voleva, con un cuore grande come un palazzo ma pur essendo grande come un palazzo dentro ci potevano stare cinque, sei bambini, perché il feeling, quello che profondamente ti lega con un altro per apprendere è una cosa delicata, non è così facile da ave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ggi la scienza ci dice per esempio che non siamo intelligenti tutti allo stesso modo, esistono tante intelligenze e ogni intelligenza ha bisogno di modi diversi di rapportarsi al sapere. Tutti siamo in grado di capire la matematica ma c’è quello che la capisce meglio partendo direttamente dal mondo dei numeri, c’è quello che la capisce meglio partendo dal linguaggio, c’è quello che la capisce meglio dal gioco, c’è quello che la capisce meglio dai rapporti interpersonali, perché ognuno di noi fortunatamente, la natura ci ha fatto forti come animali proprio perché abbiamo questa varietà genetica e questa varietà di intelligenza che è determinata un po’ dall’una e un po’ dall’ambiente in cui noi viviamo. Quindi vi faccio un esempio e poi la chiudo perché credo di essere andato ben oltre quanto il Presidente mi aveva dato. Vedete, un insegnante da solo può in totale buonafede commettere un errore di questo tipo, un bambino e una bambina sbaglia il problema, il compito di matematica che c’è da fare, piange per non essere riuscita a fare quel compito e la maestra magari per consolarla le dice: non te la prendere tanto tu sei brava a disegno, fai quei bei disegni, fai quei bei pensierini tanto tu con i numeri non ci capisci, non ti preoccup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Allora cosa succede nella mente di una bambina che si sente dire queste cose dalla maestra e che gli altri compagni di classe hanno colto? Sente che il suo ruolo da quel momento diventerà quello di essere brava in disegno e brava in lingua e per questo da quel momento lei lavorerà sul disegno e sulla lingua e abbandonerà quello che le viene riconosciuto come sua incompetenza e lei lo manterrà questo perché nel gruppo sociale ognuno di noi che si sia piccoli o grandi gioca un ruolo. Ognuno di noi ha un gruppo di amici, se voi pensate a un gruppo di amici che voi frequentate sapete che in quel gruppo ognuno di voi gioca un ruol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ho un gruppo di amici dove per caso la prima volta ma non so nemmeno com’è  successo, mi venne attribuita la competenza di scegliere il vino. Guardate, io sono uno che non beve praticamente mai vino, se me lo date a occhi chiusi non distinguo il bianco dal rosso, tuttavia in questo gruppo io da trent’anni sono l’esperto di vino ed io gioco questo ruolo perché tutte le volte che siamo a cena insieme arriva il cameriere con la bottiglia del vino e tutti fanno così col dito e indicano me. Naturalmente io che faccio? Faccio la solita scena, prendo questo bicchiere, prima l’annuso, ne prendo un sorsettino e poi dico che va bene. Perché che cosa devo dire? Io penso che non ci abbia portato una ciofeca, come si dice a Roma, che sia del buon vino e quindi si beve quel vi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 io cambiassi ruolo e se ognuno di noi in questo gruppo cambiasse ruolo il gruppo si scioglie, perché un gruppo esiste finché ognuno gioca la sua parte così nei bambini 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 quella bambina avesse avuto la possibilità di avere un rapporto non con uno ma almeno con altri adulti quella bambina probabilmente sarebbe stata analizzata in questo suo posizionarsi e non avrebbe abbandonato quella disciplina, sarebbe stata recuperata e avrebbe finito i suoi studi avendo competenze nell’una e nell’altra cosa e con questo penso di avere proprio sforato totalmente e mi scu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ringraziamo il professore e credo che se ci sarà bisogno ulteriormente potrà intervenire, se ci saranno anche delle domande da parte del pubblic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io do la parola a chi vuole interveni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ho detto prima, potete parlare anche da sedere c’è un microfono volante, se qualcuno ha timore di venire qua al tavolo può parlare dal proprio posto o alza la ma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onsigliere Raffaele Tas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Consigliere Tass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uonasera a tutti, alzo la mano io visto che comunque non c’è qualcuno che vuole spezzare un pochino una lancia a favore di questa serata. Anch’io professore sono passato dalla scuola per imparare non per insegnare, per imparare a leggere e a scrivere e devo dire che non c’è uno slogan più azzeccato, appropriato di questo che ho letto questa sera dopo lo spezzatino della Moratti siamo arrivati ormai alla frutta e dopo la frutta, devo dire, non c’è nulla come non c’è nulla di buono in questo decreto 137 che in qualche modo dopo avere imparato a leggere e scrivere mi sono messo a leggerlo per tutto quello che ho avuto modo di comprendere. Il percorso della scuola in questi ultimi dieci anni è stato tutto un salire e scendere senza un preciso progetto ben definito quanto meno quando si è creduto di avere trovato un metodo valido c’è sempre stato qualcuno che ha pensato o pensava di distruggerl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Signor Presidente del Consiglio, signori consiglieri, io qui ricopro il ruolo di consigliere comunale e devo dire che questo 60%  di consensi di cui gode il governo Berlusconi conquistato grazie ad una legge elettorale un po’ particolare sia andato in testa al suo Presidente, perché dalla nascita della nostra repubblica non c’è stato un solo parlamento che non abbia dato voce o consentito a deputati di spiegare le ragioni del voto sugli emendamenti. Questo non c’è stato, emendamenti che in questo caso riguardavano un decreto legge così importante ma così anche tanto dannoso come quello sulla scuola che stiamo qui discutendo e dibattendo, che non ha precedenti nella storia del nostro Paese. Governare per decreti e pubbliche sortite, come sta facendo il Presidente del Consiglio come anche trattare l’opposizione come qualcosa di ingombrante o fazioso dimostra che il Paese sta andando alla deriva, sta andando tutto in un’altra direzione rispetto a quello che noi in cinquant’anni di storia repubblicana, in sessant’anni di scuola repubblicana abbiamo condiviso, vissuto, aspirato ed auspicat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 poi i giornali raccolgono quello che a noi non piace apriti cielo, il suo più grande esercizio, la sua più grande esercitazione è affermare oggi una cosa e smentirla domani come se gli italiani non fossero all’altezza di capire quello che ha detto e quello che non ha detto. Quindi come se fossero gli italiani non in grado di distinguere una dichiarazione dell’altro, diciamo con molta semplicità e convinzione che il Presidente del Consiglio ha un senso patronale delle istituzioni e così continuando immaginate voi fino al 2013 la nostra Italia, le nostre istituzioni, la dignità del popolo italiano come sarà ridott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Detto questo con questo sì al decreto Gelmini di qualche giorno fa si è voluto distruggere un modello scolastico costruito in lunghi anni, un modello scolastico che per molti paesi europei era da esempio. Questa è la vera riforma della scuola, azzerare quanto di buono, di efficace e di eccellente c’era e c’è ancora in questa scuola. Tra qualche settimana si sono impegnati i governanti di questo paese di presentare un piano per portare le università anche in ginocchio, tra dieci giorni ne discuteranno e quindi anche le università sono toccate da questo decreto che francamente è la fotocopia di quello attuale che è stato fatto con la scuola. Questa è la nuda e cruda realtà, i numeri ci sono nella scuola e nella università, 8 miliardi di euro e di tagli e una riduzione del corpo docente di 87 mila unità ma voi avete notizie molto più fresche di me perché ho letto nel vostro documento che sono 130 mila, tra 87 mila e 130 mila ditemi voi c’è una grande differenza ma comunque sono ugualmente molte 87 mila. Quindi figuriamoci se voi avete dati molto più aggiornati di me che sono 130 mila. Certamente che oggi la nostra scuola ha bisogno di una qualità dell’istruzione, come giustamente il professore ha evidenziato e chi meglio di lui questo lo poteva fare e sicuramente non io e quindi è sì una priorità per il nostro paese avere un sistema scolastico adeguato, interventi importanti, un capitale umano e un corpo docente degno di questo paese ma non è così che si ottengono i risultati. La legge 133 non è la legge che riforma la scuola ma non va in questa direzione ma è la legge che la distrugge la scuola e quindi francamente dopo questa iniziativa che il corpo insegnante è il rappresentante dei genitori, dei bambini, hanno fatto bene a rivolgersi alle due amministrazioni di competenza, il comune di Tavarnelle e di Barberino affinché attraverso l’amministrazione si cerca di portare avanti le vostre richieste, le vostre delusioni, le vostre proposte e tutto quanto di meglio viene dai vostri suggerimenti, dai vostri argomenti e dalla vostra fatica di essere mamme, genitori e cittadini di questo paese. Graz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ccupo un attimo di tempo perché è doveroso ringraziare il preside, perché ci ha concesso già per la terza volta questa aula e sono stati tutti eventi dal lato culturale molto forti, stasera senz’altro lo è più degli altri, credo. Una volta c’è stato il Consiglio Comunale aperto qui per illustrare il progetto delle nuove strutture scolastiche dei comuni di Tavarnelle e Barberino, un’altra volta c’è stato un Consiglio Comunale per discutere della questione Saharawi e quindi un altro aspetto culturale, sociale e politico importante; stasera discutiamo della legge 137 per quanto riguarda la scuola e quindi credo che questo sia il luogo adatto e ringrazio ancora nuovamente il diretto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Chi vuole intervenir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Marina Baretta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ono Marina Baretta, sono una pedagogista, insegnante e mi occupo della formazione degli insegnanti presso l’università di Scienza della Formazione, quindi collaboro anche con il prof. Cattabr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ltra volta abbiamo avuto un’occasione qui di vederci nell’assemblea che c’è stata con i genitori e quindi penso sia importante anche dire alcune delle parole che comunque sono state dette anche in quell’occas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olevo soltanto ricordare che ci sono delle parole nella scuola che in questi ultimi trent’anni sono entrate a fare parte di quella che è la quotidianità scolastica e sono delle parole che riguardano proprio le modalità di lavoro che sono entrate nella scuola. Sono parole come il lavoro in team, la collegialità docente, sono parole come l’intercultura, sono parole come l’inclusione dei bambini che hanno dei disagi e sono parole come l’osservazione, la valutazione non punitiva ma formativa, sono parole come le difficoltà di apprendimento e quindi l’importanza di considerare questo e sono parole che in qualche modo sono nate da un processo di cambiamento interno alla scuola, da un cambiamento che è avvenuto non casualmente e non perché gli insegnanti non sapevano cosa fare ma è avvenuto da un processo di ricerca e di formazione che è avvenuto interno alla scuola e anche in collaborazione con quelli che sono poi i luoghi di ricerca, le università, le accademie. Questo cambiamento che è avvenuto in questi trent’anni forse non ha un colore politico, però è un processo pedagogico, scientifico che ha portato a dei cambiamenti sostanziali nel modo di insegnare, perché sono stati studiati, studiato il rapporto tra l’insegnamento e l’apprendimento, è stato studiato quali possono essere gli ambienti educativi, migliori che favoriscono e facilitano l’apprendimento dei bamb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Tutto questo ha un valore inestimabile, perché è stato un lavoro di ricerca, di fatica, di sperimentazione a volte anche di piccoli fallimenti, di errori che sono stati poi corretti e questo ha portato ad una scuola diversa che risponde anche ad una società diversa da quella di quarant’anni fa e che ha in sé una complessità proprio nella sua organizzazione che risponde però ad una complessità della società, quindi risponde a famiglie diverse, ad una società diversa che si presenta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preoccupazione credo che abbiamo come insegnanti, come pedagogisti anche come genitori è quella che tutto questo lavoro anche di ricerca che è stato fatto a livello psicologico, pedagogico, sociale, venga in qualche modo azzerato da questo taglio economico che in realtà non ha dietro un progetto pedagogico e questo è quello che un po’ va a minare tutto il lavoro diciamo di ricerca che è stato fatto. Questa è un po’ la preoccupazione che abbiamo, il fatto che la motivazione che ci ha portato a questi decreti è tagliare e non è modificare, arricchire, progettare, riformare, quindi difficile anche chiamare riforma questo modo di intervenire, sembrano degli interventi molto decisi e questo credo sia la preoccupazione di chi lavora nella scuola, di chi si occupa di questo e dei genitori che hanno i bambini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ggiungo soltanto una parola, mi veniva da riflettere su questo in questi giorni in cui i mass media propongono tutte le immagini sulla contestazione, sugli studenti etc. e mi veniva da portare questa riflessione credo in questo contesto importante, vogliono fare connotare anche un po’ di più tutto quello che si dice della scuola con un colore politico che va bene e che è importante però è vero che se la scuola muore e se muore la qualità della scuola muore per tutti, muore per i bambini, per i genitori, per tutti quelli che ci lavorano. Quindi credo che sia importante che al di là forse anche della collocazione politica sulla quale noi stiamo cominciamo a valutare veramente che cosa è importante che nella scuola si faccia, che cosa è importante, cioè quale progetto pedagogico è importante, come devono stare i bambini, con chi, perché veramente togliendo queste parole alla scuola, quindi ritornando a voti, grembiule, maestro unico come ho sentito in una trasmissione alla radio la scuola deve ritornare a rigore, serietà, meritocrazia. La scuola primaria è solo leggere, scrivere e fare di conto e va bene, tutte queste parole esistono ma non ci sono solo queste oggi nella scuola dopo trent’anni, trentacinque di ricerca, di sperimentazione e di lavoro. Quindi chi dice questo forse non conosce la scuola di oggi. Allora è questa la riflessione che ci preoccupa, questa mancanza di conoscenza e di progettazione pedagogica in un intervento che ci viene proposto in questo modo. Graz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Rappresentante sindacato GILDA Insegnant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appresento un sindacato, GILDA degli Insegnanti, e volevo esporre brevemente un po’ il punto di vista di chi lavora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li insegnanti già da anni sono una categoria in crisi, non so se sapete ma è la categoria più esposta al burn out, cioè allo scoppiamento, diciamo a crisi che portano al disagio molto più degli stessi medici che hanno a che fare chiaramente con situazioni di particolare stress. La scuola non è più quella di una volta, lo sappiamo tutti, non soltanto per la presenza di molti alunni stranieri, non soltanto per l’inserimento di bambini portatori di handicap ma anche per un fenomeno sociale molto importante che si è verificato negli ultimi anni, la comparsa di una nuova categoria i bambini intelligenti bravi creativi che però sono particolarmente scatenati e confusionari nel senso che vogliono un particolare ruolo di protagonisti, una particolare attenzione abituati anche come sono in famiglia ad essere i principi della situazione, avere attenzioni da parte di genitori, nonni, zii, i bambini oggi sono spesso una merce rara e quindi nella scuola pretendono lo stesso protagonismo, per cui il ruolo del docente è diventato particolarmente diffici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egli ultimi anni anche col precedente governo siamo stati sottoposti ad un attacco evidenziato anche spesso sui giornali, sui media che mettevano in luce gli aspetti deteriori, i casi diciamo di alcuni insegnanti che facevano cose che poi a volte erano proprio inventate dai media, per esempio una maestra, quella maestra famosa che tagliò la lingua con le forbici abbiamo indagato ed era una maestra che aveva le forbici in mano e il bambino andò a sbattere lui contro le forbici e invece i giornali scrissero... infatti poi venne l’ispettore e non trovò niente nel comportamento della maestra, però è diventata famosa per avere tagliato la lingua al bambino e tanti altri casi. Anche il professore della Marcopolo che fumò in classe in gran parte è stata una montatura mediatica e prima ancora che il preside avesse preso un provvedimento c’erano già le telecamere della RAI intorno alla scuola che praticamente sequestrarono l’intera scuola perché dovevano fare il loro servizi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 questa situazione qua ecco che succede? Succede che arrivano 130 mila licenziamenti perché in realtà sono licenziamenti. Nel privato si parla di licenziamenti nella scuola si dice che le supplenze non vengono rinnovate, in realtà sono licenziamenti belli e buo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oi sapete che per l’Alitalia per qualche migliaio di licenziamenti giustamente l’opinione pubblica si è fatta carico per settimane invece questa cosa della scuola il Presidente del Consiglio dichiara autorevolmente che non sarà licenziato nessuno. Chiaramente questo per chi lavora nel mondo della scuola è una cosa che dà leggermente fastidio, come dà leggermente fastidio sentire dire dalla Gelmini che la spesa per l’istruzione è fuori controllo quando i dati OXE mettono in evidenza che la spesa italiana è del 9%  del bilancio che è la più bassa di tutti i paesi OXE a fronte di percentuali altissime oltre il 20%  di paesi come il Messico ed anche paesi che hanno una forte scuola privata come gli Stati Uniti e la Francia spendono per la scuola statale molto di più dell’Italia. Quindi tutte queste bugie che sono state diffuse ampiamente dai media hanno veramente irritato la categoria ed ancora di più i provvedimenti di Brunetta riguardo alle malattie che hanno colpevolizzato la categoria come categoria di fannulloni, quando  è sotto gli occhi di tutti, che sono tantissimi docenti che anche con la febbre, con l’abbassamento di voce, con vari problemi per un particolare senso di colpa, che io non trovo positivo ma esiste nella categoria dei docenti, vanno spesso a insegnare. Io conosco, vi garantisco, docenti che non vengono alle assemblee sindacali, pur avendo interesse a venire, perché si sentono in colpa davanti alle mamme che quella mattina dovrebbero tenere i bambini fino alle 10:00 cosa che succederebbe se i docenti venissero all’assemble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faccenda delle 11 ore di reperibilità, che quando l’insegnante è malato deve stare 11 ore in casa e una sola ora d’aria cosiddetta dall’una alle due quando tutti i lavoratori privati hanno il dovere di stare quattro ore di reperibilità. Anche questa è una cosa  che è stata vissuta giustamente come un  attacco alla dignità della professione di chi lavora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contestazione che è cresciuta in questo ultimo mese nelle scuole è stata bollata dal ministro come realtà di frange marginali e questo ha spinto la categoria a irritarsi ancora di più e le conseguenze sono state una unità sindacale che non era mai esistita nella storia della Repubblica, anche i sindacati governativi come lo Snals hanno aderito alla protesta e uno sciopero che ha raggiunto percentuali incredibili, il governo parla di 57%  ma noi riteniamo che sia di più quando, così per darvi un elemento di raffronto, lo sciopero che fece cadere Berlinguer nel 2000 raccolse il 34%  e quindi siamo a 23 punti percentuali per i dati del governo superiori. Oltre a questa grande manifestazione di dissenso c’è stata a Roma una manifestazione incredibile, tutta quanta di scuola, perché a volte  sono stati fatti degli scioperi ma di tutto il pubblico impiego o varie altre categorie. Quello di ieri a Roma a cui ho partecipato era uno sciopero della scuola e basta e vi garantisco che diversi pullman non sono riusciti nemmeno ad arrivare a Roma, sono rimasti sul raccordo anulare dall’affollamento spaventoso che si è creato. Come mai tutto questo? Molto velocemente, per i motivi che ho detto ma anche perché c’è la convinzione nelle scuole che questo governo ha approfittato dell’argomento crisi economica, debito pubblico per realizzare un suo progetto che è quello di alleggerire l’intervento dello stato, che è questo il vero obiettivo, rilanciare la scuola privata che in Italia è sempre stata debole e soltanto per i ripetenti di famiglie benestanti e in qualche modo insomma applicare anche alla scuola il criterio dell’Alitalia che le perdite se le accolla lo stato e il lucrativo si dà ai privati. Le perdite in questo caso sono i figli degli stranieri, i portatori di handicap ed i figli di famiglie di livello basso. Finora la protesta, questa è l’ultima cosa che dico perché sono stato sollecitato a concludere, finora la protesta per iniziativa dei sindacati si è mantenuta nell’alveo non solo della correttezza ma anche della cooperazione, molti erano i docenti che ci chiedevano lotte dure per creare disagio sociale, noi siamo riusciti a convincere i colleghi a coinvolgere le famiglie ed a fare un discorso di apertura di cooperazione con il territorio anche perché riteniamo che sia la maniera migliore per suscitare attenzione e diciamo più possibilità anche di risolvere il problema nella maniera giust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grazie. Sollecitandovi a stare un po’ nei tempi, visto che ci sono diversi interventi, il preside voleva interveni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Dirigente scolastic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buonasera sono il dirigente scolastico, volevo solo fare due considerazioni sul maestro unico che non è l’unico problema della scuola di oggi, che la scuola che avremo all’inizio del prossimo anno scolastico sarà un intreccio dato dal decreto legislativo 137  ma anche dalla legge 133 per cui una situazione molto complessa. Però volevo soffermarmi un attimino per fare due considerazioni sul maestro unico anche se il prof. Cattabrini ha approfondito molto bene la quest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itengo che col maestro unico si perdono tre o quattro punti fondamentali, uno è il tempo pieno inteso nella sua istituzione tradizionale quella con i due insegnanti, le quattro ore di compresenza che servono per fare del recupero, servono per fare alfabetizzazione. E’ inutile da un punto di vista della qualità che ci diano 40 ore settimanali quando poi per gran parte di esse non sappiamo che cosa si dovrà andare a fare. Così come è strutturato adesso, ripeto, abbiamo quattro ore nelle quali si può fare tanto per questi ragazz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altra cosa che andremo quasi sicuramente a perdere sono le educazioni. E’ vero che l’importante è scrivere, leggere e far di conto, però un individuo si forma anche con l’arte, si forma con la musica, si forma con l’attività motoria. Ci sono bambini che riescono bene in italiano e matematica ma ce ne sono altri che hanno difficoltà e che magari si possono esprimere e possono un domani anche trovare una collocazione professionale facendo arte, facendo disegno, suonando, facendo altre cos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ado avanti, un’altra cosa già detta dal professore, la collegialità. La collegialità è un aspetto importante, perché serve a vedere meglio, a vedere più a fondo, a valutare meglio, a programmare meglio, una cosa che la scuola elementare aveva iniziato a fare molto bene e purtroppo si viene a perde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ollegato a questo anche la specializzazione, è vero che gli insegnamenti che si fanno alla scuola elementare non è la matematica nucleare, però è altrettanto vero che specializzarsi in un insegnamento porta a migliorare la metodologia, a migliorare la conoscenza della materia, della disciplina e insegnarla anche meglio indubbiamente e questo con il maestro unico assolutamente non si può ottenere. Graz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Grazie al preside. La parola al vice Sindaco Becattell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Sei in lista Elena, ti ho messa in lista. Aveva chiesto prima lui, comunque se le vuole dare la precedenza. Petrocch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Petrocch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Ringrazio molto anche perché poi devo andare. Dunque, prima di tutto io sono sorpresa positivamente dalla meraviglia di questa serata, da come questa serata è affollata, da come è stata preparata, ho letto un attimo fa l’intervento delle colleghe, delle maestre, delle insegnanti della scuola primaria di Tavarnelle e Barberino e devo complimentarmi perché non è facilissimo trovare delle serate così organizzate, veramente il manifesto è splendido per contenuto e questo lo dovevo di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credo che la riforma Gelmini, è brutto chiamarla in questo modo ma insomma questo decreto non sia poi privo di progetto, credo invece che sia funzionale, totalmente funzionale al governo che l’ha espres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alche tempo fa non mi ricordo esattamente in quale giornale ormai, un osservatore attento e acuto rilevava che la ministra Gelmini è probabilmente una delle persone più funzionali e che maggiormente rispecchia il governo nella sua politica, nei suoi intenti. L’intento è quello di, come dice, razionalizzare, quindi tagliare, eliminare tutto quello che secondo questo governo e secondo le idee che lo ispira è di troppo ed è anche ulteriormente il retaggio di un passato con il quale non si vuole avere a che vedere. Questo io credo che sia una parte, una componente di questa riforma, di questo decreto non di questa riforma scusa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ritengo che ci sia un progetto dietro di noi, il progetto interessa l’intera scuola, la scuola primaria, la scuola d’infanzia e la scuola primaria e la scuola d’infanzia che erano e  sono scuole di eccellenza vengono ovviamente mortificate e vengono assolutamente, viene annullato tutto quello che negli ultimi quarant’anni ha fatto di questa scuola una scuola nota in tutta Europa, in tutto il mondo appunto come scuola di eccellenz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scuola secondaria viene parimenti falcidiata e non parliamo dell’univers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redo che ognuno di noi ritenga che una riforma della scuola sia necessaria della scuola soprattutto secondaria che è scuola che non è mai stata riformata in maniera decente, in maniera vera. Questo non è il modo evidentemente, non è questa la sede per parlare di come verranno conciati, tra virgolette, alcuni istituti e che fine faranno gli istituti tecnici che pure hanno avuto e hanno una funzione e un ruolo importante dal punto di vista della formazione e anche dello sbocco economico del nostro paese, fanno una brutta fi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rilevo un’altra cosa che è sotto gli occhi di tutti, questo provvedimento Gelmini paradossalmente ha sortito l’effetto ad oggi di risvegliare e di porre nuovamente il problema della scuola al centro dell’attenzione nazionale, scusate se è poco. La scuola è sempre stata ed è da anni non soltanto da questo bisogna dire con franchezza io credo e fare anche un po’ di autocritica non soltanto da questo governo, è stata in qualche caso dimenticata, insomma non è stato ovviamente uno dei problemi più importanti. Paradossalmente il provvedimento Gelmini ha posto il problema della scuola e della formazione a livello naziona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 la prima volta e questo è un elemento di differenza rispetto alle manifestazioni del passato, per la prima volta manifestano insieme genitori e figli, per la prima volta le piazze ed i luoghi di incontro come questo si riempiono di persone che appunto hanno interesse, hanno a cuore il loro futuro, i ragazzi in primo luogo, i genitori ma non sono animati da intendimenti squisitamente, specificatamente partitici e nemmeno politici in alcuni casi, per lo meno non nella accezione tradizionale quale noi siamo abitua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ci sarebbero tante altre cose da dire ma insomma ne parleremo durante la serata, c’è il problema dei precari che è un problema anche questo terribile e lo è e lo sarà ancora di più con questo provvedi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Petrocchi. La parola al vice Sindaco di Barberino Becattell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Vice Sindaco Becattell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ando si parla di scuola preferisco sempre insegnante più che la momentanea car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permetto soprattutto di sottolineare il fatto che questo provvedimento usurpa il nome di riforma. Che cos’è una riforma? Da quando esistono le riforme una riforma è fatta così: c’è un aspetto della realtà che al governo non va bene presumibilmente anche alla popolazione non va bene e quindi si intende modificare un aspetto della realtà distruggendo qualcosa e sostituendola con qualche altra. Questo è riformare, ogni provvedimento di riforma contiene una parte distruttiva e una parte costruttiva. Ora io in questo provvedimento vedo solo le parti distruttive non riesco a vedere le parti costruttive, perché tra l’altro quando ci sono le crisi in altri paesi si spende di più per la scuola, in Italia siccome invece c’è la crisi si risparmia sulla scuola, già questo è un atteggiamento mi sembra... Poi a fronte dei problemi che ho sentito alla radio, alla televisione sono stati denunciati io mi aspetterei appunto dei provvedimenti costruttivi, esempio Brunetta ci ha detto che noi insegnanti abbiamo in gran parte non meritato la paga che abbiamo riscosso. Per uno come me che è andato in pensione da un anno ho scoperto così che in gran parte ho rubato il pane, ho mangiato. Va bene, per carità uno deve essere disposto a mettersi in discussione in qualunque momento della vita, va bene, mi aspetta allora un provvedimento conseguente, non lo so mi aspetto allora la riforma del reclutamento degli insegnanti. E guardate che questa sarebbe una riforma seria, perché ci sono due canali, tre canali, quattro canali di accesso alla scuola e c’è una situazione effettivamente confusa, c’è questo endemico problema del precariato che non si formerebbe se ci fosse una regolarità del reclutamento e una serietà nel reclutamento. Mi aspetterei allora conseguentemente dopo avere sentito dire che ho guadagnato troppo rispetto al lavoro che ho fatto che allora c’è una forma nuova di reclutamento del corpo docente. Questo io non l’ho sentito dire, non l’ho letto nella cosiddetta riforma Gelmini. Si è detto che abbiamo rubato il pane che abbiamo mangiato e punto e che bisogna spendere meno per gli insegnanti ma tra l’altro questo avviene licenziando gli ultimi arrivati non riassumendo i precari e così via. Questo non è riformare, questo anzi è sfruttare un problema per risparmiare, questa è un’altra cosa, questo non merita di essere chiamato riform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imilmente vedo che vengono tagliate le materie tra l’altro che io ho insegnato, sento dire che a una prima media invece di sette ore di lettere cinque, se non sbaglio sta andando così che allo scientifico viene tagliato il latino che io ho insegnato per tutta la vita. Intendiamoci bene, era una cosa che io mi aspettavo che prima o poi qualcuno dicesse meno latino e più scienza, più matematica, più fis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 parte io un po’ mi ribellavo all’idea di essere relegato fuori dell’area della scientificità perché dicevo sempre: se uno studia funghi merita di essere chiamato scienziato, micologo per l’esattezza. Se uno studia quel fenomeno della natura che è il linguaggio umano e insegna quel fenomeno della natura che è il linguaggio umano e insegna come si forma la parola nella mente di un ragazzo questo non merita la qualifica di essere considerato scientifico ma insomma lasciamo stare, mi aspettavo che prima o poi cadesse il latino ma sostituito da che cosa? Io sono dell’idea che non c’è campo dove se non ci si applica seriamente con un metodo giusto non si impari e non ci si formi. Si può studiare un tavolo, una sedia, una mattonella, qualunque cosa purché ci si applichi col metodo giusto si riesce a formare la mente di un giovane ma qui vedo togliere delle materie al loro posto nulla vedo solo la parte distruttiva non riesco a vedere la sostituzione, la parte costruttiva in tutta questa vicenda. Quindi mi sembra che emerga con chiarezza che così questo per quanto riguarda anche la reintroduzione del maestro unico, avrei capito se si fosse detto: ma i soldi che risparmieremo li utilizzeremo per la ricerca universitaria, voglio potenziare l’università e meno le elementari mi pare un errore insomma, un andare a rimediare ai guai quando ormai si sono belle e consolidate insomma, sono proprio le prime età quelle più importanti, io ho sempre detto che per tutta la vita ho continuato a insegnare quello che mi aveva insegnato il maestro alle elementari insomma, fondamentalmente la grammatica è quella; però, va bene, io capirei tagliare da una parte per investire in un’altra ma questa parte di reinvestimento, di potenziamento di qualche aspetto della scuola anche quelli che a me non sono  cari per dire, io in tutto questo discorso non lo vedo. Quindi non capisco come si continua a parlare di riforma Gelmini, qui di riforma non si tratta, non merita certamente questo provvedimento di passare alla storia come riforma. Questo è semplicemente un provvedimento economico, visto che si ritiene che i soldi spesi per la scuola non siano, come dire, un investimento per il futuro per uscire dalla crisi ma siano viceversa un pedaggio da pagare allora si preferisce fare così. Va bene, io sarei disposto a discutere anche per dire del maestro unico alle elementari purché ci vedessi un disegno pedagogico, qui però nessuno riesce a vederlo e nessuno riesce a capire come mai questa signora che è ministro abbia espresso un pensiero pedagogico. Qui purtroppo non è la prima volta ma un pensiero non c’è e non si può toccare la scuola senza avere un pensiero, secondo me. Questo è l’aspetto più importante. Si tocca la scuola per motivi economici senza avere un pensiero di che cosa debba essere l’educazione, di che cosa debba essere 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Ora passo la parola a Mantell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Mantelli Giann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llo che mi preoccupa e lo dico come cittadino e come genitore, come italiano, vorrei dire, del decreto Gelmini è la povertà culturale che sottende il decreto stesso, è la totale assenza di progetto, come è stato ricordato che sta dentro il decreto  Gelmini perché, caro Mario, io credo che possiamo dire molto chiaramente, l’ho detto in un’altra occasione che dobbiamo parlare di controriforma perché di questo si tratta, di una controriforma che di fatto vuole azzerare trent’anni, quarant’anni di ricerca, di lavoro, di progettual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io credo che detto questo, non voglio continuare a ripetere le cose che giustamente sono state dette, però io penso che la cosa bella di questa sera sia non solo la partecipazione ma la passione di chi la scuola, l’università la vive, l’ha fatta, ci sta, perché vedete io penso che questo sia il punto di partenza e il punto di partenza è quello che sta succedendo in questi giorni nelle università, nelle scuole, nei licei e anche i momenti come ques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penso che da qui dobbiamo partire, dall’apertura vera di un confronto sui contenuti, sui contenuti, perché se vogliamo dare un futuro alla nostra scuola, alla ricerca, perché poi stasera non abbiamo parlato di che cosa succede nel campo della ricerca, della miseria di investimenti che l’Italia fa in ricerca, dei cervelli migliori, signori, dei migliori cervelli che noi spediamo gratuitamente all’estero dopo averli formati e dopo avere investito su queste pers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penso che di questo dobbiamo parlare, della ricerca, della formazione, di che cosa significa dare quindi un futuro alla scuola e ai nostri figli al sapere, alla conoscenza, perché vedete e lo voglio ricordare non a caso stasera, il consiglio d’Europa nel 2001 riunito a Lisbona ha individuato nella conoscenza e nel sapere il motore della modernizzazione dell’economia europea. Ecco perché il decreto Gelmini è povero e miope, un decreto che ammazza il futuro, che non scommette, che non investe sulla ricerca, sul sapere e sulla conoscenza, fa rimanere il nostro paese al punto in cui è, cioè un paese che fatica a modernizzarsi, un paese che non cresce, un paese che non investe nel futu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credo e chiudo che dobbiamo partire da questo confronto, penso che sia logico e utile per tutti e lo dico veramente per tutti al di là delle appartenenze politiche che ci sono anche in questa sala, io sono di sinistra, ci sono persone che sono sicuramente della sponda opposta, però la scuola fa parte del nostro futuro di italiani e non può essere trattata così con un provvedimento che semplifica cose che sono complesse, difficili. Allora io credo che sia utile per tutti aprire veramente un confronto partendo, invito le istituzioni e invito il collegio d’istituto a farsi carico di questo, aprire un confronto tra esperti, genitori, studenti, cittadini, perché solo così partendo da questo confronto con chi sta dentro la scuola, con le organizzazioni sociali si può dare un futuro alla scuola. Quindi la vorrei chiamare una sorta di conferenza programmatica della scuola ma possiamo ragionare in modo utile e sereno di questo non a colpi di decreto che rappresentano una vergogna per il paese e per l’intelligenza di tutti noi. Questo va detto in modo chiaro, ecco perché ci sono migliaia e migliaia e centinaia di migliaia di persone, di studenti, di genitori nelle piazze questi giorni. Ecco perché è bello sentire parlare Marina e il professore, perché è gente che lo fa con passione il suo lavoro, è gente che dice delle cose belle e intelligenti con la quale noi genitori, studenti, cittadini ci dobbiamo confrontare. Ecco, una sorta di conferenza programmatica su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parola a Trentanovi, consigliere di Barberi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Consigliere Trentanov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Buonasera a tutti, prima di tutto vorrei ringraziare il comitato dei professori, dei maestri che ci hanno dato questa opportunità per  parlare di questo provvedimento che sta creando così tante proteste. Allora secondo me è già stato detto e secondo me è bene ribadirlo che questo non è una riforma, è semplicemente un taglio, cioè Tremonti ha detto che con un decreto di programmazione economica e finanziaria ci volevano tot soldi, con questi tot soldi si può fare questo, ha detto al ministro Gelmini vedi cosa riesci a fare con questo. Il ministro Gelmini ha fatto i suoi conti e riesce a fare questo. Allora questo non è assolutamente una riforma, è un taglio di spesa e su questo c’è stato messo un po’ di, come dire, di condimento se questo era il succo e la sostanza e il condimento sono stati il grembiulino, tutte queste cose per monire un po’ le person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l ragionamento potrebbe avere anche un suo senso se si dice è un momento di crisi, è un momento di crisi per le casse dello stato anche, per cui bisogna fare dei tagli. E’ vero, è vero questa crisi c’è ed è sostanziale ma se questi vincoli di bilancio ci sono, perché non ci sono stati per l’abolizione dell’ICI che è stata fatta esclusivamente per le categorie più ricche, perché il 40%  dell’ICI l’aveva già tagliato il governo precedente, per cui quelli che come tutti più o meno hanno una casa andavano a pagare quasi nulla o nulla e quindi sono rimaste, è stata tolta l’ICI soltanto a chi aveva una casa più grand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ché questi vincoli di bilancio non ci sono stati per l’Alitalia dove per una questione prettamente politica per, scusate la parola, una marchetta di campagna elettorale si è fatto ricadere sulle spalle dei cittadini tutti un costo enorme per la collettività che è quello di tutta la cassa integrazione che in un’altra soluzione la prendeva Air France? Perché questi vincoli di bilancio non ci sono stati per la questione delle banche? Guardate, secondo me la questione delle banche e la crisi finanziaria è una cosa seria che tutti i Paesi Europei, tutti i Paesi occidentali dell’economia forte hanno affrontato cercando giustamente l’interesse pubblico che è quello che non crolli l’intero sistema economico e finanziario ma gli altri paesi hanno detto c’è un problema si scrive una cifr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Tremonti, il ministro Tremonti hanno detto che i soldi per le banche c’erano e non ha messo neanche una cifra. Questa è una cosa secondo me drammatica, perché a Barberino noi abbiamo l’abitudine in Consiglio Comunale di guardare al bilancio del nostro comune e in generale della comunità di riferimento come al bilancio un po’ di una famiglia, per cui si cerca di pensare, in qualche modo di rapportare le cose che si fanno in piccolo anche per vedere la bontà con lo spirito, come si dice, del buon padre di famiglia ma se questo è quello che viene fuori il buon padre di famiglia è quello che sta togliendo i soldi al figliolo per mandarlo a scuola per giocarli in borsa, perché questo è quello che viene fuori da questi provvedimenti anche perché questi tre provvedimenti insieme che ho detto riuscivano a coprire i tagli, per lo meno da quello che si legge sui giornali di quelli che sono i tagli della scuola, per cui non è vero che ci sono vincoli di bilancio, sono state fatte delle scelte politiche divers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sto secondo me dovrebbe essere de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altra questione che è stata poco accennata, perché giustamente il nostro livello di istruzione sul territorio si limita alla scuola fino alle medie, però è stato in parte accennato, guardate la questione credo fondamentale tanto quanto quella della scuola dell’infanzia, della scuola elementare e media è quella dell’università, perché l’università e lo dico soprattutto ai genitori, perché i genitori giustamente si preoccupano per i bambini di oggi ma i bambini di oggi sono cittadini e ragazzi del domani e l’università come la conosciamo oggi non è vero che probabilmente finirà e non ci sarà più l’università ma non sarà più l’università come la conosciamo oggi, perché il provvedimento e quello non è assolutamente una riforma, non ha neanche l’aura della riforma tra virgolette che è stata fatta per le elementari e le medie dove c’è stato detto si farà il maestro unico, c’è qualcosa. Lì ci sono semplicemente tagli nel documento di programmazione economica finanziaria, lì spariscono i soldi senza dire cosa o altro. Questo è una cosa, secondo me, gravissima, è una cosa grave ma non perché non ci siano gli sprechi, guardate che gli sprechi fino ad oggi ci sono nell’università, ci sono davvero e tanti problemi dell’università fino ad oggi che si conosce probabilmente derivano anche dalle riforme precedenti e dalla troppa libertà che è stata data e dalla troppa competizione che è stata messa tra le università, si sono moltiplicati i corsi di laurea, si sono moltiplicati i corsi. Quindi, come dire, ci sono veramente gli sprechi ma se ci sono gli sprechi non si elimineranno in questa maniera. E’ come a un malato che ha dei problemi invece che dargli una medicina gli si dà un cazzotto nel capo per ammazzarlo, mi sembra che il paragone più o meno sia quello. La questione dell’università tra l’altro è stata quella che in qualche modo ha portato sulla scena anche in maniera preponderante il problema a livello di opinione pubblica diciamo da media; per cui credo che questo sia importante anche perché rispetto a tante altre proteste che ci sono state negli anni scorsi oggi, non è naturalmente una riflessione mia però è una riflessione secondo me acuta, sono a protestare i migliori, cioè a protestare l’eccellenza. Oggi è stata fatta la protesta, una forma di protesta direttamente al capo dello Stato, alla Bocconi di Milano, alla Cattolica di Milano. Erano università che nel 68 nel 77 non si erano mai mosse neanche lontanamente, perché loro hanno capito che il nostro futuro dell’università è pericolosamente compromesso, perché il rischio cioè di università universalistica come si conosce noi, l’università per tutti, l’idea che il figlio dell’operaio se vuole può andare all’univers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l’ultima cosa che vorrei leggere perché non sono parole assolutamente mie, è un documento che negli ultimi giorni è girato, è un documento di sessant’anni fa quasi, è un documento di un rettore dell’università di Firenze quando Firenze contava molto di più di ora e produceva dei cervelli diciamo migliori e ve lo leggo perché secondo me è importante e chiama in causa anche scelte fatte in passato e lo dico soprattutto agli amici cattolic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l documento è scritto da Piero Calamandrei, che era il rettore dell’università di Firenz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Facciamo l’ipotesi così astrattamente che ci sia un partito al potere, un partito dominante il quale però formalmente vuole rispettare la Costituzione, non la vuole violare in sostanza, non vuole fare la marcia su Roma e trasformare l’aula in alloggiamento per manipoli ma vuole istituire senza parere una larvata dittatura. Allora cosa fa per impadronirsi delle scuole e per trasformare le scuole di stato in scuole di partito? Si accorge che le scuole di stato hanno il difetto di essere imparziali, c’è una certa resistenza, in quelle scuole c’è sempre persino sotto il fascismo c’è stata. Allora il partito dominante segue un’altra strada, è tutta un’ipotesi teorica intendiamoci, comincia a trascurare le scuole pubbliche, a screditarle, ad impoverirle, lascia che si anemizzino e comincia a favorire le scuole private, non tutte le scuole private, le scuole del suo partito, di quel partito ed allora tutte le cure cominciano ad andare a queste scuole private, cure di denaro e di privilegi. Si comincia persino a consigliare ai ragazzi ad andare a quelle scuole, perché in fondo sono migliori di quelle dello stato e magari si danno dei premi, come ora vi dirò o si propone di dare dei premi a quei cittadini che saranno disposti a mandare i loro figlioli invece che alle scuole pubbliche alle scuole private, a quelle scuole private, gli esami sono più facili, si studia di meno e si riesce meglio così la scuola privata diventa una scuola privilegiata. Il partito dominante non potendo trasformare apertamente le scuole di stato in scuole di partito manda in malora le scuole di stato per dare prevalenza alle scuole private. Attenzione amici in questo convegno questo è il punto che bisogna discutere, questa è la ricetta, bisogna tenere d’occhio i cuochi di questa bassa cucina. L’operazione si fa in tre modi, ve l’ho già detto: rovinare le scuole di stato, lasciare che vadano in malora, impoverire i loro bilanci, ignorare i loro bisogni, attenuare la sorveglianza e il controllo sulle scuole private, non controllarne la serietà, lasciare che vi insegnino insegnanti che non hanno i titoli minimi per insegnare, lasciare che gli esami siano burlette, dare alle scuole private denaro pubblico, questo è il punto, dare denaro alle scuole private denaro pubblico. E’ un documento attua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Vi sollecito un attimo ad essere un po’ più stringenti perché di interventi ce ne sono ancor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atrizia Sollazz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atrizia Sollazz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sono un’insegnante di questa scuola, penso che il maestro unico a me non mi toccherà fortunatamente perché l’ho già fatto e preferisco lavorare in team insieme ad altri colleghi, perché così ci confrontiamo, parliamo, decidiamo insieme e ci si dà una mano insomma anche perché valutare i bambini o programmare o progettare è un lavoro che si fa bene confrontandos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faccio parte del gruppo che ha chiesto la prima volta l’assemblea per i genitori, che ha chiesto oggi il Consiglio Comunale, quello che ci fa parlare noi gruppo di insegnanti di scuola primaria, di infanzia e di scuola secondaria perché è un istituto comprensivo non è la passione per la politica, noi non siamo politici è la passione per il nostro lavo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lavoro da 37 anni, vero Simone? E’ stato un mio alunno e quindi quello che ci fa parlare è proprio la nostra passione per il nostro lavo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Devo dire, come ha detto Valerio all’inizio, che abbiamo avuto molte bastonate in questo ultimo periodo, perché ce ne hanno dette di tutte e veramente non si aveva nemmeno voglia di aprire bocca, cioè ci hanno detto che prima di tutto abbiamo 9 ragazzini per uno, io ne ho 25 e vi assicuro che sono belli vispi. Poi ci hanno detto che siamo tre insegnanti per classe e quando siamo in tre due stanno fuori a fumare la sigaretta. A parte che noi nella scuola non si fuma, come nessun altro penso, poi non siamo tre in ogni classe, quello di cui parlavano però non sapevano di cosa parlavano chi lo diceva parlavano dell’organizzazione del modulo. Il modulo sono due classi con tre insegnanti, però facciamo un calcolo visto che c’è anche il professore che insegna matematica. Allora il modulo fa 33 ore, due classi quante ore sono? 66. Allora ogni insegnante fa 22 ore di insegnamento, 22x3  fa 66. Se il modulo non avesse l’insegnante di inglese non avrebbe nemmeno un’ora di contemporaneità. Quindi quando dicono che gli insegnanti stanno fuori a fumare la sigaretta dicono delle grandi baggianate, perché noi quando siamo in due facciamo i corsi di recupero per i bambini che sono rimasti indietro o che hanno difficoltà di apprendimento, facciamo corsi di alfabetizzazione per i bambini stranieri, perché non vogliamo per loro delle classi differenziate ma li vogliamo insieme a noi. Poi facciamo tantissime cose, laboratori, biblioteca quando possiamo farlo, perché da tempo le supplenze non ce le danno e quindi noi dobbiamo fare anche le supplenze o dividere i bambini nelle classi, ecco che cosa facciamo in tutte queste o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llo che abbiamo sentito in televisione ultimamente, siccome si era abbastanza arrabbiati, io le ho ascoltate tutte, di tutti i colori davanti a tutti i politici li ho ascoltati tutti e mi hanno fatto venire il nervoso tutti perché nessuno sapeva che cosa era un tempo pieno, non lo sa nessuno. Stasera su RAI 3 ho visto uno non dico di quale partito perché non voglio parlare di politica, ho visto uno, ho sentito cioè che non sapeva nemmeno dire tempo pieno ha detto doposcuola. Io l’ho fatto all’inizio prima di entrare di ruolo io l’ho fatto il doposcuola ma era un’altra cosa. Il tempo pieno è un tempo lungo di 40 ore è vero con due insegnanti, ora ce n’è qualcuno in più perché c’è l’insegnante di inglese o di religione, due insegnanti che hanno pari dignità, lavorano insieme per i genitori hanno la stessa importanza. Quando io ho cominciato il tempo pieno ero della legge 820 l’ho proprio inaugurato non avevamo la stessa dignità, all’inizio noi facevamo solo le cose che non volevano fare gli altri: teatro, poi ceramica, tutte quelle attività che gli insegnanti di seria A non volevano fare. Ora siamo arrivati alla stessa dignità, quindi quando sento parlare i politici e parlano di tutte queste cose che non conoscono mi fanno veramente arrabbiare perché dopo 37 anni di servizio sentire queste cose è veramente una cosa allucinante . Il nostro lavoro, cari signori, noi non lo facciamo nelle quattro ore, noi ce lo portiamo dietro tutto il giorno, ce lo portiamo dietro anche la notte perché spesso io me li sogno i miei alunni, spesso mentre cucino cerco di pensare che cosa fare il giorno dopo. Il nostro è un lavoro bellissimo, forse il più bello di tutti ma dal quale non si stacca mai. E come diceva il professore, cerco di fare veloce, come diceva il professore quello che è cambiato dall’insegnamento di prima il leggere e lo scrivere; dire così è facile si sa tutti ma leggere e comprendere vuol dire leggere e leggere attraverso le righe anche quello che non c’è scri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io prendo il piano della legge 133, che cosa dice la legge 133? Se voi la leggete dite perché tutta questa confusione, in fondo possono fare tutto, infatti c’è scritto scuola d’infanzia. Si può fare l’orario antimeridiano, si può  quindi che viene da dire si può e uno può farlo e non farlo, di che si lamentano? Scuola primaria, scuola primaria 24 ore però si può fare anche le 27 ore, le 30 arrivare anche a 40. La gente cosa dice, di cosa si lamentano? Scuola secondaria di secondo grado, vabbè lì si raggruppano delle cattedre ma va bene insomma. Però andiamo a leggere in fondo perché un documento va letto tutto, in fondo c’è scritto tagli. Ah, prima dei tagli c’è scritta un’altra cosa, questo riguarda il preside, c’è scritto: come si farà l’organico il prossimo anno? Seguendo le nuove legislazioni, poi con la flessibilità, Preside, si può fare tutto e quindi che vuol dire? Ci manderanno gli insegnanti per fare le 24 ore, se poi noi ci si vuol stare anche di notte si può fare anche il tempo pieno però con quegli insegnanti lì. Io lo leggo così oppure si dice no non si taglia sulla scuola ma chi lo dice? Lo dicono tutti i giorni in televisione, non si tagli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Bene, come diceva il signore leggiamo, ora ce l’ho qui ma sono un po’ agitata e non trovo i fogli, leggiamo quello che si può risparmiare, tantissimo. Vi leggo solo l’ultima, allora il MIUR ha predisposto il piano programmatico di attuazione dei tagli nella scuola. Ah, un inciso, secondo me non è la legge della Gelmini questa non c’entra niente, la Gelmini ha fatto un decretino piccino dove non c’è scritto niente, va letta la 133 dove dice: i punti salienti riguardano, sono poche righe e poi chiudo, soppressione di 700 istituzioni scolastiche autonome, 700 dirigenti scolastici, 700 dirigenti amministrativi, riduzione di 98.400  docenti, riduzione di 44500 personale ATA, riduzione del numero delle sedi scolastiche, aumento del numero degli alunni per classe, eliminazione della contemporaneità dei docenti e compresenze ridotte, possibilità di funzionamento di tutte le scuole col solo turno  antimeridiano; riduzione dell’organico per l’istruzione degli adulti, sviluppo per l’istruzione a distanza. Se uno legge che si può far tutto e poi si legge tutto quello che si taglia io mi chiedo come si fa a farl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Ora do la parola al Sindaco di Barberino e poi alla signora Masc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Sindaco di Barberin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tanto saluto tutti e ringrazio il professore di essere qui con noi stasera e averci fatto questa bella, come si dice, lezione sulla scuola. Naturalmente ringrazio anche il preside e soprattutto ringrazio gli insegnanti, il comitato dei genitori che ci ha dato modo di mettere in piedi questa seduta consiliare molto calorosa, molto utile visto il mo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i si è parlato se la si chiama riforma o non riforma, specialmente Mario Becattelli ha fatto un ragionamento. Io credo che a una prima analisi la si possa chiamare anche riforma perché alcuni aspetti, voglio dire, possono essere inquadrati sotto la definizione di elementi che compongono una riforma, perché per esempio lo si può condividere o no: i voti in decimi, il voto in condotta, l’educazione civica è un aspetto che può essere... anche se io credo che, scusatemi un pochino se entro un po’ troppo presto in politica ma sentirsi proporre l’educazione civica nelle scuole da chi pochi mesi fa, un anno fa nei banchi del Parlamento dava segni di non essere molto educato dal punto di vista civico mi sembra un po’ quasi una presa in giro, però per esempio c’è una misura che riguarda la guerra al caro libri, per cui alcuni aspetti positivi ci si possono inquadrare; però io credo che tutto questo sia non altro che il paravento di tutto ciò che c’è dietro e che è stato detto finora insomma, perché il trucco c’è, c’è poco da fare, perché la Gelmini si accalorava nei primi mesi dell’insediamento del governo a dire che le risorse nella scuola non sarebbero state toccate insomma, la scuola sarebbe stato un punto su cui lei avrebbe tirato fuori le unghie. Probabilmente Tremonti ce l’ha un po’ più lunghe le unghie perché in questo caso è una riforma che si ferma appunto a quelle piccole misure che dicevo prima ma poi, come è stato qui ribadito, è una manovra di bilancio, c’è poco da f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Gelmini ci dice però che diciamo si tratta anche la misura del maestro unico in particolare si tratta, la necessità che i bambini, riprendo proprio un passaggio del decreto, perché il bambino deve avere una figura di riferimento per la sua crescita e formazione. Questo dice un passaggio  del decreto Gelm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credo che qui siamo fuori dal tempo, perché non siamo più negli anni 50, l’ha spiegato bene il professore nel suo intervento, la figura del maestro unico oggi sarebbe anacronistica proprio perché oggi i ragazzi, i bambini arrivano alla scuola con tutta una serie di conoscenze e di esperienze, basta pensare ai computer, ai telefonini, arrivano attraverso il passaggio all’asilo nido, alla scuola materna dove già hanno avuto più figure di riferimento; per cui, voglio dire, si tratta di essere proprio fuori dal temp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fine, diciamo, del maestro unico che è stata decretata in un certo senso nel 1978 con la legge 463 se non ricordo male è stata diciamo l’avvio del tempo pieno, tempo pieno come giustamente diceva Patrizia Sollazzi insomma, non doposcuola ma tempo pieno inteso nella sua funzione didattica e questo ha portato diciamo il livello delle nostre scuole a un livello che oggi, voglio dire, è stato definito tra le migliori scuole elementari di Europ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lla misura, ricordiamoci che il tempo pieno diciamo è stato utilizzato, l’attuale sistema delle 40 ore è stato utilizzato nel 90%  del territorio italiano, perché risponde a un’esigenza sociale di formazione dei ragazzi ma anche di aiuto in un certo senso alle famiglie che non è un parcheggio ma si portano i bambini diciamo a imparare a imparare praticam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 cui io credo che ridurre, soprattutto a me interessa proprio focalizzare l’aspetto sul tempo pieno e su tutto ciò che poi è anche il finanziamento non concesso alla ricerca, università etc., però quello del maestro unico io credo che sia il punto che ha poi aggregato attorno alla protesta contro questa legge tutti, gran parte, voglio dire, degli insegnanti, dei cittadini, una massa che abbiamo potuto vedere in tante occasioni alla televisione e anche leggendo sui giornali etc..</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Ridurre questo è una manovra che si diceva prima, cioè quella di rispondere alle necessità di Tremonti per trovare quei soldi che poi sono andati a finire dove qualcuno ha avuto anche, come dire, modo di spiegare da che parte sono anda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icordo che, cioè il nostro sistema scolastico, come dicevo prima, è stato considerato uno dei migliori da questo punto di vista e se poi a questo ci aggiungiamo gli effetti occupazionali che questo produce, perché magari è materia da sindacalisti ma mi preme dirlo, qui si tratta di 150 mila persone e qualcuno dice non si licenzia nessuno, è tutto vero non è che si licenzia qualcuno, semplicemente non si rinnovano i contratti a quelli che da anni sono precari, cioè gente che da anni, anno per anno faceva supplenza, aveva contratti etc. non si licenzia nessuno, benissimo però di fatto un sacco di persone restano a casa e questo è un problema che, voglio dire, non è di certo un problema secondari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Ecco perché intorno alla protesta contro questa legge, contro questa manovra si è compattato, come è stato ricordato prima, tutto il sindacato scolastico, si è compattato gran parte delle persone, genitori, docenti, semplici cittadini che ritengono, come ritengo io che non investire in questa parte diciamo che è la scuola, la cultura, la formazione, l’università è un modo per regredire come società, come paese e questo, voglio dire, già si cominciano a vedere alcuni scricchiolii per le politiche fatte negli ultimi an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torno a questa protesta, è stato anche questo detto ma mi preme sottolinearlo si sono mosse, come si ricordava la Bocconi, io posso ricordare l’università di Pisa, la Normale di Pisa, cioè si sono mossi a prendere posizione università che da sempre erano rimaste diciamo in maniera piuttosto composta, diciamo questo, utilizziamo questo termi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Dunque, la proposta, diciamo, Gelmini chiamiamola così, del maestro unico è stata bocciata in pieno dal mondo della scuola ma non solo dal mondo della scuola, dalle piazze e dai cittadini inter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credo che contrapporsi a questa legge, a questa proposta sia importante e debbano essere sostenute tutte le iniziative che saranno messe in campo nei prossimi giorni, nelle prossime settimane etc. e noi, io credo noi, la nostra comunità di Barberino, di Tavarnelle ancora di più nel senso perché noi le scelte dell’amministrazione di Barberino ma sapete bene come diciamo su questo campo ci muoviamo insieme le due amministrazioni noi lo dobbiamo fare anche perché quello che... noi andiamo in controtendenza rispetto a quello che sta facendo il nostro governo perché noi investiamo in maniera consistente sul versante della scuola, sulle infrastrutture ma su quelli che sono i piani formativi e tutto ciò che ruota intorno alla scuola, dalla scuola dell’infanzia fino alle altre scuole. Quello che diciamo noi dobbiamo portare avanti è proprio la convinzione di sostenere questi sforzi, perché quelle scelte che noi abbiamo fatto insieme e che diciamo stiamo faticosamente portando avanti sono la dimostrazione rispetto a ciò che fa il governo che non ha nemmeno rifinanziato la legge 23 quella sull’edilizia scolastica, per cui è la dimostrazione di come ci si approccia nel nostro piccolo al problema della scuola rispetto a quello che è il volere del gover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on voglio prendere altro tempo però voglio semplicemente approfittare di questa riunione stasera per esprimere il mio sdegno come cittadino di fronte a quello che è passato in Parlamento qualche settimana fa, cioè quella mozione sulle classi ponte che la Camera ha approvato. Io credo che un cittadino italiano che ritiene di essere considerato cittadino di un paese non possa che essere sdegnato da quello che è succes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i dice che quelle classi ponte si fanno per aiutare i ragazzi stranieri a inserirsi meglio nella nostra scuola. Io credo che tutto questo non sia assolutamente vero, perché anzi sono convinto che l’inserimento nella scuola, nella società, nella nostra comunità possa avvenire proprio attraverso diciamo l’essere insieme agli altri ragazzi nell’ambito della scuola e non certo essere relegati in una riserva indiana; per cui concludo ricordando una cosa, nell’editoriale di Famiglia Cristiana del 21 ottobre 2008 c’è scritto, leggo testualmente, le classi ponte sono classi ghetto e questa è la prima mozione razziale del Parlamento della Repubblica Italiana. Io credo che questo sia veramente tutto ve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Maurizio. La parola a Cinzia Masc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Cinzia Mascion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ormai intervengo perché mi ero prenotata e mi riallaccio a quello che poco fa ha detto Giacomo. A me preoccupa tantissimo sentire ancora di nuovo nell’ultimo intervento continuare a parlare di una manovra finanziaria, di un attacco economico, cioè non è questo, secondo me è una visione estremamente riduttiva e pericolosa, c’è un attacco che ha invece un progetto politico dietro, non è vero che c’è mancanza di progetto politico, c’è un attacco trasversale dalle elementari fino all’università a che cosa? All’offerta didattica, alla scuola, al fatto che si diminuiscono le ore. E’ pesantissimo questo, perché è proprio questo quello che deve mancare, è proprio lì dove si vuole attaccare, si vuole attaccare alla didattica e non mi stupirebbe vedere molto presto arrivare soldi alle scuole priva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ttacco all’università che cos’è? Un tentativo di portarla alla privatizzazione, portare alla privatizzazione vuol dire aumento delle tasse universitarie, vuol dire non accesso più all’università. E questo è molto chiaro per esempio ai ragazzi, perché i ragazzi soprattutto delle scuole superiori con cui ho più avuto attraverso anche mia figlia modo di confrontarmi loro protestano non solo per l’attacco diretto che hanno la fase liceale, quella che stanno passando ma perché sentono tantissimo proprio anche comunanza con gli universitari. Ci sono state assemblee nelle scuole che hanno raggruppato proprio ragazzi del liceo e ragazzi dell’università perché il problema è assolutamente comune, a parte è ovvio che i ragazzi del liceo tra tre anni saranno all’università e quindi è un problema che li riguarda direttamente, però ecco quello a cui bisogna fare molta attenzione è questo. Allora il maestro unico, la riduzione delle ore, la riduzione probabilmente soppressione anche di alcune cose, penso alla doppia lingua, a tante cose che ci sono nell’offerta didattica delle elementari e non vedo come potranno  essere portate avanti con tutto ciò, è secondo me in realtà dietro il taglio economico che ora naturalmente prende anche forza da tutto quello che è successo, che  è l’ultimo mese ma la legge e le proposte sono ben precedenti al crollo finanziario che abbiamo visto ultimamente e risponde a mio avviso esattamente alle parole che leggeva Giacomo alla fine del suo intervento, un attacco molto forte alla scolarizzazione, alla didattica e andare verso che cosa? Verso la scolarizzazione ma chi se ne importa degli handicappati o dei figli degli immigrati, perché dare scuola e sprecare tempo nei confronti di questi soggetti? Deve potere studiare chi può farlo e chi un domani deve tenere il potere in mano, gli altri devono guardare il telegiornale di Fede e berselo tutto e non avere gli strumenti per potere capire, per potere ragionare e per potere criticare. Questa è stata da sempre la politica che ha fatto la destra nei confronti della scuola, l’ha fatto un tempo e sta, forse con mezzi più spiccioli, che sta tentando di riproporre ora, forse è una visione molto riduttiva, forse è una visione molto banale questo che io vi sto dicendo, sono delle cose anche molto spicciole, però è quello che sento profondamente e mi dispiace continuare a sentire parlare di taglio finanziario, attacco economico che non ha motivo, che non ha ragione. Non è un attacco economico, non è un attacco finanziario non è quella la ragione, la ragione è volere tagliare la scuola in quanto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Masc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la parola al Sindaco di Tavarnel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Sindaco di Tavarnelle Val di Pesa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ì, buonasera a tutti, innanzitutto un sentimento di profonda soddisfazione per la serata, perché è una serata di impegno civile, di discussioni serie su un tema e su cui faccio un po’ anche di autocritica che forse tutti negli ultimi anni abbiamo un po’ sottovalutato, se a livello locale forse si discuteva meno di bracioline e di scodellamento e di cose un po’ più serie forse ci si arrivava prima a certe conclusione, a quelli che erano i problemi seri della scuola, non le cose un po’ superflue e un po’ marginali sulle quali forse ci si è dedicato troppo temp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Mi piacerebbe ecco che prima di andare via forse qualcuno che difende l’impianto delle manovre del governo di sentirlo, forse sarebbe auspicabile, sarebbe gradito altrimenti sembrerebbe un po’ troppo bulgara come serata, siamo tutti contro, siamo tutti profondamente indignati, però voglio dire qui c’è un paese che questo governo se l’è votato, ha grandi consensi e quindi credo anche nella nostra comunità ci siano persone che credono nell’operato di Berlusconi, della Gelmini, a me piacerebbe sentire anche le loro opinioni. Benissimo e bellissimo il documento degli insegnanti, mi verrebbe la voglia di dire si ritira quello presentato dalla maggioranza e si vota quello, perché effettivamente è molto più esaustivo e concre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non voglio entrare nel merito dei singoli aspetti del provvedimento, voglio fare una riflessione generale riallacciando un po’ a quello che diceva la Cinzia. La scuola rappresenta il modello della società che vogliamo, cioè una società, una scuola in base a quello può essere il futuro e io credo in questo questo governo ci dice tanto, cioè non più un modello di scuola inclusiva, aperta in cui si formano cittadini, in cui si eliminano le diseguaglianze, in cui si cerca di fare crescere in un paese tutti i cittadini e dare le pari opportunità, quindi di superare anche disuguaglianze di base, quello che guardate non fa solo la sinistra nei paesi europei in tutto il mondo, fa anche una destra liberale, l’opportunità di partenza a tutti. Il modello anglosassone e poi alla fine si dà l’opportunità a tutti ed i talenti e si valorizzano, perché i talenti sono una ricchezza per tutti, le eccellenze sono una ricchezza per tutti. Invece qui il disegno è più subdolo, si ritorna a una scuola selettiva, a una scuola classista, a una scuola che già ripropone le disuguaglianze e le staticizza. Infatti le classi differenziali, cioè non la ricchezza dell’immigrato, che poi è dimostrato anche scientificamente, delle classi in cui ci sono anche bambini immigrati gli altri imparano le lingue, c’è una vitalità, è proprio vero l’opposto; invece no si propone un modello veramente regressivo che non è più nemmeno il modello del dopoguerra, un’Italia che voleva crescere, che voleva dare opportunità, secondo me è ancora più regressivo, un modello di scuola e di società, perché non esiste una scuola senza una società accanto, perché non sono cose parallele, è una cosa assolutamente integrata e quindi c’è un furto di futuro per i nostri figlioli, non è un problema solo degli insegnanti, è un furto di futuro per i nostri figli e per la nostra società. Io spero che questa discussione che facciamo stasera, questa discussione che c’è nel paese non si fermi perché ne va delle sorti del nostro paese, perché non è pensabile in un mondo ormai interattivo, globalizzato che noi ci si condanni alla serie Z in questa maniera? Si pensa di competere con le nazioni più avanzate, con una scuola regredita a questi livelli? Si pensa di costruire la nuova classe dirigente? Si pensa in un paese in cui si creano dei nuovi ghetti, la conflittualità sociale sia minore, si produce più ricchezza? Io credo che la sfida non riguarda solo la scuola in se stessa, riguarda proprio il nostro futuro e il futuro dei nostri figl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E’ una risposta rozza quella che ci stanno cercando di dare, una società complessa che chiede risposte articolate, invece qui una risposta rozza semplificatrice, forse anche la necessità di una risposta vera su cui tutti ci siamo attardati, governi di destra anche in passato e governi di sinistra e su questo gli enti locali forse devono fare ancora di più, anche noi a livello locale stiamo facendo realizzando campus scolastici e le strutture ma anche un impegno maggiore sul versante politico e fare sentire la nostra voce e la voce dei nostri cittadini affinché, lo dico e chiudo, effettivamente questo furto di futuro, questa società che non mi piace venga veramente sconfitta.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Grazie al Sindaco. Ora l’ultimo intervento  perché poi dobbiamo convocare qui seduta stante i due consigli per approvare il documento, l’ultimo intervento del consigliere Ceccatell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Ceccatell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non vorrei cominciare un po’ in controtendenza però non condivido tutta la soddisfazione per l’esito della serata di stasera. Mi dispiace ma in tutta Italia ci sono centinaia di migliaia di docenti, studenti, genitori, noi siamo nemmeno la metà della sala per un problema che io credo vada a incidere in maniera veramente profonda sull’assetto della nostra società nel futur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omunque questa chiaramente non voleva essere niente di offensivo nei confronti di chi è qui, solo mi dispiace che non ci sia ancora maggiore partecipazione dei nostri cittadi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Detto questo, i provvedimenti, il decreto legge è stato bene o male illustrato durante tutta la serata e quindi non mi voglio ripetere, una cosa sulla quale sono molto perplesso e che vorrei porre una riflessione anche a voi qui stasera è come si agisce all’interno del decreto per cambiare l’università. Voi l’avrete saputo insomma, l’università gli viene data la possibilità di venire trasformata in fondazione privata e quindi ricevere i finanziamenti da enti, sia pubblici che privati e fondamentalmente non pone più il limite delle tasse agli studenti, fino ad oggi si pagava il 20%  del finanziamento pubblico, quello era  il tetto massimo che potevano raggiungere le università, tutte le università penso hanno raggiunto il massimo di richiesta di esazione con gli studenti. Se questo decreto andrà avanti così com’è chiaramente le università non diventeranno inaccessibili, diventeranno accessibili a chi ha a disposizione dei capitali tali da potersi permettere di pagare per esempio 10 mila euro l’anno o 20 mila euro l’anno di tasse universitar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sono uno studente di una facoltà di lettere a Firenze e mi chiedo quale possa essere il futuro per una facoltà che anche venisse finanziata da soggetti privati una facoltà come lettere. Io riesco ad arrivare a capire il finanziamento privato a facoltà scientifiche anche se non mi piace lo stesso perché il controllo da parte del finanziatore a quel punto sarà pressante e probabilmente verranno fuori da questa università persone che saranno in grado di lavorare benissimo per la ditta per la quale è stato fornito il finanziamento dell’università e non sarà più una ricerca libera e strutturata che ha come obiettivo la ricerca pura e non per uno specifico prodotto etc..</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Ora io mi chiedo anche cosa abbiamo intenzione di fare noi per portare avanti questa protesta, perché dobbiamo anche rendersi conto che noi abbiamo a che fare con un governo che nonostante siano settimane che gli studenti protestano in continuazione nelle forme più democratiche anche fantasiose e artistiche, si potrebbe dire, portare avanti la protesta, io mi chiedo, il governo è andato avanti senza modificare niente di quello che è stato fatto. E’ stata fatta la promessa che verrà riesaminato per quanto riguarda il discorso sulle università ma io non sono molto disposto a credere a questo punto a delle promesse che non sono mai state mantenute fino ad oggi comunque durante tutto l’arco in cui questa legge che è stata letta in parlamento il 26 giugno fino ad oggi non si è cambiato niente anzi si sono introdotti provvedimenti che prima ricordava anche il Sindaco sulle classi differenziali e le classi pont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enso che noi bisogna, cioè credo che dovremo in qualche modo cercare di rivedere anche il nostro modo di protestare, penso che se sarebbe utile non lasciare questa serata che si concluda stasera con questo atto e comunque è formale e che certo farà sentire la nostra voce ma appunto rispetto a chi ci sta ad ascoltare non credo che la voce di Tavarnelle sia così. Dobbiamo cercare anche dei modi nuovi di fare sentire la nostra voce e portare avanti la nostra protesta tutti insieme come abbiamo fatto stasera studenti, docenti, classi politiche. Mi dà un po’ fastidio quando ho sentito dire in certi interventi, questa è una cosa che non ha colore, non ha appartenenza politica, perché bene o male la politica in questo caso purtroppo bisogna accettarlo, governa tutti questi processi dal processo economico, finanziario e tutto quanto. Semmai è la gente che dovrebbe entrare più nella politica più che dire no me ne tiro fuori, è una cosa che non mi interessa e mettiamoci tutti d’accordo insieme.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Prima di terminare è giusto dare cinque minuti la parola al professore, perché è venuto qui da noi su nostro invito ed è giusto anche che possa dire ulteriormente qualche cosa.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Prof. Cattabr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Mi sono segnato molte cose che sono state dette e quindi volevo portare l’informazione più che altro, comincerei dalle insieme cose che sono state dette. Il rapporto tra scuola e società, la scuola è una componente della società non è una cosa diversa dalla società e siccome la nostra società non ha mai trovato una corretta e generalizzata dimensione sul piano della democrazia la nostra scuola ha continuato a oscillare da una parte a un’altra e per questo le grandi difficoltà che noi abbiamo avuto anche negli ultimi vent’anni a trovare una dimensione di riforma proprio perché non c’è mai stata a livello di rappresentanza politica che quindi è il rispecchiamento della società una sicurezza su quello che si voleva far fare alla scuola. E quello che però è caratteristico del nostro paese ed è una caratteristica che rispetto ad altri noi manteniamo con pervicacia è quella di non capire che la scuola è un investimento, mentre tutti i paesi del mondo oramai avanzati anche quelli che dal terzo mondo stanno emergendo hanno capito che oggi nella società della conoscenza conta di più investire sulla conoscenza che non investire sul costruire macchine tessili, perché la macchina tessile poi chiunque è in grado di mettersi a fare... E’ il costruire, è la costruzione mentale dell’innovazione, di quello che c’è oltre della semplificazione dei problemi, è qualche cosa che fa la ricchezza di un popolo, questo è un aspetto important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università con le fondazioni non avrà più finanziamenti privati di quanti già non ha, perché il livello dell’industria italiana del mondo imprenditoriale italiano già chiede all’università quello che l’università può dare ma quello che i privati danno alla nostra università è talmente poco che il nostro livello di ricerca si ferma poi a un dato limite. Vi faccio un esempio, noi abbiamo una ragazza che è un mostro sui conduttori a livello mondiale, ha cominciato a studiare qui con qualche leggero finanziamento, a un certo punto ora è negli Stati Uniti, appena hanno sentito chi era che chiedeva un laboratorio non le hanno fatto un laboratorio, lei chiedeva 10 milioni di dollari per cominciare le hanno detto: 10? Ma che scherza davvero, 50 per cominciare altro che 10 e vada avanti. Naturalmente chi sfrutterà il risultato del suo lavoro? Noi che ci abbiamo speso per prepararla, per formarla etc., la nostra industria che ci ha messo pochino perché non ha osato di più andare oltre oppure l’università, perché poi le università americane i brevetti se li tengono e li fanno pagare o l’università americana che alla richiesta di 10 ne ha offerti 50. Guardate che questo è un esempio delle centinaia di esempi che riguardano il nostro, un ragazzo nostro che a Firenze è  giudicato di avere la medaglia Field per la matematica. Sapete che cos’è? E’ il nobel  non esiste per la matematica... A Firenze non gli danno nemmeno un posto, non c’è la possibilità di fare un concorso. Lui che fa? Sta qui, scrive etc. ma naturalmente passa molti mesi in Inghilterra quando va gli danno casa, alloggio etc. e lo pregano di restare e così via. Sono tanti casi che potrei annoiarvi e continuare fino a domattin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Quindi abbiamo questa incertezza che è una incertezza politica che non riusciamo a sciogliere questo nodo tra una società gerarchizzata e una società compiutamente democratica, non riusciamo a farcel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ultima cosa e poi smetto che vi volevo dire è la collocazione della nostra scuola nelle graduatorie internazionali, perché io mi diverto tanto a sentire i politici che sparano i numeri, qualcuno per esempio ha letto che l’Italia quando c’era il maestro unico era seconda, forse non ha letto bene l’ironia dell’articolo che lui ha letto, perché l’Italia era seconda in fondo, cioè che in fondo in Europa c’erano, per la verità era terza nel senso di terzultima perché dietro di noi c’erano solamente la solita Grecia e il povero Portogallo e poi tutte le altre erano sopr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on l’esperienza del tempo pieno e questa era la prima indagine degli anni sessanta, con l’esperienza del tempo pieno e riuscendo un pochino a pilotare l’indagine soprattutto verso i tempi pieni l’Italia si classificò quarta. L’ultima indagine invece che ci ha messo di più le mani l’OXE l’Italia è quinta, però non ci allarghiamo troppo, quarta non vuol dire che c’è uno che ha preso la medaglia d’oro, una d’argento, una di bronzo e noi ci abbiamo quella di legno, no siamo in quarta fascia, vuol dire, non è che al primo posto c’è uno solo, al secondo ce n’è uno, siamo in quarta fascia. Adesso e qui  era logico che fosse così, sto parlando della scuola elementare perché la scuola secondaria salvo alcuni particolarissimi casi è sempre davanti alla Grecia e al Portogallo soprattutto nelle materie scientifiche dove i nostri studenti raggiungono un grado di teorizzazione dignitoso in fisica ma gli stessi studenti che conoscono benissimo alcune leggi di fisica non sanno come funziona una lampadina esattamente, cioè la parte applicativa da noi è totalmente sconosciuta. Abbiamo avuto un calo perché siamo scesi dalla quarta fascia alla quinta fascia perché effettivamente e le maestre devono confermare questo, c’è stata una difficoltà in questi anni a fare funzionare bene il modulo, nel senso che ancora questo meccanismo richiedeva, perché è stata una grandissima riforma e allora affinché si oliasse bene la macchina non poteva funzionare, c’era tutto un modo di essere a scuola che aveva bisogno di rivedersi. Certo che questa è una riforma con il contro o senza il contro, è una riforma perché c’è un’idea di scuola, si sta tirando il pendolo da una parte, è tutto qui non sono solo soldi, i soldi naturalmente contano, perché contano sempre nella vita hanno ragione gli inglesi non li demonizziamo. Il problema nostro purtroppo è stato quello che siamo stati sempre molto indietro rispetto a quella che è stata l’evoluzione del leggere e dello scrivere in Europa a partire dalla riforma che ci fu allora quando il passaggio dal cattolicesimo romano al protestantesimo mise come regola che ognuno doveva leggersi la Bibbia. Quelli sono stati i fondamenti che noi non abbiamo avuto e ha consentito agli altri di volare subito più in alto rispetto a noi e di scoprire che sapere leggere, scrivere e fare di conto era importante a ogni livello.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ringraziamo il professore. Io credo ora terminiamo questa seduta aperta, io credo che la serata sia stata interessante e importante, ci sono stati dei forti contributi, io credo che è servita anche a chiarire un po’ meglio dove si sta portando questo decreto e per cui io chiudo qua e si inizia la seconda fase che vi prego eventualmente di rimanere e non andare via perché passiamo alle sedute ordinarie per l’approvazione del documento.</w:t>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 xml:space="preserve">Lì, ________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Monotype Sorts" w:hAnsi="Monotype Sorts" w:cs="Monotype Sorts"/>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19"/>
    </w:pPr>
    <w:rPr>
      <w:sz w:val="24"/>
      <w:szCs w:val="24"/>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3:55:00Z</dcterms:created>
  <dc:creator>COMUNE BARBERINO V.E.</dc:creator>
  <dc:description/>
  <cp:keywords/>
  <dc:language>en-US</dc:language>
  <cp:lastModifiedBy>Cosci Catiuscia</cp:lastModifiedBy>
  <cp:lastPrinted>2009-01-23T14:54:00Z</cp:lastPrinted>
  <dcterms:modified xsi:type="dcterms:W3CDTF">2009-01-23T13:55:00Z</dcterms:modified>
  <cp:revision>3</cp:revision>
  <dc:subject/>
  <dc:title>           PROPOSTA DI DELIBERAZIONE DELLA GIUNTA COMUNALE</dc:title>
</cp:coreProperties>
</file>