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53 del  25/6/2008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 xml:space="preserve">Piano attuativo “comparto edilizio C2a Marcialla Sud” adottato con deliberazione C.C. n.29 del 27/3/2008. Approvazione. 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OTTO, il giorno VENTICINQUE del mese di GIUGN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15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611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, Becattelli Mar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.</w:t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L’assessore Marzocchi</w:t>
      </w:r>
      <w:r>
        <w:rPr>
          <w:rFonts w:cs="Tahoma" w:ascii="Tahoma" w:hAnsi="Tahoma"/>
          <w:lang w:val="fr-FR"/>
        </w:rPr>
        <w:t xml:space="preserve"> illustra l’argomento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propria precedente deliberazione n° 29 del 27.03.2008 si provvedeva all’adozione del Piano attuativo relativo al Comparto edilizio residenziale C2 - Marcialla sud  “sub-comparto C2a”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tto è stato depositato presso la segreteria Comunale e pubblicato, secondo le procedure di legge, sul B.U.R.T. del 30.04.2008, invitando tutti gli interessati a prenderne visione e presentare le osservazioni nei quarantacinque giorni successivi al periodo di deposito, e cioè entro il giorno 15.06.2008 compreso</w:t>
      </w:r>
    </w:p>
    <w:p>
      <w:pPr>
        <w:pStyle w:val="Normal"/>
        <w:tabs>
          <w:tab w:val="left" w:pos="720" w:leader="none"/>
          <w:tab w:val="center" w:pos="4608" w:leader="none"/>
          <w:tab w:val="right" w:pos="8928" w:leader="none"/>
        </w:tabs>
        <w:ind w:right="10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4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el periodo di pubblicazione non è pervenuta nessuna osservazione; 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4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quindi di dover provvedere all’approvazione definitiva del Piano Attuativo ai sensi dell’art. 17 comma 4 della L.R. 03.01.2005 n° 1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4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e RILEVATO quanto sopra: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rogetto di piano attuativo redatto dal tecnico incaricato Arch. Alessandro Consigli (per la parte urbanistica) e geologo Dr Alessandro Murratzu (per gli aspetti geologici), composto dai seguenti elaborati allegati alla presente deliberazione per farne parte integrante e sostanziale: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RELAZIONE TECNICA – ALLEGATI: Estratto di mappa, visure catastali, estratto cartografico.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.1 STATO ATTUALE – Estratto di mappa, Estratto dalla cartografia del R.U. Planimetria generale – Rilievo quotato, sezioni, profili altimetrici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.1 STATO DI PROGETTO – individuazione comparto C2a, individuazione aree da cedere al Comune, planimetria generale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.1 STATO DI PROGETTO – Sezioni, profili altimetrici, schema dei prospetti, particolari, individuazione delle finiture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.2 STATO DI PROGETTO – verifica e calcolo parametri urbanistici, individuazione della tipologia edilizia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.1 STATO SOVRAPPOSTO – planimetria generale, sezioni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6 DOCUMENTAZIONE FOTOGRAFICA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7 NORME TECNICHE DI ATTUAZIONE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8 SCHEMA CONVENZIONE URBANISTICA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9 COMPUTO METRICO OPERE DI URBANIZZAZIONE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0 SCHEMA SMALTIMENTI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DAGINI GEOLOGICO-TECNICHE DI SUPPORTO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, ai sensi dell’articolo 16 comma 2 della L.R. 1/05 viene confermato Responsabile del procedimento il Responsabile Area Tecnica Geom. Loris Agresti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VISTA la relazione del Responsabile del Procedimento, che si allega quale parte integrante e sostanziale al presente provvedimento sotto la lettera B) per costituirne parte integrante e sostanziale, che certifica, ai sensi dell’art. 16 della L.R.T.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golarità del procedimento stesso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erenza del progetto di Piano urbanistico attuativo al Regolamento Urbanistico e al Piano Strutturale;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Testonormale"/>
        <w:ind w:firstLine="708"/>
        <w:jc w:val="both"/>
        <w:rPr/>
      </w:pP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per quanto riguarda la valutazione integrata ai sensi del Regolamento attuativo dell’art. 11 comma 5 della legge regionale 3 gennaio 2005, affissa dal 22.02.2008 al 23.03.2008, presso l’albo pretorio, e pubblicata sul sito del Comune, non risulta pervenuta alcuna comunicazione di partecipazione come neppure alcuna osservazione al documento attestante le valutazioni ai sensi dell’art. 12 comma 1 del DPGR 9 febbraio 2007 n° 4/R. </w:t>
      </w:r>
    </w:p>
    <w:p>
      <w:pPr>
        <w:pStyle w:val="Normal"/>
        <w:widowControl w:val="false"/>
        <w:tabs>
          <w:tab w:val="left" w:pos="-1080" w:leader="none"/>
          <w:tab w:val="left" w:pos="180" w:leader="none"/>
          <w:tab w:val="left" w:pos="720" w:leader="none"/>
          <w:tab w:val="left" w:pos="1800" w:leader="none"/>
          <w:tab w:val="left" w:pos="19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exact" w:line="254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cquisito il parere favorevole di regolarità tecnica espresso dal Responsabile Area Tecnica ai sensi dell’art. 49 c. 1 del Dlgs 267/2000;</w:t>
      </w:r>
    </w:p>
    <w:p>
      <w:pPr>
        <w:pStyle w:val="Normal"/>
        <w:widowControl w:val="false"/>
        <w:autoSpaceDE w:val="false"/>
        <w:spacing w:lineRule="exact" w:line="273"/>
        <w:ind w:left="72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exact" w:line="254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mettere a votazione il  provvedimento nel suo complesso:</w:t>
      </w:r>
    </w:p>
    <w:p>
      <w:pPr>
        <w:pStyle w:val="Normal"/>
        <w:widowControl w:val="false"/>
        <w:autoSpaceDE w:val="false"/>
        <w:spacing w:lineRule="exact" w:line="254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Normal"/>
        <w:widowControl w:val="false"/>
        <w:autoSpaceDE w:val="false"/>
        <w:spacing w:lineRule="exact" w:line="254"/>
        <w:ind w:left="709" w:hanging="0"/>
        <w:jc w:val="both"/>
        <w:rPr/>
      </w:pPr>
      <w:r>
        <w:rPr>
          <w:rFonts w:cs="Tahoma" w:ascii="Tahoma" w:hAnsi="Tahoma"/>
        </w:rPr>
        <w:t xml:space="preserve">Presenti:     15  </w:t>
      </w:r>
    </w:p>
    <w:p>
      <w:pPr>
        <w:pStyle w:val="Normal"/>
        <w:widowControl w:val="false"/>
        <w:autoSpaceDE w:val="false"/>
        <w:spacing w:lineRule="exact" w:line="254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 15</w:t>
      </w:r>
    </w:p>
    <w:p>
      <w:pPr>
        <w:pStyle w:val="Normal"/>
        <w:widowControl w:val="false"/>
        <w:autoSpaceDE w:val="false"/>
        <w:spacing w:lineRule="exact" w:line="273"/>
        <w:ind w:left="3540" w:firstLine="708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ELIBERA</w:t>
      </w:r>
    </w:p>
    <w:p>
      <w:pPr>
        <w:pStyle w:val="Normal"/>
        <w:widowControl w:val="false"/>
        <w:autoSpaceDE w:val="false"/>
        <w:spacing w:lineRule="exact" w:line="273"/>
        <w:ind w:left="72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Approvare in via definitiva, ai sensi dell’art. 17 comma 4 della L.R. 03.01.2005 n° 1, il progetto di piano attuativo relativo al comparto edilizio residenziale C2 - Marcialla sud  “sub-comparto C2a”, redatto dal tecnico incaricato Arch. Alessandro Consigli (per la parte urbanistica) e geologo Dr Alessandro Murratzu (per gli aspetti geologici), composto dai seguenti elaborati allegati alla presente deliberazione per farne parte integrante e sostanziale: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RELAZIONE TECNICA – ALLEGATI: Estratto di mappa, visure catastali, estratto cartografico.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.1 STATO ATTUALE – Estratto di mappa, Estratto dalla cartografia del R.U. Planimetria generale – Rilievo quotato, sezioni, profili altimetrici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.1 STATO DI PROGETTO – individuazione comparto C2a, individuazione aree da cedere al Comune, planimetria generale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.1 STATO DI PROGETTO – Sezioni, profili altimetrici, schema dei prospetti, particolari, individuazione delle finiture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.2 STATO DI PROGETTO – verifica e calcolo parametri urbanistici, individuazione della tipologia edilizia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.1 STATO SOVRAPPOSTO – planimetria generale, sezioni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6 DOCUMENTAZIONE FOTOGRAFICA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7 NORME TECNICHE DI ATTUAZIONE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8 SCHEMA CONVENZIONE URBANISTICA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9 COMPUTO METRICO OPERE DI URBANIZZAZIONE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0 SCHEMA SMALTIMENTI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DAGINI GEOLOGICO-TECNICHE DI SUPPORTO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della relazione del Responsabile del Procedimento, che si allega quale parte integrante e sostanziale al presente provvedimento sotto la lettera B), che certifica, ai sensi dell’art. 16 della L.R.T.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golarità del procedimento stess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>la coerenza del progetto di Piano urbanistico attuativo al Regolamento Urbanistico e al Piano Strutturale.</w:t>
      </w:r>
    </w:p>
    <w:p>
      <w:pPr>
        <w:pStyle w:val="Normal"/>
        <w:ind w:left="720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64"/>
        <w:jc w:val="both"/>
        <w:rPr/>
      </w:pPr>
      <w:r>
        <w:rPr>
          <w:rFonts w:cs="Tahoma" w:ascii="Tahoma" w:hAnsi="Tahoma"/>
        </w:rPr>
        <w:t>Di incaricare il Responsabile dell’Area Tecnica, Responsabile del procedimento ai sensi dell’art.16 comma 2 della L.R.1/05, alla esecuzione della presente deliberazione ed assunzione dei relativi adempimenti conseguenti.</w:t>
      </w:r>
    </w:p>
    <w:p>
      <w:pPr>
        <w:pStyle w:val="Normal"/>
        <w:widowControl w:val="false"/>
        <w:autoSpaceDE w:val="false"/>
        <w:spacing w:lineRule="exact" w:line="26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6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vviso relativo all’approvazione del presente atto, ai sensi del comma 6 dell’art. 69 della L.R. 1/05, sarà pubblicato sul B.U.R.T. e che lo strumento acquisterà efficacia dalla data di pubblicazione suddetta.</w:t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ERI D.lgs.267/2000 – allegato alla proposta di deliberazione “Piano attuativo “comparto edilizio C2a Marcialla Sud” adottato con deliberazione C.C. n.29 del 27/3/2008. Approvazione</w:t>
      </w:r>
      <w:r>
        <w:rPr>
          <w:rFonts w:cs="Tahoma" w:ascii="Tahoma" w:hAnsi="Tahoma"/>
          <w:b/>
          <w:sz w:val="22"/>
          <w:szCs w:val="22"/>
        </w:rPr>
        <w:t xml:space="preserve"> “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2127" w:hanging="0"/>
        <w:jc w:val="left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               </w:t>
      </w:r>
      <w:r>
        <w:rPr>
          <w:rFonts w:cs="Tahoma" w:ascii="Tahoma" w:hAnsi="Tahoma"/>
          <w:b/>
          <w:bCs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Il 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ì, 20/6/2008</w:t>
        <w:tab/>
        <w:tab/>
        <w:tab/>
        <w:tab/>
        <w:tab/>
        <w:t xml:space="preserve">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              TECNIC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  f.to   Geom. Loris Agresti</w:t>
      </w:r>
      <w:r>
        <w:br w:type="page"/>
      </w:r>
    </w:p>
    <w:p>
      <w:pPr>
        <w:pStyle w:val="Normal"/>
        <w:spacing w:before="120" w:after="0"/>
        <w:jc w:val="both"/>
        <w:rPr>
          <w:lang w:val="fr-FR"/>
        </w:rPr>
      </w:pPr>
      <w:r>
        <w:rPr>
          <w:lang w:val="fr-FR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aurizio Semplici                                             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7/7/2008</w:t>
        <w:tab/>
        <w:t xml:space="preserve">          </w:t>
        <w:tab/>
        <w:tab/>
        <w:tab/>
        <w:t xml:space="preserve">                                                       F.TO 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Dott.ssa Paola Aveta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7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0:55:00Z</dcterms:created>
  <dc:creator>COMUNE BARBERINO V.E.</dc:creator>
  <dc:description/>
  <cp:keywords/>
  <dc:language>en-US</dc:language>
  <cp:lastModifiedBy>Cosci Catiuscia</cp:lastModifiedBy>
  <cp:lastPrinted>2008-06-27T11:30:00Z</cp:lastPrinted>
  <dcterms:modified xsi:type="dcterms:W3CDTF">2008-08-05T13:06:00Z</dcterms:modified>
  <cp:revision>7</cp:revision>
  <dc:subject/>
  <dc:title>           PROPOSTA DI DELIBERAZIONE DELLA GIUNTA COMUNALE</dc:title>
</cp:coreProperties>
</file>