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1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Ratifica variazione di bilancio effettuata con deliberazione G.C. n.135 del 29/10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Si assenta il consigliere Sodi. Presenti 13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esenta al Consiglio comunale il nuovo revisore dei conti Dott.ssa Leporatti. La invita a sedersi accanto a lui. Quindi illustra la deliberazione di Giunta oggetto di ratific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a deliberazione n°135 G.C. del 29.10.2008, adottata in via d’urgenza dalla Giunta Comunale avente ad oggetto “Variazioni al bilancio di previsione e al P.E.G. 2008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1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1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135/G.C. del 29.10.2008  “Variazioni al bilancio di previsione e al P.E.G. 2008 in via di urgenza” adottata d’urgenza dalla Giunta Comunale e che si allega alla presente quale parte integrante e sostanzi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Ratifica variazione di bilancio effettuata con deliberazione G.C. n.135 del 29/10/2008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9/11/2008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Dott. Niccolò Nucci</w:t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12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5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2-11T10:46:00Z</dcterms:modified>
  <cp:revision>5</cp:revision>
  <dc:subject/>
  <dc:title>           PROPOSTA DI DELIBERAZIONE DELLA GIUNTA COMUNALE</dc:title>
</cp:coreProperties>
</file>