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24"/>
        <w:gridCol w:w="1042"/>
        <w:gridCol w:w="4258"/>
        <w:gridCol w:w="1593"/>
        <w:gridCol w:w="1668"/>
      </w:tblGrid>
      <w:tr>
        <w:trPr>
          <w:trHeight w:val="252" w:hRule="exac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3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l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62" w:after="0"/>
              <w:ind w:left="33" w:righ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cr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98"/>
                <w:sz w:val="16"/>
                <w:szCs w:val="16"/>
              </w:rPr>
              <w:t>ss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gn</w:t>
            </w:r>
            <w:r>
              <w:rPr>
                <w:rFonts w:cs="Arial" w:ascii="Arial" w:hAnsi="Arial"/>
                <w:b/>
                <w:bCs/>
                <w:spacing w:val="-2"/>
                <w:w w:val="9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8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w w:val="9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8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w w:val="99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.</w:t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te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te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5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e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9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5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6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9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2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8"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6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CN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5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8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7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76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2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4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88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37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61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0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6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1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9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2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700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61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8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9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5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g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3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1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8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8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4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1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1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3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8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76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24"/>
        <w:gridCol w:w="1042"/>
        <w:gridCol w:w="4258"/>
        <w:gridCol w:w="1593"/>
        <w:gridCol w:w="1668"/>
      </w:tblGrid>
      <w:tr>
        <w:trPr>
          <w:trHeight w:val="252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13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p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3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5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p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2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8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den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8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den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0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8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0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1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den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3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6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4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5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2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6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6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7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8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4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8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1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2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2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5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3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9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4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2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4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2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7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8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9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1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5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1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4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1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9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26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8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26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4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3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4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78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8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4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8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4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3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2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3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4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76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2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77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88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9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98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9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0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8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1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7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1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44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6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4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14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520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661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2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p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8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983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76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24"/>
        <w:gridCol w:w="1040"/>
        <w:gridCol w:w="4257"/>
        <w:gridCol w:w="1594"/>
        <w:gridCol w:w="1668"/>
      </w:tblGrid>
      <w:tr>
        <w:trPr>
          <w:trHeight w:val="252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3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FFCD" w:val="clea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2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13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88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37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5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2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700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05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537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2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13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14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520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3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983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05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537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cc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r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</w:tabs>
              <w:autoSpaceDE w:val="false"/>
              <w:spacing w:lineRule="exact" w:line="213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-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a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te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101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to</w:t>
            </w:r>
            <w:r>
              <w:rPr>
                <w:rFonts w:cs="Arial" w:ascii="Arial" w:hAnsi="Arial"/>
                <w:b/>
                <w:bCs/>
                <w:spacing w:val="3"/>
                <w:w w:val="101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c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5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z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4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8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64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7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do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5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1317" w:type="dxa"/>
            <w:gridSpan w:val="2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21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gn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7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405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41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5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e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9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6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7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04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0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1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0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1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z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9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pe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9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z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97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98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98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3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35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606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05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5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72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do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5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726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9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9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1317" w:type="dxa"/>
            <w:gridSpan w:val="2"/>
            <w:vMerge w:val="restart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28" w:right="-2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5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20" w:after="0"/>
              <w:ind w:left="28" w:right="-2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53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u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5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p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317" w:type="dxa"/>
            <w:gridSpan w:val="2"/>
            <w:vMerge w:val="continue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4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5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p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7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6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1317" w:type="dxa"/>
            <w:gridSpan w:val="2"/>
            <w:vMerge w:val="continue"/>
            <w:tcBorders>
              <w:left w:val="single" w:sz="8" w:space="0" w:color="000000"/>
            </w:tcBorders>
            <w:shd w:fill="FFCD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6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33" w:righ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p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z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a 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52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00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gg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25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297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856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3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"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76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76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6" w:before="0" w:after="0"/>
        <w:ind w:left="65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ge">
                  <wp:posOffset>899160</wp:posOffset>
                </wp:positionV>
                <wp:extent cx="6284595" cy="902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902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"/>
                              <w:gridCol w:w="725"/>
                              <w:gridCol w:w="1041"/>
                              <w:gridCol w:w="4258"/>
                              <w:gridCol w:w="1593"/>
                              <w:gridCol w:w="1668"/>
                            </w:tblGrid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g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33" w:righ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7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8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82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b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be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5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heg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7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10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DFF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10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-1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13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0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4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0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0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-€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96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13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-€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96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2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3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2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0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8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50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7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-€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9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2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50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0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37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-€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9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42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  <w:u w:val="thick"/>
                                    </w:rPr>
                                    <w:t>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  <w:u w:val="thick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  <w:u w:val="thick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  <w:u w:val="thick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  <w:u w:val="thick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  <w:u w:val="thick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  <w:u w:val="thick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thic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2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16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2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29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5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710.35pt;mso-wrap-distance-left:9.05pt;mso-wrap-distance-right:9.05pt;mso-wrap-distance-top:0pt;mso-wrap-distance-bottom:0pt;margin-top:70.8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"/>
                        <w:gridCol w:w="725"/>
                        <w:gridCol w:w="1041"/>
                        <w:gridCol w:w="4258"/>
                        <w:gridCol w:w="1593"/>
                        <w:gridCol w:w="1668"/>
                      </w:tblGrid>
                      <w:tr>
                        <w:trPr>
                          <w:trHeight w:val="50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1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gg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auto" w:line="240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5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5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33" w:righ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77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8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82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auto" w:line="240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be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5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heg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7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10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9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DFF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10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-1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13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4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0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€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96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13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9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5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9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€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96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2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30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2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0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8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9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7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€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99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0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0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37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€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99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4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  <w:u w:val="thick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  <w:u w:val="thick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  <w:u w:val="thick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  <w:u w:val="thick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thic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2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16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7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2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29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5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5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65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899160</wp:posOffset>
                </wp:positionV>
                <wp:extent cx="6284595" cy="789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789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"/>
                              <w:gridCol w:w="725"/>
                              <w:gridCol w:w="1041"/>
                              <w:gridCol w:w="4258"/>
                              <w:gridCol w:w="1593"/>
                              <w:gridCol w:w="1668"/>
                            </w:tblGrid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12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29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5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13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shd w:fill="FFCD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1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0" w:after="0"/>
                                    <w:ind w:left="33" w:right="3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7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8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23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72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a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DFF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10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-1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3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8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617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7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10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18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0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621.65pt;mso-wrap-distance-left:9.05pt;mso-wrap-distance-right:9.05pt;mso-wrap-distance-top:0pt;mso-wrap-distance-bottom:0pt;margin-top:70.8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"/>
                        <w:gridCol w:w="725"/>
                        <w:gridCol w:w="1041"/>
                        <w:gridCol w:w="4258"/>
                        <w:gridCol w:w="1593"/>
                        <w:gridCol w:w="1668"/>
                      </w:tblGrid>
                      <w:tr>
                        <w:trPr>
                          <w:trHeight w:val="25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12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29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5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13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318" w:type="dxa"/>
                            <w:gridSpan w:val="2"/>
                            <w:tcBorders>
                              <w:left w:val="single" w:sz="8" w:space="0" w:color="000000"/>
                            </w:tcBorders>
                            <w:shd w:fill="FFCD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1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0" w:after="0"/>
                              <w:ind w:left="33" w:right="3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77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5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5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4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8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23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72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n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o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DFF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10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-1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8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617" w:type="dxa"/>
                            <w:gridSpan w:val="4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7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9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10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80" w:leader="none"/>
                              </w:tabs>
                              <w:autoSpaceDE w:val="false"/>
                              <w:spacing w:lineRule="exact" w:line="225" w:before="0" w:after="0"/>
                              <w:ind w:left="10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0" w:right="76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12:00Z</dcterms:created>
  <dc:creator>niccolo</dc:creator>
  <dc:description>Documento creato da Solid Converter PDF Professional</dc:description>
  <cp:keywords/>
  <dc:language>en-US</dc:language>
  <cp:lastModifiedBy>Cosci Catiuscia</cp:lastModifiedBy>
  <dcterms:modified xsi:type="dcterms:W3CDTF">2009-01-26T09:15:00Z</dcterms:modified>
  <cp:revision>3</cp:revision>
  <dc:subject/>
  <dc:title>salvaguardia equilibri bilancio 2008 .xls</dc:title>
</cp:coreProperties>
</file>