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8  del  19/1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iano di recupero “Comparto edilizio n.2 scuola elementare” adottato con deliberazione C.C.n.42 del 14/5/2008. Approvazione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DICIAN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7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a seduta Maurizio Semplici –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Marzocchi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dichiara che il voto del gruppo è contrario per le motivazioni già espresse nella fase di adozione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propria precedente deliberazione n° 42 del 14.05.2008 si provvedeva all’adozione del Piano attuativo relativo al Piano di Recupero Scuole elementari in via Semifonte Capoluogo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del 17.09.2008, invitando tutti gli interessati a prenderne visione e presentare le osservazioni nei quarantacinque giorni successivi al periodo di deposito, e cioè entro il giorno 01.11.2008 compreso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l periodo di pubblicazione non è pervenuta nessuna osservazione sul piano adottato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di dover provvedere all’approvazione definitiva del Piano Attuativo ai sensi dell’art. 17 comma 4 della L.R. 03.01.2005 n° 1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e RILEVATO quanto sopra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redatto dai tecnici incaricati, Arch. Adriano Bartoli (per la parte urbanistica) e geologo Alessandro Murratzu (per gli aspetti geologici), giuste determinazioni del Responsabile area Tecnica n° 138 del 22.10.2007 e n° 25 del 19.03.2008, composto dai seguenti elaborati allegati alla presente deliberazione per farne parte integrante e sostanziale: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– NORME DI ATTAZIONE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DI RILIEV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IANTE DI RILIEV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ROSPETTI E SEZIONI DI RILIEV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LANIMETRIA DI PROGET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IANTE DI PROGET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, ai sensi degli articoli 16 comma 2 viene confermato Responsabile del procedimento il Responsabile Area Tecnica Geom. Loris Agres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08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, affissa dal 19.03.2008 al 18.04.2008, presso l’albo pretorio, e pubblicata sul sito del Comune, non risulta pervenuta alcuna comunicazione di partecipazione come neppure alcuna osservazione al documento attestante le valutazioni ai sensi dell’art. 12 comma 1 del DPGR 9 febbraio 2007 n° 4/R.; </w:t>
      </w:r>
    </w:p>
    <w:p>
      <w:pPr>
        <w:pStyle w:val="Normal"/>
        <w:widowControl w:val="false"/>
        <w:tabs>
          <w:tab w:val="left" w:pos="-1080" w:leader="none"/>
          <w:tab w:val="left" w:pos="180" w:leader="none"/>
          <w:tab w:val="left" w:pos="720" w:leader="none"/>
          <w:tab w:val="left" w:pos="1800" w:leader="none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 di regolarità tecnica espresso dal Responsabile Area Tecnica ai sensi dell’art. 49 c. 1 del Dlgs 267/2000;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/>
      </w:pPr>
      <w:r>
        <w:rPr>
          <w:rFonts w:cs="Tahoma" w:ascii="Tahoma" w:hAnsi="Tahoma"/>
        </w:rPr>
        <w:t xml:space="preserve">Presenti:     15    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0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/>
      </w:pPr>
      <w:r>
        <w:rPr>
          <w:rFonts w:cs="Tahoma" w:ascii="Tahoma" w:hAnsi="Tahoma"/>
        </w:rPr>
        <w:t>Contrari:      5  (Bazzani, Mugnaini, Bagaggiolo, Bartalesi, Neri).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in via definitiva, ai sensi dell’art. 17 comma 4 della L.R. 03.01.2005 n° 1, il Progetto di Piano di Recupero dell’area denominata “P. di R. n° 2 scuola elementare”, relativo alla trasformazione dell’attuale complesso scolastico in edifici a destinazione residenziale, redatto dai tecnici incaricati, Arch. Adriano Bartoli (per la parte urbanistica) e geologo Alessandro Murratzu (per gli aspetti geologici), giuste determinazioni del Responsabile area Tecnica n° 138 del 22.10.2007 e n° 25 del 19.03.2008, composto dai seguenti elaborati allegati alla presente deliberazione per farne parte integrante e sostanzial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– NORME DI ATTAZIONE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DI RILIEV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IANTE DI RILIEV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ROSPETTI E SEZIONI DI RILIEV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LANIMETRIA DI PROGET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IANTE DI PROGET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dare atto della relazione del Responsabile del Procedimento, che si allega quale parte integrante e sostanziale al presente provvedimento sotto la lettera B), che certifica, ai sensi dell’art. 16 della L.R.T.: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</w:t>
        <w:tab/>
        <w:t>la regolarità del procedimento stesso</w:t>
      </w:r>
    </w:p>
    <w:p>
      <w:pPr>
        <w:pStyle w:val="Normal"/>
        <w:ind w:left="716" w:hanging="43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la coerenza del progetto di Piano urbanistico attuativo al Regolamento Urbanistico e al Piano  Strutturale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3) Di incaricare il Responsabile dell’Area Tecnica, Responsabile del procedimento ai sensi dell’art. 16 comma 2 della L.R. 1/05, alla esecuzione della presente deliberazione ed assunzione dei relativi adempimenti conseguenti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4) Di dare atto che l’avviso relativo all’approvazione del presente atto, ai sensi del comma 6 dell’art. 69 della L.R. 1/05, sarà pubblicato sul B.U.R.T. e che lo strumento acquisterà efficacia dalla data di pubblicazione suddetta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</w:rPr>
        <w:t>Piano di recupero “Comparto edilizio n.2 scuola elementare” adottato con deliberazione C.C.n.42 del 14/5/2008. Approvazione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2"/>
          <w:szCs w:val="22"/>
        </w:rPr>
        <w:t xml:space="preserve">  all’ordine del giorno del C.C. del </w:t>
      </w:r>
      <w:r>
        <w:rPr>
          <w:rFonts w:cs="Tahoma" w:ascii="Tahoma" w:hAnsi="Tahoma"/>
          <w:b/>
        </w:rPr>
        <w:t>19/11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19.11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11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Monotype Sorts" w:hAnsi="Monotype Sorts" w:cs="Monotype Sorts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4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1-21T12:38:00Z</dcterms:modified>
  <cp:revision>5</cp:revision>
  <dc:subject/>
  <dc:title>           PROPOSTA DI DELIBERAZIONE DELLA GIUNTA COMUNALE</dc:title>
</cp:coreProperties>
</file>