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6  del  19/1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>Piano attuativo “Comparto edilizio C1 Novoli Capoluogo” – lottizzazione privata. Adozione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DICIAN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7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a seduta Maurizio Semplici –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Rientrano l’assessore Mario Becattelli e il consigliere Paola Alti. Presenti 15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i gli interventi il cui contenuto è in fase di stesura e che sarà successivamente allegato quale parte integrante e sostanziale al presente atto;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PREMESSO </w:t>
      </w:r>
      <w:r>
        <w:rPr>
          <w:rFonts w:cs="Tahoma" w:ascii="Tahoma" w:hAnsi="Tahoma"/>
        </w:rPr>
        <w:t>che il Comune di Barberino Val d’Elsa è dotato degli strumenti di pianificazione urbanistica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ariante generale al Regolamento Urbanistico</w:t>
      </w:r>
      <w:r>
        <w:rPr>
          <w:rFonts w:cs="Tahoma" w:ascii="Tahoma" w:hAnsi="Tahoma"/>
        </w:rPr>
        <w:t>, redatto ai sensi dell’art. 17 della L.R.T. 03.01.2005 n° 1 approvato con deliberazione C.C. n. 57 del 15.10.2007, esecutiva ai sensi di legge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eso inoltre atto </w:t>
      </w:r>
      <w:r>
        <w:rPr>
          <w:rFonts w:cs="Tahoma" w:ascii="Tahoma" w:hAnsi="Tahoma"/>
        </w:rPr>
        <w:t>che con deliberazione Consiglio comunale n°84 in data odierna, è stata adottata la VARIANTE AL REGOLAMENTO URBANISTICO relativamente al Comparto C1-Novoli Capoluogo, al fine di consentire l’attuazione dei piani attuativi in esso contenuti, tra cui il Piano di Lottizzazione in oggetto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richiesta di Piano Urbanistico attuativo presentata in data 05.11.2008 prot. 16170 (P.U.A. n° 31/08) dai sigg.  Giotti Fabrizio residente in Barberino Val d’Elsa via Cassia 76, e Giotti Giuseppe residente a Barberino Val d’Elsa via Semifonte 58, in qualità di proprietari degli immobili, relativa alla realizzazione di lottizzazione residenziale privata all’interno dell’area denominata “COMPARTO C1- Novoli Capoluogo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di Lottizzazione redatto dai tecnici incaricati, Arch. Gianni Vivoli e Rosa Di Fazio  (per la parte urbanistica) e geologo Paolo Castellani (per gli aspetti geologici), composto dai seguenti elaborati allegati alla presente deliberazione per farne parte integrante e sostanziale: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1  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2  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3  STUDIO AMBIEN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4  PLANIVOLUMETRICO, INSERIMENTO AMBIENTALE, VISTA CON PARTICOLARE E TIPOLGIA TIP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5  CONVEN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6  STIMA PRELIMINARE OPERE DI URBANIZZ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STATO DI RILIEVO, Estratti cartografici, rilievo planimetrico, sezioni e documentazione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DI PROGETTO, Azionamento e tabelle urbanist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TATO DI PROGETTO, Planimetria gener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b STATO DI PROGETTO, Tipologie edilizie, sezioni, caratterist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TATO DI PROGETTO, Opere di urbanizzazione, infrastrutture a rete, sezioni e particolar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 E GEOTECNICA PER LE OPERE DI URBANIZZ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 PER LA FATTIBILITA’ DEL PIANO ATTUATIV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piano attuativo in quella di cui all’art. 69 della stess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, espresso dalla Commissione Urbanistica comunale in data 06.11.2008 (parere n° 2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e depositate in data 13/11/2008, deposito n° 2511, presso l’Ufficio Regionale per la Tutela del Territorio, le indagini geologiche e gli elaborati del piano attuativo corredati dalle certificazioni e attestazioni previste dall’art. 62 della L.R.T. 1/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, risulta affisso, dal 04/11/2008, presso l’albo pretorio al n° 256, e pubblicato sul sito del Comune, il documento attestante le valutazioni ai sensi dell’art. 10 del DPGR 9 febbraio 2007 n° 4/R. La stessa viene allegata al presente atto sub. “  “ quale parte integrante e sostanziale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A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 sulla proposta di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Esce il consigliere Mauro Bartalesi. Presenti 14.</w:t>
      </w:r>
    </w:p>
    <w:p>
      <w:pPr>
        <w:pStyle w:val="Normal"/>
        <w:widowControl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fa la seguente dichiarazione di voto: “Ci sono luci e ombre, per ora ci asteniamo. Poi presenteremo un’osservazione”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 xml:space="preserve">Presenti:    14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0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 xml:space="preserve">Astenuti:      4 (Bazzani, Mugnaini, Bagaggiolo, Neri).  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dottare</w:t>
      </w:r>
      <w:r>
        <w:rPr>
          <w:rFonts w:cs="Tahoma" w:ascii="Tahoma" w:hAnsi="Tahoma"/>
        </w:rPr>
        <w:t>, ai sensi e per gli effetti dell’art.69 della L.R.T. 1/05 il PIANO di LOTTIZZAZIONE RESIDENZIALE PRIVATA ricadente nell’area denominata “COMPARTO C1 – NOVOLI CAPOLUOGO”, redatto dai tecnici incaricati Arch. Gianni Vivoli e Rosa Di Fazio  (per la parte urbanistica) e geologo Paolo Castellani (per gli aspetti geologici), composto dai seguenti elaborati allegati alla presente deliberazione per farne parte integrante e sostanziale: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1  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2  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3  STUDIO AMBIEN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4  PLANIVOLUMETRICO, INSERIMENTO AMBIENTALE, VISTA CON PARTICOLARE E TIPOLGIA TIP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5  CONVEN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6  STIMA PRELIMINARE OPERE DI URBANIZZ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STATO DI RILIEVO, Estratti cartografici, rilievo planimetrico, sezioni e documentazione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DI PROGETTO, Azionamento e tabelle urbanist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TATO DI PROGETTO, Planimetria gener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b STATO DI PROGETTO, Tipologie edilizie, sezioni, caratterist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TATO DI PROGETTO, Opere di urbanizzazione, infrastrutture a rete, sezioni e particolari</w:t>
      </w:r>
    </w:p>
    <w:p>
      <w:pPr>
        <w:pStyle w:val="Testonormale"/>
        <w:ind w:left="360" w:hanging="0"/>
        <w:jc w:val="both"/>
        <w:rPr/>
      </w:pPr>
      <w:r>
        <w:rPr>
          <w:rFonts w:cs="Tahoma" w:ascii="Tahoma" w:hAnsi="Tahoma"/>
        </w:rPr>
        <w:t>RELAZIONE GEOLOGICA E GEOTECNICA PER LE OPERE DI URBANIZZ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 PER LA FATTIBILITA’ DEL PIANO ATTUATIV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del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per quanto riguarda la valutazione integrata ai sensi del Regolamento attuativo        dell’art. 11 comma 5 della legge regionale 3 gennaio 2005, risulta affisso, dal 04/11/2008, presso l’albo  pretorio al n° 256, e pubblicato sul sito del Comune, il documento attestante le valutazioni ai sensi  dell’art. 10 del DPGR 9 febbraio 2007 n° 4/R. I risultati della partecipazione al processo di valutazione saranno presi in considerazione prima dell’assunzione delle determinazioni finali sul procedimento avviato con il presente  atto, ai sensi dell’art. 12 comma 1 del DPGR ci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 il presente piano attuativo è conforme alla Variante al Regolamento Urbanistico di cui alla deliberazione CC n°84 in data odierna e che pertanto l’approvazione definitiva è subordinata all’approvazione definitiva della suddetta Varia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69 della L.R.T. 1/05 ai fini della definitiva approvazione del Piano Attu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</w:rPr>
        <w:t>Piano attuativo - Comparto edilizio C1 Novoli Capoluogo – lottizzazione privata. Adozione.”</w:t>
      </w:r>
      <w:r>
        <w:rPr>
          <w:rFonts w:cs="Tahoma" w:ascii="Tahoma" w:hAnsi="Tahoma"/>
          <w:sz w:val="22"/>
          <w:szCs w:val="22"/>
        </w:rPr>
        <w:t xml:space="preserve">  all’ordine del giorno del C.C. del </w:t>
      </w:r>
      <w:r>
        <w:rPr>
          <w:rFonts w:cs="Tahoma" w:ascii="Tahoma" w:hAnsi="Tahoma"/>
          <w:b/>
        </w:rPr>
        <w:t>19/11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19.11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11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21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1-21T12:07:00Z</dcterms:modified>
  <cp:revision>8</cp:revision>
  <dc:subject/>
  <dc:title>           PROPOSTA DI DELIBERAZIONE DELLA GIUNTA COMUNALE</dc:title>
</cp:coreProperties>
</file>