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rPr/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  <w:b/>
          <w:sz w:val="22"/>
          <w:szCs w:val="22"/>
        </w:rPr>
        <w:t>Piano di recupero “Castello e centro storico di Linari”.</w:t>
      </w:r>
    </w:p>
    <w:p>
      <w:pPr>
        <w:pStyle w:val="Testonormale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              </w:t>
      </w:r>
      <w:r>
        <w:rPr>
          <w:rFonts w:cs="Tahoma" w:ascii="Tahoma" w:hAnsi="Tahoma"/>
        </w:rPr>
        <w:t>Prop. Soc. CASTELLO DI LINARI srl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 xml:space="preserve">      ADOZION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Rientrocorpodeltesto2"/>
        <w:ind w:left="851" w:hanging="283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ind w:left="283" w:hanging="283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LAZIONE DEL RESPONSABILE DEL PROCEDIMENTO</w:t>
      </w:r>
    </w:p>
    <w:p>
      <w:pPr>
        <w:pStyle w:val="Rientrocorpodeltesto2"/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Art. 16 comma 2 L.R. 12.01.2005 n.1)</w:t>
      </w:r>
    </w:p>
    <w:p>
      <w:pPr>
        <w:pStyle w:val="Rientrocorpodeltesto2"/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relazione certifica la conformità del PIANO Urbanistico attuativo in oggetto alle norme legislative e regolamentari e agli strumenti di pianificazione territoriale vigenti, nonché sintetizza le valutazioni effettuate durante la redazione dello stesso.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l Piano in oggetto ha i contenuti previsti all’art. 73 della L.R.T.  n° 1/05 ed è composto dai seguenti elaborati: </w:t>
      </w:r>
    </w:p>
    <w:p>
      <w:pPr>
        <w:pStyle w:val="Heading3"/>
        <w:numPr>
          <w:ilvl w:val="0"/>
          <w:numId w:val="4"/>
        </w:numPr>
        <w:spacing w:before="0" w:after="0"/>
        <w:jc w:val="left"/>
        <w:rPr/>
      </w:pPr>
      <w:r>
        <w:rPr/>
        <w:t>TAV. 0  Estratto di mappa Catastale – scala 1:20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 1  Planimetria generale Piano di Recupero - scala 1:5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 2  Planimetria generale zonizzazioni piano di recupero - scala 1:5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 3  Planimetria generale Stato di degrado – scala 1:5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 4  Planimetria area parcheggio privato – scala 1:500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36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Castello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 5   Stato attuale invariato Pianta piano interrato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 6   Stato attuale Pianta piano terra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 7   Stato attuale Pianta piano primo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 8   Stato attuale Pianta piano secondo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 9   Stato attuale Pianta piano coperture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10  Stato attuale Prospetti SUD e EST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11  Stato attuale Prospetto OVEST – Sez. C-C e D-D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12  Stato attuale Sezioni A-A e B-B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13  Stato attuale Prospetto SUD/Ovest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14  Stato di progetto Pianta piano terra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15  Stato di progetto Pianta piano primo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16  Stato di progetto Pianta piano secondo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17  Stato di progetto Pianta piano coperture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18  Stato di progetto Prospetti SUD e EST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19  Stato di progetto Prospetto OVEST – Sez. C-C e D-D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20  Stato di progetto Sezioni A-A e B-B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21  Stato di progetto Prospetto SUD/Ovest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22  Stato sovrapposto Pianta piano terra  sc. 1:10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  <w:t>TAV.23  Stato sovrapposto Pianta piano primo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24  Stato sovrapposto Pianta piano secondo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25  Stato sovrapposto Pianta piano coperture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26  Stato sovrapposto Prospetti SUD e EST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27  Stato sovrapposto Prospetto OVEST – Sez. C-C e D-D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28  Stato sovrapposto Sezioni A-A e B-B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29  Stato sovrapposto Prospetto SUD/Ovest  scala 1:100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Borgo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30  Stato attuale Piante piano terra e primo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31  Stato attuale Piante piano secondo e coperture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32  Stato attuale Prospetti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33  Stato attuale Sezioni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34  Stato di progetto Piante piano terra e primo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35  Stato di progetto Piante piano secondo e coperture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36  Stato di progetto Prospetti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37  Stato di progetto Sezioni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38  Stato sovrapposto Piante piano terra e primo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39  Stato sovrapposto Piante piano secondo e coperture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40  Stato sovrapposto Prospetti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41  Stato sovrapposto Sezioni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42  Superfici Castello Pianta piano interrato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43  Superfici Castello Pianta piano terra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44  Superfici Castello Pianta piano primo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45  Superfici Castello Pianta piano secondo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46  Volume attuale Castello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47  Volume di progetto Castello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48  Superfici Borgo Pianta piano terra e primo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49  Superfici Borgo Pianta piano secondo e coperture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50  Dati catastali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51  Volume attuale Borgo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52  Volume di progetto Borgo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53  Schema smaltimento Castello Pianta piano terra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54  Schema smaltimento Castello Pianta piano primo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55  Schema smaltimento Castello Pianta piano secondo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56  Schema smaltimento Castello Pianta piano coperture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57  Schema smaltimento Borgo Pianta piano terra e primo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58  Schema smaltimento Borgo Pianta piano 2° e coperture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59  Superam. Barr. Architett. Castello Pianta piano terra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60  Superam. Barr. Architett. Borgo Pianta piano terra scala 1:100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Allegati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lazione geologic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lazione Storica e Tecnica con verifica rapporti areoilluminanti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ocumentazione fotografic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Bozza di Convenzion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omputo metrico estimativo parcheggio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omputo metrico estimativo nuova fognatura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piano attuativo ha ottenuto i seguenti pareri e Nulla Ost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</w:rPr>
        <w:t xml:space="preserve">parere favorevole della Commissione Urbanistica comunale espresso in data 06.11.2007 (parere n° 3)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center" w:pos="4608" w:leader="none"/>
          <w:tab w:val="right" w:pos="892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e favorevole  sulle caratteristiche igienico sanitarie della proposta di piano attuativo espresso dall’Azienda Sanitaria di Firenze, U.F. igiene e sanità pubblica zona sud-est, in data 25.01.2008, prot. 0010716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Sono state depositate in data 05.02.2008 (scheda deposito n° 2410) presso l’Ufficio Regionale per la Tutela del Territorio, le indagini geologiche e gli elaborati del piano urbanistico corredati dalle certificazioni e attestazioni previste dall’art. 62 della L.R.T. 1/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Per quel che riguarda la conformità del Piano attuativo agli strumenti di pianificazione territoriale vigenti, si attesta che il nuovo intervento è conforme ai seguenti strumenti urbanistici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iano Strutturale</w:t>
      </w:r>
      <w:r>
        <w:rPr>
          <w:rFonts w:cs="Tahoma" w:ascii="Tahoma" w:hAnsi="Tahoma"/>
        </w:rPr>
        <w:t xml:space="preserve"> redatto ai sensi dell’art. 36 della L.R.T. 5/95 approvato con deliberazione C.C. n. 54 del 01.06.2005, esecutiva ai sensi di legge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Regolamento Urbanistico</w:t>
      </w:r>
      <w:r>
        <w:rPr>
          <w:rFonts w:cs="Tahoma" w:ascii="Tahoma" w:hAnsi="Tahoma"/>
        </w:rPr>
        <w:t xml:space="preserve"> redatto ai sensi dell’art. 55 della L.R. 1/2005, approvato con deliberazione C.C. n° 45 del 11.10.2006, esecutiva ai sensi di legge.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rima variante al Regolamento Urbanistico</w:t>
      </w:r>
      <w:r>
        <w:rPr>
          <w:rFonts w:cs="Tahoma" w:ascii="Tahoma" w:hAnsi="Tahoma"/>
        </w:rPr>
        <w:t xml:space="preserve">, redatto ai sensi dell’art. 17 della L.R.T. 03.01.2005 n° 1 approvato con deliberazione C.C. n. 57 del 15.10.2007, esecutiva ai sensi di legge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Per quanto riguarda la valutazione integrata ai sensi del Regolamento attuativo dell’art. 11 comma 5 della legge regionale 3 gennaio 2005, risulta affisso, dal 13.06.2008, presso l’albo pretorio, e pubblicato sul sito del Comune, il documento attestante le valutazioni ai sensi dell’art. 10 del DPGR 9 febbraio 2007 n° 4/R. I risultati della partecipazione saranno presi in considerazione prima dell’assunzione delle determinazioni finali sul presente atto ai sensi dell’art. 12 comma 1 del DPGR citato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Per quel che riguarda il sistema idrogeologico l’approfondimento del quadro conoscitivo e la valutazione degli effetti delle trasformazioni previste è contenuto all’interno dei relativi studi che sono parte integrante del Piano attuativo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ind w:left="851" w:hanging="28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ind w:left="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rberino Val d’Elsa, 19.06.2008</w:t>
      </w:r>
    </w:p>
    <w:p>
      <w:pPr>
        <w:pStyle w:val="Normal"/>
        <w:tabs>
          <w:tab w:val="clear" w:pos="720"/>
          <w:tab w:val="left" w:pos="3544" w:leader="none"/>
        </w:tabs>
        <w:ind w:left="851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44" w:leader="none"/>
        </w:tabs>
        <w:ind w:left="851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Il Responsabile del Procedimento </w:t>
      </w:r>
    </w:p>
    <w:p>
      <w:pPr>
        <w:pStyle w:val="Normal"/>
        <w:ind w:left="851" w:hanging="0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                 </w:t>
      </w:r>
      <w:r>
        <w:rPr>
          <w:rFonts w:cs="Tahoma" w:ascii="Tahoma" w:hAnsi="Tahoma"/>
        </w:rPr>
        <w:t xml:space="preserve">f.to   Geom. Loris Agresti      </w:t>
      </w:r>
    </w:p>
    <w:p>
      <w:pPr>
        <w:pStyle w:val="Normal"/>
        <w:spacing w:lineRule="exact" w:line="240"/>
        <w:ind w:left="1276" w:right="-1" w:hanging="1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05:00Z</dcterms:created>
  <dc:creator>COMUNE BARBERINO V.E.</dc:creator>
  <dc:description/>
  <cp:keywords/>
  <dc:language>en-US</dc:language>
  <cp:lastModifiedBy>Cosci Catiuscia</cp:lastModifiedBy>
  <cp:lastPrinted>2008-06-23T11:55:00Z</cp:lastPrinted>
  <dcterms:modified xsi:type="dcterms:W3CDTF">2008-07-02T10:05:00Z</dcterms:modified>
  <cp:revision>2</cp:revision>
  <dc:subject/>
  <dc:title>           PROPOSTA DI DELIBERAZIONE DELLA GIUNTA COMUNALE</dc:title>
</cp:coreProperties>
</file>