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5 del  27/3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utorizzazione alla alienazione di porzione di terreno di proprietà comunale nel Centro Storico del Capoluogo. RINVI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VENTISETTE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4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/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siede l’adunanza Semplici Maurizio - Sindaco. 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Paola Aveta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  <w:lang w:val="fr-FR"/>
        </w:rPr>
      </w:pPr>
      <w:r>
        <w:rPr>
          <w:rFonts w:cs="Tahoma" w:ascii="Tahoma" w:hAnsi="Tahoma"/>
          <w:b/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 comunica che il punto all’ordine del giorno viene rinviato perchè è pervenuto un parere legale della controparte. Quindi c’è la necessità di approfondire l’argomento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5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Monotype Sorts" w:hAnsi="Monotype Sorts" w:cs="Monotype Sorts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19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8-05-08T08:28:00Z</dcterms:modified>
  <cp:revision>11</cp:revision>
  <dc:subject/>
  <dc:title>           PROPOSTA DI DELIBERAZIONE DELLA GIUNTA COMUNALE</dc:title>
</cp:coreProperties>
</file>