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8 del  30/7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Approvazione verbali della seduta consiliare del 25/6/2008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TRENTA del mese di LUGL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a seduta precedente del 25/6/2008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 4 (Bazzani, Bagaggiolo, Bartalesi, Ner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1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 verbali della seduta precedente del 25/6/2008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0/8/2008</w:t>
        <w:tab/>
        <w:t xml:space="preserve">          </w:t>
        <w:tab/>
        <w:tab/>
        <w:tab/>
        <w:t xml:space="preserve">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3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08-20T11:29:00Z</dcterms:modified>
  <cp:revision>4</cp:revision>
  <dc:subject/>
  <dc:title>           PROPOSTA DI DELIBERAZIONE DELLA GIUNTA COMUNALE</dc:title>
</cp:coreProperties>
</file>