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sz w:val="24"/>
          <w:szCs w:val="24"/>
        </w:rPr>
        <w:tab/>
      </w:r>
      <w:r>
        <w:rPr>
          <w:sz w:val="48"/>
          <w:szCs w:val="48"/>
        </w:rPr>
        <w:t xml:space="preserve">COMUNI DI BARBERINO VAL D'ELSA E TAVARNELLE VAL DI PES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ovincia di Firenz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EGOLAMENTO PER L'ARMAMENTO DEL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ERVIZIO  UNICO DI POLIZIA MUNICIPAL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EI COMUNI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 BARBERINO VAL D'ELSA E TAVARNELLE VAL DI PESA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Legge  7 Marzo 1986 - D.M. 4 Marzo 1987, n. 145 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NDIC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Generalità ,numero e tipo di ar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  - Disposizioni general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2  - Tipo delle armi in dotaz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3  - Numero delle armi in dotaz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odalità e casi di porto dell'arm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4 - Servizi svolti con ar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5 - Assegnazione dell'ar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6 - Modalità di porto dell'ar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7 - Servizi di collegamento e di rappresentanz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8 - Servizi esplicati fuori dell'ambito territoriale per soccorso o in suppor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enuta e custodia delle arm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9 - Prelevamento e versamento dell'ar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0 - Doveri dell'assegnatar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1 - Custodia delle ar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2 - Casseforti individual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3 - Distribuzione e ritiro delle armi e delle munizio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rt. 14 - Sostituzione delle munizion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5 - Controlli di sorveglianz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6 - Doveri del consegnatario delle ar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APO IV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ddestrament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7 -  Addestramento al ti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8 -  Porto d'armi per la frequenza dei poligoni di tiro a seg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isposizioni Final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19 - Norme Integrati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t. 20 - Entrata in Vigo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GENERALITA', NUMERO E TIPO DI ARMI      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isposizioni general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sensi dell'art. 2 del D.M. 4 Marzo 1987, n. 145 e per le finalità di cui alla Legge 7 Marzo 1986, n. 65, l'armamento del Corpo Unico di Polizia Municipale dei comuni di Barberino Val d'Elsa e Tavarnelle Val di Pesa, di seguito denominato , per brevità , come POM , è disciplinato dal presente regolament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ipo delle armi in dotazion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rma in dotazione, per difesa personale, agli addetti al POM in possesso della qualità di agente di  P.S., è la pistola a funzionamento semiautomatico marca Beretta mod. 98 FS di calibro 9x21 IMI e/o 96 Compat di calibro .40 S.&amp;W. , sia per il personale maschile che per il personale femmini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Numero delle armi in dotazion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numero complessivo delle armi, di cui all'Art. 2 , in dotazione al POM, fissato con provvedimento dei Sindaci dei due comuni associati,  successivamente comunicato al Prefetto di Firenze, è di n ° 12 pistole ( dodici ) , di cu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a)  n ° 11 pistole , equivalenti al numero degli addetti in possesso della qualità di agente di P.S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b)    n °  1 pistola ,per dotazione di riserva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Il numero complessivo delle munizioni, in dotazione al POM  è di n ° 495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Il Responsabile del POM denuncia, ai sensi dell'art. 38 T.U. L. P.S., le armi acquistate per la dotazione degli addetti al locale Comando Stazione Carabinieri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odalità e casi di porto dell'arm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4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rvizi svolti con arm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ll'ambito del territorio dei comuni di Tavarnelle Val di Pesa e di Barberino Val d’Elsa , tutti i servizi riguardanti l'attività della polizia locale, urbana e rurale, di polizia amministrativa  e tutte le altre materie la cui funzione di polizia sia demandata alla Polizia Municipale dalla legge e dai regolamenti, sono svolte dagli addetti al POM in possesso della qualità di Agente di P.S. con l'arma in dotazion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no ugualmente prestati con le armi in dotazione i servizi di collaborazione con le forze di Polizia di Stato, previsti dall'art. 3 della Legge 7 Marzo 1986, n. 65, salvo sia diversamente disposto dalla competente autorità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ssegnazione dell'arm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rma, dotata di n ° 2 caricatori corredati dalle  relative munizioni, è assegnata in via continuativa a tutti gli addetti al POM  , in possesso della qualità di Agente di P.S., a seguito provvedimento del Responsabile del POM  , successivamente comunicato al Prefetto di Firenze;  tale provvedimento di assegnazione ha validità fino alla decadenza della suddetta quali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l provvedimento di assegnazione è fatta annotazione su tesserino personale di riconoscimento dell'addetto, il quale è tenuto a portarlo con sè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ssegnazione dell'arma avviene previo superamento di un corso teorico-pratico di addestramento all'uso della stessa, da tenersi presso una sezione del Tiro a Segno Naziona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l caso in cui l’addetto non dovesse superare il corso, il Responsabile del  POM ne disporrà la ripetizione entro i successivi tre mesi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li oneri relativi alle spese da sostenersi in riferimento al corso di cui ai due commi precedenti sono a carico delle due amministrazioni comunali associa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odalità e porto dell'arm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urante il servizio l'arma deve essere portata nella fondina esterna all'uniforme, con caricatore pieno innestato e senza colpo in canna, il cane non armato e la sicura non inseri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alora l'arma sia stata assegnata in via continuativa è consentito il porto della stessa anche fuori dal servizio ,  nell'ambito del territorio dei comuni associati e nei casi previsti dalla legge e dal presente regolamento;  in questo caso, l'arma è portata con le modalità di cui al comma precedente, ma in modo non visibile, come nei casi in cui, ai sensi dell'art. 4  legge  7 Marzo 1986, n. 65, l’addetto al POM sia autorizzato a prestare servizio in abiti borghes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Il Responsabile del POM può portare l'arma in modo non visibile, anche quando indossa l'uniform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on possono essere portate in servizio armi diverse da quelle ricevute in dotazione e non possono essere alterate le caratteristiche delle stesse e delle munizio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rvizi di collegamento e di rappresentanz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 servizi di collegamento e di rappresentanza, effettuati fuori dal territorio dei due comuni associati dagli addetti al  POM in possesso della qualità di agente di P.S., sono svolti con l'arma in dot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porto della stessa è consentito, agli addetti in possesso della qualità di agente di P.S., cui l'arma è assegnata in via continuativa, per raggiungere dal proprio domicilio, il luogo di servizio e viceversa, anche fuori dal territorio dei comuni associa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er quanto concerne la custodia presso la propria abitazione, valgono le disposizioni in materia di detenzione e porto d'armi e delle relative munizio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rvizi esplicativi fuori dell'ambito territoriale per soccorso o in support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servizi esplicati fuori dall'ambito dei territori dei due comuni associati per soccorso in caso di calamità e di disastri o per rinforzare altri Corpi o Servizi di Polizia Municipale, in particolari occasioni stagionali o eccezionali, sono effettuati senza arm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uttavia, il Sindaco del Comune nel cui territorio il servizio deve essere svolto, può richiedere nell'ambito degli accordi intercorsi ai sensi dell'art. 4 della Legge 7 Marzo 1986, n. 65, che lo stesso sia svolto con arm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Responsabile del POM comunica al Prefetto di Firenze ed a quello territorialmente competente,  il luogo in cui il servizio esterno sarà prestato,  nei casi previsti dal presente articolo, il numero degli addetti autorizzati a prestare servizio con armi, il tipo di servizio prestato e la durata presumibile della mis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ENUTA E CUSTODIA DELLE AR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elevamento e versamento dell'arm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rma è prelevata presso il consegnatario o sub-consegnatario previa annotazione del provvedimento di assegnazione di cui all'art. 5 , nel registro di cui al successivo art. 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rma deve essere immediatamente versata al consegnatario o sub-consegnatario, quando sia scaduto o revocato il provvedimento di assegnazione o siano venute a mancare le condizioni che ne hanno determinato l'assegnazione, allorquando viene a mancare la qualità di agente di P.S:, all'atto della cessazione o sospensione del rapporto di servizio e tutte le volte in cui sia disposto con provvedimento motivato del Responsabile del POM o del Prefetto di Firenz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lla riconsegna dell'arma deve essere data immediatamente comunicazione all'ufficio presso il quale, a suo tempo, l'arma è stata denunciata ai sensi del successivo art. 10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  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overi dell'assegnatari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ddetto al POM  al quale l'arma sia stata assegnata in via continuativa, dev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verificare al momento della consegna la corrispondenza dei dati identificativi dell'arma e le condizioni in cui la stessa e le munizioni sono assegnat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) fare immediatamente denuncia dell'arma ricevuta in dotazione, ai sensi dell'art. 38 del T.U. L. P.S., al locale Comando Stazione Carabinier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) custodire diligentemente  l'arma e curarne la manutenzione e la pulizia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segnalare immediatamente al Responsabile del POM ogni inconveniente relativo al funzionamento dell'arma stessa e delle munizion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) applicare sempre e dovunque le misure di sicurezza previste per il maneggio delle arm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) mantenere l'addestramento ricevuto partecipando attivamente alle esercitazioni di tiro di cui al successivo art. 1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) fare immediata denuncia in caso di smarrimento o di furto dell'arma o di parti di essa e delle munizioni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ustodia delle arm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 armi non assegnate e quelle di riserva, prive di fondina e delle munizioni e le munizioni stesse, in dotazione al POM, sono custodite in apposite casseforti a muro ed in armadi corazzati collocati nelle stanze blindate dei Comandi di Tavarnelle Val di Pesa e Barberino Val d’El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 funzioni di consegnatario delle armi e delle munizioni, sono svolte di norma dal Responsabile del POM e , in caso di sua assenza o di impedimento, dal sub-consegnatario, nominato con  provvedimento del Responsabile del POM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utorità di P.S. determina le misure di sicurezza necessarie ai sensi dell'art. 20 legge 18 Aprile 1975, n. 110, ed ha facoltà di eseguire , quando lo ritenga necessario, verifiche di controllo e di prescrivere quelle misure cautelari che ritenga indispensabili per la tutela dell'ordine, della sicurezza e della incolumità pubblic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Casseforti individuali ed armadi blindati  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'interno del Comando di Tavarnelle Val di Pesa sono installate n ° 05 casseforti a muro, desinate alla custodia delle armi assegnate in dotazione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tte casseforti sono dotate ciascuna di due chiavi, di cui una viene consegnata al singolo operatore e le altre sono custodite all'interno di un plico sigillato e controfirmato dal Responsabile del Corpo , conservato in altra cassaforte all'interno del Comando di Tavarnelle Val di Pe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'interno del suddetto Comando sono inoltre installate n ° 02 casseforti a muro,  adibite una alla custodia delle armi di riserva ovvero ritirate al personale per qualsiasi ragione, l'altra per la custodia delle munizioni in dot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'interno del Comando di Barberino Val d’Elsa sono installati n ° 02 armadi corazzati , ognuno provvisto di chiave propria a doppia mappa, una copia della quale consegnata ai singoli operatori doppia copia e l’originale custodita all'interno di un plico sigillato e controfirmato dal Responsabile del Corpo , conservato in altra cassaforte all'interno del Comando; i due armadi corazzati sono rispettivamente dotati di    n ° 05 tesoretti ,  destinati alla custodia delle armi assegnate in dotazione 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tti tesoretti sono dotate ciascuna di due chiavi, di cui una viene consegnata al singolo operatore e le altre sono custodite all'interno di un plico sigillato e controfirmato dal Responsabile del Corpo , conservato in altra cassaforte all'interno del Coman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POM è dotato di un registro di carico e scarico delle armi e delle munizioni, le cui pagine sono numerate e preventivamente vistate dal Questore,  e di altro registro ,dove saranno annotate le consegne delle armi da riparare e la riconsegna all'appartenente al POM a riparazione avvenuta, preventivamente numerato e vistato dal Responsabile del PO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istribuzione e ritiro delle armi e delle munizion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ccesso ai locali in cui possono essere custodite le armi e le munizioni, è consentito esclusivamente ai Sindaci dei due comuni associati, al Responsabile del POM, al sub-consegnatari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accesso è inoltre permesso agli addetti, esclusivamente per il tempo strettamente necessario ad accedere alle casseforti e/o ai tesoretti individual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 operazioni di caricamento e di scaricamento devono avvenire in luogo isolato e comunque lontano dai locali in cui sono custodite le armi e le munizio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'ingresso dei locali in cui sono custodite le armi e le munizioni sono affisse, ben visibili, le prescrizioni di sicure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ostituzione delle munizioni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 munizioni assegnate in via continuativa agli addetti al POM devono essere sostituite obbligatoriamente ogni tre anni, ovvero ogni qualvolta presentino anomalie o siano state sottoposte ad immersione, al gelo o a particolari fonti di calo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 munizioni sostituite sono usate nei tiri di addestramen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 munizioni in dotazione al POM, custodite nell'apposita cassaforte, sono sostituite ogni sette an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 stesse sono usate per i tiri di addestramento e, se presentano anomalie, versate all'apposito servizio artificieri dell'Esercit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rt. 1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trolli e sorveglianz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 controlli mensili dei locali in cui possono essere custodite le armi e le munizioni sono effettuati dal Responsabile del POM ,al fine di accertare la rispondenza delle armi e delle munizioni alle risultanze del registro di carico e s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'esito dei controlli è riportato nel registro di cui all'art. 12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 Sindaci dei comuni associati ed il Responsabile del POM dispongono visite periodiche di controllo e di sorveglianza esterna , sia diurne che notturn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ind w:left="3540" w:firstLine="708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Art. 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overi del consegnatario delle arm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segnatario delle armi e delle munizioni cura con la massima diligen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la custodia e la conservazione delle armi e delle munizioni di scorta , dei registri ,della documentazione, delle chiav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) l'effettuazione dei controlli periodic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) la tenuta dei registri e della documentazion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la scrupolosa osservanza propria ed altrui in relazione alle operazioni connesse al maneggio delle armi e delle munizio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gli cura inoltre la disciplina delle operazioni relative alle armi, l’ esecuzione dei controlli e dei servizi di sorveglianza esterna, nonchè l'esecuzione delle ispezioni, e fa rapporto ai Sindaci dei comuni associati in relazione ad ogni irregolarità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 I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DDESTRAMENT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Addestramento al tir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li addetti al POM ai quali sia stata assegnata l’arma , in via continuativa o non , dovranno, con cadenza annuale , effettuare esercitazioni di tiro con l'arma in dotazione presso una sezione del Tiro a Segno Nazionale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li oneri relativi alle spese da sostenersi per l'addestramento obbligatorio e per le esercitazioni all'uso dell'arma sono a carico delle due amministrazioni comunali associa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' comunque consentito agli addetti al POM di effettuare ulteriori esercitazioni di tiro, facoltative e condotte a titolo personale, da tenersi fuori dell'orario di servizio e con oneri a carico dei medesimi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orto d'armi per la frequenza dei poligoni di tiro a segn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li addetti al POM, purchè muniti di tesserino di riconoscimento di cui all'art. 5 e comandati ad effettuare esercitazioni di tiro, sono autorizzati a portare l'arma in dotazione fuori dal Comune di appartenenza fino alla sede del poligono e vicever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Prefetto, al quale la disposizione di servizio è comunicata dal Responsabile del Corpo almeno sette giorni prima, può chiedere la sospensione dei tiri medesimi per motivi di ordine pubblic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PO   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ISPOSIZIONI FINAL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Norme integrativ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er quanto non espressamente previsto dal presente regolamento, si applicano le norme della Legge 7  Marzo 1986, n. 65, del D.M. 4 Marzo 1987, n. 145, delle Legge 18.04.1975, n. 110 e successive modificazioni ed integrazioni, nonchè del T.U. della Legge di P.S. approvato con R.D. 18.06.1931, n. 773 ed ogni altra disposizione vigente in mater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t. 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ntrata in vigor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presente regolamento entra in vigore il primo giorno del mese successivo a quello in cui diviene esecutiva la deliberazione del Consiglio comunale di approvazione, ai sensi dell’art.134 del decreto legislativo 18 agosto 2000, n.267,  ed è comunicato al Prefetto di Firenze ed al Ministero dell'Interno 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left="284" w:right="3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680" w:gutter="0" w:header="284" w:top="4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1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15"/>
    </w:tblGrid>
    <w:tr>
      <w:trPr>
        <w:trHeight w:val="1079" w:hRule="atLeast"/>
      </w:trPr>
      <w:tc>
        <w:tcPr>
          <w:tcW w:w="11215" w:type="dxa"/>
          <w:tcBorders/>
        </w:tcPr>
        <w:p>
          <w:pPr>
            <w:pStyle w:val="Header"/>
            <w:jc w:val="center"/>
            <w:rPr>
              <w:sz w:val="40"/>
              <w:szCs w:val="40"/>
            </w:rPr>
          </w:pPr>
          <w:r>
            <w:rPr/>
            <w:drawing>
              <wp:inline distT="0" distB="0" distL="0" distR="0">
                <wp:extent cx="361950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44"/>
            </w:rPr>
            <w:t xml:space="preserve">                                        </w:t>
          </w:r>
          <w:r>
            <w:rPr/>
            <w:drawing>
              <wp:inline distT="0" distB="0" distL="0" distR="0">
                <wp:extent cx="412115" cy="5175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omic Sans MS" w:hAnsi="Comic Sans MS" w:cs="Comic Sans MS"/>
              <w:sz w:val="24"/>
              <w:szCs w:val="24"/>
            </w:rPr>
          </w:pPr>
          <w:r>
            <w:rPr>
              <w:rFonts w:cs="Comic Sans MS" w:ascii="Comic Sans MS" w:hAnsi="Comic Sans MS"/>
              <w:sz w:val="24"/>
              <w:szCs w:val="24"/>
            </w:rPr>
            <w:t>COMUNE DI BARBERINO VAL D’ELSA</w:t>
          </w:r>
          <w:r>
            <w:rPr/>
            <w:t xml:space="preserve">          </w:t>
          </w:r>
          <w:r>
            <w:rPr>
              <w:rFonts w:cs="Comic Sans MS" w:ascii="Comic Sans MS" w:hAnsi="Comic Sans MS"/>
              <w:sz w:val="24"/>
              <w:szCs w:val="24"/>
            </w:rPr>
            <w:t>COMUNE DI TAVARNELLE VAL DI PES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right" w:pos="8789" w:leader="none"/>
      </w:tabs>
      <w:ind w:right="129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right" w:pos="8789" w:leader="none"/>
      </w:tabs>
      <w:ind w:right="129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14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1:00Z</dcterms:created>
  <dc:creator>Marco</dc:creator>
  <dc:description/>
  <cp:keywords/>
  <dc:language>en-US</dc:language>
  <cp:lastModifiedBy>Cosci Catiuscia</cp:lastModifiedBy>
  <cp:lastPrinted>2008-03-21T11:27:00Z</cp:lastPrinted>
  <dcterms:modified xsi:type="dcterms:W3CDTF">2008-05-05T09:01:00Z</dcterms:modified>
  <cp:revision>2</cp:revision>
  <dc:subject/>
  <dc:title/>
</cp:coreProperties>
</file>