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1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desione all’associazione onlus “Strada del Vino e dell’Olio Chianti Classic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 Per la partecipazione agli organismi previsti dallo statuto dell’associazione non è previsto alcun compenso.</w:t>
      </w:r>
    </w:p>
    <w:p>
      <w:pPr>
        <w:pStyle w:val="Testonormale"/>
        <w:jc w:val="both"/>
        <w:rPr>
          <w:rFonts w:ascii="Tahoma" w:hAnsi="Tahoma" w:cs="Tahoma"/>
          <w:lang w:val="fr-FR"/>
        </w:rPr>
      </w:pPr>
      <w:r>
        <w:rPr>
          <w:rFonts w:cs="Tahoma" w:ascii="Tahoma" w:hAnsi="Tahoma"/>
          <w:lang w:val="fr-FR"/>
        </w:rPr>
        <w:t>Richiama il parere favorevole della commissione affari istituzionali che ha esaminato l’argomento il 16 luglio scorso.</w:t>
      </w:r>
    </w:p>
    <w:p>
      <w:pPr>
        <w:pStyle w:val="Testonormale"/>
        <w:jc w:val="both"/>
        <w:rPr>
          <w:rFonts w:ascii="Tahoma" w:hAnsi="Tahoma" w:cs="Tahoma"/>
          <w:lang w:val="fr-FR"/>
        </w:rPr>
      </w:pPr>
      <w:r>
        <w:rPr>
          <w:rFonts w:cs="Tahoma" w:ascii="Tahoma" w:hAnsi="Tahoma"/>
          <w:b/>
          <w:u w:val="single"/>
          <w:lang w:val="fr-FR"/>
        </w:rPr>
        <w:t>Il consigliere Bandinelli</w:t>
      </w:r>
      <w:r>
        <w:rPr>
          <w:rFonts w:cs="Tahoma" w:ascii="Tahoma" w:hAnsi="Tahoma"/>
          <w:lang w:val="fr-FR"/>
        </w:rPr>
        <w:t xml:space="preserve">  ritiene che tutti gli strumenti di promozione territoriali siano validi ai fini di una valorizzazione locale del prodotto.</w:t>
      </w:r>
    </w:p>
    <w:p>
      <w:pPr>
        <w:pStyle w:val="Testonormale"/>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Tahoma" w:hAnsi="Tahoma" w:cs="Tahoma"/>
        </w:rPr>
      </w:pPr>
      <w:r>
        <w:rPr>
          <w:rFonts w:cs="Tahoma" w:ascii="Tahoma" w:hAnsi="Tahoma"/>
        </w:rPr>
        <w:t>Premesso che il Comune di Barberino Val d’ Elsa, unitamente  ai Comuni del Chianti Classico, ha individuato nell’istituzione della “Strada del Vino e dell’Olio Chianti Classico” uno strumento per la promozione del territorio e, segnatamente, per lo sviluppo delle attività turistiche connesse al vino, all’olio extravergine di oliva ed ai prodotti tipici oltre che alle risorse storiche, culturali e paesaggistiche del territorio stesso;</w:t>
      </w:r>
    </w:p>
    <w:p>
      <w:pPr>
        <w:pStyle w:val="Normal"/>
        <w:ind w:left="360" w:hanging="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a la deliberazione della Giunta Comunale n. 107 del 31 luglio 2007, con la quale il Comune di Barberino Val d’Elsa ha aderito al Comitato Promotore della Strada del Vino e dell’Olio Chianti Class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delibera della Giunta Regionale n. 173 del 10.03.08 con la quale la Regione Toscana ha riconosciuto la Strada del Vino e dell’Olio Chianti Class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tteso che, ai sensi del comma 1 dell’art. 6 della L.R. 45/2003 “entro 60 giorni dal riconoscimento di una Strada il Comitato promotore si trasforma in Comitato di Gestione” e che “il Comitato di Gestione è un organismo associativo senza scopo di lucro operante sulla base di regole di autofinanziamento e finalizzato alla realizzazione e gestione della Strada”;</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chema di Statuto dell’Associazione Strada del Vino e dell’Olio Chianti Classico Onlus predisposta dal Comitato Promotore e depositata presso la Regione Toscana unitamente alla documentazione necessaria al riconoscimento della Strada stessa, allegata alla presente deliberazione sotto la lett. A) per farne parte integrante e sostanziale;</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con l’istituzione della Strada del Vino e dell’Olio Chianti Classico si va a colmare un vuoto organizzativo per quanto concerne la promozione unitaria della zona e che la Strada medesima sarà il punto di riferimento per una ulteriore valorizzazione del tessuto produttivo e turistico  di una importante regione vitivinicola quale è quella del Chianti Classico;</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la L.R. n. 45 del 05.08.03 ed il regolamento di attuazione della medesima, approvato con D.P.G.R. 16.03.04 n. 16/R;</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a l’opportunità di aderire alla costituenda Associazione Strada del Vino e dell’Olio Chianti Classico e di approvare il relativo Statuto, come allegato in schema alla presente deliberazione sotto la lett. A) per farne parte integrante e sostanziale;</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Considerato che la partecipazione all’Associazione comporterà un costo iniziale, per il pagamento della quota di adesione, pari ad Euro 500,00 e quindi, per gli anni dal 2009 in poi, un costo pari ad Euro 300,00 l’anno, per il pagamento delle quote annuali di iscri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espresso dalla Commissione Affari Istituzionali nella seduta del 16 luglio 2008, come risultante dal verbale della seduta depositato agli atti;</w:t>
      </w:r>
    </w:p>
    <w:p>
      <w:pPr>
        <w:pStyle w:val="Normal"/>
        <w:jc w:val="both"/>
        <w:rPr>
          <w:rFonts w:ascii="Arial" w:hAnsi="Arial" w:cs="Arial"/>
          <w:sz w:val="24"/>
          <w:szCs w:val="24"/>
        </w:rPr>
      </w:pPr>
      <w:r>
        <w:rPr>
          <w:rFonts w:cs="Arial" w:ascii="Arial" w:hAnsi="Arial"/>
          <w:sz w:val="24"/>
          <w:szCs w:val="24"/>
        </w:rPr>
      </w:r>
    </w:p>
    <w:p>
      <w:pPr>
        <w:pStyle w:val="Normal"/>
        <w:jc w:val="both"/>
        <w:rPr>
          <w:rFonts w:ascii="Tahoma" w:hAnsi="Tahoma" w:cs="Tahoma"/>
        </w:rPr>
      </w:pPr>
      <w:r>
        <w:rPr>
          <w:rFonts w:cs="Tahoma" w:ascii="Tahoma" w:hAnsi="Tahoma"/>
        </w:rPr>
        <w:tab/>
        <w:t>Visti i pareri di regolarità tecnica e contabile rispettivamente espressi, ai sensi dell’ art. 49 del decreto legislativo 18 agosto 2000, n.267, dal Responsabile dell’ Area Tecnica e dal Responsabile del Servizio Economico-Finanzi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ELIBE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Tahoma" w:hAnsi="Tahoma" w:cs="Tahoma"/>
        </w:rPr>
      </w:pPr>
      <w:r>
        <w:rPr>
          <w:rFonts w:cs="Tahoma" w:ascii="Tahoma" w:hAnsi="Tahoma"/>
        </w:rPr>
        <w:t>1 – di approvare la premessa quale parte integrante e sostanziale della presente deliberazion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 di  aderire alla Associazione Strada del Vino e dell’Olio Chianti Classico Onlus al fine di contribuire alla valorizzazione  ed alla promozione unitaria del  tessuto produttivo e turistico del  territorio del Chianti Classic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 di approvare lo schema di Statuto della costituenda Associazione Strada del Vino e dell’Olio Chianti Classico Onlus, nel testo approvato alla presente  deliberazione sotto la lett. A)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 di autorizzare il Sindaco – o l’Assessore da questi delegato – a stipulare l’atto costitutivo dell’Associazione Strada del Vino e dell’Olio Chianti Classico Onlu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 di prendere atto che gli atti relativi all’impegno e al pagamento della quota iniziale di adesione e delle quote successive di iscrizione all’ Associazione in oggetto saranno adottati dal Responsabile competente.</w:t>
      </w:r>
      <w:r>
        <w:br w:type="page"/>
      </w:r>
    </w:p>
    <w:p>
      <w:pPr>
        <w:pStyle w:val="Normal"/>
        <w:jc w:val="both"/>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8.07.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8.07.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p>
    <w:p>
      <w:pPr>
        <w:pStyle w:val="Normal"/>
        <w:ind w:left="360" w:hanging="0"/>
        <w:rPr>
          <w:rFonts w:ascii="Arial" w:hAnsi="Arial" w:cs="Arial"/>
          <w:sz w:val="28"/>
          <w:szCs w:val="28"/>
        </w:rPr>
      </w:pPr>
      <w:r>
        <w:rPr>
          <w:rFonts w:cs="Arial" w:ascii="Arial" w:hAnsi="Arial"/>
          <w:sz w:val="28"/>
          <w:szCs w:val="28"/>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8"/>
          <w:szCs w:val="28"/>
        </w:rPr>
      </w:pPr>
      <w:r>
        <w:rPr>
          <w:rFonts w:cs="Arial" w:ascii="Arial" w:hAnsi="Arial"/>
          <w:sz w:val="28"/>
          <w:szCs w:val="28"/>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0/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41:00Z</dcterms:created>
  <dc:creator>COMUNE BARBERINO V.E.</dc:creator>
  <dc:description/>
  <cp:keywords/>
  <dc:language>en-US</dc:language>
  <cp:lastModifiedBy>Cosci Catiuscia</cp:lastModifiedBy>
  <cp:lastPrinted>2008-05-22T16:43:00Z</cp:lastPrinted>
  <dcterms:modified xsi:type="dcterms:W3CDTF">2008-12-04T11:44:00Z</dcterms:modified>
  <cp:revision>11</cp:revision>
  <dc:subject/>
  <dc:title>           PROPOSTA DI DELIBERAZIONE DELLA GIUNTA COMUNALE</dc:title>
</cp:coreProperties>
</file>