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 13/bis</w:t>
      </w:r>
    </w:p>
    <w:p>
      <w:pPr>
        <w:pStyle w:val="Normal"/>
        <w:jc w:val="center"/>
        <w:rPr/>
      </w:pPr>
      <w:r>
        <w:rPr/>
        <w:t>Particolari norme che disciplinano l’occupazione  del suolo pubblico delle  attività di somministrazione aliment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Al titolare del provvedimento è fatto obbligo d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limitare gli spazi concessi con idonei contenitori contenenti piante arbustive a foglia permanente. </w:t>
      </w:r>
      <w:r>
        <w:rPr>
          <w:i/>
          <w:iCs/>
        </w:rPr>
        <w:t>La delimitazione dovrà avvenire almeno su tre lati, eventuale muretto o parete può essere considerata sostitutiva dei contenitori sopra indicati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Utilizzare  contenitori, in cotto o materiale similare, delle   dimensioni massime di ml 1,00 x 0,50 e forma squadrata. Le fioriere non più alte  di ml 1,50 dovranno  essere mantenute nella stessa ubicazione indicata nella domanda di concessione e dovranno essere tenute in perfette condizioni di manutenzione, a cura e spese del richiedente, in modo da garantire un ottimo risultato estetico.</w:t>
      </w:r>
    </w:p>
    <w:p>
      <w:pPr>
        <w:pStyle w:val="Normal"/>
        <w:numPr>
          <w:ilvl w:val="0"/>
          <w:numId w:val="1"/>
        </w:numPr>
        <w:rPr/>
      </w:pPr>
      <w:r>
        <w:rPr/>
        <w:t>Rispettare eventuali specifiche disposizioni, che potranno essere dettate al titolare del provvedimento di concessione, anche in deroga  ai commi a) e b) del presente articolo, a pena di decadenza della concessione, al fine di garantire il decoro cittadino e le migliori condizioni igenico-sanitarie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ndere libero e sgombro lo spazio dato in concessione in tempo utile per lo svolgimento di iniziative di pubblico interesse di cui all’ art. 13 comma 1 lett.f), tale disposizione vale anche per l’occupazione di spazi pubblici in aree di mercato.  </w:t>
      </w:r>
    </w:p>
    <w:p>
      <w:pPr>
        <w:pStyle w:val="Normal"/>
        <w:numPr>
          <w:ilvl w:val="0"/>
          <w:numId w:val="1"/>
        </w:numPr>
        <w:rPr/>
      </w:pPr>
      <w:r>
        <w:rPr/>
        <w:t>Favorire il rispetto dell’abbattimento delle barriere architettoniche in modo da garantire l’accessibilità ai disabili e più in generale, quando l’occupazione interessa  marciapiedi, in ogni caso assicurare la possibilità di transito pedonale e di carrozzine, nel rispetto delle disposizioni del codice della strada.</w:t>
      </w:r>
    </w:p>
    <w:p>
      <w:pPr>
        <w:pStyle w:val="Normal"/>
        <w:numPr>
          <w:ilvl w:val="0"/>
          <w:numId w:val="1"/>
        </w:numPr>
        <w:rPr/>
      </w:pPr>
      <w:r>
        <w:rPr/>
        <w:t>Non occupare spazi per un raggio di oltre 20 metri dall’ingresso dell’esercizio e comunque  previo consenso dei proprietari degli esercizi prospicienti l’area oggetto di occupazione e nel rispetto delle norme igenico-sanitarie</w:t>
      </w:r>
    </w:p>
    <w:p>
      <w:pPr>
        <w:pStyle w:val="Normal"/>
        <w:numPr>
          <w:ilvl w:val="0"/>
          <w:numId w:val="1"/>
        </w:numPr>
        <w:rPr/>
      </w:pPr>
      <w:r>
        <w:rPr/>
        <w:t>Provvedere altresì alla  frequente pulizia delle attrezzature, adeguata a garantire il rispetto dell’igiene e del decoro urb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sta inteso che nel calcolo della superfice occupata con le delimitazioni prescritte ai commi 1 lettere a) e b) si includerà l’area  occupata dai contenitori utilizzati per la delimitazione degli spa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Eventuali deroghe alle disposizioni di cui al comma 1 possono essere concesse qualora si tratti di   </w:t>
      </w:r>
    </w:p>
    <w:p>
      <w:pPr>
        <w:pStyle w:val="Normal"/>
        <w:rPr/>
      </w:pPr>
      <w:r>
        <w:rPr/>
        <w:t xml:space="preserve">    </w:t>
      </w:r>
      <w:r>
        <w:rPr/>
        <w:t xml:space="preserve">occupazioni inerenti eventi promossi o patrocinati dall’ente e comunque per occupazioni </w:t>
      </w:r>
    </w:p>
    <w:p>
      <w:pPr>
        <w:pStyle w:val="Normal"/>
        <w:rPr/>
      </w:pPr>
      <w:r>
        <w:rPr/>
        <w:t xml:space="preserve">    </w:t>
      </w:r>
      <w:r>
        <w:rPr/>
        <w:t>temporanee di durata non superiore ai due gior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6:00Z</dcterms:created>
  <dc:creator>..</dc:creator>
  <dc:description/>
  <cp:keywords/>
  <dc:language>en-US</dc:language>
  <cp:lastModifiedBy>Cosci Catiuscia</cp:lastModifiedBy>
  <cp:lastPrinted>2008-03-11T15:53:00Z</cp:lastPrinted>
  <dcterms:modified xsi:type="dcterms:W3CDTF">2008-04-28T07:06:00Z</dcterms:modified>
  <cp:revision>2</cp:revision>
  <dc:subject/>
  <dc:title>Modifiche regolamento suolo pubblico</dc:title>
</cp:coreProperties>
</file>