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7  del  19/11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DICIAN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invita tutti i consiglieri a partecipare alla presentazione del progetto del centro culturale. Sarà presente l’assessore regionale competente per materia e il Sovrintendente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er la scuola materna è stato ottenuto dal Monte dei Paschi di Siena un contributo di 150 mila euro. Altro contributo di 140 mila euro è stato ottenuto per l’asilo nido. Il punteggio raggiunto è stato il massimo (100 punti). I criteri che hanno fatto raggiungere questo punteggio sono vari, fra cui la gestione associata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’è inoltre la notizia, ancora ufficiosa, dell’ottenimento di un contributo per la realizzazione di un impianto a cippato  per la frazione di Monsanto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12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37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2-11T16:32:00Z</dcterms:modified>
  <cp:revision>8</cp:revision>
  <dc:subject/>
  <dc:title>           PROPOSTA DI DELIBERAZIONE DELLA GIUNTA COMUNALE</dc:title>
</cp:coreProperties>
</file>