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4 del  14/5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Approvazione verbali seduta consiliare del 5/3/2008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QUATTORDICI del mese di MAGG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21.15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Dott. Sandro Bardotti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a seduta precedente del 5/3/2008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6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Astenuti:      4 (Bazzani, Mugnaini, Bagaggiolo, Neri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1 (consiglieri gruppo di maggioranza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approvare i verbali della seduta precedente del 5/3/2008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2/5/2008</w:t>
        <w:tab/>
        <w:t xml:space="preserve">          </w:t>
        <w:tab/>
        <w:tab/>
        <w:tab/>
        <w:t xml:space="preserve">                                                          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0:43:00Z</dcterms:created>
  <dc:creator>COMUNE BARBERINO V.E.</dc:creator>
  <dc:description/>
  <cp:keywords/>
  <dc:language>en-US</dc:language>
  <cp:lastModifiedBy>Cosci Catiuscia</cp:lastModifiedBy>
  <cp:lastPrinted>2008-05-22T13:01:00Z</cp:lastPrinted>
  <dcterms:modified xsi:type="dcterms:W3CDTF">2008-05-22T14:28:00Z</dcterms:modified>
  <cp:revision>8</cp:revision>
  <dc:subject/>
  <dc:title>           PROPOSTA DI DELIBERAZIONE DELLA GIUNTA COMUNALE</dc:title>
</cp:coreProperties>
</file>