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8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sedute precedenti del 23/9/2008 e del 30/9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one in votazione i verbal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: 23/9/2008 e 30/9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rtales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i precedenti del: 23/9/2008 e del 30/9/2008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fa presente di avere un’interrogazione urgente da presentare ad oggetto “Interrogazione urgente sull’illegittimità dei canoni di depurazione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 dà lettura, quindi la consegna al Segretario comun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dichiara di non essere in grado di rispondere ora e che risponderà nei tempi regomentari. </w:t>
      </w:r>
    </w:p>
    <w:p>
      <w:pPr>
        <w:pStyle w:val="Testonormale"/>
        <w:jc w:val="both"/>
        <w:rPr>
          <w:rFonts w:ascii="Tahoma" w:hAnsi="Tahoma" w:eastAsia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12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47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2-11T16:33:00Z</dcterms:modified>
  <cp:revision>6</cp:revision>
  <dc:subject/>
  <dc:title>           PROPOSTA DI DELIBERAZIONE DELLA GIUNTA COMUNALE</dc:title>
</cp:coreProperties>
</file>