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4 del  25/6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 xml:space="preserve">Piano urbanistico attuativo “comparto edilizio c6 Le Fonti Capoluogo” adottato con deliberazione C.C. n.16 del 5/3/2008. Esame osservazioni – controdeduzioni – approvazione. 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VENTICINQUE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L’assessore Marzocchi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propria precedente deliberazione n° 16 del 05.03.2008 si provvedeva all’adozione del Piano attuativo relativo al Comparto edilizio residenziale “C6-Le Fonti Capoluogo”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del 30.04.2008, invitando tutti gli interessati a prenderne visione e presentare le osservazioni nei quarantacinque giorni successivi al periodo di deposito, e cioè entro il giorno 15.06.2008 compreso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periodo di pubblicazione sono pervenute n° 6 osservazioni, da parte di soggetti interessati al procediment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risposta da parte dell’Ufficio Tecnico comunale, contenuta nel documento “Relazione sulle controdeduzioni alle osservazioni”;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di dover provvedere all’approvazione definitiva del Piano Attuativo ai sensi dell’art. 17 comma 4 della L.R. 03.01.2005 n° 1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e RILEVATO quanto sopra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i piano attuativo redatto dai tecnici incaricati Ing. Nando Nottoli (per la parte urbanistica) e geologo Dr Claudio Bimbi (per gli aspetti geologici), composto dai seguenti elaborati allegati alla presente deliberazione per farne parte integrante e sostanziale: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1 REL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2 NORME TECNICHE DI ATTU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3 CONVENZION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4 DOCUMENTAZIONE FOTOGRAFICA della zona interven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5 DOCUMENTAZIONE FOTOGRAFICA delle tipologie edilizie del territori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ESTRATTO DI MAPP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ESTRATTO DALLE NTA E DAL R.U.C.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IANO QUOTA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LANIMETRIA D’INTERVEN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SEZIONI AMBIENTALI – stato attu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SEZIONI AMBIENTALI – stato di proget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SEZIONI AMBIENTALI – stato sovrappos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TIPOLOGIE EDILIZI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ALCOLI URBANIST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PLANIMETRIA CON DIMOSTRAZIONE DEL RISPETTO DEGLI STANDARD URBANIST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TABELLE DI VERIFICA DEGLI STANDARD PUBBL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2 SKY LI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3 VISTE PANORAMICHE DA VAL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4 PROGETTO OPERE URBANIZZAZIONE – planimetria gener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5 PROGETTO OPERE URBANIZZAZIONE – sezioni trasversali 1-1, 2-2, 3-3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6 PROGETTO OPERE URBANIZZAZIONE – sezione trasversale 4-4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7 PROGETTO OPERE URBANIZZAZIONE – profilo strad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8 PROGETTO OPERE URBANIZZAZIONE – fognatur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9 PROGETTO OPERE URBANIZZAZIONE – particolari costruttiv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0 PROGETTO OPERE URBANIZZAZIONE - computo metrico estimativ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1 PROGETTO OPERE URBANIZZAZIONE - sistemazione area a verde pubblic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E GEOGNOSTICA DI SUPPORT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, ai sensi degli articoli 16 comma 2 viene confermato Responsabile del procedimento il Responsabile Area Tecnica Geom. Loris Agres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, affissa dal 08.01.2008 al 07.02.2008, presso l’albo pretorio, e pubblicata sul sito del Comune, non risulta pervenuta alcuna comunicazione di partecipazione come neppure alcuna osservazione al documento attestante le valutazioni ai sensi dell’art. 12 comma 1 del DPGR 9 febbraio 2007 n° 4/R. </w:t>
      </w:r>
    </w:p>
    <w:p>
      <w:pPr>
        <w:pStyle w:val="Normal"/>
        <w:widowControl w:val="false"/>
        <w:tabs>
          <w:tab w:val="left" w:pos="-1080" w:leader="none"/>
          <w:tab w:val="left" w:pos="180" w:leader="none"/>
          <w:tab w:val="left" w:pos="720" w:leader="none"/>
          <w:tab w:val="left" w:pos="1800" w:leader="none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 di regolarità tecnica espresso dal Responsabile Area Tecnica ai sensi dell’art. 49 c. 1 del Dlgs 267/2000;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mettere a votazione le osservazioni pervenute, rinviando quanto alla descrizione delle stesse al documento “Relazione sulle Controdeduzioni alle osservazioni” allegata al presente atto.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procede quindi alla votazione delle osservazioni, elencando le relative controdeduzioni, secondo l’esito riportato nelle schede di descrizione di cui al documento “Relazione sulle controdeduzioni alle osservazioni”.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assenta il consigliere Bertini. Presenti 14.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’assessore Marzocchi illustra l’OSSERVAZIONE n° 1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cs="Tahoma" w:ascii="Tahoma" w:hAnsi="Tahoma"/>
        </w:rPr>
        <w:tab/>
        <w:t xml:space="preserve">Favorevoli: 14 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’osservazione n°1, con le motivazioni espresse nelle controdeduzioni.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/>
      </w:pPr>
      <w:r>
        <w:rPr>
          <w:rFonts w:cs="Tahoma" w:ascii="Tahoma" w:hAnsi="Tahoma"/>
          <w:b/>
          <w:u w:val="single"/>
        </w:rPr>
        <w:t>L’assessore Marzocchi illustra l’OSSERVAZIONE n° 6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cs="Tahoma" w:ascii="Tahoma" w:hAnsi="Tahoma"/>
        </w:rPr>
        <w:tab/>
        <w:t xml:space="preserve">Presenti:    14 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4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’osservazione n°6, con le motivazioni espresse nelle controdeduzioni.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/>
      </w:pPr>
      <w:r>
        <w:rPr>
          <w:rFonts w:cs="Tahoma" w:ascii="Tahoma" w:hAnsi="Tahoma"/>
          <w:b/>
          <w:u w:val="single"/>
        </w:rPr>
        <w:t>OSSERVAZIONE n° 2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cchi, nell’ illustrare l’ osservazione n. 2 e la relativa controdeduzione fa presente che, a differenza della controdeduzione, la volontà della maggioranza è quella di respingere l’ osservazione.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cs="Tahoma" w:ascii="Tahoma" w:hAnsi="Tahoma"/>
        </w:rPr>
        <w:tab/>
        <w:t xml:space="preserve">Presenti:      14   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  9  (consiglieri gruppo di maggioranza)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trari:        5  (Bazzani, Mugnaini, Bagaggiolo, Neri, Bartalesi).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espingere l’osservazione n°2, consentendo di realizzare una sola unità abitativa di natura privata e non convenzionata in attuazione del bonus consentito per interventi di edilizia sostenibile e di bioarchitettura. 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assenta il consigliere Meocci. Presenti 13.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Marzocchi illustra l’ OSSERVAZIONE n.3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/>
      </w:pPr>
      <w:r>
        <w:rPr>
          <w:rFonts w:cs="Tahoma" w:ascii="Tahoma" w:hAnsi="Tahoma"/>
          <w:i/>
        </w:rPr>
        <w:t>Rientra il consigliere Bertini. Presenti 14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tiene che l’amministrazione doveva accogliere l’osservazione n.3 e inserire l’impegno nell’atto d’obbligo. Se la maggioranza fosse stata in buona fede avrebbe inserito queste norme, invece così ha dimostrato di volere il villaggetto turistico.</w:t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L’assessore Marzocchi </w:t>
      </w:r>
      <w:r>
        <w:rPr>
          <w:rFonts w:cs="Tahoma" w:ascii="Tahoma" w:hAnsi="Tahoma"/>
        </w:rPr>
        <w:t xml:space="preserve"> risponde che occorrerebbe cambiare il piano delle funzioni.</w:t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rtalesi</w:t>
      </w:r>
      <w:r>
        <w:rPr>
          <w:rFonts w:cs="Tahoma" w:ascii="Tahoma" w:hAnsi="Tahoma"/>
        </w:rPr>
        <w:t xml:space="preserve">  ribadisce che si tratta di una questione di volontà.</w:t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/>
      </w:pPr>
      <w:r>
        <w:rPr>
          <w:rFonts w:cs="Tahoma" w:ascii="Tahoma" w:hAnsi="Tahoma"/>
          <w:b/>
          <w:u w:val="single"/>
        </w:rPr>
        <w:t xml:space="preserve">Il Sindaco </w:t>
      </w:r>
      <w:r>
        <w:rPr>
          <w:rFonts w:cs="Tahoma" w:ascii="Tahoma" w:hAnsi="Tahoma"/>
        </w:rPr>
        <w:t xml:space="preserve"> risponde che le misure prese sono quelle legalmente possibili al momento.</w:t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consigliere Bazzani  </w:t>
      </w:r>
      <w:r>
        <w:rPr>
          <w:rFonts w:cs="Tahoma" w:ascii="Tahoma" w:hAnsi="Tahoma"/>
        </w:rPr>
        <w:t xml:space="preserve">invita l’amministrazione a ricordare quanto affermato dalla minoranza. </w:t>
      </w:r>
    </w:p>
    <w:p>
      <w:pPr>
        <w:pStyle w:val="Normal"/>
        <w:widowControl w:val="false"/>
        <w:tabs>
          <w:tab w:val="clear" w:pos="720"/>
          <w:tab w:val="left" w:pos="5388" w:leader="none"/>
        </w:tabs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enti:    14 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avorevoli:   9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 5 (Bazzani, Mugnaini, Bagaggiolo, Neri, Bartalesi).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n accogliere l’osservazione n°3, con le motivazioni espresse nelle controdeduzioni.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Marzocchi illustra l’OSSERVAZIONE n.4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fa presente che i consiglieri di minoranza non hanno niente in contrario con le piscine, ma non vogliono il vollaggio turistico.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Sindaco </w:t>
      </w:r>
      <w:r>
        <w:rPr>
          <w:rFonts w:cs="Tahoma" w:ascii="Tahoma" w:hAnsi="Tahoma"/>
        </w:rPr>
        <w:t xml:space="preserve"> risponde che la certezza che verrà fatto il villaggio turistico non c’è.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esenti:       14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  9  (consiglieri gruppo di maggioranza)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trari:        5  (Bazzani, Mugnaini, Bagaggiolo, Bartalesi, Neri).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/>
      </w:pPr>
      <w:r>
        <w:rPr>
          <w:rFonts w:cs="Tahoma" w:ascii="Tahoma" w:hAnsi="Tahoma"/>
        </w:rPr>
        <w:t xml:space="preserve">Di non accogliere l’osservazione n°4, con le motivazioni espresse nelle controdeduzioni. 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L’assessore Marzocchi illustra l’OSSERVAZIONE n° 5 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Il consigliere Bartalesi</w:t>
      </w:r>
      <w:r>
        <w:rPr>
          <w:rFonts w:cs="Tahoma" w:ascii="Tahoma" w:hAnsi="Tahoma"/>
        </w:rPr>
        <w:t xml:space="preserve"> chiede precisazioni sulla frase di cui alle controdeduzioni “il recupero a   carico di chi realizzerà il comparto edilizio”. 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Marzocchi risponde e propone al Consiglio Comunale di inserire una precisazione all’ interno della controdeduzione relativa all’ osservazione n. 5 precisando meglio il discorso del recupero. 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assenta il consigliere Mugnaini. Presenti 13.</w:t>
      </w:r>
    </w:p>
    <w:p>
      <w:pPr>
        <w:pStyle w:val="Normal"/>
        <w:widowControl w:val="false"/>
        <w:tabs>
          <w:tab w:val="clear" w:pos="720"/>
          <w:tab w:val="left" w:pos="3444" w:leader="none"/>
        </w:tabs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ene posta in votazione l’osservazione n.5 con l’integrazione alle controdeduzioni sopra specificata.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/>
      </w:pPr>
      <w:r>
        <w:rPr>
          <w:rFonts w:cs="Tahoma" w:ascii="Tahoma" w:hAnsi="Tahoma"/>
        </w:rPr>
        <w:tab/>
        <w:t xml:space="preserve">Presenti:    13 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3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’osservazione n°5, con le motivazioni espresse nelle controdeduzioni.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tanto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IL CONSIGLIO COMUNALE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sultanze delle votazioni sopra riportate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rmativa vigente ed in particolare la L.R. 1/05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lgs 267/2000;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i procede quindi ad effettuare la votazione sul provvedimento nel suo complesso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/>
      </w:pPr>
      <w:r>
        <w:rPr>
          <w:rFonts w:cs="Tahoma" w:ascii="Tahoma" w:hAnsi="Tahoma"/>
        </w:rPr>
        <w:t xml:space="preserve">Presenti:    13  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9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/>
      </w:pPr>
      <w:r>
        <w:rPr>
          <w:rFonts w:cs="Tahoma" w:ascii="Tahoma" w:hAnsi="Tahoma"/>
        </w:rPr>
        <w:t xml:space="preserve">Contrari:    4 (Bazzani, Bagaggiolo, Neri, Bartalesi) con la seguente dichiarazione di voto: “contrari per il mancato accoglimento delle osservazioni”.  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) Di dare att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che sono pervenute n.6 osservazion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le osservazioni sono state motivatamente controdedotte, come risulta dall’allegata relazione sulle controdeduzioni  alle osservazion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Approvare in via definitiva, ai sensi dell’art. 69 comma 5 della L.R. 03.01.2005 n° 1, il progetto di piano attuativo relativo al comparto edilizio residenziale “C6- Le Fonti Capoluogo, redatto dai tecnici            incaricati Ing. Nando Nottoli (per la parte urbanistica) e geologo Dr Claudio Bimbi (per gli aspetti geologici), composto dai seguenti elaborati allegati alla presente deliberazione per farne parte integrante e sostanziale: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1 REL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2 NORME TECNICHE DI ATTU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3 CONVENZION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4 DOCUMENTAZIONE FOTOGRAFICA della zona interven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5 DOCUMENTAZIONE FOTOGRAFICA delle tipologie edilizie del territori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ESTRATTO DI MAPP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ESTRATTO DALLE NTA E DAL R.U.C.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IANO QUOTA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LANIMETRIA D’INTERVEN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SEZIONI AMBIENTALI – stato attu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SEZIONI AMBIENTALI – stato di proget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SEZIONI AMBIENTALI – stato sovrappos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TIPOLOGIE EDILIZI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ALCOLI URBANIST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PLANIMETRIA CON DIMOSTRAZIONE DEL RISPETTO DEGLI STANDARD URBANIST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TABELLE DI VERIFICA DEGLI STANDARD PUBBL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2 SKY LI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3 VISTE PANORAMICHE DA VAL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4 PROGETTO OPERE URBANIZZAZIONE – planimetria gener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5 PROGETTO OPERE URBANIZZAZIONE – sezioni trasversali 1-1, 2-2, 3-3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6 PROGETTO OPERE URBANIZZAZIONE – sezione trasversale 4-4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7 PROGETTO OPERE URBANIZZAZIONE – profilo strad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8 PROGETTO OPERE URBANIZZAZIONE – fognatur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9 PROGETTO OPERE URBANIZZAZIONE – particolari costruttiv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0 PROGETTO OPERE URBANIZZAZIONE - computo metrico estimativ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1 PROGETTO OPERE URBANIZZAZIONE - sistemazione area a verde pubblic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E GEOGNOSTICA DI SUPPORT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3) Di dare atto della relazione del Responsabile del Procedimen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, Responsabile del procedimento ai sensi dell’art. 16 comma 2 della L.R. 1/05, alla esecuzione della presente deliberazione ed assunzione dei relativi adempimenti conseguenti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vviso relativo all’approvazione del presente atto, ai sensi del comma 6 dell’art. 69 della L.R. 1/05, sarà pubblicato sul B.U.R.T. e che lo strumento acquisterà efficacia dalla data di pubblicazione suddet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</w:t>
      </w:r>
      <w:r>
        <w:rPr>
          <w:rFonts w:cs="Tahoma" w:ascii="Tahoma" w:hAnsi="Tahoma"/>
          <w:b/>
        </w:rPr>
        <w:t>Piano urbanistico attuativo “comparto edilizio c6 Le Fonti Capoluogo” adottato con deliberazione C.C. n.16 del 5/3/2008. Esame osservazioni – controdeduzioni – approvazione</w:t>
      </w:r>
      <w:r>
        <w:rPr>
          <w:rFonts w:cs="Tahoma" w:ascii="Tahoma" w:hAnsi="Tahoma"/>
          <w:b/>
          <w:sz w:val="22"/>
          <w:szCs w:val="22"/>
        </w:rPr>
        <w:t>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0/6/2008</w:t>
        <w:tab/>
        <w:tab/>
        <w:tab/>
        <w:tab/>
        <w:tab/>
        <w:t xml:space="preserve">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    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f.to   Geom. Loris Agresti</w:t>
      </w:r>
      <w:r>
        <w:br w:type="page"/>
      </w:r>
    </w:p>
    <w:p>
      <w:pPr>
        <w:pStyle w:val="Normal"/>
        <w:spacing w:before="120" w:after="0"/>
        <w:jc w:val="both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08</w:t>
        <w:tab/>
        <w:t xml:space="preserve">          </w:t>
        <w:tab/>
        <w:tab/>
        <w:tab/>
        <w:t xml:space="preserve">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X La presente deliberazione è divenuta esecutiva in data </w:t>
      </w:r>
      <w:r>
        <w:rPr>
          <w:rFonts w:cs="Tahoma" w:ascii="Tahoma" w:hAnsi="Tahoma"/>
          <w:b/>
          <w:bCs/>
        </w:rPr>
        <w:t>18/7/2008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7/2008</w:t>
        <w:tab/>
        <w:tab/>
        <w:tab/>
        <w:tab/>
        <w:tab/>
        <w:t xml:space="preserve">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Certifico io sottoscritto Segretario Comunale, su conforme dichiarazione del Messo, che copia della presente deliberazione è stata affissa all’Albo Pretorio per la pubblicazione per 15 giorni consecutivi dal </w:t>
      </w:r>
      <w:r>
        <w:rPr>
          <w:rFonts w:cs="Tahoma" w:ascii="Tahoma" w:hAnsi="Tahoma"/>
          <w:b/>
          <w:sz w:val="20"/>
        </w:rPr>
        <w:t>8/7/2008</w:t>
      </w:r>
      <w:r>
        <w:rPr>
          <w:rFonts w:cs="Tahoma" w:ascii="Tahoma" w:hAnsi="Tahoma"/>
          <w:sz w:val="20"/>
        </w:rPr>
        <w:t xml:space="preserve"> al </w:t>
      </w:r>
      <w:r>
        <w:rPr>
          <w:rFonts w:cs="Tahoma" w:ascii="Tahoma" w:hAnsi="Tahoma"/>
          <w:b/>
          <w:sz w:val="20"/>
        </w:rPr>
        <w:t>23/7/2008</w:t>
      </w:r>
      <w:r>
        <w:rPr>
          <w:rFonts w:cs="Tahoma" w:ascii="Tahoma" w:hAnsi="Tahoma"/>
          <w:sz w:val="20"/>
        </w:rPr>
        <w:t xml:space="preserve">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23/7/2008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13:00Z</dcterms:created>
  <dc:creator>COMUNE BARBERINO V.E.</dc:creator>
  <dc:description/>
  <cp:keywords/>
  <dc:language>en-US</dc:language>
  <cp:lastModifiedBy>Cosci Catiuscia</cp:lastModifiedBy>
  <cp:lastPrinted>2008-07-02T11:22:00Z</cp:lastPrinted>
  <dcterms:modified xsi:type="dcterms:W3CDTF">2008-12-19T10:33:00Z</dcterms:modified>
  <cp:revision>21</cp:revision>
  <dc:subject/>
  <dc:title>           PROPOSTA DI DELIBERAZIONE DELLA GIUNTA COMUNALE</dc:title>
</cp:coreProperties>
</file>