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rPr/>
      </w:pPr>
      <w:r>
        <w:rPr>
          <w:rFonts w:cs="Tahoma" w:ascii="Tahoma" w:hAnsi="Tahoma"/>
          <w:b/>
        </w:rPr>
        <w:t xml:space="preserve">OGGETTO: PIANO URBANISTICO ATTUATIVO COMPARTO “C2 – MARCIALLA SUD Sub- 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 xml:space="preserve">comparto C2a” 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>Prop. Soc. La Torricella di Toscana srl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       APPROVAZIONE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283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LAZIONE DEL RESPONSABILE DEL PROCEDIMENTO</w:t>
      </w:r>
    </w:p>
    <w:p>
      <w:pPr>
        <w:pStyle w:val="Rientrocorpodeltesto2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rt. 16 comma 2 L.R. 12.01.2005 n.1)</w:t>
      </w:r>
    </w:p>
    <w:p>
      <w:pPr>
        <w:pStyle w:val="Rientrocorpodeltesto2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relazione certifica la conformità del PIANO Urbanistico attuativo in oggetto alle norme legislative e regolamentari e agli strumenti di pianificazione territoriale vigenti, nonché sintetizza le valutazioni effettuate durante la redazione dello stesso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Piano in oggetto ha i contenuti previsti all’art. 70 della L.R.T.  n° 1/05 ed è composto dai seguenti elaborati: 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RELAZIONE TECNICA – ALLEGATI: Estratto di mappa, visure catastali, estratto cartografico.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.1 STATO ATTUALE – Estratto di mappa, Estratto dalla cartografia del R.U. Planimetria generale – Rilievo quotato, sezioni, profili altimetric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.1 STATO DI PROGETTO – individuazione comparto C2a, individuazione aree da cedere al Comune, planimetria general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.1 STATO DI PROGETTO – Sezioni, profili altimetrici, schema dei prospetti, particolari, individuazione delle finitur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.2 STATO DI PROGETTO – verifica e calcolo parametri urbanistici, individuazione della tipologia edilizia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.1 STATO SOVRAPPOSTO – planimetria generale, sezion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DOCUMENTAZIONE FOTOGRAFICA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NORME TECNICHE DI ATTUAZION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SCHEMA CONVENZIONE URBANISTICA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COMPUTO METRICO OPERE DI URBANIZZAZION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SCHEMA SMALTIMENT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AGINI GEOLOGICO-TECNICHE DI SUPPORTO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piano attuativo ha ottenuto i seguenti pareri e Nulla Os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 xml:space="preserve">parere favorevole della Commissione Urbanistica comunale espresso in data 17.01.2008 (parere n° 1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center" w:pos="4608" w:leader="none"/>
          <w:tab w:val="right" w:pos="892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 sulle caratteristiche igienico sanitarie della proposta di piano attuativo espresso dall’Azienda Sanitaria di Firenze, U.F. igiene e sanità pubblica zona sud-est, in data 19.03.2008, prot. 003659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Sono state depositate in data 26.02.2008 (scheda deposito n° 2415) presso l’Ufficio Regionale per la Tutela del Territorio, le indagini geologiche e gli elaborati del piano urbanistico corredati dalle certificazioni e attestazioni previste dall’art. 62 della L.R.T. 1/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er quel che riguarda la conformità del Piano attuativo agli strumenti di pianificazione territoriale vigenti, si attesta che il nuovo intervento è conforme ai seguenti strumenti urbanistic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 36 della L.R.T. 5/95 approvato con deliberazione C.C. n. 54 del 01.06.2005, esecutiva ai sensi di legg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 55 della L.R. 1/2005, approvato con deliberazione C.C. n° 45 del 11.10.2006, esecutiva ai sensi di legge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ima variante al Regolamento Urbanistico</w:t>
      </w:r>
      <w:r>
        <w:rPr>
          <w:rFonts w:cs="Tahoma" w:ascii="Tahoma" w:hAnsi="Tahoma"/>
        </w:rPr>
        <w:t xml:space="preserve">, redatto ai sensi dell’art. 17 della L.R.T. 03.01.2005 n° 1 approvato con deliberazione C.C. n. 57 del 15.10.2007, esecutiva ai sensi di legge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r quanto riguarda la valutazione integrata ai sensi del Regolamento attuativo dell’art. 11 comma 5 della legge regionale 3 gennaio 2005, è stato affisso, dal 22.02.2008 al 23.03.2008, presso l’albo pretorio, e pubblicato sul sito del Comune, il documento attestante le valutazioni ai sensi dell’art. 10 del DPGR 9 febbraio 2007 n° 4/R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i suddetti termini di pubblicazione non risulta pervenuta alcuna comunicazione di partecipazione come neppure alcuna osservazione al procedimento, ai sensi dell’art. 12 comma 1 del DPGR citat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er quel che riguarda il sistema idrogeologico l’approfondimento del quadro conoscitivo e la valutazione degli effetti delle trasformazioni previste è contenuto all’interno dei relativi studi che sono parte integrante del Piano attuativ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851" w:hanging="28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’Elsa, 20.06.2008</w:t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Il Responsabile del Procedimento </w:t>
      </w:r>
    </w:p>
    <w:p>
      <w:pPr>
        <w:pStyle w:val="Normal"/>
        <w:ind w:left="851" w:hanging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 xml:space="preserve">f.to   Geom. Loris Agresti      </w:t>
      </w:r>
    </w:p>
    <w:p>
      <w:pPr>
        <w:pStyle w:val="Normal"/>
        <w:spacing w:lineRule="exact" w:line="240"/>
        <w:ind w:left="1276" w:right="-1" w:hanging="1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19:00Z</dcterms:created>
  <dc:creator>COMUNE BARBERINO V.E.</dc:creator>
  <dc:description/>
  <cp:keywords/>
  <dc:language>en-US</dc:language>
  <cp:lastModifiedBy>Cosci Catiuscia</cp:lastModifiedBy>
  <cp:lastPrinted>2008-06-20T12:11:00Z</cp:lastPrinted>
  <dcterms:modified xsi:type="dcterms:W3CDTF">2008-07-02T10:19:00Z</dcterms:modified>
  <cp:revision>2</cp:revision>
  <dc:subject/>
  <dc:title>           PROPOSTA DI DELIBERAZIONE DELLA GIUNTA COMUNALE</dc:title>
</cp:coreProperties>
</file>