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1 del  5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nte normativa al regolamento urbanistico relativa alla zona B3/1 del Capoluogo adottata con deliberazione C.C. n.79 del 20/12/2007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CINQU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hiama il consigliere Trentanovi a presiedere l’adunanza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Il Sindaco si assenta. Presenti 1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richiama la votazione e le motivazioni per le quali il gruppo Obiettivo Comune votò contrario in sede di adozione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</w:rPr>
        <w:t>PREMESS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che con propria precedente deliberazione n° 79 del 20.12.2007 si provvedeva all’adozione della Variante normativa al Regolamento Urbanistico Comunale relativa alla zona B3/1 del capoluog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n° 3 del 16.01.2008, invitando tutti gli interessati a prenderne visione e presentare le osservazioni nei quarantacinque giorni successivi al periodo di deposito, e cioè entro il giorno 01.03.2008 compreso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che nei termini suddetti non sono pervenute osservazioni da parte di soggetti interessati alla formazione dello strumento in oggetto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</w:rPr>
        <w:t>RITENU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di dover provvedere all’approvazione definitiva della Variante normativa al Regolamento Urbanistico Comunale relativa alla zona B3/1 del capoluogo ai sensi dell’art. 17 comma 4 della L.R. 03.01.2005 n° 1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</w:rPr>
        <w:t>VISTA quindi la proposta di variante oggetto di approvazione definitiva costituita dagli elaborati progettuali predisposti dal progettista incaricato Arch. Alberto Masoni, Responsabile U.O. Urbanistica Edilizia Privata dell’UTC, di seguito elencati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Cs w:val="24"/>
        </w:rPr>
        <w:t xml:space="preserve">      Relazione - Norme Tecniche di Attuazione </w:t>
      </w:r>
    </w:p>
    <w:p>
      <w:pPr>
        <w:pStyle w:val="Normal"/>
        <w:widowControl w:val="false"/>
        <w:autoSpaceDE w:val="false"/>
        <w:spacing w:lineRule="exact" w:line="264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, ai sensi degli articoli 16 comma 2 e 20 comma 2 vengono confermati  Responsabile del procedimento e Garante della Comunicazione rispettivamente il Responsabile Area Tecnica Geom. Loris Agresti e l’Istruttore Tecnico P.E. Simone Biagini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e il rapporto del Garante della Comunicazione, in essa contenuto, che si allega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;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di regolarità tecnica espresso dal Responsabile Area Tecnica ai sensi dell’art. 49 c. 1 del Dlgs 267/2000;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>Presenti:    14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4 (Bazzani, Mugnaini, Bagaggiolo, Neri).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DI PRENDERE atto che nei termini di pubblicazione non sono pervenute osservazioni da parte di soggetti interessati alla formazione dello strumento in ogget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in via definitiva, ai sensi dell’art. 17 comma 4 della L.R. 03.01.2005 n° 1, la Variante normativa al Regolamento Urbanistico Comunale relativa alla zona B3/1 del capoluogo costituita dagli elaborati progettuali predisposti dal progettista incaricato Arch. Alberto Masoni, Responsabile U.O. Urbanistica Edilizia Privata dell’UTC, di seguito elencati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Relazione - Norme Tecniche di Attuazione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3) DI DARE ATTO della relazione del Responsabile del Procedimento, e del rapporto del Garante della Comunicazione, in essa contenu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la coerenza del progetto di variante al Regolamento Urbanistico con il Piano Struttural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4) Di INCARICARE il Responsabile dell’Area Tecnica, Responsabile del procedimento ai sensi dell’art. 16 comma 2 della L.R. 1/05, alla esecuzione della presente deliberazione ed assunzione dei relativi adempimenti conseguen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5) Di DARE ATTO che l’avviso relativo all’approvazione della variante al Regolamento Urbanistico in oggetto, ai sensi del comma 6 dell’art. 17 della L.R. 1/05, sarà pubblicato sul B.U.R.T. decorsi almeno trenta giorni dalla data odierna e che lo strumento acquisterà efficacia dalla data d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pubblicazione suddetta</w:t>
      </w:r>
      <w:r>
        <w:rPr>
          <w:rFonts w:cs="Tahoma" w:ascii="Tahoma" w:hAnsi="Tahoma"/>
          <w:sz w:val="22"/>
          <w:szCs w:val="22"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</w:rPr>
        <w:t>Variante normativa al regolamento urbanistico relativa alla zona B3/1 del Capoluogo adottata con deliberazione C.C. n.79 del 20/12/2007. Approvazione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5/3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5.3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Giacomo Trentanovi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4/2008</w:t>
        <w:tab/>
        <w:t xml:space="preserve">          </w:t>
        <w:tab/>
        <w:tab/>
        <w:tab/>
        <w:t xml:space="preserve">  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LETTERA">
    <w:name w:val="LETTERA"/>
    <w:basedOn w:val="Normal"/>
    <w:qFormat/>
    <w:pPr>
      <w:widowControl w:val="false"/>
      <w:spacing w:before="120" w:after="120"/>
      <w:ind w:firstLine="709"/>
      <w:jc w:val="both"/>
    </w:pPr>
    <w:rPr>
      <w:rFonts w:ascii="Bell MT" w:hAnsi="Bell MT" w:cs="Bell 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39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4-07T07:23:00Z</dcterms:modified>
  <cp:revision>6</cp:revision>
  <dc:subject/>
  <dc:title>           PROPOSTA DI DELIBERAZIONE DELLA GIUNTA COMUNALE</dc:title>
</cp:coreProperties>
</file>