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1  del  30/9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Ratifica variazione di bilancio effettuata con deliberazione G.C. n.105 del 6/8/2008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fa presente che questo argomento era già stato portato nel Consiglio comunale del 30/7/2008. La minoranza fece notare che gli atti non erano stati inviati via e-mail. Quindi  è stata fatta una delibera di Giunta urgente. Ora si tratta di ratificarl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chiede spiegazioni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L’assessore Secci</w:t>
      </w:r>
      <w:r>
        <w:rPr>
          <w:rFonts w:cs="Tahoma" w:ascii="Tahoma" w:hAnsi="Tahoma"/>
          <w:lang w:val="fr-FR"/>
        </w:rPr>
        <w:t xml:space="preserve"> spiega che le variazioni riguardano per le entrate un minore rimborso ICI, l’altra variazione riguarda l’indebitamento. L’amministrazione si è cautelata prevedendo uno spostamento di somme dai mutu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chiede spiegazioni e dichiara che il voto del suo gruppo sarà contrario in quanto sulle opere pubbliche c’è una mancanza di idee e di chiarezza da parte dell’amministrazione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a deliberazione n°105 G.C. del 6.8.2008, adottata in via d’urgenza dalla Giunta Comunale avente ad oggetto “Variazioni al bilancio di previsione e al P.E.G. 2008 in via di urgenza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di regolarità tecnica reso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resenti:       13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avorevoli:    10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trari:        3  (Bazzani, Mugnaini, Neri)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105/G.C. del 6.8.2008  “Variazioni al bilancio di previsione e al P.E.G. 2008 in via di urgenza” adottata d’urgenza dalla Giunta Comunale e che si allega alla presente quale parte integrante e sostanzi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atifica variazione di bilancio effettuata con G.C. n.105/2008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/9/2008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/9/2008</w:t>
        <w:tab/>
        <w:tab/>
        <w:tab/>
        <w:tab/>
        <w:tab/>
        <w:t xml:space="preserve">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0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48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0-14T06:57:00Z</dcterms:modified>
  <cp:revision>4</cp:revision>
  <dc:subject/>
  <dc:title>           PROPOSTA DI DELIBERAZIONE DELLA GIUNTA COMUNALE</dc:title>
</cp:coreProperties>
</file>