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3 del  5/3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Relazione al Consiglio comunale del gestore del servizio idrico integrato sulla situazione idrico potabile e investimenti connessi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CINQUE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resenta i rappresentanti di Publiacqua che partecipano alla seduta per illustrare l’argomento al Consiglio comunale: Dott. Fagioli, Geom. Biondi, Ing. Gambaccian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E’ stata già fatta un’assemblea pubblica ed un Consiglio comunale aperto sull’argomento. Fa presente che i mesi che verranno saranno sicuramente problematici per l’aspetto idric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nterviene il Dott. Fagioli</w:t>
      </w:r>
      <w:r>
        <w:rPr>
          <w:rFonts w:cs="Tahoma" w:ascii="Tahoma" w:hAnsi="Tahoma"/>
          <w:lang w:val="fr-FR"/>
        </w:rPr>
        <w:t xml:space="preserve"> illustra la problematica: con la tariffa idrica che è circa la metà di quella europea, si devono coprire tutte le spese, non ci sono sovvenzioni in questa materi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L’Ing. Gambacciani</w:t>
      </w:r>
      <w:r>
        <w:rPr>
          <w:rFonts w:cs="Tahoma" w:ascii="Tahoma" w:hAnsi="Tahoma"/>
          <w:lang w:val="fr-FR"/>
        </w:rPr>
        <w:t xml:space="preserve"> fa presente che recentemente è stato attivato un pozzo in località Sotterra, e che lo stesso viene potenziato dai pozzi di San Donato e San Sepolcro. Per quanto riguarda il problema delle perdite, lo stesso sussiste, tuttavia si è ridotto l’indice delle perdite rispetto all’anno scorso, ma è sempre molto alt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E’ in corso il potenziamento della c.d. « superstrada dell’acqua » Da la Botte a Sambuc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ensa che per l’estate prossima si riuscirà ad integrare le risorse del 40% in più rispetto al 2007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a sorgente di S. Silvestro ed altre sorgenti hanno subito riduzioni notevoli (anche del 70%). Publiacqua si impegna a risolvere i problemi idrici che però continueranno ad esserci, fino a che non sarà realizzata la c.d. « superstrada dell’acqua »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Mugnaini</w:t>
      </w:r>
      <w:r>
        <w:rPr>
          <w:rFonts w:cs="Tahoma" w:ascii="Tahoma" w:hAnsi="Tahoma"/>
          <w:lang w:val="fr-FR"/>
        </w:rPr>
        <w:t xml:space="preserve"> chiede spiegazioni in merito alla sorgente La Bott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Ing. Gambacciani</w:t>
      </w:r>
      <w:r>
        <w:rPr>
          <w:rFonts w:cs="Tahoma" w:ascii="Tahoma" w:hAnsi="Tahoma"/>
          <w:lang w:val="fr-FR"/>
        </w:rPr>
        <w:t xml:space="preserve"> risponde che è previsto di potenziarla da S. Casciano verso La Botte. Fino al 2009 il problema non sarà risolto definitivament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 xml:space="preserve">Il consigliere Trentanovi </w:t>
      </w:r>
      <w:r>
        <w:rPr>
          <w:rFonts w:cs="Tahoma" w:ascii="Tahoma" w:hAnsi="Tahoma"/>
          <w:lang w:val="fr-FR"/>
        </w:rPr>
        <w:t xml:space="preserve"> chiede quanto è il fabbisogno medio giornaliero nel periodo estivo e quanta acqua riesce a portare la nuova condotta verso la Botte. Chiede inoltre se è possibile potenziare il pozzo tramite il lago del Ner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Gambacciani</w:t>
      </w:r>
      <w:r>
        <w:rPr>
          <w:rFonts w:cs="Tahoma" w:ascii="Tahoma" w:hAnsi="Tahoma"/>
          <w:lang w:val="fr-FR"/>
        </w:rPr>
        <w:t xml:space="preserve"> risponde che preferirebbe prendere l’acqua dalla diga Migliorini preservando il lago del Ner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Trentanovi</w:t>
      </w:r>
      <w:r>
        <w:rPr>
          <w:rFonts w:cs="Tahoma" w:ascii="Tahoma" w:hAnsi="Tahoma"/>
          <w:lang w:val="fr-FR"/>
        </w:rPr>
        <w:t xml:space="preserve"> osserva che il quadro descritto da Publiacqua è a tinte fosche. I consiglieri sono allarmati, su Metropoli c’erano notizie che se non piove a settembre non ci sarà più acqu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risponde che da maggio ci sarà un intervento conclusivo per ottenere l’acqua da San Casciano. Bisogna preservare i nostri laghi. In questa logica non trova assurdo riempire anche i laghi. Questa operazione va fatta, bisogna invertire il corso della pompa e riempire il Lago del Nero. In questo modo si avrà dalla diga Migliorini e dal Lago del Nero 60.000 mc. di acqu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hiede se l’intervento San Donato – Morrocco è vicino alla conclusion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Gambacciani</w:t>
      </w:r>
      <w:r>
        <w:rPr>
          <w:rFonts w:cs="Tahoma" w:ascii="Tahoma" w:hAnsi="Tahoma"/>
          <w:lang w:val="fr-FR"/>
        </w:rPr>
        <w:t xml:space="preserve"> risponde che l’intervento è vicino alla conclusione e tra poco ci sarà un incontro a Tavarnelle per questo motiv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b/>
          <w:lang w:val="fr-FR"/>
        </w:rPr>
        <w:t xml:space="preserve"> </w:t>
      </w:r>
      <w:r>
        <w:rPr>
          <w:rFonts w:cs="Tahoma" w:ascii="Tahoma" w:hAnsi="Tahoma"/>
          <w:lang w:val="fr-FR"/>
        </w:rPr>
        <w:t>fa presente che la risorsa di Bilancino è in crisi e non capisce come questa risorsa potrà permettere il collegamento La Botte – Sambuca. Chiede se questo è l’unico intervento strategico e se non sarà il caso di fare altri interventi strategici (potenziamento laghi). Chiede se sono previsti interventi sulla rete (a Marcialla per esempio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Gambacciani</w:t>
      </w:r>
      <w:r>
        <w:rPr>
          <w:rFonts w:cs="Tahoma" w:ascii="Tahoma" w:hAnsi="Tahoma"/>
          <w:lang w:val="fr-FR"/>
        </w:rPr>
        <w:t xml:space="preserve"> risponde che se si dovesse riempire il Lago del Nero, si vuoterebbe l’invaso del Lago Migliorini. La diga Migliorini è un’opera del Comune. Il Lago del Nero si sta ricaricando, è un lago che serve anche per l’agricoltura. Publiacqua è comunque disposta a farlo. Per quanto riguarda gli interventi sulla rete si stanno facendo a livello regionale. C’è il progetto per fare un lago (tra Gaiole e Radda), ma ci vorranno 10 – 15 anni. Il serbatoio al Borghetto avrà una capacità di 1.000 mc. e dovrà servire per Barberino e Tavarnelle, sarà pronto nel 2009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Mugnaini</w:t>
      </w:r>
      <w:r>
        <w:rPr>
          <w:rFonts w:cs="Tahoma" w:ascii="Tahoma" w:hAnsi="Tahoma"/>
          <w:lang w:val="fr-FR"/>
        </w:rPr>
        <w:t xml:space="preserve"> ricorda che mancava l’acqua ai piani alti dei palazzi, rispetto agli orari di razionamento dell’acqu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chiede: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1. se con la diga Migliorini si può tamponare la situazione idrica del Pesa. Il pozzo a Sotterra ha dato risultati migliori di quelli preventivati. Passato un anno la risorsa è stabile;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2. se si può provare a fare un altro pozzo nella zona circostant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Geom. Biondi</w:t>
      </w:r>
      <w:r>
        <w:rPr>
          <w:rFonts w:cs="Tahoma" w:ascii="Tahoma" w:hAnsi="Tahoma"/>
          <w:lang w:val="fr-FR"/>
        </w:rPr>
        <w:t xml:space="preserve">  risponde che Barberino ha due alimentazioni: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1. la Pesa tramite Tavarnelle;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2. la diga tramite Vic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a) la Diga Migliorini dovrebbe entrare in circuito per il discorso della Pesa (così si preserva la Diga Migliorini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b) fa presente che i pozzi vanno preservati, non bisogna esagerare, non bisognerà « stressarlo » salvo ipotesi del tutto eccezionali. Il pozzo di Sotterra è in risalita, è buono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risponde che per quanto riguarda i laghetti collinari da un punto di vista ambientale sarebbe meno dispersivo e meno impattante. Nella stessa Regione si sta pensando ad una soluzione definitiva, sono opere consistenti. La Regione ha stanziato 3 annualità di somme per realizzare questa opera; questo sembra possibil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Ribadisce il concetto che a maggio deve essere pronto l’intervento di Bilancino (S. Casciano). Ci saranno il 30 – 40% di risorse in più. Si augura che si possa affrontare l’estate in modo migliore. Fa presente ai rappresentanti di Publiacqua che alla fine di aprile saranno nuovamente invitati a partecipare al Consiglio comunale. Saluta i rappresentanti di Publiacqua. Fa presente al Consiglio comunale che si anticipa il punto 9. all’ordine del giorno, vista la presenza del Geom. Loris Agrest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5/2008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10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5-12T10:35:00Z</dcterms:modified>
  <cp:revision>14</cp:revision>
  <dc:subject/>
  <dc:title>           PROPOSTA DI DELIBERAZIONE DELLA GIUNTA COMUNALE</dc:title>
</cp:coreProperties>
</file>