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rPr/>
      </w:pPr>
      <w:r>
        <w:rPr>
          <w:rFonts w:cs="Tahoma" w:ascii="Tahoma" w:hAnsi="Tahoma"/>
          <w:b/>
        </w:rPr>
        <w:t xml:space="preserve">OGGETTO: PIANO DI RECUPERO URBANISTICO “P. di R. n° 2 Scuole elementari in via </w:t>
      </w:r>
    </w:p>
    <w:p>
      <w:pPr>
        <w:pStyle w:val="Testonormale"/>
        <w:rPr/>
      </w:pPr>
      <w:r>
        <w:rPr>
          <w:rFonts w:eastAsia="Tahoma" w:cs="Tahoma" w:ascii="Tahoma" w:hAnsi="Tahoma"/>
          <w:b/>
        </w:rPr>
        <w:t xml:space="preserve">                   </w:t>
      </w:r>
      <w:r>
        <w:rPr>
          <w:rFonts w:cs="Tahoma" w:ascii="Tahoma" w:hAnsi="Tahoma"/>
          <w:b/>
        </w:rPr>
        <w:t xml:space="preserve">Semifonte del Capoluogo- 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</w:t>
      </w:r>
      <w:r>
        <w:rPr>
          <w:rFonts w:cs="Tahoma" w:ascii="Tahoma" w:hAnsi="Tahoma"/>
          <w:b/>
        </w:rPr>
        <w:t>Adozione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</w:t>
      </w:r>
      <w:r>
        <w:rPr>
          <w:rFonts w:cs="Tahoma" w:ascii="Tahoma" w:hAnsi="Tahoma"/>
          <w:b/>
        </w:rPr>
        <w:t>Prop. Comune di Barberino Val d’Elsa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Rientrocorpodeltesto2"/>
        <w:ind w:left="851" w:hanging="283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ind w:left="283" w:hanging="283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LAZIONE DEL RESPONSABILE DEL PROCEDIMENTO</w:t>
      </w:r>
    </w:p>
    <w:p>
      <w:pPr>
        <w:pStyle w:val="Rientrocorpodeltesto2"/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Art. 16 comma 2 L.R. 12.01.2005 n.1)</w:t>
      </w:r>
    </w:p>
    <w:p>
      <w:pPr>
        <w:pStyle w:val="Rientrocorpodeltesto2"/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relazione certifica la conformità del PIANO di Recupero Urbanistico in oggetto alle norme legislative e regolamentari e agli strumenti di pianificazione territoriale vigenti, nonché sintetizza le valutazioni effettuate durante la redazione dello stesso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l Piano in oggetto ha i contenuti previsti all’art. 73 della L.R.T.  n° 1/05 ed è composto dai seguenti elaborati: 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– NORME DI ATTAZIONE 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PLANIMETRIA DI RILIEVO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PIANTE DI RILIEVO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 PROSPETTI E SEZIONI DI RILIEVO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 PLANIMETRIA DI PROGETTO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5 PIANTE DI PROGETTO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DAGINI GEOLOGICO-TECNICHE DI SUPPORTO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piano attuativo ha ottenuto i seguenti pareri e Nulla Ost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</w:rPr>
        <w:t xml:space="preserve">parere favorevole della Commissione Urbanistica comunale espresso in data 27.03.2008 (parere n° 2)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Sono state depositate in data 05.05.2008 (scheda deposito n° 2433) presso l’Ufficio Regionale per la Tutela del Territorio, le indagini geologiche e gli elaborati del piano urbanistico corredati dalle certificazioni e attestazioni previste dall’art. 62 della L.R.T. 1/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er quel che riguarda la conformità del Piano attuativo agli strumenti di pianificazione territoriale vigenti, si attesta che l’intervento è conforme ai seguenti strumenti urbanistici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iano Strutturale</w:t>
      </w:r>
      <w:r>
        <w:rPr>
          <w:rFonts w:cs="Tahoma" w:ascii="Tahoma" w:hAnsi="Tahoma"/>
        </w:rPr>
        <w:t xml:space="preserve"> redatto ai sensi dell’art. 36 della L.R.T. 5/95 approvato con deliberazione C.C. n. 54 del 01.06.2005, esecutiva ai sensi di legg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Regolamento Urbanistico</w:t>
      </w:r>
      <w:r>
        <w:rPr>
          <w:rFonts w:cs="Tahoma" w:ascii="Tahoma" w:hAnsi="Tahoma"/>
        </w:rPr>
        <w:t xml:space="preserve"> redatto ai sensi dell’art. 55 della L.R. 1/2005, approvato con deliberazione C.C. n° 45 del 11.10.2006, esecutiva ai sensi di legge.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rima variante al Regolamento Urbanistico</w:t>
      </w:r>
      <w:r>
        <w:rPr>
          <w:rFonts w:cs="Tahoma" w:ascii="Tahoma" w:hAnsi="Tahoma"/>
        </w:rPr>
        <w:t xml:space="preserve">, redatto ai sensi dell’art. 17 della L.R.T. 03.01.2005 n° 1 approvato con deliberazione C.C. n. 57 del 15.10.2007, esecutiva ai sensi di legge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Per quanto riguarda la valutazione integrata ai sensi del Regolamento attuativo dell’art. 11 comma 5 della legge regionale 3 gennaio 2005, risulta affisso, dal 19.03.2008, presso l’albo pretorio, e pubblicato sul sito del Comune, il documento attestante le valutazioni ai sensi dell’art. 10 del DPGR 9 febbraio 2007 n° 4/R. I risultati della partecipazione saranno presi in considerazione prima dell’assunzione delle determinazioni finali sul presente atto ai sensi dell’art. 12 comma 1 del DPGR citato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Per quel che riguarda il sistema idrogeologico l’approfondimento del quadro conoscitivo e la valutazione degli effetti delle trasformazioni previste è contenuto all’interno dei relativi studi che sono parte integrante del Piano attuativo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ind w:left="851" w:hanging="28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ind w:left="851" w:hanging="0"/>
        <w:jc w:val="both"/>
        <w:rPr/>
      </w:pPr>
      <w:r>
        <w:rPr>
          <w:rFonts w:cs="Tahoma" w:ascii="Tahoma" w:hAnsi="Tahoma"/>
        </w:rPr>
        <w:t>Barberino Val d’Elsa, 12.05.2008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ind w:lef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44" w:leader="none"/>
        </w:tabs>
        <w:ind w:left="851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Il Responsabile del Procedimento </w:t>
      </w:r>
    </w:p>
    <w:p>
      <w:pPr>
        <w:pStyle w:val="Normal"/>
        <w:ind w:left="851" w:hanging="0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      </w:t>
      </w:r>
      <w:r>
        <w:rPr>
          <w:rFonts w:cs="Tahoma" w:ascii="Tahoma" w:hAnsi="Tahoma"/>
        </w:rPr>
        <w:t xml:space="preserve">f.to   Geom. Loris Agresti      </w:t>
      </w:r>
    </w:p>
    <w:p>
      <w:pPr>
        <w:pStyle w:val="Normal"/>
        <w:spacing w:lineRule="exact" w:line="240"/>
        <w:ind w:left="1276" w:right="-1" w:hanging="1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7:29:00Z</dcterms:created>
  <dc:creator>COMUNE BARBERINO V.E.</dc:creator>
  <dc:description/>
  <cp:keywords/>
  <dc:language>en-US</dc:language>
  <cp:lastModifiedBy>Cosci Catiuscia</cp:lastModifiedBy>
  <cp:lastPrinted>2006-12-21T17:56:00Z</cp:lastPrinted>
  <dcterms:modified xsi:type="dcterms:W3CDTF">2008-05-29T07:29:00Z</dcterms:modified>
  <cp:revision>2</cp:revision>
  <dc:subject/>
  <dc:title>           PROPOSTA DI DELIBERAZIONE DELLA GIUNTA COMUNALE</dc:title>
</cp:coreProperties>
</file>