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7 del  30/7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TRENTA del mese di LUGL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fa la comunicazione relativa all’asilo nido. Comunica che con gli asili nido Melarancio, Melograno e Ludoteca di Vico tutte le richieste possono essere soddisfatte. Le domande sono 75 di cui 22 di Barberino. 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 Relativamente alla situazione idrica illustra la comunicazione dell’Ing. Gambacciani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 Rispetto agli articoli apparsi sul giornale relativi a progetto di un invaso nel Chianti illustra le possibili soluzioni.</w:t>
      </w:r>
    </w:p>
    <w:p>
      <w:pPr>
        <w:pStyle w:val="Testonormale"/>
        <w:jc w:val="both"/>
        <w:rPr/>
      </w:pPr>
      <w:r>
        <w:rPr>
          <w:rFonts w:cs="Tahoma" w:ascii="Tahoma" w:hAnsi="Tahoma"/>
          <w:lang w:val="fr-FR"/>
        </w:rPr>
        <w:t>- Comunica inoltre l’esito della gara per l’affidamento dei lavori di sistemazione della Piazza di Marcialla. E’ risultata aggiudicataria la ditta Volterrana Scavi. I lavori inizieranno a settembre e saranno ultimati entro Aprile 2009.</w:t>
      </w:r>
    </w:p>
    <w:p>
      <w:pPr>
        <w:pStyle w:val="Testonormale"/>
        <w:jc w:val="both"/>
        <w:rPr/>
      </w:pPr>
      <w:r>
        <w:rPr>
          <w:rFonts w:cs="Tahoma" w:ascii="Tahoma" w:hAnsi="Tahoma"/>
          <w:lang w:val="fr-FR"/>
        </w:rPr>
        <w:t>- La Regione ha assegnato al Comune di Barberino un contributo di 80 mila euro per la realizzazione del percorso pedonale per il cimitero di Marcialla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fa presente di aver ricevuto gli atti del Consiglio comunale in ritardo, cioè il 29 luglio anzichè il 28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0/8/2008</w:t>
        <w:tab/>
        <w:t xml:space="preserve">          </w:t>
        <w:tab/>
        <w:tab/>
        <w:tab/>
        <w:t xml:space="preserve">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47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08-20T11:31:00Z</dcterms:modified>
  <cp:revision>4</cp:revision>
  <dc:subject/>
  <dc:title>           PROPOSTA DI DELIBERAZIONE DELLA GIUNTA COMUNALE</dc:title>
</cp:coreProperties>
</file>