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7 del  14/5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Ratifica variazione al bilancio di previsione 2008 effettuata con deliberazione G.C. n.59 del 16/4/2008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QUATTORDICI del mese di MAGG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annuncia il voto contrario del proprio gruppo perchè con la creazione del corpo unico si doveva risparmiare sul personale, mentre così non è; la spesa doveva essere suddivisa con il comune di Tavarnelle Val di Pes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i vigili a Barberino  devono essere 4 e la spesa non può essere suddivis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Vista la deliberazione n°59 G.C. del 16.4.2008, adottata in via d’urgenza dalla Giunta Comunale avente ad oggetto “Variazioni al bilancio di previsione e al P.E.G. 2008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 1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11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Contrari:         4 (Bazzani, Mugnaini, Bagaggiolo, Neri)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59/G.C. del 16.4.2008  “Variazioni al bilancio di previsione e al P.E.G. 2008 in via di urgenza” adottata d’urgenza dalla Giunta Comunale e che si allega alla presente quale parte integrante e sostanziale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atifica variazione di bilancio effettuata con G.C. n.59  del  16/4/2008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4/5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4/5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8</w:t>
        <w:tab/>
        <w:t xml:space="preserve">          </w:t>
        <w:tab/>
        <w:tab/>
        <w:tab/>
        <w:t xml:space="preserve">            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46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05-23T08:09:00Z</dcterms:modified>
  <cp:revision>5</cp:revision>
  <dc:subject/>
  <dc:title>           PROPOSTA DI DELIBERAZIONE DELLA GIUNTA COMUNALE</dc:title>
</cp:coreProperties>
</file>