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3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Variante al piano strutturale (UTOE 2.3 San Filippo) e contestuale variante al regolamento urbanistico “Comparto edilizio B2/2”. Adozion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a seduta Maurizio Semplici – Sindaco. Verbalizza il Segretario Generale Dott.ssa Paola Aveta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i gli interventi il cui contenuto è in fase di stesura e che sarà successivamente allegato quale parte integrante e sostanziale al presente a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i/>
        </w:rPr>
        <w:t>Entra il consigliere Bagaggiolo. Presenti 15.</w:t>
      </w:r>
    </w:p>
    <w:p>
      <w:pPr>
        <w:pStyle w:val="Testonormal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MESSO</w:t>
      </w:r>
      <w:r>
        <w:rPr>
          <w:rFonts w:cs="Tahoma" w:ascii="Tahoma" w:hAnsi="Tahoma"/>
        </w:rPr>
        <w:t xml:space="preserve">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on deliberazione C.C. n.54 del 01.06.2005, esecutiva ai sensi di legge,  è stato approvato il Piano Strutturale del Comune di Barberino Val d'Elsa, redatto ai sensi dell’art. 36 della L.R.T. 5/9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on deliberazione C.C. n.45 del 11.10.2006, esecutiva ai sensi di legge,  è stato approvato il Regolamento Urbanistico del Comune di Barberino Val d'Elsa, redatto ai sensi dell’art. 17 della L.R.T. 03.01.2005 n°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on deliberazione C.C. n° 57 del 15.10.2007, esecutiva ai sensi di legge, è stata approvata la variante generale al Regolamento Urbanistico del Comune di Barberino Val d’Elsa redatta ai sensi dell’art. 17 della L.R.T. 03.01.2005 n° 1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rante questa prima fase gestionale dello strumento urbanistico è stata riscontrata, per l’UTOE di San Filippo una incongruità fra la quota massima indicata per i completamenti residenziali e quanto risultante invece dalla sommatoria dei vari interventi previsti e riportati nella tav. grafica 9c1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UTOE stessa è stato inoltre evidenziata una incidenza eccessiva delle opere di urbanizzazione rispetto alla capacità edificatoria prevista, che di fatto ne pregiudicherebbe l’interven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AVVISATA</w:t>
      </w:r>
      <w:r>
        <w:rPr>
          <w:rFonts w:cs="Tahoma" w:ascii="Tahoma" w:hAnsi="Tahoma"/>
        </w:rPr>
        <w:t>, per quanto sopra, la necessità di incrementare il dimensionamento volumetrico dell’UTOE 2.3 di San Filippo, oltre ad apportare alcune modifiche al comparto B2/2, interno all’UTOE stessa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quindi, ai sensi della normativa vigente, di procedere all’adozione della Variante al Regolamento Urbanistico comunale vigente con contestuale Variante al Piano Strutturale del Comune di Barberino Val d’Els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è stato conferito l’incarico alla redazione della Variante agli strumenti urbanistici di cui sopra come da atti di seguito riport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n Determinazione del Responsabile dell’Area Tecnica n° 91 del 01/07/2008 è stato conferito l’incarico all’Arch. Paola Trefol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terminazione del Responsabile dell’Area Tecnica n° 163 del 14/10/2008 è stato conferito l’incarico al Dott. Geol. Paolo Castella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atto in quella di cui all’art. 17 della stessa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di Giunta comunale n° 139 del 29/10/2008 con la quale, ai sensi dell’art. 15 è stato avviato il procedimento di formazione della variante al Regolamento Urbanistico e contestuale Variante al Piano Strutturale con indicazione degli obiettivi da perseguir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dell’avvenuta trasmissione in data 05/11/2008 del suddetto atto di avvio di procedimento alla Regione Toscana e alla Provincia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O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con deliberazione di G.C. n° 139 del 29/10/2008 è stato individuato, nella persona dell’Arch. Alberto Masoni, Responsabile U.O. Urbanistica Edilizia Privata, il Garante della Comunicazione ai sensi dell’art. 19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gli elaborati costituenti la Variante al Regolamento Urbanistico e la contestuale Variante al Piano Strutturale del Comune di Barberino Val d'Elsa, allegati alla presente deliberazione con la lettera A) per farne parte integrante e sostanziale, inoltrati dai progettisti incaricati (Arch. Paola Trefoloni per la parte urbanistica e geologo Paolo Castellani per gli aspetti geologici) consistenti nella seguente documentazione:</w:t>
      </w:r>
    </w:p>
    <w:p>
      <w:pPr>
        <w:pStyle w:val="Normal"/>
        <w:ind w:hanging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ILLUSTRATIV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ATO VIGENTE Estratto tavola 6b4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O VIGENTE Estratto tavola 9c1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PROPOSTA DI VARIANTE Estratto tavola 6b4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PROPOSTA DI VARIANTE Estratto tavola 9c1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GEOLOGICO-TECNIC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13/11/2008, deposito n° 2510, presso l’Ufficio Regionale per la Tutela del Territorio, gli elaborati della Variante agli strumenti urbanistici di cui sopra corredati dalle certificazioni e attestazioni previste dall’art. 62 della L.R.T. 1/05 e regolamento attuativ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o, dal 21/10/2008, presso l’albo pretorio al n° 238, e pubblicato sul sito del Comune, il documento attestante le valutazioni ai sensi dell’art. 10 del DPGR 9 febbraio 2007 n° 4/R. La stessa viene allegata al presente atto sub. “C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e il rapporto del Garante della Comunicazione, in essa contenu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 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5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Favorevoli:  10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Contrari:      5  (Bazzani, Bagaggiolo, Mugnaini, Bartalesi, Neri)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>, ai sensi e per gli effetti dell’art. 17 comma 1 della L.R.T. 1/05 la Variante al Regolamento Urbanistico e la contestuale Variante al Piano Strutturale del Comune di Barberino Val d'Elsa, allegati alla presente deliberazione con la lettera A) per farne parte integrante e sostanziale, inoltrati dai progettisti incaricati (Arch. Paola Trefoloni per la parte urbanistica e geologo Paolo Castellani per gli aspetti geologici) consistenti nella seguente documentazione:</w:t>
      </w:r>
    </w:p>
    <w:p>
      <w:pPr>
        <w:pStyle w:val="Normal"/>
        <w:ind w:hanging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ILLUSTRATIV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ATO VIGENTE Estratto tavola 6b4 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O VIGENTE Estratto tavola 9c1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PROPOSTA DI VARIANTE Estratto tavola 6b4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PROPOSTA DI VARIANTE Estratto tavola 9c1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GEOLOGICO-TECNIC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della relazione del Responsabile del Procedimento, e del rapporto del Garante della Comunicazione, in essa contenu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o, dal 21/10/2008, presso l’albo pretorio al n° 238, e pubblicato sul sito del Comune, il documento attestante le valutazioni ai sensi dell’art. 10 del DPGR 9 febbraio 2007 n° 4/R. La stessa viene allegata al presente atto sub. “C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17 della L.R.T. 1/o5 ai fini della definitiva approvazione della Variante al Regolamento Urbanistico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>Variante al piano strutturale (UTOE 2.3 San Filippo) e contestuale variante al regolamento urbanistico “Comparto edilizio B2/2”. Adozione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19/11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9.11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1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27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1-21T10:53:00Z</dcterms:modified>
  <cp:revision>9</cp:revision>
  <dc:subject/>
  <dc:title>           PROPOSTA DI DELIBERAZIONE DELLA GIUNTA COMUNALE</dc:title>
</cp:coreProperties>
</file>