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/>
      </w:pPr>
      <w:r>
        <w:rPr>
          <w:rFonts w:cs="Tahoma" w:ascii="Tahoma" w:hAnsi="Tahoma"/>
          <w:b/>
        </w:rPr>
        <w:t>OGGETTO: PIANO URBANISTICO ATTUATIVO COMPARTO “C6 LE FONTI CAPOLUOGO”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Prop. Soc. LE FONTI srl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   APPROVAZION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0 della L.R.T.  n° 1/05 ed è composto dai seguenti elaborati: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1 RELAZIO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2 NORME TECNICHE DI ATTUAZIO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3 CONVENZION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4 DOCUMENTAZIONE FOTOGRAFICA della zona interven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5 DOCUMENTAZIONE FOTOGRAFICA delle tipologie edilizie del territori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ESTRATTO DI MAPP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ESTRATTO DALLE NTA E DAL R.U.C.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IANO QUOTA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LANIMETRIA D’INTERVEN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SEZIONI AMBIENTALI – stato attua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SEZIONI AMBIENTALI – stato di proget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SEZIONI AMBIENTALI – stato sovrappos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TIPOLOGIE EDILIZI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ALCOLI URBANISTIC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PLANIMETRIA CON DIMOSTRAZIONE DEL RISPETTO DEGLI STANDARD URBANISTIC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TABELLE DI VERIFICA DEGLI STANDARD PUBBLIC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2 SKY LI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3 VISTE PANORAMICHE DA VAL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4 PROGETTO OPERE URBANIZZAZIONE – planimetria genera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5 PROGETTO OPERE URBANIZZAZIONE – sezioni trasversali 1-1, 2-2, 3-3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6 PROGETTO OPERE URBANIZZAZIONE – sezione trasversale 4-4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7 PROGETTO OPERE URBANIZZAZIONE – profilo strada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8 PROGETTO OPERE URBANIZZAZIONE – fognatur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9 PROGETTO OPERE URBANIZZAZIONE – particolari costruttiv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0 PROGETTO OPERE URBANIZZAZIONE - computo metrico estimativ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1 PROGETTO OPERE URBANIZZAZIONE - sistemazione area a verde pubblic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E GEOGNOSTICA DI SUPPORTO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parere favorevole condizionato della Commissione Urbanistica comunale espresso in data 06.11.2007 (parere n° 2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 sulle caratteristiche igienico sanitarie della proposta di piano attuativo espresso dall’Azienda Sanitaria di Firenze, U.F. igiene e sanità pubblica zona sud-est, in data 20.12.2007, prot. 016871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ono state depositate in data 11.12.2007 (scheda deposito n° 2401) presso l’Ufficio Regionale per la Tutela del Territorio, le indagini geologiche e gli elaborati del piano urbanistico corredati dalle certificazioni e attestazioni previste dall’art. 62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 quanto riguarda la valutazione integrata ai sensi del Regolamento attuativo dell’art. 11 comma 5 della legge regionale 3 gennaio 2005, è stato affisso, dal 08.01.2008 al 07.02.2008, presso l’albo pretorio, e pubblicato sul sito del Comune, il documento attestante le valutazioni ai sensi dell’art. 10 del DPGR 9 febbraio 2007 n° 4/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i suddetti termini di pubblicazione non risulta pervenuta alcuna comunicazione di partecipazione come neppure alcuna osservazione al procedimento,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, 20.06.2008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31:00Z</dcterms:created>
  <dc:creator>COMUNE BARBERINO V.E.</dc:creator>
  <dc:description/>
  <cp:keywords/>
  <dc:language>en-US</dc:language>
  <cp:lastModifiedBy>Cosci Catiuscia</cp:lastModifiedBy>
  <cp:lastPrinted>2008-06-20T10:29:00Z</cp:lastPrinted>
  <dcterms:modified xsi:type="dcterms:W3CDTF">2008-07-02T09:31:00Z</dcterms:modified>
  <cp:revision>2</cp:revision>
  <dc:subject/>
  <dc:title>           PROPOSTA DI DELIBERAZIONE DELLA GIUNTA COMUNALE</dc:title>
</cp:coreProperties>
</file>