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9 del  14/5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Regolamento edilizio approvato con deliberazione C.C.n.103 del 31/10/2005. Approvazione modifich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QUATTORDICI del mese di MAGG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Dott. Sandro Bardot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sce il consigliere Bagaggiolo. Presenti 14.</w:t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 Consiglio comunale numero 103 del 31/10/2005, esecutiva, è stato approvato il nuovo regolamento edilizio e di igiene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  <w:t>Ravvisata la necessità di far fronte ad alcune problematiche relative alla gestione del Nuovo Regolamento Edilizio e di Igiene per l’attuazione di interventi da realizzare nel territorio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redatta dall'Area tecnica che si allega alla presente con la quale si propone di apportare alcune modifiche al vigente Regolamento Edilizio e di Igiene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provvedere in merito apportando le modifiche sopra richiamat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articolo 33 della legge 1150 del 17/08/1942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icoli 5 e 32, comma 2, lettera a), della legge 8/06/1990 numero 142 e successive modifiche ed integrazioni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articolo 64 della legge regionale 3/01/2005 n. 1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 parere favorevole di regolarità tecnica reso ai sensi dell’art. 49, del D.legs  267/2000 dal responsabile dell’Area Tecnica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espressa in forma pales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enti:    14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3   (Bazzani, Neri, Mugnaini)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widowControl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tecnica contenente le proposte di modifica al vigente Regolamento Edilizio Comunale e di igiene Pubblica allegata alla presente deliberazione sotto la lettera “A” quale parte integrante e sostanzi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per quanto sopra il nuovo testo del Regolamento Edilizio Comunale e di igiene Pubblica di cui all’allegato “B” al presente att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modifiche al regolamento edilizio saranno di immediata applicazione dalla data di esecutività della presente deliberazione e che le stesse verranno depositate nella segreteria generale per trenta giorni consecutivi per una libera visione al  pubblico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2" w:firstLine="709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sz w:val="22"/>
          <w:szCs w:val="22"/>
        </w:rPr>
        <w:t>Regolamento edilizio approvato con deliberazione C.C.n.103 del 31/10/2005. Approvazione modifich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4/5/2008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4/5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8</w:t>
        <w:tab/>
        <w:t xml:space="preserve">          </w:t>
        <w:tab/>
        <w:tab/>
        <w:tab/>
        <w:t xml:space="preserve">            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Monotype Sorts" w:hAnsi="Monotype Sorts" w:cs="Monotype Sorts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20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05-23T08:51:00Z</dcterms:modified>
  <cp:revision>3</cp:revision>
  <dc:subject/>
  <dc:title>           PROPOSTA DI DELIBERAZIONE DELLA GIUNTA COMUNALE</dc:title>
</cp:coreProperties>
</file>