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5 del  14/5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Mozione gruppo consiliare Uniti per Barberino per richiedere al Comune di Poggibonsi la sistemazione della strada Drove - Monsant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QUATTORDICI del mese di MAGG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ndinelli</w:t>
      </w:r>
      <w:r>
        <w:rPr>
          <w:rFonts w:cs="Tahoma" w:ascii="Tahoma" w:hAnsi="Tahoma"/>
          <w:lang w:val="fr-FR"/>
        </w:rPr>
        <w:t xml:space="preserve"> illustra la mo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si dichiara favorevole alla mozione anche se l’Amministrazione Comunale è stata in ritardo in quanto la situazione era nota da tempo. Con il Comune di Poggibonsi si poteva negoziare, visto che lo si è fatto, ad esempio, per la zona commerci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Rossi</w:t>
      </w:r>
      <w:r>
        <w:rPr>
          <w:rFonts w:cs="Tahoma" w:ascii="Tahoma" w:hAnsi="Tahoma"/>
          <w:lang w:val="fr-FR"/>
        </w:rPr>
        <w:t xml:space="preserve"> sottolinea che, nella fattispecie, non si era in presenza di negoziazione, bensì di « integrazione » su una determinata are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Becattelli</w:t>
      </w:r>
      <w:r>
        <w:rPr>
          <w:rFonts w:cs="Tahoma" w:ascii="Tahoma" w:hAnsi="Tahoma"/>
          <w:lang w:val="fr-FR"/>
        </w:rPr>
        <w:t xml:space="preserve"> risponde che con il Comune di Poggibonsi sono state fatte intese al fine di gestire un interesse comun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mozione presentata dal gruppo consiliare Uniti per Barberino  (prot.5513 del 1/4/2008) per richiedere al Comune di Poggibonsi la sistemazione della strada in località Drove, nel testo che si allega alla presente quale parte integrante e sostanziale (</w:t>
      </w:r>
      <w:r>
        <w:rPr>
          <w:rFonts w:cs="Tahoma" w:ascii="Tahoma" w:hAnsi="Tahoma"/>
          <w:i/>
        </w:rPr>
        <w:t>all.A)</w:t>
      </w:r>
      <w:r>
        <w:rPr>
          <w:rFonts w:cs="Tahoma" w:ascii="Tahoma" w:hAnsi="Tahoma"/>
        </w:rPr>
        <w:t>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interventi dei consiglieri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zione in oggetto nel testo allegato A) qual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>, con l’accordo dei capigruppo, annuncia l’anticipazione della discussione sui punti 11) e 12)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8</w:t>
        <w:tab/>
        <w:t xml:space="preserve">          </w:t>
        <w:tab/>
        <w:tab/>
        <w:tab/>
        <w:t xml:space="preserve">                                                        f.to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48:00Z</dcterms:created>
  <dc:creator>COMUNE BARBERINO V.E.</dc:creator>
  <dc:description/>
  <cp:keywords/>
  <dc:language>en-US</dc:language>
  <cp:lastModifiedBy>Cosci Catiuscia</cp:lastModifiedBy>
  <cp:lastPrinted>2008-05-22T13:01:00Z</cp:lastPrinted>
  <dcterms:modified xsi:type="dcterms:W3CDTF">2008-05-22T14:35:00Z</dcterms:modified>
  <cp:revision>7</cp:revision>
  <dc:subject/>
  <dc:title>           PROPOSTA DI DELIBERAZIONE DELLA GIUNTA COMUNALE</dc:title>
</cp:coreProperties>
</file>