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 del  30/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municazione prelevamento dal fondo di riserva (G.C. n.157 del 12.12.2007 ad oggetto “Redazione variante al regolamento urbanistico per zona residenziale in località Le Masse nel capoluogo. Conferimento incarico ed assegnazione risors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 xml:space="preserve">Convocato a mezzo avvisi scritti notificati nelle forme di legge, si è riunito a </w:t>
      </w:r>
      <w:r>
        <w:rPr>
          <w:rFonts w:cs="Tahoma" w:ascii="Tahoma" w:hAnsi="Tahoma"/>
          <w:b/>
        </w:rPr>
        <w:t>VICO D’ELSA</w:t>
      </w:r>
      <w:r>
        <w:rPr>
          <w:rFonts w:cs="Tahoma" w:ascii="Tahoma" w:hAnsi="Tahoma"/>
          <w:sz w:val="22"/>
          <w:szCs w:val="22"/>
        </w:rPr>
        <w:t>, nell’ex chiesa di S. Miche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b/>
          <w:u w:val="single"/>
        </w:rPr>
        <w:t>Il Sindaco</w:t>
      </w:r>
      <w:r>
        <w:rPr>
          <w:rFonts w:cs="Tahoma" w:ascii="Tahoma" w:hAnsi="Tahoma"/>
        </w:rPr>
        <w:t xml:space="preserve"> illustra l’argomento comunicando il contenuto della delibera di Giunta.</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fa presente che, in merito al conferimento di  incarico a dipendente comunale, a lui risulta che ciò non sia possibile. Viene citato l’art.92 del Codice degli Appalti, che invece fa riferimento agli incentivi sulla progettazione. Sottolinea la necessità di dare il parere da parte di soggetto diverso rispetto a quello interessato dall’incarico professionale. Chiederà delucidazio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2/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31:00Z</dcterms:created>
  <dc:creator>COMUNE BARBERINO V.E.</dc:creator>
  <dc:description/>
  <cp:keywords/>
  <dc:language>en-US</dc:language>
  <cp:lastModifiedBy>Cosci Catiuscia</cp:lastModifiedBy>
  <cp:lastPrinted>2008-01-07T12:29:00Z</cp:lastPrinted>
  <dcterms:modified xsi:type="dcterms:W3CDTF">2008-02-12T10:42:00Z</dcterms:modified>
  <cp:revision>4</cp:revision>
  <dc:subject/>
  <dc:title>           PROPOSTA DI DELIBERAZIONE DELLA GIUNTA COMUNALE</dc:title>
</cp:coreProperties>
</file>