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15 del  5/3/2008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Comunicazione prelevamento dal fondo di riserva (G.C. n.174 del 27/12/2007 ad oggetto “Incarico professionale per il frazionamento della strada comunale di Poneta. Prelevamento dal fondo di riserva”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OTTO, il giorno CINQUE del mese di MARZ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0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5611" w:hRule="atLeast"/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Marzocchi Sergio, Cencetti Giacomo, Becattelli Mar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Paola Aveta.</w:t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Il Sindaco illustra al Consiglio comunale la deliberazione di Giunta in oggetto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IL SEGRETARIO GENERALE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7/5/2008</w:t>
        <w:tab/>
        <w:t xml:space="preserve">          </w:t>
        <w:tab/>
        <w:tab/>
        <w:tab/>
        <w:t xml:space="preserve">                                                        f.to Dott.ssa Paola Avet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</w:t>
        <w:tab/>
        <w:tab/>
        <w:tab/>
        <w:tab/>
        <w:tab/>
        <w:t xml:space="preserve">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 Dott.ssa Paola Aveta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  <w:font w:name="Bell 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Monotype Sorts" w:hAnsi="Monotype Sorts" w:cs="Monotype Sorts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LETTERA">
    <w:name w:val="LETTERA"/>
    <w:basedOn w:val="Normal"/>
    <w:qFormat/>
    <w:pPr>
      <w:widowControl w:val="false"/>
      <w:spacing w:before="120" w:after="120"/>
      <w:ind w:firstLine="709"/>
      <w:jc w:val="both"/>
    </w:pPr>
    <w:rPr>
      <w:rFonts w:ascii="Bell MT" w:hAnsi="Bell MT" w:cs="Bell MT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4:53:00Z</dcterms:created>
  <dc:creator>COMUNE BARBERINO V.E.</dc:creator>
  <dc:description/>
  <cp:keywords/>
  <dc:language>en-US</dc:language>
  <cp:lastModifiedBy>Cosci Catiuscia</cp:lastModifiedBy>
  <cp:lastPrinted>2008-01-07T12:29:00Z</cp:lastPrinted>
  <dcterms:modified xsi:type="dcterms:W3CDTF">2008-05-08T08:01:00Z</dcterms:modified>
  <cp:revision>5</cp:revision>
  <dc:subject/>
  <dc:title>           PROPOSTA DI DELIBERAZIONE DELLA GIUNTA COMUNALE</dc:title>
</cp:coreProperties>
</file>