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4  del  30/9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di recupero di Linari adottato con deliberazione C.C. n.55 del 25/6/2008. Approvazion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iliotti</w:t>
      </w:r>
      <w:r>
        <w:rPr>
          <w:rFonts w:cs="Tahoma" w:ascii="Tahoma" w:hAnsi="Tahoma"/>
        </w:rPr>
        <w:t xml:space="preserve"> esprime soddisfazione per questo atto grazie al quale la frazione tornerà a vive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domanda se ci sono novità in relazione alla chiesa di Linari. Spera che quel bene pubblico rimanga tale e possa essere fruito dai cittad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nforma che la Società Dante Alighieri ha chiesto se l’amministrazione ha intenzione di vendere oppure no la chiesa. Risponde che verrà fatta un’attenta valutazione e anche un incontro con i cittadini. Al momento non c’è una posizione precisa dell’amministr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chiede di fare un consiglio comunale aperto sull’argom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verrà valutata questa possibilità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dichiara che il gruppo si asterrà dalla votazione, come del resto ha fatto in sede di adozione, perché sono scomparse alcune opere dal compromes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merito della deliberazione invece il gruppo è d’accord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tiene che l’operazione sia comunque vantaggiosa per il Comune, c’è qualcosa che è cambiato, ma così ci si augura che il borgo torni a vivere.</w:t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n° 55 del 25.06.2008 si provvedeva all’adozione del Piano Urbanistico attuativo dell’area denominata “PdiR n° 9 e PdiR n° 10 Castello e Centro Storico di Linari” presentata dalla Soc. Castello di Linari Srl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n° 30 del 23.07.2008, invitando tutti gli interessati a prenderne visione e presentare le osservazioni nei quarantacinque giorni successivi al periodo di deposito, e cioè entro il giorno 06.09.2008 compreso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periodo di pubblicazione non sono pervenute alcune osservazioni da parte di soggetti interessati al procediment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provvedere all’approvazione definitiva del Piano Attuativo ai sensi dell’art. 17 comma 4 della L.R. 03.01.2005 n° 1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LEVATO quanto sopr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44"/>
        <w:jc w:val="both"/>
        <w:rPr/>
      </w:pPr>
      <w:r>
        <w:rPr>
          <w:rFonts w:cs="Tahoma" w:ascii="Tahoma" w:hAnsi="Tahoma"/>
        </w:rPr>
        <w:t>VIS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redatto dal tecnico incaricato Arch. Bernardo Tori (per la parte urbanistica) e geologo Dr Paolo Castella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V. 0  Estratto di mappa Catastale – scala 1:20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1  Planimetria generale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2  Planimetria generale zonizzazioni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3  Planimetria generale Stato di degrado –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4  Planimetria area parcheggio privato – scala 1:5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astell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5   Stato attuale invariato Pianta piano interrat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6   Stato attuale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7   Stato attuale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8   Stato attuale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9   Stato attuale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0  Stato attuale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1  Stato attuale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2  Stato attuale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3  Stato attuale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4  Stato di progett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5  Stato di progett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6  Stato di progett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7  Stato di proget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8  Stato di proget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9  Stato di proget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0  Stato di proget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1  Stato di progetto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2  Stato sovrapposto Pianta piano terra  sc. 1:1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TAV.23  Stato sovrapposto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4  Stato sovrapposto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5  Stato sovrappos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6  Stato sovrappos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7  Stato sovrappos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8  Stato sovrappos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9  Stato sovrapposto Prospetto SUD/Ovest 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org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0  Stato attuale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1  Stato attuale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2  Stato attuale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3  Stato attuale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4  Stato di proget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5  Stato di proget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6  Stato di proget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7  Stato di proget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8  Stato sovrappos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9  Stato sovrappos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0  Stato sovrappos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1  Stato sovrappos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2  Superfici Castello Pianta piano interrat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3  Superfici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4  Superfici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5  Superfici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6  Volume attuale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7  Volume di progetto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8  Superfici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9  Superfici Borgo Pianta piano secondo e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0  Dati catastal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1  Volume attuale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2  Volume di progetto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3  Schema smaltimento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4  Schema smaltimento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5  Schema smaltimento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6  Schema smaltimento Castello Pianta piano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7  Schema smaltimento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8  Schema smaltimento Borgo Pianta piano 2°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9  Superam. Barr. Architett. Castello Pianta piano terra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60  Superam. Barr. Architett. Borgo Pianta piano terra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geolog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Storica e Tecnica con verifica rapporti areoilluminant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cumentazione fotograf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ozza di Conven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parcheggi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nuova fognatura</w:t>
      </w:r>
    </w:p>
    <w:p>
      <w:pPr>
        <w:pStyle w:val="Testonormal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, ai sensi degli articoli 16 comma 2 viene confermato Responsabile del procedimento il Responsabile Area Tecnica Geom. Loris Agresti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;</w:t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per quanto riguarda la valutazione integrata ai sensi del Regolamento attuativo dell’art. 11 comma 5 della legge regionale 3 gennaio 2005, affissa dal 13.06.2008 al 12.07.2008, presso l’albo pretorio, e pubblicata sul sito del Comune, non risulta pervenuta alcuna comunicazione di partecipazione come neppure alcuna osservazione al documento attestante le valutazioni ai sensi dell’art. 12 comma 1 del DPGR 9 febbraio 2007 n° 4/R. 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espresso dal Responsabile Area Tecnica ai sensi dell’art. 49 c. 1 del Dlgs 267/2000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rmativa vigente ed in particolare la L.R. 1/05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lgs 267/2000;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/>
      </w:pPr>
      <w:r>
        <w:rPr>
          <w:rFonts w:cs="Tahoma" w:ascii="Tahoma" w:hAnsi="Tahoma"/>
        </w:rPr>
        <w:t xml:space="preserve">Presenti:    15  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rFonts w:cs="Tahoma" w:ascii="Tahoma" w:hAnsi="Tahoma"/>
        </w:rPr>
        <w:tab/>
        <w:t xml:space="preserve">Astenuti:     4  (Bazzani, Mugnaini, Bagaggiolo, Neri).     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dare atto che nel periodo di pubblicazione non sono pervenute alcune osservazioni da parte di soggetti interessati al proc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in via definitiva, ai sensi dell’art. 17 comma 4 della L.R. 03.01.2005 n° 1, il progetto di piano attuativo relativo all’area denominata “PdiR n° 9 e PdiR n° 10 Castello e Centro Storico di Linari”, redatto dai tecnici incaricati Arch. Bernardo Tori (per la parte urbanistica) e geologo Dr Paolo Castella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V. 0  Estratto di mappa Catastale – scala 1:20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1  Planimetria generale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2  Planimetria generale zonizzazioni piano di recupero -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3  Planimetria generale Stato di degrado – scala 1:5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4  Planimetria area parcheggio privato – scala 1:5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astell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5   Stato attuale invariato Pianta piano interrat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6   Stato attuale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7   Stato attuale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8   Stato attuale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 9   Stato attuale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0  Stato attuale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1  Stato attuale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2  Stato attuale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3  Stato attuale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4  Stato di progett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5  Stato di progett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6  Stato di progett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7  Stato di proget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8  Stato di proget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9  Stato di proget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0  Stato di proget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1  Stato di progetto Prospetto SUD/Ov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2  Stato sovrapposto Pianta piano terra  sc. 1:1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TAV.23  Stato sovrapposto Pianta piano prim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4  Stato sovrapposto Pianta piano secondo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5  Stato sovrapposto Pianta piano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6  Stato sovrapposto Prospetti SUD e EST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7  Stato sovrapposto Prospetto OVEST – Sez. C-C e D-D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8  Stato sovrapposto Sezioni A-A e B-B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29  Stato sovrapposto Prospetto SUD/Ovest 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org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0  Stato attuale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1  Stato attuale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2  Stato attuale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3  Stato attuale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4  Stato di proget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5  Stato di proget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6  Stato di proget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7  Stato di proget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8  Stato sovrapposto Piante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39  Stato sovrapposto Piante piano secondo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0  Stato sovrapposto Prospett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1  Stato sovrapposto Sezioni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2  Superfici Castello Pianta piano interrat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3  Superfici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4  Superfici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5  Superfici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6  Volume attuale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7  Volume di progetto Castell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8  Superfici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49  Superfici Borgo Pianta piano secondo e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0  Dati catastal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1  Volume attuale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2  Volume di progetto Borg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3  Schema smaltimento Castello Pianta piano terra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4  Schema smaltimento Castello Pianta piano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5  Schema smaltimento Castello Pianta piano second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6  Schema smaltimento Castello Pianta piano coperture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7  Schema smaltimento Borgo Pianta piano terra e primo 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8  Schema smaltimento Borgo Pianta piano 2° e coperture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59  Superam. Barr. Architett. Castello Pianta piano terra scala 1:1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60  Superam. Barr. Architett. Borgo Pianta piano terra scala 1:1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geolog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zione Storica e Tecnica con verifica rapporti areoilluminant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cumentazione fotograf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ozza di Conven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parcheggi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 nuova fognatura</w:t>
      </w:r>
    </w:p>
    <w:p>
      <w:pPr>
        <w:pStyle w:val="Testonormale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della relazione del Responsabile del Procedimen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, Responsabile del procedimento ai sensi dell’art. 16 comma 2 della L.R. 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Di dare atto che l’avviso relativo all’approvazione del presente atto, ai sensi del comma 6 dell’art. 69 della L.R.1/05, sarà pubblicato sul B.U.R.T. e che lo strumento acquisterà efficacia dalla data di pubblicazione suddett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Piano di recupero di Linari adottato con deliberazione C.C. n.55 del 25/6/2008.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/9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0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17/10/2008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0/2008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15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1-25T10:37:00Z</dcterms:modified>
  <cp:revision>10</cp:revision>
  <dc:subject/>
  <dc:title>           PROPOSTA DI DELIBERAZIONE DELLA GIUNTA COMUNALE</dc:title>
</cp:coreProperties>
</file>