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3  del  30/9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difica al programma triennale delle opere pubbliche 2008/2010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illustra brevemente l’argomento. Questa modifica al programma delle opere pubbliche è conseguente alla variazione di bilancio.</w:t>
      </w:r>
      <w:r>
        <w:br w:type="page"/>
      </w:r>
    </w:p>
    <w:p>
      <w:pPr>
        <w:pStyle w:val="Testonormale"/>
        <w:jc w:val="both"/>
        <w:rPr>
          <w:rFonts w:ascii="Tahoma" w:hAnsi="Tahoma" w:eastAsia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39 del 10/10/2007 , esecutiva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7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E</w:t>
      </w:r>
      <w:r>
        <w:rPr>
          <w:rFonts w:cs="Tahoma" w:ascii="Tahoma" w:hAnsi="Tahoma"/>
          <w:sz w:val="20"/>
        </w:rPr>
        <w:t xml:space="preserve"> le seguenti deliberazioni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G.C. n.76 del 13/06/2007, esecutiva con cui è stato approvato il progetto preliminare per la realizzazione delle opere di completamento della scuola materna del Capoluogo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G.C. n.40 del 19/03/2008, esecutiva con cui è stato approvato il progetto preliminare per la realizzazione delle opere di urbanizzazione delle scuole nel capoluogo – lotto 1°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141 del 22/12/2003 relativa all’approvazione del progetto preliminare per la sistemazione della piazza Brandi in Marcialla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G.C. n.16 del 30/01/2007, esecutiva con cui è stato approvato il progetto preliminare per la sistemazione del tratto stradale comunale in loc. Bosco ai Marzi – Linari ( 1° Lotto)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140 del 17/10/2007, esecutiva con cui è stato approvato il progetto preliminare per la realizzazione del collegamento pedonale tra la frazione di Marcialla ed il cimitero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161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G.C. n.28 del 03/03/2008, esecutiva, con la quale è stato approvato lo schema del bilancio di previsione 2008 e relativi alleg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altresì la delibera C.C. n.26 del 27/3/2008, esecutiva, con cui è stato approvato il programma triennale delle OO.PP. per il triennio 2008/2010 e relativo elenco annuale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per motivi di bilancio occorre procedere alla modifica del programma triennale delle opere pubbliche del triennio 2008/2010 e relativo elenco annuale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e opere suddette, previste per l’anno 2008, trovano copertura finanziaria nell’ambito del redigendo bilancio pluriennale 2008/2010 fatta eccezione per € 100.000,00 finanziati sul bilancio 2007 (scuola elementar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 4  (Bazzani, Mugnaini, Bagaggiolo, Ner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la modifica  programma triennale dei lavori pubblici 2008 – 2010 e l’elenco annuale 2008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LLEGARE</w:t>
      </w:r>
      <w:r>
        <w:rPr>
          <w:rFonts w:cs="Tahoma" w:ascii="Tahoma" w:hAnsi="Tahoma"/>
        </w:rPr>
        <w:t xml:space="preserve"> il presente atto ed i relativi allegati al bilancio di previsione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Modifica al programma triennale delle opere pubbliche 2008/2010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8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/9/2008</w:t>
        <w:tab/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/9/2008</w:t>
        <w:tab/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0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Monotype Sorts" w:hAnsi="Monotype Sorts" w:cs="Monotype Sorts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17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0-14T06:58:00Z</dcterms:modified>
  <cp:revision>7</cp:revision>
  <dc:subject/>
  <dc:title>           PROPOSTA DI DELIBERAZIONE DELLA GIUNTA COMUNALE</dc:title>
</cp:coreProperties>
</file>