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4 del  27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Regolamento COSAP. Approvazione modifich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VENTISETT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4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Secci</w:t>
      </w:r>
      <w:r>
        <w:rPr>
          <w:rFonts w:cs="Tahoma" w:ascii="Tahoma" w:hAnsi="Tahoma"/>
          <w:lang w:val="fr-FR"/>
        </w:rPr>
        <w:t xml:space="preserve"> illustra il punto all’ordine del giorno che consiste nell’inserimento di un nuovo articolo (art.13/bis) « Particolari norme che disciplinano l’occupazione del suolo pubblico delle attività di somministrazione alimenti ».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Entra il consigliere Bagaggiolo alle ore 18.22. Presenti 17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Fa presente che è stata introdotta l’eventuale deroga per la festa di San Bartolome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rtalesi</w:t>
      </w:r>
      <w:r>
        <w:rPr>
          <w:rFonts w:cs="Tahoma" w:ascii="Tahoma" w:hAnsi="Tahoma"/>
          <w:lang w:val="fr-FR"/>
        </w:rPr>
        <w:t xml:space="preserve"> ritiene opportuno poi controllare che le regole siano rispettat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per l’applicazione del Canone per l’occupazione di spazi ed aree pubbl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si intende regolamentare in maniera specifica l’occupazione del suolo pubblico relativamente alle occupazioni realizzate per la somministrazione di alimenti e bevande al fine di fornire un adeguato e decoroso servizio di accoglienza per la cittadinanza, anche al fine di scongiurare risultati disomogenei ed inopportuni dal punto di vista estetico per quanto attiene caratteristiche degli arredi e delle delimitazioni utilizz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apportare delle modifiche al vigente regolamento per l’occupazione di spazi ed aree pubbliche in modo da regolamentare in modo adeguato la fattispecie sopra riportata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 art.53, comma 16, della legge 388/2000, come sostituito dall’art.27, comma 8, della 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Visto il parere favorevole di regolarità tecnica   reso ai sensi dell’art.49 del D.Lgs.267/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Con votazione unanime favorevole resa nelle forme di legge</w:t>
      </w:r>
      <w:r>
        <w:rPr>
          <w:rFonts w:cs="Tahoma" w:ascii="Tahoma" w:hAnsi="Tahoma"/>
          <w:b/>
        </w:rPr>
        <w:t>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I INTEGRARE il vigente regolamento C.O.S.A.P. con l’introduzione dell’art. 13 bis allegato al presente provvedimento (allegato A)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entreranno comunque in vigore dall’ 1/1/2008 ai sensi  dell’ art.53, comma 16, della legge 388/2000, come sostituito dall’art.27, comma 8, della citata legge 488/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aps/>
        </w:rPr>
        <w:t>Di trasmettere</w:t>
      </w:r>
      <w:r>
        <w:rPr>
          <w:rFonts w:cs="Tahoma" w:ascii="Tahoma" w:hAnsi="Tahoma"/>
        </w:rPr>
        <w:t xml:space="preserve"> copia della presente deliberazione unitamente al Regolamento I.C.I. modificato al Ministero delle Finanze entro trenta giorni dalla data di esecutività della deliberazione ai sensi dell’art.52 del  D.Lgs.446/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aps/>
        </w:rPr>
        <w:t>Di rendere pubblico</w:t>
      </w:r>
      <w:r>
        <w:rPr>
          <w:rFonts w:cs="Tahoma" w:ascii="Tahoma" w:hAnsi="Tahoma"/>
        </w:rPr>
        <w:t xml:space="preserve"> il Regolamento C.O.S.A.P. modificato tramite pubblicazione sulla Gazzetta Ufficiale ai sensi dell’art.52 del D.Lgs.446/1997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INCARICARE il responsabile dell’ Area Finanziaria in merito ad ogni adempimento in nome e per conto dell’ ente derivante dal presente atto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 il seguente provvedimento immediatamente eseguibile in modo da poter rendere operative le modificazioni ad oggetto, ai sensi dell’art.134 comma 4 del D.Lgs.267/2000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  <w:sz w:val="22"/>
          <w:szCs w:val="22"/>
        </w:rPr>
        <w:t>Regolamento COSAP. Approvazione modifiche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27/3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2"/>
          <w:szCs w:val="22"/>
        </w:rPr>
        <w:t>Lì, 27.3.2008</w:t>
        <w:tab/>
        <w:tab/>
        <w:tab/>
        <w:tab/>
        <w:tab/>
        <w:t xml:space="preserve">                  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f.to   Dott. Niccolò Nucci 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5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3/2008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23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5-08T08:23:00Z</dcterms:modified>
  <cp:revision>7</cp:revision>
  <dc:subject/>
  <dc:title>           PROPOSTA DI DELIBERAZIONE DELLA GIUNTA COMUNALE</dc:title>
</cp:coreProperties>
</file>