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2 del  30/7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Variazioni al bilancio di previsione 2008. RINV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chiede il rinvio dell’argomento in quanto non ha ricevuto gli atti relativi, in particolare il prospetto delle variazio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è d’accordo a rinviare  l’argomento che verrà sottoposto all’esame ed eventuale approvazione della giunta comunale e poi a ratifica consiliare.</w:t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8/2008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43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08-20T11:30:00Z</dcterms:modified>
  <cp:revision>6</cp:revision>
  <dc:subject/>
  <dc:title>           PROPOSTA DI DELIBERAZIONE DELLA GIUNTA COMUNALE</dc:title>
</cp:coreProperties>
</file>