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9  del  30/9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orta al Consiglio comunale i saluti e i ringraziamenti della Dott.ssa Leporatti che questa sera non può essere presente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omunica che preso servizio il nuovo Difensore Civico, Dott.ssa Catolfi, subentrata al Dott. Scarselli.</w:t>
      </w:r>
    </w:p>
    <w:p>
      <w:pPr>
        <w:pStyle w:val="Testonormale"/>
        <w:jc w:val="both"/>
        <w:rPr/>
      </w:pPr>
      <w:r>
        <w:rPr>
          <w:rFonts w:cs="Tahoma" w:ascii="Tahoma" w:hAnsi="Tahoma"/>
          <w:lang w:val="fr-FR"/>
        </w:rPr>
        <w:t>Aggiorna il Consiglio comunale sulla situazione idrica. Riepiloga i lavori effettuati. La situazione dei laghi garantisce una situazione residua di 30 giorni.</w:t>
      </w:r>
    </w:p>
    <w:p>
      <w:pPr>
        <w:pStyle w:val="Testonormale"/>
        <w:jc w:val="both"/>
        <w:rPr/>
      </w:pPr>
      <w:r>
        <w:rPr>
          <w:rFonts w:cs="Tahoma" w:ascii="Tahoma" w:hAnsi="Tahoma"/>
          <w:lang w:val="fr-FR"/>
        </w:rPr>
        <w:t>A causa della crisi idrica verificatasi nel comune di Greve, ci sono stati ritardi nei lavori, ma Publiacqua assicura che sarà tutto a regime entro breve termine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ei giorni scorsi c’è stato un guasto nel Capoluogo (davanti alla casa di Mecacci) e alcune frazioni sono rimaste senza acqua. Oggi la situazione si è normalizzata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0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10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0-14T06:55:00Z</dcterms:modified>
  <cp:revision>7</cp:revision>
  <dc:subject/>
  <dc:title>           PROPOSTA DI DELIBERAZIONE DELLA GIUNTA COMUNALE</dc:title>
</cp:coreProperties>
</file>