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GOLAMENTO PER L'APPLICAZION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LL'IMPOSTA COMUNALE DI PUBBLICIT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 DIRITTO SULLE PUBBLICHE AFFISSION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pprovato con deliberazione C.C. n.33 del 13 marzo 1995.</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dificato con deliberazione C.C.n.__ del _____________.</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r>
        <w:br w:type="page"/>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PO I°</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DISPOSIZIONI GENERALI</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OGGETTO DEL REGOLAMENTO</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1</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OGGETTO DEL REGOLAMENTO</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Il presente regolamento disciplina l'applicazione dell'imposta sulla pubblicità e la gestione del servizio delle pubbliche affissio</w:t>
        <w:softHyphen/>
        <w:t>ni e del relativo diritto, ai sensi del Decreto Legislativo 15 novem</w:t>
        <w:softHyphen/>
        <w:t>bre 1993 n. 507 e stabilisce le modalità di effettuazione della pub</w:t>
        <w:softHyphen/>
        <w:t>blicità, delle pubbliche affissioni e quant'altro richiesto dall'art. 3, del Decreto Legislativo precita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Agli effetti del presente regolamento si intendono rispettivament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per  "imposta" l'imposta comunale sulla pubblicità;</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per  "diritto" il diritto sulle pubbliche affission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per "decreto" il Decreto Legislativo 15 novembre 1993 n. 507.</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2</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CLASSIFICAZIONE DEL COMUNE</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2 D.Lgs. 507/93)</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r>
    </w:p>
    <w:p>
      <w:pPr>
        <w:pStyle w:val="Testodelblocco"/>
        <w:rPr>
          <w:rFonts w:ascii="Courier New" w:hAnsi="Courier New" w:cs="Courier New"/>
        </w:rPr>
      </w:pPr>
      <w:r>
        <w:rPr>
          <w:rFonts w:cs="Courier New" w:ascii="Courier New" w:hAnsi="Courier New"/>
        </w:rPr>
        <w:t>1. Ai fini della determinazione delle tariffe dell’imposta e del dirit</w:t>
        <w:softHyphen/>
        <w:t>to, il Comune di BARBERINO VAL D'ELSA ai sensi dell’art. 2 del Decre</w:t>
        <w:softHyphen/>
        <w:t>to, appartiene alla V^ class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Heading1"/>
        <w:ind w:left="340" w:right="340" w:hanging="0"/>
        <w:rPr>
          <w:rFonts w:ascii="Courier New" w:hAnsi="Courier New" w:cs="Courier New"/>
        </w:rPr>
      </w:pPr>
      <w:r>
        <w:rPr>
          <w:rFonts w:cs="Courier New" w:ascii="Courier New" w:hAnsi="Courier New"/>
        </w:rPr>
        <w:t>ART. 3</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GESTIONE DEL SERVIZIO</w:t>
      </w:r>
    </w:p>
    <w:p>
      <w:pPr>
        <w:pStyle w:val="Normal"/>
        <w:widowControl w:val="false"/>
        <w:tabs>
          <w:tab w:val="left" w:pos="720" w:leader="none"/>
          <w:tab w:val="right" w:pos="9936" w:leader="none"/>
        </w:tabs>
        <w:autoSpaceDE w:val="false"/>
        <w:ind w:left="340" w:right="340" w:hanging="0"/>
        <w:jc w:val="center"/>
        <w:rPr>
          <w:rFonts w:ascii="Courier New" w:hAnsi="Courier New" w:cs="Courier New"/>
        </w:rPr>
      </w:pPr>
      <w:r>
        <w:rPr>
          <w:rFonts w:cs="Courier New" w:ascii="Courier New" w:hAnsi="Courier New"/>
          <w:b/>
          <w:bCs/>
        </w:rPr>
        <w:t>(Art. 25 D.Lgs. 507/93)</w:t>
      </w:r>
    </w:p>
    <w:p>
      <w:pPr>
        <w:pStyle w:val="Normal"/>
        <w:widowControl w:val="false"/>
        <w:tabs>
          <w:tab w:val="left" w:pos="720" w:leader="none"/>
          <w:tab w:val="right" w:pos="9936" w:leader="none"/>
        </w:tabs>
        <w:autoSpaceDE w:val="false"/>
        <w:ind w:left="340" w:right="340" w:hanging="0"/>
        <w:jc w:val="center"/>
        <w:rPr>
          <w:rFonts w:ascii="Courier New" w:hAnsi="Courier New" w:cs="Courier New"/>
        </w:rPr>
      </w:pPr>
      <w:r>
        <w:rPr>
          <w:rFonts w:cs="Courier New" w:ascii="Courier New" w:hAnsi="Courier New"/>
        </w:rPr>
      </w:r>
    </w:p>
    <w:p>
      <w:pPr>
        <w:pStyle w:val="Normal"/>
        <w:widowControl w:val="false"/>
        <w:numPr>
          <w:ilvl w:val="0"/>
          <w:numId w:val="3"/>
        </w:numPr>
        <w:tabs>
          <w:tab w:val="clear" w:pos="720"/>
          <w:tab w:val="right" w:pos="9936" w:leader="none"/>
        </w:tabs>
        <w:autoSpaceDE w:val="false"/>
        <w:ind w:left="840" w:right="340" w:hanging="360"/>
        <w:jc w:val="both"/>
        <w:rPr>
          <w:rFonts w:ascii="Courier New" w:hAnsi="Courier New" w:cs="Courier New"/>
        </w:rPr>
      </w:pPr>
      <w:r>
        <w:rPr>
          <w:rFonts w:cs="Courier New" w:ascii="Courier New" w:hAnsi="Courier New"/>
        </w:rPr>
        <w:t>La gestione del servizio di accertamento e riscossione dell'imposta sulla pubblicità e del diritto sulle pubbliche affissioni è effettuato dal Comune, normalmente, in forma diretta.</w:t>
      </w:r>
    </w:p>
    <w:p>
      <w:pPr>
        <w:pStyle w:val="Normal"/>
        <w:widowControl w:val="false"/>
        <w:numPr>
          <w:ilvl w:val="0"/>
          <w:numId w:val="3"/>
        </w:numPr>
        <w:tabs>
          <w:tab w:val="clear" w:pos="720"/>
          <w:tab w:val="right" w:pos="9936" w:leader="none"/>
        </w:tabs>
        <w:autoSpaceDE w:val="false"/>
        <w:ind w:left="840" w:right="34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Qualora l'A.C. lo ritenga più conveniente sotto il profilo economico e funzionale, esso può essere affidato in concessione ai soggetti di cui all'art. 53 del D.Lgs. 446/97.</w:t>
      </w:r>
    </w:p>
    <w:p>
      <w:pPr>
        <w:pStyle w:val="Normal"/>
        <w:widowControl w:val="false"/>
        <w:tabs>
          <w:tab w:val="left" w:pos="720" w:leader="none"/>
          <w:tab w:val="right" w:pos="9936" w:leader="none"/>
        </w:tabs>
        <w:autoSpaceDE w:val="false"/>
        <w:ind w:left="340" w:right="340" w:hanging="0"/>
        <w:jc w:val="both"/>
        <w:rPr>
          <w:rFonts w:ascii="Courier New" w:hAnsi="Courier New" w:cs="Courier New"/>
          <w:highlight w:val="magenta"/>
        </w:rPr>
      </w:pPr>
      <w:r>
        <w:rPr>
          <w:rFonts w:cs="Courier New" w:ascii="Courier New" w:hAnsi="Courier New"/>
          <w:highlight w:val="magenta"/>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highlight w:val="magenta"/>
        </w:rPr>
      </w:pPr>
      <w:r>
        <w:rPr>
          <w:rFonts w:cs="Courier New" w:ascii="Courier New" w:hAnsi="Courier New"/>
          <w:highlight w:val="magenta"/>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4</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FUNZIONARIO RESPONSABILE</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11 D.Lgs. 507/93)</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Testodelblocco"/>
        <w:rPr>
          <w:rFonts w:ascii="Courier New" w:hAnsi="Courier New" w:cs="Courier New"/>
        </w:rPr>
      </w:pPr>
      <w:r>
        <w:rPr>
          <w:rFonts w:cs="Courier New" w:ascii="Courier New" w:hAnsi="Courier New"/>
        </w:rPr>
        <w:t>1. Nel caso di gestione diretta, il comune designa un funzionario cui sono attribuiti la funzione ed i poteri per l’esercizio di ogni attivi</w:t>
        <w:softHyphen/>
        <w:t>tà organizzativa e gestionale dell’imposta sulla pubblicità e del diritto sulle pubbliche affissioni; il predetto funzionario sottoscri</w:t>
        <w:softHyphen/>
        <w:t>ve anche le richieste, gli avvisi, i provvedimenti relativi e dispone i rimbors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Nel caso di gestione in concessione, le attribuzioni di cui al comma 1 spettano al concessionari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PO II°</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IMPIANTI PER LA PUBBLICITA E LE PUBBLICHE AFFISSIONI</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5</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TIPOLOGIE DEGLI IMPIANTI PUBBLICITARI E DELLE AFFISSIONI</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3 del D. Lgs. 507/93)</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le tipologie degli impianti pubblicitari e delle affissioni che possono essere installati nel territorio del comune, ad eccezione delle insegne, verranno deliberate con successivo atto consiliare e comunque non oltre due anni dall'approvazione del presente regolamen</w:t>
        <w:softHyphen/>
        <w:t>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6</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QUANTITA' DEGLI IMPIANTI PUBBLICITARI</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3 del D. Lgs. 507/93)</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r>
    </w:p>
    <w:p>
      <w:pPr>
        <w:pStyle w:val="Testodelblocco"/>
        <w:rPr>
          <w:rFonts w:ascii="Courier New" w:hAnsi="Courier New" w:cs="Courier New"/>
        </w:rPr>
      </w:pPr>
      <w:r>
        <w:rPr>
          <w:rFonts w:cs="Courier New" w:ascii="Courier New" w:hAnsi="Courier New"/>
        </w:rPr>
        <w:t>1. La quantità degli impianti pubblicitari che possono essere installati nel territorio del comune, ad eccezione delle insegne, sarà indicato  nella deliberazione consiliare di cui all'art.5 del presente regolamen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La quantità e la distribuzione nel territorio delle insegne è determinata dalle richieste avanzate dagli interessati, singoli od associazioni, nonchè dalla distribuzione territoriale degli esercizi, delle licenze e delle attività economiche in gener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7</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SUPERFICIE DEGLI IMPIANTI PER LE PUBBLICHE AFFISSIONI</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18, comma 3, D.Lgs. 507/93)</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Testodelblocco"/>
        <w:rPr>
          <w:rFonts w:ascii="Courier New" w:hAnsi="Courier New" w:cs="Courier New"/>
        </w:rPr>
      </w:pPr>
      <w:r>
        <w:rPr>
          <w:rFonts w:cs="Courier New" w:ascii="Courier New" w:hAnsi="Courier New"/>
        </w:rPr>
        <w:t>1.  La superficie complessiva degli impianti da adibire alle pubbliche affissioni, con riferimento alla popolazione di n.3.589 unità registrata al 31.12.1993, non deve essere inferiore a mq.50 corrispondenti a circa 14 mq. per ogni mille abitanti (minim. mq.12).</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La superficie destinata alle pubbliche affissioni non può essere superiore a mq.80 con la possibilità di un ulteriore incremento del 20% pari ad una superficie totale di mq.96.</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8</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PIANO GENERALE DEGLI IMPIANTI - CRITERI</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3, comma 3, del D. Lgs. 507/93)</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pPr>
      <w:r>
        <w:rPr>
          <w:rFonts w:cs="Courier New" w:ascii="Courier New" w:hAnsi="Courier New"/>
        </w:rPr>
        <w:t xml:space="preserve">1. Il </w:t>
      </w:r>
      <w:r>
        <w:rPr>
          <w:rFonts w:cs="Courier New" w:ascii="Courier New" w:hAnsi="Courier New"/>
          <w:b/>
          <w:bCs/>
        </w:rPr>
        <w:t>Piano</w:t>
      </w:r>
      <w:r>
        <w:rPr>
          <w:rFonts w:cs="Courier New" w:ascii="Courier New" w:hAnsi="Courier New"/>
        </w:rPr>
        <w:t xml:space="preserve"> prevede la distribuzione degli impianti pubblicitari, escluse le insegne, nonchè degli impianti per le pubbliche affissioni su tutto il territorio comunal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I criteri a cui fare riferimento per la stesura del piano generale sono i seguent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a) la scelta degli impianti e delle località deve tener conto della salvaguardia del territorio perseguita dall'Amministrazione Comunal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b) il piano deve tener conto e, quindi rispettare, l'attuale contesto urbanistico, con le sue esigenze di carattere storico, ambientale ed estetic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c) il piano nella sua stesura deve tener conto delle esigenze effettive, riscontrabili presso gli uffici competenti, nonchè di concrete esigenze di sviluppo per soddisfare le richieste di carattere commerciale e socio-cultural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d) la stesura del piano deve altresì rispettare ed armonizzarsi alle norme del Codice della Strada (D.Lgs 30 aprile 1992 n. 285 -D.Lgs. 10 settembre 1993 n. 360) al regolamento di esecuzione e attuazione dello stesso (D.P.R. 16 dicembre 1992 n. 495), al Regolamento di Polizia Municipale e traffico ed al Regolamento Edilizio Comunal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3. Il piano generale degli impianti predetto è approvato con successivo separato at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4. Il piano generale degli impianti può essere adeguato o modificato entro il 31 ottobre di ciascun anno, con decorrenza dall'anno successivo, per effetto delle variazioni intervenute nella consistenza demografica del Comune, dell'espansione dei centri abitati, dello sviluppo della viabilità e di ogni altra causa rilevante che viene illustrata nella motivazione del provvedimento di modific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9</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RIPARTIZIONE DEGLI IMPIANTI PER LE PUBBLICHE AFFISSIONI</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3, comma 3, D.Lgs. 507/93)</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Testodelblocco"/>
        <w:rPr>
          <w:rFonts w:ascii="Courier New" w:hAnsi="Courier New" w:cs="Courier New"/>
        </w:rPr>
      </w:pPr>
      <w:r>
        <w:rPr>
          <w:rFonts w:cs="Courier New" w:ascii="Courier New" w:hAnsi="Courier New"/>
        </w:rPr>
        <w:t>1. La superficie complessiva degli impianti per le pubbliche affissioni è destinata per il 20% alle affissioni di natura istituzionale, sociale o comunque prive di rilevanza economica da individuare con apposito contrassegno e per l'80% alle affissioni di natura commercial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Ai fini della ripartizione di cui al precedente comma si considerano di rilevanza economica i messaggi diffusi nell'esercizio di una attività allo scopo di promuovere la domanda di beni o servizi, ovvero finalizzati a migliorare l'immagine del soggetto pubblicizza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3. Il Comune destina a proprio uso esclusivo un terzo degli spazi complessivamente destinati alle affissioni di natura istituzionale così come previsti nel piano generale degli impianti, individuati da apposito contrassegno, nei quali saranno affissi soltanto manifesti e comunicati del comun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4. Non sono previsti spazi per l’affissione diretta di manifesti e simili da attribuire a soggetti privat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10</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PUBBLICITA' EFFETTUATA SU BENI DI PROPRIETA' COMUNALE</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9, comma 7, del D.Lgs. 507/93)</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Testodelblocco"/>
        <w:rPr>
          <w:rFonts w:ascii="Courier New" w:hAnsi="Courier New" w:cs="Courier New"/>
        </w:rPr>
      </w:pPr>
      <w:r>
        <w:rPr>
          <w:rFonts w:cs="Courier New" w:ascii="Courier New" w:hAnsi="Courier New"/>
        </w:rPr>
        <w:t>1. Qualora la pubblicità sia effettuata su impianti installati su beni appartenenti o dati in godimento al comune, l’applicazione dell’imposta sulla pubblicità non esclude quella della tassa per l’occupazione di spazi ed aree pubbliche, nonchè il pagamento di eventuali canoni di locazione o di concession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CAPO III°</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IMPOSTA COMUNALE SULLA PUBBLICITA'</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11</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OGGETTO DELL' IMPOSTA</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5 D.Lgs. 507/93)</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r>
    </w:p>
    <w:p>
      <w:pPr>
        <w:pStyle w:val="Testodelblocco"/>
        <w:rPr>
          <w:rFonts w:ascii="Courier New" w:hAnsi="Courier New" w:cs="Courier New"/>
        </w:rPr>
      </w:pPr>
      <w:r>
        <w:rPr>
          <w:rFonts w:cs="Courier New" w:ascii="Courier New" w:hAnsi="Courier New"/>
        </w:rPr>
        <w:t>1. La diffusione di messaggi pubblicitari effettuata attraverso forme di comunicazione visive o acustiche, diverse da quelle assoggettate al diritto sulle pubbliche affissioni, in luoghi pubblici o aperti al pubblico, o che sia da tali luoghi percepibile, è soggetta all’imposta sulla pubblicità prevista nel presente regolamen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Ai fini dell’imposizione si considerano rilevanti i messaggi diffusi nell’esercizio di una attività economica allo scopo di promuovere la domanda di beni o servizi, ovvero finalizzati a migliorare l’immagine del soggetto pubblicizza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12</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SOGGETTO PASSIVO DELL'IMPOSTA</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6 D.Lgs. 507/93)</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Testodelblocco"/>
        <w:rPr>
          <w:rFonts w:ascii="Courier New" w:hAnsi="Courier New" w:cs="Courier New"/>
        </w:rPr>
      </w:pPr>
      <w:r>
        <w:rPr>
          <w:rFonts w:cs="Courier New" w:ascii="Courier New" w:hAnsi="Courier New"/>
        </w:rPr>
        <w:t>1. Soggetto passivo dell’imposta sulla pubblicità, tenuto al pagamento in via principale, è colui che dispone a qualsiasi titolo del mezzo attraverso il quale il messaggio pubblicitario viene diffus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E solidalmente obbligato al pagamento dell’imposta colui che produce o vende la merce o fornisce i servizi oggetto della pubblicità.</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13</w:t>
      </w:r>
    </w:p>
    <w:p>
      <w:pPr>
        <w:pStyle w:val="Normal"/>
        <w:widowControl w:val="false"/>
        <w:tabs>
          <w:tab w:val="left" w:pos="720" w:leader="none"/>
          <w:tab w:val="right" w:pos="9936" w:leader="none"/>
        </w:tabs>
        <w:autoSpaceDE w:val="false"/>
        <w:ind w:left="340" w:right="340" w:hanging="0"/>
        <w:jc w:val="center"/>
        <w:rPr>
          <w:rFonts w:ascii="Courier New" w:hAnsi="Courier New" w:cs="Courier New"/>
        </w:rPr>
      </w:pPr>
      <w:r>
        <w:rPr>
          <w:rFonts w:cs="Courier New" w:ascii="Courier New" w:hAnsi="Courier New"/>
          <w:b/>
          <w:bCs/>
        </w:rPr>
        <w:t>SOGGETTO ATTIVO DELL'IMPOST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L'imposta è dovuta al Comune nel cui territorio è effettuata (art. 1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t>2. Nel caso di pubblicità effettuata con veicoli, l’imposta è dovut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per veicoli adibiti ad uso pubblico (taxi) al Comune che ha rilasciato la licenza di esercizio (art. 13, comma 2,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per veicoli adibiti a servizi di linea interurbana, nella misu</w:t>
        <w:softHyphen/>
        <w:t>ra della metà a ciascuno dei comuni in cui ha inizio e fine la corsa (art. 13, comma 2,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per veicoli adibiti ad uso privato, al Comune in cui il proprietario del veicolo ha la residenza anagrafica o la sede (art. 13, comma 2,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 per veicoli di proprietà di una impresa o adibiti ai trasporti per suo conto, per pubblicità effettuata per conto proprio, al Comune ove ha sede l’impresa stessa o qualsiasi altra sua dipendenza, ovvero al Comune ove sono domiciliati i suoi agenti o mandatari che, alla data del primo gennaio di ciascun anno o a quella di successiva imma</w:t>
        <w:softHyphen/>
        <w:t>tricolazione, hanno in dotazione detti veicoli (art. 13, comma 3,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3. Nel caso di pubblicità effettuata da aeromobili l’imposta è dovuta a ciascun Comune sul cui territorio viene eseguita, compresa quella eseguita su specchi d’acqua limitrofi al territorio comunale (art. 15, comma 2,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14</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INSTALLAZIONE DEGLI IMPIANTI PUBBLICITARI - PROCEDURE</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3, comma 3, del D. Lgs. 507/93)</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La effettuazione della pubblicità, comunque richiedente la installazione o la collocazione di appositi mezzi, lungo le strade o in vista di esse, è sempre subordinata alla preventiva autorizzazione da richiedere all'ente proprietario della strada (o all'ente di competenza ai sensi del codice della strada e del relativo regolamento di attuazione); nell'interno dei centri abitati la predetta competenza è del Comun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L' autorizzazione comunale deve essere richiesta con le seguenti modalità:</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ab/>
        <w:t>1) domanda in carta legale, indirizzata al Sindaco, contenente le generalità del richiedente, il codice fiscale, il domicilio fiscale, nonchè l'esatta individuazione della zona in cui il mezzo verrà installa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ab/>
        <w:t>2) la domanda dovrà essere corredata di tutta la documentazione (disegni, fotografie, etc.) che il competente ufficio comunale riter</w:t>
        <w:softHyphen/>
        <w:t>rà di richiedere per l'istruttoria, e comunque la dichiarazione di consenso del proprietario del terreno o del fabbricato su cui l'im</w:t>
        <w:softHyphen/>
        <w:t>pianto dovrà essere realizzato, se non di proprietà o di competenza comunal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La domanda sarà presentata all'Ufficio Urbanistica che provvederà all'esame ed ai successivi adempimenti; l'autorizzazione è rilasciata dal Sindaco, tramite il predetto ufficio, nel rispetto del piano generale degli impianti, di cui all'art. 8 del presente regolamen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3. Le richieste di autorizzazione di cui ai commi precedenti verranno esaminate secondo l'ordine di presentazione tenendo conto degli spazi disponibili previsti nel piano generale degli impiant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4. Il termine per la conclusione del procedimento relativo alla richiesta avanzata ai sensi dei precedenti commi è fissato in trenta giorni dalla domand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5. Le autorizzazioni sono comunque rilasciate facendo salvi eventuali diritti di terz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6. Il contribuente si intende espressamente obbligato, senza eccezioni o limiti di sorta, esclusa qualsiasi rivalsa nei confronti del Comune anche sotto forma di ripetizione di canoni, a tenere indenne il Comune da qualsiasi azione, pretesa, richiesta che comunque e da chiunque, in qualsiasi tempo e sede, per qualsiasi causa e titolo potesse nei confronti del comune avanzarsi in relazione, connessione, dipendenza, sia diretta che indiretta, alla concessione, alla autoriz</w:t>
        <w:softHyphen/>
        <w:t>zazione, alla pubblicità, agli impianti pubblicitar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7. Allo stesso soggetto privato non potrà essere concesso più del venti per cento degli spazi pubblicitari previsti, da destinare alla esclusiva pubblicizzazione della sua attività; tale limite non opera nei confronti di ditte che abbiano per oggetto la commercializzazione della pubblicità.</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t>8. Le installazioni pubblicitarie fisse, escluse le insegne e simili (cartelli e frecce indicatorie), non potranno essere autorizzate per un periodo superiore a tre anni rinnovabili; per gli spazi già assegnati saranno ritenute valide soltanto le domande pervenute nei 180 giorni antecedenti la scadenza della autorizzazione in cors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9. Per quanto non previsto nel presente regolamento può essere stipu</w:t>
        <w:softHyphen/>
        <w:t>lato apposito disciplinare da sottoscrivere con il richiedente al momento del rilascio della autorizzazione, nei modi e nei termini di legg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15</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UTORIZZAZIONI</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La effettuazione della pubblicità lungo strade di proprietà o di competenza comunale, o in vista di esse, comunque richiedente la installazione o collocazione di appositi mezzi, è soggetta ad autoriz</w:t>
        <w:softHyphen/>
        <w:t>zazione del Comune, da richiedere con le modalità stabilite dall'art. 14 del presente regolamen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Delle  autorizzazioni rilasciate è tenuto apposito registro contenente anche l'indicazione dei dati della domanda ed una sommaria descrizione del cartello o mezzo pubblicitario autorizza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t>3. Copia della autorizzazione rilasciata dovrà essere trasmessa al concessionario del servizio (o all’ufficio Tributi in caso di gestione diretta) ai fini del controllo per la applicazione dei tributi relativ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4. L'autorizzazione comunale è implicita nell'attestazione dell'avvenuto pagamento nei casi d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a)</w:t>
        <w:tab/>
        <w:t>pubblicità temporanea visiva e/o acustica, effettuata all'inter</w:t>
        <w:softHyphen/>
        <w:t>no dei luoghi aperti al pubblico spettacolo, degli esercizi pubblici in genere e simili, degli stadi e degli impianti sportivi e nel perimetro interno delle stazioni di distribuzione di carburant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b)</w:t>
        <w:tab/>
        <w:t>pubblicità permanente o temporanea effettuata con veicoli di qualsiasi speci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c)</w:t>
        <w:tab/>
        <w:t>tutte le altre forme di pubblicità, diverse da quelle di cui commi precedenti che non richiedono installazione di appositi mezzi o impianti, salvo quanto disposto dall’art. 17 del presente regolamen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pPr>
      <w:r>
        <w:rPr>
          <w:rFonts w:cs="Courier New" w:ascii="Courier New" w:hAnsi="Courier New"/>
          <w:bCs/>
        </w:rPr>
        <w:t>5. Deve essere comunque data preventiva comunicazione in qualsiasi</w:t>
      </w:r>
      <w:r>
        <w:rPr>
          <w:rFonts w:cs="Courier New" w:ascii="Courier New" w:hAnsi="Courier New"/>
        </w:rPr>
        <w:t xml:space="preserve"> caso all'Ufficio di Polizia Municipale indicando, oltre ai dati identificativi del richiedente, il contenuto del messaggio pubblicitario, l'esatto periodo e il luogo di diffusion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Per la pubblicità fonica valgono le limitazioni e i divieti espressamente previsti dall’art. 17 del presente regolamen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6. La pubblicità mediante persone circolanti con cartelli, iscrizioni o altri mezzi pubblicitari è consentita quando non vi ostino motivi di viabilità, decoro o di opportunità.</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Se effettuata su spazi ed aree pubbliche, deve essere richiesta autorizzazione all'Ufficio di Polizia Municipale indicando il messaggio pubblicitario che si intende diffondere, il giorno, l'orario ed il luogo di diffusion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16</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RIMBORSO DI SPESE</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r>
    </w:p>
    <w:p>
      <w:pPr>
        <w:pStyle w:val="Testodelblocco"/>
        <w:rPr>
          <w:rFonts w:ascii="Courier New" w:hAnsi="Courier New" w:cs="Courier New"/>
        </w:rPr>
      </w:pPr>
      <w:r>
        <w:rPr>
          <w:rFonts w:cs="Courier New" w:ascii="Courier New" w:hAnsi="Courier New"/>
        </w:rPr>
        <w:t>1. Alla richiesta di autorizzazione di cui all’art. 14 comma 1 del presente regolamento dovrà essere allegata la ricevuta del versamento degli oneri, a carico del richiedente, a titolo di rimborso spes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 xml:space="preserve">2. L'importo degli oneri di cui al comma 1 sarà determinato con deliberazione della Giunta Municipal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17</w:t>
      </w:r>
    </w:p>
    <w:p>
      <w:pPr>
        <w:pStyle w:val="Normal"/>
        <w:widowControl w:val="false"/>
        <w:tabs>
          <w:tab w:val="left" w:pos="720" w:leader="none"/>
          <w:tab w:val="right" w:pos="9936" w:leader="none"/>
        </w:tabs>
        <w:autoSpaceDE w:val="false"/>
        <w:ind w:left="340" w:right="340" w:hanging="0"/>
        <w:jc w:val="center"/>
        <w:rPr>
          <w:rFonts w:ascii="Courier New" w:hAnsi="Courier New" w:cs="Courier New"/>
        </w:rPr>
      </w:pPr>
      <w:r>
        <w:rPr>
          <w:rFonts w:cs="Courier New" w:ascii="Courier New" w:hAnsi="Courier New"/>
          <w:b/>
          <w:bCs/>
        </w:rPr>
        <w:t>LIMITAZIONI E DIVIET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E vietata ogni forma di pubblicità, con cartelli od altri mezzi pubblicitari, lungo le strade, nell'ambito ed in prossimità di luoghi sottoposti a vincoli a tutela di bellezze naturali e paesaggistiche o di edifici o di luoghi di interesse storico o artistic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t>2. La pubblicità fonica, in base alle norme del Codice della Strada, è vietata se effettuata con autoveicoli, motoveicoli, rimorchi e ciclomotori, fatta eccezione per i messaggi di pubblico interesse disposti dall'autorità di P.S. o dal Sindaco e per i candidati a cariche pubbliche durante la campagna elettorale, previa autorizzazione del Sindaco, rilasciata tramite l’Ufficio di Polizia Municipal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3. La pubblicità eseguita con qualsiasi mezzo acustico fisso, in modo da essere percepibile dalle vie o altro luogo pubblico, è consentita esclusivamente dalle ore 9,00 alle ore 12,00 e dalle ore 16,00 alle ore 19,00 per non più di cinque giorni consecutivi, escluso giorni festivi e prefestivi, e deve essere effettuata in modo da non arreca</w:t>
        <w:softHyphen/>
        <w:t>re disturbo e nei limiti previsti dalla legge, previa autorizzazione del Sindaco rilasciata tramite l'Ufficio di Polizia Municipal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4. E' parimenti vietata la pubblicità con mezzi acustici entro 300 mt. da ospedali e case di cura o di riposo, da strutture ricettive, da edifici di culto e da edifici scolastici durante le ore di lezion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5. E' vietata in tutto il territorio comunale la pubblicità effettua</w:t>
        <w:softHyphen/>
        <w:t>ta mediante lancio di manifestini o di altro materiale pubblicitario in qualsiasi modo e con qualsiasi mezz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18</w:t>
      </w:r>
    </w:p>
    <w:p>
      <w:pPr>
        <w:pStyle w:val="Normal"/>
        <w:widowControl w:val="false"/>
        <w:tabs>
          <w:tab w:val="left" w:pos="720" w:leader="none"/>
          <w:tab w:val="right" w:pos="9936" w:leader="none"/>
        </w:tabs>
        <w:autoSpaceDE w:val="false"/>
        <w:ind w:left="340" w:right="340" w:hanging="0"/>
        <w:jc w:val="center"/>
        <w:rPr>
          <w:rFonts w:ascii="Courier New" w:hAnsi="Courier New" w:cs="Courier New"/>
        </w:rPr>
      </w:pPr>
      <w:r>
        <w:rPr>
          <w:rFonts w:cs="Courier New" w:ascii="Courier New" w:hAnsi="Courier New"/>
          <w:b/>
          <w:bCs/>
        </w:rPr>
        <w:t>PUBBLICITA' EFFETTUATA IN DIFFORMITA' A LEGGI E REGOLAMENT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Il pagamento dell'imposta comunale sulla pubblicità si legittima per il solo fatto che la pubblicità stessa venga comunque effettuata, anche se in difformità a leggi e regolament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L'avvenuto pagamento dell'imposta non esime l'interessato dall'obbligo di premunirsi di tutti i permessi, autorizzazioni o concessioni, relativi all'effettuazione della pubblicità, qualunque sia la forma pubblicitari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3. Il Comune, nell'esercizio della facoltà di controllo, con ordinanza del Sindaco, può provvedere in qualsiasi momento a far rimuovere il materiale abusivo con le modalità indicate nell'art. 19 del presente regolamen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19</w:t>
      </w:r>
    </w:p>
    <w:p>
      <w:pPr>
        <w:pStyle w:val="Normal"/>
        <w:widowControl w:val="false"/>
        <w:tabs>
          <w:tab w:val="left" w:pos="720" w:leader="none"/>
          <w:tab w:val="right" w:pos="9936" w:leader="none"/>
        </w:tabs>
        <w:autoSpaceDE w:val="false"/>
        <w:ind w:left="340" w:right="340" w:hanging="0"/>
        <w:jc w:val="center"/>
        <w:rPr>
          <w:rFonts w:ascii="Courier New" w:hAnsi="Courier New" w:cs="Courier New"/>
        </w:rPr>
      </w:pPr>
      <w:r>
        <w:rPr>
          <w:rFonts w:cs="Courier New" w:ascii="Courier New" w:hAnsi="Courier New"/>
          <w:b/>
          <w:bCs/>
        </w:rPr>
        <w:t>MATERIALE PUBBLICITARIO ABUSIV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Sono considerate abusive le varie forme di pubblicità esposte senza la prescritta autorizzazione preventiva, ovvero risultanti non conformi alle condizioni stabilite dalla autorizzazione sia per forma, contenuto, dimensioni, sistemazione ed ubicazione, nonchè le affissioni eseguite fuori dei luoghi a ciò destinati ed approvati dal Comun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Similmente è considerata abusiva ogni variazione non autorizzata, apportata alla pubblicità in oper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3. Sono altresì considerate abusive le pubblicità e le affissioni per le quali siano state omesse le prescritte dichiarazioni ed i dovuti pagament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4. La pubblicità abusiva ai sensi dei precedenti commi è immediatamente coperta, dal comune o dal concessionario, in modo che sia privata di efficacia pubblicitaria; il Comune ne dispone la rimozione dandone avviso all'interessato, con diffida a provvedere alla rimozione ed al ripristino dell'immobile occupato entro il termine nell'avviso stesso stabili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Nel caso di inottemperanza all'ordine di rimozione e di ripristino dei luoghi entro il termine stabilito, il Comune provvede d'ufficio, addebitando ai responsabili le spese sostenute e richiedendone agli stessi il rimborso con avviso notificato a mezzo raccomandata A.R.</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Se il rimborso non è effettuato mediante versamento a mezzo di c/c postale intestato al Comune entro il termine stabilito, si procede al recupero coattivo del credito con le modalità di cui al D.P.R. 28 gennaio 1988 n. 43 e con ogni spesa di riscossione a carico dell'interessa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5. Le affissioni abusive sono immediatamente rimosse o coperte dal comune o dal concessionari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t>6. Indipendentemente dalla procedura di rimozione degli impianti, sono applicate le sanzioni amministrative di cui all'art. 43 del presente regolamento e, il Comune o il Concessionario del servizio, provvede all'accertamento d'ufficio dell'imposta o del diritto dovuto per il periodo di esposizione abusiva, disponendo il recupero delle stesse e l'applicazione delle soprattasse e, se dovuti, degli interessi di cui all’art. 42 del presente regolamen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7. I mezzi pubblicitari esposti abusivamente possono essere sequestrati con ordinanza del Sindaco, a garanzia del pagamento sia delle spese di rimozione e di custodia, sia dell'imposta, che delle soprattasse e degli interessi. Nella predetta ordinanza è stabilito il termine entro il quale gli interessati possono richiedere la restituzione del materiale sequestrato versando le somme come sopra dovute o una cauzione, stabilita nell'ordinanza stessa, d'importo non inferiore a quello complessivamente dovu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8.A decorrere dal 01/01/2007, gli oneri derivanti dalla rimozione dei manifesti affissi in violazione delle disposizioni vigenti sono a carico dei soggetti per conto dei quali gli stessi sono stati affissi,salvo prova contraria.</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20</w:t>
      </w:r>
    </w:p>
    <w:p>
      <w:pPr>
        <w:pStyle w:val="Normal"/>
        <w:widowControl w:val="false"/>
        <w:tabs>
          <w:tab w:val="left" w:pos="720" w:leader="none"/>
          <w:tab w:val="right" w:pos="9936" w:leader="none"/>
        </w:tabs>
        <w:autoSpaceDE w:val="false"/>
        <w:ind w:left="340" w:right="340" w:hanging="0"/>
        <w:jc w:val="center"/>
        <w:rPr>
          <w:rFonts w:ascii="Courier New" w:hAnsi="Courier New" w:cs="Courier New"/>
        </w:rPr>
      </w:pPr>
      <w:r>
        <w:rPr>
          <w:rFonts w:cs="Courier New" w:ascii="Courier New" w:hAnsi="Courier New"/>
          <w:b/>
          <w:bCs/>
        </w:rPr>
        <w:t>ANTICIPATA RIMOZION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Nel caso di rimozione del mezzo pubblicitario, ordinata dall'Amministrazione Comunale prima della scadenza del termine stabilito nell'atto di autorizzazione, il titolare dell'impianto avrà diritto unicamente al rimborso della quota di imposta già corrisposta per il periodo di mancato godimento, escluso ogni altro rimborso, compenso o indennità.</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Spetta all'interessato provvedere a rimuovere la pubblicità entro la data che sarà precisata nell'ordine di rimozion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3. La rimozione dovrà riguardare anche gli eventuali sostegni o supporti e comprendere il ripristino alla forma preesistente della sede del manufat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4. Ove l'interessato non ottemperi all'ordine di rimozione della pubblicità nei termini stabiliti, l'impianto pubblicitario verrà considerato abusivo ad ogni effetto e saranno adottati i provvedimenti di cui all'art. 19 del presente regolamento; la rimozione ed il ripristino saranno effettuati a cura e spese del Comune, salvo rivalsa della spesa a carico dell'inadempient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21</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OBBLIGO DELLA DICHIARAZIONE</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8 D.Lgs. 507/93)</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Prima di iniziare la pubblicità l'interessato è tenuto a presentare, al Comune (in caso di gestione diretta) o al Concessionario (in caso di gestione in concessione), apposita dichiarazione, anche cumulativa, esclusivamente su modello messo a disposizione dal comune o dal concessionario; la dichiarazione deve contenere oltre ai dati personali del richiedente (nome e cognome o ragione sociale, codice fiscale, luogo e data di nascita, domicilio fiscale) le caratteristiche e la durata della pubblicità, l'ubicazione dei mezzi pubblicitari utilizzat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La dichiarazione deve essere presentata anche nei casi di variazione della pubblicità, che comportino la modificazione della superficie esposta o del tipo di pubblicità effettuata, con conseguente nuova imposizione; è fatto obbligo al comune o al concessionario di procedere al conguaglio fra l'importo dovuto in seguito alla nuova dichiarazione e quello pagato per lo stesso period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t>3. La dichiarazione della pubblicità annuale ha effetto anche per gli anni successivi, purchè non si verifichino modificazioni degli elementi dichiarati cui consegua un diverso ammontare dell’imposta dovuta; tale pubblicità si intende prorogata con il pagamento della relativa imposta effettuato entro il 31 gennaio dell’anno di riferimento, sempre che non venga presentata denuncia di cessazione entro il medesimo termin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22</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CASI DI OMESSA DICHIARAZIONE</w:t>
      </w:r>
    </w:p>
    <w:p>
      <w:pPr>
        <w:pStyle w:val="Normal"/>
        <w:widowControl w:val="false"/>
        <w:tabs>
          <w:tab w:val="left" w:pos="720" w:leader="none"/>
          <w:tab w:val="right" w:pos="9936" w:leader="none"/>
        </w:tabs>
        <w:autoSpaceDE w:val="false"/>
        <w:ind w:left="340" w:right="340" w:hanging="0"/>
        <w:jc w:val="center"/>
        <w:rPr>
          <w:rFonts w:ascii="Courier New" w:hAnsi="Courier New" w:cs="Courier New"/>
        </w:rPr>
      </w:pPr>
      <w:r>
        <w:rPr>
          <w:rFonts w:cs="Courier New" w:ascii="Courier New" w:hAnsi="Courier New"/>
          <w:b/>
          <w:bCs/>
        </w:rPr>
        <w:t>(Art. 8, comma 4, D.Lgs. 507/93)</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Qualora venga omessa la presentazione della dichiarazione per la pubblicità di cu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ll'art. 12 - effettuata mediante insegne, cartelli, locandin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arghe, stendardi o qualsiasi altro mezzo non espressament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evisto;</w:t>
      </w:r>
    </w:p>
    <w:p>
      <w:pPr>
        <w:pStyle w:val="Normal"/>
        <w:widowControl w:val="false"/>
        <w:tabs>
          <w:tab w:val="left" w:pos="720" w:leader="none"/>
          <w:tab w:val="right" w:pos="9936" w:leader="none"/>
        </w:tabs>
        <w:autoSpaceDE w:val="false"/>
        <w:ind w:left="340" w:right="340" w:hanging="0"/>
        <w:jc w:val="both"/>
        <w:rPr/>
      </w:pPr>
      <w:r>
        <w:rPr>
          <w:rFonts w:eastAsia="Courier New" w:cs="Courier New" w:ascii="Courier New" w:hAnsi="Courier New"/>
        </w:rPr>
        <w:t xml:space="preserve">   </w:t>
      </w:r>
      <w:r>
        <w:rPr>
          <w:rFonts w:cs="Courier New" w:ascii="Courier New" w:hAnsi="Courier New"/>
        </w:rPr>
        <w:t>- all’art. 13 - effettuata con veicoli;</w:t>
      </w:r>
    </w:p>
    <w:p>
      <w:pPr>
        <w:pStyle w:val="Normal"/>
        <w:widowControl w:val="false"/>
        <w:tabs>
          <w:tab w:val="left" w:pos="720" w:leader="none"/>
          <w:tab w:val="right" w:pos="9936" w:leader="none"/>
        </w:tabs>
        <w:autoSpaceDE w:val="false"/>
        <w:ind w:left="340" w:right="340" w:hanging="0"/>
        <w:rPr/>
      </w:pPr>
      <w:r>
        <w:rPr>
          <w:rFonts w:eastAsia="Courier New" w:cs="Courier New" w:ascii="Courier New" w:hAnsi="Courier New"/>
        </w:rPr>
        <w:t xml:space="preserve">   </w:t>
      </w:r>
      <w:r>
        <w:rPr>
          <w:rFonts w:cs="Courier New" w:ascii="Courier New" w:hAnsi="Courier New"/>
        </w:rPr>
        <w:t xml:space="preserve">- all’art. 14, commi 1, 2 e 3 - effettuata per conto altrui con </w:t>
      </w:r>
    </w:p>
    <w:p>
      <w:pPr>
        <w:pStyle w:val="Normal"/>
        <w:widowControl w:val="false"/>
        <w:tabs>
          <w:tab w:val="left" w:pos="720" w:leader="none"/>
          <w:tab w:val="right" w:pos="9936" w:leader="none"/>
        </w:tabs>
        <w:autoSpaceDE w:val="false"/>
        <w:ind w:left="340" w:right="340" w:hanging="0"/>
        <w:jc w:val="both"/>
        <w:rPr/>
      </w:pPr>
      <w:r>
        <w:rPr>
          <w:rFonts w:eastAsia="Courier New" w:cs="Courier New" w:ascii="Courier New" w:hAnsi="Courier New"/>
        </w:rPr>
        <w:t xml:space="preserve">     </w:t>
      </w:r>
      <w:r>
        <w:rPr>
          <w:rFonts w:cs="Courier New" w:ascii="Courier New" w:hAnsi="Courier New"/>
        </w:rPr>
        <w:t xml:space="preserve">insegne, pannelli o altre analoghe strutture caratterizzate     </w:t>
        <w:tab/>
        <w:t xml:space="preserve">  dall’impiego di diodi luminosi, lampadine e simili mediant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lo elettronico, elettromeccanico o comunque programmato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modo da garantire la variabilità del messaggio o la sua visio</w:t>
        <w:softHyphen/>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 in forma intermittente, lampeggiante o similar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l decreto, la pubblicità si presume effettuata in ogni caso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 decorrenza dal primo gennaio dellanno in cui è stata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certat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Qualora venga omessa la presentazione della dichiarazione per la pubblicità di cu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ll'art. 14, comma 4 - realizzata in luoghi pubblici o aperti al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blico attraverso diapositive, proiezioni luminose o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inematografiche, effettuata su schermi o pareti riflettent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ll'art. 15 - comma 1 - effettuata con striscioni o altri mezzi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imilari, che attraversano strade o piazz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omma 2 - effettuata da aeromobili mediant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critte, striscioni, disegni fumogeni, ivi compresa quella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guita su specchi d’acqua limitrofi al territorio comunal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omma 3 - effettuata con palloni frenati e simil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omma 4 - effettuata mediante distribuzione, anch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 veicoli, di manifestini o di altro material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blicitario, oppure mediante persone circolanti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 cartelli o altri mezzi pubblicitar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omma 5 - effettuata a mezzo di apparecchi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amplificatori e simil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del decreto, la pubblicità si presume effettuata dal primo giorno del mese in cui è stato effettuato l'accertamen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23</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MODALITA DI APPLICAZIONE DELL'IMPOSTA</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L'imposta è dovuta per metri quadrati di superficie e per anno solare di riferimento, cui corrisponde una autonoma obbligazione tributaria, per le seguenti fattispeci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 xml:space="preserve">a) - art. 12 - comma 1 - pubblicità effettuata mediante insegn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artelli, locandine, targhe, stendardi o qualsiasi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tro mezzo non previsto dai commi successiv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b) - art. 13 - pubblicità visiva effettuata per conto proprio o al</w:t>
        <w:softHyphen/>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ui all'interno e all'esterno di veicoli in gener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 vetture autofilotranviarie, battelli, barche 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imili, di uso pubblico o privato, in base alla                superficie complessiva dei mezzi pubblicitari installa</w:t>
        <w:softHyphen/>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i su ciascun veicol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 xml:space="preserve">c) - art. 14 - comma 1- pubblicità effettuata per conto altrui con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segne, pannelli o altre analoghe struttur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ratterizzate dall'impiego di diodi luminosi, lampad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 e simili mediante controllo elettronico, elettro</w:t>
        <w:softHyphen/>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ccanico o comunque programmato in modo da garantir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 variabilità del messaggio o la sua visione in forma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mittente, lampeggiante o similar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dipendentemente dal numero dei messagg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omma 3 - stessa pubblicità di cui al punto preceden</w:t>
        <w:softHyphen/>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 effettuata per conto proprio dall'impres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t. 9, comma 1, D.Lgs. 507/93)</w:t>
      </w:r>
    </w:p>
    <w:p>
      <w:pPr>
        <w:pStyle w:val="Normal"/>
        <w:widowControl w:val="false"/>
        <w:tabs>
          <w:tab w:val="left" w:pos="720" w:leader="none"/>
          <w:tab w:val="right" w:pos="9936" w:leader="none"/>
        </w:tabs>
        <w:autoSpaceDE w:val="false"/>
        <w:ind w:left="340" w:right="340" w:hanging="0"/>
        <w:jc w:val="both"/>
        <w:rPr/>
      </w:pPr>
      <w:r>
        <w:rPr>
          <w:rFonts w:cs="Courier New" w:ascii="Courier New" w:hAnsi="Courier New"/>
          <w:b/>
          <w:bCs/>
        </w:rPr>
        <w:t>2</w:t>
      </w:r>
      <w:r>
        <w:rPr>
          <w:rFonts w:cs="Courier New" w:ascii="Courier New" w:hAnsi="Courier New"/>
        </w:rPr>
        <w:t>. Per le altre fattispeciel'imposta è dovuta come segu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 xml:space="preserve">a) - art. 14 - comma 4 - pubblicità in luoghi pubblici o aperti al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blico mediante diapositive, proiezioni luminose o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nematografiche su schermi o pareti riflettenti: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imposta è applicata per giorno, indipendentement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l numero dei messaggi e dalla superficie adibita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la proiezion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 xml:space="preserve">b) - art. 15 - comma 1 - pubblicità con striscioni o altri mezzi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imilari che attraversano strade o piazze:l'imposta è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ovuta per ciascun metro quadrato e per ogni periodo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 esposizione di 15 giorni o frazione con la tariffa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 la pubblicità ordinaria, senza l'applicazion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lle maggiorazioni per grande forma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omma 2 - per la pubblicità effettuata da aeromobili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diante scritte, striscioni, disegni fumogeni, ivi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esa quella eseguita su specchi dacqua limitrofi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  territorio comunale:l'imposta è dovuta per ogni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iorno o frazione, indipendentemente dai soggetti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blicizzat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omma 3 - pubblicità con palloni frenati e simi</w:t>
        <w:softHyphen/>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i: l'imposta è dovuta con le modalità di cui al punto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ecedente e con tariffe pari alla metà di quell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eviste per la pubblicità di cui al medesimo pun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omma 4 - pubblicità mediante distribuzione, anche con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eicoli, di manifestini o altro materiale pubblicita_</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io, o mediante persone circolanti con cartelli o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tri mezzi pubblicitari:l'imposta è dovuta per ciascu</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 persona impiegata nella distribuzione od effettua</w:t>
        <w:softHyphen/>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ione, e per ogni giorno o frazione, indipendentement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lla misura dei mezzi pubblicitari e dalla quantità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 materiale distribui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omma 5 - pubblicità a mezzo di apparecchi amplificato</w:t>
        <w:softHyphen/>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i e simili: limposta è dovuta per ciascun punto di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blicità e per ciascun giorno o frazione; per punto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 pubblicità si intendono anche macchine in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vimen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pPr>
      <w:r>
        <w:rPr>
          <w:rFonts w:cs="Courier New" w:ascii="Courier New" w:hAnsi="Courier New"/>
        </w:rPr>
        <w:t xml:space="preserve">3. Per pubblicità che abbiano </w:t>
      </w:r>
      <w:r>
        <w:rPr>
          <w:rFonts w:cs="Courier New" w:ascii="Courier New" w:hAnsi="Courier New"/>
          <w:b/>
          <w:bCs/>
        </w:rPr>
        <w:t>durata pari o inferiore a tre mesi</w:t>
      </w:r>
      <w:r>
        <w:rPr>
          <w:rFonts w:cs="Courier New" w:ascii="Courier New" w:hAnsi="Courier New"/>
        </w:rPr>
        <w:t>, l'imposta dovuta per ogni mese o frazione è applicata con tariffa pari ad un decimo di quella prevista per le seguenti fattispeci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pubblicità di cui al comma 1 punto a) del presente articol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t. 12, comma 2,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pubblicità di cui al comma 1 punto c) del presente articol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t. 14, comma 2,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pPr>
      <w:r>
        <w:rPr>
          <w:rFonts w:cs="Courier New" w:ascii="Courier New" w:hAnsi="Courier New"/>
        </w:rPr>
        <w:t xml:space="preserve">4. Scontano una </w:t>
      </w:r>
      <w:r>
        <w:rPr>
          <w:rFonts w:cs="Courier New" w:ascii="Courier New" w:hAnsi="Courier New"/>
          <w:b/>
          <w:bCs/>
        </w:rPr>
        <w:t>tariffa pari alla metà</w:t>
      </w:r>
      <w:r>
        <w:rPr>
          <w:rFonts w:cs="Courier New" w:ascii="Courier New" w:hAnsi="Courier New"/>
        </w:rPr>
        <w:t xml:space="preserve"> di quella prevista per le singole fattispecie, i seguenti tipi di pubblicità:</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pubblicità di cui allart 14, comma 1, del decreto se effettuata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R CONTO PROPRIO DALL’IMPRESA, (art. 14, comma 3,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pubblicità di cui allart. 14, comma 4, del decreto, di durat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uperiore a 30 giorni, a decorrere dal trentunesimo giorn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24</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DETERMINAZIONE E CALCOLO DELL'IMPOSTA</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7 del D.Lgs. 507/93)</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L'imposta sulla pubblicità si determina in base alla superficie della minima figura piana geometrica in cui è circoscritto il mezzo pubblicitario indipendentemente dal numero dei messaggi in esso conte</w:t>
        <w:softHyphen/>
        <w:t>nut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Le superfici inferiori ad un metro quadrato si arrotondano per eccesso al metro quadrato e le frazioni di esso, oltre il primo, a mezzo metro quadra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3. Per i mezzi pubblicitar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bifacciali -  l'imposta è calcolata in base alla superfici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isultante, singolarmente, da ciascuna faccia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dibita alla pubblicità.</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 polifacciali- l'imposta è calcolata in base alla superfici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isultante, complessivamente, da tutte le facc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dibite alla pubblicità.</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4. Per i mezzi pubblicitari aventi dimensioni volumetriche, l'imposta è calcolata in base alla superficie complessiva risultante dallo sviluppo del minimo solido geometrico in cui può essere circoscritto il mezzo stess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5. I festoni di bandierine e simili nonchè i mezzi di identico conte</w:t>
        <w:softHyphen/>
        <w:t>nuto, ovvero riferibili al medesimo soggetto passivo, collocati in connessione tra loro si considerano, agli effetti del calcolo della superficie imponibile, come un unico mezzo pubblicitari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25</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TARIFFE</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Per ogni forma di pubblicità è dovuta, al comune o al concessionario, una imposta nella misura risultante dalle tariffe deliberate a norma del decreto, con le maggiorazioni, le riduzioni e le esenzioni di cui agli articoli 7, 16 e 17 del richiamato decreto legislativ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Un esemplare della tariffa deve essere esposto nell'ufficio cui è affidato il servizio sulla pubblicità, in modo che possa essere facilmente consultato da chi vi abbia interess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pPr>
      <w:r>
        <w:rPr>
          <w:rFonts w:cs="Courier New" w:ascii="Courier New" w:hAnsi="Courier New"/>
        </w:rPr>
        <w:t>3. Le tariffe sono deliberate entro il 31 Dicembre; qualora non modificate entro il suddetto termine le tariffe si intendono prorogate di anno in anno (art. 3, comma 5,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rPr>
      </w:pPr>
      <w:r>
        <w:rPr>
          <w:rFonts w:cs="Courier New" w:ascii="Courier New" w:hAnsi="Courier New"/>
          <w:b/>
        </w:rPr>
        <w:t>ART. 26</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rPr>
      </w:pPr>
      <w:r>
        <w:rPr>
          <w:rFonts w:cs="Courier New" w:ascii="Courier New" w:hAnsi="Courier New"/>
          <w:b/>
        </w:rPr>
        <w:t>MAGGIORAZIONI DI IMPOSTA</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rPr>
      </w:pPr>
      <w:r>
        <w:rPr>
          <w:rFonts w:cs="Courier New" w:ascii="Courier New" w:hAnsi="Courier New"/>
          <w:b/>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Le maggiorazioni di imposta a qualunque titolo previste sono cumulabili e devono essere applicate alla tariffa base (art. 7, comma 6,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Maggiorazioni relative al tipo di pubblicità</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La tariffa di imposta è maggiorata del 100 per cento qualora la pubblicità di cui agli artt. 12 e 13 del decreto (pubblicità ordinaria e pubblicità effettuata con veicoli) venga effettuata in forma luminosa o illuminata (art. 7, comma 7,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3. La tariffa di imposta è maggiorata del 100 per cento per i veicoli circolanti con rimorchio (art. 13, comma 3,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Maggiorazioni relative alle dimension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4. La tariffa dell'imposta è maggiorata del 50% per superfici comprese tra mq. 5,5 ed 8,5 per:</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pubblicità di cui allart. 12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ma 1 - insegne, cartelli, locandine, targhe, stendardi, etc.</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t. 12, comma 4,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 pubblicità effettuata con veicoli di cui allart. 13, comma 1,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l decreto, quando la medesima è effettuata all'esterno di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tti veicol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t. 13, comma 1, secondo periodo,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5. La tariffa dell'imposta è maggiorata del 100% per superfici superiori a mq. 8,5 per:</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pubblicità di cui al comma 4 punto a) del presente articolo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t. 12, comma 4,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 pubblicità di cui al comma 4 punto b) del presente articolo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t. 13, comma 1 secondo periodo,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27</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RIDUZIONI DELLIMPOSTA</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16 del D.Lgs. 507/93)</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Le riduzioni di imposta non sono cumulabili (art. 7, comma 6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La tariffa dell'imposta è ridotta alla metà:</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per la pubblicità effettuata da comitati, associazioni, fonda</w:t>
        <w:softHyphen/>
        <w:t>zioni ed ogni altro ente che non abbia scopo di lucr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per la pubblicità relativa a manifestazioni politiche, sindaca</w:t>
        <w:softHyphen/>
        <w:t>li  e di categoria, culturali, sportive, filantropiche e religiose, da chiunque realizzate, con il patrocinio o la partecipazione degli enti pubblici territorial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per la pubblicità relativa a festeggiamenti patriottici, reli</w:t>
        <w:softHyphen/>
        <w:t>giosi, a spettacoli viaggianti e di beneficenz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28</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PAGAMENTO DELL'IMPOSTA</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9 D.Lgs. 507/93)</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Testodelblocco"/>
        <w:rPr/>
      </w:pPr>
      <w:r>
        <w:rPr>
          <w:rFonts w:cs="Courier New" w:ascii="Courier New" w:hAnsi="Courier New"/>
        </w:rPr>
        <w:t>1. Il pagamento dell'imposta deve essere effettuato mediante versamento a mezzo di conto corrente postale intestato al comune ovvero, in caso di affidamento in concessione, al suo concessionario, con arrotondamento all’euro per difetto se la frazione è inferiore a 49 centesimi o per eccesso se è superiore a detto importo. L'attestazione dell'avvenuto pagamento deve essere allegata alla prescritta dichiarazion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t xml:space="preserve">2. Per la pubblicità relativa a periodi inferiori all’anno solare l'imposta deve essere corrisposta in unica soluzione; per la pubblicità annuale l'imposta può essere corrisposta in rate trimestrali anticipate qualora sia di importo superiore a </w:t>
      </w:r>
      <w:r>
        <w:rPr>
          <w:rFonts w:cs="Courier New" w:ascii="Courier New" w:hAnsi="Courier New"/>
          <w:color w:val="FF0000"/>
        </w:rPr>
        <w:t xml:space="preserve">Euro </w:t>
      </w:r>
      <w:r>
        <w:rPr>
          <w:rFonts w:cs="Courier New" w:ascii="Courier New" w:hAnsi="Courier New"/>
        </w:rPr>
        <w:t>1.549,37</w:t>
      </w:r>
      <w:r>
        <w:rPr>
          <w:rFonts w:cs="Courier New" w:ascii="Courier New" w:hAnsi="Courier New"/>
          <w:color w:val="FF0000"/>
        </w:rPr>
        <w:t xml:space="preserve">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3. E fatto obbligo di conservare l'attestazione di pagamento e di esibirla a richiesta degli agenti autorizzat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29</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RETTIFICA ED ACCERTAMENTO D’UFFICIO</w:t>
      </w:r>
    </w:p>
    <w:p>
      <w:pPr>
        <w:pStyle w:val="Normal"/>
        <w:widowControl w:val="false"/>
        <w:tabs>
          <w:tab w:val="left" w:pos="720" w:leader="none"/>
          <w:tab w:val="right" w:pos="9936" w:leader="none"/>
        </w:tabs>
        <w:autoSpaceDE w:val="false"/>
        <w:ind w:left="340" w:right="340" w:hanging="0"/>
        <w:jc w:val="center"/>
        <w:rPr>
          <w:rFonts w:ascii="Courier New" w:hAnsi="Courier New" w:cs="Courier New"/>
        </w:rPr>
      </w:pPr>
      <w:r>
        <w:rPr>
          <w:rFonts w:cs="Courier New" w:ascii="Courier New" w:hAnsi="Courier New"/>
          <w:b/>
          <w:bCs/>
        </w:rPr>
        <w:t>(Art. 10 del D.Lgs. 507/93)</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pPr>
      <w:r>
        <w:rPr>
          <w:rFonts w:cs="Courier New" w:ascii="Courier New" w:hAnsi="Courier New"/>
        </w:rPr>
        <w:t>1. Il comune, o il concessionario, entro cinque  anni dalla data in cui la dichiarazione è stata o avrebbe dovuto essere presentata, procede a rettifica o ad accertamento d’ufficio, notificando al contribuente, anche a mezzo posta mediante raccomandata con avviso di ricevimento, apposito avviso motiva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Nell'avviso devono essere indicati il soggetto passivo, le caratteristiche e l'ubicazione del mezzo pubblicitario, l'importo dell'imposta o della maggiore imposta accertata, delle sopratasse dovute e dei relativi interessi, nonchè il termine di sessanta giorni entro cui effettuare il relativo pagamen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3. Gli avvisi di accertamento sono sottoscritti dal funzionario designato dal comune per l'organizzazione e la gestione dell'imposta, ovvero, nel caso di gestione in concessione, da un rappresentante del concessionari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30</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RISCOSSIONE COATTIVA DELL'IMPOSTA</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9, comma 5, D.Lgs. 507/93</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Testodelblocco"/>
        <w:numPr>
          <w:ilvl w:val="0"/>
          <w:numId w:val="2"/>
        </w:numPr>
        <w:rPr>
          <w:rFonts w:ascii="Courier New" w:hAnsi="Courier New" w:cs="Courier New"/>
        </w:rPr>
      </w:pPr>
      <w:r>
        <w:rPr>
          <w:rFonts w:cs="Courier New" w:ascii="Courier New" w:hAnsi="Courier New"/>
        </w:rPr>
        <w:t>La riscossione coattiva dell'imposta si effettua secondo le disposizioni del D.P.R. 28 gennaio 1988, n. 43, e successive modificazioni.</w:t>
      </w:r>
    </w:p>
    <w:p>
      <w:pPr>
        <w:pStyle w:val="Testodelblocco"/>
        <w:numPr>
          <w:ilvl w:val="0"/>
          <w:numId w:val="2"/>
        </w:numPr>
        <w:rPr>
          <w:rFonts w:ascii="Courier New" w:hAnsi="Courier New" w:cs="Courier New"/>
        </w:rPr>
      </w:pPr>
      <w:r>
        <w:rPr>
          <w:rFonts w:cs="Courier New" w:ascii="Courier New" w:hAnsi="Courier New"/>
        </w:rPr>
        <w:t>Il relativo titolo esecutivo deve essere notificato al contribuente, a pena di decadenza, entro il 31 dicembre del terzo anno successivo a quello in cui l'accertamento è divenuto definitiv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Si applica l’art. 2752, comma 4, del codice civil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31</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RIMBORSI</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9, comma 6, del D.Lgs. 507/93)</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pPr>
      <w:r>
        <w:rPr>
          <w:rFonts w:cs="Courier New" w:ascii="Courier New" w:hAnsi="Courier New"/>
        </w:rPr>
        <w:t xml:space="preserve">1. Entro il termine di cinque  anni decorrente dal giorno in cui è stato effettuato il pagamento, ovvero da quello in cui è stato definitivamente accertato il diritto al rimborso, il contribuente può chiedere la restituzione di somme versate e non dovute mediante apposita istanza.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pPr>
      <w:r>
        <w:rPr>
          <w:rFonts w:cs="Courier New" w:ascii="Courier New" w:hAnsi="Courier New"/>
        </w:rPr>
        <w:t>2. Il comune, o il concessionario, è tenuto a provvedere nel termine di 180 giorn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32</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ESENZIONI DALL'IMPOSTA</w:t>
      </w:r>
    </w:p>
    <w:p>
      <w:pPr>
        <w:pStyle w:val="Normal"/>
        <w:widowControl w:val="false"/>
        <w:tabs>
          <w:tab w:val="left" w:pos="720" w:leader="none"/>
          <w:tab w:val="right" w:pos="9936" w:leader="none"/>
        </w:tabs>
        <w:autoSpaceDE w:val="false"/>
        <w:ind w:left="340" w:right="340" w:hanging="0"/>
        <w:jc w:val="center"/>
        <w:rPr/>
      </w:pPr>
      <w:r>
        <w:rPr>
          <w:rFonts w:cs="Courier New" w:ascii="Courier New" w:hAnsi="Courier New"/>
          <w:b/>
          <w:bCs/>
        </w:rPr>
        <w:t>(Art. 17 del D.Lgs. 507</w:t>
      </w:r>
      <w:r>
        <w:rPr>
          <w:rFonts w:cs="Courier New" w:ascii="Courier New" w:hAnsi="Courier New"/>
        </w:rPr>
        <w:t>/93</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Sono esenti dall'impost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a) la pubblicità realizzata all'interno dei locali adibiti alla vendita di beni o alla prestazione di servizi quando si riferisca all'attività negli stessi esercitata, nonchè i mezzi pubblicitari, ad eccezione delle insegne, esposti nelle vetrine e sulle porte di ingresso dei locali medesimi purchè siano attinenti all'attività in essi esercita</w:t>
        <w:softHyphen/>
        <w:t>ta e non superino, nel loro insieme, la superficie complessiva di mezzo metro quadrato per ciascuna vetrina o ingress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b) gli avvisi al pubblico esposti nelle vetrine o sulle porte di ingresso dei locali, o in mancanza nelle immediate adiacenze del punto di vendita, relativi all'attività svolta, nonchè quelli riguardanti la localizzazione e l'utilizzazione dei servizi di pubblica utilità, che non superino la superficie di mezzo metro quadrato e quelli riguardanti la locazione o la compravendita degli immobili sui quali sono affissi, di superficie non superiore ad un quarto di metro quadra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c) la pubblicità comunque effettuata all'interno, sulle facciate esterne o sulle recinzioni dei locali di pubblico spettacolo qualora si riferisca alle rappresentazioni in programmazion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d) la pubblicità, escluse le insegne, relativa ai giornali ed alle pubblicazioni periodiche, se esposta sulle sole facciate esterne delle edicole o nelle vetrine o sulle porte di ingresso dei negozi ove si effettua la vendit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e) la pubblicità esposta all'interno delle stazioni dei servizi di trasporto pubblico di ogni genere inerente l'attività esercitata dall'impresa di trasporto, nonchè le tabelle esposte all'esterno delle stazioni stesse, o lungo l'itinerario di viaggio, per la parte in cui contengano informazioni relative alle modalità di effettuazio</w:t>
        <w:softHyphen/>
        <w:t>ne del servizi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f) la pubblicità esposta all'interno delle vetture ferroviarie, degli aerei e delle navi, ad eccezione dei battelli di cui allart. 13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g) la pubblicità comunque effettuata in via esclusiva dallo Stato e dagli enti pubblici territorial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h) le insegne, le targhe e simili apposte per l'individuazione delle sedi di comitati, associazioni, fondazioni ed ogni altro ente che non persegua scopo di lucr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i) le insegne, le targhe e simili la cui esposizione sia obbligatoria per disposizione di legge o di regolamento sempre che le dimensioni del mezzo usato, qualora non espressamente stabilite, non superino il mezzo metro quadrato di superfici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l) la pubblicità effettuata dalle organizzazioni di volontariato iscritte all'apposito registro regionale ai sensi della legge 11.8.1991 n. 266 e legge regionale 26.4.1993 n. 28, con finalità di carattere sociale, sanitario, civile e culturale, che svolgono, senza scopo di lucro, attività volte alla prevenzione e rimozione di situa</w:t>
        <w:softHyphen/>
        <w:t>zioni di bisogno della persona umana e della collettività, rivolte alla generalità della popolazione e non esclusivamente agli aderenti all'organizzazione medesima.</w:t>
      </w:r>
    </w:p>
    <w:p>
      <w:pPr>
        <w:pStyle w:val="Normal"/>
        <w:widowControl w:val="false"/>
        <w:tabs>
          <w:tab w:val="left" w:pos="720" w:leader="none"/>
          <w:tab w:val="right" w:pos="9936" w:leader="none"/>
        </w:tabs>
        <w:autoSpaceDE w:val="false"/>
        <w:ind w:left="340" w:right="340" w:hanging="0"/>
        <w:jc w:val="both"/>
        <w:rPr/>
      </w:pPr>
      <w:r>
        <w:rPr>
          <w:rFonts w:cs="Courier New" w:ascii="Courier New" w:hAnsi="Courier New"/>
        </w:rPr>
        <w:t>m)L'imposta non è dovuta per le insegne di esercizio di attività commerciali e di produzione di beni o servizi che contraddistinguono la sede ove si svolge l'attività cui si riferiscono, di superficie complessiva fino a 5 metri quadrati. Con regolamento del Ministro dell'economia e delle finanze, di concerto con il Ministro dello sviluppo economico, da emanare, d'intesa con la Conferenza Stato-città e autonomie locali, entro il 31 marzo 2007, possono essere individuate le attività per le quali l'imposta è dovuta per la sola superficie eccedente i 5 metri quadrati. I comuni, con regolamento adottato ai sensi dell'</w:t>
      </w:r>
      <w:r>
        <w:rPr>
          <w:rFonts w:cs="Courier New" w:ascii="Courier New" w:hAnsi="Courier New"/>
          <w:i/>
          <w:iCs/>
        </w:rPr>
        <w:t xml:space="preserve">articolo </w:t>
      </w:r>
      <w:hyperlink r:id="rId2">
        <w:r>
          <w:rPr>
            <w:rStyle w:val="InternetLink"/>
            <w:rFonts w:cs="Courier New" w:ascii="Courier New" w:hAnsi="Courier New"/>
            <w:i/>
            <w:iCs/>
          </w:rPr>
          <w:t>52</w:t>
        </w:r>
      </w:hyperlink>
      <w:r>
        <w:rPr>
          <w:rFonts w:cs="Courier New" w:ascii="Courier New" w:hAnsi="Courier New"/>
          <w:i/>
          <w:iCs/>
        </w:rPr>
        <w:t xml:space="preserve"> del </w:t>
      </w:r>
      <w:hyperlink r:id="rId3">
        <w:r>
          <w:rPr>
            <w:rStyle w:val="InternetLink"/>
            <w:rFonts w:cs="Courier New" w:ascii="Courier New" w:hAnsi="Courier New"/>
            <w:i/>
            <w:iCs/>
          </w:rPr>
          <w:t>decreto legislativo 15 dicembre 1997, n. 446</w:t>
        </w:r>
      </w:hyperlink>
      <w:r>
        <w:rPr>
          <w:rFonts w:cs="Courier New" w:ascii="Courier New" w:hAnsi="Courier New"/>
        </w:rPr>
        <w:t>, possono prevedere l'esenzione dal pagamento dell'imposta per le insegne di esercizio anche di superficie complessiva superiore al limite di cui al primo periodo del presente comm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33</w:t>
      </w:r>
    </w:p>
    <w:p>
      <w:pPr>
        <w:pStyle w:val="Normal"/>
        <w:widowControl w:val="false"/>
        <w:tabs>
          <w:tab w:val="left" w:pos="720" w:leader="none"/>
          <w:tab w:val="right" w:pos="9936" w:leader="none"/>
        </w:tabs>
        <w:autoSpaceDE w:val="false"/>
        <w:ind w:left="340" w:right="340" w:hanging="0"/>
        <w:jc w:val="center"/>
        <w:rPr>
          <w:rFonts w:ascii="Courier New" w:hAnsi="Courier New" w:cs="Courier New"/>
        </w:rPr>
      </w:pPr>
      <w:r>
        <w:rPr>
          <w:rFonts w:cs="Courier New" w:ascii="Courier New" w:hAnsi="Courier New"/>
          <w:b/>
          <w:bCs/>
        </w:rPr>
        <w:t>ESCLUSIONI DALL'IMPOST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t>1. Non si fa luogo ad applicazione di imposta per la pubblicità effettuata per conto proprio su veicoli di proprietà dell'impresa, o adibiti ai trasporti per suo conto, quando questa è limitata alla sola indicazione del marchio, della ragione sociale e dell'indirizzo dell'impresa, purchè sia apposta non più di due volte e ciascuna iscrizione non sia di superficie superiore a mezzo metro quadrato (art. 13, comma 4,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Non si fa luogo ad applicazione di imposta per superfici inferiori a trecento centimetri quadrati (art. 7, comma 2,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CAPO IV°</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DIRITTO SULLE PUBBLICHE AFFISSIONI</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34</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ISTITUZIONE E FINALITA' DEL SERVIZIO</w:t>
      </w:r>
    </w:p>
    <w:p>
      <w:pPr>
        <w:pStyle w:val="Testodelblocco"/>
        <w:jc w:val="center"/>
        <w:rPr>
          <w:rFonts w:ascii="Courier New" w:hAnsi="Courier New" w:cs="Courier New"/>
          <w:b/>
          <w:b/>
          <w:bCs/>
        </w:rPr>
      </w:pPr>
      <w:r>
        <w:rPr>
          <w:rFonts w:cs="Courier New" w:ascii="Courier New" w:hAnsi="Courier New"/>
          <w:b/>
          <w:bCs/>
        </w:rPr>
        <w:t>(Art. 18 D.Lgs. 507/93)</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E' istituito, in tutto il territorio comunale, verso il corrispettivo di diritti, in relazione al disposto dell'art. 18, comma 2, del decreto  il servizio delle "Pubbliche Affissioni".</w:t>
      </w:r>
    </w:p>
    <w:p>
      <w:pPr>
        <w:pStyle w:val="Testodelblocco"/>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t>2. Il servizio delle pubbliche affissioni è inteso a garantire specificatamente l'affissione, a cura del Comune, in appositi impianti a ciò destinati, di manifesti di qualunque materiale costituiti, contenenti comunicazioni aventi finalità istituzionali, sociali o comunque prive di rilevanza economica, ovvero di messaggi diffusi nell'esercizio di attività economich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35</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SOGGETTO PASSIVO</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19 D.Lgs. 507/93)</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r>
    </w:p>
    <w:p>
      <w:pPr>
        <w:pStyle w:val="Testodelblocco"/>
        <w:rPr>
          <w:rFonts w:ascii="Courier New" w:hAnsi="Courier New" w:cs="Courier New"/>
        </w:rPr>
      </w:pPr>
      <w:r>
        <w:rPr>
          <w:rFonts w:cs="Courier New" w:ascii="Courier New" w:hAnsi="Courier New"/>
        </w:rPr>
        <w:t>1. Sono soggetti passivi del diritto sulle pubbliche affissioni coloro che richiedono il servizio e, in solido, coloro nell'interesse dei quali il servizio stesso è richies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36</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MODALITÀ PER LE PUBBLICHE AFFISSIONI</w:t>
      </w:r>
    </w:p>
    <w:p>
      <w:pPr>
        <w:pStyle w:val="Normal"/>
        <w:widowControl w:val="false"/>
        <w:tabs>
          <w:tab w:val="left" w:pos="720" w:leader="none"/>
          <w:tab w:val="right" w:pos="9936" w:leader="none"/>
        </w:tabs>
        <w:autoSpaceDE w:val="false"/>
        <w:ind w:left="340" w:right="340" w:hanging="0"/>
        <w:jc w:val="center"/>
        <w:rPr>
          <w:rFonts w:ascii="Courier New" w:hAnsi="Courier New" w:cs="Courier New"/>
        </w:rPr>
      </w:pPr>
      <w:r>
        <w:rPr>
          <w:rFonts w:cs="Courier New" w:ascii="Courier New" w:hAnsi="Courier New"/>
          <w:b/>
          <w:bCs/>
        </w:rPr>
        <w:t>(Art. 22 D.Lgs. 507/93)</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Le pubbliche affissioni devono essere effettuate secondo l'ordine di precedenza risultante dal ricevimento della commissione, che deve essere annotata in apposito registro cronologic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t>2. I committenti devono consegnare o far pervenire, franco di ogni spesa, all'ufficio competente il quantitativo di manifesti da affiggere e provvedere contemporaneamente al versamento dei relativi diritti, restando ad esclusivo carico degli utenti l'obbligo di munirsi delle ulteriori autorizzazioni o concessioni eventualmente previste da altre leggi o regolament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3. La durata dell'affissione decorre dal giorno in cui è stata eseguita al completo; nello stesso giorno, su richiesta del committente, il Comune deve mettere a sua disposizione l'elenco delle posizioni utilizzate con l'indicazione dei quantitativi affiss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4. Il ritardo nell'effettuazione delle affissioni causato dalle avverse condizioni atmosferiche si considera causa di forza maggiore. In ogni caso, qualora il ritardo sia superiore a dieci giorni dalla data richiesta, il Comune deve darne tempestiva comunicazione per iscritto al committent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5. La mancanza di spazi disponibili deve essere comunicata al committente per iscritto entro dieci giorni dalla richiesta di affission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6. Nei casi di cui ai commi  4 e 5 il committente può annullare la commissione senza alcun onere a suo carico e il Comune è tenuto al rimborso delle somme versate entro novanta giorni. Il committente può richiedere che essa venga eseguita in tempi e con modalità diverse da quelle indicate in precedenz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7. Il committente ha facoltà di annullare la richiesta di affissione prima che venga eseguita, con l'obbligo di corrispondere in ogni caso la metà del diritto dovu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8. Il Comune ha l'obbligo di sostituire gratuitamente i manifesti strappati o comunque deteriorati, e qualora non disponga di altri esemplari  dei manifesti da sostituire, deve darne tempestivamente comunicazione al richiedente mantenendo, nel frattempo, a sua disposizione i relativi spaz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Testodelblocco"/>
        <w:rPr/>
      </w:pPr>
      <w:r>
        <w:rPr>
          <w:rFonts w:cs="Courier New" w:ascii="Courier New" w:hAnsi="Courier New"/>
        </w:rPr>
        <w:t>9. Per le affissioni richieste per il giorno in cui è stato consegnato il materiale da affiggere od entro i due giorni successivi, se trattasi di affissioni di contenuto commerciale, ovvero per le ore notturne dalle 20 alle 7 o nei giorni festivi, è dovuta la maggiorazione del 10 per cento del diritto, con un minimo di Euro 25,00 per ciascuna commissione; nel caso che il servizio sia affidato in conces</w:t>
        <w:softHyphen/>
        <w:t>sione, tale maggiorazione può, con apposita previsione del capitolato d'oneri, essere attribuita in tutto o in parte al concessionario stess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0. Nell'ufficio del servizio delle pubbliche affissioni devono essere esposti, per la pubblica consultazione, le tariffe del servizio, l'elenco degli spazi destinati alle pubbliche affissioni con l'indica</w:t>
        <w:softHyphen/>
        <w:t>zione delle categorie alle quali detti spazi appartengono e il regi</w:t>
        <w:softHyphen/>
        <w:t>stro cronologico delle commission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1. Nessuna affissione può avere luogo prima del pagamento dei diritti dovut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2. Con la comunicazione di cui ai precedenti commi 4 e 5 dovrà essere indicato il giorno in cui l'affissione avrà luog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3. Il materiale abusivamente affisso fuori dagli spazi stabiliti sarà immediatamente defisso e quello negli spazi stabiliti, coperto, salvo la responsabilità, sempre solidale, a norma del presente regolamento, di colui o coloro che hanno materialmente eseguito l'affissione e della ditta in favore della quale l'affissione è stata fatt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4. Un esemplare del manifesto o fotografia sarà trattenuto dall'ufficio per essere conservato negli archivi. Detta copia non potrà essere  restituita neppure nel caso di revoca della richiesta di affission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5. Il richiedente e colui nell'interesse del quale l'affissione viene richiesta, restano comunque direttamente responsabili delle eventuali infrazioni di legge sia penali, che civili, che fiscali, vigenti in  materi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lang w:val="en-GB"/>
        </w:rPr>
      </w:pPr>
      <w:r>
        <w:rPr>
          <w:rFonts w:cs="Courier New" w:ascii="Courier New" w:hAnsi="Courier New"/>
          <w:b/>
          <w:bCs/>
          <w:lang w:val="en-GB"/>
        </w:rPr>
        <w:t>ART. 37</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lang w:val="en-GB"/>
        </w:rPr>
      </w:pPr>
      <w:r>
        <w:rPr>
          <w:rFonts w:cs="Courier New" w:ascii="Courier New" w:hAnsi="Courier New"/>
          <w:b/>
          <w:bCs/>
          <w:lang w:val="en-GB"/>
        </w:rPr>
        <w:t>TARIFFE</w:t>
      </w:r>
    </w:p>
    <w:p>
      <w:pPr>
        <w:pStyle w:val="Normal"/>
        <w:widowControl w:val="false"/>
        <w:tabs>
          <w:tab w:val="left" w:pos="720" w:leader="none"/>
          <w:tab w:val="right" w:pos="9936" w:leader="none"/>
        </w:tabs>
        <w:autoSpaceDE w:val="false"/>
        <w:ind w:left="340" w:right="340" w:hanging="0"/>
        <w:jc w:val="center"/>
        <w:rPr>
          <w:rFonts w:ascii="Courier New" w:hAnsi="Courier New" w:cs="Courier New"/>
          <w:lang w:val="en-GB"/>
        </w:rPr>
      </w:pPr>
      <w:r>
        <w:rPr>
          <w:rFonts w:cs="Courier New" w:ascii="Courier New" w:hAnsi="Courier New"/>
          <w:b/>
          <w:bCs/>
          <w:lang w:val="en-GB"/>
        </w:rPr>
        <w:t>(Art. 19 D.Lgs. 507/93)</w:t>
      </w:r>
    </w:p>
    <w:p>
      <w:pPr>
        <w:pStyle w:val="Normal"/>
        <w:widowControl w:val="false"/>
        <w:tabs>
          <w:tab w:val="left" w:pos="720" w:leader="none"/>
          <w:tab w:val="right" w:pos="9936" w:leader="none"/>
        </w:tabs>
        <w:autoSpaceDE w:val="false"/>
        <w:ind w:left="340" w:right="340" w:hanging="0"/>
        <w:jc w:val="both"/>
        <w:rPr>
          <w:rFonts w:ascii="Courier New" w:hAnsi="Courier New" w:cs="Courier New"/>
          <w:lang w:val="en-GB"/>
        </w:rPr>
      </w:pPr>
      <w:r>
        <w:rPr>
          <w:rFonts w:cs="Courier New" w:ascii="Courier New" w:hAnsi="Courier New"/>
          <w:lang w:val="en-GB"/>
        </w:rPr>
      </w:r>
    </w:p>
    <w:p>
      <w:pPr>
        <w:pStyle w:val="Testodelblocco"/>
        <w:rPr>
          <w:rFonts w:ascii="Courier New" w:hAnsi="Courier New" w:cs="Courier New"/>
        </w:rPr>
      </w:pPr>
      <w:r>
        <w:rPr>
          <w:rFonts w:cs="Courier New" w:ascii="Courier New" w:hAnsi="Courier New"/>
        </w:rPr>
        <w:t>1. Per il servizio delle pubbliche affissioni è dovuto, al Comune o al concessionario che vi subentra, un diritto comprensivo dell'imposta di pubblicità, nella misura risultante dalle tariffe stabilite in prima applicazione con delibera della Giunta Municipale n. 353 del 22.2.1994,  a norma del decreto, con le maggiorazioni, le riduzioni e le esenzioni di cui agli articoli 19, 20 e 21 del richiamato decreto legislativ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Un esemplare della tariffa deve essere esposto nell'ufficio cui è affidato il servizio sulle pubbliche affissioni in modo che possa essere facilmente consultato da chi vi abbia interess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3. Le tariffe dell'imposta sulla pubblicità e del diritto sulle pubbliche affissioni sono deliberate entro il 31 ottobre di ogni anno e entrano in vigore il primo gennaio dell'anno successivo a quello in cui la deliberazione è divenuta esecutiva a norma di legge e, qualora non modificate entro il suddetto termine si intendono prorogate di anno in ann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38</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RIDUZIONI DEL DIRITTO</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20 D.Lgs. 507/93)</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La tariffa per il servizio delle pubbliche affissioni è ridotta alla metà:</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a) per i manifesti riguardanti in via esclusiva lo Stato e gli enti pubblici territoriali e che non rientrano nei casi per i quali è prevista l'esenzione ai sensi dell'art. 21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b) per i manifesti di comitati, associazioni, fondazioni ed ogni altro ente che non abbia scopo di lucr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t>c) per i manifesti relativi ad attività politiche, sindacali e di categoria, culturali, sportive, filantropiche e religiose, da chiunque realizzate, con il patrocinio o la partecipazione degli enti pubblici territorial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d) per i manifesti relativi a festeggiamenti patriottici, religiosi, a spettacoli viaggianti e di beneficenz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e) per gli annunci mortuar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39</w:t>
      </w:r>
    </w:p>
    <w:p>
      <w:pPr>
        <w:pStyle w:val="Normal"/>
        <w:widowControl w:val="false"/>
        <w:tabs>
          <w:tab w:val="left" w:pos="720" w:leader="none"/>
          <w:tab w:val="right" w:pos="9936" w:leader="none"/>
        </w:tabs>
        <w:autoSpaceDE w:val="false"/>
        <w:ind w:left="340" w:right="340" w:hanging="0"/>
        <w:jc w:val="center"/>
        <w:rPr>
          <w:rFonts w:ascii="Courier New" w:hAnsi="Courier New" w:cs="Courier New"/>
        </w:rPr>
      </w:pPr>
      <w:r>
        <w:rPr>
          <w:rFonts w:cs="Courier New" w:ascii="Courier New" w:hAnsi="Courier New"/>
          <w:b/>
          <w:bCs/>
        </w:rPr>
        <w:t>PAGAMENTO DEL DIRITTO - RECUPERO DI SOMM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Il pagamento del diritto sulle pubbliche affissioni deve essere effettuato contestualmente alla richiesta del servizio secondo le modalità di cui all'art. 9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Il Comune per particolari esigenze di carattere organizzativo consente il pagamento diretto del diritto relativo ad affissioni non aventi carattere commercial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t>3. Per il recupero di somme comunque dovute a tale titolo e non corrisposte si osservano le disposizioni  previste dall'art. 30 del presente regolamen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40</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ESENZIONI DAL DIRITTO</w:t>
      </w:r>
    </w:p>
    <w:p>
      <w:pPr>
        <w:pStyle w:val="Normal"/>
        <w:widowControl w:val="false"/>
        <w:tabs>
          <w:tab w:val="left" w:pos="720" w:leader="none"/>
          <w:tab w:val="right" w:pos="9936" w:leader="none"/>
        </w:tabs>
        <w:autoSpaceDE w:val="false"/>
        <w:ind w:left="340" w:right="340" w:hanging="0"/>
        <w:jc w:val="center"/>
        <w:rPr/>
      </w:pPr>
      <w:r>
        <w:rPr>
          <w:rFonts w:cs="Courier New" w:ascii="Courier New" w:hAnsi="Courier New"/>
          <w:b/>
          <w:bCs/>
        </w:rPr>
        <w:t>(Art. 21 D.Lgs. 507/93</w:t>
      </w:r>
      <w:r>
        <w:rPr>
          <w:rFonts w:cs="Courier New" w:ascii="Courier New" w:hAnsi="Courier New"/>
        </w:rPr>
        <w:t>)</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Sono esenti dal diritto sulle pubbliche affission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pPr>
      <w:r>
        <w:rPr>
          <w:rFonts w:cs="Courier New" w:ascii="Courier New" w:hAnsi="Courier New"/>
        </w:rPr>
        <w:t>a) i manifesti riguardanti le attività istituzionali o i servizi pubblici locali del Comune, da esso svolti direttamente o a mezzo di una delle forme previste dall’art. 112,113,113bis del Dlgs.267/2000, esposti nell'ambito del proprio territori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b) i manifesti delle autorità militari relativi alle iscrizioni nelle liste di leva, alla chiamata ed ai richiami alle arm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c) i manifesti dello Stato, delle Regioni e delle Province in materia di tribut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d) i manifesti delle autorità di polizia in materia di pubblica sicurezz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t>e) i manifesti relativi ad adempimenti di legge in materia di referendum, elezioni politiche, per il parlamento europeo, regionali, amministrativ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f) ogni altro manifesto la cui affissione sia obbligatoria per legg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g) i manifesti concernenti corsi scolastici e professionali gratuiti regolarmente autorizzat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t>h) i manifesti delle organizzazioni di volontariato iscritte all’apposito registro regionale ai sensi della legge 11.8.1991 n. 266 e legge regionale 26.4.1993 n. 28, con finalità di carattere sociale, sanitario, civile e culturale, che svolgono, senza scopo di lucro, attività volte alla prevenzione e rimozione di situazioni di bisogno della persona umana e della collettività, rivolte alla generalità della popolazione e non esclusivamente agli aderenti all'organizzazio</w:t>
        <w:softHyphen/>
        <w:t>ne medesim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CAPO V°</w:t>
      </w:r>
    </w:p>
    <w:p>
      <w:pPr>
        <w:pStyle w:val="Normal"/>
        <w:widowControl w:val="false"/>
        <w:tabs>
          <w:tab w:val="left" w:pos="720" w:leader="none"/>
          <w:tab w:val="right" w:pos="9936" w:leader="none"/>
        </w:tabs>
        <w:autoSpaceDE w:val="false"/>
        <w:ind w:left="340" w:right="340" w:hanging="0"/>
        <w:jc w:val="center"/>
        <w:rPr>
          <w:rFonts w:ascii="Courier New" w:hAnsi="Courier New" w:cs="Courier New"/>
        </w:rPr>
      </w:pPr>
      <w:r>
        <w:rPr>
          <w:rFonts w:cs="Courier New" w:ascii="Courier New" w:hAnsi="Courier New"/>
          <w:b/>
          <w:bCs/>
        </w:rPr>
        <w:t>SANZIONI ED INTERESS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41</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SANZIONI TRIBUTARIE</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23 D.Lgs. 507/93)</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r>
    </w:p>
    <w:p>
      <w:pPr>
        <w:pStyle w:val="Provvr0"/>
        <w:rPr/>
      </w:pPr>
      <w:r>
        <w:rPr>
          <w:rFonts w:cs="Courier New" w:ascii="Courier New" w:hAnsi="Courier New"/>
        </w:rPr>
        <w:t xml:space="preserve">1. Per l'omessa presentazione della dichiarazione di cui all'articolo 8 si applica la sanzione amministrativa dal cento al duecento per cento dell'imposta o del diritto dovuti, con un minimo di Euro 51,65 </w:t>
      </w:r>
    </w:p>
    <w:p>
      <w:pPr>
        <w:pStyle w:val="Provvr0"/>
        <w:rPr>
          <w:rFonts w:ascii="Courier New" w:hAnsi="Courier New" w:cs="Courier New"/>
        </w:rPr>
      </w:pPr>
      <w:r>
        <w:rPr>
          <w:rFonts w:cs="Courier New" w:ascii="Courier New" w:hAnsi="Courier New"/>
        </w:rPr>
        <w:t>2. Per la dichiarazione infedele si applica la sanzione amministrativa dal cinquanta al cento per cento della maggiore imposta o diritto dovuti. Se l'errore o l'omissione attengono ad elementi non incidenti sulla determinazione di questi, si applica la sanzione da Euro 51,65 a Euro 258,23</w:t>
      </w:r>
    </w:p>
    <w:p>
      <w:pPr>
        <w:pStyle w:val="Provvr0"/>
        <w:rPr>
          <w:rFonts w:ascii="Courier New" w:hAnsi="Courier New" w:cs="Courier New"/>
        </w:rPr>
      </w:pPr>
      <w:r>
        <w:rPr>
          <w:rFonts w:cs="Courier New" w:ascii="Courier New" w:hAnsi="Courier New"/>
        </w:rPr>
        <w:t>3. Le sanzioni indicate nei commi 1 e 2 sono ridotte ad un quarto se, entro il termine per ricorrere alle commissioni tributarie, interviene adesione del contribuente con il pagamento dell'imposta o del diritto, se dovuti, e della sanzion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lang w:val="en-GB"/>
        </w:rPr>
      </w:pPr>
      <w:r>
        <w:rPr>
          <w:rFonts w:cs="Courier New" w:ascii="Courier New" w:hAnsi="Courier New"/>
          <w:b/>
          <w:bCs/>
          <w:lang w:val="en-GB"/>
        </w:rPr>
        <w:t>ART. 42</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lang w:val="en-GB"/>
        </w:rPr>
      </w:pPr>
      <w:r>
        <w:rPr>
          <w:rFonts w:cs="Courier New" w:ascii="Courier New" w:hAnsi="Courier New"/>
          <w:b/>
          <w:bCs/>
          <w:lang w:val="en-GB"/>
        </w:rPr>
        <w:t>INTERESSI</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lang w:val="en-GB"/>
        </w:rPr>
      </w:pPr>
      <w:r>
        <w:rPr>
          <w:rFonts w:cs="Courier New" w:ascii="Courier New" w:hAnsi="Courier New"/>
          <w:b/>
          <w:bCs/>
          <w:lang w:val="en-GB"/>
        </w:rPr>
        <w:t>Art.1 comma 165 L.296/2006)</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lang w:val="en-GB"/>
        </w:rPr>
      </w:pPr>
      <w:r>
        <w:rPr>
          <w:rFonts w:cs="Courier New" w:ascii="Courier New" w:hAnsi="Courier New"/>
          <w:b/>
          <w:bCs/>
          <w:lang w:val="en-GB"/>
        </w:rPr>
      </w:r>
    </w:p>
    <w:p>
      <w:pPr>
        <w:pStyle w:val="Normal"/>
        <w:widowControl w:val="false"/>
        <w:tabs>
          <w:tab w:val="left" w:pos="720" w:leader="none"/>
          <w:tab w:val="right" w:pos="9936" w:leader="none"/>
        </w:tabs>
        <w:autoSpaceDE w:val="false"/>
        <w:ind w:left="340" w:right="340" w:hanging="0"/>
        <w:jc w:val="both"/>
        <w:rPr/>
      </w:pPr>
      <w:r>
        <w:rPr>
          <w:rFonts w:cs="Courier New" w:ascii="Courier New" w:hAnsi="Courier New"/>
        </w:rPr>
        <w:t>1. Sulle somme dovute e non corrisposte nei termini ordinari prescritti per l'imposta e per il diritto e per le relative soprattasse si applicano interessi di mora nella misura del 7 per cento per ogni semestre compiuto, a decorrere dal giorno nel quale dette somme sono divenute esigibili e fino a quello dell'effettuato pagamento</w:t>
      </w:r>
      <w:r>
        <w:rPr>
          <w:rFonts w:cs="Courier New" w:ascii="Courier New" w:hAnsi="Courier New"/>
          <w:color w:val="FF0000"/>
        </w:rPr>
        <w:t xml:space="preserve">. </w:t>
      </w:r>
      <w:r>
        <w:rPr>
          <w:rFonts w:cs="Courier New" w:ascii="Courier New" w:hAnsi="Courier New"/>
        </w:rPr>
        <w:t xml:space="preserve">A decorrere dal 01/01/2007 gli interessi di cui al periodo precedenti saranno applicati nella misura del tasso di interesse legale, maggiorati in misura fissa di 2,5 punti percentuali, calcolati con maturazione giorno per giorno </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2. Per le somme dovute a qualsiasi titolo al contribuente sono dovuti allo stesso, a decorrere dalla data del pagamento dallo stesso eseguito e del quale il Comune è tenuto al rimborso, gli interessi di mora nella misura e con le modalità di cui al precedente comm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43</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SANZIONI AMMINISTRATIVE</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24 D.Lgs. 507/93)</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Testodelblocco"/>
        <w:rPr>
          <w:rFonts w:ascii="Courier New" w:hAnsi="Courier New" w:cs="Courier New"/>
        </w:rPr>
      </w:pPr>
      <w:r>
        <w:rPr>
          <w:rFonts w:cs="Courier New" w:ascii="Courier New" w:hAnsi="Courier New"/>
        </w:rPr>
        <w:t>1. Il Comune è tenuto a vigilare, a mezzo del Corpo di Polizia Municipale, dell'Ufficio Tecnico e del Servizio pubblicità ed affissioni, sulla corretta osservanza delle disposizioni legislative e regolamentari riguardanti l'effettuazione della pubblicità e delle pubbliche affissioni, richiamate o stabilite nel presente regolamen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pPr>
      <w:r>
        <w:rPr>
          <w:rFonts w:cs="Courier New" w:ascii="Courier New" w:hAnsi="Courier New"/>
        </w:rPr>
        <w:t xml:space="preserve">2. Le violazioni delle disposizioni di cui al primo comma comportano sanzioni amministrative per la cui applicazione si osservano le norme stabilite dal capo I, sezione I e II, della legge 24 novembre  1981, n. 689, salvo quanto espressamente stabilito dai commi successivi e quanto stabilito dalla normativa generale relativa alle sanzioni nel caso di violazione di norme tributarie </w:t>
      </w:r>
    </w:p>
    <w:p>
      <w:pPr>
        <w:pStyle w:val="Normal"/>
        <w:widowControl w:val="false"/>
        <w:tabs>
          <w:tab w:val="left" w:pos="720" w:leader="none"/>
          <w:tab w:val="right" w:pos="9936" w:leader="none"/>
        </w:tabs>
        <w:autoSpaceDE w:val="false"/>
        <w:ind w:left="340" w:right="340" w:hanging="0"/>
        <w:jc w:val="both"/>
        <w:rPr>
          <w:rFonts w:ascii="Courier New" w:hAnsi="Courier New" w:cs="Courier New"/>
          <w:color w:val="FF0000"/>
        </w:rPr>
      </w:pPr>
      <w:r>
        <w:rPr>
          <w:rFonts w:cs="Courier New" w:ascii="Courier New" w:hAnsi="Courier New"/>
          <w:color w:val="FF0000"/>
        </w:rPr>
      </w:r>
    </w:p>
    <w:p>
      <w:pPr>
        <w:pStyle w:val="Normal"/>
        <w:widowControl w:val="false"/>
        <w:tabs>
          <w:tab w:val="left" w:pos="720" w:leader="none"/>
          <w:tab w:val="right" w:pos="9936" w:leader="none"/>
        </w:tabs>
        <w:autoSpaceDE w:val="false"/>
        <w:ind w:left="340" w:right="340" w:hanging="0"/>
        <w:jc w:val="both"/>
        <w:rPr/>
      </w:pPr>
      <w:r>
        <w:rPr>
          <w:rFonts w:cs="Courier New" w:ascii="Courier New" w:hAnsi="Courier New"/>
        </w:rPr>
        <w:t>3. Per la violazione delle norme stabilite dal presente regolamento in esecuzione del decreto e di quelle stabilite nelle autorizzazioni alle installazioni degli impianti si applica la sanzione da Euro 206,58 a Euro 1.549,37. Il verbale con riportati gli estremi delle violazioni e l'ammontare della sanzione è notificato agli interessati entro 150 giorni dall'accertamento delle violazion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4. Nel caso di esposizione di materiale pubblicitario abusivo, si applicano, oltre alle sanzioni amministrative, anche quelle tributarie, di cui all’art. 41 del presente regolamento, con successiva notifica di apposito avviso di accertamento secondo le modalità dell’art. 10 del decre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Ciò vale anche nel caso in cui alla regolare denuncia di cessazione non consegua l’effettiva rimozione del mezzo pubblicitario entro il termine prescrit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5. I proventi delle sanzioni amministrative, da chiunque accertate, sono dovuti al Comune. Sono dallo stesso destinati al potenziamento ed al miglioramento del servizio pubblicità e pubbliche affissioni, se gestito direttamente, all'impiantistica facente carico al comune, alla vigilanza nello specifico settore e alla realizzazione, aggiornamento, integrazione e manutenzione del piano generale degli impianti.</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CAPO VI°</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DISPOSIZIONI FINALI E TRANSITORIE</w:t>
      </w:r>
    </w:p>
    <w:p>
      <w:pPr>
        <w:pStyle w:val="Normal"/>
        <w:widowControl w:val="false"/>
        <w:tabs>
          <w:tab w:val="left" w:pos="720" w:leader="none"/>
          <w:tab w:val="right" w:pos="9936" w:leader="none"/>
        </w:tabs>
        <w:autoSpaceDE w:val="false"/>
        <w:ind w:left="340" w:right="340" w:hanging="0"/>
        <w:jc w:val="both"/>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44</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NORMA TRANSITORIA</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t>1. In attesa della pubblicazione del modello ministeriale di versamento di cui all'art. 9 comma 2. del decreto, i versamenti dell'imposta e del diritto possono essere effettuati con normale modello di c/c postal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45</w:t>
      </w:r>
    </w:p>
    <w:p>
      <w:pPr>
        <w:pStyle w:val="Normal"/>
        <w:widowControl w:val="false"/>
        <w:tabs>
          <w:tab w:val="left" w:pos="720" w:leader="none"/>
          <w:tab w:val="right" w:pos="9936" w:leader="none"/>
        </w:tabs>
        <w:autoSpaceDE w:val="false"/>
        <w:ind w:left="340" w:right="340" w:hanging="0"/>
        <w:jc w:val="center"/>
        <w:rPr>
          <w:rFonts w:ascii="Courier New" w:hAnsi="Courier New" w:cs="Courier New"/>
        </w:rPr>
      </w:pPr>
      <w:r>
        <w:rPr>
          <w:rFonts w:cs="Courier New" w:ascii="Courier New" w:hAnsi="Courier New"/>
          <w:b/>
          <w:bCs/>
        </w:rPr>
        <w:t>NORME DI RINVI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t>1. Per tutto quanto non espressamente contemplato nel presente regolamento si applicano le disposizioni del D.Lgs. 15 novembre 1993, n. 507 e successive modificazioni ed integrazioni, le vigenti norme in materia di circolazione stradale, nonchè le altre norme di leggi e regolamenti in quanto applicabili alla materia.</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46</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PUBBLICITÀ DEL REGOLAMENTO</w:t>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r>
    </w:p>
    <w:p>
      <w:pPr>
        <w:pStyle w:val="Testodelblocco"/>
        <w:rPr>
          <w:rFonts w:ascii="Courier New" w:hAnsi="Courier New" w:cs="Courier New"/>
          <w:b/>
          <w:b/>
          <w:bCs/>
        </w:rPr>
      </w:pPr>
      <w:r>
        <w:rPr>
          <w:rFonts w:cs="Courier New" w:ascii="Courier New" w:hAnsi="Courier New"/>
          <w:b/>
          <w:bCs/>
        </w:rPr>
      </w:r>
    </w:p>
    <w:p>
      <w:pPr>
        <w:pStyle w:val="Testodelblocco"/>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r>
    </w:p>
    <w:p>
      <w:pPr>
        <w:pStyle w:val="Testodelblocco"/>
        <w:rPr>
          <w:rFonts w:ascii="Courier New" w:hAnsi="Courier New" w:cs="Courier New"/>
        </w:rPr>
      </w:pPr>
      <w:r>
        <w:rPr>
          <w:rFonts w:cs="Courier New" w:ascii="Courier New" w:hAnsi="Courier New"/>
        </w:rPr>
        <w:t>1. Copia del presente regolamento, a norma dell'art. 22 della legge 7/8/1990 n. 241, sarà tenuta a disposizione del pubblico perché ne possa prendere visione in qualsiasi momento.</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center"/>
        <w:rPr>
          <w:rFonts w:ascii="Courier New" w:hAnsi="Courier New" w:cs="Courier New"/>
          <w:b/>
          <w:b/>
          <w:bCs/>
        </w:rPr>
      </w:pPr>
      <w:r>
        <w:rPr>
          <w:rFonts w:cs="Courier New" w:ascii="Courier New" w:hAnsi="Courier New"/>
          <w:b/>
          <w:bCs/>
        </w:rPr>
        <w:t>ART. 47</w:t>
      </w:r>
    </w:p>
    <w:p>
      <w:pPr>
        <w:pStyle w:val="Normal"/>
        <w:widowControl w:val="false"/>
        <w:tabs>
          <w:tab w:val="left" w:pos="720" w:leader="none"/>
          <w:tab w:val="right" w:pos="9936" w:leader="none"/>
        </w:tabs>
        <w:autoSpaceDE w:val="false"/>
        <w:ind w:left="340" w:right="340" w:hanging="0"/>
        <w:jc w:val="center"/>
        <w:rPr>
          <w:rFonts w:ascii="Courier New" w:hAnsi="Courier New" w:cs="Courier New"/>
        </w:rPr>
      </w:pPr>
      <w:r>
        <w:rPr>
          <w:rFonts w:cs="Courier New" w:ascii="Courier New" w:hAnsi="Courier New"/>
          <w:b/>
          <w:bCs/>
        </w:rPr>
        <w:t>ENTRATA IN VIGORE</w:t>
      </w:r>
    </w:p>
    <w:p>
      <w:pPr>
        <w:pStyle w:val="Normal"/>
        <w:widowControl w:val="false"/>
        <w:tabs>
          <w:tab w:val="left" w:pos="720" w:leader="none"/>
          <w:tab w:val="right" w:pos="9936" w:leader="none"/>
        </w:tabs>
        <w:autoSpaceDE w:val="false"/>
        <w:ind w:left="340" w:right="340" w:hanging="0"/>
        <w:jc w:val="both"/>
        <w:rPr>
          <w:rFonts w:ascii="Courier New" w:hAnsi="Courier New" w:cs="Courier New"/>
        </w:rPr>
      </w:pPr>
      <w:r>
        <w:rPr>
          <w:rFonts w:cs="Courier New" w:ascii="Courier New" w:hAnsi="Courier New"/>
        </w:rPr>
      </w:r>
    </w:p>
    <w:p>
      <w:pPr>
        <w:pStyle w:val="Normal"/>
        <w:widowControl w:val="false"/>
        <w:tabs>
          <w:tab w:val="left" w:pos="720" w:leader="none"/>
          <w:tab w:val="right" w:pos="9936" w:leader="none"/>
        </w:tabs>
        <w:autoSpaceDE w:val="false"/>
        <w:ind w:left="340" w:right="340" w:hanging="0"/>
        <w:jc w:val="both"/>
        <w:rPr/>
      </w:pPr>
      <w:r>
        <w:rPr>
          <w:rFonts w:cs="Courier New" w:ascii="Courier New" w:hAnsi="Courier New"/>
        </w:rPr>
        <w:t>1. Per l’entrata in vigore si rimanda alle norme legislative che regolano la materia.</w:t>
      </w:r>
    </w:p>
    <w:sectPr>
      <w:headerReference w:type="default" r:id="rId4"/>
      <w:footerReference w:type="default" r:id="rId5"/>
      <w:type w:val="nextPage"/>
      <w:pgSz w:w="11509" w:h="17291"/>
      <w:pgMar w:left="397" w:right="397" w:gutter="0" w:header="397" w:top="1134" w:footer="397" w:bottom="45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ca">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936" w:leader="none"/>
      </w:tabs>
      <w:autoSpaceDE w:val="false"/>
      <w:jc w:val="both"/>
      <w:rPr>
        <w:rFonts w:ascii="Pica" w:hAnsi="Pica" w:cs="Pica"/>
      </w:rPr>
    </w:pPr>
    <w:r>
      <w:rPr>
        <w:rFonts w:cs="Pica" w:ascii="Pica" w:hAnsi="Pica"/>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0"/>
        </w:tabs>
        <w:ind w:left="790" w:hanging="450"/>
      </w:pPr>
      <w:rPr/>
    </w:lvl>
  </w:abstractNum>
  <w:abstractNum w:abstractNumId="3">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left" w:pos="720" w:leader="none"/>
        <w:tab w:val="right" w:pos="9936" w:leader="none"/>
      </w:tabs>
      <w:autoSpaceDE w:val="false"/>
      <w:ind w:left="340" w:right="340" w:hanging="0"/>
      <w:jc w:val="center"/>
      <w:outlineLvl w:val="0"/>
    </w:pPr>
    <w:rPr>
      <w:rFonts w:ascii="Pica" w:hAnsi="Pica" w:cs="Pica"/>
      <w:b/>
      <w:bCs/>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llegamentoipertestuale1">
    <w:name w:val="Collegamento ipertestuale1"/>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widowControl w:val="false"/>
      <w:tabs>
        <w:tab w:val="left" w:pos="720" w:leader="none"/>
        <w:tab w:val="right" w:pos="9936" w:leader="none"/>
      </w:tabs>
      <w:autoSpaceDE w:val="false"/>
      <w:ind w:left="340" w:right="340" w:hanging="0"/>
      <w:jc w:val="both"/>
    </w:pPr>
    <w:rPr>
      <w:rFonts w:ascii="Pica" w:hAnsi="Pica" w:cs="Pica"/>
    </w:rPr>
  </w:style>
  <w:style w:type="paragraph" w:styleId="Provvr0">
    <w:name w:val="provv_r0"/>
    <w:basedOn w:val="Normal"/>
    <w:qFormat/>
    <w:pPr>
      <w:spacing w:before="100" w:after="100"/>
      <w:jc w:val="both"/>
    </w:pPr>
    <w:rPr>
      <w:rFonts w:ascii="Arial Unicode MS" w:hAnsi="Arial Unicode MS" w:eastAsia="Arial Unicode MS" w:cs="Arial Unicode MS"/>
    </w:rPr>
  </w:style>
  <w:style w:type="paragraph" w:styleId="Provvr01">
    <w:name w:val="provv_r01"/>
    <w:basedOn w:val="Normal"/>
    <w:qFormat/>
    <w:pPr>
      <w:pBdr>
        <w:top w:val="single" w:sz="6" w:space="0" w:color="CCCCCC"/>
        <w:left w:val="single" w:sz="6" w:space="0" w:color="CCCCCC"/>
        <w:bottom w:val="single" w:sz="6" w:space="0" w:color="CCCCCC"/>
        <w:right w:val="single" w:sz="6" w:space="0" w:color="CCCCCC"/>
      </w:pBdr>
      <w:spacing w:before="100" w:after="100"/>
      <w:jc w:val="both"/>
    </w:pPr>
    <w:rPr>
      <w:rFonts w:ascii="Verdana" w:hAnsi="Verdana" w:cs="Verdan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KEY=01LX0000109812ART55" TargetMode="External"/><Relationship Id="rId3" Type="http://schemas.openxmlformats.org/officeDocument/2006/relationships/hyperlink" Target="http://bd01.deaprofessionale.it/cgi-bin/FulShow?TIPO=5&amp;NOTXT=1&amp;KEY=01LX000010981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0:19:00Z</dcterms:created>
  <dc:creator>Administrator</dc:creator>
  <dc:description/>
  <cp:keywords/>
  <dc:language>en-US</dc:language>
  <cp:lastModifiedBy>Cosci Catiuscia</cp:lastModifiedBy>
  <cp:lastPrinted>2007-03-20T17:08:00Z</cp:lastPrinted>
  <dcterms:modified xsi:type="dcterms:W3CDTF">2007-04-03T10:19:00Z</dcterms:modified>
  <cp:revision>2</cp:revision>
  <dc:subject/>
  <dc:title>                    REGOLAMENTO PER L'APPLICAZIONE</dc:title>
</cp:coreProperties>
</file>