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VERB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del  15/10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QUINDICI del mese di OTTO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/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Stefanic Alfio, Marzocchi Serg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           Dott. Sandro Bardotti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comunica che da domani sarà variato il piano di razionamento dell’acqua per Tignano e per Barberino capoluogo.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7/10/2007</w:t>
        <w:tab/>
        <w:t xml:space="preserve">          </w:t>
        <w:tab/>
        <w:tab/>
        <w:tab/>
        <w:t xml:space="preserve">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38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10-16T14:55:00Z</dcterms:modified>
  <cp:revision>3</cp:revision>
  <dc:subject/>
  <dc:title>           PROPOSTA DI DELIBERAZIONE DELLA GIUNTA COMUNALE</dc:title>
</cp:coreProperties>
</file>