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75 del  20/1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titolo 1 – regolamento per il diritto allo studio- trasporto scolasti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6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L’assessore Cencetti Giacomo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ONSIGLIO COMUNALE</w:t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 w:val="false"/>
          <w:bCs/>
          <w:sz w:val="20"/>
        </w:rPr>
        <w:t>Premesso che è intenzione delle Amministrazioni Comunali di Barberino Val d’Elsa e Tavarnelle Val di Pesa consolidare, nell’ambito della Gestione Associata dei Servizi Educativi, le regole per la gestione di tutti i Servizi Educativi che si svolgono sul territorio Comunale iniziando con il trasporto scolastico che è gestito in maniera univoca, fatta eccezione per le tariffe, ormai da due anni;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ahoma" w:ascii="Tahoma" w:hAnsi="Tahoma"/>
          <w:b w:val="false"/>
          <w:bCs w:val="false"/>
          <w:szCs w:val="27"/>
        </w:rPr>
        <w:t>Richiamata la convenzione tra i Comuni di Barberino Val d’Elsa e Tavarnelle Val di Pesa per la gestione dell’Ufficio Associato dei Servizi Educativi;</w:t>
      </w:r>
    </w:p>
    <w:p>
      <w:pPr>
        <w:pStyle w:val="Heading"/>
        <w:ind w:left="-360" w:firstLine="1068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Dato atto che l’approvazione del Regolamento del Diritto allo Studio verrà effettuata in più fasi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Vista la L.R.53/81 e successive modifiche ed integrazioni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Visto il regolamento concernente le entrate, anche tributarie e, tra l’altro, le relative modalità di incasso delle medesime, approvato con la deliberazione del C.C. n.30 del 7.4.99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Visto l’art.42, comma 2, lettera a), del D.Lgs.267/2000 “Testo Unico delle leggi sull’ordinamento degli enti locali”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Visto che l’argomento è stato esaminato dalla commissione affari istituzionali nella seduta del 7/12/2007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Visto il parere favorevole di regolarità tecnica reso ai sensi dell’art.49 del citato D.Lgs.n°267/2000 del Responsabile dell’Ufficio Associato dei Servizi Educativi;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13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Astenuti:     3 (Bazzani, Mugnaini, Neri)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Favorevoli: 10</w:t>
      </w:r>
    </w:p>
    <w:p>
      <w:pPr>
        <w:pStyle w:val="Heading"/>
        <w:ind w:left="3600" w:firstLine="7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1. Di approvare il Titolo 1° del Regolamento del Diritto allo Studio dei Comuni Associati di Barberino Val d’Elsa e Tavarnelle Val di Pesa allegato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2. Di dare atto che il presente Regolamento, per quanto riguarda la parte del trasporto scolastico, sostituisce ed abroga il precedente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3. di dare atto altresì che con l’entrata in vigore del presente Regolamento gli uffici dovranno adeguarsi gradatamente fino alla piena applicazione che varrà dall’anno scolastico 2008-2009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ichiarare, con votazione unanime separata, il presente provvedimento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Bookman Old Style" w:hAnsi="Bookman Old Style" w:eastAsia="MS Mincho;ＭＳ 明朝" w:cs="Bookman Old Style"/>
          <w:sz w:val="22"/>
        </w:rPr>
      </w:pPr>
      <w:r>
        <w:rPr>
          <w:rFonts w:eastAsia="MS Mincho;ＭＳ 明朝" w:cs="Bookman Old Style" w:ascii="Bookman Old Style" w:hAnsi="Bookman Old Style"/>
          <w:sz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</w:rPr>
        <w:t>Approvazione titolo 1 – regolamento per il diritto allo studio- trasporto scolastico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20/12/200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Sandro Bardotti, Responsabile S.E.A.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0.12.2007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Servizi Educativi Associa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f.to   Dott. Sandro Bardotti 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/2008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12/2007</w:t>
        <w:tab/>
        <w:tab/>
        <w:tab/>
        <w:tab/>
        <w:tab/>
        <w:t xml:space="preserve">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22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8-01-07T11:36:00Z</dcterms:modified>
  <cp:revision>6</cp:revision>
  <dc:subject/>
  <dc:title>           PROPOSTA DI DELIBERAZIONE DELLA GIUNTA COMUNALE</dc:title>
</cp:coreProperties>
</file>