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68  del  28/11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Parco botanico del Chianti – Convenzione per l’acquisto e la gestione delle aree per la realizzazione dell’Osservatorio Astronomi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3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469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nell’ambito degli interventi previsti dall’«Accordo di programma tra il Comune di Barberino Val d’Elsa e il Comune di Tavarnelle Val di Pesa per la realizzazione di strutture sociali, culturali, viarie, sportive e scolastiche» sottoscritto il 3 agosto 2006 è prevista la realizzazione di un Osservatorio Astronomico in località Montecorboli, nel territorio del Comune di Barberino Val d’Elsa;</w:t>
      </w:r>
    </w:p>
    <w:p>
      <w:pPr>
        <w:pStyle w:val="Rientrocorpodeltesto3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la Conferenza di Governo del 19/11/2007 è stato confermato il ruolo di capofila per il Comune di Barberino V.E., stabilendo di incaricare il medesimo di provvedere all’acquisto dell’area occorrente alla costruzione dell’Osservatorio Astronomico;</w:t>
      </w:r>
    </w:p>
    <w:p>
      <w:pPr>
        <w:pStyle w:val="Rientrocorpodeltesto3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che l’art. 41 delle Norme Tecniche di Attuazione del Regolamento Urbanistico del Comune di Barberino Val d’Elsa, approvato con deliberazione del Consiglio Comunale n° 57 del 15 ottobre 2007,  prevede la realizzazione dell’osservatorio nella sottozona F2 – Parco Botanico del Chianti - all’interno dell’azienda agricola Casa Emma di Lepri Fiorella;</w:t>
      </w:r>
    </w:p>
    <w:p>
      <w:pPr>
        <w:pStyle w:val="Rientrocorpodeltesto3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che la medesima disposizione prevede la realizzazione all’interno del parco, previa la stipula di apposita convenzione con l’Amministrazione Comunale, mediante intervento edilizio diretto di strutture di accoglienza e servizio per una superficie lorda di metri quadrati pari a 100,00;</w:t>
      </w:r>
    </w:p>
    <w:p>
      <w:pPr>
        <w:pStyle w:val="Rientrocorpodeltesto3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che nell’ambito di tali strutture di accoglienza e servizio possono essere attivati anche esercizi di somministrazione di alimenti e bevande;</w:t>
      </w:r>
    </w:p>
    <w:p>
      <w:pPr>
        <w:pStyle w:val="Rientrocorpodeltesto3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che la Sig.ra Lepri Fiorella, con lettera prot. n° 16359 del 09/11/2007,  ha manifestato l’interesse a cedere l’area destinata alla realizzazione dell’Osservatorio Astronomico a fronte della stipula di apposita convenzione per la realizzazione dell’intervento edilizio previsto dalla norma sopra richiamata, nonché all’ampliamento dell’area del parco botanico.</w:t>
      </w:r>
    </w:p>
    <w:p>
      <w:pPr>
        <w:pStyle w:val="Rientrocorpodeltesto3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’area occorrente per la realizzazione dell’Osservatorio, risulta determinata in circa mq 1100, quale porzione della particella n° 249 del Foglio di Mappa n° 53, salvo piccole rettifiche derivanti dalla  redazione del necessario frazionamento catastale;</w:t>
      </w:r>
    </w:p>
    <w:p>
      <w:pPr>
        <w:pStyle w:val="Rientrocorpodeltesto3"/>
        <w:ind w:left="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a bozza di convenzione da sottoscrivere fra questa Amministrazione e la Sig.ra Lepri Fiorella, in qualità di proprietaria dei terreni costituenti il Parco Botanico del Chianti, che si allega quale parte integrante e sostanziale del presente atto, con la quale si stabiliscono le modalità di cessione delle aree interessate alla costruzione dell’osservatorio, oltre alla costituzione di servitù di passo carrabile e dei servizi a rete, nonché per la costruzione di una struttura di accoglienza e servizio per una superficie massima di 100 mq;</w:t>
      </w:r>
    </w:p>
    <w:p>
      <w:pPr>
        <w:pStyle w:val="Rientrocorpodeltesto3"/>
        <w:ind w:left="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siderato che il costo per la cessione del terreno e la costituzione delle servitù è stato quantificato in Euro 3.00 oltre alle spese di rogito e di frazionamento che si quantificano in Euro 3500;</w:t>
      </w:r>
    </w:p>
    <w:p>
      <w:pPr>
        <w:pStyle w:val="Rientrocorpodeltesto3"/>
        <w:ind w:left="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a deliberazione della Giunta Comunale con la quale si approvava il progetto definitivo – primo stralcio,  per la costruzione dell’Osservatorio Astronomico;</w:t>
      </w:r>
    </w:p>
    <w:p>
      <w:pPr>
        <w:pStyle w:val="Rientrocorpodeltesto3"/>
        <w:ind w:left="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itenuto quindi dover autorizzare l’acquisizione dei terreni occorrenti al fine di garantire la cantierabilità del progetto suddetto;</w:t>
      </w:r>
    </w:p>
    <w:p>
      <w:pPr>
        <w:pStyle w:val="Testonormale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D.P.R. 327/2001;</w:t>
      </w:r>
    </w:p>
    <w:p>
      <w:pPr>
        <w:pStyle w:val="Testonormale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D.Lgs.267/2000;</w:t>
      </w:r>
    </w:p>
    <w:p>
      <w:pPr>
        <w:pStyle w:val="Testonormale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n conform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avorevoli: 15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e parte integrante e sostanziale de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lo schema di convenzione, allegato A) quale parte integrante e sostanziale del presente atto;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3) Di riconoscere necessario per l’Amministrazione Comunale,  acquisire la proprietà dei terreni in  oggetto, tramite sottoscrizione della convenzione con la proprietà dell’Orto Botanico del Chian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mandato agli uffici ed altri organi comunali, secondo le rispettive competenze, a porre in essere tutti gli atti ed i comportamenti necessari per il raggiungimento degli obiettivi di cui ai punti preceden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ichiarare la presente, con separata votazione unanime favorevole, immediatamente eseguibile ai sensi dell’art.134, comma 4, del D.Lgs.267/2000, stante l’urgenza di predisporre gli atti successivi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  <w:sz w:val="22"/>
          <w:szCs w:val="22"/>
        </w:rPr>
        <w:t>Parco botanico del Chianti – Convenzione per l’acquisto e la gestione delle aree per la realizzazione dell’Osservatorio Astronomico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28/11/200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8.11.2007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6480"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 f.to   Geom. Loris Agresti 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2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11/2007</w:t>
        <w:tab/>
        <w:tab/>
        <w:tab/>
        <w:tab/>
        <w:tab/>
        <w:t xml:space="preserve">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" w:hAnsi="Monotype Sorts" w:cs="Monotype Sorts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13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12-06T08:30:00Z</dcterms:modified>
  <cp:revision>4</cp:revision>
  <dc:subject/>
  <dc:title>           PROPOSTA DI DELIBERAZIONE DELLA GIUNTA COMUNALE</dc:title>
</cp:coreProperties>
</file>