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Seduta pubblica ore 23.10</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Appello</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pPr>
      <w:r>
        <w:rPr>
          <w:rFonts w:eastAsia="Batang;바탕" w:cs="Batang;바탕" w:ascii="Batang;바탕" w:hAnsi="Batang;바탕"/>
          <w:b/>
          <w:sz w:val="22"/>
          <w:szCs w:val="22"/>
          <w:u w:val="single"/>
        </w:rPr>
        <w:t xml:space="preserve">Bertini </w:t>
      </w:r>
      <w:r>
        <w:rPr>
          <w:rFonts w:eastAsia="Batang;바탕" w:cs="Batang;바탕" w:ascii="Batang;바탕" w:hAnsi="Batang;바탕"/>
          <w:sz w:val="22"/>
          <w:szCs w:val="22"/>
        </w:rPr>
        <w:t>ringrazia Padre Pepe, fa presente che durante gli interventi ha avuto modo di definire una serie di pensieri. Tra questi quello più evidente riguarda la consapevolezza che è strano pensare che nel piccolo si riesca a dare tanti contributi quando nel mondo falliscono i progetti di cooperazione. Questa Amministrazione si contraddistingue dalla precedente per questa cooperazione insieme a Tavarnelle. Si stanno intraprendendo una serie di progetti che consentono di aiutare tante nazioni. Spesso si vedono tante forme di solidarietà, ma si tratta di gesti fini a se stessi; così si vedono costruire pozzi in paesi un cui l’ acqua è fondamentale ma poi mancano le tubature. La cooperazione è qualcosa di più rispetto alla solidarietà, si pone su un gradino più in alto per dare continuità ai progetti che si intraprendono.</w:t>
      </w:r>
    </w:p>
    <w:p>
      <w:pPr>
        <w:pStyle w:val="Normal"/>
        <w:jc w:val="both"/>
        <w:rPr/>
      </w:pPr>
      <w:r>
        <w:rPr>
          <w:rFonts w:eastAsia="Batang;바탕" w:cs="Batang;바탕" w:ascii="Batang;바탕" w:hAnsi="Batang;바탕"/>
          <w:b/>
          <w:sz w:val="22"/>
          <w:szCs w:val="22"/>
          <w:u w:val="single"/>
        </w:rPr>
        <w:t xml:space="preserve">Marzocchi </w:t>
      </w:r>
      <w:r>
        <w:rPr>
          <w:rFonts w:eastAsia="Batang;바탕" w:cs="Batang;바탕" w:ascii="Batang;바탕" w:hAnsi="Batang;바탕"/>
          <w:sz w:val="22"/>
          <w:szCs w:val="22"/>
        </w:rPr>
        <w:t xml:space="preserve"> fa presente che si occupa di cooperazione come associazione Arci ed ha collaborato per lavorare, migliorare le leggi in materia di cooperazione. La legge non  considera come parte attiva della cooperazione internazionale i comuni, gli enti locali. Nelle parole di Padre Pepe leggeva una critica alla globalizzazione non solidale, anche se la terra è unica. Il compito dell’ Ente locale è anche quello di fare cultura per la solidarietà legata però ad una visione diversa del mondo; bisogna arrivare a cambiare gli stili di vita delle persone. Il nostro Comune ha iniziato un percorso di consapevolezza verso la solidarietà e cooperazione.</w:t>
      </w:r>
    </w:p>
    <w:p>
      <w:pPr>
        <w:pStyle w:val="Normal"/>
        <w:jc w:val="both"/>
        <w:rPr/>
      </w:pPr>
      <w:r>
        <w:rPr>
          <w:rFonts w:eastAsia="Batang;바탕" w:cs="Batang;바탕" w:ascii="Batang;바탕" w:hAnsi="Batang;바탕"/>
          <w:b/>
          <w:sz w:val="22"/>
          <w:szCs w:val="22"/>
          <w:u w:val="single"/>
        </w:rPr>
        <w:t xml:space="preserve">Meocci  </w:t>
      </w:r>
      <w:r>
        <w:rPr>
          <w:rFonts w:eastAsia="Batang;바탕" w:cs="Batang;바탕" w:ascii="Batang;바탕" w:hAnsi="Batang;바탕"/>
          <w:sz w:val="22"/>
          <w:szCs w:val="22"/>
        </w:rPr>
        <w:t>ricorda la sua esperienza di due anni fa in Saharawi, che le ha cambiato la vita. E’ stato costituito un comitato che presto diventerà associazione, già l’ anno scorso sono stati ospitati per una settimana bambini provenienti dal quel paese. Quest’ anno saranno ospitati per due settimane, dal 22 luglio al 5 agosto, presso le scuole di Barberino. Ringrazia l’ Amministrazione per l’ esperienza.</w:t>
      </w:r>
    </w:p>
    <w:p>
      <w:pPr>
        <w:pStyle w:val="Normal"/>
        <w:jc w:val="both"/>
        <w:rPr/>
      </w:pPr>
      <w:r>
        <w:rPr>
          <w:rFonts w:eastAsia="Batang;바탕" w:cs="Batang;바탕" w:ascii="Batang;바탕" w:hAnsi="Batang;바탕"/>
          <w:b/>
          <w:sz w:val="22"/>
          <w:szCs w:val="22"/>
          <w:u w:val="single"/>
        </w:rPr>
        <w:t xml:space="preserve">Neri </w:t>
      </w:r>
      <w:r>
        <w:rPr>
          <w:rFonts w:eastAsia="Batang;바탕" w:cs="Batang;바탕" w:ascii="Batang;바탕" w:hAnsi="Batang;바탕"/>
          <w:sz w:val="22"/>
          <w:szCs w:val="22"/>
        </w:rPr>
        <w:t>ringrazia Padre Pepe per la sua presenza e per l’ iniziative proposte, come minoranza esprime parere favorevole e assicura la collaborazione a queste iniziative che portano un arricchimento dal punto di vista umano, culturale, per la pacificazione dei popoli.</w:t>
      </w:r>
    </w:p>
    <w:p>
      <w:pPr>
        <w:pStyle w:val="Normal"/>
        <w:jc w:val="both"/>
        <w:rPr/>
      </w:pPr>
      <w:r>
        <w:rPr>
          <w:rFonts w:eastAsia="Batang;바탕" w:cs="Batang;바탕" w:ascii="Batang;바탕" w:hAnsi="Batang;바탕"/>
          <w:b/>
          <w:sz w:val="22"/>
          <w:szCs w:val="22"/>
          <w:u w:val="single"/>
        </w:rPr>
        <w:t xml:space="preserve">Sindaco </w:t>
      </w:r>
      <w:r>
        <w:rPr>
          <w:rFonts w:eastAsia="Batang;바탕" w:cs="Batang;바탕" w:ascii="Batang;바탕" w:hAnsi="Batang;바탕"/>
          <w:sz w:val="22"/>
          <w:szCs w:val="22"/>
        </w:rPr>
        <w:t>ringrazia per l’ apprezzamenti dell’ iniziativa e si compiace della collaborazione che in queste attività sono fondamentali.</w:t>
      </w:r>
      <w:r>
        <w:rPr>
          <w:rFonts w:eastAsia="Batang;바탕" w:cs="Batang;바탕" w:ascii="Batang;바탕" w:hAnsi="Batang;바탕"/>
          <w:b/>
          <w:sz w:val="22"/>
          <w:szCs w:val="22"/>
          <w:u w:val="single"/>
        </w:rPr>
        <w:t xml:space="preserve"> </w:t>
      </w:r>
    </w:p>
    <w:p>
      <w:pPr>
        <w:pStyle w:val="Normal"/>
        <w:jc w:val="both"/>
        <w:rPr/>
      </w:pPr>
      <w:r>
        <w:rPr>
          <w:rFonts w:eastAsia="Batang;바탕" w:cs="Batang;바탕" w:ascii="Batang;바탕" w:hAnsi="Batang;바탕"/>
          <w:b/>
          <w:sz w:val="22"/>
          <w:szCs w:val="22"/>
          <w:u w:val="single"/>
        </w:rPr>
        <w:t xml:space="preserve">Trentanovi </w:t>
      </w:r>
      <w:r>
        <w:rPr>
          <w:rFonts w:eastAsia="Batang;바탕" w:cs="Batang;바탕" w:ascii="Batang;바탕" w:hAnsi="Batang;바탕"/>
          <w:sz w:val="22"/>
          <w:szCs w:val="22"/>
        </w:rPr>
        <w:t>ringrazia tutti in particolare Neri per questa adesione, perché si fanno tante discussioni su vari argomenti, ma la maturità dei consiglieri comunali di Barberino è che su tante importanti iniziative c’è unità di consensi. Tutti gli interventi hanno messo in luce un punto: quello dei rapporti tra nord e sud del mondo con il problema delle barriere tra le persone, mentre tra le merci non ci sono, chiaramente a favore dei più forti.</w:t>
      </w:r>
    </w:p>
    <w:p>
      <w:pPr>
        <w:pStyle w:val="Normal"/>
        <w:jc w:val="both"/>
        <w:rPr/>
      </w:pPr>
      <w:r>
        <w:rPr>
          <w:rFonts w:eastAsia="Batang;바탕" w:cs="Batang;바탕" w:ascii="Batang;바탕" w:hAnsi="Batang;바탕"/>
          <w:sz w:val="22"/>
          <w:szCs w:val="22"/>
        </w:rPr>
        <w:t>L’ ideologia del liberalismo fa bene alle nazioni ma rende ancora più affamati i paesi poveri. Per questo serve un aiuto strutturale per la giustizia sociale nel mondo.</w:t>
      </w:r>
    </w:p>
    <w:p>
      <w:pPr>
        <w:pStyle w:val="Normal"/>
        <w:jc w:val="both"/>
        <w:rPr/>
      </w:pPr>
      <w:r>
        <w:rPr>
          <w:rFonts w:eastAsia="Batang;바탕" w:cs="Batang;바탕" w:ascii="Batang;바탕" w:hAnsi="Batang;바탕"/>
          <w:b/>
          <w:sz w:val="22"/>
          <w:szCs w:val="22"/>
          <w:u w:val="single"/>
        </w:rPr>
        <w:t xml:space="preserve">Sindaco </w:t>
      </w:r>
      <w:r>
        <w:rPr>
          <w:rFonts w:eastAsia="Batang;바탕" w:cs="Batang;바탕" w:ascii="Batang;바탕" w:hAnsi="Batang;바탕"/>
          <w:sz w:val="22"/>
          <w:szCs w:val="22"/>
        </w:rPr>
        <w:t>ringrazia tutti soprattutto Padre Pepe che da 20 anni viene a trovarci a significare il legame che c’è.</w:t>
      </w:r>
    </w:p>
    <w:p>
      <w:pPr>
        <w:pStyle w:val="Normal"/>
        <w:jc w:val="both"/>
        <w:rPr/>
      </w:pPr>
      <w:r>
        <w:rPr>
          <w:rFonts w:eastAsia="Batang;바탕" w:cs="Batang;바탕" w:ascii="Batang;바탕" w:hAnsi="Batang;바탕"/>
          <w:b/>
          <w:sz w:val="22"/>
          <w:szCs w:val="22"/>
          <w:u w:val="single"/>
        </w:rPr>
        <w:t xml:space="preserve">Saccardi </w:t>
      </w:r>
      <w:r>
        <w:rPr>
          <w:rFonts w:eastAsia="Batang;바탕" w:cs="Batang;바탕" w:ascii="Batang;바탕" w:hAnsi="Batang;바탕"/>
          <w:sz w:val="22"/>
          <w:szCs w:val="22"/>
        </w:rPr>
        <w:t>serata piena di spunti, molto ricca. Ringrazia per il doppio ritorno a casa, perché è tornato nel suo consiglio comunale, ricordando quando era consigliere comunale e quando Padre Pepe iniziava a venire a Marcialla. E’ bella una unanimità di consensi. Fa presente che si tratta di un progetto importante per molti aspetti: Padre Pepe ha espresso il succo del progetto ossia “compartire il senso della vita”. C’è nel lato umano di questi percorsi, che è l’ aspetto fondamentale perché all’ interno di questo cammino si intrecciano storie, esperienze, punti di vista, come contributo dal basso a che nel mondo ci sia meno spazio per le guerre, gli individualismi. Poi c’è il valore in sé dell’ esperienza, di progetti che non rimangono lì ma sono collegati ad una serie di azioni; così il turismo sociale, il microcredito, il valore della cultura della cooperazione. C’è un grande valore civile in tutto questo, anche come particolare esperienza di fede, dove il regno è sia qualcosa di intangibile ma anche un percorso che inizia sulla terra. E’ da questi percorsi che si toccano i grandi temi di cui si parla; spesso nei grandi problemi si parte dalle piccole attività, dalle piccole cose. C’è molta strada da fare, ma stasera si vede l’ annuncio di un percorso da fare insieme.</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 xml:space="preserve">Votazioni: favorevoli unanimità </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I.E: favorevoli unanimità</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Chiusura lavori ore 23.45</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1:08:00Z</dcterms:created>
  <dc:creator>Comune Barberino Val d'Elsa</dc:creator>
  <dc:description/>
  <cp:keywords/>
  <dc:language>en-US</dc:language>
  <cp:lastModifiedBy>Cosci Catiuscia</cp:lastModifiedBy>
  <dcterms:modified xsi:type="dcterms:W3CDTF">2007-08-08T11:08:00Z</dcterms:modified>
  <cp:revision>2</cp:revision>
  <dc:subject/>
  <dc:title>Seduta pubblica ore 23</dc:title>
</cp:coreProperties>
</file>