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del  22/2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DUE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3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fa le seguenti comunicazioni: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Il nuovo assetto della Giunta e le deleghe agli assessori a seguito delle dimissioni di Vezio Polidori e la nomina di Alfio Stefanic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Il Comune di Barberino è stato confermato come paese Bandiera Arancione; è una selezione dura; la Toscana è la Regione che ha maggior numero di paesi con tale certificazione;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La Corte dei Conti non ha rilevato irregolarità, ma lieve irregolarità per non avere eliminato alcuni residui passivi ; tuttavia l’ufficio aveva provveduto a fare la ricognizione verificando che i residui sono legati a mutui per i quali è stata chiesta la devoluzione, spiegazione già inviata alla Corte dei Conti in data 8/2/2007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Invita i consiglieri e gli assessori all’incontro sulla Cooperazione Internazional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2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49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2-28T07:56:00Z</dcterms:modified>
  <cp:revision>5</cp:revision>
  <dc:subject/>
  <dc:title>           PROPOSTA DI DELIBERAZIONE DELLA GIUNTA COMUNALE</dc:title>
</cp:coreProperties>
</file>