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34  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el 28/3/2007 e del 10/5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hiede che relativamente alle delibere n.25 e 26 venga riportata la discuss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egretario Generale</w:t>
      </w:r>
      <w:r>
        <w:rPr>
          <w:rFonts w:cs="Tahoma" w:ascii="Tahoma" w:hAnsi="Tahoma"/>
        </w:rPr>
        <w:t xml:space="preserve"> fa presente che a verbale non risulta alcuna discuss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sponde che c’era stata una discussione, ma si attiene a quanto riferito dal Segretario.</w:t>
      </w:r>
    </w:p>
    <w:p>
      <w:pPr>
        <w:pStyle w:val="Testonormal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8 marzo e del 10 maggio 2007;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Rilevato che non ci sono altre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e precedenti del 28 marzo e del 10 maggio 2007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7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6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7-30T06:37:00Z</dcterms:modified>
  <cp:revision>5</cp:revision>
  <dc:subject/>
  <dc:title>           PROPOSTA DI DELIBERAZIONE DELLA GIUNTA COMUNALE</dc:title>
</cp:coreProperties>
</file>