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Il Sindaco</w:t>
      </w:r>
      <w:r>
        <w:rPr>
          <w:rFonts w:cs="Tahoma" w:ascii="Tahoma" w:hAnsi="Tahoma"/>
          <w:sz w:val="22"/>
          <w:szCs w:val="22"/>
        </w:rPr>
        <w:t xml:space="preserve"> comunica che è stato ottenuto il contributo di € 700.000,00 per il Centro Culturale Polivalent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munica inoltre che in data odierna si è tenuta la Conferenza per la Ditta Supercromo; il Comune ha fatto rilevare che non avrebbe acconsentito al rilascio; è stato disposto il rinv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7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3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8-01T07:16:00Z</dcterms:modified>
  <cp:revision>5</cp:revision>
  <dc:subject/>
  <dc:title>           PROPOSTA DI DELIBERAZIONE DELLA GIUNTA COMUNALE</dc:title>
</cp:coreProperties>
</file>