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71 del  20/12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Mozione consiliare presentata dal gruppo Uniti per Barberino per la ripubblicizzazione dell’acqu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 del mese di DIC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seduta inizia alle ore 16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Marzocchi Serg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Comunale            Dott. Sandro Bardotti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t xml:space="preserve">La mozione viene illustrata dal </w:t>
      </w:r>
      <w:r>
        <w:rPr>
          <w:rFonts w:cs="Tahoma" w:ascii="Tahoma" w:hAnsi="Tahoma"/>
          <w:b/>
          <w:u w:val="single"/>
          <w:lang w:val="fr-FR"/>
        </w:rPr>
        <w:t>consigliere Bertini Davide</w:t>
      </w:r>
      <w:r>
        <w:rPr>
          <w:rFonts w:cs="Tahoma" w:ascii="Tahoma" w:hAnsi="Tahoma"/>
          <w:lang w:val="fr-FR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lang w:val="fr-FR"/>
        </w:rPr>
        <w:t>Esce il consigliere Biliotti. Presenti 12</w:t>
      </w:r>
      <w:r>
        <w:rPr>
          <w:rFonts w:cs="Tahoma" w:ascii="Tahoma" w:hAnsi="Tahoma"/>
          <w:lang w:val="fr-FR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zzani Michele</w:t>
      </w:r>
      <w:r>
        <w:rPr>
          <w:rFonts w:cs="Tahoma" w:ascii="Tahoma" w:hAnsi="Tahoma"/>
          <w:lang w:val="fr-FR"/>
        </w:rPr>
        <w:t xml:space="preserve"> chiede chiarimenti su cosa si intenda per pubblicizzazion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Bertini</w:t>
      </w:r>
      <w:r>
        <w:rPr>
          <w:rFonts w:cs="Tahoma" w:ascii="Tahoma" w:hAnsi="Tahoma"/>
          <w:lang w:val="fr-FR"/>
        </w:rPr>
        <w:t xml:space="preserve"> risponde a Bazzani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consigliere Bazzani Michele</w:t>
      </w:r>
      <w:r>
        <w:rPr>
          <w:rFonts w:cs="Tahoma" w:ascii="Tahoma" w:hAnsi="Tahoma"/>
          <w:lang w:val="fr-FR"/>
        </w:rPr>
        <w:t xml:space="preserve"> rimane sorpreso da questa mozione in quanto il suo gruppo è sempre stato favorevole alla pubblicizzazione dell’acqua, mentre la politica di questa amministrazione è sempre andata nella direzione opposta. Quando si entra in un ATO si va nella logica che l’acqua rientri nel fatturato di una S.p.A. L’acqua dovrebbe essere gestita direttamente dal Comune ; tale gestione sarebbe certamente più vantaggiosa rispetto alla gestione a mezzo S.p.A. e ciò anche se la S.p.A. è al 100% di partecipazione pubblica, infatti c’è sempre qualche forma di clientelismo, sia in materia di assunzioni, che per gli appalti che costano mediamente il 27% in più. Cita il caso della metanizzazione di Tignano che fatta da Fiorentinagas aveva un costo maggiore del 40%, mentre il comune riuscì, con un intervento diretto, a ridurre quanto previsto da Fiorentinagas. L’acqua è un bene pubblico e in quanto tale dovrebbe essere gestito dai comuni, sia singolarmente che in associazione tra loro. Con l’affidamento diretto agli ATO l’acqua viene a costare di più. Dire che in detta società ci sono soci privati è anacronistico, visto</w:t>
      </w:r>
      <w:r>
        <w:rPr>
          <w:lang w:val="fr-FR"/>
        </w:rPr>
        <w:t xml:space="preserve"> </w:t>
      </w:r>
      <w:r>
        <w:rPr>
          <w:rFonts w:cs="Tahoma" w:ascii="Tahoma" w:hAnsi="Tahoma"/>
          <w:lang w:val="fr-FR"/>
        </w:rPr>
        <w:t xml:space="preserve"> che il socio privato in Publiacqua  - ACEA - è di fatto pubblica in qanto partecipata dal Comune di Roma. Fiorentinagas quando gestiva direttamente l’acquedotto aveva dei profitti che reinvestiva in servizi pubblici, esempio sul sociale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lang w:val="fr-FR"/>
        </w:rPr>
        <w:t>Entra Biliotti. Presenti 13</w:t>
      </w:r>
      <w:r>
        <w:rPr>
          <w:rFonts w:cs="Tahoma" w:ascii="Tahoma" w:hAnsi="Tahoma"/>
          <w:lang w:val="fr-FR"/>
        </w:rPr>
        <w:t>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Voterà la mozione, ma chiede che venga cassato l’ultimo inciso della premess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L’assessore Marzocchi</w:t>
      </w:r>
      <w:r>
        <w:rPr>
          <w:rFonts w:cs="Tahoma" w:ascii="Tahoma" w:hAnsi="Tahoma"/>
          <w:lang w:val="fr-FR"/>
        </w:rPr>
        <w:t xml:space="preserve"> fa presente che occorre partire dalla ripubblicizzazione dell’acqua che è un bene comune che non può essere messo sul mercato. L’acqua non deve produrre utili. Occorre altresì che i cittadini abbiano chiaro come si gestisce questa importante risors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precisa che il ritorno al pubblico è da intendersi nel senso che l’acqua torni ad essere alla portata di tutti, senza creare profitto ; tuttavia occorre che questo passaggio venga fatto attraverso un intervento di fiscalità generale. L’acqua, se viene gestita direttamente, porta limitati profitti che non coprono gli investimenti da fare ; attualmente la tariffa copre anche gli investiment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torna a proporre il taglio dell’ultimo punto della premess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risponde che non si accoglie la proposta di Bazzan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fa la seguente dichiarazione di voto : « favorevole purchè la ripubblicizzazione non passi da S.p.A. private o a totale partecipazione pubblica »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mozione presentata dal gruppo consiliare Uniti per Barberino  (prot.18099 del 17/12/2007) per la ripubblicizzazione dell’acqua, nel testo che si allega alla presente quale parte integrante e sostanziale (</w:t>
      </w:r>
      <w:r>
        <w:rPr>
          <w:rFonts w:cs="Tahoma" w:ascii="Tahoma" w:hAnsi="Tahoma"/>
          <w:i/>
        </w:rPr>
        <w:t>all.A)</w:t>
      </w:r>
      <w:r>
        <w:rPr>
          <w:rFonts w:cs="Tahoma" w:ascii="Tahoma" w:hAnsi="Tahoma"/>
        </w:rPr>
        <w:t>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nelle forme di legg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3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interventi dei consiglieri;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mozione in oggetto nel testo allegato A) quale parte integrante e sostanzi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1/2008</w:t>
        <w:tab/>
        <w:t xml:space="preserve">          </w:t>
        <w:tab/>
        <w:tab/>
        <w:tab/>
        <w:t xml:space="preserve">         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8:21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8-01-07T10:43:00Z</dcterms:modified>
  <cp:revision>5</cp:revision>
  <dc:subject/>
  <dc:title>           PROPOSTA DI DELIBERAZIONE DELLA GIUNTA COMUNALE</dc:title>
</cp:coreProperties>
</file>