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56 del  15/10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a precedente del 26/9/2007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QUINDICI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/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26 settembre 2007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on ci sono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a seduta precedente del 26 settembre 2007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espone un’interrogazione urgente relativa allo svolgimento delle consultazioni dell’Ulivo nei locali ex Spazio Idea.  Chiede a che titolo è stato concesso il locale e se è stato pagato un can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ponde che molte altre amministrazioni hanno messo a disposizione locali pubblici per le primarie dell’Ulivo. Il locale è stato messo a disposizione di un gruppo politi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si ritiene non soddisfatto della risposta in quanto è sbagliato ritenere i partiti privilegiati rispetto agli altri. Anch’essi dovrebbero pagare un canone se fruiscono di spazi pubblici. Diverso è il caso di gruppi consiliari per i quali è espressamente prevista la possibilità di avere mezzi e spazi per svolgere la loro attività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10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Il presente verbale è stato </w:t>
      </w:r>
      <w:r>
        <w:rPr>
          <w:rFonts w:cs="Tahoma" w:ascii="Tahoma" w:hAnsi="Tahoma"/>
          <w:b/>
        </w:rPr>
        <w:t>rettificato/integrato</w:t>
      </w:r>
      <w:r>
        <w:rPr>
          <w:rFonts w:cs="Tahoma" w:ascii="Tahoma" w:hAnsi="Tahoma"/>
        </w:rPr>
        <w:t xml:space="preserve"> nel Consiglio comunale del </w:t>
      </w:r>
      <w:r>
        <w:rPr>
          <w:rFonts w:cs="Tahoma" w:ascii="Tahoma" w:hAnsi="Tahoma"/>
          <w:b/>
        </w:rPr>
        <w:t>8/11/2007  (n.62)</w:t>
      </w:r>
      <w:r>
        <w:rPr>
          <w:rFonts w:cs="Tahoma" w:ascii="Tahoma" w:hAnsi="Tahoma"/>
        </w:rPr>
        <w:t xml:space="preserve">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1/2007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58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11-21T11:07:00Z</dcterms:modified>
  <cp:revision>6</cp:revision>
  <dc:subject/>
  <dc:title>           PROPOSTA DI DELIBERAZIONE DELLA GIUNTA COMUNALE</dc:title>
</cp:coreProperties>
</file>