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6  del  2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a precedente del 8/11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469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fa la seguente dichiarazione di voto :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«su tutte le approvazioni dei verbali il voto del gruppo Obiettivo Comune sarà di astensione fino a che non si sia dotati di impianto di registrazione»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ntra il consigliere Bandinelli. Presenti 14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(seduta pubblica e seduta aperta) del 8 novembre 200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on ci sono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gaggiolo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Di approvare i verbali delle seduti precedenti del 8 novembre 2007 (seduta pubblica e seduta aperta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2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1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2-06T09:40:00Z</dcterms:modified>
  <cp:revision>4</cp:revision>
  <dc:subject/>
  <dc:title>           PROPOSTA DI DELIBERAZIONE DELLA GIUNTA COMUNALE</dc:title>
</cp:coreProperties>
</file>