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60 del  15/10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Mozione presentata dal gruppo consiliare Obiettivo Comune (prot.14059 del 27/9/2007) ad oggetto “Mozione per imporre a Publiacqua S.p.A. la realizzazione degli investimenti necessari sulla nostra rete idrica”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QUINDICI del mese di OTTO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/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Secci Antonella, Stefanic Alfio, Marzocchi Serg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Comunale            Dott. Sandro Bardotti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Consiglio comunale riprende alle ore 21.30 dopo l’appello effettuato dal Vice Segretario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Tutti i consiglieri risultano presenti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 capigruppo concordano di discutere prima il punto 7) del punto 6)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espone la mozione di Obiettivo Comune. Ricorda che nel 2003 la crisi idrica fu più grave, tuttavia fu affrontata in modo migliore rispetto all’odierna cris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bliacqua in questi anni non ha fatto investimenti e il Comune non ha vigilato. La crisi investe solo Barberino e Tavarnelle, visto che per San Casciano Val di Pesa gli investimenti sono stati fa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razionamento in atto non è efficace, non si rispettano gli orari e non si risparmia così acqu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cittadini pagano le bollette, mentre Publiacqua non fa investimen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uncia i punti della mozione e chiede alla maggioranza di farla propria; precisa che non è una mozione di Obiettivo Comune, ma di tutti e per questo sarà scritta in un foglio privo di intestaz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a relazione allegata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Trentanovi</w:t>
      </w:r>
      <w:r>
        <w:rPr>
          <w:rFonts w:cs="Tahoma" w:ascii="Tahoma" w:hAnsi="Tahoma"/>
        </w:rPr>
        <w:t xml:space="preserve"> osserva che la crisi idrica è dovuta ai mutamenti climatici, occorre avere mezzi per l’accumulo di acqu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gaggiolo</w:t>
      </w:r>
      <w:r>
        <w:rPr>
          <w:rFonts w:cs="Tahoma" w:ascii="Tahoma" w:hAnsi="Tahoma"/>
        </w:rPr>
        <w:t xml:space="preserve"> fa presente che la mozione non fa riferimento a nessun tipo di responsabilità, ma si vuol dare al Sindaco un mandato forte per risolvere il problema idric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Rossi</w:t>
      </w:r>
      <w:r>
        <w:rPr>
          <w:rFonts w:cs="Tahoma" w:ascii="Tahoma" w:hAnsi="Tahoma"/>
        </w:rPr>
        <w:t xml:space="preserve"> propone di emendare la mozione e dà lettura dell’emendamen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Mugnaini</w:t>
      </w:r>
      <w:r>
        <w:rPr>
          <w:rFonts w:cs="Tahoma" w:ascii="Tahoma" w:hAnsi="Tahoma"/>
        </w:rPr>
        <w:t xml:space="preserve"> osserva che nell’emendamento è stata tolta la fidejussione, cioè l’unico strumento che può fare da deterrente per Publiacqu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i/>
        </w:rPr>
        <w:t>Si decide di fare una pausa per riunire i capigruppo al fine di elaborare un testo condiviso</w:t>
      </w:r>
      <w:r>
        <w:rPr>
          <w:rFonts w:cs="Tahoma" w:ascii="Tahoma" w:hAnsi="Tahoma"/>
        </w:rPr>
        <w:t>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Riprendono i lavori alle ore 23.35. Tutti i consiglieri risultano presenti</w:t>
      </w:r>
      <w:r>
        <w:rPr>
          <w:rFonts w:cs="Tahoma" w:ascii="Tahoma" w:hAnsi="Tahoma"/>
        </w:rPr>
        <w:t>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spiega come mai non può farsi una mozione comune. La strada della fidejussione non è praticabile, essa va concordata, ma fra poco Barberino entrerà come socio in Publiacqua e non potrà concordare unilateralmente la fidejussione, ci sono anche gli altri comuni. Non sarà possibile avere una convenzione diversa rispetto a quella che si approverà nell’ATO. In quel contesto il Sindaco si farà portavoce dell’impegno del Consiglio comunale al fine di prevedere eventuali sanzion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si rammarica di non poter fare una mozione unica, voterà la mozione emendata e chiederà di fissare un Consiglio comunale aper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apprezza che il gruppo Obiettivo Comune voti la mozione emendata, ciò darà più forza al Sindaco al fine di negoziare gli investimen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Viene messo in votazione l’emendamento</w:t>
      </w:r>
      <w:r>
        <w:rPr>
          <w:rFonts w:cs="Tahoma" w:ascii="Tahoma" w:hAnsi="Tahoma"/>
        </w:rPr>
        <w:t>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in forma pales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7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2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tenuti:     5 (Bazzani, Mugnaini, Bagaggiolo, Bartalesi, Neri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chiede di votare anche la mozione originari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acconsente. Quindi </w:t>
      </w:r>
      <w:r>
        <w:rPr>
          <w:rFonts w:cs="Tahoma" w:ascii="Tahoma" w:hAnsi="Tahoma"/>
          <w:sz w:val="22"/>
          <w:szCs w:val="22"/>
          <w:u w:val="single"/>
        </w:rPr>
        <w:t>viene posta in votazione la mozione presentata dal gruppo Obiettivo Comune</w:t>
      </w:r>
      <w:r>
        <w:rPr>
          <w:rFonts w:cs="Tahoma" w:ascii="Tahoma" w:hAnsi="Tahoma"/>
        </w:rPr>
        <w:t>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in forma pales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17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tenuti:   12 (consiglieri gruppo di maggioranza)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Viene quindi posta in votazione la mozione emendata</w:t>
      </w:r>
      <w:r>
        <w:rPr>
          <w:rFonts w:cs="Tahoma" w:ascii="Tahoma" w:hAnsi="Tahoma"/>
        </w:rPr>
        <w:t>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in forma pales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7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7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mozione presentata dal gruppo consiliare Obiettivo Comune (prot. n.14059 del 27/9/2007) ad oggetto “Mozione per imporre a Publiacqua S.p.A. la realizzazione degli investimenti necessari sulla nostra rete idrica”, nel testo allegato b) alla presente quale parte integrante e sostanzia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proposta di emendamento illustrato dal capogruppo di maggioranza;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  <w:t>Visto l’esito delle singole votazioni effettuate, come sopra riportat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1. Di approvare l’emendamento alla mozione proposto dal capogruppo di maggioranz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2. Di approvare la mozione presentata dal gruppo consiliare Obiettivo Comune sopra descritta, nel testo allegato b) alla presente quale parte integrante e sostanzia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3. Di approvare la mozione consiliare, nel testo emendato, allegato c) alla presente quale parte integrante e sostanzi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</w:rPr>
        <w:t>allegato c)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numerosi e gravi problemi nell’erogazione del servizio idrico che si sono verificati in questi ultimi mesi e che hanno portato a pesanti disagi per i cittadini di Barberino Val d’El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erificato che la causa principale di questi problemi è la mancata realizzazione da parte del concessionario Publiacqua S.p.A. di tutti gli investimenti necessari sulla rete idrica ormai vetusta e con numerose perdite, con depositi insufficienti e con impianti di potabilizzazione spesso guas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tatato che l’allacciamento agli impianti dell’Anconella ( superstrada dell’acqua) della rete idrica del comune di San Casciano ed il conseguente sganciamento della stessa dagli impianti di Sambuca si è rivelato utile ma non sufficiente per scongiurare situazioni di carenza idr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i frequenti disservizi nell’erogazione dell’acqua sono avvenuti ben prima del venir meno della risorsa idrica e quindi sono dovuti ad una gestione ordinaria del servizio assolutamente inefficiente ed approssima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della mozione approvata dal Consiglio Provinciale in data 10/9/2007 riguardante la richiesta di uno studio di fattibilità  per la creazione di invasi nel territorio della Provincia al fine di ridurre il rischio di carenza idr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erificato inoltre che il disagio procurato ai cittadini è stato accentuato dalla mancanza di informazioni precise e puntuali dovuta alla scarsa efficienza dei call center di Publiacqua ed all’assenza di comunicazione fra questi ultimi e le strutture tecnico operative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infine che nell’assemblea pubblica tenutasi a Barberino il 19 settembre l’azienda non ha dato risposte chiare circa i motivi della mancata realizzazione degli invesimenti previsti né tanto meno certezze sulla realizzazione degli stessi nel breve e nel lungo period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mpegna il Sindaco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 proseguire, come finora fatto, l’azione di sollecitazione nei confronti di Publiacqua, per una migliore qualità del servizio e una più tempestiva informazion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a richiedere il potenziamento e la destinazione stabile sul territorio delle unità tecniche (operai e tecnici) presupposto indispensabile per una gestione efficace ed efficiente del servizi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 richiedere a Publiacqua la ridefinizione di un piano a breve termine di tutti gli interventi utili per ammodernare la rete idrica al fine di migliorare la distribuzione dell’acqua e ridurre le perdite di rete, dando adeguata pubblicità al programma dei lavori per permettere ai cittadini di verificarne la reale attuazion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 concordare con Publiacqua e con l’Ato 3 un piano degli investimenti che specifichi chiaramente tempi e finanziamento degli intervent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 richiedere a Publiacqua ed all’Ato 3 l’individuazione e la progettazione di interventi strategici di area al fine di assicurare la sufficiente disponibilità della risorsa idrica ai comuni di Barberino e Tavarnell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 porre all’attenzione di Ato 3, provincia di Firenze, Consorzio delle Colline del Chianti, Regione Toscana, Autorità di Bacino la gravità della situazione idrica in cui versano i comuni di Barberino e Tavarnelle al fine di attivare forme di intervento risolutiv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organizzare nei casi di forte criticità come quello attuale in collaborazione con il call-center di publiacqua un servizio di pronta informazione sulla durata e la causa di guasti interruzioni e razionamenti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ffinchè in ambito ATO richieda con forza l’istituzione di un adeguato apparato sanzionatorio nei confronti del Gestore a tutela e garanzia della realizzazione degli investimenti negoziati.</w:t>
      </w:r>
    </w:p>
    <w:p>
      <w:pPr>
        <w:pStyle w:val="Normal"/>
        <w:widowControl w:val="false"/>
        <w:autoSpaceDE w:val="false"/>
        <w:spacing w:lineRule="exact" w:line="26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5/10/2007</w:t>
        <w:tab/>
        <w:t xml:space="preserve">          </w:t>
        <w:tab/>
        <w:tab/>
        <w:tab/>
        <w:t xml:space="preserve">          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Monotype Sorts" w:hAnsi="Monotype Sorts" w:cs="Monotype Sorts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7:29:00Z</dcterms:created>
  <dc:creator>COMUNE BARBERINO V.E.</dc:creator>
  <dc:description/>
  <cp:keywords/>
  <dc:language>en-US</dc:language>
  <cp:lastModifiedBy>Cosci Catiuscia</cp:lastModifiedBy>
  <cp:lastPrinted>2007-10-18T16:45:00Z</cp:lastPrinted>
  <dcterms:modified xsi:type="dcterms:W3CDTF">2007-10-24T07:44:00Z</dcterms:modified>
  <cp:revision>10</cp:revision>
  <dc:subject/>
  <dc:title>           PROPOSTA DI DELIBERAZIONE DELLA GIUNTA COMUNALE</dc:title>
</cp:coreProperties>
</file>