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n.14  del  28/3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Surroga del consigliere comunale Bruno Bruni a seguito di dimissioni e conseguente convalida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OTTO del mese di MARZ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6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LEVATO CHE con nota assunta al Protocollo generale dell’Ente al n.4502 del 22/3/2007, il Consigliere comunale Bruno Bruni ha rassegnato le proprie dimissioni dalla ca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45, comma 1, del T.U. delle leggi sull’ordinamento delle autonomie locali approvato con D.Lgs. 267/00 che testualmente così recita: “Nei consigli provinciali, comunali e circoscrizionali il seggio che durante il quinquennio rimanga vacante per qualsiasi causa, anche se sopravvenuta, è attribuito al candidato che nella medesima lista segue immediatamente l’ultimo elett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nella lista di appartenenza del Sig. Bruno Bruni, denominata “Uniti per Barberino”, il primo dei non eletti risulta essere il Sig.  Bertini Davide, nato a Genova il 14/2/1975, il quale ha riportato alle elezioni amministrative del 12/13 giugno 2004 la cifra individuale di 1464 voti, come risulta dal verbale delle operazioni dell’adunanza dei Presidenti delle se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41 del citato T.U. 267/00 in materia di convalida degli ele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60, 63 e 65 del T.U. 267/00 in materia di cause di ineleggibilità e incompatibilità alla carica di consigliere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38, comma 8, del T.U. 267/00 il quale stabilisce che le dimissioni dalla carica di consigliere comunale, una volta assunte al protocollo dell’ente, sono irrevocabili, non necessitano di presa d’atto e sono immediatamente effica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altresì, che il suddetto articolo 38 stabilisce anche che il Consiglio, entro e non oltre dieci giorni, deve procedere alla surroga dei consiglieri dimissiona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quanto dispone il Regolamento del consiglio comunale in materia di dimissioni di consiglieri all’art.2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non sono state sollevate eccezioni di incompatibilità o di ineleggi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over provvedere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llegato parere favorevole di regolarità tecnica reso ai sensi dell’art.49, comma 1, del T.U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4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URROGARE al seggio di Consigliere comunale rimasto vacante il primo dei non eletti nella lista menzionata in premessa, risultante essere il sig.  Bertini Davide nato a Genova il 14/2/1975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VALIDARE, conseguentemente, l’elezione del Consigliere comunale sopra indicato, dando espressamente atto che per lo stesso non risultano sussistere cause di ineleggibilità od incompatibilità alla ca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separata e unanime votazione, il presente atto immediatamente eseguibile ai sensi dell’art.134, comma 4, del D.Lgs. 267/00, al fine di consentire l’immediata partecipazione del nuovo consiglie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questo punto il Sig.ra Bertini Davide, presente in aula, siede in Consiglio comunale. Il numero dei presenti sale a 15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/4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3/2007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f.to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9:26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4-02T09:26:00Z</dcterms:modified>
  <cp:revision>2</cp:revision>
  <dc:subject/>
  <dc:title>           PROPOSTA DI DELIBERAZIONE DELLA GIUNTA COMUNALE</dc:title>
</cp:coreProperties>
</file>