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47  del  29/8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Variazioni al bilancio di previsione 2007 e al bilancio pluriennale 2007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NOVE del mese di AGOST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Simonetta Fedel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l’illustrazione e la discussione si fa riferimento al punto precedente, n.45/C.C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8/3/2007 con la quale è stato approvato il Bilancio di previsione 2007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44 del 3/4/2007 con la quale è stato approvato il P.E.G.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successiva variazione al bilancio di previsione dell’ente approvata con deliberazione del Consiglio Comunale n. 32 del 10/5/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ropria deliberazione di approvazione del rendiconto di gestione 2006  n°38  del 26/6/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caps/>
        </w:rPr>
        <w:tab/>
      </w:r>
      <w:r>
        <w:rPr>
          <w:rFonts w:cs="Tahoma" w:ascii="Tahoma" w:hAnsi="Tahoma"/>
        </w:rPr>
        <w:t>Vista la deliberazione del Consiglio Comunale n. 39 del 26/6/2007 con la quale vengono apportate variazioni al bilancio di previsione 2007 e al bilancio pluriennale 2007/2009 con la conseguente applicazione di parte dell’avanzo di amministrazione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aps/>
        </w:rPr>
        <w:t xml:space="preserve">            </w:t>
      </w:r>
      <w:r>
        <w:rPr>
          <w:rFonts w:cs="Tahoma" w:ascii="Tahoma" w:hAnsi="Tahoma"/>
          <w:caps/>
        </w:rPr>
        <w:t>R</w:t>
      </w:r>
      <w:r>
        <w:rPr>
          <w:rFonts w:cs="Tahoma" w:ascii="Tahoma" w:hAnsi="Tahoma"/>
        </w:rPr>
        <w:t>ichiamata la deliberazione del Consiglio Comunale n.45  del 29/8/2007 con la quale viene modificato il piano delle opere pubbliche 2007/2009 approvato con deliberazione del Consiglio Comunale n.17 del 28/3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Vista la deliberazione del Consiglio Comunale n.46 del 29/8/2007 con la quale viene modificata </w:t>
      </w:r>
      <w:r>
        <w:rPr>
          <w:rFonts w:cs="Tahoma" w:ascii="Tahoma" w:hAnsi="Tahoma"/>
          <w:color w:val="000000"/>
        </w:rPr>
        <w:t>la deliberazione di consiglio Comunale n.39 del 26/6/2007 relativamente all’applicazione dell'avanzo di amministrazione 2006 a seguito dello spostamento all’annualità 2008 delle opere di completamento della scuola Materna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aps/>
        </w:rPr>
        <w:t xml:space="preserve">           </w:t>
      </w:r>
      <w:r>
        <w:rPr>
          <w:rFonts w:cs="Tahoma" w:ascii="Tahoma" w:hAnsi="Tahoma"/>
          <w:caps/>
        </w:rPr>
        <w:t>R</w:t>
      </w:r>
      <w:r>
        <w:rPr>
          <w:rFonts w:cs="Tahoma" w:ascii="Tahoma" w:hAnsi="Tahoma"/>
        </w:rPr>
        <w:t>itenuto necessario adeguare le previsioni del bilancio annuale e pluriennale rispetto alle deliberazioni precedentemente citate e che sono così riepilog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NNO 200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TA PARTE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A 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600.00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00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00.00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00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S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...............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O 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TA PARTE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0,00 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A 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</w:rPr>
              <w:t>600.000,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00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</w:rPr>
              <w:t>600.00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00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S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...............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</w:t>
        <w:tab/>
        <w:t>che dopo le suindicate variazioni per l’anno 2007 gli equilibri di bilancio presentano le seguenti risultanze suddivise per parte corrente e parte in c/capit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9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E CORREN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612.093,9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TOLO 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148.360,1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9.840,4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350.294,56          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vanzo di parte corrente che finanzia la  spesa C/capi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973.339,0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A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.376.955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192.143,4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CAPITALE MUTU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84.812,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B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376.955,5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 C/CAPITA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OLO IV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502.578,3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V (al netto dell'anticipazione di cassa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61.561,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parte corrente che finanzia la  spesa C/capi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973.339,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35"/>
            </w:tblGrid>
            <w:tr>
              <w:trPr>
                <w:trHeight w:val="264" w:hRule="atLeast"/>
              </w:trPr>
              <w:tc>
                <w:tcPr>
                  <w:tcW w:w="233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3.837.478,45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I ( TOTALE B 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837.478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a detto riepilogo si evince che: il bilancio 2007 mantiene il pareggio economico-finanziario ai sensi dell'art. 162 del D.lgs. n. 267/00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 occorre procedere ad apportare alcune variazioni al bilancio pluriennale 2007/2009 per l’annualità 2008   come risulta da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 e che tali variazioni riguardano esclusivamente la parte in conto capit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 disaggregazione degli interventi e delle risorse come risultanti dall’allegato prospetto     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15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5  (Bazzani, Mugnaini, Bagaggiolo, Neri, Bartalesi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annuale e pluriennale 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dare atto che dopo le suddette variazioni il bilancio 2007  mantiene il pareggio e l'equilibrio economico - finanziario, presentando le seguenti risultan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.612.093,9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148.360,19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89.840,42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.502.578,39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61.561,0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891.372,21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9.505.806,16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92.143,4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837.478,45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4.812,1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891.372,21 </w:t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9.505.806,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di confermare la presenza dell'equilibrio di bilancio tra le previsioni aggiornate di spesa e le corrispondenti previsioni aggiornate di entrata, che risulta dalla seguente composizione, alla luce delle variazioni apportate in questa sede, come da prospetto acclu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192.143,40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612.093,95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84.812,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148.360,19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73.339,06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9.840,42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 xml:space="preserve">5.350.294,56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5.350.294,56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I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>3.837.478,4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2.502.578,39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61.561,00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73.339,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3.837.478,4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3.837.478,45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91.372,21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91.372,21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escluso Anticipazioni di cas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.  di demandare alla Giunta comunale l'adozione delle modifiche da apportare al Piano Esecutivo di Gestione, conseguenti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di dichiarare la presente, con votazione unanime favorevole resa nelle forme di legge, immediatamente eseguibile ai sensi dell’art.134, comma 4,  del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 D.lgs.267/2000</w:t>
      </w:r>
      <w:r>
        <w:rPr>
          <w:rFonts w:cs="Tahoma" w:ascii="Tahoma" w:hAnsi="Tahoma"/>
          <w:sz w:val="22"/>
          <w:szCs w:val="22"/>
        </w:rPr>
        <w:t xml:space="preserve"> – allegato alla proposta di deliberazione “PARERI D.lgs.267/2000 – allegato alla proposta di deliberazione “Variazioni al bilancio di previsione 2007 e al bilancio pluriennale 2007/2009”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836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268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9.8.2007</w:t>
        <w:tab/>
        <w:tab/>
        <w:tab/>
        <w:tab/>
        <w:tab/>
        <w:t xml:space="preserve">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f.to   Dott. Niccolò Nucc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Simonetta Fed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8/2007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37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9-04T08:47:00Z</dcterms:modified>
  <cp:revision>9</cp:revision>
  <dc:subject/>
  <dc:title>           PROPOSTA DI DELIBERAZIONE DELLA GIUNTA COMUNALE</dc:title>
</cp:coreProperties>
</file>