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APERT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3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alcune comunicazioni: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Fa presente che i disservizi delle Poste a Marcialla sono stati causati da una riorganizzazione della società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Riguardo alla crisi SEA comunica che esiste il rischio di perdita di posti di lavoro nell’ aziend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chiede un consiglio comunale straordinario sul problema occupazionale SE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nforma  che ci sarà il viaggio ad Auschwitz. Chi vuol partecipare può prenotarsi in segreteria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munica inoltre la sua avvenuta assoluzione dal procedimento penale per diffamazione instaurato da Bazza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fa presente che questo è un consiglio comunale aperto sul problema acqua. Chiede perché si danno tutte queste comunicazioni che potevano essere date nel consiglio del pomerigg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le comunicazioni non sono riservate esclusivamente ai consiglieri, ma interessano anche il pubblico e quindi ritiene opportuno portarle in un’assemblea come questa, a cui sono presenti molti cittad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1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56:00Z</dcterms:created>
  <dc:creator>COMUNE BARBERINO V.E.</dc:creator>
  <dc:description/>
  <cp:keywords/>
  <dc:language>en-US</dc:language>
  <cp:lastModifiedBy>Cosci Catiuscia</cp:lastModifiedBy>
  <cp:lastPrinted>2007-11-16T09:52:00Z</cp:lastPrinted>
  <dcterms:modified xsi:type="dcterms:W3CDTF">2007-11-22T11:46:00Z</dcterms:modified>
  <cp:revision>9</cp:revision>
  <dc:subject/>
  <dc:title>           PROPOSTA DI DELIBERAZIONE DELLA GIUNTA COMUNALE</dc:title>
</cp:coreProperties>
</file>