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24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Esame ed approvazione modifiche al Regolamento comunale per i rapporti con l’associazionismo e per la concessione di contributi e vantaggi economici ai sensi dell’art.12, L.241/90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 xml:space="preserve">Viste e richiamate le Deliberazioni del Consiglio Comunale n.15 del 18 febbraio 1991, n. 81 del 09.07.1991 e n.37 del 24.03.1992 con le quali veniva approvato il “Regolamento </w:t>
      </w:r>
      <w:r>
        <w:rPr>
          <w:rFonts w:cs="Tahoma" w:ascii="Tahoma" w:hAnsi="Tahoma"/>
          <w:color w:val="000000"/>
          <w:sz w:val="20"/>
        </w:rPr>
        <w:t>comunale di Barberino Val d’Elsa per la concessione di contributi e vantaggi economici e l’Albo dei beneficiari di provvidenza economica</w:t>
      </w:r>
      <w:r>
        <w:rPr>
          <w:rFonts w:cs="Tahoma" w:ascii="Tahoma" w:hAnsi="Tahoma"/>
          <w:sz w:val="20"/>
        </w:rPr>
        <w:t>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tenuto di apportare modifiche sostanziali al Regolamento Comunale così come sopra approvato, in virtù delle ss. mm. intervenute nella L.241/1990 ed ai sensi del D.P.R. 7 aprile 2000 n.118 il quale prevede, oltre all’l’istituzione e la tenuta dell’Elenco dei Beneficiari di provvidenze di natura economica, l’istituzione e la tenuta dell’albo delle Associazioni di volontariato presenti o operanti a livello loc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l’argomento è stato esaminato dalla Commissione Affari Istituzionali del Comune di Barberino Val d’Elsa nella seduta del 14 marzo 2007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pertanto la proposta di nuovo regolamento inoltrata dall’Ufficio Associato della Cultura, che si allega al presente atto a farne parte integrante e sostanziale (Allegato “A”)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a la propria competenza ai sensi dell’art. 42 del D.Lgs. n° 267/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Acquisito il parere di regolarità tecnica reso ai sensi dell’art.49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favorevole resa nelle forme di legg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del presente atto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 xml:space="preserve">di approvare e fare propria la proposta di </w:t>
      </w:r>
      <w:r>
        <w:rPr>
          <w:rFonts w:cs="Tahoma" w:ascii="Tahoma" w:hAnsi="Tahoma"/>
          <w:i/>
          <w:sz w:val="20"/>
        </w:rPr>
        <w:t>“Regolamento Comunale per i rapporti con l’associazionismo e per la concessione di contributi, sussidi e ausili finanziari per l’attribuzione di vantaggi economici ad associazioni e enti ai sensi dell’art. 12 L. 241/1990 e ss. mm”,</w:t>
      </w:r>
      <w:r>
        <w:rPr>
          <w:rFonts w:cs="Tahoma" w:ascii="Tahoma" w:hAnsi="Tahoma"/>
          <w:sz w:val="20"/>
        </w:rPr>
        <w:t xml:space="preserve"> presentata dall’Ufficio Associato della Cultura sede operativa del Comune di Barberino Val d’Elsa, che si allega al presente atto a farne parte integrante e sostanziale sub lettera “A”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il presente Regolamento sostituisce in toto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>il Regolamento Comunale approvato con deliberazione C.C. 37 del 24.03.1992.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</w:t>
      </w:r>
      <w:r>
        <w:rPr>
          <w:rFonts w:cs="Tahoma" w:ascii="Tahoma" w:hAnsi="Tahoma"/>
          <w:b/>
        </w:rPr>
        <w:t>Esame ed approvazione modifiche al Regolamento comunale per i rapporti con l’associazionismo e per la concessione di contributi e vantaggi economici ai sensi dell’art.12, L.241/90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99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2.3.2007</w:t>
        <w:tab/>
        <w:tab/>
        <w:tab/>
        <w:tab/>
        <w:tab/>
        <w:t xml:space="preserve">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Ufficio Associato della Cultur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f.to   Dott. Claudio Guard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cs="Tahoma"/>
      <w:b w:val="false"/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Tahoma" w:hAnsi="Tahoma" w:cs="Tahoma"/>
      <w:b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24:00Z</dcterms:created>
  <dc:creator>COMUNE BARBERINO V.E.</dc:creator>
  <dc:description/>
  <cp:keywords/>
  <dc:language>en-US</dc:language>
  <cp:lastModifiedBy>Cosci Catiuscia</cp:lastModifiedBy>
  <cp:lastPrinted>2007-04-03T15:23:00Z</cp:lastPrinted>
  <dcterms:modified xsi:type="dcterms:W3CDTF">2007-04-03T16:43:00Z</dcterms:modified>
  <cp:revision>4</cp:revision>
  <dc:subject/>
  <dc:title>           PROPOSTA DI DELIBERAZIONE DELLA GIUNTA COMUNALE</dc:title>
</cp:coreProperties>
</file>