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41  del  26/6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Individuazione organismi collegiali indispensabili ai sensi del D.Lgs.267/2000 – art.96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SEI del mese di GIUGN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eduta inizia alle ore 17.0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i/>
        </w:rPr>
        <w:t>Rientrano i consiglieri Mugnaini Isabella e Neri Mauro. Presenti 13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Marzocchi Sergio, Secci Antonella, Stefanic Alfio, Mario Becattelli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l’art.96 del T.U. delle leggi sull’Odinamento degli Enti Locali, approvato con D.Lgs.267/2000, dispone che “</w:t>
      </w:r>
      <w:r>
        <w:rPr>
          <w:rFonts w:cs="Tahoma" w:ascii="Tahoma" w:hAnsi="Tahoma"/>
          <w:i/>
        </w:rPr>
        <w:t>al fine di conseguire risparmi di spese e recuperi di efficienza nei tempi dei procedimenti amministrativi i consigli e le giunte, secondo le rispettive competenze, con provvedimento da amanare entro sei mesi dall’inizio di ogni esercizio finanziario, individuano i comitati, le commissioni, i consigli ed ogni altro organo collegiale con funzioni amministrative ritenuti indispensabili per la realizzazione dei fini istituzionali dell’amministrazione o dell’ente interessato. Gli organismi non identificati come indispensabili sono soppressi a decorrere dal mese successivo all’amanazione del provvedimento. Le raltive funzioni sono attribuite all’uffcio che riveste preminente competenza nella materia</w:t>
      </w:r>
      <w:r>
        <w:rPr>
          <w:rFonts w:cs="Tahoma" w:ascii="Tahoma" w:hAnsi="Tahoma"/>
        </w:rPr>
        <w:t>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finalità della norma è diretta a conseguire risparmi di spesa e recupero di efficienza nei tempi dei procedimenti amministrativ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stante il chiaro dettato della norma di cui all’articolo 96 del T.U.EE.LL. l’amministrazione comunale debba adempiere a quanto stabilisce la norma sulla riduzione degli organismi collegiati se intende farli funzionare legittimamente, trattandosi di adempimento obbligatorio e vincolant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noltre l’art.18 della legge 28/2/2001 n.448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sono attualmente presenti i seguenti organismi collegiali nominati dal Consiglio Comunal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edilizia integrat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ffari istituzional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mbient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per l’attività di barbieri e parrucchieri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obilità – alloggi ERP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anità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elettorale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albo giudici popolari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ovracomunale pari opportunità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itato dei gemellagg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nferenza capigruppo consiliar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nsiglio di frazione di Vico d’Els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nsiglio di frazione di Marciall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nsiglio di frazione di Tignan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ocedutosi ad una valutazione delle reali necessità degli organismi collegiali sopra elencat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Ritenuto di individuare quali indispensabili quelli che tali appaiono in ordine alle attuali necessità del Comune, dando atto comunque che gli stessi non hanno riflessi negativi sul bilancio comunal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ai sensi dell’art.49 del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premessa quale parte integrante e sostanzi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i seguenti organismi collegiali ritenuto indispensabili per la realizzazione dei fini istituzionali del Comun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edilizia integrat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ffari istituzional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mbient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er l’attività di barbieri e parrucchier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obilità – alloggi ERP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anità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elettorale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albo giudici popolari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ovracomunale pari opportunità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itato dei gemellagg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nferenza capigruppo consiliar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nsiglio di frazione di Vico d’Els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nsiglio di frazione di Marciall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nsiglio di frazione di Tignan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ichiarare la presente immediatamente eseguibile ai sensi dell’art.134, comma 4, del D.Lgs.267/2000, considerata l’urgenza di adempiere nei termini di legg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normale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ERI D.lgs.267/2000 – allegato alla proposta di deliberazione “</w:t>
      </w:r>
      <w:r>
        <w:rPr>
          <w:rFonts w:cs="Tahoma" w:ascii="Tahoma" w:hAnsi="Tahoma"/>
          <w:b/>
        </w:rPr>
        <w:t>Individuazione organismi collegiali indispensabili ai sensi del D.Lgs.267/2000 – art.96</w:t>
      </w:r>
      <w:r>
        <w:rPr>
          <w:rFonts w:cs="Tahoma" w:ascii="Tahoma" w:hAnsi="Tahoma"/>
          <w:b/>
          <w:sz w:val="22"/>
          <w:szCs w:val="22"/>
        </w:rPr>
        <w:t xml:space="preserve"> “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2127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      </w:t>
      </w: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6/6/2007</w:t>
        <w:tab/>
        <w:tab/>
        <w:tab/>
        <w:tab/>
        <w:tab/>
        <w:t xml:space="preserve">              IL RESPONSABILE AREA AMMINISTRATIV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f.to   Dott. Sandro Bardotti</w:t>
      </w:r>
      <w:r>
        <w:br w:type="page"/>
      </w:r>
    </w:p>
    <w:p>
      <w:pPr>
        <w:pStyle w:val="Testonormale"/>
        <w:ind w:right="147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/8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6/6/2007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f.to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8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Monotype Sorts" w:hAnsi="Monotype Sorts" w:cs="Monotype Sorts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04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08-08T10:15:00Z</dcterms:modified>
  <cp:revision>5</cp:revision>
  <dc:subject/>
  <dc:title>           PROPOSTA DI DELIBERAZIONE DELLA GIUNTA COMUNALE</dc:title>
</cp:coreProperties>
</file>