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7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Programma triennale ed elenco annuale delle opere pubbliche 2007/2009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Normal"/>
        <w:jc w:val="both"/>
        <w:rPr/>
      </w:pPr>
      <w:r>
        <w:rPr>
          <w:b/>
          <w:sz w:val="24"/>
          <w:szCs w:val="24"/>
          <w:u w:val="single"/>
        </w:rPr>
        <w:t>Il Sindaco</w:t>
      </w:r>
      <w:r>
        <w:rPr>
          <w:sz w:val="24"/>
          <w:szCs w:val="24"/>
        </w:rPr>
        <w:t xml:space="preserve"> illustra dicendo che è stato pubblicato il programma triennale delle opere pubbliche nei termini di legge; successivamente ripubblicato a seguito delle modifiche apportate a novembre 2006. Elenca le previsioni delle opere inserite nel programma.</w:t>
      </w:r>
    </w:p>
    <w:p>
      <w:pPr>
        <w:pStyle w:val="Normal"/>
        <w:jc w:val="both"/>
        <w:rPr/>
      </w:pPr>
      <w:r>
        <w:rPr>
          <w:b/>
          <w:sz w:val="24"/>
          <w:szCs w:val="24"/>
          <w:u w:val="single"/>
        </w:rPr>
        <w:t xml:space="preserve">Il consigliere Bazzani </w:t>
      </w:r>
      <w:r>
        <w:rPr>
          <w:sz w:val="24"/>
          <w:szCs w:val="24"/>
        </w:rPr>
        <w:t>chiede di discutere insieme i punti 5 e 6.</w:t>
      </w:r>
    </w:p>
    <w:p>
      <w:pPr>
        <w:pStyle w:val="Normal"/>
        <w:jc w:val="both"/>
        <w:rPr/>
      </w:pPr>
      <w:r>
        <w:rPr>
          <w:b/>
          <w:sz w:val="24"/>
          <w:szCs w:val="24"/>
          <w:u w:val="single"/>
        </w:rPr>
        <w:t xml:space="preserve">Il consigliere Rossi </w:t>
      </w:r>
      <w:r>
        <w:rPr>
          <w:sz w:val="24"/>
          <w:szCs w:val="24"/>
        </w:rPr>
        <w:t>comunica  di essere d’ accordo.</w:t>
      </w:r>
    </w:p>
    <w:p>
      <w:pPr>
        <w:pStyle w:val="Normal"/>
        <w:jc w:val="both"/>
        <w:rPr>
          <w:i/>
          <w:i/>
          <w:sz w:val="24"/>
          <w:szCs w:val="24"/>
        </w:rPr>
      </w:pPr>
      <w:r>
        <w:rPr>
          <w:i/>
          <w:sz w:val="24"/>
          <w:szCs w:val="24"/>
        </w:rPr>
        <w:t>A questo punto il Consiglio Comunale procede alla discussione dei punti 5 e 6 che sarà inserita nel punto 5) all’ordine del giorno relativo all’approvazione del programma triennale delle opere pubbliche 2007 – 2009.</w:t>
      </w:r>
    </w:p>
    <w:p>
      <w:pPr>
        <w:pStyle w:val="Normal"/>
        <w:jc w:val="both"/>
        <w:rPr/>
      </w:pPr>
      <w:r>
        <w:rPr>
          <w:b/>
          <w:sz w:val="24"/>
          <w:szCs w:val="24"/>
          <w:u w:val="single"/>
        </w:rPr>
        <w:t>Il Sindaco</w:t>
      </w:r>
      <w:r>
        <w:rPr>
          <w:sz w:val="24"/>
          <w:szCs w:val="24"/>
        </w:rPr>
        <w:t xml:space="preserve"> precisa che anche il Bilancio, oltre il programma delle opere, è stato illustrato nella seduta del 22 febbraio. E’ caratterizzato da due punti fondamentali; il 1°: nonostante alcune aperture della finanziaria , il Comune non ha aderito alla possibilità concessa dalla finanziaria in materia di politiche fiscali. Non sono state aumentate o introdotte alcune imposte o tasse, e l’unico aumento, già annunciato lo scorso anno, è stato quello relativo agli incrementi Istat.</w:t>
      </w:r>
    </w:p>
    <w:p>
      <w:pPr>
        <w:pStyle w:val="Normal"/>
        <w:jc w:val="both"/>
        <w:rPr>
          <w:sz w:val="24"/>
          <w:szCs w:val="24"/>
        </w:rPr>
      </w:pPr>
      <w:r>
        <w:rPr>
          <w:sz w:val="24"/>
          <w:szCs w:val="24"/>
        </w:rPr>
        <w:t>Con il Piano Regolatore nuovo, si prevedono incrementi di concessioni edilizie, senza ricorrere a nuove tasse. Solo l’ 11% delle concessioni edilizie sarà destinata alla spesa corrente. E’ un bilancio fatto in modo prudenziale. L’Amministrazione si è attestata su  cifre ragionevoli per quanto riguarda la previsione delle entrate.</w:t>
      </w:r>
    </w:p>
    <w:p>
      <w:pPr>
        <w:pStyle w:val="Normal"/>
        <w:jc w:val="both"/>
        <w:rPr/>
      </w:pPr>
      <w:r>
        <w:rPr>
          <w:sz w:val="24"/>
          <w:szCs w:val="24"/>
        </w:rPr>
        <w:t>Il 2° punto che caratterizza il bilancio è la vocazione agli investimenti, solo il 2,5%  è il pagamento di interessi per  mutui; il bilancio riesce a sostenere agevolmente nuovi investimenti grazie al buon lavoro fatto dalle Amministrazioni precedenti.</w:t>
      </w:r>
    </w:p>
    <w:p>
      <w:pPr>
        <w:pStyle w:val="Normal"/>
        <w:jc w:val="both"/>
        <w:rPr>
          <w:sz w:val="24"/>
          <w:szCs w:val="24"/>
        </w:rPr>
      </w:pPr>
      <w:r>
        <w:rPr>
          <w:sz w:val="24"/>
          <w:szCs w:val="24"/>
        </w:rPr>
        <w:t>Saluta il Dott. Volpi e il Dott. Nucci e fa presente che sono a disposizione per tutti i chiarimenti di carattere tecnico.</w:t>
      </w:r>
    </w:p>
    <w:p>
      <w:pPr>
        <w:pStyle w:val="Normal"/>
        <w:jc w:val="both"/>
        <w:rPr/>
      </w:pPr>
      <w:r>
        <w:rPr>
          <w:b/>
          <w:sz w:val="24"/>
          <w:szCs w:val="24"/>
          <w:u w:val="single"/>
        </w:rPr>
        <w:t xml:space="preserve">L’ Assessore Secci </w:t>
      </w:r>
      <w:r>
        <w:rPr>
          <w:sz w:val="24"/>
          <w:szCs w:val="24"/>
        </w:rPr>
        <w:t>precisa che in merito ai contributi statali ordinari, sono stati previsti € 90.000, a fronte di un comma della finanziaria, che prevede contributi per i piccoli comuni. A bilancio presentato è emerso che il Ministero ha interpretato il comma effettuando un conteggio anomalo.  L’ Anci e i piccoli comuni stanno facendo pressioni per l’ eventuale minor gettito che tanti comuni avranno a seguito di questo calcolo che si ritiene non congruo, tenuto conto dei valori che sono presi come riferimento. In tutta la Regione  solo 5 piccoli comuni hanno beneficiato del contributo.</w:t>
      </w:r>
    </w:p>
    <w:p>
      <w:pPr>
        <w:pStyle w:val="Normal"/>
        <w:jc w:val="both"/>
        <w:rPr/>
      </w:pPr>
      <w:r>
        <w:rPr>
          <w:b/>
          <w:sz w:val="24"/>
          <w:szCs w:val="24"/>
          <w:u w:val="single"/>
        </w:rPr>
        <w:t xml:space="preserve">Il consigliere Mugnaini </w:t>
      </w:r>
      <w:r>
        <w:rPr>
          <w:sz w:val="24"/>
          <w:szCs w:val="24"/>
        </w:rPr>
        <w:t xml:space="preserve"> pone alcune domande.</w:t>
      </w:r>
    </w:p>
    <w:p>
      <w:pPr>
        <w:pStyle w:val="Normal"/>
        <w:numPr>
          <w:ilvl w:val="0"/>
          <w:numId w:val="3"/>
        </w:numPr>
        <w:jc w:val="both"/>
        <w:rPr/>
      </w:pPr>
      <w:r>
        <w:rPr>
          <w:sz w:val="24"/>
          <w:szCs w:val="24"/>
        </w:rPr>
        <w:t>per le opere pubbliche sono stati stanziati € 2.500.000,00 per la realizzazione della scuola elementare. Visto l’ ingente stanziamento, chiede se non ci sia il rischio fondato di creare  una cattedrale nel deserto; su 52 bambini ipotetici, quest’ anno se ne sono iscritti 18, a causa dell’esodo verso le scuole limitrofe e la scuola di Tavarnelle che ha sia il tempo pieno che il modulo. A domanda fatta circa le motivazioni dell’iscrizione presso altre scuole, la risposta delle mamme è che visto che le scuole medie verranno spostate a Tavarnelle, tanto vale assicurare una continuità ai bambini, iscrivendoli già presso queste scuole.</w:t>
      </w:r>
    </w:p>
    <w:p>
      <w:pPr>
        <w:pStyle w:val="Normal"/>
        <w:numPr>
          <w:ilvl w:val="0"/>
          <w:numId w:val="3"/>
        </w:numPr>
        <w:jc w:val="both"/>
        <w:rPr>
          <w:sz w:val="24"/>
          <w:szCs w:val="24"/>
        </w:rPr>
      </w:pPr>
      <w:r>
        <w:rPr>
          <w:sz w:val="24"/>
          <w:szCs w:val="24"/>
        </w:rPr>
        <w:t>Chiede, a proposito del camminamento a Vico d’ Elsa, visto che il lavoro è stato iniziato, se sia stato autorizzato con regolare impegno di spesa in quanto di questa opera se ne parla nella relazione previsionale 2007/2009, ma, se così fosse, la spesa non potrebbe essere stata sostenuta in quanto il bilancio non è stato ancora approvato, oltre poi a evidenziare un problema di sicurezza del cantiere.</w:t>
      </w:r>
    </w:p>
    <w:p>
      <w:pPr>
        <w:pStyle w:val="Normal"/>
        <w:numPr>
          <w:ilvl w:val="0"/>
          <w:numId w:val="3"/>
        </w:numPr>
        <w:jc w:val="both"/>
        <w:rPr/>
      </w:pPr>
      <w:r>
        <w:rPr>
          <w:sz w:val="24"/>
          <w:szCs w:val="24"/>
        </w:rPr>
        <w:t>Evidenzia che il capitolo 1560 “incarichi professionali”, è passato da € 33.000 del 2005 a    € 93.000 del 2007, crescita avvenuta anche in concomitanza alle gestioni associate. Chiede si siano stati già spesi e a quali professionisti saranno affidati gli incarichi previsti. Ritiene che la gestione associata avrebbe dovuto portare economie di scala che in realtà non ci sono state, anzi le spese sono aumentate.</w:t>
      </w:r>
    </w:p>
    <w:p>
      <w:pPr>
        <w:pStyle w:val="Normal"/>
        <w:numPr>
          <w:ilvl w:val="0"/>
          <w:numId w:val="3"/>
        </w:numPr>
        <w:jc w:val="both"/>
        <w:rPr>
          <w:sz w:val="24"/>
          <w:szCs w:val="24"/>
        </w:rPr>
      </w:pPr>
      <w:r>
        <w:rPr>
          <w:sz w:val="24"/>
          <w:szCs w:val="24"/>
        </w:rPr>
        <w:t>Per le elementari, chiede se viene garantito il trasporto per i bambini che fanno il tempo pieno a Tavarnelle e  se pagano.</w:t>
      </w:r>
    </w:p>
    <w:p>
      <w:pPr>
        <w:pStyle w:val="Normal"/>
        <w:jc w:val="both"/>
        <w:rPr/>
      </w:pPr>
      <w:r>
        <w:rPr>
          <w:b/>
          <w:sz w:val="24"/>
          <w:szCs w:val="24"/>
          <w:u w:val="single"/>
        </w:rPr>
        <w:t xml:space="preserve">L’ Assessore Cencetti </w:t>
      </w:r>
      <w:r>
        <w:rPr>
          <w:sz w:val="24"/>
          <w:szCs w:val="24"/>
        </w:rPr>
        <w:t xml:space="preserve"> fa presente che si sono svolte riunioni con gli insegnanti, il preside e i genitori; fa presente inoltre che ogni anno rispetto al potenziale numero dei bambini frequentanti si assiste a un certo esodo; visto che quest’ anno il potenziale era raddoppiato, era stato definito di trovare gli spazi per le due sezioni necessarie, tenuto conto che gli stessi erano limitati. Le decisioni dei genitori hanno portato ad altro, ma senza che ci siano stati disincentivi o sostegni, anzi sono stati acquistati pc ed altri materiali per il potenziamento dei laboratori. Se è vero che la scelta dei genitori corrisponda a quanto esposto del consigliere Mugnaini, dato che verrà creato un asilo e una materna, possiamo a maggior ragione ipotizzare che in futuro, avendo gran parte della scuola dell’obbligo a Barberino, vi sia una inversione di tendenza per la quale occorra una scuola elementare con due sezioni.</w:t>
      </w:r>
    </w:p>
    <w:p>
      <w:pPr>
        <w:pStyle w:val="Normal"/>
        <w:jc w:val="both"/>
        <w:rPr>
          <w:i/>
          <w:i/>
          <w:sz w:val="24"/>
          <w:szCs w:val="24"/>
        </w:rPr>
      </w:pPr>
      <w:r>
        <w:rPr>
          <w:i/>
          <w:sz w:val="24"/>
          <w:szCs w:val="24"/>
        </w:rPr>
        <w:t>Alle ore 17.00 entra il consigliere Bartalesi  Mauro. Presenti 16.</w:t>
      </w:r>
    </w:p>
    <w:p>
      <w:pPr>
        <w:pStyle w:val="Normal"/>
        <w:jc w:val="both"/>
        <w:rPr/>
      </w:pPr>
      <w:r>
        <w:rPr>
          <w:b/>
          <w:sz w:val="24"/>
          <w:szCs w:val="24"/>
          <w:u w:val="single"/>
        </w:rPr>
        <w:t xml:space="preserve">L’ Assessore Secci </w:t>
      </w:r>
      <w:r>
        <w:rPr>
          <w:sz w:val="24"/>
          <w:szCs w:val="24"/>
        </w:rPr>
        <w:t xml:space="preserve"> fa presente che nel 2006 gli incarichi professionali comprendevano una figura già esistente nel 2004,  un geometra e un ingegnere ambientale in sostituzione di Jessica. Nel 2007, gli incarichi previsti sono quelli di: Marini, Venturini e l’incarico che sarà conferito per il P.E.P., oltre all’incarico per la sistemazione catastale di vecchi espropri di cui non si occuperà l’ ufficio espropri associato.</w:t>
      </w:r>
    </w:p>
    <w:p>
      <w:pPr>
        <w:pStyle w:val="Normal"/>
        <w:jc w:val="both"/>
        <w:rPr/>
      </w:pPr>
      <w:r>
        <w:rPr>
          <w:b/>
          <w:sz w:val="24"/>
          <w:szCs w:val="24"/>
          <w:u w:val="single"/>
        </w:rPr>
        <w:t xml:space="preserve">Il Sindaco </w:t>
      </w:r>
      <w:r>
        <w:rPr>
          <w:sz w:val="24"/>
          <w:szCs w:val="24"/>
        </w:rPr>
        <w:t>comunica che il camminamento di Vico d’Elsa non è previsto nel programma triennale. Non sono nel bilancio 2007 perché sono finanziati nel 2006, si è svolto un cottimo fiduciario e comunque verificherà tutto presso l’ufficio tecnico.</w:t>
      </w:r>
    </w:p>
    <w:p>
      <w:pPr>
        <w:pStyle w:val="Normal"/>
        <w:jc w:val="both"/>
        <w:rPr/>
      </w:pPr>
      <w:r>
        <w:rPr>
          <w:b/>
          <w:sz w:val="24"/>
          <w:szCs w:val="24"/>
          <w:u w:val="single"/>
        </w:rPr>
        <w:t xml:space="preserve">Il consigliere Bagaggiolo </w:t>
      </w:r>
      <w:r>
        <w:rPr>
          <w:sz w:val="24"/>
          <w:szCs w:val="24"/>
        </w:rPr>
        <w:t>dice che durante la commissione ambiente, è stato chiesto come gruppo consiliare, come sarebbe avvenuta la sostituzione dell’Ingegnere Leonardi a seguito della sua prossima mobilità; gli è stato risposto che c’ erano limiti per le assunzioni e che sarebbe stata data preferenza alle mobilità da altri comuni/enti. A loro non risultano questi limiti.</w:t>
      </w:r>
    </w:p>
    <w:p>
      <w:pPr>
        <w:pStyle w:val="Normal"/>
        <w:jc w:val="both"/>
        <w:rPr/>
      </w:pPr>
      <w:r>
        <w:rPr>
          <w:b/>
          <w:sz w:val="24"/>
          <w:szCs w:val="24"/>
          <w:u w:val="single"/>
        </w:rPr>
        <w:t xml:space="preserve">L’ Assessore Secci </w:t>
      </w:r>
      <w:r>
        <w:rPr>
          <w:sz w:val="24"/>
          <w:szCs w:val="24"/>
        </w:rPr>
        <w:t>cita il comma 562, per i limiti della finanziaria.</w:t>
      </w:r>
    </w:p>
    <w:p>
      <w:pPr>
        <w:pStyle w:val="Normal"/>
        <w:jc w:val="both"/>
        <w:rPr/>
      </w:pPr>
      <w:r>
        <w:rPr>
          <w:b/>
          <w:sz w:val="24"/>
          <w:szCs w:val="24"/>
          <w:u w:val="single"/>
        </w:rPr>
        <w:t xml:space="preserve">Il consigliere Bagaggiolo </w:t>
      </w:r>
      <w:r>
        <w:rPr>
          <w:sz w:val="24"/>
          <w:szCs w:val="24"/>
        </w:rPr>
        <w:t>risponde che, se a Vico i lavori sono stati appaltati, per il 2007 non è possibile il finanziamento perché il bilancio non è approvato; se fosse il 2006 allora si chiede come mai sia stato inserito nella relazione previsionale e programmatica del 2007.</w:t>
      </w:r>
    </w:p>
    <w:p>
      <w:pPr>
        <w:pStyle w:val="Normal"/>
        <w:jc w:val="both"/>
        <w:rPr/>
      </w:pPr>
      <w:r>
        <w:rPr>
          <w:b/>
          <w:sz w:val="24"/>
          <w:szCs w:val="24"/>
          <w:u w:val="single"/>
        </w:rPr>
        <w:t xml:space="preserve">Il consigliere Bazzani </w:t>
      </w:r>
      <w:r>
        <w:rPr>
          <w:sz w:val="24"/>
          <w:szCs w:val="24"/>
        </w:rPr>
        <w:t>chiede se dal punto di vista tecnico, visto che ci sono dei forti dubbi sulla previsione di entrata di € 90.000, sarebbe stato meglio un emendamento per rivedere la cifra e conseguentemente  la spesa o se comunque non fosse stato meglio vincolare quella cifra ed alcune spese. Afferma che nelle condizioni attuali il bilancio così non è in pareggio.</w:t>
      </w:r>
    </w:p>
    <w:p>
      <w:pPr>
        <w:pStyle w:val="Normal"/>
        <w:jc w:val="both"/>
        <w:rPr/>
      </w:pPr>
      <w:r>
        <w:rPr>
          <w:b/>
          <w:sz w:val="24"/>
          <w:szCs w:val="24"/>
          <w:u w:val="single"/>
        </w:rPr>
        <w:t xml:space="preserve">Il Sindaco </w:t>
      </w:r>
      <w:r>
        <w:rPr>
          <w:sz w:val="24"/>
          <w:szCs w:val="24"/>
        </w:rPr>
        <w:t>comunica che sono venuti a conoscenza  di questo dopo la presentazione del bilancio; a seguito di contatti avuti con il Ministero e l’Anci, a cui sono state anche indirizzate delle note da parte del responsabile del servizio finanziario. Il bilancio è di previsione  per tutti gli incassi e le spese; se si dovesse essere prudenziali bisognerebbe non inserire alcunchè di quanto non certo.      L’ Anci e la consulta dei piccoli comuni, hanno suggerito di non fare variazioni perché stanno cercando di indirizzare la maggiore entrata cosiddetta “tesoretto” per i comuni che non hanno beneficiato del contributo di cui al comma della finanziaria. Fa presente che € 45.000 di quella entrata sono destinati al finanziamento di arredi per cui, nel caso in cui il trasferimento non dovesse avvenire, non ci sono problemi  per spostare questa somma al 2007, mentre dovrebbero essere reperiti in altro modo gli</w:t>
      </w:r>
      <w:r>
        <w:rPr>
          <w:color w:val="0000FF"/>
          <w:sz w:val="24"/>
          <w:szCs w:val="24"/>
        </w:rPr>
        <w:t xml:space="preserve"> </w:t>
      </w:r>
      <w:r>
        <w:rPr>
          <w:sz w:val="24"/>
          <w:szCs w:val="24"/>
        </w:rPr>
        <w:t xml:space="preserve"> altri € 45.000 destinati al finanziamento di  spese correnti.</w:t>
      </w:r>
    </w:p>
    <w:p>
      <w:pPr>
        <w:pStyle w:val="Normal"/>
        <w:jc w:val="both"/>
        <w:rPr/>
      </w:pPr>
      <w:r>
        <w:rPr>
          <w:b/>
          <w:sz w:val="24"/>
          <w:szCs w:val="24"/>
          <w:u w:val="single"/>
        </w:rPr>
        <w:t xml:space="preserve">Il Dott. Volpi </w:t>
      </w:r>
      <w:r>
        <w:rPr>
          <w:sz w:val="24"/>
          <w:szCs w:val="24"/>
        </w:rPr>
        <w:t>precisa che al momento del bilancio, il comma 562 fu interpretato nei termini che si è detto inserendo l’entrata presunta di € 90.000, tra l’ altro stima molto prudenziale. L’ Anci ha comunicato che chiariranno questo aspetto con il Ministero, tra l’ altro gli oneri di urbanizzazione sono stati utilizzati in via sottostimata per le spese correnti; si potrà attingere da questa entrata se    l’ Anci dovesse confermare che il Comune di Barberino non ha diritto a questo contributo.</w:t>
      </w:r>
    </w:p>
    <w:p>
      <w:pPr>
        <w:pStyle w:val="Normal"/>
        <w:jc w:val="both"/>
        <w:rPr/>
      </w:pPr>
      <w:r>
        <w:rPr>
          <w:b/>
          <w:sz w:val="24"/>
          <w:szCs w:val="24"/>
          <w:u w:val="single"/>
        </w:rPr>
        <w:t xml:space="preserve">Il consigliere Mugnaini </w:t>
      </w:r>
      <w:r>
        <w:rPr>
          <w:sz w:val="24"/>
          <w:szCs w:val="24"/>
        </w:rPr>
        <w:t>comunica che l’ Assessore Cencetti ha affermato di aver partecipato ad una serie di riunioni con i genitori e il Dirigente Didattico; in effetti a quelle a cui lei ha  partecipato non ricorda che fosse presente l’ Amministrazione.</w:t>
      </w:r>
    </w:p>
    <w:p>
      <w:pPr>
        <w:pStyle w:val="Normal"/>
        <w:jc w:val="both"/>
        <w:rPr/>
      </w:pPr>
      <w:r>
        <w:rPr>
          <w:b/>
          <w:sz w:val="24"/>
          <w:szCs w:val="24"/>
          <w:u w:val="single"/>
        </w:rPr>
        <w:t xml:space="preserve">L’ Assessore Cencetti </w:t>
      </w:r>
      <w:r>
        <w:rPr>
          <w:sz w:val="24"/>
          <w:szCs w:val="24"/>
        </w:rPr>
        <w:t>fa presente  che le riunioni sono state fatte con i rappresentanti dei genitori, ma soprattutto con gli insegnanti ed il preside visto che le riunioni avevano per oggetto la definizione degli spazi delle aule.</w:t>
      </w:r>
    </w:p>
    <w:p>
      <w:pPr>
        <w:pStyle w:val="Normal"/>
        <w:jc w:val="both"/>
        <w:rPr/>
      </w:pPr>
      <w:r>
        <w:rPr>
          <w:b/>
          <w:sz w:val="24"/>
          <w:szCs w:val="24"/>
          <w:u w:val="single"/>
        </w:rPr>
        <w:t xml:space="preserve">Il consigliere Bazzani </w:t>
      </w:r>
      <w:r>
        <w:rPr>
          <w:sz w:val="24"/>
          <w:szCs w:val="24"/>
        </w:rPr>
        <w:t xml:space="preserve">dice che il bilancio viene presentato con molta “spocchia” che è solo propaganda elettorale; si capisce dalla lettura della relazione  previsionale dove è chiaro che l’amministrazione deve rendere conto agli elettori. Hanno accusato l’ Amministrazione di fare propaganda contro l’ opposizione, anche sul giornalino. Lo fanno anche nella relazione previsionale in cui si dice che l’ opposizione è invidiosa, lo dicono nella relazione che è un documento istituzionale. Non venga detto che le opposizioni reagiscono per </w:t>
      </w:r>
      <w:r>
        <w:rPr>
          <w:sz w:val="24"/>
          <w:szCs w:val="24"/>
          <w:u w:val="single"/>
        </w:rPr>
        <w:t xml:space="preserve">invidia </w:t>
      </w:r>
      <w:r>
        <w:rPr>
          <w:sz w:val="24"/>
          <w:szCs w:val="24"/>
        </w:rPr>
        <w:t>che è un sentimento personale e non politico; non si può però attaccare l’ opposizione in un documento istituzionale esautorandola  da una discussione e quindi anticipando un voto negativo ancor prima di una discussione.</w:t>
      </w:r>
    </w:p>
    <w:p>
      <w:pPr>
        <w:pStyle w:val="Normal"/>
        <w:jc w:val="both"/>
        <w:rPr/>
      </w:pPr>
      <w:r>
        <w:rPr>
          <w:i/>
          <w:sz w:val="24"/>
          <w:szCs w:val="24"/>
        </w:rPr>
        <w:t xml:space="preserve">A questo punto il consigliere entra nel vivo, nell’esame del bilancio. </w:t>
      </w:r>
      <w:r>
        <w:rPr>
          <w:sz w:val="24"/>
          <w:szCs w:val="24"/>
        </w:rPr>
        <w:t>Viene detto che l’amministrazione è brava perché non si aumenta l’ ICI e non si istituisce l’ addizionale Irpef  e l’imposta di scopo. Il consigliere ritiene che sia scontato considerato che l’incremento dell’ICI c’è stato lo scorso anno e che non c’è l’addizionale IRPEF grazie ad una mozione presentata dalla minoranza sull’argomento.</w:t>
      </w:r>
    </w:p>
    <w:p>
      <w:pPr>
        <w:pStyle w:val="Normal"/>
        <w:jc w:val="both"/>
        <w:rPr>
          <w:sz w:val="24"/>
          <w:szCs w:val="24"/>
        </w:rPr>
      </w:pPr>
      <w:r>
        <w:rPr>
          <w:sz w:val="24"/>
          <w:szCs w:val="24"/>
        </w:rPr>
        <w:t xml:space="preserve">L’amministrazione però si dimentica che si aumentano tutte le altre con la motivazione ufficiale che si incrementano adeguandole all’ Istat, ma è comunque un incremento del 10% per imposta sulla pubblicità. Tra l’ altro non si può legare all’ Istat, perché non è strutturale; colpisce le attività produttive, commerciali; poi si incrementano le tariffe mensa scolastica a scapito delle famiglie, alla faccia della predicata politica a favore delle famiglie e della scuola, si incrementa poi la tariffa del trasporto scolastico, sull’ onda e sulla scia  di quanto applicato dal Comune di Tavarnelle. </w:t>
      </w:r>
    </w:p>
    <w:p>
      <w:pPr>
        <w:pStyle w:val="Normal"/>
        <w:jc w:val="both"/>
        <w:rPr>
          <w:sz w:val="24"/>
          <w:szCs w:val="24"/>
        </w:rPr>
      </w:pPr>
      <w:r>
        <w:rPr>
          <w:sz w:val="24"/>
          <w:szCs w:val="24"/>
        </w:rPr>
        <w:t>Quindi le tariffe vengono di fatto aumentate colpendo poche categorie  di famiglie e commerciali. L’amministrazione continua dicendo che è brava perché si è ridotta la spesa del personale che è passata dal 38% al 32%. La spesa del personale, è incrementata per i rinnovi contrattuali. Si può affermare che l’ andamento è costante sul personale; la cosa che è aumentata è la spesa corrente. Si chiede se ci siano servizi in più che giustifichino l’aumento di spesa. Dalle relazioni degli assessori, risulta che ci sono pochi servizi in più e comunque marginali. Si spende meno nelle attività culturali; sul turismo sul VillageTerraneo - forse a causa di un errato copia incolla - si dice che prosegue per il 2006-2008 che in realtà sono il 2007-2009, ma si sa che di fatto il progetto non continua.</w:t>
      </w:r>
    </w:p>
    <w:p>
      <w:pPr>
        <w:pStyle w:val="Normal"/>
        <w:jc w:val="both"/>
        <w:rPr>
          <w:sz w:val="24"/>
          <w:szCs w:val="24"/>
        </w:rPr>
      </w:pPr>
      <w:r>
        <w:rPr>
          <w:sz w:val="24"/>
          <w:szCs w:val="24"/>
        </w:rPr>
        <w:t>Per le fognature e gli allacciamenti non viene detto nulla di nuovo, si conclude un progetto di fatto iniziato nel 2004 e più o meno concluso, tranne qualche aspetto marginale. E quindi a cosa si deve l’ incremento di spesa del 20%? La risposta è la gestione associata. Però è stato fatto credere che le gestioni associate avrebbero portato dei risparmi. In più si conferiscono incarichi professionali di fatto legati al normale funzionamento, che si sono ormai cristallizzati.</w:t>
      </w:r>
    </w:p>
    <w:p>
      <w:pPr>
        <w:pStyle w:val="Normal"/>
        <w:jc w:val="both"/>
        <w:rPr>
          <w:sz w:val="24"/>
          <w:szCs w:val="24"/>
        </w:rPr>
      </w:pPr>
      <w:r>
        <w:rPr>
          <w:sz w:val="24"/>
          <w:szCs w:val="24"/>
        </w:rPr>
        <w:t>Di fatto le gestioni associate non funzionano, visto che tutto l’ ufficio tecnico è in gestione associata; anzi uno dei prossimi punti in discussione è proprio il ridimensionando della gestione associata del servizio tecnico. Gli unici servizi in gestione associata che funzionano sono il sociale e il personale, per l’ approccio manageriale con il quale vengono gestiti, colmando vuoti organizzativi e strutturali dell’ Amministrazione di Tavarnelle.</w:t>
      </w:r>
    </w:p>
    <w:p>
      <w:pPr>
        <w:pStyle w:val="Normal"/>
        <w:jc w:val="both"/>
        <w:rPr>
          <w:sz w:val="24"/>
          <w:szCs w:val="24"/>
        </w:rPr>
      </w:pPr>
      <w:r>
        <w:rPr>
          <w:sz w:val="24"/>
          <w:szCs w:val="24"/>
        </w:rPr>
        <w:t>Il progetto esecutivo per la scuola materna  è ancora in discussione; a lui non risultano delibere pubblicate nel 2006 relative alla scuola materna, per cui sorgono dubbi sul fatto che questa scuola venga realizzata in quanto, se non è finanziata con un progetto entro il 31/12/2006, che giustifica la sua permanenza del programma 2006, viene il dubbio che sia stata finanziata visto che non è prevista nel 2007.</w:t>
      </w:r>
    </w:p>
    <w:p>
      <w:pPr>
        <w:pStyle w:val="Normal"/>
        <w:jc w:val="both"/>
        <w:rPr/>
      </w:pPr>
      <w:r>
        <w:rPr>
          <w:sz w:val="24"/>
          <w:szCs w:val="24"/>
        </w:rPr>
        <w:t>Per la scuola elementare viene detto che il finanziamento in parte deriva dall’alienazione dell’ attuale edificio - e su questo la minoranza ritiene che l’ Amministrazione non dovrebbe vendere, ma acquistare - e invece fa speculazioni edilizie facendo costruire circa 50 appartamenti ricavandoci pochissimo, cioè € 20.000 a appartamento, quindi da un lato speculazioni, da un altro svendita. Così Polidori si dimette per la realizzazione di circa 50 appartamenti in una zona di fatto satura, quanto a popolazione, traffico, erogazione di acqua e altri servizi. Chiede se siano stati valutati tutti questi aspetti. Bisogna ragionare in termini di qualità della vita per i cittadini. Propone di sfruttare invece l’ attuale edificio utilizzando il piano superiore per le nuove classi della scuola elementare.</w:t>
      </w:r>
    </w:p>
    <w:p>
      <w:pPr>
        <w:pStyle w:val="Normal"/>
        <w:jc w:val="both"/>
        <w:rPr/>
      </w:pPr>
      <w:r>
        <w:rPr>
          <w:sz w:val="24"/>
          <w:szCs w:val="24"/>
        </w:rPr>
        <w:t>Altro livello su cui contestare la nuova opera, è che si crea la necessità di vendere, restando nelle attuali scuole in attesa della scuola nuova con il relativo problema del finanziamento di una nuova opera; non crede che un’ impresa anticipi € 1.200.000,00 per un’ opera che inizierà a costruire dopo quattro anni.</w:t>
      </w:r>
    </w:p>
    <w:p>
      <w:pPr>
        <w:pStyle w:val="Normal"/>
        <w:jc w:val="both"/>
        <w:rPr>
          <w:sz w:val="24"/>
          <w:szCs w:val="24"/>
        </w:rPr>
      </w:pPr>
      <w:r>
        <w:rPr>
          <w:sz w:val="24"/>
          <w:szCs w:val="24"/>
        </w:rPr>
        <w:t>Concluso sull’argomento scuola, affronta gli altri investimenti previsti nel programma triennale.</w:t>
      </w:r>
    </w:p>
    <w:p>
      <w:pPr>
        <w:pStyle w:val="Normal"/>
        <w:jc w:val="both"/>
        <w:rPr/>
      </w:pPr>
      <w:r>
        <w:rPr>
          <w:sz w:val="24"/>
          <w:szCs w:val="24"/>
        </w:rPr>
        <w:t>Quando venne deciso di costruire le nuove scuole, non si pensò a tutte le urbanizzazioni, che così sono state inserite in corso d’ opera, su € 4.300.000,00 circa 4.000.000,00 sono per opere da realizzare nel solo capoluogo. Si chiede quindi quali opere saranno realizzate a vantaggio delle frazioni. Di fatto ritiene ci siano poche previsioni, tra l’altro già inserite in passato e poi via via riproposte, come per esempio la Piazza di Marcialla.</w:t>
      </w:r>
    </w:p>
    <w:p>
      <w:pPr>
        <w:pStyle w:val="Normal"/>
        <w:jc w:val="both"/>
        <w:rPr>
          <w:sz w:val="24"/>
          <w:szCs w:val="24"/>
        </w:rPr>
      </w:pPr>
      <w:r>
        <w:rPr>
          <w:sz w:val="24"/>
          <w:szCs w:val="24"/>
        </w:rPr>
        <w:t xml:space="preserve">Con l’amministrazione Bazzani più della metà degli investimenti programmati veniva destinata per opere da realizzare nelle frazioni. La scappatoia allora per l’amministrazione diventa la realizzazione di opere minori che saranno realizzate solo se ci saranno gli oneri di urbanizzazione e che tra l’ altro sono tutte nel capoluogo, tranne alcune strade. Contesta poi la verifica della sistemazione del camminamento di Vico d’ Elsa che potrebbe risultare un debito fuori bilancio se di fatto il finanziamento è previsto nel bilancio di previsione 2007. Per il 2008-2009, dice di essere stato fermato dalla dichiarazione del Sindaco che ha detto che sono previste delle opere, ma che non è detto che siano aderenti alla realtà; forse sarebbe stato meglio che il Sindaco non dicesse questa frase. Per quanto riguarda il parcheggio pubblico in via Cassia è un’opera prevista, finanziata e progettata nel 2004 e stralciata dal programma triennale dalla nuova amministrazione per realizzare altro. Ritiene sia un’ opera fortemente chiesta. Afferma che saranno loro a realizzarla quando torneranno nel 2009 e che a quel tempo sarà  ancora da realizzare. </w:t>
      </w:r>
    </w:p>
    <w:p>
      <w:pPr>
        <w:pStyle w:val="Normal"/>
        <w:jc w:val="both"/>
        <w:rPr>
          <w:sz w:val="24"/>
          <w:szCs w:val="24"/>
        </w:rPr>
      </w:pPr>
      <w:r>
        <w:rPr>
          <w:sz w:val="24"/>
          <w:szCs w:val="24"/>
        </w:rPr>
        <w:t>Sul resto delle opere afferma ci sia poco da dire; ritiene banali le relazioni degli assessori che di fatto non prevedono nulla di nuovo; prende atto che le gestioni associate aumentano i costi e in alcuni casi peggiorano i servizi.</w:t>
      </w:r>
    </w:p>
    <w:p>
      <w:pPr>
        <w:pStyle w:val="Normal"/>
        <w:jc w:val="both"/>
        <w:rPr>
          <w:sz w:val="24"/>
          <w:szCs w:val="24"/>
        </w:rPr>
      </w:pPr>
      <w:r>
        <w:rPr>
          <w:sz w:val="24"/>
          <w:szCs w:val="24"/>
        </w:rPr>
        <w:t>Per questo si augura che i cittadini si rendano conto che la maggioranza è brava a fare propaganda mentre l’ opposizione è brava ad amministrare.</w:t>
      </w:r>
    </w:p>
    <w:p>
      <w:pPr>
        <w:pStyle w:val="Normal"/>
        <w:jc w:val="both"/>
        <w:rPr/>
      </w:pPr>
      <w:r>
        <w:rPr>
          <w:b/>
          <w:sz w:val="24"/>
          <w:szCs w:val="24"/>
          <w:u w:val="single"/>
        </w:rPr>
        <w:t xml:space="preserve">Il consigliere Rossi </w:t>
      </w:r>
      <w:r>
        <w:rPr>
          <w:sz w:val="24"/>
          <w:szCs w:val="24"/>
        </w:rPr>
        <w:t xml:space="preserve"> afferma che, dopo aver ascoltato gli interventi dei consiglieri di minoranza aveva rilevato che i toni erano pacati e tecnici; invece con l’intervento del consigliere Bazzani la discussione ha assunto toni politici. Ricorda che la loro è una coalizione politica. Non devono rendere conto a nessuno e non fanno litigi al proprio interno. Il Sindaco nella relazione parlava di invidia non personale, ma politica, visti i numerosi investimenti fatti ad oggi grazie all’abilità che si è avuta di reperire notevoli finanziamenti su vari investimenti, senza aumentare le tasse, e grazie anche all’impegno degli uffici che hanno lavorato per poter accedere a finanziamenti europei. Per gli investimenti basta guardarsi intorno per vedere l’ operato dell’ Amministrazione. Per l’ ICI sulla prima casa, dello scorso anno, ricorda che sono state inserite una serie di detrazioni proprio per agevolare certe categorie. E’ corretto incrementare le tariffe almeno dell’ indice Istat. Le famiglie numerose sono poche e per loro ci sono le detrazioni per l’ ISEE. </w:t>
      </w:r>
    </w:p>
    <w:p>
      <w:pPr>
        <w:pStyle w:val="Normal"/>
        <w:jc w:val="both"/>
        <w:rPr>
          <w:sz w:val="24"/>
          <w:szCs w:val="24"/>
        </w:rPr>
      </w:pPr>
      <w:r>
        <w:rPr>
          <w:sz w:val="24"/>
          <w:szCs w:val="24"/>
        </w:rPr>
        <w:t>Detto bilancio rispecchia che tanto è stato fatto e si inizia a vedere sulle opere in corso. Partirà la Piazza a Marcialla ed altre opere. Non crede ci siano tante cose da recriminare ; ad oggi sono stati mantenuti tutti gli impegni presi. Nei cinque anni precedenti, a parte la Piazza di Barberino e piccoli interventi, non è stato fatto granché. Se bisogna rendere conto a qualcuno sarà solo ai cittadini.</w:t>
      </w:r>
    </w:p>
    <w:p>
      <w:pPr>
        <w:pStyle w:val="Normal"/>
        <w:jc w:val="both"/>
        <w:rPr/>
      </w:pPr>
      <w:r>
        <w:rPr>
          <w:b/>
          <w:sz w:val="24"/>
          <w:szCs w:val="24"/>
          <w:u w:val="single"/>
        </w:rPr>
        <w:t>Il consigliere Bagaggiolo.</w:t>
      </w:r>
      <w:r>
        <w:rPr>
          <w:sz w:val="24"/>
          <w:szCs w:val="24"/>
        </w:rPr>
        <w:t xml:space="preserve"> Partendo dalla premessa che il Sindaco fa nella relazione previsionale, come lista civica, fa presente che avrebbero gradito, trattandosi di un documento istituzionale, un  esame oggettivo indipendentemente dall’appartenenza politica a un gruppo.</w:t>
      </w:r>
    </w:p>
    <w:p>
      <w:pPr>
        <w:pStyle w:val="Normal"/>
        <w:jc w:val="both"/>
        <w:rPr>
          <w:sz w:val="24"/>
          <w:szCs w:val="24"/>
        </w:rPr>
      </w:pPr>
      <w:r>
        <w:rPr>
          <w:sz w:val="24"/>
          <w:szCs w:val="24"/>
        </w:rPr>
        <w:t>Quello che ritiene poco corretto è che venga detto che l’ opposizione è invidiosa, quando in questo modo sembrano mancare proprio le premesse per qualsiasi discussione. Nell’ attuale maggioranza in Consiglio Comunale, non c’è rispetto per il gruppo di minoranza, ma non è detto che si debba discutere. Il consigliere ritiene che la relazione previsionale contenga una continuità rispetto ai programmi dell’ Amministrazione Bazzani, si confermano una serie di attività che sono state impostate con l’ Amministrazione Bazzani. Quindi ben venga questo tipo di relazione.</w:t>
      </w:r>
    </w:p>
    <w:p>
      <w:pPr>
        <w:pStyle w:val="Normal"/>
        <w:jc w:val="both"/>
        <w:rPr>
          <w:sz w:val="24"/>
          <w:szCs w:val="24"/>
        </w:rPr>
      </w:pPr>
      <w:r>
        <w:rPr>
          <w:sz w:val="24"/>
          <w:szCs w:val="24"/>
        </w:rPr>
        <w:t xml:space="preserve">Dichiara di essere preoccupata della riduzione della spesa del personale rispetto alla spesa corrente che invece aumenta. Tra l’ altro, chiede se si aumenti la spesa per il servizio di politiche giovanili che risulta nella relazione dell’ Assessore Cencetti. Si dichiara preoccupata quindi per la costituzione di un nuovo ufficio sui giovani. </w:t>
      </w:r>
    </w:p>
    <w:p>
      <w:pPr>
        <w:pStyle w:val="Normal"/>
        <w:jc w:val="both"/>
        <w:rPr>
          <w:sz w:val="24"/>
          <w:szCs w:val="24"/>
        </w:rPr>
      </w:pPr>
      <w:r>
        <w:rPr>
          <w:sz w:val="24"/>
          <w:szCs w:val="24"/>
        </w:rPr>
        <w:t>In merito alla leva fiscale, fa presente di vedere poca attenzione sulle politiche della famiglia perché anche l’ Istat va ad incidere sulla condizione familiare. Bene la progettualità sull’ambiente; è preoccupata per la questione relativa alla società Ecos a seguito di numerosi incidenti verificatisi ultimamente, e invece si ritrova la previsione di verifiche odorigene; ritiene invece che ci sia la necesità di protocolli seri e monitoraggi seri.</w:t>
      </w:r>
    </w:p>
    <w:p>
      <w:pPr>
        <w:pStyle w:val="Normal"/>
        <w:jc w:val="both"/>
        <w:rPr>
          <w:sz w:val="24"/>
          <w:szCs w:val="24"/>
        </w:rPr>
      </w:pPr>
      <w:r>
        <w:rPr>
          <w:sz w:val="24"/>
          <w:szCs w:val="24"/>
        </w:rPr>
        <w:t>Per queste motivazioni non lo ritiene un buon bilancio</w:t>
      </w:r>
    </w:p>
    <w:p>
      <w:pPr>
        <w:pStyle w:val="Normal"/>
        <w:jc w:val="both"/>
        <w:rPr/>
      </w:pPr>
      <w:r>
        <w:rPr>
          <w:b/>
          <w:sz w:val="24"/>
          <w:szCs w:val="24"/>
          <w:u w:val="single"/>
        </w:rPr>
        <w:t>Il consigliere Bandinelli</w:t>
      </w:r>
      <w:r>
        <w:rPr>
          <w:sz w:val="24"/>
          <w:szCs w:val="24"/>
        </w:rPr>
        <w:t xml:space="preserve"> ritiene che Barberino stia cambiando tanto; vede le opere che si stanno portando avanti con coerenza e vede il bilancio sano; vede il rispetto nei confronti degli altri comuni e le gestioni associate vengono prese come esempio dalla Regione. Ritiene che l’unico aspetto da valorizzare sia quello della veicolazione delle risorse anche verso le frazioni che sarà fatto nei prossimi anni.</w:t>
      </w:r>
    </w:p>
    <w:p>
      <w:pPr>
        <w:pStyle w:val="Normal"/>
        <w:jc w:val="both"/>
        <w:rPr/>
      </w:pPr>
      <w:r>
        <w:rPr>
          <w:b/>
          <w:sz w:val="24"/>
          <w:szCs w:val="24"/>
          <w:u w:val="single"/>
        </w:rPr>
        <w:t>L’assessore Becattelli</w:t>
      </w:r>
      <w:r>
        <w:rPr>
          <w:sz w:val="24"/>
          <w:szCs w:val="24"/>
        </w:rPr>
        <w:t xml:space="preserve"> osserva che per l’Ecos e la Deta, anche se non sono attinenti al bilancio, si è previsto un monitoraggio per un’attività che già si fa. Se usando impianti si riesce ad effettuare monitoraggi seri incrociando i dati con le percezioni dei cittadini, si migliora comunque l’attività. Relativamente agli altri rilievi fatti dall’opposizione, come per esempio l’incertezza del contributo di 90 mila euro, sono aspetti tecnici che non tolgono  importanza al bilancio. Certo, la discussione poi si è rialzata evidenziando la discontinuità con il passato; si è evidenziato l’atteggiamento difensivo non motivato; si sa che se una famiglia spenderà 10 euro in più per la mensa non creerà problemi nel bilancio familiare, tenendo anche conto delle detrazioni previste. Idem per l’ICI dove la maggior pressione è stata di  80 mila euro.</w:t>
      </w:r>
    </w:p>
    <w:p>
      <w:pPr>
        <w:pStyle w:val="Normal"/>
        <w:jc w:val="both"/>
        <w:rPr>
          <w:sz w:val="24"/>
          <w:szCs w:val="24"/>
        </w:rPr>
      </w:pPr>
      <w:r>
        <w:rPr>
          <w:sz w:val="24"/>
          <w:szCs w:val="24"/>
        </w:rPr>
        <w:t>Quello in più è stato il lavoro di contrasto all’evasione fatto in collaborazione con i cittadini. Balza evidente la politica degli investimenti; tutti i comuni vicini hanno scuole in situazioni migliori di quelle cui i bambini di Barberino sono costretti a frequentare. E’ scritto nelle cifre il salto di qualità negli investimenti con l’aumento di entrate e spese di circa 2 milioni di euro. Rispetto alla spesa corrente l’amministrazione è rimasta al 35%, comprendente anche gli incarichi professionali a volte necessitati dalla carenza di personale interno. La spesa di personale è scesa come anche il ricorso agli oneri per la spesa corrente. La giustizia fiscale è stata migliorata. Non passeranno inosservati questi 5 anni perché i cittadini toccheranno con mano quanto si è fatto e si sta facendo.</w:t>
      </w:r>
    </w:p>
    <w:p>
      <w:pPr>
        <w:pStyle w:val="Normal"/>
        <w:jc w:val="both"/>
        <w:rPr/>
      </w:pPr>
      <w:r>
        <w:rPr>
          <w:b/>
          <w:sz w:val="24"/>
          <w:szCs w:val="24"/>
          <w:u w:val="single"/>
        </w:rPr>
        <w:t>Il consigliere Meocci</w:t>
      </w:r>
      <w:r>
        <w:rPr>
          <w:sz w:val="24"/>
          <w:szCs w:val="24"/>
        </w:rPr>
        <w:t xml:space="preserve">  fa presente che per le frazioni ha controllato quanto fatto dal 1999 al 2004 a Vico ed è risultato che sono state fatte forse solo n.2 opere: la sostituzione dei lampioni nel centro storico e la costruzione del parcheggio. I lavori di sistemazione della strada Volpaia – Pastine furono iniziati negli ultimi mesi della precedente amministrazione. Questa amministrazione ha ancora due anni per lavorarci. Chiede al consigliere Bagaggiolo a quali servizi si riferisca quando afferma che con questa amministrazione c’è stata una riduzione dei servizi.</w:t>
      </w:r>
    </w:p>
    <w:p>
      <w:pPr>
        <w:pStyle w:val="Normal"/>
        <w:jc w:val="both"/>
        <w:rPr/>
      </w:pPr>
      <w:r>
        <w:rPr>
          <w:b/>
          <w:sz w:val="24"/>
          <w:szCs w:val="24"/>
          <w:u w:val="single"/>
        </w:rPr>
        <w:t>Il consigliere Bagaggiolo</w:t>
      </w:r>
      <w:r>
        <w:rPr>
          <w:sz w:val="24"/>
          <w:szCs w:val="24"/>
        </w:rPr>
        <w:t xml:space="preserve"> risponde che per quanto riguarda la cultura c’è una riduzione dello stanziamento, niente di diverso rispetto al passato, sicuramente nessuna novità, anzi si ha una riduzione per la cultura le cui attività passano in mano alle associazioni.</w:t>
      </w:r>
    </w:p>
    <w:p>
      <w:pPr>
        <w:pStyle w:val="Normal"/>
        <w:jc w:val="both"/>
        <w:rPr/>
      </w:pPr>
      <w:r>
        <w:rPr>
          <w:b/>
          <w:sz w:val="24"/>
          <w:szCs w:val="24"/>
          <w:u w:val="single"/>
        </w:rPr>
        <w:t>L’assessore Secci</w:t>
      </w:r>
      <w:r>
        <w:rPr>
          <w:sz w:val="24"/>
          <w:szCs w:val="24"/>
        </w:rPr>
        <w:t xml:space="preserve"> fa presente che, per quanto riguarda le frazioni, a Sant’Appiano è previsto un intervento di circa 100 mila euro per la metanizzazione, nel 2006 è stato previsto il parcheggio di    € 25.000 circa, sempre nel 2006 sono state reperite le risorse per  il Ponte di Sicelle e a Monsanto la sistemazione di un locale che servirà anche da seggio elettorale. A Tignano il parcheggio è finanziato nel 2006,  la piazza di Marcialla per 170 mila euro nel 2007.</w:t>
      </w:r>
    </w:p>
    <w:p>
      <w:pPr>
        <w:pStyle w:val="Normal"/>
        <w:jc w:val="both"/>
        <w:rPr>
          <w:sz w:val="24"/>
          <w:szCs w:val="24"/>
        </w:rPr>
      </w:pPr>
      <w:r>
        <w:rPr>
          <w:sz w:val="24"/>
          <w:szCs w:val="24"/>
        </w:rPr>
        <w:t>Non ha capito il discorso fatto dal consigliere Bazzani circa la realizzazione degli appartamenti in  via Semifonte. Comunica che  al massimo saranno realizzati 15 appartamenti.</w:t>
      </w:r>
    </w:p>
    <w:p>
      <w:pPr>
        <w:pStyle w:val="Normal"/>
        <w:jc w:val="both"/>
        <w:rPr/>
      </w:pPr>
      <w:r>
        <w:rPr>
          <w:b/>
          <w:sz w:val="24"/>
          <w:szCs w:val="24"/>
          <w:u w:val="single"/>
        </w:rPr>
        <w:t>Il consigliere Trentanovi</w:t>
      </w:r>
      <w:r>
        <w:rPr>
          <w:sz w:val="24"/>
          <w:szCs w:val="24"/>
        </w:rPr>
        <w:t xml:space="preserve">   sottolinea un aspetto politico: l’opposizione non ha colto l’apertura del Sindaco sul fatto che il bilancio sia solido grazie anche alle amministrazioni precedenti. Sottolinea la questione degli investimenti che è un punto centrale per questo bilancio e per quelli passati; sicuramente una priorità è il polo scolastico, ma ci sono ancora due anni per le frazioni. Comunque le scuole anche se sono situate nel Capoluogo, rappresentano un investimento per tutte le frazioni.</w:t>
      </w:r>
    </w:p>
    <w:p>
      <w:pPr>
        <w:pStyle w:val="Normal"/>
        <w:jc w:val="both"/>
        <w:rPr>
          <w:sz w:val="24"/>
          <w:szCs w:val="24"/>
        </w:rPr>
      </w:pPr>
      <w:r>
        <w:rPr>
          <w:sz w:val="24"/>
          <w:szCs w:val="24"/>
        </w:rPr>
        <w:t>Per Marcialla la piazza  era sentita, ma l’assemblea ha deciso un’altra priorità. E’ stata fatta la stanza della musica. Dal punto di vista culturale cita i tre laboratori teatrali  sorti.</w:t>
      </w:r>
    </w:p>
    <w:p>
      <w:pPr>
        <w:pStyle w:val="Normal"/>
        <w:jc w:val="both"/>
        <w:rPr>
          <w:sz w:val="24"/>
          <w:szCs w:val="24"/>
        </w:rPr>
      </w:pPr>
      <w:r>
        <w:rPr>
          <w:sz w:val="24"/>
          <w:szCs w:val="24"/>
        </w:rPr>
        <w:t>Sulle politiche giovanili trova comunque giusti tutti gli investimenti su quel settore.</w:t>
      </w:r>
    </w:p>
    <w:p>
      <w:pPr>
        <w:pStyle w:val="Normal"/>
        <w:jc w:val="both"/>
        <w:rPr>
          <w:sz w:val="24"/>
          <w:szCs w:val="24"/>
        </w:rPr>
      </w:pPr>
      <w:r>
        <w:rPr>
          <w:sz w:val="24"/>
          <w:szCs w:val="24"/>
        </w:rPr>
        <w:t>Il vero volto dell’amministrazione si vede sugli investimenti, sia nel senso di una corretta politica fiscale, sia per gli adeguamenti ISTAT, sia per il loro rapporto con gli investimenti.</w:t>
      </w:r>
    </w:p>
    <w:p>
      <w:pPr>
        <w:pStyle w:val="Normal"/>
        <w:jc w:val="both"/>
        <w:rPr>
          <w:sz w:val="24"/>
          <w:szCs w:val="24"/>
        </w:rPr>
      </w:pPr>
      <w:r>
        <w:rPr>
          <w:sz w:val="24"/>
          <w:szCs w:val="24"/>
        </w:rPr>
        <w:t>Questo è un bilancio di metà legislatura che conferma una buona politica che ha prodotto e sta producendo frutti.</w:t>
      </w:r>
    </w:p>
    <w:p>
      <w:pPr>
        <w:pStyle w:val="Normal"/>
        <w:jc w:val="both"/>
        <w:rPr/>
      </w:pPr>
      <w:r>
        <w:rPr>
          <w:b/>
          <w:sz w:val="24"/>
          <w:szCs w:val="24"/>
          <w:u w:val="single"/>
        </w:rPr>
        <w:t>L’assessore Cencetti</w:t>
      </w:r>
      <w:r>
        <w:rPr>
          <w:sz w:val="24"/>
          <w:szCs w:val="24"/>
        </w:rPr>
        <w:t xml:space="preserve">  afferma che a proposito dell’ invidia, gli dispiace se c’è stato un motivo di malcontento nell’opposizione, ma è anche vero che il fatto di asserire una  continuità con la vecchia amministrazione che nei fatti viene smentita può dar a pensare ad un certo malessere nell’opposizione, ad un atteggiamento interessato volto a nascondere quanto fatto dalla presente Amministrazione. Forse perciò è stato usato, più o meno propriamente, il termine invidia. Nella relazione alla scuola ci sono due posizioni completamente diverse, sia negli investimenti che nella loro futura gestione. Così anche il progetto per il Centro Culturale in luogo delle scuole medie; poi il lavoro sull’archivio storico, attraverso il recupero dal 1500 ad oggi, che verrà presentato a breve. Poi la mediateca e l’archivio che tiene conto anche dei ricordi dei cittadini.</w:t>
      </w:r>
    </w:p>
    <w:p>
      <w:pPr>
        <w:pStyle w:val="Normal"/>
        <w:jc w:val="both"/>
        <w:rPr>
          <w:sz w:val="24"/>
          <w:szCs w:val="24"/>
        </w:rPr>
      </w:pPr>
      <w:r>
        <w:rPr>
          <w:sz w:val="24"/>
          <w:szCs w:val="24"/>
        </w:rPr>
        <w:t>Sono triplicati gli accessi alla biblioteca grazie alla gestione associata, con l’aumento dell’orario di apertura, e con due corrieri settimanali per i libri da consegnare a Barberino e Tavarnelle. Per questo l’Amministrazione ha chiesto circa 16.000 euro di contributi da destinare all’acquisto di libri per ragazzi. Per le politiche giovanili si apre una parte di attività che Barberino non ha mai avuto. Si investe per i bambini della scuola elementare e media e per i giovani delle scuole superiori.</w:t>
      </w:r>
    </w:p>
    <w:p>
      <w:pPr>
        <w:pStyle w:val="Normal"/>
        <w:jc w:val="both"/>
        <w:rPr>
          <w:sz w:val="24"/>
          <w:szCs w:val="24"/>
        </w:rPr>
      </w:pPr>
      <w:r>
        <w:rPr>
          <w:sz w:val="24"/>
          <w:szCs w:val="24"/>
        </w:rPr>
        <w:t>Con la gestione associata viene valorizzato il Circolo Semifonte, che la precedente amministrazione non ha proprio considerato. Oltre a Barberino, a Tavarnelle si sta realizzando un nuovo Centro Giovani  a servizio di 12 mila abitanti. L’obiettivo è quello di dare servizi per un potenziale di 12 mila abitanti, non per un Comune di 4 mila abitanti.</w:t>
      </w:r>
    </w:p>
    <w:p>
      <w:pPr>
        <w:pStyle w:val="Normal"/>
        <w:jc w:val="both"/>
        <w:rPr>
          <w:sz w:val="24"/>
          <w:szCs w:val="24"/>
        </w:rPr>
      </w:pPr>
      <w:r>
        <w:rPr>
          <w:sz w:val="24"/>
          <w:szCs w:val="24"/>
        </w:rPr>
        <w:t>Per quanto riguarda le politiche giovanili ci sono progetti che avvicinano i ragazzi alla vita pubblica; progetti simili a quelli avuti dagli operatori di strada rendendoli partecipi delle infrastrutture che si stanno realizzando. Si sta valutando la formazione musicale per Vico d’Elsa per creare complessi utilizzando gli spazi della frazione; si spera che questo progetto possa essere portato in fondo.</w:t>
      </w:r>
    </w:p>
    <w:p>
      <w:pPr>
        <w:pStyle w:val="Normal"/>
        <w:jc w:val="both"/>
        <w:rPr>
          <w:sz w:val="24"/>
          <w:szCs w:val="24"/>
        </w:rPr>
      </w:pPr>
      <w:r>
        <w:rPr>
          <w:sz w:val="24"/>
          <w:szCs w:val="24"/>
        </w:rPr>
        <w:t>Non si vede continuità neanche con le associazioni; per esempio l’amministrazione non opera la politica dei contributi erogati a pioggia. Con la gestione associata della cultura si sono gestiti eventi più grossi dove le associazioni vengono coinvolte verso progetti unitari. Questo significa dare sostegno alle associazioni, come risulta anche nel regolamento che si approva come punto successivo all’ordine del giorno. Ci saranno meno soldi in tutta Italia; le associazioni riceveranno meno contributi locali, ma si mettono in condizione di poter accedere anche ad altri contributi.</w:t>
      </w:r>
    </w:p>
    <w:p>
      <w:pPr>
        <w:pStyle w:val="Normal"/>
        <w:jc w:val="both"/>
        <w:rPr/>
      </w:pPr>
      <w:r>
        <w:rPr>
          <w:b/>
          <w:sz w:val="24"/>
          <w:szCs w:val="24"/>
          <w:u w:val="single"/>
        </w:rPr>
        <w:t>Il consigliere Bazzani</w:t>
      </w:r>
      <w:r>
        <w:rPr>
          <w:sz w:val="24"/>
          <w:szCs w:val="24"/>
        </w:rPr>
        <w:t xml:space="preserve"> considera quello dell’assessore Cencetti un intervento spocchioso visto che quando interviene alza anche il tono della voce. Afferma che nessuno si sta accorgendo delle politiche culturali. La bilioteca ha un trend di crescita da quando è stata riaperta, ma si tratta di una continuità rispetto al passato. Per le attività culturali: c’era polemica perché fino al 2004 gli eventi da giugno a settembre erano raggruppati in un cartellone. E’ scomparso il cartellone e la partecipazione dei cittadini agli eventi, specie gli anziani. L’8 dicembre è scomparsa la Fiera dell’Olio, che nel 2006 è stata fatta a Tavarnelle. Ritiene che l’assessore Cencetti sia fuori dal mondo perché vede cose che nessuno vede. Il Comune fa un quinto di quello che faceva prima, almeno dai dati di bilancio. </w:t>
      </w:r>
    </w:p>
    <w:p>
      <w:pPr>
        <w:pStyle w:val="Normal"/>
        <w:jc w:val="both"/>
        <w:rPr>
          <w:sz w:val="24"/>
          <w:szCs w:val="24"/>
        </w:rPr>
      </w:pPr>
      <w:r>
        <w:rPr>
          <w:sz w:val="24"/>
          <w:szCs w:val="24"/>
        </w:rPr>
        <w:t xml:space="preserve">Per quanto riguarda il cap.3480: si rileva che i contributi alle associazioni aumentano, triplicando, quindi il contrario di quello che dice l’assessore. Per le attività culturali organizzate direttamente dal Comune si passa da 59 mila euro a 17 mila. Nel complesso delle attività culturali si passa da 91 mila a 65 mila euro. </w:t>
      </w:r>
    </w:p>
    <w:p>
      <w:pPr>
        <w:pStyle w:val="Normal"/>
        <w:jc w:val="both"/>
        <w:rPr>
          <w:sz w:val="24"/>
          <w:szCs w:val="24"/>
        </w:rPr>
      </w:pPr>
      <w:r>
        <w:rPr>
          <w:sz w:val="24"/>
          <w:szCs w:val="24"/>
        </w:rPr>
        <w:t>E’ soddisfatto di sentire di alcuni progetti; quello che non gli piace è che, se non ci sono  di fatto novità, le spese aumentano. Afferma che questo è il contributo della minoranza; non capisce la triplicazione degli incarichi professionali quando ci sono le gestioni associate; così non si liberano risorse e si creano sacche di inefficienza interne. Afferma inoltre che questa è una critica costruttiva e che non c’è nessun pregiudizio politico.</w:t>
      </w:r>
    </w:p>
    <w:p>
      <w:pPr>
        <w:pStyle w:val="Normal"/>
        <w:jc w:val="both"/>
        <w:rPr>
          <w:sz w:val="24"/>
          <w:szCs w:val="24"/>
        </w:rPr>
      </w:pPr>
      <w:r>
        <w:rPr>
          <w:sz w:val="24"/>
          <w:szCs w:val="24"/>
        </w:rPr>
        <w:t>Sui regolamenti il gruppo di minoranza annuncia il voto favorevole su quasi tutti gli argomenti, avendo dato il proprio contributo. In particolare sottolinea che la minoranza ha contribuito ad arricchire il contenuto del regolamento sull’associazionismo. Non capisce poi perché farne polemica, visto che l’accordo c’era. Suggerisce di evitare di far polemica su cose che si sono condivise; oggetto di riflessioni è perché nella concessione del locale pluriuso della Pineta ci sono tantissimi periodi che restano scoperti perché le associazioni non hanno fatto richiesta.</w:t>
      </w:r>
    </w:p>
    <w:p>
      <w:pPr>
        <w:pStyle w:val="Normal"/>
        <w:jc w:val="both"/>
        <w:rPr/>
      </w:pPr>
      <w:r>
        <w:rPr>
          <w:b/>
          <w:sz w:val="24"/>
          <w:szCs w:val="24"/>
          <w:u w:val="single"/>
        </w:rPr>
        <w:t>L’assessore Cencetti</w:t>
      </w:r>
      <w:r>
        <w:rPr>
          <w:sz w:val="24"/>
          <w:szCs w:val="24"/>
        </w:rPr>
        <w:t xml:space="preserve">  risponde che ci sono contributi come per la musica che dall’educativo sono passati alla cultura. Oppure iniziative promosse dal Comune dove alle associazioni che collaborano viene riconosciuto un contributo. E’ dispiaciuto per essere stato definito arrogante dal consigliere Bazzani, al contrario a differenza di altri ascolta gli intervanti con attenzione e senza interrompere o disturbare.</w:t>
      </w:r>
    </w:p>
    <w:p>
      <w:pPr>
        <w:pStyle w:val="Normal"/>
        <w:jc w:val="both"/>
        <w:rPr/>
      </w:pPr>
      <w:r>
        <w:rPr>
          <w:b/>
          <w:sz w:val="24"/>
          <w:szCs w:val="24"/>
          <w:u w:val="single"/>
        </w:rPr>
        <w:t>Il Sindaco</w:t>
      </w:r>
      <w:r>
        <w:rPr>
          <w:sz w:val="24"/>
          <w:szCs w:val="24"/>
        </w:rPr>
        <w:t xml:space="preserve"> risponde che la parte finale della propria relazione non era un attacco e questa non è una giustificazione. Fa notare che non vi è occasione in cui la minoranza descrive l’azione dell’amministrazione con affermazioni che non hanno l’estetismo di cui all’intervento del consigliere Bagaggiolo e invita a leggere i verbali  dei consigli comunali relativamente agli epiteti rivolti dall’opposizione nei confronti dell’amministrazione. Ritiene di non dover rendere conto a nessun partito, anche se è iscritto - con tutto quello che significa - tantomeno lo deve fare la propria coalizione. Qui si fa politica e amministrazione e ciò vale anche per la lista civica negli atti e nelle azioni. Il bilancio è il primo documento politico di un’amministrazione e se si cita l’opposizione non ci vede niente di male. </w:t>
      </w:r>
    </w:p>
    <w:p>
      <w:pPr>
        <w:pStyle w:val="Normal"/>
        <w:jc w:val="both"/>
        <w:rPr>
          <w:sz w:val="24"/>
          <w:szCs w:val="24"/>
        </w:rPr>
      </w:pPr>
      <w:r>
        <w:rPr>
          <w:sz w:val="24"/>
          <w:szCs w:val="24"/>
        </w:rPr>
        <w:t>Fa le seguenti precisazioni: la mozione sull’addizionale Irpef  fu respinta  dalla maggioranza, non perché non era condivisa, ma perché era stata una scelta di questa amministrazione di cui la minoranza ancora una volta voleva prendersi il merito.</w:t>
      </w:r>
    </w:p>
    <w:p>
      <w:pPr>
        <w:pStyle w:val="Normal"/>
        <w:jc w:val="both"/>
        <w:rPr>
          <w:sz w:val="24"/>
          <w:szCs w:val="24"/>
        </w:rPr>
      </w:pPr>
      <w:r>
        <w:rPr>
          <w:sz w:val="24"/>
          <w:szCs w:val="24"/>
        </w:rPr>
        <w:t>Per quanto riguarda le gestioni associate: se ne parla tutte le volte perché è aumentata la spesa corrente. La gestione associata non si deve vedere solo come un risparmio economico. Della biblioteca ne ha già parlato l’assessore Cencetti. Per il sociale, a parità di costi si ha un’assistente sociale in più e infatti il consigliere Bazzani considera la situazione positivamente.</w:t>
      </w:r>
    </w:p>
    <w:p>
      <w:pPr>
        <w:pStyle w:val="Normal"/>
        <w:jc w:val="both"/>
        <w:rPr>
          <w:sz w:val="24"/>
          <w:szCs w:val="24"/>
        </w:rPr>
      </w:pPr>
      <w:r>
        <w:rPr>
          <w:sz w:val="24"/>
          <w:szCs w:val="24"/>
        </w:rPr>
        <w:t>Rispetto alla spesa corrente del 2006 la riduzione è di circa 80 mila euro, ma se consideriamo che la spesa del VillageTerraneo nel consuntivo 2006 non c’era, abbiamo una riduzione per un totale di 180 mila euro. Rispetto al 2004, fa presente che è stato trasformato a tempo pieno il dipendente dell’ufficio cultura, è stato previsto un vigile a tempo determinato per tutto l’anno che ha consentito un controllo più accurato sul territorio, per gli esercizi commerciali e per l’edilizia e tutto questo ha comportato un aumento della spesa corrente. Non ritiene che questo sia negativo per l’amministrazione, e non necessariamente è legato alla gestione associata, laddove ciascun comune gestisce il proprio PEG e Barberino non finanzia spese di Tavarnelle.</w:t>
      </w:r>
    </w:p>
    <w:p>
      <w:pPr>
        <w:pStyle w:val="Normal"/>
        <w:tabs>
          <w:tab w:val="clear" w:pos="720"/>
          <w:tab w:val="left" w:pos="8640" w:leader="none"/>
        </w:tabs>
        <w:jc w:val="both"/>
        <w:rPr>
          <w:sz w:val="24"/>
          <w:szCs w:val="24"/>
        </w:rPr>
      </w:pPr>
      <w:r>
        <w:rPr>
          <w:sz w:val="24"/>
          <w:szCs w:val="24"/>
        </w:rPr>
        <w:t>Altro aumento, anche ammesso da Bazzani, era legato alle varie spese del personale, dalle progressioni economiche, alle maternità, al Segretario - nel 2004 non presente fino a maggio - e ai relativi accantonamenti contrattuali. Il personale è aumentato con questa amministrazione e i servizi stanno funzionando meglio. Si sta facendo progettazione che fino al decreto Bersani, conferendo l’incarico all’esterno, costava all’amministrazione circa una percentuale dal 8 al 10% del costo dell’opera. Vorrebbe fosse dato atto che la spesa corrente è minore nel rapporto con la spesa in conto capitale; non  a caso questo dato la minoranza non l’ha evidenziato. La precedente amministrazione per 5 anni ha governato con l’impegno a fare delle opere che in realtà non ha mai realizzato. La precedente amministrazione per l’anno 2004 si era impegnata alla realizzazione di una serie di opere che in realtà poi ha lasciato in eredità all’attuale amministrazione. In risposta alla richiesta del consigliere Bazzani, fa presente che il progetto esecutivo della scuola materna andrà in commissione edilizia il 5 aprile; il progetto preliminare è già stato approvato; quello definitivo è già stato approvato.</w:t>
      </w:r>
    </w:p>
    <w:p>
      <w:pPr>
        <w:pStyle w:val="Normal"/>
        <w:jc w:val="both"/>
        <w:rPr/>
      </w:pPr>
      <w:r>
        <w:rPr>
          <w:b/>
          <w:sz w:val="24"/>
          <w:szCs w:val="24"/>
          <w:u w:val="single"/>
        </w:rPr>
        <w:t>Il consigliere Bazzani</w:t>
      </w:r>
      <w:r>
        <w:rPr>
          <w:sz w:val="24"/>
          <w:szCs w:val="24"/>
        </w:rPr>
        <w:t xml:space="preserve"> chiede quindi di acquisire la delibera di approvazione del progetto definitivo.</w:t>
      </w:r>
    </w:p>
    <w:p>
      <w:pPr>
        <w:pStyle w:val="Normal"/>
        <w:jc w:val="both"/>
        <w:rPr/>
      </w:pPr>
      <w:r>
        <w:rPr>
          <w:b/>
          <w:sz w:val="24"/>
          <w:szCs w:val="24"/>
          <w:u w:val="single"/>
        </w:rPr>
        <w:t>Il Sindaco</w:t>
      </w:r>
      <w:r>
        <w:rPr>
          <w:sz w:val="24"/>
          <w:szCs w:val="24"/>
        </w:rPr>
        <w:t xml:space="preserve"> prosegue l’intervento ricordando che, per quanto riguarda le scuole elementari, la minoranza ha detto che non si devono svendere gli immobili comunali. Da una parte Bazzani invita a valorizzare il volume dell’immobile, dall’altra afferma che  con quel volume si ottengono 50 appartamenti. Allora ritiene che sia un controsenso. Le volumetrie saranno tali da non creare problemi per quanto sollevato dalla minoranza.</w:t>
      </w:r>
    </w:p>
    <w:p>
      <w:pPr>
        <w:pStyle w:val="Normal"/>
        <w:jc w:val="both"/>
        <w:rPr>
          <w:sz w:val="24"/>
          <w:szCs w:val="24"/>
        </w:rPr>
      </w:pPr>
      <w:r>
        <w:rPr>
          <w:sz w:val="24"/>
          <w:szCs w:val="24"/>
        </w:rPr>
        <w:t>Per quanto riguarda le frazioni elenca le opere fin qui previste nel programma delle opere pubbliche e quindi: il parcheggio di Tignano, quello di S. Appiano, la piazza di Marcialla, vari interventi sulla fognatura, la stanza della banda, tutto ciò per 1.200.000 euro.</w:t>
      </w:r>
    </w:p>
    <w:p>
      <w:pPr>
        <w:pStyle w:val="Normal"/>
        <w:jc w:val="both"/>
        <w:rPr/>
      </w:pPr>
      <w:r>
        <w:rPr>
          <w:sz w:val="24"/>
          <w:szCs w:val="24"/>
        </w:rPr>
        <w:t xml:space="preserve">Per quanto riguarda il parcheggio sulla Cassia si sta riflettendo perché, sia quello di Porta Fiorentina, che l’altro in previsione lungo la via Cassia, dovrebbero essere inquadrati nel più ampio progetto di realizzazione del campus scolastico a Bustecca; per questo motivo sono da riconsiderare alla luce di questi interventi. In risposta alle osservazioni del consigliere Bagaggiolo sul fatto che l’amministrazione deve puntare a dare attenzione ai problemi delle famiglie, afferma che è d’accordo, ma crede che sia altra cosa rispetto a quella di non far pagare 10 euro in più all’anno per un servizio. Per l’amministrazione l’attenzione alla famiglia sta nel realizzare un asilo nido comunale, una scuola materna pubblica, anziché continuare un servizio con una scuola materna privata che alle famiglie costa di più; e per la famiglia si è definito un contributo in più a favore delle famiglie bisognose rispetto ai contributi che la Regione eroga sugli affitti. Per quanto riguarda la cultura fa presente che i dati 2006 prevedevano i contributi come comune capofila per il sistema museale del Chianti e per questo tra 90 mila euro e 60 mila euro la differenza di stanziamento si riduce. Ritiene di poter acquisire una discreta somma attraverso le sponsorizzazioni. Ricorda che nel 2005 la rivista Metropoli ha premiato il Comune di Barberino con l’attribuzione di un punteggio pari a 9 per le iniziative culturali rispetto agli altri comuni che hanno ricevuto un voto pari a 7. Fa presente che confida nel poter realizzare nell’ex scuola media una casa della cultura dove si potrebbe collocare l’archivio storico realizzando un grosso salto di qualità a livello culturale. Relativamente al pregiudizio politico evidenziato dal consigliere Bazzani, fa presente che tante volte non c’è, a volte invece si. Però non ritiene corretto sentirsi dire dal gruppo Obiettivo Comune che non ha aderenze politiche quando non è vero. Nel 2001 l’amministrazione Bazzani non solo sosteneva nei cartelloni elettorali i candidati della C.D.L., ma un assessore era addirittura candidato nella C.D.L., anche se semplicemente in una lista civetta. Ritiene che sia normale l’appartenenza politica ad una lista piuttosto che ad un’altra. Al termine dell’intervento del Sindaco il </w:t>
      </w:r>
      <w:r>
        <w:rPr>
          <w:b/>
          <w:sz w:val="24"/>
          <w:szCs w:val="24"/>
          <w:u w:val="single"/>
        </w:rPr>
        <w:t>consigliere Bazzani</w:t>
      </w:r>
      <w:r>
        <w:rPr>
          <w:sz w:val="24"/>
          <w:szCs w:val="24"/>
        </w:rPr>
        <w:t xml:space="preserve"> chiede formalmente di ricevere entro domani copia dei seguenti atti: determinazione dirigenziale di affidamento dei lavori di cottimo fiduciario nella frazione di Vico d’Elsa e relativi allegati; deliberazione di approvazione del progetto definitivo della scuola materna e relativi allegati progettuali. Esprime infine la dichiarazione di voto del gruppo Obiettivo Comune che è contrario per le critiche espresse negl interventi effettuati dai vari consiglieri di opposizione, compreso il voto per il piano degli investimenti che contiene una serie di opere che il gruppo considera inuti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xtBody"/>
        <w:ind w:firstLine="708"/>
        <w:jc w:val="both"/>
        <w:rPr>
          <w:rFonts w:ascii="Tahoma" w:hAnsi="Tahoma" w:cs="Tahoma"/>
          <w:sz w:val="20"/>
        </w:rPr>
      </w:pPr>
      <w:r>
        <w:rPr>
          <w:rFonts w:cs="Tahoma" w:ascii="Tahoma" w:hAnsi="Tahoma"/>
          <w:sz w:val="20"/>
        </w:rPr>
        <w:t>VISTO l’art.128 del D.lgs 163/2006 ,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VISTO da ultimo il D.M. Infrastrutture e trasporti del 9 giugno 2005;</w:t>
      </w:r>
    </w:p>
    <w:p>
      <w:pPr>
        <w:pStyle w:val="TextBody"/>
        <w:ind w:firstLine="708"/>
        <w:jc w:val="both"/>
        <w:rPr>
          <w:rFonts w:ascii="Tahoma" w:hAnsi="Tahoma" w:cs="Tahoma"/>
          <w:sz w:val="20"/>
        </w:rPr>
      </w:pPr>
      <w:r>
        <w:rPr>
          <w:rFonts w:cs="Tahoma" w:ascii="Tahoma" w:hAnsi="Tahoma"/>
          <w:sz w:val="20"/>
        </w:rPr>
        <w:t>RICHIAMATA la deliberazione della Giunta Comunale n.125 del 10/10/2006 , esecutiva con cui sono stati approvati gli studi sintetici , ovvero gli studi di fattibilità ai sensi di quanto disposto dall’art. 14 della legge 109/94 come modificata ed integrata dall’art. 128 del D.Lgs 163/2006 ;</w:t>
      </w:r>
    </w:p>
    <w:p>
      <w:pPr>
        <w:pStyle w:val="TextBody"/>
        <w:ind w:firstLine="708"/>
        <w:jc w:val="both"/>
        <w:rPr>
          <w:rFonts w:ascii="Tahoma" w:hAnsi="Tahoma" w:cs="Tahoma"/>
          <w:sz w:val="20"/>
        </w:rPr>
      </w:pPr>
      <w:r>
        <w:rPr>
          <w:rFonts w:cs="Tahoma" w:ascii="Tahoma" w:hAnsi="Tahoma"/>
          <w:sz w:val="20"/>
        </w:rPr>
        <w:t>RICHIAMATE altresì le deliberazioni della Giunta Comunale n. 145 del 28/11/2006 e nr. 24 del 20/02/2007 , esecutive ai sensi di legge con cui sono state introdotte delle modifiche ed integrazioni al precedente programma triennale dei lavori pubblici per gli anni 2007/2009 ;</w:t>
      </w:r>
    </w:p>
    <w:p>
      <w:pPr>
        <w:pStyle w:val="TextBody"/>
        <w:ind w:firstLine="708"/>
        <w:jc w:val="both"/>
        <w:rPr>
          <w:rFonts w:ascii="Tahoma" w:hAnsi="Tahoma" w:cs="Tahoma"/>
          <w:sz w:val="20"/>
        </w:rPr>
      </w:pPr>
      <w:r>
        <w:rPr>
          <w:rFonts w:cs="Tahoma" w:ascii="Tahoma" w:hAnsi="Tahoma"/>
          <w:sz w:val="20"/>
        </w:rPr>
        <w:t>DATO ATTO che il suddetto programma è stato pubblicato all’albo pretorio dell’ente per 60 giorni consecutivi a decorrere dal 01/12/06, ai sensi dell’art.5, comma 1, del d.m. 9/6/2005;</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4"/>
        </w:numPr>
        <w:jc w:val="both"/>
        <w:rPr>
          <w:rFonts w:ascii="Tahoma" w:hAnsi="Tahoma" w:cs="Tahoma"/>
          <w:sz w:val="20"/>
        </w:rPr>
      </w:pPr>
      <w:r>
        <w:rPr>
          <w:rFonts w:cs="Tahoma" w:ascii="Tahoma" w:hAnsi="Tahoma"/>
          <w:sz w:val="20"/>
        </w:rPr>
        <w:t>G.C. n. 124 del 10/10/2006 relativa all’approvazione del progetto preliminare  per la realizzazione dalla scuola elementare del Capoluogo ;</w:t>
      </w:r>
    </w:p>
    <w:p>
      <w:pPr>
        <w:pStyle w:val="TextBody"/>
        <w:numPr>
          <w:ilvl w:val="0"/>
          <w:numId w:val="4"/>
        </w:numPr>
        <w:jc w:val="both"/>
        <w:rPr>
          <w:rFonts w:ascii="Tahoma" w:hAnsi="Tahoma" w:cs="Tahoma"/>
          <w:sz w:val="20"/>
        </w:rPr>
      </w:pPr>
      <w:r>
        <w:rPr>
          <w:rFonts w:cs="Tahoma" w:ascii="Tahoma" w:hAnsi="Tahoma"/>
          <w:sz w:val="20"/>
        </w:rPr>
        <w:t>G.C. n.141 del 22/12/2003 relativa all’approvazione del progetto preliminare per la sistemazione della piazza Brandi in Marcialla ;</w:t>
      </w:r>
    </w:p>
    <w:p>
      <w:pPr>
        <w:pStyle w:val="TextBody"/>
        <w:numPr>
          <w:ilvl w:val="0"/>
          <w:numId w:val="4"/>
        </w:numPr>
        <w:jc w:val="both"/>
        <w:rPr>
          <w:rFonts w:ascii="Tahoma" w:hAnsi="Tahoma" w:cs="Tahoma"/>
          <w:sz w:val="20"/>
        </w:rPr>
      </w:pPr>
      <w:r>
        <w:rPr>
          <w:rFonts w:cs="Tahoma" w:ascii="Tahoma" w:hAnsi="Tahoma"/>
          <w:sz w:val="20"/>
        </w:rPr>
        <w:t>G.C. n.134 del 07/11/2006 relativa all’approvazione del progetto preliminare per la ristrutturazione della scuola media ed adeguamento a centro cultura ;</w:t>
      </w:r>
    </w:p>
    <w:p>
      <w:pPr>
        <w:pStyle w:val="TextBody"/>
        <w:numPr>
          <w:ilvl w:val="0"/>
          <w:numId w:val="4"/>
        </w:numPr>
        <w:jc w:val="both"/>
        <w:rPr/>
      </w:pPr>
      <w:r>
        <w:rPr>
          <w:sz w:val="20"/>
        </w:rPr>
        <w:t>G</w:t>
      </w:r>
      <w:r>
        <w:rPr>
          <w:rFonts w:cs="Tahoma" w:ascii="Tahoma" w:hAnsi="Tahoma"/>
          <w:sz w:val="20"/>
        </w:rPr>
        <w:t xml:space="preserve">.C. n. 25 del 20/02/2007 relativa all’approvazione del progetto preliminare per la realizzazione delle opere di urbanizzazione delle scuole nel Capoluogo – lotto 4 ; </w:t>
      </w:r>
    </w:p>
    <w:p>
      <w:pPr>
        <w:pStyle w:val="TextBody"/>
        <w:numPr>
          <w:ilvl w:val="0"/>
          <w:numId w:val="4"/>
        </w:numPr>
        <w:jc w:val="both"/>
        <w:rPr/>
      </w:pPr>
      <w:r>
        <w:rPr>
          <w:rFonts w:cs="Tahoma" w:ascii="Tahoma" w:hAnsi="Tahoma"/>
          <w:sz w:val="20"/>
        </w:rPr>
        <w:t>G.C. n.143 del 21/11/2006 relativa all’approvazione del progetto preliminare per la sistemazione dell’area esterna all’asilo nido del Capoluogo;</w:t>
      </w:r>
    </w:p>
    <w:p>
      <w:pPr>
        <w:pStyle w:val="Normal"/>
        <w:ind w:left="360" w:hanging="0"/>
        <w:jc w:val="both"/>
        <w:rPr>
          <w:rFonts w:ascii="Tahoma" w:hAnsi="Tahoma" w:cs="Tahoma"/>
        </w:rPr>
      </w:pPr>
      <w:r>
        <w:rPr>
          <w:rFonts w:cs="Tahoma" w:ascii="Tahoma" w:hAnsi="Tahoma"/>
        </w:rPr>
        <w:t>VISTA la  circolare del Ministero delle Infrastrutture del 16/12/2004, n.1618;</w:t>
      </w:r>
    </w:p>
    <w:p>
      <w:pPr>
        <w:pStyle w:val="Normal"/>
        <w:ind w:firstLine="360"/>
        <w:jc w:val="both"/>
        <w:rPr>
          <w:rFonts w:ascii="Tahoma" w:hAnsi="Tahoma" w:cs="Tahoma"/>
        </w:rPr>
      </w:pPr>
      <w:r>
        <w:rPr>
          <w:rFonts w:cs="Tahoma" w:ascii="Tahoma" w:hAnsi="Tahoma"/>
        </w:rPr>
        <w:t>RICHIAMATA altresì la deliberazione G.C. n.26 del 20/02/2007 con la quale è stato approvato lo schema del bilancio di previsione 2007 e relativi allegati;</w:t>
      </w:r>
    </w:p>
    <w:p>
      <w:pPr>
        <w:pStyle w:val="Normal"/>
        <w:jc w:val="both"/>
        <w:rPr>
          <w:rFonts w:ascii="Tahoma" w:hAnsi="Tahoma" w:cs="Tahoma"/>
        </w:rPr>
      </w:pPr>
      <w:r>
        <w:rPr>
          <w:rFonts w:eastAsia="Tahoma" w:cs="Tahoma" w:ascii="Tahoma" w:hAnsi="Tahoma"/>
        </w:rPr>
        <w:t xml:space="preserve">      </w:t>
      </w:r>
      <w:r>
        <w:rPr>
          <w:rFonts w:cs="Tahoma" w:ascii="Tahoma" w:hAnsi="Tahoma"/>
        </w:rPr>
        <w:t>VISTA la relazione redatta dal Responsabile dell’ area Tecnica che si allegano al presente provvedimento quale documento integrante e sostanziale del presente atto;</w:t>
      </w:r>
    </w:p>
    <w:p>
      <w:pPr>
        <w:pStyle w:val="TextBody"/>
        <w:jc w:val="both"/>
        <w:rPr/>
      </w:pPr>
      <w:r>
        <w:rPr>
          <w:rFonts w:eastAsia="Arial"/>
          <w:sz w:val="20"/>
        </w:rPr>
        <w:t xml:space="preserve">      </w:t>
      </w:r>
      <w:r>
        <w:rPr>
          <w:rFonts w:cs="Tahoma" w:ascii="Tahoma" w:hAnsi="Tahoma"/>
          <w:sz w:val="20"/>
        </w:rPr>
        <w:t>VISTE le schede redatte ai sensi del D.M. 09/06/2005 che opportunamente compilate si allegano al presente provvedimento per formarne parte integrante e sostanziale</w:t>
      </w:r>
      <w:r>
        <w:rPr/>
        <w:t>;</w:t>
      </w:r>
    </w:p>
    <w:p>
      <w:pPr>
        <w:pStyle w:val="TextBody"/>
        <w:jc w:val="both"/>
        <w:rPr/>
      </w:pPr>
      <w:r>
        <w:rPr>
          <w:rFonts w:eastAsia="Tahoma" w:cs="Tahoma" w:ascii="Tahoma" w:hAnsi="Tahoma"/>
          <w:sz w:val="20"/>
        </w:rPr>
        <w:t xml:space="preserve">      </w:t>
      </w:r>
      <w:r>
        <w:rPr>
          <w:rFonts w:cs="Tahoma" w:ascii="Tahoma" w:hAnsi="Tahoma"/>
          <w:sz w:val="20"/>
        </w:rPr>
        <w:t>Dato atto che il finanziamento dell’opera “Sistemazione area esterna asilo nido” prevista nel 2007, è previsto nel bilancio 2006 per euro 300.000,00;</w:t>
      </w:r>
    </w:p>
    <w:p>
      <w:pPr>
        <w:pStyle w:val="TextBody"/>
        <w:jc w:val="both"/>
        <w:rPr/>
      </w:pPr>
      <w:r>
        <w:rPr>
          <w:rFonts w:eastAsia="Tahoma" w:cs="Tahoma" w:ascii="Tahoma" w:hAnsi="Tahoma"/>
          <w:sz w:val="20"/>
        </w:rPr>
        <w:t xml:space="preserve">      </w:t>
      </w:r>
      <w:r>
        <w:rPr>
          <w:rFonts w:cs="Tahoma" w:ascii="Tahoma" w:hAnsi="Tahoma"/>
          <w:sz w:val="20"/>
        </w:rPr>
        <w:t>Dato atto che per il finanziamento dell’opera “Realizzazione scuola elementare”, prevista nel 2007, euro 200.000,00 trovano copertura nel bilancio 2006;</w:t>
      </w:r>
    </w:p>
    <w:p>
      <w:pPr>
        <w:pStyle w:val="Normal"/>
        <w:jc w:val="both"/>
        <w:rPr>
          <w:rFonts w:ascii="Tahoma" w:hAnsi="Tahoma" w:cs="Tahoma"/>
        </w:rPr>
      </w:pPr>
      <w:r>
        <w:rPr>
          <w:rFonts w:cs="Tahoma" w:ascii="Tahoma" w:hAnsi="Tahoma"/>
        </w:rPr>
        <w:tab/>
        <w:t>DATO ATTO che per l’opera “ sistemazione area esterna asilo nido” € 300.000,00 sono previste nel bilancio 2006;</w:t>
      </w:r>
    </w:p>
    <w:p>
      <w:pPr>
        <w:pStyle w:val="Normal"/>
        <w:jc w:val="both"/>
        <w:rPr>
          <w:rFonts w:ascii="Tahoma" w:hAnsi="Tahoma" w:cs="Tahoma"/>
        </w:rPr>
      </w:pPr>
      <w:r>
        <w:rPr>
          <w:rFonts w:cs="Tahoma" w:ascii="Tahoma" w:hAnsi="Tahoma"/>
        </w:rPr>
        <w:tab/>
        <w:t>DATO ATTO altresì che per l’opera “ realizzazione scuola elementare” € 200.000,00 trovano copertura nel bilancio 2006 ;</w:t>
      </w:r>
    </w:p>
    <w:p>
      <w:pPr>
        <w:pStyle w:val="Normal"/>
        <w:jc w:val="both"/>
        <w:rPr/>
      </w:pPr>
      <w:r>
        <w:rPr>
          <w:rFonts w:eastAsia="Tahoma" w:cs="Tahoma" w:ascii="Tahoma" w:hAnsi="Tahoma"/>
        </w:rPr>
        <w:t xml:space="preserve">      </w:t>
      </w: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presente votazione resa nelle forme di legge:</w:t>
      </w:r>
    </w:p>
    <w:p>
      <w:pPr>
        <w:pStyle w:val="Normal"/>
        <w:jc w:val="both"/>
        <w:rPr>
          <w:rFonts w:ascii="Tahoma" w:hAnsi="Tahoma" w:cs="Tahoma"/>
        </w:rPr>
      </w:pPr>
      <w:r>
        <w:rPr>
          <w:rFonts w:cs="Tahoma" w:ascii="Tahoma" w:hAnsi="Tahoma"/>
        </w:rPr>
        <w:tab/>
        <w:t>Presenti:     16</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5   (Bazzani, Mugnaini, Bagaggiolo, Neri, Bartalesi).</w:t>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TextBody"/>
        <w:numPr>
          <w:ilvl w:val="0"/>
          <w:numId w:val="5"/>
        </w:numPr>
        <w:jc w:val="both"/>
        <w:rPr>
          <w:rFonts w:ascii="Tahoma" w:hAnsi="Tahoma" w:cs="Tahoma"/>
          <w:sz w:val="20"/>
        </w:rPr>
      </w:pPr>
      <w:r>
        <w:rPr>
          <w:rFonts w:cs="Tahoma" w:ascii="Tahoma" w:hAnsi="Tahoma"/>
          <w:sz w:val="20"/>
        </w:rPr>
        <w:t>DI APPROVARE le premess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APPROVARE, per quanto esposto in premessa, il programma triennale dei lavori pubblici 2007 – 2009 e l’elenco annuale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5"/>
        </w:numPr>
        <w:jc w:val="both"/>
        <w:rPr>
          <w:rFonts w:ascii="Tahoma" w:hAnsi="Tahoma" w:cs="Tahoma"/>
        </w:rPr>
      </w:pPr>
      <w:r>
        <w:rPr>
          <w:rFonts w:cs="Tahoma" w:ascii="Tahoma" w:hAnsi="Tahoma"/>
        </w:rPr>
        <w:t>DI DISPORRE l’invio del programma annuale e dell’elenco annuale all’Osservatorio dei Lavori Pubblici ai sensi dell’art.5  del  D.M. 9 giugno 2005;</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LLEGARE il presente atto ed i relativi allegati al bilancio di previsione 2007;</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DICHIARARE la presente, con n.11 voti favorevoli e n.5 contrari  (Bazzani, Mugnaini, Bagaggiolo, Neri, Bartalesi), immediatamente eseguibile ai sensi dell’art.134, comma 4, del D.Lgs.267/2000, per poter procedere con l’approvazione del bilancio di previsione 2007.</w:t>
      </w:r>
    </w:p>
    <w:p>
      <w:pPr>
        <w:pStyle w:val="Normal"/>
        <w:jc w:val="both"/>
        <w:rPr>
          <w:rFonts w:ascii="Tahoma" w:hAnsi="Tahoma" w:cs="Tahoma"/>
          <w:lang w:val="fr-FR"/>
        </w:rPr>
      </w:pPr>
      <w:r>
        <w:rPr>
          <w:rFonts w:cs="Tahoma" w:ascii="Tahoma" w:hAnsi="Tahoma"/>
          <w:lang w:val="fr-FR"/>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Programma triennale ed elenco annuale delle opere pubbliche 2007/2009 – Approvazion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23.3.2007</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p>
    <w:p>
      <w:pPr>
        <w:pStyle w:val="Normal"/>
        <w:jc w:val="both"/>
        <w:rPr>
          <w:rFonts w:ascii="Tahoma" w:hAnsi="Tahoma" w:cs="Tahoma"/>
          <w:sz w:val="22"/>
          <w:szCs w:val="22"/>
          <w:lang w:val="fr-FR"/>
        </w:rPr>
      </w:pPr>
      <w:r>
        <w:rPr>
          <w:rFonts w:cs="Tahoma" w:ascii="Tahoma" w:hAnsi="Tahoma"/>
          <w:sz w:val="22"/>
          <w:szCs w:val="22"/>
          <w:lang w:val="fr-FR"/>
        </w:rPr>
      </w:r>
    </w:p>
    <w:p>
      <w:pPr>
        <w:pStyle w:val="Heading1"/>
        <w:ind w:left="2836" w:hanging="0"/>
        <w:jc w:val="left"/>
        <w:rPr>
          <w:rFonts w:ascii="Tahoma" w:hAnsi="Tahoma" w:cs="Tahoma"/>
          <w:b/>
          <w:b/>
          <w:bCs/>
          <w:sz w:val="22"/>
          <w:szCs w:val="22"/>
          <w:lang w:val="fr-FR"/>
        </w:rPr>
      </w:pPr>
      <w:r>
        <w:rPr>
          <w:rFonts w:cs="Tahoma" w:ascii="Tahoma" w:hAnsi="Tahoma"/>
          <w:b/>
          <w:bCs/>
          <w:sz w:val="22"/>
          <w:szCs w:val="22"/>
          <w:lang w:val="fr-FR"/>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3.3.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5/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3/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ahoma" w:hAnsi="Tahoma" w:cs="Tahoma"/>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41:00Z</dcterms:created>
  <dc:creator>COMUNE BARBERINO V.E.</dc:creator>
  <dc:description/>
  <cp:keywords/>
  <dc:language>en-US</dc:language>
  <cp:lastModifiedBy>Cosci Catiuscia</cp:lastModifiedBy>
  <cp:lastPrinted>2007-04-02T12:21:00Z</cp:lastPrinted>
  <dcterms:modified xsi:type="dcterms:W3CDTF">2007-05-03T14:28:00Z</dcterms:modified>
  <cp:revision>4</cp:revision>
  <dc:subject/>
  <dc:title>           PROPOSTA DI DELIBERAZIONE DELLA GIUNTA COMUNALE</dc:title>
</cp:coreProperties>
</file>