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78 del  20/12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Servizio di protezione civile, avvistamento e spegnimento incendi boschivi, centralino di pronto intervento. Approvazione convenzione con Associazione La Racchett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6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a la necessità di garantire il servizio di protezione civile, della salvaguardia delle aree boscate nell’ambito del territorio comunale, e del centralino per pronto interven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certato che il personale dipendente dell’ Ente non è in grado di garantire il servizio nell’arco delle 24 ore per cui necessita l’attivazione di un idoneo servizio di primo interven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per sopperire alle difficoltà di carattere operativo è stata contattata l’Associazione di Volontariato “La Racchetta”,  con sede in Scandicc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l’Associazione in oggetto ha già espletato con le precedenti Amministrazioni gli interventi in premessa dimostrando un adeguata capacità di gestione ed organizzazione dei servizi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Rilevato che l’ultima convenzione stipulata con l’Ente con scrittura privata in data 06/09/2005 prevede la scadenza al 31/12/2007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tenuto pertanto provvedere al rinnovo dei servizi per gli anni 2008/2009/2010 alle condizioni tecniche ed economiche indicate nella convenzione che si allega al presente provvedimento quale documento integrante e sostanziale;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Dato atto che l’importo richiesto per lo svolgimento dei servizi specificati in convenzione per l’anno 2008 risulta determinato in complessivi Euro 9.250,00 e che lo stesso trova copertura nel Bilancio Pluriennale 2007/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 provvedimento di nomina del responsabili dell’Area Tecnica n. 28 del  29/12/2006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allegato al presente provvedimen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alla associazione di volontariato “La Racchetta” le attività ed i compiti di protezione civile, di  avvistamento – spegnimento degli incendi boschivi, di centralino per il pronto intervento per gli anni 2008/2009/2010 così come specificato nella bozza di convenzione alleg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atto la proposta di previsione per la copertura della spesa ad oggetto per le annualità 2009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separata, la presente deliberazione immediatamente eseguibile ai sensi dell’art. 134, comma 4, del D.Lgs.267/2000, considerata l’urgenza di stipulare la convenzione in og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</w:rPr>
        <w:t>Servizio di protezione civile, avvistamento e spegnimento incendi boschivi, centralino di pronto intervento. Approvazione convenzione con Associazione La Racchetta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20/12/200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0.12.2007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0.12.2007</w:t>
        <w:tab/>
        <w:tab/>
        <w:tab/>
        <w:tab/>
        <w:tab/>
        <w:t xml:space="preserve">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ECONOMICO FINANZIAR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f.to   Dott. Niccolò Nucci 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1/2008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12/2007</w:t>
        <w:tab/>
        <w:tab/>
        <w:tab/>
        <w:tab/>
        <w:tab/>
        <w:t xml:space="preserve">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Monotype Sorts" w:hAnsi="Monotype Sorts" w:cs="Monotype Sorts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8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8-01-08T09:11:00Z</dcterms:modified>
  <cp:revision>3</cp:revision>
  <dc:subject/>
  <dc:title>           PROPOSTA DI DELIBERAZIONE DELLA GIUNTA COMUNALE</dc:title>
</cp:coreProperties>
</file>