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63  del  8/11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Variazione programma triennale delle opere pubbliche 2007/2009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OTTO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Stefanic Alfio, Marzocchi Serg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 illustra il punto, affermando che la delibera si è resa necessaria in relazione al finanziamento pervenuto dal Ministero dell’Ambiente per il consolidamento del lato nord di Vico. L’importo è di                   € 1.000.000,00 posto a base d’asta che non poteva essere inserito nel precedente programma delle opere pubbliche in quanto si doveva fare il progetto preliminare che ora è stato fat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sostiene che dal momento del conferimento del contributo a quello in cui sono stati affidati gli incarichi sono passati molti mes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i tempi per gli incarichi si sono allungati in quanto il decreto Bersani impone di scegliere il professionista mediante gara, era quindi necessario acquisire la notula da porre a base d’asta. L’aggiudicazione è avvenuta con un ribasso del 50% sull’ipotesi di notula rimessa in gara. Il progetto necessitava dei rilievi geologici. Comunque i tempi saranno rispettati.</w:t>
      </w:r>
    </w:p>
    <w:p>
      <w:pPr>
        <w:pStyle w:val="Testonormal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rt.128 del D.lgs 163/2006 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Decreto del Ministero dei lavori pubblici in data 21 giugno 2000 recante modalità e schemi-tipo per la redazione del programma triennale, dei suoi  aggiornamenti annuali e dell’elenco annuale dei lavor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Decreto del Ministero dei lavori pubblici in data 4 agosto 2000 recante interpretazione autentica del d.m. 21 giugno 2000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gli artt.13 e 14 del D.P.R. 21 dicembre 1999, n.554 “Regolamento di attuazione della legge quadro in materia di lavori pubblici 11 febbraio 1994, n.109 e successive modificazioni”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da ultimo il D.M. Infrastrutture e trasporti del 9 giugno 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liberazione della Giunta Comunale n.125 del 10/10/2006, esecutiva con cui sono stati approvati gli studi sintetici, ovvero gli studi di fattibilità ai sensi di quanto disposto dall’art.14 della legge 109/94 come modificata ed integrata dall’art.128 del D.Lgs 163/2006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E altresì le deliberazioni della Giunta Comunale n.145 del 28/11/2006, nr.24 del 20/02/2007, esecutive ai sensi di legge, con cui sono state introdotte delle modifiche ed integrazioni al programma triennale dei lavori pubblici per gli anni 2007/2009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liberazione del Consiglio Comunale n.17 del 28/03/2007  esecutiva con cui è stato approvato il programma triennale delle opere pubbliche 2007/2009 e relativo elenco annuale 2007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E altresì le deliberazioni del Consiglio Comunale n.37 del 26/06/2007 e n.45 del 29/08/2007  esecutive, con cui sono approvate alcune modifiche ed integrazioni al programma triennale delle opere pubbliche 2007/2009 e relativo elenco annuale 2007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>DATO ATTO che il Ministero dell’Ambiente e della Tutela del territorio, con provvedimento dirigenziale del 27 Novembre 2006 ha concesso a questo Ente un finanziamento di € 1.149.950 per la realizzazione delle opere di messa in sicurezza e consolidamento del versante nord occidentale della frazione di Vico d’Elsa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 xml:space="preserve">VISTE le Determinazioni del Responsabile Area Tecnica n.111 del 9/08/2007 e n. 112 del 9/08/2007 , esecutive con cui venivano conferiti gli incarichi professionali rispettivamente all’ing. Paolini di Certaldo e prof. Canuti di Impruneta finalizzati alla progettazione esecutiva per il consolidamento del versante nord occidentale della frazione di Vico d’Elsa; 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RICHIAMATA la delibera GC/07 n.136 del 10/10/2007, esecutiva con cui è stato approvato il progetto preliminare inerente il consolidamento del versante nord/occidentale della frazione di vico d’elsa, redatto dall’ing. Paolin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>CONSIDERATO che è intenzione dell’Ente procedere al completamento della fase progettuale dell’opera ( definitivo7esecutivo ) ed alla conseguente realizzazione dei lavori nei termini di tempo stabiliti dal dell’Ambiente e della Tutela del Territo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opportuno inserire il progetto di che trattasi nel programma triennale delle opere pubbliche 2007/2009 e relativo elenco annuale 2007;</w:t>
      </w:r>
    </w:p>
    <w:p>
      <w:pPr>
        <w:pStyle w:val="TextBody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</w:rPr>
        <w:t>VISTE le schede redatte ai sensi del D.M. 9/06/2005 che opportunamente compilate si allegano al presente provvedimento per formarne parte integrante e sostanziale</w:t>
      </w:r>
      <w:r>
        <w:rPr/>
        <w:t>;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 circolare del Ministero delle Infrastrutture del 16/12/2004, n.1618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altresì la deliberazione G.C.n.26 del 20/02/2007 con la quale è stato approvato lo schema del bilancio di previsione 2007 e relativi allega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5</w:t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quale parte integrante e sostanziale de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, per quanto esposto in premessa, il nuovo programma triennale dei lavori pubblici 2007 – 2009 e l’elenco annuale nei contenuti di cui agli schemi allegati al presente provvedimento che contestualmente si approva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’invio del programma annuale e dell’elenco annuale all’Osservatorio dei Lavori Pubblici ai sensi dell’art.5  del  D.M. 9 giugno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LLEGARE il presente atto ed i relativi allegati al bilancio di previsione 2007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comunica il rinvio del punto 4) all’ordine del giorno, enunciando le ragioni che sono quelle emerse in seno alla commissione affari istituzionali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</w:t>
      </w:r>
      <w:r>
        <w:rPr>
          <w:rFonts w:cs="Tahoma" w:ascii="Tahoma" w:hAnsi="Tahoma"/>
          <w:b/>
          <w:sz w:val="22"/>
          <w:szCs w:val="22"/>
        </w:rPr>
        <w:t>Variazione programma triennale delle opere pubbliche 2007/2009</w:t>
      </w:r>
      <w:r>
        <w:rPr>
          <w:rFonts w:cs="Tahoma" w:ascii="Tahoma" w:hAnsi="Tahoma"/>
          <w:sz w:val="22"/>
          <w:szCs w:val="22"/>
        </w:rPr>
        <w:t xml:space="preserve">” all’ordine del giorno del C.C. del </w:t>
      </w:r>
      <w:r>
        <w:rPr>
          <w:rFonts w:cs="Tahoma" w:ascii="Tahoma" w:hAnsi="Tahoma"/>
          <w:b/>
        </w:rPr>
        <w:t>8/11/2007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8.11.2007</w:t>
        <w:tab/>
        <w:tab/>
        <w:tab/>
        <w:tab/>
        <w:tab/>
        <w:t xml:space="preserve">                          IL RESPONSABILE AREA TECNIC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f.to   Geom. Loris Agresti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11/2007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/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51:00Z</dcterms:created>
  <dc:creator>COMUNE BARBERINO V.E.</dc:creator>
  <dc:description/>
  <cp:keywords/>
  <dc:language>en-US</dc:language>
  <cp:lastModifiedBy>Cosci Catiuscia</cp:lastModifiedBy>
  <cp:lastPrinted>2007-11-16T09:52:00Z</cp:lastPrinted>
  <dcterms:modified xsi:type="dcterms:W3CDTF">2007-11-20T11:13:00Z</dcterms:modified>
  <cp:revision>5</cp:revision>
  <dc:subject/>
  <dc:title>           PROPOSTA DI DELIBERAZIONE DELLA GIUNTA COMUNALE</dc:title>
</cp:coreProperties>
</file>