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64  del  8/11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pprovazione schema di convenzione con il Comune di Poggibonsi per servizio trasporto scolasti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il pu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rtalesi</w:t>
      </w:r>
      <w:r>
        <w:rPr>
          <w:rFonts w:cs="Tahoma" w:ascii="Tahoma" w:hAnsi="Tahoma"/>
        </w:rPr>
        <w:t xml:space="preserve"> ricorda che lo scorso anno, per gli esami, il Comune di Poggibonsi non garantì il traspor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rende atto dicendo che gli uffici provvederanno a segnalarlo al Comune di Poggibons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fa la seguente dichiarazione di voto: si astiene in virtù delle scelte politiche fatte dall’Amministrazione in materia scolastica che non sono assolutamente condivisibili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Heading1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Premesso: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ell’ambito dell’ottimizzazione ed integrazione dei servizi scolastici ed, in particolare, del servizio di trasporto scolastico, l’amministrazione comunale ha proceduto alla stipula di convenzioni con i comuni limitrof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per il servizio di trasporto scolastico intende regolarizzare anche la situazione con il Comune di Poggibonsi che a proprio carico, ma dietro compenso, così come stabilito dalla precedente convenzione approvata con deliberazione del Consiglio Comunale n°81 del 30 settembre 2004, effettua servizi per i residenti nel Comune di Barberino Val d’Elsa della zona di Monsanto da e per le scuole ubicate sul proprio territorio comun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Comune di Poggibonsi ha intenzione di continuare il servizio di trasporto scolastico per i bambini residenti nel Comune di Barberino Val d’Elsa, ma con adeguamento del compenso pattuito nell’anno 2004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altresì che per quanto riguarda il servizio di refezione scolastica, il pagamento della tariffa venga effettuato al Comune di Poggibonsi secondo le modalità da questi indicate all’utenz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procedere alla stipula di convenzione per gli anni scolastici 2007 – 2008 e 2008 – 2009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regolamento per il diritto allo studio approvato con deliberazione del Consiglio Comunale n.6 del 6 febbraio 200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 n.61 del 23/7/2004 di interpretazione autentica del regolamento per il diritto allo studio sopra cita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18 agosto 2000 n.267, recante “Testo unico delle leggi sull’ordinamento degli enti locali”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tenuti:      3  (Bazzani, Bartalesi, Neri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convenzione fra il Comune di Barberino Val d’Elsa ed il Comune di Poggibonsi per i Servizi Scolastici anni 2007 – 2008 e 2008 – 200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predetta convenzione avrà termine con la fine dell’anno scolasico 2008 – 2009, e quindi al 30 giugno 2009, essa potrà essere rinnovata qualora le due Amministrazioni Comunali accerteranno la sussistenza di ragioni di convenienza e di pubblico interess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Associato dei Servizi Educativi di procedere alla stipula della suddetta convenzione, riservandogli facoltà di introdurre modifiche non sostanziali e di individuare i capitoli di competenza dove prevedere gli eventuali rimborsi per le agevolazioni di carattere sociale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  <w:sz w:val="22"/>
          <w:szCs w:val="22"/>
        </w:rPr>
        <w:t>Approvazione schema di convenzione con il Comune di Poggibonsi per servizio trasporto scolastico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8/11/200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Sandro Bardotti, Responsabile Servizi Educativi Associati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8.11.2007</w:t>
        <w:tab/>
        <w:tab/>
        <w:tab/>
        <w:tab/>
        <w:tab/>
        <w:t xml:space="preserve">                                 IL RESPONSABILE S.E.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f.to   Dott. Sandro Bardott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1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46:00Z</dcterms:created>
  <dc:creator>COMUNE BARBERINO V.E.</dc:creator>
  <dc:description/>
  <cp:keywords/>
  <dc:language>en-US</dc:language>
  <cp:lastModifiedBy>Cosci Catiuscia</cp:lastModifiedBy>
  <cp:lastPrinted>2007-11-16T09:52:00Z</cp:lastPrinted>
  <dcterms:modified xsi:type="dcterms:W3CDTF">2007-11-20T11:15:00Z</dcterms:modified>
  <cp:revision>4</cp:revision>
  <dc:subject/>
  <dc:title>           PROPOSTA DI DELIBERAZIONE DELLA GIUNTA COMUNALE</dc:title>
</cp:coreProperties>
</file>