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55  del  26/9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Esternalizzazione notifica verbali al codice della strada e riscossione sanzion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il Sindaco Maurizio Semplic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che il punto 5) viene rinviato perché l’arch. Lungani non ce l’ha fatta a predisporre gli atti. Il prossimo Consiglio comunale si terrà il 15 ottobre alle ore 18.00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ssa quindi ad illustrare il punto 6)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L’argomento è stato esaminato dalla commissione affari istituzional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i tratta di prevedere l’esternalizzazione di una serie di attività manuali, in modo da concentrare l’attenzione del personale su altre attività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al punto di vista economico il cittadino non avrà incrementi nei verbal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Anche per l’Amministrazione l’aggravio è di circa 0,50 per verbale, ma rapportato al tempo di disponibilità dell’utiilzzo del personale, diventa una spesa esigua. Il personale si concentrerà sulla vigilanza del territori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spiega che il voto del gruppo Obiettivo Comune in commissione è stato favorevole in commissione per liberare ore per maggiore controllo sul territorio, d’altro canto dall’analisi dei costi/benefici ci sono alcune cose che non convincono sui reali benefici e costi. Per questo annuncia l’astensione del proprio gruppo.</w:t>
      </w:r>
    </w:p>
    <w:p>
      <w:pPr>
        <w:pStyle w:val="Corpodeltesto2"/>
        <w:ind w:firstLine="70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L CONSIGLIO COMUNALE</w:t>
      </w:r>
    </w:p>
    <w:p>
      <w:pPr>
        <w:pStyle w:val="Corpodeltesto2"/>
        <w:ind w:firstLine="70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Corpodeltesto2"/>
        <w:ind w:firstLine="709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Vista la relazione dell’ufficio di Polizia Municipale, allegata quale parte integrante e sostanziale, relativa alla proposta di esternalizzazione del servizio di notificazione dei verbali di violazione al codice della strada e del procedimento di riscossione delle sanzioni amministrative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</w:rPr>
        <w:t xml:space="preserve">Considerato in particolare che le procedure sanzionatorie amministrative pecuniarie ed accessorie, individuate dalla Legge 689/1981 e ss.mm.ii, dal D.P.R. 571/1982 e ss.mm.ii, dal D.Lgs 285/1992 (Codice della Strada) e ss.mm.ii. e dal D.P.R. 495/1992 di competenza comunale, richiedono </w:t>
      </w:r>
      <w:r>
        <w:rPr>
          <w:rFonts w:cs="Tahoma" w:ascii="Tahoma" w:hAnsi="Tahoma"/>
          <w:bCs/>
        </w:rPr>
        <w:t>adempimenti a carico del Comando di Polizia Municipale, complessi e di varia natura, molti di questi riguardano operazioni manuali e ripetitive quali ad esempio stampa, piega, incollatura del modulo e di altre gestite manualmente, che non vanno a beneficio né  della cittadinanza né del Comune, utilizzando risorse umane diversamente impiegabili in servizi esterni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itenuto autorizzare l’esternalizzazione del servizio sopra descritto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isto il parere di regolarità tecnica reso ai sensi dell’art.49 del D.Lgs.267/2000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isto che l’argomento è stato esaminato dalla commissione affari istituzionali nella seduta del 19/9/2007 con esito favorevole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n conformità con la seguente votazione resa nelle forme di legge: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esenti:     14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avorevoli:  10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stenuti:       4   (Bazzani, Mugnaini, Bagaggiolo, Bartalesi)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autoSpaceDE w:val="false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 di approvare le premesse suesposte quale parte integrante e sostanziale del presente atto;</w:t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di demandare all’Ufficio di Polizia Municipale l’attuazione delle procedure relative all’esternalizzazione del servizio di notificazione dei verbali di violazione al codice della strada e del procedimento di riscossione delle sanzioni amministrativa.</w:t>
      </w:r>
      <w:r>
        <w:br w:type="page"/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Esternalizzazione notifica verbali al codice della strada e riscossione sanzioni”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ll’ordine del giorno del C.C. del 26/9/2007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Antonio Totaro, Responsabile Unità Operativa Polizia Municip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6.9.2007</w:t>
        <w:tab/>
        <w:tab/>
        <w:tab/>
        <w:tab/>
        <w:tab/>
        <w:t xml:space="preserve">                       IL RESPONSABILE UNITA’OPERATIV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f.to   Antonio Totaro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9/2007</w:t>
        <w:tab/>
        <w:t xml:space="preserve">          </w:t>
        <w:tab/>
        <w:tab/>
        <w:tab/>
        <w:t xml:space="preserve">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Monotype Sorts" w:hAnsi="Monotype Sorts" w:cs="Monotype Sorts"/>
      <w:sz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51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10-02T07:38:00Z</dcterms:modified>
  <cp:revision>5</cp:revision>
  <dc:subject/>
  <dc:title>           PROPOSTA DI DELIBERAZIONE DELLA GIUNTA COMUNALE</dc:title>
</cp:coreProperties>
</file>