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PIANO DI RECUPERO PODERE IL CASOTTO F.lli Graziosi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Approvazion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DI RECUPER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di Recupero in oggetto ha i contenuti previsti all’art. 73 della L.R.T.  n° 1/05 ed è composto dai seguenti elaborati: 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catastale/Estratto PRGC/Relazione Tecnic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unti di veduta e documentazione fotografic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dard igienici e calcoli delle superfici utili e volumi dei corpi da realizzare E F G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ozza di convenzione urbanistic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  – Planimetria sistemazione esterna – volumetria – stato attual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  – Piante, prospetti e sezioni – calcolo volumetria – Stato attuale - fabbricato 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  – Piante, prospetti e sezioni – calcolo volumetria – Stato attuale - fabbricato B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  – Piante, prospetti e sezioni – calcolo volumetria – Stato approvato - fabbricato C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  – Piante, prospetti e sezioni – calcolo volumetria – Stato approvato - fabbricato D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  – Planimetria sistemazione esterna – volumetria – stato propos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7   – Piante, prospetti e sezioni – calcolo volumetria – Stato di progetto - fabbricato A 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  – Piante, prospetti e sezioni – calcolo volumetria – Stato proposto - fabbricato 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  – Piante, prospetti e sezioni – calcolo volumetria – Stato proposto - fabbricato F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10  – Piante, prospetti e sezioni – calcolo volumetria – Stato proposto - fabbricato G  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11  – Planimetria sistemazione esterna – stato sovrappos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12  – Sezioni sul terreno – stato attuale, modificato, sovrappos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13  – Planimetria impiant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14  – Schema delle fognature – stato attuale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15  – Schema delle fognature – stato propost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16  – Verifica legge 122/89 parcheggi – conformità legge 13/89 spazi condominiali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o-tecnica e geotecnica di massima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o-ambientale per l’adeguamento impianto di sub-irrigazione prop. Graziosi Eduardo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o-ambientale per l’adeguamento impianto di sub-irrigazione prop. Graziosi Gerardo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di recupero ha ottenuto i seguenti pareri e Nulla Ost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parere favorevole condizionato della Commissione Urbanistica comunale espresso in data 05.04.2007 (parere n° 1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center" w:pos="4608" w:leader="none"/>
          <w:tab w:val="right" w:pos="8928" w:leader="none"/>
        </w:tabs>
        <w:jc w:val="both"/>
        <w:rPr/>
      </w:pPr>
      <w:r>
        <w:rPr>
          <w:rFonts w:cs="Tahoma" w:ascii="Tahoma" w:hAnsi="Tahoma"/>
        </w:rPr>
        <w:t>parere favorevole  sulle caratteristiche igienico sanitarie della proposta di piano attuativo espresso dall’Azienda Sanitaria di Firenze, U.F. igiene e sanità pubblica zona sud-est, in data 31.05.2007, prot. 7884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Sono state depositate in data 01.07.2007 (scheda deposito n° 2342) presso l’Ufficio Regionale per la Tutela del Territorio, le indagini geologiche e gli elaborati del piano di recupero corredati dalle certificazioni e attestazioni previste dall’art. 62 della L.R.T. 1/05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o è stato depositato presso la segreteria Comunale e pubblicato, secondo le procedure di legge, sul B.U.R.T. del 10.10.2007, invitando tutti gli interessati a prenderne visione e presentare le osservazioni nei quarantacinque giorni successivi al periodo di deposito, e cioè entro il giorno 24.11.2007 compreso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l periodo di pubblicazione non è pervenuta nessuna osservazione da parte di soggetti interessati alla formazione del piano attuativo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el che riguarda la conformità del Piano attuativo agli strumenti di pianificazione territoriale vigenti, si attesta che il nuovo 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valutazioni sugli effetti ambientali di cui all’art. 3 comma 3° della L.R. n° 1/05 sono state omesse in quanto con il Piano attuativo non si prevedono nuove azioni di trasformazione soggette a procedure di valutazione degli effetti ambientali previsti dalla legge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’Elsa, 17.12.2007</w:t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6:00Z</dcterms:created>
  <dc:creator>COMUNE BARBERINO V.E.</dc:creator>
  <dc:description/>
  <cp:keywords/>
  <dc:language>en-US</dc:language>
  <cp:lastModifiedBy>Cosci Catiuscia</cp:lastModifiedBy>
  <cp:lastPrinted>2007-12-18T11:34:00Z</cp:lastPrinted>
  <dcterms:modified xsi:type="dcterms:W3CDTF">2008-01-08T08:56:00Z</dcterms:modified>
  <cp:revision>2</cp:revision>
  <dc:subject/>
  <dc:title>           PROPOSTA DI DELIBERAZIONE DELLA GIUNTA COMUNALE</dc:title>
</cp:coreProperties>
</file>