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del  22/2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Presentazione bilancio di previsione 2007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DUE del mese di FEBBR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3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Testonormale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omunica che rispetto allo scorso anno l’illustrazione del bilancio nelle frazioni avverrà successivamente alla presentazione al Consiglio Comunale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Si procede quindi all’illustrazione da parte del Sindaco, degli assessori e del consigliere Trentanovi, per le rispettive competenze, dei programmi inseriti nella relazione previsionale e programmatic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 ore 20.00 esce il consigliere Meocci. Presenti 12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 ore 20.10 esce il consigliere Macini. Presenti 11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ngrazia tutti i consiglieri, il dott. Volpi, il pubblico present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 presente inoltre che il Consiglio Comunale di approvazione del bilancio si svolgerà intorno al 21 marz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2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llegamentoipertestuale1">
    <w:name w:val="Collegamento ipertestuale1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29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2-28T08:09:00Z</dcterms:modified>
  <cp:revision>4</cp:revision>
  <dc:subject/>
  <dc:title>           PROPOSTA DI DELIBERAZIONE DELLA GIUNTA COMUNALE</dc:title>
</cp:coreProperties>
</file>