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2  del  26/9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Verbali seduta precedente del 29/8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Marzocchi Serg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Comunale            Dott. Sandro Bardotti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9 agosto 200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on ci sono altre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a seduta precedente del 29 agosto 2007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/10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02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10-02T11:58:00Z</dcterms:modified>
  <cp:revision>5</cp:revision>
  <dc:subject/>
  <dc:title>           PROPOSTA DI DELIBERAZIONE DELLA GIUNTA COMUNALE</dc:title>
</cp:coreProperties>
</file>