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65  del  8/11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Mozione consiliare per l’adesione all’ordine del giorno presentato da Coldiretti e Cia nell’ambito della campagna contro gli OGM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OTTO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ndinelli</w:t>
      </w:r>
      <w:r>
        <w:rPr>
          <w:rFonts w:cs="Tahoma" w:ascii="Tahoma" w:hAnsi="Tahoma"/>
        </w:rPr>
        <w:t xml:space="preserve"> illustra l’argomento sottolineando la crisi del settore olio (30% di raccolto in meno). Richiede tramite la CIA un tavolo di concertazione. Per il contenuto della delibera l’intento è quello di liberare i territori del nostro comune dagli O.G.M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concorda con Bandinelli sottolineando però che non bisogna vedere il problema solo in base a criteri politico – ideologici; sugli OGM l’opinione della scienza non è univoca. Va bene precludere l’OGM sui nostri territori, ma senza ostacolare il lavoro della ricerca scientific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Parrini</w:t>
      </w:r>
      <w:r>
        <w:rPr>
          <w:rFonts w:cs="Tahoma" w:ascii="Tahoma" w:hAnsi="Tahoma"/>
        </w:rPr>
        <w:t xml:space="preserve"> sottolinea come siano proprio i paesi poveri ad essere minacciati dall’uso di OGM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ertini</w:t>
      </w:r>
      <w:r>
        <w:rPr>
          <w:rFonts w:cs="Tahoma" w:ascii="Tahoma" w:hAnsi="Tahoma"/>
        </w:rPr>
        <w:t xml:space="preserve"> concorda. I prodotti OGM non sviluppano tutti; i paesi più poveri si trovano in posizione di sudditanza rispetto a quelli più ricch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ritiene che la scienza vada favorita perché permette di trovare le soluzioni ai problem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L’assessore Becattelli</w:t>
      </w:r>
      <w:r>
        <w:rPr>
          <w:rFonts w:cs="Tahoma" w:ascii="Tahoma" w:hAnsi="Tahoma"/>
        </w:rPr>
        <w:t xml:space="preserve"> condivide l’approccio pragmatico sulla questione sottolineando che l’uomo, a differenza degli animali e delle cose, non può essere oggetto di sperimentazione. Occorre combattere non tanto il progresso scientifico, ma i meccanismi economic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ntrano l’assessore Cencenti e il consigliere Mugna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concorda a patto che la ricerca la facciano i singoli Stati e non le multinaziona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afferma che il Comune è sensibile all’argomento trattato. Anche le precedenti amministrazioni hanno esposto il proprio dissenso per gli OGM. Anche nell’appalto mensa sono stati inseriti cibi biologi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mozione presentata dal gruppo consiliare Uniti per Barberino (prot.16185 del 7/11/2007) ad oggetto “Mozione consiliare per l’adesione all’ordine del giorno presentato da Coldiretti e Cia nell’ambito della campagna contro il OGM” nel testo che si allega alla presente quale parte integrante e sostanziale (</w:t>
      </w:r>
      <w:r>
        <w:rPr>
          <w:rFonts w:cs="Tahoma" w:ascii="Tahoma" w:hAnsi="Tahoma"/>
          <w:i/>
        </w:rPr>
        <w:t>all.A)</w:t>
      </w:r>
      <w:r>
        <w:rPr>
          <w:rFonts w:cs="Tahoma" w:ascii="Tahoma" w:hAnsi="Tahoma"/>
        </w:rPr>
        <w:t>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6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interventi dei consiglieri;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mozione in oggetto nel testo allegato A) quale parte integrante e sostanzi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1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F.TO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0:00Z</dcterms:created>
  <dc:creator>COMUNE BARBERINO V.E.</dc:creator>
  <dc:description/>
  <cp:keywords/>
  <dc:language>en-US</dc:language>
  <cp:lastModifiedBy>Cosci Catiuscia</cp:lastModifiedBy>
  <cp:lastPrinted>2007-11-16T09:52:00Z</cp:lastPrinted>
  <dcterms:modified xsi:type="dcterms:W3CDTF">2007-11-20T11:28:00Z</dcterms:modified>
  <cp:revision>7</cp:revision>
  <dc:subject/>
  <dc:title>           PROPOSTA DI DELIBERAZIONE DELLA GIUNTA COMUNALE</dc:title>
</cp:coreProperties>
</file>