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18  del  28/3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</w:rPr>
        <w:t>Relazione previsionale e programmatica – bilancio pluriennale 2007/2009 – bilancio di previsione per l’esercizio finanziario 2007. Approva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OTTO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6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, Stefanic Alf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Vist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gli artt.149 e 151 del Testo Unico n. 267 del 18 agosto 2000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arte seconda “Ordinamento finanziario e contabile” del T.U. n. 267/2000 ordinamento EE.LL., che detta le norme per la gestione finanziaria e contabile degli Enti Locali comprese quelle relativ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 il disposto dell'art.174 del D.Lgs. 18/8/2000, n. 267 sulla competenza della Giunta Comunale in ordin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Richiamata la Deliberazione della Giunta Comunale n.26 del 20/2/2007 avente ad oggetto ”Approvazione della relazione previsionale e programmatica e del connesso bilancio pluriennale per il triennio 2007/2009 e dello schema di bilancio di previsione per l’anno 2007”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il D.P.R. 194 del 31.1.1996 "Regolamento per l'approvazione dei modelli di cui all'art. 114 del D.Lgs. 77/95, concernente l'ordinamento finanziario e contabile degli Enti Locali" che contiene i modelli di Bilancio per i comu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lo Statuto e il Regolamento di contabilità del Comune di Barberino Val d’Elsa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488 del 28 dicembre 2001 “Disposizioni per la formazione del bilancio annuale e pluriennale dello Stato (Legge Finanziaria 2002)”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289 del 27 dicembre 2002 “Disposizioni per la formazione del bilancio annuale e pluriennale dello Stato (Legge Finanziaria 2003)”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350 del 24 Dicembre 2003 “Disposizioni per la formazione del bilancio annuale e pluriennale dello Stato (legge finanziaria 2004)”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311 del 30 Dicembre 2004 “Disposizioni per la formazione del bilancio annuale e pluriennale dello Stato (legge finanziaria 2005)”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266 del 23 Dicembre 2005, “Disposizioni per la formazione del bilancio annuale e pluriennale dello Stato (legge finanziaria 2006)”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296 del 27 Dicembre 2006 “Disposizioni per la formazione del bilancio annuale e pluriennale dello Stato (legge finanziaria 2007)”.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rt.53, comma 16, della legge 388/2000, come sostituito dall’art. 27, comma 8, della citata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il D.M. 30/11/2006 del Ministero dell’Interno  che ha prorogato al 31/3/2007 il termine per l'approvazione del bilancio per l'anno 2007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Dato atto che il bilancio pluriennale è stato formulato tenendo conto delle proposte di P.E.G. formulate dai dirigenti dei servizi sulla base delle esigenze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tali proposte sono state esaminate dalla Giunta al fine di assicurare il rispetto degli obiettivi dell'Ente ed il mantenimento dell'equilibrio economico del bilancio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le erogazioni statali sono state previste in misura stimata in relazione alle indicazioni contenute nella legge finanziaria per il 2007 ad eccezione del fondo sviluppo investimenti che è stato rideterminato in relazione ai mutui ancora in ammortamento nell'esercizio 2007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Richiamata la deliberazione della Giunta Comunale n.  125 del 10/10/2006 con la quale veniva adottato lo schema di programma triennale 2007-2009 e l’elenco annuale 2007 dei lavori pubblici ai sensi dell’articolo 128, del D.Lgs.n.163 del 12/4/2006, in base agli schemi tipo del D.M. 09/06/2005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ista la successiva deliberazione della Giunta Comunale n.145 del  28/11/2006 con la quale si approvano le modifiche al programma triennale recependo le osservazioni dell’Ufficio Tecnico comun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ista la successiva deliberazione della Giunta Comunale n.24 del  20/2/2007  con la quale si approvano le modifiche al programma trienna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isto l’art.128, comma 9, del D.Lgs. n.163 del 12/4/2006 e l’art.13, comma 1, del decreto del Presidente della Repubblica n.554/1999 i quali stabiliscono che l’aggiornamento definitivo del programma triennale e l’elenco annuale dei lavori siano deliberati contestualmente al bilancio di previsione e al bilancio plurien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widowControl w:val="false"/>
        <w:tabs>
          <w:tab w:val="left" w:pos="720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l D.Lgs. n.504 del 30.12.1992 "Riordino della finanza degli enti  territoriali” e successive modifiche ed integrazio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D.Lgs. n.507 del 15.11.1993 "Revisione ed armonizzazione dell'imposta comunale sulla pubblicità e del diritto sulle pubbliche affissioni, della tassa per l'occupazione di spazi ed aree pubbliche dei comuni e delle province nonché della tassa per lo smaltimento dei rifiuti solidi urbani a norma  dell'art. 4 della  legge  23.10.1989, n. 421, concernente il riordino della finanza territoriale" e successive modifich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Richiamate le norme vigenti in materia di indennità di carica agli amministratori, nonché i contratti collettivi nazionali di lavoro in esser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Richiamate le seguenti proprie deliberazion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>n.16 in data odierna avente per oggetto: "Verifica della qualità e quantità di aree e fabbricati da destinarsi alla residenza, alle attività produttive e terziarie (leggi 167/62, 865/71, 457/78) che potranno essere cedute in proprietà o in diritto di superficie e relativo prezzo di cessione (art.172, comma 1, lett. C) T.U. 267/00) (allegato D)”;</w:t>
      </w:r>
    </w:p>
    <w:p>
      <w:pPr>
        <w:pStyle w:val="Corpodeltesto3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>n.17 in data odierna avente ad oggetto “Piano triennale delle opere pubbliche ed elenco annuale. Approvazione” (allegato E) e dato atto che per ciascuna delle opere inserite nell’elenco annuale è stato approvato il relativo progetto preliminare;</w:t>
      </w:r>
    </w:p>
    <w:p>
      <w:pPr>
        <w:pStyle w:val="Corpodeltesto3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liberazione del Consiglio Comunale n. 13 del 22/2/2007 avente per oggetto “</w:t>
      </w:r>
      <w:r>
        <w:rPr>
          <w:rFonts w:cs="Tahoma" w:ascii="Tahoma" w:hAnsi="Tahoma"/>
          <w:sz w:val="20"/>
          <w:szCs w:val="22"/>
        </w:rPr>
        <w:t>Aliquote ICI anno 2007 – approvazione</w:t>
      </w:r>
      <w:r>
        <w:rPr>
          <w:rFonts w:cs="Tahoma" w:ascii="Tahoma" w:hAnsi="Tahoma"/>
          <w:sz w:val="22"/>
          <w:szCs w:val="22"/>
        </w:rPr>
        <w:t>”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Richiamate le seguenti  deliberazioni della Giunta Comunale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n.21 in data 20/2/2007 avente per oggetto: "Tassa per lo smaltimento dei Rifiuti Solidi Urbani:  Determinazione delle tariffe per l'anno 2007 e percentuale di copertura dei costi del servizio"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n.176 in   data  28/12/2006 avente per oggetto “aumento C.O.S.A.P. anno 2007”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77 in  data 28/12/2006 avente per oggetto “aumento imposta sulla pubblicità e diritti sulle pubbliche affissioni”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n.22 in data 20/2/2007 avente per oggetto “Ricognizione servizi pubblici a domanda individuale, definizione dei costi complessivi, tariffe e contribuzioni anno 2007”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al presente att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Rilevato altresì che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conto consuntivo 2005 (allegato F), approvato con atto consiliare n° 27 del 27/6/2006, esecutivo, è emerso un avanzo di amministrazione complessivo di Euro 58.795,15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ulla base delle risultanze del conto consuntivo 2005, questo Ente non rientra in alcuno degli 8  parametri rilevanti ai fini della definizione di ente in condizioni di deficit strutturale (allegato G)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on essendo costituite nell'ambito comunale aziende municipalizzate, non ricorre la necessità di evidenziare le risultanze di cui alla circolare del Ministero dell'Interno n°7 del 27/10/1979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Visto il parere del Revisore dei conti alla proposta di bilancio (allegato H);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delle risultanze della discussione svolta i cui interventi sono riportati nella deliberazione precedentemente assunta n.17 in data odierna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: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Presenti:    16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1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Contrari:     5  (Bazzani, Mugnaini, Bagaggiolo, Neri, Bartalesi).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-28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Relazione Previsionale e Programmatica per il periodo 2007-2009 (allegato A)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-28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Bilancio Pluriennale per il periodo 2007-2009 (allegato B) che riporta le seguenti risultanze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/>
        <w:t>BILANCIO PLURIENNALE 2007/2009 (al netto Titolo VI entrata e Titolo IV Uscita)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1681"/>
        <w:gridCol w:w="18"/>
        <w:gridCol w:w="1594"/>
        <w:gridCol w:w="1593"/>
      </w:tblGrid>
      <w:tr>
        <w:trPr>
          <w:trHeight w:val="49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Entrate 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4.132.924,24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4.242.924,24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4.172.924,24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12.548.772,72 </w:t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 xml:space="preserve">Entrate derivanti da trasferimenti correnti, Stato, Regioni ecc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606.654,93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492.077,94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508.593,53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1.607.326,40 </w:t>
            </w:r>
          </w:p>
        </w:tc>
      </w:tr>
      <w:tr>
        <w:trPr>
          <w:trHeight w:val="25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Entrate extra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588.840,42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527.271,34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513.771,34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1.629.883,10 </w:t>
            </w:r>
          </w:p>
        </w:tc>
      </w:tr>
      <w:tr>
        <w:trPr>
          <w:trHeight w:val="97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V</w:t>
            </w:r>
            <w:r>
              <w:rPr/>
              <w:tab/>
              <w:t>Entrate per alienazione e ammortamento di beni patrimoniali, trasferimento di capitali e riscossioni di cred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2.765.571,35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623.571,35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40.571,35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3.429.714,05 </w:t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V</w:t>
            </w:r>
            <w:r>
              <w:rPr/>
              <w:tab/>
              <w:t>Entrate derivanti da accensione di prestiti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921.561,00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880.000,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750.000,0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2.551.561,00 </w:t>
            </w:r>
          </w:p>
        </w:tc>
      </w:tr>
      <w:tr>
        <w:trPr>
          <w:trHeight w:val="4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snapToGrid w:val="false"/>
              <w:ind w:right="-21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16"/>
                <w:szCs w:val="16"/>
                <w:lang w:val="en-US" w:eastAsia="en-US"/>
              </w:rPr>
              <w:t>€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 xml:space="preserve">  9.015.551,94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€ 6.765.844,87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5.985.860,46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21.767.257,2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4012" w:leader="none"/>
        </w:tabs>
        <w:jc w:val="both"/>
        <w:rPr/>
      </w:pPr>
      <w:r>
        <w:rPr/>
        <w:tab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417"/>
        <w:gridCol w:w="1560"/>
        <w:gridCol w:w="1559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Spese corr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4.058.352,6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3.926.558,6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3.939.182,4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11.924.093,75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>Spese in conto capi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4.372.387,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.248.869,9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1.449.905,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8.071.162,79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Spese per il rimborso di prest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584.812,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590.416,3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596.772,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1.772.000,73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 xml:space="preserve">9.015.551,9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6.765.844,8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5.985.860,4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21.767.257,27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-28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Il Bilancio di Previsione 2007 (allegato C) e di dare atto che si chiude in pareggio sulla base delle seguenti prevision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Entrata:       Euro    </w:t>
      </w:r>
      <w:r>
        <w:rPr>
          <w:rFonts w:cs="Arial" w:ascii="Arial" w:hAnsi="Arial"/>
        </w:rPr>
        <w:t xml:space="preserve">€   9.906.924,15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sa          Euro    </w:t>
      </w:r>
      <w:r>
        <w:rPr>
          <w:rFonts w:cs="Arial" w:ascii="Arial" w:hAnsi="Arial"/>
        </w:rPr>
        <w:t>€   9.906.924,15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si evidenzia in dettaglio dal prospetto sottoriportato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epilogo Parte Entrata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132.924,24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06.654,93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88.840,42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.765.571,35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921.561,00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91.372,21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€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9.906.924,15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60"/>
              <w:ind w:firstLine="284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 xml:space="preserve">Riepilogo </w:t>
      </w:r>
      <w:r>
        <w:rPr/>
        <w:t>Parte Spes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058.352,68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372.387,16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84.812,10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91.372,21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€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9.906.924,15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-28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 che inoltre il che l'equilibrio economico-finanziario è così previs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ntrate (Tit. I, II e III)</w:t>
        <w:tab/>
        <w:tab/>
        <w:tab/>
        <w:tab/>
        <w:tab/>
        <w:t xml:space="preserve">€   </w:t>
      </w:r>
      <w:r>
        <w:rPr>
          <w:rFonts w:cs="Arial" w:ascii="Arial" w:hAnsi="Arial"/>
        </w:rPr>
        <w:t xml:space="preserve">5.328.419,59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Spese correnti                       </w:t>
        <w:tab/>
        <w:tab/>
        <w:tab/>
        <w:tab/>
        <w:t xml:space="preserve">€   </w:t>
      </w:r>
      <w:r>
        <w:rPr>
          <w:rFonts w:cs="Arial" w:ascii="Arial" w:hAnsi="Arial"/>
          <w:u w:val="single"/>
        </w:rPr>
        <w:t>4.058.352,68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Differenza positiva</w:t>
        <w:tab/>
        <w:tab/>
        <w:tab/>
        <w:tab/>
        <w:tab/>
        <w:t>+         €.  1.270.066,91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capitale ammortamento mutui</w:t>
        <w:tab/>
        <w:tab/>
        <w:tab/>
        <w:t xml:space="preserve">            </w:t>
      </w:r>
      <w:r>
        <w:rPr>
          <w:rFonts w:cs="Tahoma" w:ascii="Tahoma" w:hAnsi="Tahoma"/>
          <w:u w:val="single"/>
        </w:rPr>
        <w:t>€.     184.812,10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entrate avanzo di parte corrente destinato a investimenti € 1.085.254,81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’avvenuta approvazione del bilancio di previsione al Difensore civico regionale ai sensi della L.R.T. 2/2002;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DI TRASMETTERE il bilancio di previsione e relativi allegati al Tesoriere comunal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separata e unanime votazione, il presente atto immediatamente eseguibile, ai sensi dell’art.134, comma 4, del D.Lgs.267/2000, al fine di dare immediata applicazione al nuovo bilancio evitando il decorso dell’esercizio provvisorio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PARERI D.lgs.267/2000 – allegato alla proposta di deliberazione “</w:t>
      </w:r>
      <w:r>
        <w:rPr>
          <w:rFonts w:cs="Tahoma" w:ascii="Tahoma" w:hAnsi="Tahoma"/>
          <w:b/>
        </w:rPr>
        <w:t>Relazione previsionale e programmatica – bilancio pluriennale 2007/2009 – bilancio di previsione per l’esercizio finanziario 2007. Approvazione</w:t>
      </w:r>
      <w:r>
        <w:rPr>
          <w:rFonts w:cs="Tahoma" w:ascii="Tahoma" w:hAnsi="Tahoma"/>
          <w:sz w:val="22"/>
          <w:szCs w:val="22"/>
        </w:rPr>
        <w:t>”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836" w:hanging="0"/>
        <w:jc w:val="left"/>
        <w:rPr>
          <w:rFonts w:ascii="Tahoma" w:hAnsi="Tahoma" w:cs="Tahoma"/>
          <w:sz w:val="20"/>
          <w:szCs w:val="22"/>
          <w:lang w:val="fr-FR"/>
        </w:rPr>
      </w:pPr>
      <w:r>
        <w:rPr>
          <w:rFonts w:cs="Tahoma" w:ascii="Tahoma" w:hAnsi="Tahoma"/>
          <w:sz w:val="20"/>
          <w:szCs w:val="22"/>
          <w:lang w:val="fr-FR"/>
        </w:rPr>
      </w:r>
    </w:p>
    <w:p>
      <w:pPr>
        <w:pStyle w:val="Heading1"/>
        <w:ind w:left="2268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3.3.2007</w:t>
        <w:tab/>
        <w:tab/>
        <w:tab/>
        <w:tab/>
        <w:tab/>
        <w:t xml:space="preserve">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f.to  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/4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/3/2007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f.to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Monotype Sorts" w:hAnsi="Monotype Sorts" w:cs="Monotype Sorts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1:13:00Z</dcterms:created>
  <dc:creator>COMUNE BARBERINO V.E.</dc:creator>
  <dc:description/>
  <cp:keywords/>
  <dc:language>en-US</dc:language>
  <cp:lastModifiedBy>Cosci Catiuscia</cp:lastModifiedBy>
  <cp:lastPrinted>2007-04-02T12:21:00Z</cp:lastPrinted>
  <dcterms:modified xsi:type="dcterms:W3CDTF">2007-04-04T09:53:00Z</dcterms:modified>
  <cp:revision>7</cp:revision>
  <dc:subject/>
  <dc:title>           PROPOSTA DI DELIBERAZIONE DELLA GIUNTA COMUNALE</dc:title>
</cp:coreProperties>
</file>