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n.19  del  28/3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Esame ed approvazione modifiche al regolamento generale delle entrate comunali</w:t>
      </w:r>
      <w:r>
        <w:rPr>
          <w:rFonts w:cs="Tahoma" w:ascii="Tahoma" w:hAnsi="Tahoma"/>
        </w:rPr>
        <w:t xml:space="preserve">. 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OTTO del mese di MARZ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6.0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Marzocchi Sergio, Secci Antonella, Stefanic Alf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Cs/>
        </w:rPr>
        <w:tab/>
        <w:t>Visto il vigente Regolamento Generale delle entrate approvato con deliberazione C.C. 30 del  7 Aprile 1999, esecutiv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jc w:val="both"/>
        <w:rPr/>
      </w:pPr>
      <w:r>
        <w:rPr>
          <w:rFonts w:cs="Tahoma" w:ascii="Tahoma" w:hAnsi="Tahoma"/>
          <w:bCs/>
          <w:sz w:val="20"/>
        </w:rPr>
        <w:tab/>
        <w:t>Vista la necessità di apportare alcune modifiche ed integrazioni  al fine di adeguare lo stesso alle norme contenute nel D.Lgs. 223/2006 e nella L. 296/2006 “legge Finanziaria 2007”;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>Dato atto che l’argomento è stato esaminato dalla Commissione Affari Istituzionali il 14/3/2007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>Ritenuta la propria competenza ai sensi dell’art.42 del D.Lgs.267/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nelle forme di legg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3600" w:hanging="0"/>
        <w:jc w:val="left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</w:t>
      </w: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 approvare le premesse quale parte integrante e sostanziale del presente att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Di sostituire all’art.1 comma 1 il richiamo alla “legge 142/90 e successive modificazioni ed integrazioni, nel dlgs.vo 77/95 e successive modificazioni ed integrazioni” con il richiamo “</w:t>
      </w:r>
      <w:r>
        <w:rPr>
          <w:i/>
          <w:sz w:val="24"/>
        </w:rPr>
        <w:t>al D.Lgs.267/2000 e successive modificazioni ed integrazioni</w:t>
      </w:r>
      <w:r>
        <w:rPr>
          <w:sz w:val="24"/>
        </w:rPr>
        <w:t>”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 abrogare il comma 2 dell’art.3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 w:val="24"/>
        </w:rPr>
      </w:pPr>
      <w:r>
        <w:rPr>
          <w:sz w:val="24"/>
        </w:rPr>
        <w:t>Di abrogare il comma 1 dell’ art. 4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 w:val="24"/>
        </w:rPr>
      </w:pPr>
      <w:r>
        <w:rPr>
          <w:sz w:val="24"/>
        </w:rPr>
        <w:t>Di sostituire i richiami all’art.7 comma 4 degli “articoli 24,25,26 e 28 della legge 142/90” con i richiami a gli articoli “</w:t>
      </w:r>
      <w:r>
        <w:rPr>
          <w:i/>
          <w:sz w:val="24"/>
        </w:rPr>
        <w:t>30,31,32 e 37 del D.Lgs. 267/2000”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4"/>
        </w:rPr>
        <w:t xml:space="preserve">Di aggiungere il seguente periodo al comma 1 dell’ art. 11 dopo le parole entrate comunali,    “ </w:t>
      </w:r>
      <w:r>
        <w:rPr>
          <w:bCs/>
          <w:i/>
          <w:iCs/>
          <w:sz w:val="24"/>
        </w:rPr>
        <w:t>di norma</w:t>
      </w:r>
      <w:r>
        <w:rPr>
          <w:bCs/>
          <w:iCs/>
          <w:sz w:val="24"/>
        </w:rPr>
        <w:t xml:space="preserve">, </w:t>
      </w:r>
      <w:r>
        <w:rPr>
          <w:bCs/>
          <w:i/>
          <w:iCs/>
          <w:sz w:val="24"/>
        </w:rPr>
        <w:t>salvo che i singoli regolamenti delle entrate non dispongano diversamente,”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4"/>
        </w:rPr>
      </w:pPr>
      <w:r>
        <w:rPr>
          <w:bCs/>
          <w:iCs/>
          <w:sz w:val="24"/>
        </w:rPr>
        <w:t>Di eliminare il seguente periodo dall’ art. 13 comma 1 “..non aventi natura tributaria e”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4"/>
        </w:rPr>
        <w:t>Di sostituire l’art. 14 comma 1 con il seguente “</w:t>
      </w:r>
      <w:r>
        <w:rPr>
          <w:bCs/>
          <w:i/>
          <w:iCs/>
          <w:sz w:val="24"/>
        </w:rPr>
        <w:t>Per quanto riguarda l’esonero dalle procedure di riscossione coattiva si rimanda per gli importi minimi ai singoli regolamenti disciplinanti l’entrate relative</w:t>
      </w:r>
      <w:r>
        <w:rPr>
          <w:bCs/>
          <w:iCs/>
          <w:sz w:val="24"/>
        </w:rPr>
        <w:t>”;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4"/>
        </w:rPr>
      </w:pPr>
      <w:r>
        <w:rPr>
          <w:bCs/>
          <w:iCs/>
          <w:sz w:val="24"/>
        </w:rPr>
        <w:t>Di eliminare il comma 2 dell’art.14;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4"/>
        </w:rPr>
      </w:pPr>
      <w:r>
        <w:rPr>
          <w:bCs/>
          <w:iCs/>
          <w:sz w:val="24"/>
        </w:rPr>
        <w:t>Di introdurre l’art. 14 bis il cui testo è il seguente:</w:t>
      </w:r>
    </w:p>
    <w:p>
      <w:pPr>
        <w:pStyle w:val="Normal"/>
        <w:spacing w:lineRule="exact" w:line="300" w:before="60" w:after="120"/>
        <w:jc w:val="center"/>
        <w:rPr>
          <w:b/>
          <w:b/>
        </w:rPr>
      </w:pPr>
      <w:r>
        <w:rPr>
          <w:bCs/>
          <w:iCs/>
          <w:sz w:val="24"/>
        </w:rPr>
        <w:t xml:space="preserve">“ </w:t>
      </w:r>
      <w:r>
        <w:rPr>
          <w:bCs/>
          <w:iCs/>
          <w:sz w:val="24"/>
        </w:rPr>
        <w:t xml:space="preserve">Art. 14 bis   </w:t>
      </w:r>
      <w:r>
        <w:rPr>
          <w:b/>
          <w:i/>
        </w:rPr>
        <w:t>Compensazioni</w:t>
      </w:r>
    </w:p>
    <w:p>
      <w:pPr>
        <w:pStyle w:val="Normal"/>
        <w:spacing w:lineRule="exact" w:line="300" w:before="0" w:after="60"/>
        <w:ind w:firstLine="397"/>
        <w:jc w:val="both"/>
        <w:rPr>
          <w:i/>
          <w:i/>
        </w:rPr>
      </w:pPr>
      <w:r>
        <w:rPr>
          <w:i/>
        </w:rPr>
        <w:t>1. Il contribuente ha diritto a compensare le somme a credito e a debito anche per annualità differenti, solo relativamente ai seguenti tributi: I.C.I. e T.A.R.S.U..</w:t>
      </w:r>
    </w:p>
    <w:p>
      <w:pPr>
        <w:pStyle w:val="Normal"/>
        <w:spacing w:lineRule="exact" w:line="300" w:before="0" w:after="60"/>
        <w:ind w:firstLine="397"/>
        <w:jc w:val="both"/>
        <w:rPr>
          <w:i/>
          <w:i/>
        </w:rPr>
      </w:pPr>
      <w:r>
        <w:rPr>
          <w:i/>
        </w:rPr>
        <w:t>2. La compensazione può essere effettuata sia in riferimento alla stessa annualità che ad annualità differenti.</w:t>
      </w:r>
    </w:p>
    <w:p>
      <w:pPr>
        <w:pStyle w:val="Normal"/>
        <w:tabs>
          <w:tab w:val="clear" w:pos="720"/>
          <w:tab w:val="left" w:pos="1134" w:leader="none"/>
        </w:tabs>
        <w:spacing w:lineRule="exact" w:line="300" w:before="0" w:after="60"/>
        <w:ind w:firstLine="397"/>
        <w:jc w:val="both"/>
        <w:rPr/>
      </w:pPr>
      <w:r>
        <w:rPr>
          <w:i/>
        </w:rPr>
        <w:t>3. Sono esclusi dalla compensazione i crediti e i debiti relativi a I.C.I. e T.A.R.S.U.  non gestiti in economia.</w:t>
      </w:r>
    </w:p>
    <w:p>
      <w:pPr>
        <w:pStyle w:val="Normal"/>
        <w:spacing w:lineRule="exact" w:line="300" w:before="0" w:after="60"/>
        <w:ind w:firstLine="397"/>
        <w:jc w:val="both"/>
        <w:rPr/>
      </w:pPr>
      <w:r>
        <w:rPr>
          <w:i/>
        </w:rPr>
        <w:t>4. Al fine di beneficiare di tale possibilità di compensazione, il contribuente deve presentare, almeno 60 gg. prima della scadenza dell’importo a debito, la comunicazione contenente i dati relativi, utilizzando l’apposito modulo disponibile presso il Servizio Tributi o scaricabile dal sito internet comunale.</w:t>
      </w:r>
    </w:p>
    <w:p>
      <w:pPr>
        <w:pStyle w:val="Normal"/>
        <w:spacing w:lineRule="exact" w:line="300"/>
        <w:ind w:firstLine="397"/>
        <w:jc w:val="both"/>
        <w:rPr>
          <w:b/>
          <w:b/>
        </w:rPr>
      </w:pPr>
      <w:r>
        <w:rPr>
          <w:i/>
        </w:rPr>
        <w:t>5. In caso di mancato riscontro entro 30 gg. dalla presentazione della comunicazione, il contribuente deve intendersi tacitamente autorizzato ad effettuare la compensazione secondo le modalità comunicate.”</w:t>
      </w:r>
    </w:p>
    <w:p>
      <w:pPr>
        <w:pStyle w:val="Normal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720"/>
        <w:jc w:val="both"/>
        <w:rPr>
          <w:sz w:val="24"/>
        </w:rPr>
      </w:pPr>
      <w:r>
        <w:rPr>
          <w:sz w:val="24"/>
        </w:rPr>
        <w:t>11. Di sostituire l’art. 19 – Disposizioni transitorie – come segue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Per l’entrata in vigore si rimanda alle disposizioni legislative in materia”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 Di trasmettere copia della presente deliberazione unitamente al Regolamento modificato al Ministero delle Finanze entro trenta giorni dalla data di esecutività della deliberazione ai sensi dell’art. 52 del D.Lgs. 446/1997.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 Di rendere pubblico il Regolamento modificato tramite pubblicazione sulla Gazzetta Ufficiale ai sensi dell’art. 52 del D.Lgs. 446/199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 Di dare mandato al responsabile dell’ Area Finanziaria per gli ulteriori adempi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 Di dare atto che tali modifiche entreranno comunque in vigore dall’ 1/1/2007 ai sensi  del         l’ art.53, comma 16, della legge 388/2000, come sostituito dall’art.27, comma 8, della citata legge 448/0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. Di dare atto che la parte non modificata dal regolamento si considera ancora vigente ed approvata nel testo esistent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PARERI D.lgs.267/2000</w:t>
      </w:r>
      <w:r>
        <w:rPr>
          <w:rFonts w:cs="Tahoma" w:ascii="Tahoma" w:hAnsi="Tahoma"/>
          <w:sz w:val="22"/>
          <w:szCs w:val="22"/>
        </w:rPr>
        <w:t xml:space="preserve"> – allegato alla proposta di deliberazione “PARERI D.lgs.267/2000 – allegato alla proposta di deliberazione “Esame ed approvazione modifiche al regolamento generale delle entrate comunali”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993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sottoscritto  Dott. Niccolò Nucci, Responsabile area economico finanziari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26.3.2007</w:t>
        <w:tab/>
        <w:tab/>
        <w:tab/>
        <w:tab/>
        <w:tab/>
        <w:t xml:space="preserve">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   f.to   Dott. Niccolò Nucci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/4/2007</w:t>
        <w:tab/>
        <w:t xml:space="preserve">          </w:t>
        <w:tab/>
        <w:tab/>
        <w:tab/>
        <w:t xml:space="preserve">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Monotype Sorts" w:hAnsi="Monotype Sorts" w:cs="Monotype Sorts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7:59:00Z</dcterms:created>
  <dc:creator>COMUNE BARBERINO V.E.</dc:creator>
  <dc:description/>
  <cp:keywords/>
  <dc:language>en-US</dc:language>
  <cp:lastModifiedBy>Cosci Catiuscia</cp:lastModifiedBy>
  <cp:lastPrinted>2007-04-02T12:21:00Z</cp:lastPrinted>
  <dcterms:modified xsi:type="dcterms:W3CDTF">2007-04-03T08:07:00Z</dcterms:modified>
  <cp:revision>3</cp:revision>
  <dc:subject/>
  <dc:title>           PROPOSTA DI DELIBERAZIONE DELLA GIUNTA COMUNALE</dc:title>
</cp:coreProperties>
</file>