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40  del  26/6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Acquisto di area privata all’interno del cimitero comunale di Vico d’Elsa - autorizzazione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ISEI del mese di GIUGN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seduta inizia alle ore 17.05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Marzocchi Sergio, Secci Antonella, Stefanic Alfio, Mario Becattelli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Escono i consiglieri Mugnaini e Neri. Presenti 11.</w:t>
      </w:r>
    </w:p>
    <w:p>
      <w:pPr>
        <w:pStyle w:val="Testonormale"/>
        <w:jc w:val="both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</w:t>
      </w: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Premesso che :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zione CC/03 nr 27 del 27/02/2003 , esecutiva è stato approvato il programma triennale delle OO.PP.2003/2005 e contestualmente inserito l’intervento di ampliamento e sistemazione del cimitero comunale nella frazione di Vico d’Elsa :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zione GC/03 nr 144 del 22/12/2003 , esecutiva è stato approvato il progetto esecutivo di redatto dagli arch. Lupi e Magnolfi di Firenze 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’intervento , alla data odierna , risulta ultimato ed ha comportato la sistemazione </w:t>
        <w:tab/>
        <w:t xml:space="preserve">di  </w:t>
        <w:tab/>
        <w:t>porzione dell’area cimiteriale e la costruzione di nr 2 cappelle mortuarie con relativi ossari 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l’A.C. , nell’ambito degli interventi di riqualificazione e recupero della struttura </w:t>
        <w:tab/>
        <w:t xml:space="preserve">cimiteriale di Vico d’Elsa , ritiene necessario acquisire la porzione del terreno di proprietà privata  </w:t>
        <w:tab/>
        <w:t>posta all’interno della struttura pubblica 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 xml:space="preserve">che i proprietari , Sigg. Morandi , hanno manifestato la disponibilità all’alienazione </w:t>
        <w:tab/>
        <w:t xml:space="preserve">dell’area privata come si evince dal verbale dell’assemblea svoltasi in data 17/10/2006  che si </w:t>
        <w:tab/>
        <w:t>allega al presente provvedimento quale documento integrante e sostanziale 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, in relazione agli accordi sottoscritti tra le parti , che la cessione dell’area non </w:t>
        <w:tab/>
        <w:t xml:space="preserve">dovrà </w:t>
        <w:tab/>
        <w:t xml:space="preserve">comportare un corrispettivo in denaro ma la concessione di nr. 4 loculi e nr. 4 ossari , per </w:t>
        <w:tab/>
        <w:t xml:space="preserve">un valore complessivo stimato in netti € 11.500,00 determinato in applicazione delle tariffe </w:t>
        <w:tab/>
        <w:t>attualmente vigent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relazione tecnica sottoscritta dal Responsabile dell’Area Tecnica allegata al presente </w:t>
        <w:tab/>
        <w:t>provvedimento a formarne parte integrale e sostanziale dalla quale si evince :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a determinazione del giusto valore di cessione risulta alquanto difficoltoso in relazione alla particolarità dell’area poiché non vi sono elementi comparativi da cui ricavare un prezzo di riferimento ;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’A.C. , in questo particolare contesto , ha l’opportunità di recuperare e riqualificare porzione dell’area cimiteriale di Vico d’Elsa con un incremento delle disponibilità di ossari di circa 16 unità ;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tale condizione consente un beneficio diretto sia per gli eredi che per l’A.C. in relazione alla rispettive esigenze 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ocumentazione in atti proveniente dall’archivio storico dalla quale si evince che i sigg. </w:t>
        <w:tab/>
        <w:t xml:space="preserve">Morandi Leone e Morandi Romolo risultano proprietari legittimi della porzione di terreno ubicata </w:t>
        <w:tab/>
        <w:t>all’interno del cimitero comunale di Vico d’Elsa della superficie complessiva di mq. 22,60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>, dalla documentazione in atti , che gli eredi legittimi risultano i sigg. seguenti 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omolo Morandi ( de cuius)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orandi Ottorino 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orandi Piero 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randi Andreina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eone Morandi ( de cuius)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randi Giuseppe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randi Ubaldo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randi renata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randi Giuliana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randi Marcello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randi Adele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randi Anna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P.R. 327/2001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Lgs.267/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Acquisito</w:t>
      </w:r>
      <w:r>
        <w:rPr>
          <w:rFonts w:cs="Tahoma" w:ascii="Tahoma" w:hAnsi="Tahoma"/>
        </w:rPr>
        <w:t xml:space="preserve"> il parere favorevole in ordine alla regolarità tecnica, espresso dal Responsabile dell’Area Tecnica ai sensi dell’art.49 del D.Lgs.267/2000;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azione unanime favorevole resa nelle forme di legg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1) </w:t>
      </w: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le premesse suesposte quale parte integrante e sostanzia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2) </w:t>
      </w:r>
      <w:r>
        <w:rPr>
          <w:rFonts w:cs="Tahoma" w:ascii="Tahoma" w:hAnsi="Tahoma"/>
          <w:b/>
        </w:rPr>
        <w:t>Di riconoscere</w:t>
      </w:r>
      <w:r>
        <w:rPr>
          <w:rFonts w:cs="Tahoma" w:ascii="Tahoma" w:hAnsi="Tahoma"/>
        </w:rPr>
        <w:t xml:space="preserve"> conveniente per l’Amministrazione Comunale, di acquisire la piena disponibilità o la proprietà del terreno in oggetto, tramite sottoscrizione di contratto di rinuncia ai diritti sulla stessa vantati dai privati, con compensazione del prezzo grazie al corrispettivo dovuto per la concessione di 4 loculi e 4 ossari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3) </w:t>
      </w: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a tal fine la relazione del Responsabile Area Tecnica, allegato A) quale parte integrante e sostanziale del presente at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4) </w:t>
      </w:r>
      <w:r>
        <w:rPr>
          <w:rFonts w:cs="Tahoma" w:ascii="Tahoma" w:hAnsi="Tahoma"/>
          <w:b/>
        </w:rPr>
        <w:t>Di dare mandato</w:t>
      </w:r>
      <w:r>
        <w:rPr>
          <w:rFonts w:cs="Tahoma" w:ascii="Tahoma" w:hAnsi="Tahoma"/>
        </w:rPr>
        <w:t xml:space="preserve"> agli uffici ed altri altri organi comunali, secondo le rispettive competenze, a porre in essere tutti gli atti ed i comportamenti necessari per il raggiungimento degli obiettivi di cui ai punti preceden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ERI D.lgs.267/2000 – allegato alla proposta di deliberazione “</w:t>
      </w:r>
      <w:r>
        <w:rPr>
          <w:rFonts w:cs="Tahoma" w:ascii="Tahoma" w:hAnsi="Tahoma"/>
          <w:b/>
        </w:rPr>
        <w:t>Acquisto di area privata all’interno del cimitero comunale di Vico d’Elsa - autorizzazione</w:t>
      </w:r>
      <w:r>
        <w:rPr>
          <w:rFonts w:cs="Tahoma" w:ascii="Tahoma" w:hAnsi="Tahoma"/>
          <w:b/>
          <w:sz w:val="22"/>
          <w:szCs w:val="22"/>
        </w:rPr>
        <w:t xml:space="preserve"> “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2127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          </w:t>
      </w:r>
      <w:r>
        <w:rPr>
          <w:rFonts w:cs="Tahoma" w:ascii="Tahoma" w:hAnsi="Tahoma"/>
          <w:b/>
          <w:bCs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26/6/2007</w:t>
        <w:tab/>
        <w:tab/>
        <w:tab/>
        <w:tab/>
        <w:tab/>
        <w:t xml:space="preserve">                     IL RESPONSABILE AREA TECNIC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f.to   Geom. Loris Agresti</w:t>
      </w:r>
      <w:r>
        <w:br w:type="page"/>
      </w:r>
    </w:p>
    <w:p>
      <w:pPr>
        <w:pStyle w:val="Testonormale"/>
        <w:ind w:right="1474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8/6/2007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8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Monotype Sorts" w:hAnsi="Monotype Sorts" w:cs="Monotype Sorts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53:00Z</dcterms:created>
  <dc:creator>COMUNE BARBERINO V.E.</dc:creator>
  <dc:description/>
  <cp:keywords/>
  <dc:language>en-US</dc:language>
  <cp:lastModifiedBy>Cosci Catiuscia</cp:lastModifiedBy>
  <cp:lastPrinted>2007-06-29T15:25:00Z</cp:lastPrinted>
  <dcterms:modified xsi:type="dcterms:W3CDTF">2007-06-29T13:43:00Z</dcterms:modified>
  <cp:revision>5</cp:revision>
  <dc:subject/>
  <dc:title>           PROPOSTA DI DELIBERAZIONE DELLA GIUNTA COMUNALE</dc:title>
</cp:coreProperties>
</file>