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Seduta aperta ore 22.00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Il Sindaco </w:t>
      </w:r>
      <w:r>
        <w:rPr>
          <w:rFonts w:eastAsia="Batang;바탕" w:cs="Batang;바탕" w:ascii="Batang;바탕" w:hAnsi="Batang;바탕"/>
          <w:sz w:val="22"/>
          <w:szCs w:val="22"/>
        </w:rPr>
        <w:t>saluta gli intervenuti. Porta il saluto a Padre Pepe della Comunità di Barberino Val d’ Elsa, delle Associazioni e di tutti i cittadini; è un orgoglio essere il primo Sindaco di Barberino che fa un passo concreto verso la Cooperazione Internazionale. Dall’ inizio della legislatura l’ Amministrazione si è impegnata in tal senso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 xml:space="preserve">Porta i saluti del Sindaco Fusi di Tavarnelle Val di Pesa, nostro Comune vicino e rappresentante Anci per la Cooperazione Internazionale.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>Saluta Severino Saccardi come rappresentante della Regione Toscana. Ringrazia e saluta tutti i soggetti presenti che sottoscriveranno il patto di cooperazione partenariato, dialogo e riconciliazione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Alle ore 22.05 entra consigliere Rossi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Il patto di Cooperazione è la testimonianza della volontà di Barberino, la conferma di quella di Tavarnelle che è già impegnata in cooperazione. Il Comune è anche impegnato con la Colombia, Zambia, Saharawi, il Comune di Tavarnelle con il Tchad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>Con la cooperazione, si inizia un dialogo che è alla base di progetti che devono portare tutti i cittadini del mondo ad avere gli stessi diritti. Orgogliosi perché si entra in un gruppo di Comuni ed enti che già lavorano nel campo della Cooperazione Internazionale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Trentanovi </w:t>
      </w:r>
      <w:r>
        <w:rPr>
          <w:rFonts w:eastAsia="Batang;바탕" w:cs="Batang;바탕" w:ascii="Batang;바탕" w:hAnsi="Batang;바탕"/>
          <w:sz w:val="22"/>
          <w:szCs w:val="22"/>
        </w:rPr>
        <w:t>precisa le motivazioni per le quali è stata assunta la decisione di precedere verso questa attività. Perché l’ Amministrazione crede sia una cosa giusta; perché è un percorso in cui la Toscana fa tanto e poi perché già tante Associazioni e cittadini lavoravano in tal senso e si è ritenuto necessario ed opportuno istituzionalizzare questo percorso. Obiettivi del millennio sono quelli che si andranno a sottoscrivere tra tante Associazioni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>Cooperazione significa operare insieme con pari dignità; quello che si andrà a sottoscrivere è uno schema di patto già sperimentato in altra occasione dal Comune di Tavarnelle, parte da un principio che è quello della parità. Questo documento  parte dell’ Africa, ed ha un buono spirito ossia quello di operare insieme, fare partenariato, quello che in spagnolo sintetizza con il termine Amistad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Riconciliazione come modo per riavvicinare i popoli in un momento in cui la divisione è dominante, il dialogo e la riconciliazione sono fondamentali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Si deve parlare di popoli impoveriti e non popoli poveri, popoli caratterizzati dalla dominazione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>Parlare di comunità perché dà l’ idea non solo dell’ istituzione, ma della gente che gravita intorno alla cooperazione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Il patto parte da alcuni assunti: la filosofia di liberare i popoli; un progetto che prevede l’ attivazione del microcredito; la produzione rurale, le commercializzazioni ed il turismo sociale. E’ quindi un progetto a tutto campo. Ringrazia tutti: l’ Amministrazione Comunale, le Associazioni ed i cittadini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Sindaco </w:t>
      </w:r>
      <w:r>
        <w:rPr>
          <w:rFonts w:eastAsia="Batang;바탕" w:cs="Batang;바탕" w:ascii="Batang;바탕" w:hAnsi="Batang;바탕"/>
          <w:sz w:val="22"/>
          <w:szCs w:val="22"/>
        </w:rPr>
        <w:t>comunica che avrebbe dovuto esserci anche il Senatore Xavier, però ha perso l’ aereo a Parigi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Padre Pepe </w:t>
      </w:r>
      <w:r>
        <w:rPr>
          <w:rFonts w:eastAsia="Batang;바탕" w:cs="Batang;바탕" w:ascii="Batang;바탕" w:hAnsi="Batang;바탕"/>
          <w:sz w:val="22"/>
          <w:szCs w:val="22"/>
        </w:rPr>
        <w:t>presenta le scuse a nome del Senatore Xavier. Il cammino della cooperazione del Comune di Barberino e Tavarnelle con Santiago è un frutto. Lui crede che oggi l’ unità sia un frutto con gli sforzi di ognuno. L’ unità è frutto del lavoro di tutti, a maggior ragione quando si riconosce il valore della dignità umana. La disponibilità del Sindaco e del Consigliere Regionale Saccardi rappresenta un aspetto molto importante di questo progetto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Offre il suo paese a tutti, per condivider parte della vita insieme. Offre la regione in cui abita, ai cittadini di Barberino per fare un’ esperienza importante con la gente del Messico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>Il punto debole del Messico è l’ inesistenza di una educazione integrale. Ringrazia tutti perché insieme si può fare un programma che è un’ alternativa sociale per un paese che non ha nulla per vivere. Per questo l’ idea della Banca 0-0, per creare un patrimonio sociale, da condividere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 xml:space="preserve">Fa alcuni esempi sui costi irrisori dei prodotti della propria regione che potrebbero essere oggetto di scambio. 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Il Sindaco apre la seduta agli interventi del pubblico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Giuseppe Zanella – Reiki </w:t>
      </w:r>
      <w:r>
        <w:rPr>
          <w:rFonts w:eastAsia="Batang;바탕" w:cs="Batang;바탕" w:ascii="Batang;바탕" w:hAnsi="Batang;바탕"/>
          <w:sz w:val="22"/>
          <w:szCs w:val="22"/>
        </w:rPr>
        <w:t>il quale si sofferma sull’ importanza dell’ individuo e del benessere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>Anna Brancaccio – Happy Days Onlus</w:t>
      </w:r>
      <w:r>
        <w:rPr>
          <w:rFonts w:eastAsia="Batang;바탕" w:cs="Batang;바탕" w:ascii="Batang;바탕" w:hAnsi="Batang;바탕"/>
          <w:sz w:val="22"/>
          <w:szCs w:val="22"/>
        </w:rPr>
        <w:t xml:space="preserve"> chiede se i progetti saranno collegati o separati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>Padre Pepe</w:t>
      </w:r>
      <w:r>
        <w:rPr>
          <w:rFonts w:eastAsia="Batang;바탕" w:cs="Batang;바탕" w:ascii="Batang;바탕" w:hAnsi="Batang;바탕"/>
          <w:sz w:val="22"/>
          <w:szCs w:val="22"/>
        </w:rPr>
        <w:t xml:space="preserve"> risponde che la Banca 0-0 serve per partire, per fidelizzare il cittadino alla terra e separatamente commercializzare i prodotti della stessa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Trentanovi </w:t>
      </w:r>
      <w:r>
        <w:rPr>
          <w:rFonts w:eastAsia="Batang;바탕" w:cs="Batang;바탕" w:ascii="Batang;바탕" w:hAnsi="Batang;바탕"/>
          <w:sz w:val="22"/>
          <w:szCs w:val="22"/>
        </w:rPr>
        <w:t>l’ impegno dell’ Amministrazione sarà ottenere fondi per sostenere la Banca. Poi turismo sociale come scambio tra le popolazioni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Mario Bicchi – Misericordia </w:t>
      </w:r>
      <w:r>
        <w:rPr>
          <w:rFonts w:eastAsia="Batang;바탕" w:cs="Batang;바탕" w:ascii="Batang;바탕" w:hAnsi="Batang;바탕"/>
          <w:sz w:val="22"/>
          <w:szCs w:val="22"/>
        </w:rPr>
        <w:t>ringrazia chi ha lavorato affinché il progetto si concretizzasse. Ricorda che a Marcialla le relazioni con la popolazione sono intraprese e continuano dal 1982 e si sono sviluppate spontanee soprattutto tra i giovani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Laura Masini – Banda Filarmonica </w:t>
      </w:r>
      <w:r>
        <w:rPr>
          <w:rFonts w:eastAsia="Batang;바탕" w:cs="Batang;바탕" w:ascii="Batang;바탕" w:hAnsi="Batang;바탕"/>
          <w:sz w:val="22"/>
          <w:szCs w:val="22"/>
        </w:rPr>
        <w:t>si fa</w:t>
      </w: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>portavoce di tante persone che da piccole hanno conosciuto Padre Pepe e che sono legate a lui da un rapporto di amicizia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Sara Innocenti – Associazione Culturale Marcialla </w:t>
      </w:r>
      <w:r>
        <w:rPr>
          <w:rFonts w:eastAsia="Batang;바탕" w:cs="Batang;바탕" w:ascii="Batang;바탕" w:hAnsi="Batang;바탕"/>
          <w:sz w:val="22"/>
          <w:szCs w:val="22"/>
        </w:rPr>
        <w:t>fa presente che è stato realizzato uno spettacolo sulla vita del Messico al fine di creare empatia con la popolazione, ringrazia Padre Pepe e le 22 persone che ha accompagnato in questi giorni in giro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>Francesco – Semifonte</w:t>
      </w:r>
      <w:r>
        <w:rPr>
          <w:rFonts w:eastAsia="Batang;바탕" w:cs="Batang;바탕" w:ascii="Batang;바탕" w:hAnsi="Batang;바탕"/>
          <w:sz w:val="22"/>
          <w:szCs w:val="22"/>
        </w:rPr>
        <w:t xml:space="preserve">  definisce positive le vibrazioni che Padre Pepe è in grado di trasmettere e ha fatto si che le Associazioni si unissero insieme per portare avanti questo progetto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Stefano Innocenti – Associazione Culturale Marcialla </w:t>
      </w:r>
      <w:r>
        <w:rPr>
          <w:rFonts w:eastAsia="Batang;바탕" w:cs="Batang;바탕" w:ascii="Batang;바탕" w:hAnsi="Batang;바탕"/>
          <w:sz w:val="22"/>
          <w:szCs w:val="22"/>
        </w:rPr>
        <w:t xml:space="preserve">che dedicherà una parte dei contributi che riceverà, per i progetti di cui al patto di cooperazione. 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Sindaco </w:t>
      </w:r>
      <w:r>
        <w:rPr>
          <w:rFonts w:eastAsia="Batang;바탕" w:cs="Batang;바탕" w:ascii="Batang;바탕" w:hAnsi="Batang;바탕"/>
          <w:sz w:val="22"/>
          <w:szCs w:val="22"/>
        </w:rPr>
        <w:t xml:space="preserve">condivide che la frazione di Marcialla sia in grado di creare un unico gruppo unito, ogni qual volta ci sia bisogno di lavorare insieme; tanti cittadini sono volontari nella Misericordia; tutti sono coesi nel fare qualcosa per gli altri.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Paolo Gianni – Comitato di Tignano  </w:t>
      </w:r>
      <w:r>
        <w:rPr>
          <w:rFonts w:eastAsia="Batang;바탕" w:cs="Batang;바탕" w:ascii="Batang;바탕" w:hAnsi="Batang;바탕"/>
          <w:sz w:val="22"/>
          <w:szCs w:val="22"/>
        </w:rPr>
        <w:t xml:space="preserve">fa presente che da qualche anno il comitato propone iniziative a favore della solidarietà: ha aderito volentieri al progetto e afferma di essere stato colpito dall’ intervento di Padre Pepe che non conosceva, e per questo motivo è ancora più contento di aver aderito all’ iniziativa.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Roberto Socci – Consiglio di frazione di Tignano </w:t>
      </w:r>
      <w:r>
        <w:rPr>
          <w:rFonts w:eastAsia="Batang;바탕" w:cs="Batang;바탕" w:ascii="Batang;바탕" w:hAnsi="Batang;바탕"/>
          <w:sz w:val="22"/>
          <w:szCs w:val="22"/>
        </w:rPr>
        <w:t>sono contenti di aver aderito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sz w:val="22"/>
          <w:szCs w:val="22"/>
          <w:u w:val="single"/>
        </w:rPr>
        <w:t xml:space="preserve">Padre Pepe </w:t>
      </w:r>
      <w:r>
        <w:rPr>
          <w:rFonts w:eastAsia="Batang;바탕" w:cs="Batang;바탕" w:ascii="Batang;바탕" w:hAnsi="Batang;바탕"/>
          <w:sz w:val="22"/>
          <w:szCs w:val="22"/>
        </w:rPr>
        <w:t>ringrazia le esperienze di tutti, importante è l’ unità. Il primo di gennaio del 2008, verrà aperto un commercio con il Canada, importante visto che con gli Stati Uniti c’è barriera netta.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Chiusura lavori ore 23.10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07:00Z</dcterms:created>
  <dc:creator>Comune Barberino Val d'Elsa</dc:creator>
  <dc:description/>
  <cp:keywords/>
  <dc:language>en-US</dc:language>
  <cp:lastModifiedBy>Cosci Catiuscia</cp:lastModifiedBy>
  <dcterms:modified xsi:type="dcterms:W3CDTF">2007-08-08T11:07:00Z</dcterms:modified>
  <cp:revision>2</cp:revision>
  <dc:subject/>
  <dc:title>Seduta aperta ore 22</dc:title>
</cp:coreProperties>
</file>