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nvenzione tra la provincia di Firenze, il Comune di Barberino Val d’Elsa, il Comune di Tavarnelle Val di Pesa per la realizzazione di strutture sociali, culturali, sportive, viarie, scolastiche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u w:val="single"/>
        </w:rPr>
        <w:t>Il Sindaco</w:t>
      </w:r>
      <w:r>
        <w:rPr>
          <w:rFonts w:cs="Tahoma" w:ascii="Tahoma" w:hAnsi="Tahoma"/>
        </w:rPr>
        <w:t xml:space="preserve"> espone l’argomento ricordando tutti gli atti prodromici alla convenzione oggetto di discussione. La convenzione è relativa ad alcuni degli interventi oggetto del protocollo d’intesa che fu sottoscritto ad agosto 2005 con il Comune di Tavarnelle. Espone il contenuto dell’accordo e fa presente che i contributi erogati dalla Provincia relativi alle scuole sono stanziati non perché la stessa sia competente in materia, ma perché ha considerato positivamente l’accordo tra i due comuni. Fa presente che la convenzione è stata esaminata dalla commissione affari istituzionali.</w:t>
      </w:r>
    </w:p>
    <w:p>
      <w:pPr>
        <w:pStyle w:val="Normal"/>
        <w:jc w:val="both"/>
        <w:rPr/>
      </w:pPr>
      <w:r>
        <w:rPr>
          <w:rFonts w:cs="Tahoma" w:ascii="Tahoma" w:hAnsi="Tahoma"/>
          <w:b/>
          <w:u w:val="single"/>
        </w:rPr>
        <w:t xml:space="preserve">Il consigliere Bazzani  </w:t>
      </w:r>
      <w:r>
        <w:rPr>
          <w:rFonts w:cs="Tahoma" w:ascii="Tahoma" w:hAnsi="Tahoma"/>
        </w:rPr>
        <w:t>esprime la contrarietà del gruppo sia alla delibera che alla convenzione oggetto della stessa. Le sue perplessità riguardano anzitutto il nuovo tracciato della circonvallazione nel capoluogo. Questo perché nel regolamento urbanistico adottato dalla precedente amministrazione fu previsto un tracciato molto a ridosso dell’attuale via Cassia, perché in altre zone il terreno era franoso e richiedeva interventi franosi. Questo perché il geologo Dott. Castellani e i tecnici del Genio Civile consigliarono questo tipo di tracciato. Invece il nuovo tracciato, con il nuovo studio di fattibilità, prevede che su quel terreno si possa costruire, sicuramente con un forte incremento di costi, anche a causa delle pendenze del 40% che lì ci sono, questo unicamente alla previsione del terzo lotto della circonvallazione di Tavarnelle, sembra diposto dall’attuale amministrazione per dare fumo negli occhi alla popolazione, senza che di fatto entrambe le amministrazioni abbiano intenzione di realizzare gli interventi, tenuto conto dei notevoli aumenti di costo. Quindi si cerca di rendere le cose più difficili in modo da giustificare il fatto di non volerle realizzare. La novità della convenzione è relativa all’impegno della Provincia di inserire nel piano delle opere pubbliche 2007/2009 i tratti di circonvallazione di Pietracupa e Marcialla. Tuttavia il tratto di Marcialla è previsto per il 2009, quando ci sarà una nuova amministrazione sia comunale che provinciale, mentre il tratto di Pietracupa è previsto prima. Non vede l’esigenza di realizzare strade al di fuori dell’abitato dei due paesi, cosa che fa sì che gli stessi diventino sempre più dormitori. La differenza nei tempi di realizzazione tra i due interventi sembra uno scherno nei confronti degli abitanti di Marcialla che sembrano inferiori come priorità rispetto a quelli di Pietracupa. Fa poi presente la contrarietà del gruppo allo spostamento delle infrasturtture scolastiche che presenta limiti ancor prima di iniziare, tenuto conto dei problemi legati alla chiusura delle scuole medie di Barberino e delle grosse incertezze per le scuole materne di Vico e Marcialla, per non parlare poi della costruzione eccessivamente costosa delle nuove scuole elementari di cui parte del finanziamento avviene alienando altri beni comunali. Il gruppo ritiene che sbaglia un’amministrazione che vende; ricorda che durante la loro amministrazione si acquistò la chiesa di Linari, mentre questa amministrazione vende le attuali scuole elementari. Tutto questo per fare una speculazione immobiliare con un carico urbanistico insostenibile per quella zona e tra l’altro al di fuori del piano strutturale. Ritiene che in questo modo si indebiti il Comune fino al midollo, pagando per il futuro un mutuo a carico della popolazione. Ribadisce che l’attuale scuola elementare sia in grado di ospitare due sezioni, mentre il nuovo intervento costa 2.500.000,00 euro di cui solo 300 mila finanziati dalla Provincia. Ritiene che l’alienazione dell’attuale scuola rappresenti un impoverimento per tutto il Comune creando anche disagi per gli abitanti di via Semifonte. Ribadisce che l’operazione rappresenta la sottoscrizione di una condanna ad indebitare per il futuro il Comune. Per queste motivazioni, al di là della retorica che gira attorno a questi accordi di programma e convenzioni, ribadisce il voto contrario del gruppo Obiettivo Comune.</w:t>
      </w:r>
    </w:p>
    <w:p>
      <w:pPr>
        <w:pStyle w:val="Normal"/>
        <w:jc w:val="both"/>
        <w:rPr>
          <w:rFonts w:ascii="Tahoma" w:hAnsi="Tahoma" w:cs="Tahoma"/>
        </w:rPr>
      </w:pPr>
      <w:r>
        <w:rPr>
          <w:rFonts w:cs="Tahoma" w:ascii="Tahoma" w:hAnsi="Tahoma"/>
        </w:rPr>
        <w:t xml:space="preserve">Ritiene che si continui ad operare contro il parere della gente e con evidente perdita dei consensi da parte della maggioranza, per perseguire i propri obiettivi, mettendo una pietra miliare perché la gente mandi a casa l’attuale amministrazione. </w:t>
      </w:r>
    </w:p>
    <w:p>
      <w:pPr>
        <w:pStyle w:val="Normal"/>
        <w:jc w:val="both"/>
        <w:rPr/>
      </w:pPr>
      <w:r>
        <w:rPr>
          <w:rFonts w:cs="Tahoma" w:ascii="Tahoma" w:hAnsi="Tahoma"/>
          <w:b/>
          <w:u w:val="single"/>
        </w:rPr>
        <w:t>Il consigliere Trentanovi</w:t>
      </w:r>
      <w:r>
        <w:rPr>
          <w:rFonts w:cs="Tahoma" w:ascii="Tahoma" w:hAnsi="Tahoma"/>
        </w:rPr>
        <w:t xml:space="preserve"> fa presente che la convenzione è uno strumento buono che consente a tutti di controllare ciò che sta facendo l’amministrazione. Nel merito, si mettono in campo una serie di infrastrutture di cui Barberino e Tavarnelle avevano bisogno da tempo. L’opposizione del gruppo Obiettivo Comune è più di tipo politico che di tipo pratico. Grazie a questi accordi a Barberino sono pervenuti numerosi finanziamenti. Fa l’esempio dell’asilo nido come infrastruttura di cui ha bisogno tutta la popolazione perché l’asilo Mannucci svolge ancora una funzione importante, ma è una struttura realizzata secondo i vecchi canoni scolastici. Fa presente che il gruppo Obiettivo Comune dice che questa amministrazione aliena, ma ricorda che ad oggi sono stati acquistati i locali di ex Spazio Idea. Ritiene che la scuola elementare di Barberino andasse bene 40 anni fa non oggi.</w:t>
      </w:r>
    </w:p>
    <w:p>
      <w:pPr>
        <w:pStyle w:val="Normal"/>
        <w:jc w:val="both"/>
        <w:rPr>
          <w:rFonts w:ascii="Tahoma" w:hAnsi="Tahoma" w:cs="Tahoma"/>
        </w:rPr>
      </w:pPr>
      <w:r>
        <w:rPr>
          <w:rFonts w:cs="Tahoma" w:ascii="Tahoma" w:hAnsi="Tahoma"/>
        </w:rPr>
        <w:t>Alienare non è sempre una perdita perché bisogna guardare avanti; è un investimento per il futuro.</w:t>
      </w:r>
    </w:p>
    <w:p>
      <w:pPr>
        <w:pStyle w:val="Normal"/>
        <w:jc w:val="both"/>
        <w:rPr/>
      </w:pPr>
      <w:r>
        <w:rPr>
          <w:rFonts w:cs="Tahoma" w:ascii="Tahoma" w:hAnsi="Tahoma"/>
        </w:rPr>
        <w:t xml:space="preserve">Quindi la valutazione del gruppo di maggioranza è completamente diversa. Per quanto riguarda la viabilità ritiene che si faccia un salto di qualità; da anni si parla di circonvallazione per cui si mettono punti fermi rispetto ad una serie di questioni di cui si parla da anni. Nel progetto preliminare si valutano una serie di ipotesi possibili e la Provincia interviene anche sulle indagini geologiche. Per quanto riguarda la circonvallazione di Marcialla si va anche oltre quanto promesso in campagna elettorale in quanto la Provincia finanzia l’intervento. </w:t>
      </w:r>
    </w:p>
    <w:p>
      <w:pPr>
        <w:pStyle w:val="Normal"/>
        <w:jc w:val="both"/>
        <w:rPr/>
      </w:pPr>
      <w:r>
        <w:rPr>
          <w:rFonts w:cs="Tahoma" w:ascii="Tahoma" w:hAnsi="Tahoma"/>
          <w:b/>
          <w:u w:val="single"/>
        </w:rPr>
        <w:t>Il consigliere Bagaggiolo</w:t>
      </w:r>
      <w:r>
        <w:rPr>
          <w:rFonts w:cs="Tahoma" w:ascii="Tahoma" w:hAnsi="Tahoma"/>
        </w:rPr>
        <w:t xml:space="preserve"> fa presente che il ragionamento del gruppo Obiettivo Comune è un ragionamento di tipo politico nel senso di gestione del territorio.</w:t>
      </w:r>
    </w:p>
    <w:p>
      <w:pPr>
        <w:pStyle w:val="Normal"/>
        <w:jc w:val="both"/>
        <w:rPr/>
      </w:pPr>
      <w:r>
        <w:rPr>
          <w:rFonts w:cs="Tahoma" w:ascii="Tahoma" w:hAnsi="Tahoma"/>
          <w:b/>
          <w:u w:val="single"/>
        </w:rPr>
        <w:t>Il consigliere Trentanovi</w:t>
      </w:r>
      <w:r>
        <w:rPr>
          <w:rFonts w:cs="Tahoma" w:ascii="Tahoma" w:hAnsi="Tahoma"/>
        </w:rPr>
        <w:t xml:space="preserve"> precisa che il loro è un ragionamento partitico più che politico.</w:t>
      </w:r>
    </w:p>
    <w:p>
      <w:pPr>
        <w:pStyle w:val="Normal"/>
        <w:jc w:val="both"/>
        <w:rPr/>
      </w:pPr>
      <w:r>
        <w:rPr>
          <w:rFonts w:cs="Tahoma" w:ascii="Tahoma" w:hAnsi="Tahoma"/>
          <w:b/>
          <w:u w:val="single"/>
        </w:rPr>
        <w:t>Il consigliere Bagaggiolo</w:t>
      </w:r>
      <w:r>
        <w:rPr>
          <w:rFonts w:cs="Tahoma" w:ascii="Tahoma" w:hAnsi="Tahoma"/>
        </w:rPr>
        <w:t xml:space="preserve"> riprende affermando che il gruppo Obiettivo Comune non è legato a partiti. E’ d’accordo che le scuole abbiano bisogno di interventi, ma non sul fatto che si vada a costruire una nuova scuola, perché quella attuale è vivibile, sana, e non è realizzata come molte scuole che ci sono in giro dove al posto delle aule sembra che ci siano loculi.</w:t>
      </w:r>
    </w:p>
    <w:p>
      <w:pPr>
        <w:pStyle w:val="Normal"/>
        <w:jc w:val="both"/>
        <w:rPr/>
      </w:pPr>
      <w:r>
        <w:rPr>
          <w:rFonts w:cs="Tahoma" w:ascii="Tahoma" w:hAnsi="Tahoma"/>
        </w:rPr>
        <w:t>Il gruppo non ritiene necessario realizzare un polo didattico che fa perdere il senso della comunità vissuta, in quanto si allontanano i bambini dal centro. Il ritardo per l’attuazione delle scuole medie da parte dell’amministrazione precedente è derivato proprio al fatto che si voleva lasciare nella zona centrale la realizzazione della scuola e quindi trovare la giusta ubicazione.</w:t>
      </w:r>
    </w:p>
    <w:p>
      <w:pPr>
        <w:pStyle w:val="Normal"/>
        <w:jc w:val="both"/>
        <w:rPr>
          <w:rFonts w:ascii="Tahoma" w:hAnsi="Tahoma" w:cs="Tahoma"/>
        </w:rPr>
      </w:pPr>
      <w:r>
        <w:rPr>
          <w:rFonts w:cs="Tahoma" w:ascii="Tahoma" w:hAnsi="Tahoma"/>
        </w:rPr>
        <w:t xml:space="preserve">Per quanto riguarda la viabilità di Marcialla e Pietracupa la Provincia si prese l’impegno di inserirla nel 2005, mentre ad oggi è slittata al 2009 quando in realtà per il gruppo Obiettivo Comune si ritiene prioritaria rispetto all’intervento di Pietracupa. </w:t>
      </w:r>
    </w:p>
    <w:p>
      <w:pPr>
        <w:pStyle w:val="Normal"/>
        <w:jc w:val="both"/>
        <w:rPr/>
      </w:pPr>
      <w:r>
        <w:rPr>
          <w:rFonts w:cs="Tahoma" w:ascii="Tahoma" w:hAnsi="Tahoma"/>
          <w:b/>
          <w:u w:val="single"/>
        </w:rPr>
        <w:t>L’assessore Becattelli</w:t>
      </w:r>
      <w:r>
        <w:rPr>
          <w:rFonts w:cs="Tahoma" w:ascii="Tahoma" w:hAnsi="Tahoma"/>
        </w:rPr>
        <w:t xml:space="preserve"> si meraviglia della accanita difesa che il gruppo Obiettivo Comune fa rispetto all’attuale struttura scolastica. Manifesta la propria contentezza sul fatto che il consigliere Bagaggiolo pensi che c’era bisogno di un asilo nido a Barberino. Rispondendo a quanto affermato dal consigliere Bagaggiolo, precisa che non si può sostenere che le attuali scuole siano idonee solo per evitare che gli esercizi commerciali del paese possano subire delle perdite per effetto della realizzazione del polo scolastico. Ritiene che invece sia importante garantire ai bambini delle scuole adeguate ai tempi attuali. Fa presente che il bilancio è in grado di sopportare il finanziamento delle scuole che saranno costruite. I cittadini andranno a valutare un insieme di opere pubbliche che incrementano il patrimonio del Comune. Non ritiene che si svenda il patrimonio del comune se si vendono le attuali scuole, perché con il ricavato si va a realizzare un’opera che aumenta il patrimonio scolastico. </w:t>
      </w:r>
    </w:p>
    <w:p>
      <w:pPr>
        <w:pStyle w:val="Normal"/>
        <w:jc w:val="both"/>
        <w:rPr/>
      </w:pPr>
      <w:r>
        <w:rPr>
          <w:rFonts w:cs="Tahoma" w:ascii="Tahoma" w:hAnsi="Tahoma"/>
          <w:b/>
          <w:u w:val="single"/>
        </w:rPr>
        <w:t>L’assessore Cencetti</w:t>
      </w:r>
      <w:r>
        <w:rPr>
          <w:rFonts w:cs="Tahoma" w:ascii="Tahoma" w:hAnsi="Tahoma"/>
        </w:rPr>
        <w:t xml:space="preserve"> non capisce l’adorazione per le attuali scuole quando si hanno problemi a collocare le attuali classi, quando c’è un problema di acustica con la mensa scolastica, ecc. Attualmente si mescolano le scuole medie con quelle elementari per poi arrivare a criticare proprio su questo quando si trasferiranno le scuole medie a Tavarnelle. Fa presente che due sezioni di scuola elementare entrano dividendo le classi con un carton gesso che è la soluzione che la precedente amministrazione propose a suo tempo per creare due sezioni da una sezione esistente.</w:t>
      </w:r>
    </w:p>
    <w:p>
      <w:pPr>
        <w:pStyle w:val="Normal"/>
        <w:jc w:val="both"/>
        <w:rPr/>
      </w:pPr>
      <w:r>
        <w:rPr>
          <w:rFonts w:cs="Tahoma" w:ascii="Tahoma" w:hAnsi="Tahoma"/>
          <w:b/>
          <w:u w:val="single"/>
        </w:rPr>
        <w:t>Il consigliere Bandinelli</w:t>
      </w:r>
      <w:r>
        <w:rPr>
          <w:rFonts w:cs="Tahoma" w:ascii="Tahoma" w:hAnsi="Tahoma"/>
        </w:rPr>
        <w:t xml:space="preserve"> afferma che si hanno due visioni diverse e contrapposte.</w:t>
      </w:r>
    </w:p>
    <w:p>
      <w:pPr>
        <w:pStyle w:val="Normal"/>
        <w:jc w:val="both"/>
        <w:rPr>
          <w:rFonts w:ascii="Tahoma" w:hAnsi="Tahoma" w:cs="Tahoma"/>
        </w:rPr>
      </w:pPr>
      <w:r>
        <w:rPr>
          <w:rFonts w:cs="Tahoma" w:ascii="Tahoma" w:hAnsi="Tahoma"/>
        </w:rPr>
        <w:t>La visione dell’attuale amministrazione è una visione anche politica, visto che il gruppo nasce anche con degli stemmi politici. Si ha un programma politico ambizioso che si sta portando avanti.</w:t>
      </w:r>
    </w:p>
    <w:p>
      <w:pPr>
        <w:pStyle w:val="Normal"/>
        <w:jc w:val="both"/>
        <w:rPr>
          <w:rFonts w:ascii="Tahoma" w:hAnsi="Tahoma" w:cs="Tahoma"/>
        </w:rPr>
      </w:pPr>
      <w:r>
        <w:rPr>
          <w:rFonts w:cs="Tahoma" w:ascii="Tahoma" w:hAnsi="Tahoma"/>
        </w:rPr>
        <w:t>La visione dell’attuale amministrazione si allarga al mondo circostante. La convenzione consente di attuare opere che a Barberino mancano da 50 anni.</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in merito a quanto affermato dall’assessore Cencetti afferma di essere stupito che non gli siano state ritirate le deleghe dopo la figura fatta dall’assessore durante il  consiglio comunale aperto. La soluzione della precedente amministrazione ipotizzava una doppia sezione delle classi, utilizzando due aule al piano di sopra della scuola elementare e due aule della scuola media accessibili tramite ascensore. Tutto questo non avrebbe creato commistione perché le scuole medie si spostavano in un altro edificio. Nella ipotesi della precedente amministrazione la scuola media doveva essere in centro, ma occorreva il nuovo piano strutturale e il nuovo regolamento urbanistico, dove era stato inserito questo programma, senza varianti specifiche perché la minoranza crede nella programmazione razionale.</w:t>
      </w:r>
    </w:p>
    <w:p>
      <w:pPr>
        <w:pStyle w:val="Normal"/>
        <w:jc w:val="both"/>
        <w:rPr>
          <w:rFonts w:ascii="Tahoma" w:hAnsi="Tahoma" w:cs="Tahoma"/>
        </w:rPr>
      </w:pPr>
      <w:r>
        <w:rPr>
          <w:rFonts w:cs="Tahoma" w:ascii="Tahoma" w:hAnsi="Tahoma"/>
        </w:rPr>
        <w:t>Ribadisce la contrarietà, non per partito preso, ma per politica della città, governo della città. Invece l’attuale amministrazione si fa dare gli ordini dal partito politico. La minoranza fa politica anche se non ha un partito politico di appartenenza.</w:t>
      </w:r>
    </w:p>
    <w:p>
      <w:pPr>
        <w:pStyle w:val="Normal"/>
        <w:jc w:val="both"/>
        <w:rPr>
          <w:rFonts w:ascii="Tahoma" w:hAnsi="Tahoma" w:cs="Tahoma"/>
        </w:rPr>
      </w:pPr>
      <w:r>
        <w:rPr>
          <w:rFonts w:cs="Tahoma" w:ascii="Tahoma" w:hAnsi="Tahoma"/>
          <w:b/>
          <w:u w:val="single"/>
        </w:rPr>
        <w:t xml:space="preserve">L’assessore Cencetti </w:t>
      </w:r>
      <w:r>
        <w:rPr>
          <w:rFonts w:cs="Tahoma" w:ascii="Tahoma" w:hAnsi="Tahoma"/>
        </w:rPr>
        <w:t xml:space="preserve"> afferma di capire le difficoltà tecniche, ma il refettorio è per una sola sezione, con una classe sopra che ha problemi di acustica. Forse la precedente amministrazione aveva anche problemi a reperire risorse per fare anche meglio  gli interventi alle scuole elementari. Questa amministrazione ha reperito 4 milioni di euro all’esterno. E’ un problema di scelte politiche.</w:t>
      </w:r>
    </w:p>
    <w:p>
      <w:pPr>
        <w:pStyle w:val="Normal"/>
        <w:jc w:val="both"/>
        <w:rPr/>
      </w:pPr>
      <w:r>
        <w:rPr>
          <w:rFonts w:cs="Tahoma" w:ascii="Tahoma" w:hAnsi="Tahoma"/>
          <w:b/>
          <w:u w:val="single"/>
        </w:rPr>
        <w:t>Il Sindaco</w:t>
      </w:r>
      <w:r>
        <w:rPr>
          <w:rFonts w:cs="Tahoma" w:ascii="Tahoma" w:hAnsi="Tahoma"/>
        </w:rPr>
        <w:t xml:space="preserve"> fa presente che su molti punti si sono già avute risposte puntuali.</w:t>
      </w:r>
    </w:p>
    <w:p>
      <w:pPr>
        <w:pStyle w:val="Normal"/>
        <w:jc w:val="both"/>
        <w:rPr/>
      </w:pPr>
      <w:r>
        <w:rPr>
          <w:rFonts w:cs="Tahoma" w:ascii="Tahoma" w:hAnsi="Tahoma"/>
        </w:rPr>
        <w:t>Per quanto riguarda la circonvallazione risponde alla critica di Bazzani: come già detto in commissione affari istituzionali, il progetto preliminare parte da uno studio di fattibilità fatto dalla Regione dal quale è venuto fuori che l’unica possibilità è quella di fare una circonvallazione, aggirando a sud est l’abitato di Barberino, e non una viabilità interna come proposto dalla precedente amministrazione e quella di aggirare a sud est l’abitato di Barberino. Gli studi di fattibilità eseguiti dalla Regione sono disponibili presso gli uffici. La viabilità interna sarà completata anche in tempi più veloci rispetto a quanto avrebbe fatto la precedente amministrazione. Non ci sono pendenze del 40%, né muri a retta, è uno studio di fattibilità ché ha portato all’individuazione di un possibile tracciato supportato da indagini gelogiche e paesaggistiche. Con il progetto preliminare saranno approfondite altre verifiche. Il geologo ha individuato un tracciato in cui si potrà collocare la strada. Bazzani ha ragione quando dice che i tecnici sono magari in contraddizione, ma ci si attiene ai loro studi. Rispetto alla circonvallazione di Marcialla osserva che, se la precedente amministrazione comunale la riteneva pioritaria rispetto a Pietracupa, come mai non ha cercato di realizzarla insistendo con la Provincia come ha fatto questa amministrazione.</w:t>
      </w:r>
    </w:p>
    <w:p>
      <w:pPr>
        <w:pStyle w:val="Normal"/>
        <w:jc w:val="both"/>
        <w:rPr>
          <w:rFonts w:ascii="Tahoma" w:hAnsi="Tahoma" w:cs="Tahoma"/>
        </w:rPr>
      </w:pPr>
      <w:r>
        <w:rPr>
          <w:rFonts w:cs="Tahoma" w:ascii="Tahoma" w:hAnsi="Tahoma"/>
        </w:rPr>
        <w:t>Quella di Tavarnelle è prevista nel 2008  proprio perché l’amministrazione ha insistito da più lungo tempo.</w:t>
      </w:r>
    </w:p>
    <w:p>
      <w:pPr>
        <w:pStyle w:val="Normal"/>
        <w:jc w:val="both"/>
        <w:rPr/>
      </w:pPr>
      <w:r>
        <w:rPr>
          <w:rFonts w:cs="Tahoma" w:ascii="Tahoma" w:hAnsi="Tahoma"/>
        </w:rPr>
        <w:t>Per quanto riguarda la costruzione della scuola materna di Barberino fa presente che a Marcialla c’è un’aula in un container messo dalla prececedente amministrazione e quella di Vico è carente di spazi. Allora perché non fare una scuola materna nel capoluogo che corrisponda alle esigenze attuali ? Le altre scuole ne beneficeranno soltanto.</w:t>
      </w:r>
    </w:p>
    <w:p>
      <w:pPr>
        <w:pStyle w:val="Normal"/>
        <w:jc w:val="both"/>
        <w:rPr/>
      </w:pPr>
      <w:r>
        <w:rPr>
          <w:rFonts w:cs="Tahoma" w:ascii="Tahoma" w:hAnsi="Tahoma"/>
        </w:rPr>
        <w:t>A proposito della costruzione delle nuove scuole elementari ricorda inoltre che nel programma elettorale del 1999 della precedente amministrazione c’era scritto che non valeva la pena di ristrutturare né quelle, né le attuali scuole medie. Oggi le stesse persone che stesero quel programma dicono tutto il contrario.</w:t>
      </w:r>
    </w:p>
    <w:p>
      <w:pPr>
        <w:pStyle w:val="Normal"/>
        <w:jc w:val="both"/>
        <w:rPr>
          <w:rFonts w:ascii="Tahoma" w:hAnsi="Tahoma" w:cs="Tahoma"/>
        </w:rPr>
      </w:pPr>
      <w:r>
        <w:rPr>
          <w:rFonts w:cs="Tahoma" w:ascii="Tahoma" w:hAnsi="Tahoma"/>
        </w:rPr>
        <w:t>Per quanto riguarda le alienazioni, non ritiene che si debbano considerare errori. Ricorda che la precedente amministrazione ha venduto i locali presso l’ Hotel Semifonte, quindi, o ha sbagliato anche la precedente amministrazione, oppure non ha sbagliato nessuno e ricorda anche che questa amministrazione comunale ha acquistato i locali del centro espositivo incrementando quindi il patrimonio dell’ente.</w:t>
      </w:r>
    </w:p>
    <w:p>
      <w:pPr>
        <w:pStyle w:val="Normal"/>
        <w:jc w:val="both"/>
        <w:rPr/>
      </w:pPr>
      <w:r>
        <w:rPr>
          <w:rFonts w:cs="Tahoma" w:ascii="Tahoma" w:hAnsi="Tahoma"/>
        </w:rPr>
        <w:t>Per la mancata realizzazione, da parte della Giunta Bazzani, della scuola media, risponde che non si tratta di una questione di tempi, di volontà, di piano strutturale o di regolamento urbanistico, perché se si voleva fare bastava realizzare una variante;</w:t>
      </w:r>
    </w:p>
    <w:p>
      <w:pPr>
        <w:pStyle w:val="Normal"/>
        <w:jc w:val="both"/>
        <w:rPr>
          <w:rFonts w:ascii="Tahoma" w:hAnsi="Tahoma" w:cs="Tahoma"/>
        </w:rPr>
      </w:pPr>
      <w:r>
        <w:rPr>
          <w:rFonts w:cs="Tahoma" w:ascii="Tahoma" w:hAnsi="Tahoma"/>
        </w:rPr>
        <w:t>La verità è che è stata trascinata nel tempo por poi arrivare a non realizzarla.</w:t>
      </w:r>
    </w:p>
    <w:p>
      <w:pPr>
        <w:pStyle w:val="Normal"/>
        <w:jc w:val="both"/>
        <w:rPr/>
      </w:pPr>
      <w:r>
        <w:rPr>
          <w:rFonts w:cs="Tahoma" w:ascii="Tahoma" w:hAnsi="Tahoma"/>
          <w:b/>
          <w:u w:val="single"/>
        </w:rPr>
        <w:t>Il consigliere Bazzani</w:t>
      </w:r>
      <w:r>
        <w:rPr>
          <w:rFonts w:cs="Tahoma" w:ascii="Tahoma" w:hAnsi="Tahoma"/>
        </w:rPr>
        <w:t xml:space="preserve">  risponde che non si voleva fare una variante ad hoc.</w:t>
      </w:r>
    </w:p>
    <w:p>
      <w:pPr>
        <w:pStyle w:val="Normal"/>
        <w:jc w:val="both"/>
        <w:rPr>
          <w:rFonts w:ascii="Tahoma" w:hAnsi="Tahoma" w:cs="Tahoma"/>
        </w:rPr>
      </w:pPr>
      <w:r>
        <w:rPr>
          <w:rFonts w:cs="Tahoma" w:ascii="Tahoma" w:hAnsi="Tahoma"/>
          <w:b/>
          <w:u w:val="single"/>
        </w:rPr>
        <w:t>Il Sindaco</w:t>
      </w:r>
      <w:r>
        <w:rPr>
          <w:rFonts w:cs="Tahoma" w:ascii="Tahoma" w:hAnsi="Tahoma"/>
        </w:rPr>
        <w:t xml:space="preserve"> ribadisce la mancanza di volontà della Giunta Bazzani di procedere alla realizzazione delle nuove scuole. Risponde in merito alla delega all’assessore Cencetti che il suo impegno nel lavoro è encomiabile e che ce ne vorrebbero altrettanti di giovani come lui. Considera un’eresia quanto affermato dal consigliere Bazzani. Aggiunge che il lavoro dell’assessore Cencetti è apprezzato dalla Giunta, dal Consiglio Comunale e dalle istituzioni didattiche.</w:t>
      </w:r>
    </w:p>
    <w:p>
      <w:pPr>
        <w:pStyle w:val="Normal"/>
        <w:jc w:val="both"/>
        <w:rPr/>
      </w:pPr>
      <w:r>
        <w:rPr>
          <w:rFonts w:cs="Tahoma" w:ascii="Tahoma" w:hAnsi="Tahoma"/>
        </w:rPr>
        <w:t>Per quanto riguarda la difficoltà di questa amministrazione può forse essere riferita a come spendere tutti i soldi che vengono reperiti. Il segnale è arrivato a Roma, visto che sono pervenuti soldi anche da lì.</w:t>
      </w:r>
    </w:p>
    <w:p>
      <w:pPr>
        <w:pStyle w:val="Normal"/>
        <w:jc w:val="both"/>
        <w:rPr>
          <w:rFonts w:ascii="Tahoma" w:hAnsi="Tahoma" w:cs="Tahoma"/>
        </w:rPr>
      </w:pPr>
      <w:r>
        <w:rPr>
          <w:rFonts w:cs="Tahoma" w:ascii="Tahoma" w:hAnsi="Tahoma"/>
        </w:rPr>
        <w:t>Quanto al consenso politico ricorda di aver affermato, al consiglio comunale del 15 dicembre, di essere certo che i cittadini che andranno a votare saranno in grado di scegliere e riconfermare questa amministrazione.</w:t>
      </w:r>
    </w:p>
    <w:p>
      <w:pPr>
        <w:pStyle w:val="Normal"/>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IL CONSIGLIO COMUNALE</w:t>
      </w:r>
    </w:p>
    <w:p>
      <w:pPr>
        <w:pStyle w:val="TextBody"/>
        <w:tabs>
          <w:tab w:val="clear" w:pos="720"/>
          <w:tab w:val="left" w:pos="567" w:leader="none"/>
          <w:tab w:val="left" w:pos="1701"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rPr>
          <w:rFonts w:ascii="Tahoma" w:hAnsi="Tahoma" w:cs="Tahoma"/>
          <w:sz w:val="20"/>
        </w:rPr>
      </w:pPr>
      <w:r>
        <w:rPr>
          <w:rFonts w:cs="Tahoma" w:ascii="Tahoma" w:hAnsi="Tahoma"/>
          <w:sz w:val="20"/>
        </w:rPr>
        <w:tab/>
        <w:t>Premesso:</w:t>
      </w:r>
    </w:p>
    <w:p>
      <w:pPr>
        <w:pStyle w:val="TextBody"/>
        <w:tabs>
          <w:tab w:val="clear" w:pos="720"/>
          <w:tab w:val="left" w:pos="567" w:leader="none"/>
          <w:tab w:val="left" w:pos="1701"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rPr>
          <w:rFonts w:ascii="Tahoma" w:hAnsi="Tahoma" w:cs="Tahoma"/>
          <w:sz w:val="20"/>
        </w:rPr>
      </w:pPr>
      <w:r>
        <w:rPr>
          <w:rFonts w:cs="Tahoma" w:ascii="Tahoma" w:hAnsi="Tahoma"/>
          <w:sz w:val="20"/>
        </w:rPr>
        <w:tab/>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eastAsia="Tahoma" w:cs="Tahoma" w:ascii="Tahoma" w:hAnsi="Tahoma"/>
        </w:rPr>
        <w:t xml:space="preserve"> </w:t>
      </w:r>
      <w:r>
        <w:rPr>
          <w:rFonts w:cs="Tahoma" w:ascii="Tahoma" w:hAnsi="Tahoma"/>
        </w:rPr>
        <w:t>- che in data 30.09.2004 venne sottoscritto dai Comuni di Barberino V.E. e Tavarnelle V.P. il Protocollo d’Intesa finalizzato alla realizzazione e l’integrazione di strutture sociali, culturali, sportive e scolastiche e la gestione associata di servizi e funzioni;</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 che in data 30 settembre 2005 venne stipulato un Protocollo d’Intesa tra i due  Comuni e la Provincia di Firenze per la realizzazione, con il contributo economico della Provincia stessa, di strutture sociali, culturali, sportive, viarie e scolastiche da realizzare sul territorio dei due Comuni;</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 che in data 03.08.2006 venne sottoscritto dai suddetti Comuni l’Accordo di Programma per formalizzare gli impegni reciproci finalizzati alla realizzazione di strutture sociali, culturali, viarie, sportive e scolastiche;</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pPr>
      <w:r>
        <w:rPr>
          <w:rFonts w:cs="Tahoma" w:ascii="Tahoma" w:hAnsi="Tahoma"/>
        </w:rPr>
        <w:tab/>
        <w:t>Visto che l’art. 30 del T.U.E.L. prevede la conclusione di convenzioni tra enti per lo svolgimento in modo coordinato di funzioni e servizi determinati;</w:t>
      </w:r>
    </w:p>
    <w:p>
      <w:pPr>
        <w:pStyle w:val="Normal"/>
        <w:spacing w:lineRule="exact" w:line="480"/>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pPr>
      <w:r>
        <w:rPr>
          <w:rFonts w:cs="Tahoma" w:ascii="Tahoma" w:hAnsi="Tahoma"/>
        </w:rPr>
        <w:tab/>
        <w:t>Visto che quindi in attuazione del disposto sopra citato i Comuni di cui sopra e la Provincia concordano di sottoscrivere apposita convenzione per disciplinare gli impegni reciprocamente da assumere per la realizzazione dei servizi ed interventi di seguito indicati;</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pPr>
      <w:r>
        <w:rPr>
          <w:rFonts w:cs="Tahoma" w:ascii="Tahoma" w:hAnsi="Tahoma"/>
        </w:rPr>
        <w:tab/>
        <w:t>Visto l’allegato schema di convenzione, parte integrante del presente atto;</w:t>
      </w:r>
    </w:p>
    <w:p>
      <w:pPr>
        <w:pStyle w:val="Normal"/>
        <w:tabs>
          <w:tab w:val="clear" w:pos="720"/>
          <w:tab w:val="left" w:pos="1985" w:leader="none"/>
        </w:tabs>
        <w:jc w:val="both"/>
        <w:rPr>
          <w:rFonts w:ascii="Tahoma" w:hAnsi="Tahoma" w:cs="Tahoma"/>
        </w:rPr>
      </w:pPr>
      <w:r>
        <w:rPr>
          <w:rFonts w:eastAsia="Tahoma" w:cs="Tahoma" w:ascii="Tahoma" w:hAnsi="Tahoma"/>
        </w:rPr>
        <w:t xml:space="preserve">          </w:t>
      </w:r>
      <w:r>
        <w:rPr>
          <w:rFonts w:cs="Tahoma" w:ascii="Tahoma" w:hAnsi="Tahoma"/>
        </w:rPr>
        <w:t>Visti i pareri favorevoli espressi ai sensi dell’art. 49 del D. Lgs. n. 267/2000 dal Responsabile dell’Area Tecnica e dal Responsabile dell’Area Finanziaria per quanto concerne la regolarità tecnica e contabile;</w:t>
      </w:r>
    </w:p>
    <w:p>
      <w:pPr>
        <w:pStyle w:val="Normal"/>
        <w:tabs>
          <w:tab w:val="clear" w:pos="720"/>
          <w:tab w:val="left" w:pos="1985" w:leader="none"/>
        </w:tabs>
        <w:jc w:val="both"/>
        <w:rPr>
          <w:rFonts w:ascii="Tahoma" w:hAnsi="Tahoma" w:cs="Tahoma"/>
        </w:rPr>
      </w:pPr>
      <w:r>
        <w:rPr>
          <w:rFonts w:cs="Tahoma" w:ascii="Tahoma" w:hAnsi="Tahoma"/>
        </w:rPr>
      </w:r>
    </w:p>
    <w:p>
      <w:pPr>
        <w:pStyle w:val="Normal"/>
        <w:tabs>
          <w:tab w:val="clear" w:pos="720"/>
          <w:tab w:val="left" w:pos="1985" w:leader="none"/>
        </w:tabs>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tabs>
          <w:tab w:val="clear" w:pos="720"/>
          <w:tab w:val="left" w:pos="1985" w:leader="none"/>
        </w:tabs>
        <w:jc w:val="both"/>
        <w:rPr>
          <w:rFonts w:ascii="Tahoma" w:hAnsi="Tahoma" w:cs="Tahoma"/>
        </w:rPr>
      </w:pPr>
      <w:r>
        <w:rPr>
          <w:rFonts w:eastAsia="Tahoma" w:cs="Tahoma" w:ascii="Tahoma" w:hAnsi="Tahoma"/>
        </w:rPr>
        <w:t xml:space="preserve">         </w:t>
      </w:r>
      <w:r>
        <w:rPr>
          <w:rFonts w:cs="Tahoma" w:ascii="Tahoma" w:hAnsi="Tahoma"/>
        </w:rPr>
        <w:t>Presenti:    15</w:t>
      </w:r>
    </w:p>
    <w:p>
      <w:pPr>
        <w:pStyle w:val="Normal"/>
        <w:tabs>
          <w:tab w:val="clear" w:pos="720"/>
          <w:tab w:val="left" w:pos="1985" w:leader="none"/>
        </w:tabs>
        <w:jc w:val="both"/>
        <w:rPr>
          <w:rFonts w:ascii="Tahoma" w:hAnsi="Tahoma" w:cs="Tahoma"/>
        </w:rPr>
      </w:pPr>
      <w:r>
        <w:rPr>
          <w:rFonts w:eastAsia="Tahoma" w:cs="Tahoma" w:ascii="Tahoma" w:hAnsi="Tahoma"/>
        </w:rPr>
        <w:t xml:space="preserve">         </w:t>
      </w:r>
      <w:r>
        <w:rPr>
          <w:rFonts w:cs="Tahoma" w:ascii="Tahoma" w:hAnsi="Tahoma"/>
        </w:rPr>
        <w:t>Favorevoli: 10</w:t>
      </w:r>
    </w:p>
    <w:p>
      <w:pPr>
        <w:pStyle w:val="Normal"/>
        <w:tabs>
          <w:tab w:val="clear" w:pos="720"/>
          <w:tab w:val="left" w:pos="1985" w:leader="none"/>
        </w:tabs>
        <w:jc w:val="both"/>
        <w:rPr>
          <w:rFonts w:ascii="Tahoma" w:hAnsi="Tahoma" w:cs="Tahoma"/>
        </w:rPr>
      </w:pPr>
      <w:r>
        <w:rPr>
          <w:rFonts w:eastAsia="Tahoma" w:cs="Tahoma" w:ascii="Tahoma" w:hAnsi="Tahoma"/>
        </w:rPr>
        <w:t xml:space="preserve">         </w:t>
      </w:r>
      <w:r>
        <w:rPr>
          <w:rFonts w:cs="Tahoma" w:ascii="Tahoma" w:hAnsi="Tahoma"/>
        </w:rPr>
        <w:t>Contrari:      5  (Bazzani, Mugnaini, Bagaggiolo, Neri, Bartalesi).</w:t>
      </w:r>
    </w:p>
    <w:p>
      <w:pPr>
        <w:pStyle w:val="Normal"/>
        <w:tabs>
          <w:tab w:val="clear" w:pos="720"/>
          <w:tab w:val="left" w:pos="1985" w:leader="none"/>
        </w:tabs>
        <w:jc w:val="both"/>
        <w:rPr>
          <w:rFonts w:ascii="Tahoma" w:hAnsi="Tahoma" w:cs="Tahoma"/>
        </w:rPr>
      </w:pPr>
      <w:r>
        <w:rPr>
          <w:rFonts w:cs="Tahoma" w:ascii="Tahoma" w:hAnsi="Tahoma"/>
        </w:rPr>
      </w:r>
    </w:p>
    <w:p>
      <w:pPr>
        <w:pStyle w:val="Normal"/>
        <w:jc w:val="center"/>
        <w:rPr/>
      </w:pPr>
      <w:r>
        <w:rPr>
          <w:rFonts w:eastAsia="Tahoma" w:cs="Tahoma" w:ascii="Tahoma" w:hAnsi="Tahoma"/>
          <w:b/>
          <w:sz w:val="22"/>
          <w:szCs w:val="22"/>
        </w:rPr>
        <w:t xml:space="preserve">                   </w:t>
      </w:r>
      <w:r>
        <w:rPr>
          <w:rFonts w:cs="Tahoma" w:ascii="Tahoma" w:hAnsi="Tahoma"/>
          <w:b/>
          <w:sz w:val="22"/>
          <w:szCs w:val="22"/>
        </w:rPr>
        <w:t>D E L I B E R A</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numPr>
          <w:ilvl w:val="0"/>
          <w:numId w:val="2"/>
        </w:numPr>
        <w:jc w:val="both"/>
        <w:rPr>
          <w:rFonts w:ascii="Tahoma" w:hAnsi="Tahoma" w:cs="Tahoma"/>
        </w:rPr>
      </w:pPr>
      <w:r>
        <w:rPr>
          <w:rFonts w:cs="Tahoma" w:ascii="Tahoma" w:hAnsi="Tahoma"/>
        </w:rPr>
        <w:t>di approvare l’allegato schema di conven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gli interventi ed opere ricompresi nella suddetta convenzione sono:</w:t>
      </w:r>
    </w:p>
    <w:p>
      <w:pPr>
        <w:pStyle w:val="Normal"/>
        <w:ind w:left="360" w:hanging="0"/>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eastAsia="Tahoma" w:cs="Tahoma" w:ascii="Tahoma" w:hAnsi="Tahoma"/>
        </w:rPr>
        <w:t xml:space="preserve"> </w:t>
      </w:r>
      <w:r>
        <w:rPr>
          <w:rFonts w:cs="Tahoma" w:ascii="Tahoma" w:hAnsi="Tahoma"/>
        </w:rPr>
        <w:tab/>
        <w:t>A) nell’ambito di un nuovo plesso scolastico da realizzare in loc. Bustecca, nel territorio del Comune di Barberino Val d’Elsa, costruzione di una scuola materna al servizio di entrambi di Comuni, per un importo complessivo dell’intervento pari ad Euro 1.400.000,00, di cui Euro 400.000,00 finanziati con il contributo della Provincia , Euro 600.000,00 a carico del Comune di Tavarnelle Val di Pesa (corrispondenti al 60 per cento dell’importo residuo) ed Euro 400.000,00 a carico del Comune di Barberino Val d’Elsa (corrispondenti al 40 per cento dell’importo residuo);</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B) realizzazione di una nuova scuola elementare al servizio del Comune di Barberino Val d’Elsa, per un importo complessivo dell’intervento pari ad Euro 2.500.000,00, di cui Euro 300.000,00 finanziati con il contributo della Provincia ed Euro 2.200.000,00 a carico del Comune di Barberino Val d’Elsa;</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C) redazione del progetto preliminare per la realizzazione di una strada di circonvallazione al centro abitato del Comune di Barberino Val d’Elsa, incluse le necessarie indagini geologiche di dettaglio, sulla base dello studio di fattibilità redatto dalla Regione Toscana e condiviso dal Comune di Barberino V.E.;</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D) redazione del progetto preliminare dell’intervento di completamento verso sud della circonvallazione del capoluogo del Comune di Tavarnelle Val di Pesa (III Lotto) fino al congiungimento con la circonvallazione del capoluogo del Comune di Barberino Val d’Elsa;</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E) realizzazione, nel Comune di Barberino Val d’Elsa, di un camminamento pedonale parallelo alla strada provinciale n. 49 nel tratto compreso fra la lottizzazione del valico in località Marcialla e l’incrocio con la strada comunale che porta al cimitero locale, finanziato con il contributo della Provincia e del Comune di Barberino Val d’Elsa, secondo accordi e modalità che saranno concordati tra i due enti;</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F) realizzazione della bretella alla strada provinciale n. 101 in località Pietracupa, prevista dal Piano triennale delle opere pubbliche della Provincia per l’anno 2008, per un importo complessivo pari ad Euro 1.000.000,00 interamente finanziato dalla Provincia;</w:t>
      </w:r>
    </w:p>
    <w:p>
      <w:pPr>
        <w:pStyle w:val="Normal"/>
        <w:widowControl w:val="false"/>
        <w:tabs>
          <w:tab w:val="clear" w:pos="720"/>
          <w:tab w:val="left" w:pos="576" w:leader="none"/>
          <w:tab w:val="left" w:pos="1296" w:leader="none"/>
          <w:tab w:val="left" w:pos="170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jc w:val="both"/>
        <w:rPr>
          <w:rFonts w:ascii="Tahoma" w:hAnsi="Tahoma" w:cs="Tahoma"/>
        </w:rPr>
      </w:pPr>
      <w:r>
        <w:rPr>
          <w:rFonts w:cs="Tahoma" w:ascii="Tahoma" w:hAnsi="Tahoma"/>
        </w:rPr>
        <w:tab/>
        <w:t>G) realizzazione della variante alla strada provinciale n. 49, in località Marcialla, prevista dal Piano triennale delle opere pubbliche della Provincia per l’anno 2009, per un importo complessivo pari ad Euro 1.000.000,00.</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Convenzione tra la provincia di Firenze, il Comune di Barberino Val d’Elsa, il Comune di Tavarnelle Val di Pesa per la realizzazione di strutture sociali, culturali, sportive, viarie, scolastiche - approvazione</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3.1.2007</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3.1.2007</w:t>
        <w:tab/>
        <w:tab/>
        <w:tab/>
        <w:tab/>
        <w:tab/>
        <w:t xml:space="preserve">                                 IL RESPONSABILE AREA</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7/1/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Verdana" w:hAnsi="Verdana" w:eastAsia="Times New Roman"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8:03:00Z</dcterms:created>
  <dc:creator>COMUNE BARBERINO V.E.</dc:creator>
  <dc:description/>
  <cp:keywords/>
  <dc:language>en-US</dc:language>
  <cp:lastModifiedBy>Cosci Catiuscia</cp:lastModifiedBy>
  <cp:lastPrinted>2007-01-15T12:04:00Z</cp:lastPrinted>
  <dcterms:modified xsi:type="dcterms:W3CDTF">2007-01-18T10:03:00Z</dcterms:modified>
  <cp:revision>18</cp:revision>
  <dc:subject/>
  <dc:title>           PROPOSTA DI DELIBERAZIONE DELLA GIUNTA COMUNALE</dc:title>
</cp:coreProperties>
</file>