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OLAMENT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A CELEBRAZIONE DEI MATRIMONI CIVI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 e finalità del regol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 presente regolamento disciplina le modalità di celebrazione dei matrimoni civili come regolati dalle disposizioni previste dall'art. 106 e seguenti del Codice Civi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ogo di celebraz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 matrimonio civile può essere celebrato su domanda degli interessat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ei locali adibiti a sala consiliare del palazzo comunale, situato nel capoluogo del Comune, in Via Cassia n. 49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luoghi idonei di proprietà comunale quali individuati con apposito att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RT. 3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di celebrazion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 matrimoni civili sono celebrati, in via ordinaria, durante l'orario di servizi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’accoglimento della richiesta è subordinato alla disponibilità del celebrante e al pagamento delle tariffe previste al successivo art.4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er la celebrazione di matrimoni presso uno dei luoghi di cui all’art. 2 è dovuto il pagamento delle tariffe che verranno stabilite con deliberazione della Giunta Comuna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’importo delle tariffe non comprende le spese per l’allestimento della sala, che è, comunque, a carico dei richiedenti la celebrazione del matrimoni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L’importo della tariffa sarà diversificato a seconda che il matrimonio venga celebrato nei locali adibiti a sala consiliare siti in Via Cassia o in altri luoghi individuati secondo quanto stabilito dall’art. 2 e in riferimento alla residenza o meno nel comune di Barberino Val d’Elsa di almeno uno degli spos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ariffa sarà determinata dalla Giunta Comunale tenendo conto dei seguenti criter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matrimoni celebrati nel Palazzo comunale in via Cassia n.49 non saranno soggetti a pagamento qualora uno dei due nubendi abbia la residenza nel Comune di Barberino Val d’Els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trimoni celebrati in altri luoghi ai sensi dell’art.2, saranno soggetti a pagamento di tariffa, ridotta del 50% qualora uno dei nubendi sia residente nel Comune di Barberino Val d’Els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ganizzazione del servizi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 giorno e l'ora del matrimonio devono essere concordati dai richiedenti con l'Ufficio dello Stato Civile, almeno venti giorni prima della data presunta di celebrazi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L’allestimento della sala  è a carico dei nubendi quanto ad organizzazione e costi, previo accordo con il predetto uffici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el caso in cui la mancata celebrazione del matrimonio sia imputabile al Comune, si provvederà alla restituzione totale della somma corrispos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essun rimborso sarà corrisposto qualora la mancata celebrazione del matrimonio sia imputabile alle parti richieden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i non previsti dal presente regol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dal presente regolamento trovano applicazione il Codice civile e le leggi speciali, i regolamenti in materia e lo Statuto comunale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28:00Z</dcterms:created>
  <dc:creator>moriga</dc:creator>
  <dc:description/>
  <cp:keywords/>
  <dc:language>en-US</dc:language>
  <cp:lastModifiedBy>Cosci Catiuscia</cp:lastModifiedBy>
  <cp:lastPrinted>2006-09-19T17:47:00Z</cp:lastPrinted>
  <dcterms:modified xsi:type="dcterms:W3CDTF">2007-04-13T07:30:00Z</dcterms:modified>
  <cp:revision>4</cp:revision>
  <dc:subject/>
  <dc:title>REGOLAMENTO COMUNALE</dc:title>
</cp:coreProperties>
</file>