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8" w:color="000000"/>
        </w:pBdr>
        <w:jc w:val="both"/>
        <w:rPr>
          <w:i/>
          <w:i/>
          <w:iCs/>
          <w:sz w:val="28"/>
        </w:rPr>
      </w:pPr>
      <w:r>
        <w:rPr/>
        <w:t xml:space="preserve">Oggetto: </w:t>
      </w:r>
      <w:r>
        <w:rPr>
          <w:i/>
          <w:iCs/>
          <w:sz w:val="28"/>
        </w:rPr>
        <w:t>Mozione consiliare per la ripubblicizzazione dell’acqu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IONE CONSILI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La qualità del servizio idrico fornito alle popolazioni, è andata peggiorando anche a causa di una sempre più frequente scarsità di piogge dovuta ai cambiamenti climatici in corso, frutto di una dissennata politica economica mondiale, che antepone le logiche mercantili a quelle della salvaguardia ambientale.</w:t>
      </w:r>
    </w:p>
    <w:p>
      <w:pPr>
        <w:pStyle w:val="Normal"/>
        <w:ind w:left="708" w:hanging="0"/>
        <w:jc w:val="both"/>
        <w:rPr/>
      </w:pPr>
      <w:r>
        <w:rPr/>
        <w:t>Constatat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le situazione può essere efficacemente fronteggiata solo attraverso un consistente incremento degli investimenti, a livello nazionale, reperendo risorse economiche anche dalla fiscalità generale, a cui deve essere affiancata un’ azione diffusa di educazione al consumo dell’acqu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nstatato che a livello locale, ed in particolare nei comuni di Barberino e Tavarnelle, i disagi patiti per la mancanza d’acqua sono dovuti, oltre che a ragioni climatiche eccezionali, anche alle esiguità degli investimenti effettuati, la scarsa economicità della gestione, la non sempre efficiente struttura tecnico – organizzativa del gestore Publiacqu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ffermato com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 di là di ogni analisi, rimane fondamentale per il Consiglio Comunale di BVE concentrare la propria iniziativa sulla difesa dell’acqua come risorsa comune, come bene riservato alla collettività, anziché al mercato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ontrapporsi ai processi di privatizzazione dell'acqua assume sempre più le caratteristiche di un problema di civiltà, che chiama in causa politici e cittadini, che chiede a ciascuno di valutare i propri atti, assumendosene la responsabilità rispetto alle generazioni presenti e futu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ilevato com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i obiettivi promessi da una martellante campagna di promozione comunicativa in ordine ai benefici derivanti dalla privatizzazione - maggiore qualità, maggiore economicità, maggiori investimenti- si siano dimostrati, alla prova dei fatti, totalmente inconsistenti, così come l’originale soluzione tentata nella Regione Toscana, del cosiddetto parternariato pubblico-privato, presenta deficit di gestione della risorsa acqua, soprattutto quando decisioni e scelte sono sottomesse alla pratica del profitto e della spartizione degli uti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videnziat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 il Consiglio Comunale di Barberino, l'acqua rappresenta l'esempio più evidente di un bene comune a livello mondiale, tale da non poter essere considerata una mer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videnziato altresì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la ripubblicizzazione del servizio idrico non deve essere interpretata come presa di posizione meramente ideologica, ma quale</w:t>
      </w:r>
      <w:r>
        <w:rPr>
          <w:sz w:val="28"/>
        </w:rPr>
        <w:t xml:space="preserve"> </w:t>
      </w:r>
      <w:r>
        <w:rPr/>
        <w:t>patrimonio culturale di questo Consiglio</w:t>
      </w:r>
      <w:r>
        <w:rPr>
          <w:sz w:val="28"/>
        </w:rPr>
        <w:t xml:space="preserve"> </w:t>
      </w:r>
      <w:r>
        <w:rPr/>
        <w:t>Comunale, con la convizione di fondo che i beni comuni devono essere di proprietà e di gestione pub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Ritenut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l’Amministrazione Comunale non debba perdere nessuna occasione per promuovere un modello innovativo di gestione dei servizi pubblici, mettendo al primo posto le esigenze dei cittadini e dei lavoratori, la valorizzazione della gestione democratica e la partecipazione popola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tenuto altresì:</w:t>
      </w:r>
    </w:p>
    <w:p>
      <w:pPr>
        <w:pStyle w:val="Normal"/>
        <w:ind w:left="708" w:hanging="0"/>
        <w:jc w:val="both"/>
        <w:rPr/>
      </w:pPr>
      <w:r>
        <w:rPr/>
        <w:t>che l’ingresso del Comune di Barberino e degli altri comuni del Chianti, nel capitale azionario di Pubbliacqua debba essere visto come un primo tassello in direzione di un incremento della quota di azionariato pubblico nella socie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Consiglio Comunale di Barberino Val d’El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uspica</w:t>
      </w:r>
      <w:r>
        <w:rPr/>
        <w:t xml:space="preserve"> che al più presto il Parlamento approvi la legge di iniziativa popolare, supportata da 400mila firme, per la ripubblicizzazione dell’acqu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vita</w:t>
      </w:r>
      <w:r>
        <w:rPr/>
        <w:t xml:space="preserve"> la Regione Toscana a considerare la proposta di legge regionale di iniziativa popolare che ha raccolto ben 42mila firm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sprime</w:t>
      </w:r>
      <w:r>
        <w:rPr/>
        <w:t xml:space="preserve"> soddisfazione per la moratoria di un anno per ulteriori privatizzazioni approvata al Senat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/>
      </w:pPr>
      <w:r>
        <w:rPr/>
        <w:t>Gruppo Consiliare</w:t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>
          <w:b/>
          <w:b/>
        </w:rPr>
      </w:pPr>
      <w:r>
        <w:rPr>
          <w:b/>
        </w:rPr>
        <w:t>UNITI PER BARBERINO</w:t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>
          <w:vanish/>
          <w:sz w:val="20"/>
          <w:szCs w:val="20"/>
        </w:rPr>
      </w:pPr>
      <w:r>
        <w:rPr/>
        <w:t>f.to Daniela Rossi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7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rPr/>
    </w:pPr>
    <w:r>
      <w:rPr/>
      <w:t>UNITI PER BARBERINO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5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3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bCs/>
      <w:sz w:val="28"/>
      <w:szCs w:val="36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8"/>
      <w:szCs w:val="36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39:00Z</dcterms:created>
  <dc:creator>gian franco</dc:creator>
  <dc:description/>
  <cp:keywords/>
  <dc:language>en-US</dc:language>
  <cp:lastModifiedBy>Cosci Catiuscia</cp:lastModifiedBy>
  <cp:lastPrinted>2007-12-03T12:09:00Z</cp:lastPrinted>
  <dcterms:modified xsi:type="dcterms:W3CDTF">2008-01-09T08:39:00Z</dcterms:modified>
  <cp:revision>2</cp:revision>
  <dc:subject/>
  <dc:title> </dc:title>
</cp:coreProperties>
</file>