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26  del  28/3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Convenzione tra i Comuni di Tavarnelle Val di Pesa e di Barberino Val d’Elsa per modificare la gestione associata dei “servizi tecnici”. Approvazion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OTTO del mese di MARZ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6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Marzocchi Sergio, Secci Antonella, Stefanic Alf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  <w:r>
        <w:br w:type="page"/>
      </w:r>
    </w:p>
    <w:p>
      <w:pPr>
        <w:pStyle w:val="Heading3"/>
        <w:ind w:firstLine="284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art.li 30 e 33 del decreto legislativo 18 agosto 2000, n° 267, che promuovono l’esercizio associato di funzioni e servizi da parte dei Comuni, demandando ad essi piena autonomia nell’individuazione dei soggetti, delle forme e delle metodologie della gestione associata, nell’ambito dei livelli ottimali individuati dalla Regione di appartenenza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regionale Toscana 16 agosto 2001, n° 40 (“Disposizioni in materia di riordino territoriale e di incentivazione delle forme associative di Comuni”) e successive modifiche ed integrazioni, con la quale sono stati individuati i criteri per l’incentivazione dell’esercizio associato di funzioni e servizi da parte dei Comun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“programma di riordino territoriale” portato dalla deliberazione del Consiglio Regionale 17 dicembre 2003, n° 225, come modificata dalla deliberazione del Consiglio Regionale 16 febbraio 2005, n° 24, che individua i livelli ottimali, definiti in accordo con i Comun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il Comune di Tavarnelle Val di Pesa fa parte, con il Comune di Barberino Val d’Elsa, del livello ottimale denominato: “Chianti Fiorentino”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nvenzione stipulata, in base allo schema approvato con la deliberazione consiliare 9 giugno 2005, n.64,  tra il Comune di Tavarnelle Val di Pesa e il Comune di Barberino Val d’Elsa in data 13 giugno 2005 per la gestione associata dei “Servizi Tecnici comprendenti: a) edifici destinati a sedi di uffici pubblici o a pubblico servizio; b) strade comunali e verde pubblico”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, ai sensi dell’art.2 della convenzione citata è stato costituito l’Ufficio Associato Servizi Tecnici ed è stato individuato il Comune di Tavarnelle Val di Pesa quale Ente capofila della gestione associata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4, comma secondo, della convenzione medesima, che riserva all’Ufficio Associato Servizi Tecnici lo svolgimento delle funzioni, dei servizi e delle attività relative all’inventario, alla manutenzione ordinaria e alla manutenzione straordinaria dei beni demaniali, beni patrimoniali indisponibili e disponibili dei Comuni firmatari così elencati: edifici destinati a sede di uffici pubblici e a pubblico servizio, strade comunali e parcheggi, impianti di pubblica illuminazione, aree adibite a verde pubblico; cimiteri; impianti sportiv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, sulla base dell’esperienza maturata successivamente alla costituzione dell’Ufficio Associato Servizi Tecnici appare opportuno riservare ai singoli Comuni convenzionati, attraverso i rispettivi Uffici, la “manutenzione straordinaria” dei beni sopra indicat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siderato, al riguardo, che l’attribuzione ai singoli Comuni convenzionati della competenza relativa a tali interventi consentirà all’Ufficio Associato Servizi Tecnici di concentrare le proprie risorse e l’impegno del personale allo stesso assegnato nell’attività di manutenzione ordinaria dei beni in oggetto;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, inoltre, che, con l’attribuzione di tale competenza ai Comuni, sui Responsabili degli Uffici comunali interessati graverà la responsabilità, come prevista dalla legge e dall’ordinamento proprio del Comune, connessa all’esercizio delle relative funzioni amministrativ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quindi, di dover modificare parzialmente l’art.4 della convenzione sopra richiamata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o schema di «Convenzione fra i Comuni di Tavarnelle Val di Pesa e di Barberino Val d’Elsa per modificare la gestione associata dei Servizi Tecnici» allegato al presente atto sotto la lettera A) per farne parte integrante e sostanziale, che modifica l’art.4 della convenzione stipulata in data 13 giugno 2005 e ritenuto di approvarlo;</w:t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ella Commissione consiliare Affari Istituzionali, come risultante dal verbale della seduta del 14 marzo 2007, agli atti;</w:t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i i pareri favorevoli espressi ai sensi dell'art. 49, comma 1°, del D.Lgs. 18.08.2000 n° 267, dal Responsabile del Servizio Lavori Pubblici e dell’Ufficio Associato dei Servizi Tecnici e dal Responsabile dell’Ufficio di Supporto Giuridico, per quanto concerne la sola regolarità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non si acquisisce il parere in ordine alla regolarità contabile – ai sensi del citato art. 49 del D.Lgs. n° 267/2000 - in quanto il presente atto non comporta impegno di spesa o diminuzione d'entra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quale parte integrante de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) di approvare lo schema di «Convenzione fra i Comuni di Tavarnelle Val di Pesa e di Barberino Val d’Elsa per modificare la gestione associata dei Servizi Tecnici» allegato al presente atto sotto la lettera A) per farn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) di autorizzare il Sindaco alla sottoscrizione della medesima convenzione. </w:t>
      </w:r>
      <w:r>
        <w:br w:type="page"/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PARERI D.lgs.267/2000 – allegato alla proposta di deliberazione “</w:t>
      </w:r>
      <w:r>
        <w:rPr>
          <w:rFonts w:cs="Tahoma" w:ascii="Tahoma" w:hAnsi="Tahoma"/>
          <w:b/>
          <w:sz w:val="22"/>
          <w:szCs w:val="22"/>
        </w:rPr>
        <w:t>Convenzione tra i Comuni di Tavarnelle Val di Pesa e di Barberino Val d’Elsa per modificare la gestione associata dei “servizi tecnici”. Approvazione</w:t>
      </w:r>
      <w:r>
        <w:rPr>
          <w:rFonts w:cs="Tahoma" w:ascii="Tahoma" w:hAnsi="Tahoma"/>
          <w:sz w:val="22"/>
          <w:szCs w:val="22"/>
        </w:rPr>
        <w:t>”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ind w:left="99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993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P.E. Nino Renato Beninati, Responsabile Servizi Tecnici Associati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2.3.2007</w:t>
        <w:tab/>
        <w:tab/>
        <w:tab/>
        <w:tab/>
        <w:tab/>
        <w:t xml:space="preserve">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 xml:space="preserve">       Servizi Tecnici Associat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f.to   P.E. Nino Renato Beninati</w:t>
      </w:r>
    </w:p>
    <w:p>
      <w:pPr>
        <w:pStyle w:val="Heading1"/>
        <w:ind w:left="993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ind w:left="993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2.3.2007</w:t>
        <w:tab/>
        <w:tab/>
        <w:tab/>
        <w:tab/>
        <w:tab/>
        <w:t xml:space="preserve">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        Area Tecnic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f.to  Geom. Loris Agresti</w:t>
      </w:r>
    </w:p>
    <w:p>
      <w:pPr>
        <w:pStyle w:val="Heading1"/>
        <w:ind w:left="993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a  sottoscritta  Dott.ssa Giuseppina Cruso, Responsabile Ufficio Supporto Giuridico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2.3.2007</w:t>
        <w:tab/>
        <w:tab/>
        <w:tab/>
        <w:tab/>
        <w:tab/>
        <w:t xml:space="preserve">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Ufficio Associato Supporto Giuridic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f.to   Dott.ssa Giuseppina Cruso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/4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ahoma" w:hAnsi="Tahoma" w:cs="Tahoma"/>
      <w:b w:val="false"/>
      <w:sz w:val="20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Monotype Sorts" w:hAnsi="Monotype Sorts" w:cs="Monotype Sorts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cs="Tahoma"/>
    </w:rPr>
  </w:style>
  <w:style w:type="character" w:styleId="WW8Num43z0">
    <w:name w:val="WW8Num43z0"/>
    <w:qFormat/>
    <w:rPr>
      <w:rFonts w:ascii="Tahoma" w:hAnsi="Tahoma" w:cs="Tahoma"/>
      <w:b w:val="false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rovvr0">
    <w:name w:val="provv_r0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5:19:00Z</dcterms:created>
  <dc:creator>COMUNE BARBERINO V.E.</dc:creator>
  <dc:description/>
  <cp:keywords/>
  <dc:language>en-US</dc:language>
  <cp:lastModifiedBy>Cosci Catiuscia</cp:lastModifiedBy>
  <cp:lastPrinted>2007-04-03T16:27:00Z</cp:lastPrinted>
  <dcterms:modified xsi:type="dcterms:W3CDTF">2007-04-03T16:05:00Z</dcterms:modified>
  <cp:revision>4</cp:revision>
  <dc:subject/>
  <dc:title>           PROPOSTA DI DELIBERAZIONE DELLA GIUNTA COMUNALE</dc:title>
</cp:coreProperties>
</file>