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dà il benvenuto al consigliere Bertini Davide e gli augura buon lavor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le seguenti comunicazion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20 marzo Certiquality ha comunicato la conferma della certificazione di qualità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’è stata l’aggiudicazione dei lavori del secondo e del terzo lotto dell’area scolastic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mministrazione aveva avviato il progetto di risparmio energetico nell’area industriale, messo sotto osservazione da novembre 2006 a gennaio 2007. Nel periodo di osservazione lo stesso ha dato il seguente risultato: con il vecchio impianto da novembre a gennaio il consumo orario è stato di  6,78 Kwh e con il nuovo impianto da gennaio a marzo è stato di 4,79 Kwh. Quindi si è avuto il 29% circa di risparmio energet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derendo a un movimento a favore del popolo Saharawi è stata inviata una nota al Segretario Generale delle Nazioni Unite perché riferisca all’Assemblea delle Nazioni Unite sulle condizioni di quel popol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2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4-03T07:12:00Z</dcterms:modified>
  <cp:revision>5</cp:revision>
  <dc:subject/>
  <dc:title>           PROPOSTA DI DELIBERAZIONE DELLA GIUNTA COMUNALE</dc:title>
</cp:coreProperties>
</file>