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28  del  28/3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Esame ed approvazione modifiche al regolamento comunale sulla tutela degli animali ai sensi dell’ordinanza del Ministero della Salute del 12/12/2006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Normal"/>
        <w:jc w:val="center"/>
        <w:rPr/>
      </w:pPr>
      <w:r>
        <w:rPr/>
        <w:t xml:space="preserve">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Heading1"/>
        <w:ind w:left="567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o il vigente Regolamento comunale sulla tutela degli animali approvato con Deliberazione di Consiglio comunale n.40  del 26/9/2006, esecutiva ai sensi di legge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a l’ordinanza emessa dal Ministro della Salute Turco il 12/12/2006 sulla Tutela dell’incolumità pubblica dall’aggressione dei cani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Preso atto che la stessa prevede l’adeguamento dei regolamenti approvati sugli argomenti oggetto delle disposizioni richiamate nell’ordinanza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Ritenuto procedere alle modifiche del regolamento come di seguito specificato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Esaminate le modifiche proposte dall’Ufficio di Polizia Municipale (allegato A alla presente quale parte integrante e sostanziale) e ritenute meritevoli di approv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l’argomento è stato esaminato dalla commissione affari istituzionali il 14/3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normativa in mate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 la propria competenza ai sensi dell’art.42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in ordine alla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Heading1"/>
        <w:ind w:left="1134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ind w:left="1134" w:hanging="0"/>
        <w:jc w:val="left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</w:t>
      </w: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le premesse quale parte integrante e sostanziale del presente atto;</w:t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approvare le seguenti modifiche al regolamento sulla tutela degli animali, come segue:</w:t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/>
      </w:pPr>
      <w:r>
        <w:rPr>
          <w:rFonts w:cs="Tahoma" w:ascii="Tahoma" w:hAnsi="Tahoma"/>
        </w:rPr>
        <w:t>- Di sostituire l’art.23 comma 1 con il seguente:</w:t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jc w:val="both"/>
        <w:rPr/>
      </w:pPr>
      <w:r>
        <w:rPr>
          <w:rFonts w:cs="Tahoma" w:ascii="Tahoma" w:hAnsi="Tahoma"/>
          <w:b/>
          <w:bCs/>
          <w:i/>
          <w:iCs/>
        </w:rPr>
        <w:t xml:space="preserve">1. </w:t>
      </w:r>
      <w:r>
        <w:rPr>
          <w:rFonts w:cs="Tahoma" w:ascii="Tahoma" w:hAnsi="Tahoma"/>
          <w:b/>
          <w:i/>
        </w:rPr>
        <w:t xml:space="preserve">Sulle aree pubbliche o aperte al pubblico i proprietari o detentori di cani hanno l’obbligo di applicare </w:t>
      </w:r>
      <w:r>
        <w:rPr>
          <w:rFonts w:cs="Tahoma" w:ascii="Tahoma" w:hAnsi="Tahoma"/>
          <w:b/>
          <w:i/>
          <w:u w:val="single"/>
        </w:rPr>
        <w:t>la museruola o il guinzaglio</w:t>
      </w:r>
      <w:r>
        <w:rPr>
          <w:rFonts w:cs="Tahoma" w:ascii="Tahoma" w:hAnsi="Tahoma"/>
          <w:b/>
          <w:i/>
        </w:rPr>
        <w:t xml:space="preserve">. Per i cani condotti nei locali pubblici e sui mezzi di trasporto pubblici  è sempre obbligatorio applicare sia la museruola che il guinzaglio. I proprietari e i detentori di cani </w:t>
      </w:r>
      <w:r>
        <w:rPr>
          <w:rFonts w:cs="Tahoma" w:ascii="Tahoma" w:hAnsi="Tahoma"/>
          <w:b/>
          <w:i/>
          <w:u w:val="single"/>
        </w:rPr>
        <w:t xml:space="preserve">a rischio di aggressività devono </w:t>
      </w:r>
      <w:r>
        <w:rPr>
          <w:rFonts w:cs="Tahoma" w:ascii="Tahoma" w:hAnsi="Tahoma"/>
          <w:b/>
          <w:i/>
        </w:rPr>
        <w:t xml:space="preserve"> applicare sia il guinzaglio che la museruola quando gli stessi si trovano in qualsiasi luogo pubblico o aperto al pubblico</w:t>
      </w:r>
      <w:r>
        <w:rPr>
          <w:rFonts w:cs="Tahoma" w:ascii="Tahoma" w:hAnsi="Tahoma"/>
          <w:i/>
        </w:rPr>
        <w:t>.</w:t>
      </w:r>
    </w:p>
    <w:p>
      <w:pPr>
        <w:pStyle w:val="Normal"/>
        <w:widowControl w:val="false"/>
        <w:tabs>
          <w:tab w:val="clear" w:pos="720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Di inserire l’art.23 bis- Tutela dall’aggressività esaltata dei ca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i definisce cane con “aggressività non controllata” l’animale che, non provocato, lede o minaccia di ledere l’integrità fisica di una persona o di altri animali attraverso un comportamento aggressivo non controllato dal proprietario o detentore dell’animal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In fase di prima applicazione della presente norma,il Comune riceverà dai servizi veterinari territorialmente competenti l’elenco dei cani morsicatori e di quelli con aggressività controllata. Tale elenco sarà aggiornato periodicamente a cura dei servizi veterinari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’autorità sanitaria competente,in collaborazione con l’Azienda sanitaria locale stabilisce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 criteri per la classificazione del rischio da cani di proprietà con aggressività non controllata con i relativi parametri per la rilevazione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 percorsi di controllo e rieducazione per la prevenzione delle morsicature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’obbligo per i proprietari dei cani con aggressività non controllata di stipulare una polizza di assicurazione per la responsabilità civile per danni contro i terzi causati da proprio cane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teriori prescrizioni e misure atte a controllare o limitare il rischio di morsicature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Di aggiungere all’art.29 lettera c) le parole </w:t>
      </w:r>
      <w:r>
        <w:rPr>
          <w:rFonts w:cs="Tahoma" w:ascii="Tahoma" w:hAnsi="Tahoma"/>
          <w:i/>
        </w:rPr>
        <w:t>”</w:t>
      </w:r>
      <w:r>
        <w:rPr>
          <w:rFonts w:cs="Tahoma" w:ascii="Tahoma" w:hAnsi="Tahoma"/>
          <w:b/>
          <w:i/>
        </w:rPr>
        <w:t>L’importo di tale sanzione è raddoppiato se la violazione è commessa da proprietari o detentori di cani appartenenti alle razze a rischio individuate dall’ordinanza del ministro della salute del 12/12/2006 (vedasi elenco allegato)</w:t>
      </w:r>
      <w:r>
        <w:rPr>
          <w:rFonts w:cs="Tahoma" w:ascii="Tahoma" w:hAnsi="Tahoma"/>
          <w:i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inserire all’art.29 la lettera e) con le parole: ”</w:t>
      </w:r>
      <w:r>
        <w:rPr>
          <w:rFonts w:cs="Tahoma" w:ascii="Tahoma" w:hAnsi="Tahoma"/>
          <w:b/>
          <w:i/>
        </w:rPr>
        <w:t>Per l’inosservanza dell’obbligo di stipulare una polizza di assicurazione  civile per i danni causati dal proprio cane contro i terzi si applica la sanzione amministrativa del pagamento di una somma da euro 50,00 ad euro150,00</w:t>
      </w:r>
      <w:r>
        <w:rPr>
          <w:rFonts w:cs="Tahoma" w:ascii="Tahoma" w:hAnsi="Tahoma"/>
          <w:b/>
        </w:rPr>
        <w:t>.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che il regolamento resta invariato nelle parti non oggetto di modifich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are mandato all’ufficio di Polizia Municipale per gli adempimenti conseguenti.</w:t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27"/>
        </w:rPr>
      </w:pPr>
      <w:r>
        <w:rPr>
          <w:sz w:val="16"/>
          <w:szCs w:val="27"/>
        </w:rPr>
      </w:r>
      <w:r>
        <w:br w:type="page"/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7"/>
        </w:rPr>
      </w:pPr>
      <w:r>
        <w:rPr>
          <w:rFonts w:cs="Times New Roman" w:ascii="Times New Roman" w:hAnsi="Times New Roman"/>
          <w:b/>
          <w:sz w:val="24"/>
          <w:szCs w:val="27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PARERI D.lgs.267/2000 – allegato alla proposta di deliberazione “</w:t>
      </w:r>
      <w:r>
        <w:rPr>
          <w:rFonts w:cs="Tahoma" w:ascii="Tahoma" w:hAnsi="Tahoma"/>
          <w:b/>
          <w:sz w:val="22"/>
          <w:szCs w:val="22"/>
        </w:rPr>
        <w:t>Esame ed approvazione modifiche al regolamento comunale sulla tutela degli animali ai sensi dell’ordinanza del Ministero della Salute del 12/12/2006</w:t>
      </w:r>
      <w:r>
        <w:rPr>
          <w:rFonts w:cs="Tahoma" w:ascii="Tahoma" w:hAnsi="Tahoma"/>
          <w:sz w:val="22"/>
          <w:szCs w:val="22"/>
        </w:rPr>
        <w:t>”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left="99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99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left="99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a sottoscritta  Dott.ssa Giuseppina Cruso, Segretario Generale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6.3.2007</w:t>
        <w:tab/>
        <w:tab/>
        <w:tab/>
        <w:tab/>
        <w:tab/>
        <w:t xml:space="preserve">                                    IL SEGRETARIO GENERAL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 f.to Dott.ssa Giuseppina Crus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99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4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</w:rPr>
  </w:style>
  <w:style w:type="character" w:styleId="WW8Num46z0">
    <w:name w:val="WW8Num46z0"/>
    <w:qFormat/>
    <w:rPr>
      <w:rFonts w:ascii="Tahoma" w:hAnsi="Tahoma" w:cs="Tahoma"/>
      <w:b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6:16:00Z</dcterms:created>
  <dc:creator>COMUNE BARBERINO V.E.</dc:creator>
  <dc:description/>
  <cp:keywords/>
  <dc:language>en-US</dc:language>
  <cp:lastModifiedBy>Cosci Catiuscia</cp:lastModifiedBy>
  <cp:lastPrinted>2007-04-03T16:27:00Z</cp:lastPrinted>
  <dcterms:modified xsi:type="dcterms:W3CDTF">2007-04-04T06:33:00Z</dcterms:modified>
  <cp:revision>4</cp:revision>
  <dc:subject/>
  <dc:title>           PROPOSTA DI DELIBERAZIONE DELLA GIUNTA COMUNALE</dc:title>
</cp:coreProperties>
</file>