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del  20/12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6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l Consiglio comunale osserva un minuto di silenzio in memoria delle vittime cadute sul lavor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fr-FR"/>
        </w:rPr>
        <w:t>-</w:t>
      </w:r>
      <w:r>
        <w:rPr>
          <w:rFonts w:cs="Tahoma" w:ascii="Tahoma" w:hAnsi="Tahoma"/>
          <w:lang w:val="fr-FR"/>
        </w:rPr>
        <w:t xml:space="preserve">  Ricorda gli  eventi che si avranno nel comune nel periodo natalizio (presentazione volumi del prof. Cardini, concerto di Natale, pranzo di solidarietà per il Ciad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- Dà comunicazione che la Giunta ha deliberato aderendo all’iniziativa di protesta dell’ANCI contro i minori trasferimenti ai comuni previsti nella legge finanziaria  2008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Informa che alla SEA sarà attuata la cassa integrazione a rotazione del personale ; il marchio di qualità dell’azienda rimarrà comunque a Barberin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Accenna alla moratoria sulla pena di morte sancita dall’ONU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Il Sindaco dà inoltre comunicazione che i punti all’ordine del giorno saranno discussi in ordine diverso in quanto siamo in attesa dell’intervento del Dott. Peruzzi. Direttore di ATO 3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1/2008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9:34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8-01-07T11:30:00Z</dcterms:modified>
  <cp:revision>5</cp:revision>
  <dc:subject/>
  <dc:title>           PROPOSTA DI DELIBERAZIONE DELLA GIUNTA COMUNALE</dc:title>
</cp:coreProperties>
</file>