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L’assessore Marzocchi</w:t>
      </w:r>
      <w:r>
        <w:rPr/>
        <w:t xml:space="preserve"> introduce l’argomento.</w:t>
      </w:r>
    </w:p>
    <w:p>
      <w:pPr>
        <w:pStyle w:val="Normal"/>
        <w:jc w:val="both"/>
        <w:rPr/>
      </w:pPr>
      <w:r>
        <w:rPr/>
        <w:t>La variante di settore alla Zambra si è sempre detto che non era ben definita, per questo motivo l’amministrazione si è presa l’impegno di definire il piano delle funzioni, che è la parte più importante del documento che oggi è oggetto di adozione. Accanto a queste sono state definite alcune richieste dell’U.T.C. e dei privati.</w:t>
      </w:r>
    </w:p>
    <w:p>
      <w:pPr>
        <w:pStyle w:val="Normal"/>
        <w:rPr/>
      </w:pPr>
      <w:r>
        <w:rPr>
          <w:b/>
          <w:u w:val="single"/>
        </w:rPr>
        <w:t>Il Sindaco</w:t>
      </w:r>
      <w:r>
        <w:rPr/>
        <w:t xml:space="preserve"> saluta l’arch. Lungani, progettista anche di questa variante.</w:t>
      </w:r>
    </w:p>
    <w:p>
      <w:pPr>
        <w:pStyle w:val="Normal"/>
        <w:jc w:val="both"/>
        <w:rPr/>
      </w:pPr>
      <w:r>
        <w:rPr>
          <w:b/>
          <w:u w:val="single"/>
        </w:rPr>
        <w:t>Interviene l’arch. Lungani</w:t>
      </w:r>
      <w:r>
        <w:rPr/>
        <w:t>. Spiega che il regolamento è diviso in tre parti: piano delle funzioni, richieste dei privati e dell’U.T.C., adeguamento a normativa regionale.</w:t>
      </w:r>
    </w:p>
    <w:p>
      <w:pPr>
        <w:pStyle w:val="Normal"/>
        <w:jc w:val="both"/>
        <w:rPr/>
      </w:pPr>
      <w:r>
        <w:rPr/>
        <w:t>1) Il Piano delle Funzioni riguarda l’area industriale; si è ritenuto, tenendo conto anche dei ricorsi presentati sulla variante di settore, di rivedere la norma relativa alla inibizione dell’ampliamento o insediamento di industrie insalubri di prima classe. L’idea è quella di suddividere l’area interessata in n.4 subambiti: I in cui si ammettono le industrie insalubri di classe A; il II in cui le medesime non si ammettono, anche per la presenza di case; il IV in cui si ammettono aziende di raccolta di rifiuti ferrosi</w:t>
      </w:r>
      <w:r>
        <w:rPr>
          <w:i/>
        </w:rPr>
        <w:t xml:space="preserve">, </w:t>
      </w:r>
      <w:r>
        <w:rPr/>
        <w:t>il III per uso esclusivo terziario.</w:t>
      </w:r>
    </w:p>
    <w:p>
      <w:pPr>
        <w:pStyle w:val="Normal"/>
        <w:jc w:val="both"/>
        <w:rPr/>
      </w:pPr>
      <w:r>
        <w:rPr/>
        <w:t>2) Modeste varianti puntuali alle previsioni del regolamento urbanistico che riguardano tutto il territorio; rende per una parte più fruibile l’attuazione delle previsioni, per richieste dell’U.T.C.</w:t>
      </w:r>
    </w:p>
    <w:p>
      <w:pPr>
        <w:pStyle w:val="Normal"/>
        <w:jc w:val="both"/>
        <w:rPr/>
      </w:pPr>
      <w:r>
        <w:rPr/>
        <w:t>3) Adeguamento normativa al regolamento di attuazione, emanato dalla Regione Toscana.</w:t>
      </w:r>
    </w:p>
    <w:p>
      <w:pPr>
        <w:pStyle w:val="Normal"/>
        <w:jc w:val="both"/>
        <w:rPr/>
      </w:pPr>
      <w:r>
        <w:rPr/>
        <w:t>Conclude l’intervento l’arch. Lungani.</w:t>
      </w:r>
    </w:p>
    <w:p>
      <w:pPr>
        <w:pStyle w:val="Normal"/>
        <w:jc w:val="both"/>
        <w:rPr/>
      </w:pPr>
      <w:r>
        <w:rPr>
          <w:b/>
          <w:u w:val="single"/>
        </w:rPr>
        <w:t>Il Sindaco</w:t>
      </w:r>
      <w:r>
        <w:rPr/>
        <w:t xml:space="preserve"> precisa che tra queste varianti c’è la modifica del tracciato che unisce la nuova alla vecchia 429 e che va finanziato entro il 2008. Per fare ciò occorreva appunto presentare in questi giorni la variante.</w:t>
      </w:r>
    </w:p>
    <w:p>
      <w:pPr>
        <w:pStyle w:val="Normal"/>
        <w:jc w:val="both"/>
        <w:rPr>
          <w:i/>
          <w:i/>
        </w:rPr>
      </w:pPr>
      <w:r>
        <w:rPr>
          <w:i/>
        </w:rPr>
        <w:t>Si allontana il consigliere Rossi alle ore 17.50.</w:t>
      </w:r>
    </w:p>
    <w:p>
      <w:pPr>
        <w:pStyle w:val="Normal"/>
        <w:jc w:val="both"/>
        <w:rPr>
          <w:i/>
          <w:i/>
        </w:rPr>
      </w:pPr>
      <w:r>
        <w:rPr>
          <w:i/>
        </w:rPr>
        <w:t>Il consigliere Trentanovi si allontana definitivamente alla stessa ora.</w:t>
      </w:r>
    </w:p>
    <w:p>
      <w:pPr>
        <w:pStyle w:val="Normal"/>
        <w:jc w:val="both"/>
        <w:rPr/>
      </w:pPr>
      <w:r>
        <w:rPr>
          <w:b/>
          <w:u w:val="single"/>
        </w:rPr>
        <w:t>Il consigliere Bazzani</w:t>
      </w:r>
      <w:r>
        <w:rPr/>
        <w:t xml:space="preserve"> chiede chiarimenti sull’art.29. Chiede se esclude le medie strutture commerciali.</w:t>
      </w:r>
    </w:p>
    <w:p>
      <w:pPr>
        <w:pStyle w:val="Normal"/>
        <w:jc w:val="both"/>
        <w:rPr/>
      </w:pPr>
      <w:r>
        <w:rPr>
          <w:b/>
          <w:u w:val="single"/>
        </w:rPr>
        <w:t>L’arch. Lungani</w:t>
      </w:r>
      <w:r>
        <w:rPr/>
        <w:t xml:space="preserve"> risponde di si.</w:t>
      </w:r>
    </w:p>
    <w:p>
      <w:pPr>
        <w:pStyle w:val="Normal"/>
        <w:jc w:val="both"/>
        <w:rPr/>
      </w:pPr>
      <w:r>
        <w:rPr/>
        <w:t>Prosegue affermando che è più elastica la norma; era emersa la necessità per complessi edilizi fatti da più parti di operare con un piano attuativo insieme alla variante; per evitare appesantimento si è ritenuto di fare una previsione urbanistica complessiva, ipotizzando categorie di interventi diversificate, fino alla ristrutturazione urbanistica, previa approvazione da parte della commissione integrata ambientale.</w:t>
      </w:r>
    </w:p>
    <w:p>
      <w:pPr>
        <w:pStyle w:val="Normal"/>
        <w:jc w:val="both"/>
        <w:rPr/>
      </w:pPr>
      <w:r>
        <w:rPr>
          <w:b/>
          <w:u w:val="single"/>
        </w:rPr>
        <w:t>L’assessore Becattelli</w:t>
      </w:r>
      <w:r>
        <w:rPr/>
        <w:t xml:space="preserve"> risponde a Bazzani che la norma dell’art.29 è chiara ed è stata fatta in collaborazione con Poggibonsi e S. Gimignano per evitare incongruenze tra i piani urbanistici dei comuni vicini; nell’area industriale si è messo un limite agli insediamenti commerciali perché si vuole preservare i piccoli negozi.</w:t>
      </w:r>
    </w:p>
    <w:p>
      <w:pPr>
        <w:pStyle w:val="Normal"/>
        <w:jc w:val="both"/>
        <w:rPr/>
      </w:pPr>
      <w:r>
        <w:rPr>
          <w:b/>
          <w:u w:val="single"/>
        </w:rPr>
        <w:t>Il consigliere Bazzani</w:t>
      </w:r>
      <w:r>
        <w:rPr/>
        <w:t xml:space="preserve"> inizia criticando l’intervento di Marzocchi relativamente al fatto che la variante predisposta dalla precedente amministrazione faceva acqua da tanti punti. Considera ciò inelegante per il professionista che è lo stesso.</w:t>
      </w:r>
    </w:p>
    <w:p>
      <w:pPr>
        <w:pStyle w:val="Normal"/>
        <w:jc w:val="both"/>
        <w:rPr/>
      </w:pPr>
      <w:r>
        <w:rPr/>
        <w:t>Per il piano delle funzioni conferma che sarebbe stato difficile differenziare zone in cui era possibile stabilire industrie insalubri e zone in cui era vietato. Questo per ragioni storiche, dagli anni 60 agli anni 90, con zone residenziali preesistenti. Ben difficilmente si sarebbero trovate motivazioni per la suddivisione in zone. Le conseguenze sono devastanti sul piano dell’equità delle aziende esistenti. La precedente variante non colpiva le aziende esistenti, purchè rispettassero certi parametri; i limiti riguardavano aziende che volevano insediarsi. Il problema principale era la riduzione del valore commerciale delle aziende, dei capannoni. Si domanda se è il costo del valore immobiliare che interessa ad una amministrazione. Ritiene che l’amministrazione si debba interessare della salute dei cittadini e dello sviluppo economico del territorio e non degli</w:t>
      </w:r>
      <w:r>
        <w:rPr>
          <w:i/>
        </w:rPr>
        <w:t xml:space="preserve"> </w:t>
      </w:r>
      <w:r>
        <w:rPr/>
        <w:t>imprenditori che lavorano nel campo immobiliare e dei relativi costi. Con questa variante si crea sicuramente una iniquità; tutti vorranno essere compresi nella variante della zona industriale e non in quella mista</w:t>
      </w:r>
      <w:r>
        <w:rPr>
          <w:i/>
        </w:rPr>
        <w:t xml:space="preserve">. </w:t>
      </w:r>
      <w:r>
        <w:rPr/>
        <w:t>Alla fine i numerosi ricorsi al T.A.R. sono tre, considerati i due di Cucini. Il T.A.R. ha detto che la norma non si applica al trasferimento nell’ambito della zona industriale; alla fine per tre ricorsi si impianta una variante. Si ripristina</w:t>
      </w:r>
      <w:r>
        <w:rPr>
          <w:i/>
        </w:rPr>
        <w:t xml:space="preserve"> </w:t>
      </w:r>
      <w:r>
        <w:rPr/>
        <w:t>così la precedente situazione. Già nel regolamento urbanistico si è abolito l’indice urbanistico, che invece limitava la volumetria da costruire nei vari lotti. Così invece prevale la speculazione. Così per ogni metro quadro di lotto si può costruire fino a 5 metri cubi e rivede la possibilità edificatoria, con l’aumento del 66% in più del volume; questa è la speculazione edilizia che va anche contro l’interesse dell’azienda che di solito si avvale di imprese che costruiscono, quindi degli speculatori immobiliari.</w:t>
      </w:r>
    </w:p>
    <w:p>
      <w:pPr>
        <w:pStyle w:val="Normal"/>
        <w:jc w:val="both"/>
        <w:rPr/>
      </w:pPr>
      <w:r>
        <w:rPr/>
        <w:t>Tutto questo a vantaggio non dei cittadini, ma degli speculatori immobiliari; questo volenti o nolenti. Questa spartizione dell’indice volumetrico più la nuova variante equivale a restaurare quanto c’era prima del 2001</w:t>
      </w:r>
      <w:r>
        <w:rPr>
          <w:i/>
        </w:rPr>
        <w:t xml:space="preserve">, </w:t>
      </w:r>
      <w:r>
        <w:rPr/>
        <w:t>cioè si ritorna al vecchio piano e al caos. Così la gente scenderà in piazza e manderà a casa l’amministrazione di presunta sinistra.</w:t>
      </w:r>
    </w:p>
    <w:p>
      <w:pPr>
        <w:pStyle w:val="Normal"/>
        <w:jc w:val="both"/>
        <w:rPr/>
      </w:pPr>
      <w:r>
        <w:rPr/>
        <w:t>Così tutta l’area delle Grillaie è di tipo industriale; di là della strada però è stata rilasciata concessione edilizia per recuperare un immobile dove ci saranno abitazioni. Chiede all’amministrazione se questi abitanti non interessano.</w:t>
      </w:r>
    </w:p>
    <w:p>
      <w:pPr>
        <w:pStyle w:val="Normal"/>
        <w:jc w:val="both"/>
        <w:rPr/>
      </w:pPr>
      <w:r>
        <w:rPr/>
        <w:t>L’opposizione ritiene che questa pianificazione non vada bene e chiede come si possa accettare la restaurazione del passato. E’ un piano delle funzioni immotivato con conseguenze disastrose e non volute da ampie fasce della popolazione. Questa è la zona più densamente popolata dopo Barberino e in questa zona si va a dire che si possono insediare aziende insalubri di prima classe: c’è un completo scollamento rispetto alle esigenze della popolazione.</w:t>
      </w:r>
    </w:p>
    <w:p>
      <w:pPr>
        <w:pStyle w:val="Normal"/>
        <w:jc w:val="both"/>
        <w:rPr/>
      </w:pPr>
      <w:r>
        <w:rPr/>
        <w:t>Per quanto riguarda le altre piccole varianti: il regolamento urbanistico si è approvato a ottobre, oggi si modifica, forse perché non piaceva, forse perché erano rimaste fuori tante esigenze. Sicuramente bisognava avvertire tutti i cittadini che l’amministrazione stava predisponendo una variante al regolamento urbanistico.</w:t>
      </w:r>
    </w:p>
    <w:p>
      <w:pPr>
        <w:pStyle w:val="Normal"/>
        <w:jc w:val="both"/>
        <w:rPr/>
      </w:pPr>
      <w:r>
        <w:rPr/>
        <w:t>Alla fine non è pianificazione urbanistica, ma recepimento di pratiche presentate; così l’edilizia prevale sull’urbanistica e non viceversa. Si guardano le pratiche e se non tornano si propone le modifiche a norme di carattere generale. Allora chiede perché si è predisposta la schedatura di ciascun immobile se ciascun cittadino può chiedere di mutare qualcosa. In questo modo si definiscono norme generiche scritte a discrezione dei singoli o dell’ufficio tecnico. Rivendica il potere della politica sulla tecnica e quindi la riaffermazione dell’urbanistica e della programmazione sull’edilizia. Definisce le varianti “a francobollo” come quelle che si facevano nel 1999 e che sviliscono il buon lavoro fatto su questo strumento di carattere generale. In questo modo si creano norme di carattere speciale rispetto a quelle generali. Così il salumificio di Monsanto che era sfuggito anche ai titolari; in questo modo si cambiano a loro le norme esistenti con il rischio che, se i titolari non fossero d’accordo e non condividessero le nuove norme, l’amministrazione si troverà ad affrontare un’altra causa legale e ricorda che è stata già predisposta una variante sulla quale ci sono tre cause in corso. Ricorda anche la zona alle spalle di via Manzoni dove sono pervenute due richieste; per il sig. Casamonti Gino si accoglie la richiesta comprendendovi un terreno di proprietà comunale, quindi in realtà si accoglie in modo complesso facendo speculazione edilizia nel senso che si trasforma un terreno agricolo comunale in terreno edificabile e poi lo si rivende al privato, quindi è il comune che fa speculazione edilizia. Sembrerebbe una manovra intelligente, ma in realtà ricorda che quando era Sindaco pensò di farne similari, ma gli fu detto che si rischiava la galera, così il sig.Casamonti per realizzare la casa del figlio, o compra la parte di terreno comunale e realizza 5 case,  o vende il suo terreno ad un privato che costruisce anche per lui una casa, e questo viene dichiarato espressamente nella relazione predisposta dall’ufficio tecnico.</w:t>
      </w:r>
    </w:p>
    <w:p>
      <w:pPr>
        <w:pStyle w:val="Normal"/>
        <w:jc w:val="both"/>
        <w:rPr/>
      </w:pPr>
      <w:r>
        <w:rPr/>
        <w:t>Relativamente alle Montigliane, si richiede di utilizzare tutta la quota; si ricorregge la norma che fa capire che all’interno della quota di riferimento è unica la percentuale di definizione. Se così è si crea una incoerenza con il piano strutturale perché per 9 mila mc si aumenta di 90 abitanti e non dei 30 previsti dal piano stesso, con il rischio di costituire una nuova frazione con tutti i relativi problemi, quindi l’incremento degli abitanti sfonda le previsioni del piano strutturale.</w:t>
      </w:r>
    </w:p>
    <w:p>
      <w:pPr>
        <w:pStyle w:val="Normal"/>
        <w:jc w:val="both"/>
        <w:rPr/>
      </w:pPr>
      <w:r>
        <w:rPr/>
        <w:t>Per questo ritiene che l’accoglimento dell’osservaiozne si poteva fare chiedendo però il manitenimento dello standard urbanistico.</w:t>
      </w:r>
    </w:p>
    <w:p>
      <w:pPr>
        <w:pStyle w:val="Normal"/>
        <w:jc w:val="both"/>
        <w:rPr>
          <w:i/>
          <w:i/>
        </w:rPr>
      </w:pPr>
      <w:r>
        <w:rPr>
          <w:i/>
        </w:rPr>
        <w:t>Alle ore 18.40 entra il consigliere Sodi.</w:t>
      </w:r>
    </w:p>
    <w:p>
      <w:pPr>
        <w:pStyle w:val="Normal"/>
        <w:jc w:val="both"/>
        <w:rPr/>
      </w:pPr>
      <w:r>
        <w:rPr/>
        <w:t>Per quanto riguarda le osservazioni dell’ufficio tecnico, relativamente al ponte di Via Galilei, ricorda che come gruppo avevano chiesto la fascia di rispetto per l’allargamento del ponte e questa osservazione è stata accolta; la rilevazione dell’ufficio tecnico fa altresì riferimento allo spostamento dello svincolo della Zambra in una zona a monte, ma a lui non è chiaro se è stata concordata con i cittadini o se rappresenti la migliore soluzione.</w:t>
      </w:r>
    </w:p>
    <w:p>
      <w:pPr>
        <w:pStyle w:val="Normal"/>
        <w:jc w:val="both"/>
        <w:rPr/>
      </w:pPr>
      <w:r>
        <w:rPr/>
        <w:t>Fa poi due ulteriori considerazioni:</w:t>
      </w:r>
    </w:p>
    <w:p>
      <w:pPr>
        <w:pStyle w:val="Normal"/>
        <w:jc w:val="both"/>
        <w:rPr/>
      </w:pPr>
      <w:r>
        <w:rPr/>
        <w:t>1. per quanto riguarda la zona industriale si va ad accogliere la richiesta per l’incremento di volume di 20 mila mc.  perché ci sono tante pratiche in corso e non perché si voglia veramente farlo;</w:t>
      </w:r>
    </w:p>
    <w:p>
      <w:pPr>
        <w:pStyle w:val="Normal"/>
        <w:jc w:val="both"/>
        <w:rPr/>
      </w:pPr>
      <w:r>
        <w:rPr/>
        <w:t>2. l’ultima considerazione riguarda l’edificazione a S. Filippo, uno dei principali arogmenti della campagna elettorale dell’attuale amministrazione, perché la precedente fu accusata di essere un’amministrazione di cementificatori. Si prevedeva di realizzare 11.000 mc. in dieci anni e 4.800 negli anni successivi. Poi invece si approva un regolamento urbanistico e si prevedono a S. Filippo zone a saturazione, prevedendo di fatto le stesse case della precedente amministrazione con una volumetria limitata (2.500 mc). Nella variante oggetto di discussione si dice che ci sono nuove esigenze e si aumenta di 300 mc. e si chiede se questo non sia in contraddizione con quanto detto in questi ultimi anni. Quindi tanto allarmismo per nulla.</w:t>
      </w:r>
    </w:p>
    <w:p>
      <w:pPr>
        <w:pStyle w:val="Normal"/>
        <w:jc w:val="both"/>
        <w:rPr/>
      </w:pPr>
      <w:r>
        <w:rPr>
          <w:b/>
          <w:u w:val="single"/>
        </w:rPr>
        <w:t>L’assessore Marzocchi</w:t>
      </w:r>
      <w:r>
        <w:rPr/>
        <w:t xml:space="preserve">  precisa che la variante risponde alle richieste scritte presentate dai cittadini, precisa che non voleva dire che il regolamento urbanistico faceva acqua da tutte le parti, ma che ad un anno dall’attuazione c’erano istanze dei privati e dell’ufficio tecnico relative a difficoltà interpretative di alcune norme del regolamento urbanistico. Per quanto ricguarda il Salumificio di Monsanto c’era fin dall’inizio bisogno di un piano di recupero. Stessa cosa per le schedature nel senso che, se si prende atto che c‘è bisogno di chiarimenti, bisogna provvedere al fine di definire meglio alcuni aspetti e poi migliorare l’interpretazione delle norme. L’idea è quella poi di chiarire anche gli aspetti relativi ai recuperi per i quali i volumi sono interscambiabili, quindi una ricognizione delle norme va letta come un passo in avanti per migliorare la lettura della stessa. Per quanto attiene al concetto di “speculazione volente o nolente” il discorso sulle volumetrie è relativo ad un budget totale nel piano strutturale e nel regolamento urbanistico che è 10 mila mc. in meno rispetto al regolamento urbanistico Bazzani. Quindi rifiuta l’appellativo di speculatore perchè è un’accusa infondata. Se non c’è speculazione a 180 mila mc. a maggior ragione non c’è a 170 mila. </w:t>
      </w:r>
    </w:p>
    <w:p>
      <w:pPr>
        <w:pStyle w:val="Normal"/>
        <w:jc w:val="both"/>
        <w:rPr/>
      </w:pPr>
      <w:r>
        <w:rPr>
          <w:b/>
          <w:u w:val="single"/>
        </w:rPr>
        <w:t>L’assessore Becatelli</w:t>
      </w:r>
      <w:r>
        <w:rPr/>
        <w:t xml:space="preserve"> rivendica la superiorità dell’amministrazione nel comprendere o meno le ragioni dell’avversario. Questa amministrazione non è ingiustamente offensiva come lo è invece chi dice che si favorisce la speculazione.</w:t>
      </w:r>
    </w:p>
    <w:p>
      <w:pPr>
        <w:pStyle w:val="Normal"/>
        <w:jc w:val="both"/>
        <w:rPr/>
      </w:pPr>
      <w:r>
        <w:rPr>
          <w:b/>
          <w:u w:val="single"/>
        </w:rPr>
        <w:t>Il consigliere Bazzani</w:t>
      </w:r>
      <w:r>
        <w:rPr/>
        <w:t xml:space="preserve"> chiede che si metta a verbale che “volente o nolente si favorisce la speculazione”.</w:t>
      </w:r>
    </w:p>
    <w:p>
      <w:pPr>
        <w:pStyle w:val="Normal"/>
        <w:jc w:val="both"/>
        <w:rPr/>
      </w:pPr>
      <w:r>
        <w:rPr>
          <w:b/>
          <w:u w:val="single"/>
        </w:rPr>
        <w:t>L’assessore Becattelli</w:t>
      </w:r>
      <w:r>
        <w:rPr/>
        <w:t xml:space="preserve"> riprende facendo presente che quanto si propone non è abolizione di quanto realizzato in precedenza dalla precedente variante, ma una sua specificazione che per le zone industriali funzionerà meglio di prima. Il vincolo permane per il 60% nelle zone promiscue, dove anzi vengono proibiti i trasferimenti e gli ampliamenti e permessi solo i miglioramenti del luogo di lavoro. Ricorda che finora i giudici hanno dato ragione alle aziende che avevano presentato ricorso.</w:t>
      </w:r>
    </w:p>
    <w:p>
      <w:pPr>
        <w:pStyle w:val="Normal"/>
        <w:jc w:val="both"/>
        <w:rPr/>
      </w:pPr>
      <w:r>
        <w:rPr/>
        <w:t>Le sentenze e la giurisprudenza finora su tutto il territorio nazionale hanno dato torto ai comuni che avevano proibito gli insediamenti delle aziende insalubri di classe A. Tra l’altro la variante precedente aveva colpito tutte le aziende tranne la Ecos che, per dichiarazione esplicita, era l’azienda che invece voleva colpire. Con questa variante invece la Ecos e le aziende assoggettate all’AIA non possono espandersi né trasferirsi.</w:t>
      </w:r>
    </w:p>
    <w:p>
      <w:pPr>
        <w:pStyle w:val="Normal"/>
        <w:jc w:val="both"/>
        <w:rPr/>
      </w:pPr>
      <w:r>
        <w:rPr/>
        <w:t>Precisa che l’amministrazione ha creduto in tal modo di avere un atteggiamento pragmatico, efficace, anziché costretto ed inefficace.</w:t>
      </w:r>
    </w:p>
    <w:p>
      <w:pPr>
        <w:pStyle w:val="Normal"/>
        <w:jc w:val="both"/>
        <w:rPr/>
      </w:pPr>
      <w:r>
        <w:rPr>
          <w:b/>
          <w:u w:val="single"/>
        </w:rPr>
        <w:t>Il consigliere Bazzani</w:t>
      </w:r>
      <w:r>
        <w:rPr/>
        <w:t xml:space="preserve"> dichiara di non avere inteso cosa succederà per il Salumificio. Nel merito dichiara di poter essere d’accordo, ma ribadisce che formalmente porta potenzialmente ad un ricorso da parte dei proprietari.</w:t>
      </w:r>
    </w:p>
    <w:p>
      <w:pPr>
        <w:pStyle w:val="Normal"/>
        <w:jc w:val="both"/>
        <w:rPr/>
      </w:pPr>
      <w:r>
        <w:rPr>
          <w:b/>
          <w:u w:val="single"/>
        </w:rPr>
        <w:t>L’assessore Marzocchi</w:t>
      </w:r>
      <w:r>
        <w:rPr/>
        <w:t xml:space="preserve"> risponde che tuttavia era utile fare un piano di recupero.</w:t>
      </w:r>
    </w:p>
    <w:p>
      <w:pPr>
        <w:pStyle w:val="Normal"/>
        <w:jc w:val="both"/>
        <w:rPr/>
      </w:pPr>
      <w:r>
        <w:rPr>
          <w:b/>
          <w:u w:val="single"/>
        </w:rPr>
        <w:t>L’arch. Lungani</w:t>
      </w:r>
      <w:r>
        <w:rPr/>
        <w:t xml:space="preserve"> chiarisce che il cambio di destinazione in zona extraurbana ha bisogno sempre di un  piano attuativo, anche indipendentemente dal fatto che fosse chiarito o meno. E’ necessario per tutti i cambi di destinazione d’uso per zone extraurbane, ma questo era già previsto precedentemente.</w:t>
      </w:r>
    </w:p>
    <w:p>
      <w:pPr>
        <w:pStyle w:val="Normal"/>
        <w:jc w:val="both"/>
        <w:rPr/>
      </w:pPr>
      <w:r>
        <w:rPr>
          <w:b/>
          <w:u w:val="single"/>
        </w:rPr>
        <w:t>Interviene il Sindaco</w:t>
      </w:r>
      <w:r>
        <w:rPr/>
        <w:t xml:space="preserve"> che dichiara chiusa la discussione. Precisa che dopo l’intervento dell’assessore Becattelli che ha già affrontato molti aspetti, ritiene di doverne approfondire soltanto alcuni, riferendosi alle affermazioni di Bazzani secondo cui “volendo o nolendo” la politica dell’attuale amministrazione favorisce la speculazione, perché i capannoni industriali o commerciali cambiano di valore a seconda di dove sono ubicati. Allora “volendo o nolendo” si poteva anche pensare la stessa cosa per la massiccia trasformazione dei capannoni industriali in commerciali prevista nel piano della precedente amministrazione.</w:t>
      </w:r>
    </w:p>
    <w:p>
      <w:pPr>
        <w:pStyle w:val="Normal"/>
        <w:jc w:val="both"/>
        <w:rPr/>
      </w:pPr>
      <w:r>
        <w:rPr/>
        <w:t>Altra cosa che preme sottolineare è quella relativa ai recuperi: le volumetrie per il recupero sono maggiori di quelle del vecchio piano; quelle per nuove costruzioni sono inferiori. Per S. Filippo si inseriscono 3 mila mc. in 10 anni mentre Bazzani ne aveva previsti 11 mila nello stesso periodo. In  campagna elettorale si disse che non si sarebbero impediti sviluppi nelle piccole frazioni ed evidenzia infatti la differenza di numeri. In ultimo, relativamente alla presunta conduzione in galera, qualora si dovesse trasformare un terreno da agricolo ad edificabile, dichiara di non essere sprovveduti, ma che si valorizza il patrimonio comunale per favorire interventi per tutta la collettività. Ritiene che non ci sia un danno all’ente e che solo per questo motivo si va in galera. Dichiara che si tratta di un’area a verde interclusa che non ha utilità e che si ritiene non possa essere utilizzata per impianti sportivi come invece ritiene il Bazzani, quindi tranquillizza tutti che il pericolo della galera non si pone.</w:t>
      </w:r>
    </w:p>
    <w:p>
      <w:pPr>
        <w:pStyle w:val="Normal"/>
        <w:jc w:val="both"/>
        <w:rPr/>
      </w:pPr>
      <w:r>
        <w:rPr>
          <w:b/>
          <w:u w:val="single"/>
        </w:rPr>
        <w:t>Il consigliere Bazzani</w:t>
      </w:r>
      <w:r>
        <w:rPr/>
        <w:t xml:space="preserve"> precisa che non intendeva impaurire nessuno, ma che lui non avrebbe fatto questa operazione.</w:t>
      </w:r>
    </w:p>
    <w:p>
      <w:pPr>
        <w:pStyle w:val="Normal"/>
        <w:jc w:val="both"/>
        <w:rPr/>
      </w:pPr>
      <w:r>
        <w:rPr>
          <w:b/>
          <w:u w:val="single"/>
        </w:rPr>
        <w:t>Il Sindaco</w:t>
      </w:r>
      <w:r>
        <w:rPr/>
        <w:t xml:space="preserve"> risponde che non è la prima volta che il consigliere tenta di intimidire i consiglieri di maggioranza. Ricorda l’intervento improntato in tal senso e la richiesta che fece di votazione per appello nominale per il regolamento urbanistic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5:58:00Z</dcterms:created>
  <dc:creator>Cosci Catiuscia</dc:creator>
  <dc:description/>
  <cp:keywords/>
  <dc:language>en-US</dc:language>
  <cp:lastModifiedBy>Cosci Catiuscia</cp:lastModifiedBy>
  <dcterms:modified xsi:type="dcterms:W3CDTF">2007-08-14T07:12:00Z</dcterms:modified>
  <cp:revision>26</cp:revision>
  <dc:subject/>
  <dc:title/>
</cp:coreProperties>
</file>