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del  28/11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OTTO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3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469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comunica che è stata espletata  la gara per l’ex scuola di Monsanto. Riepiloga i contributi ottenuti dal comune per l’asilo nido e la Cupola di San Michel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omunica la giornata del 30 novembre per l’ospedale Mayer. Riassume la comunicazione data da Publiacqua riguardo alla crisi idrica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Entra il consigliere Mugnaini.</w:t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Entra il consigliere Bagaggiolo.</w:t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1/2008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05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8-01-07T11:31:00Z</dcterms:modified>
  <cp:revision>8</cp:revision>
  <dc:subject/>
  <dc:title>           PROPOSTA DI DELIBERAZIONE DELLA GIUNTA COMUNALE</dc:title>
</cp:coreProperties>
</file>