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zione consiliare per l’adesione all’ordine del giorno presentato da Coldiretti e Cia nell’ambito della campagna contro gli OG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IDER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CHE</w:t>
      </w:r>
      <w:r>
        <w:rPr>
          <w:sz w:val="22"/>
          <w:szCs w:val="22"/>
        </w:rPr>
        <w:t xml:space="preserve"> la coalizione ITALIAEUROPA – LIBERI DA OGM, costituita dalle Organizzazioni di rappresentanza dell’agricoltura; dell’artigianato, della piccola e media industria, del commercio e della grande distribuzione agroalimentare; del consumerismo, dell’ambientalismo e della cooperazione internazionale, ha promosso un Dibattito nazionale, dal 15 settembre al 15 novembre 2007, al fine del pronunciamento diretto dei cittadini perché l’agroalimentare, il cibo e la sua genuinità siano il cuore dello sviluppo del Paese, fatto di persone e territori, salute e qualità, sostenibile, innovativo e libero da ogm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CHE</w:t>
      </w:r>
      <w:r>
        <w:rPr>
          <w:sz w:val="22"/>
          <w:szCs w:val="22"/>
        </w:rPr>
        <w:t xml:space="preserve"> l’applicazione del principio di precauzione comporta l’adozione di decisioni cautelative allorquando, in presenza di rischi gravi o irreversibili, non sia ancora possibile stabilire con certezza, sulla base delle conoscenze scientifiche disponibili, un’esatta relazione tra causa ed effetto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CHE</w:t>
      </w:r>
      <w:r>
        <w:rPr>
          <w:sz w:val="22"/>
          <w:szCs w:val="22"/>
        </w:rPr>
        <w:t xml:space="preserve"> l’introduzione nell’ambiente di organismi modificati legata, soprattutto, all’utilizzazione in agricoltura di sementi e varietà vegetali connesse a forme di sfruttamento intensivo, facendo largo impiego di mezzi tecnici, quali insetticidi, diserbanti e fitofarmaci in genere, può avere effetti negativi sulla diversità biologica delle forme viventi, per la riduzione della capacità di adattarsi e resistere al processo, graduale e continuo, di evoluzione naturale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CHE</w:t>
      </w:r>
      <w:r>
        <w:rPr>
          <w:sz w:val="22"/>
          <w:szCs w:val="22"/>
        </w:rPr>
        <w:t xml:space="preserve"> il rapporto del Centro Comune di Ricerche della UE ha evidenziato l’impossibilità di far convivere agricoltura transgenica e agricoltura biologica e convenzionale, affermando che l’agricoltura biologica sarebbe irreversibilmente compromessa dalla contaminazione da OGM e paventando, inoltre, fori rischi di perdita di competitività per l’agricoltura convenzionale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CHE</w:t>
      </w:r>
      <w:r>
        <w:rPr>
          <w:sz w:val="22"/>
          <w:szCs w:val="22"/>
        </w:rPr>
        <w:t xml:space="preserve"> la presenza sul territorio di coltivazioni transgeniche può comportare il rischio di contaminazione genetica, con conseguente gravissimo danno all’ambiente, alle risorse naturali ed alle coltivazioni convenzionali e biologiche, anche in relazione all’irreversibiità delle ricadute sull’ambiente e sull’ecosistema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CHE</w:t>
      </w:r>
      <w:r>
        <w:rPr>
          <w:sz w:val="22"/>
          <w:szCs w:val="22"/>
        </w:rPr>
        <w:t xml:space="preserve"> il territorio regionale/provinciale/comunale vanta un variegatissimo e prezioso patrimonio alimentare, caratterizzato da una forte identità territoriale, tradizionale e culturale della produzione agricola e che non si può consentire la perdita di queste ricchezze, a causa dell’ingegnerizzazione dei prodotti tipici e naturali e della commistione di geni di diversa origine, che avrebbero evidenti ripercussioni negative sulla specificità delle nostre coltivazioni e sulla loro distribuzione territoriale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CHE</w:t>
      </w:r>
      <w:r>
        <w:rPr>
          <w:sz w:val="22"/>
          <w:szCs w:val="22"/>
        </w:rPr>
        <w:t xml:space="preserve"> è indispensabile evitare che in un territorio destinato alla produzione di qualità vengano inserite piante geneticamente modificate, dal momento che la loro interazione ridurrebbe immediatamente il valore della specificità, e che l’identità storica di ciascun prodotto finirebbe con il venir meno, risultando compromesse le vocazione colturali di alcune aree produttive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CHE</w:t>
      </w:r>
      <w:r>
        <w:rPr>
          <w:sz w:val="22"/>
          <w:szCs w:val="22"/>
        </w:rPr>
        <w:t xml:space="preserve"> l’attenzione e l’informazione sulla qualità di prodotti e sulla tracciabilità dei cibi rappresentano il motore dello sviluppo dei sistemi locali e consentono di incrementare la competitività merceologica ed il valore aggiunto in agricoltura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CHE</w:t>
      </w:r>
      <w:r>
        <w:rPr>
          <w:sz w:val="22"/>
          <w:szCs w:val="22"/>
        </w:rPr>
        <w:t xml:space="preserve"> la riforma della P.A.C. prevede un particolare impegno per il rispetto agro alimentare e per la produzione di alimenti di alta qualità e che pertanto è importante garantire, promuovere e conservare un modello di agricoltura basato sul rispetto dell’ambiente ed in grado di valorizzare le produzioni di origine e tradizionali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CHE</w:t>
      </w:r>
      <w:r>
        <w:rPr>
          <w:sz w:val="22"/>
          <w:szCs w:val="22"/>
        </w:rPr>
        <w:t xml:space="preserve"> tra i compiti della Regione/Provincia/Comune vi è anche l’attuazione di una politica per la difesa del suolo, la tutela e valorizzazione dell’ambiente e delle risorse naturali e la prevenzione delle calamità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ITENENDO OPPORTUNO UN IMPEGNO RIVOL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lla tutela del territorio e delle produzioni tipiche dei possibili effetti negativi connessi all’impiego ed alla coltivazione di organismi geneticamente modifica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ll’attività di informazione e di educazione alimenta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l recupero di metodologie, sia agronomiche che di trasformazione, specifiche e tradizional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l rilascio dei prodotti legati al territorio ed alla identità culturali dei luoghi, ottenuti nel rispetto dei parametri dei disciplina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CONSIGLIO IMPE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GIU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dichiarare il territorio comunale </w:t>
      </w:r>
      <w:r>
        <w:rPr>
          <w:i/>
          <w:sz w:val="22"/>
          <w:szCs w:val="22"/>
        </w:rPr>
        <w:t>libero da OGM</w:t>
      </w:r>
      <w:r>
        <w:rPr>
          <w:sz w:val="22"/>
          <w:szCs w:val="22"/>
        </w:rPr>
        <w:t>, nel rispetto del principio di precauzione e nelle more della messa a punto di idonei protocolli di sicurezza che, sulla base degli indirizzi comunicati, disponga la valutazione, su scala locale, dei rischi relativi all’impatto dell’emissione deliberata nell’ambiente di organismi geneticamente modificati e dei rischi relativi all’impatto sui sistemi agrari e natural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ttere in atto ogni intervento di competenza dell’amministrazione sul controllo di qualità degli alimenti agricolo-forestali e di allevamento prodotto nel territori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iniziative finalizzate allo sviluppo, alla promozione ed alla valorizzazione dei prodotti agricoli e alimentari del territorio ed alal certificazione delle produzioni loc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creare un tavolo di intesa tra produttori, industrie di trasformazione e di distribuzione del settore alimentare, al fine di valorizzare i prodotti tipici, tradizionali e a denominazione protet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selezionare tra le aziende fornitrici di pasti e derrate alle mense pubbliche (includendo quindi le mense scolastiche) soltanto quelle che garantiscono  il non utilizzo di alimenti contenenti O.G.M. ed a prevedere l’inserimento di una psecifica clausola vincolante in tal senso in occasione delle prossime gare d’appalto di ogni mensa pubbl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d aderire e sottoscrivere i contenuti del Dibattito nazionale promosso dalla Coalizione ITALIAEUROPA – LIBERI DA OGM che coniuga gli  obiettivi economici di sostenibilità del made in italy agroalimentare con il valore della ricoesione sociale: elementi essenziali di un Paese che, insieme, voglia tornare ad essere protagonista in Europa e nel mond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4500" w:hanging="0"/>
        <w:jc w:val="center"/>
        <w:rPr/>
      </w:pPr>
      <w:r>
        <w:rPr/>
        <w:t>Gruppo Consiliare</w:t>
      </w:r>
    </w:p>
    <w:p>
      <w:pPr>
        <w:pStyle w:val="Normal"/>
        <w:tabs>
          <w:tab w:val="clear" w:pos="708"/>
          <w:tab w:val="left" w:pos="1260" w:leader="none"/>
        </w:tabs>
        <w:ind w:left="4500" w:hanging="0"/>
        <w:jc w:val="center"/>
        <w:rPr>
          <w:b/>
          <w:b/>
        </w:rPr>
      </w:pPr>
      <w:r>
        <w:rPr>
          <w:b/>
        </w:rPr>
        <w:t>UNITI PER BARBERINO</w:t>
      </w:r>
    </w:p>
    <w:p>
      <w:pPr>
        <w:pStyle w:val="Normal"/>
        <w:tabs>
          <w:tab w:val="clear" w:pos="708"/>
          <w:tab w:val="left" w:pos="1260" w:leader="none"/>
        </w:tabs>
        <w:ind w:left="4500" w:hanging="0"/>
        <w:jc w:val="center"/>
        <w:rPr>
          <w:vanish/>
          <w:sz w:val="20"/>
          <w:szCs w:val="20"/>
        </w:rPr>
      </w:pPr>
      <w:r>
        <w:rPr/>
        <w:t>f.to Silvano Bandinelli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96075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bCs/>
        <w:i/>
        <w:i/>
        <w:sz w:val="40"/>
        <w:szCs w:val="36"/>
      </w:rPr>
    </w:pPr>
    <w:r>
      <w:rPr>
        <w:rFonts w:cs="Tahoma" w:ascii="Tahoma" w:hAnsi="Tahoma"/>
        <w:b/>
        <w:bCs/>
        <w:i/>
        <w:sz w:val="40"/>
        <w:szCs w:val="36"/>
      </w:rPr>
      <w:t>Gruppo Consiliare</w:t>
    </w:r>
  </w:p>
  <w:p>
    <w:pPr>
      <w:pStyle w:val="Heading3"/>
      <w:rPr/>
    </w:pPr>
    <w:r>
      <w:rPr/>
      <w:t>UNITI PER BARBERINO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FF0000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5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3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b/>
      <w:bCs/>
      <w:sz w:val="28"/>
      <w:szCs w:val="36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28"/>
      <w:szCs w:val="36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3:00Z</dcterms:created>
  <dc:creator>gian franco</dc:creator>
  <dc:description/>
  <cp:keywords/>
  <dc:language>en-US</dc:language>
  <cp:lastModifiedBy>Cosci Catiuscia</cp:lastModifiedBy>
  <cp:lastPrinted>2005-04-07T15:48:00Z</cp:lastPrinted>
  <dcterms:modified xsi:type="dcterms:W3CDTF">2007-11-16T13:33:00Z</dcterms:modified>
  <cp:revision>2</cp:revision>
  <dc:subject/>
  <dc:title> </dc:title>
</cp:coreProperties>
</file>