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44  del  29/8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e precedenti del 26/6/2007 e del 29/6/2007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NOVE del mese di AGOST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Simonetta Fedeli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26 giugno e del 29 giugno 2007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on ci sono altre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e sedute precedenti del 26 giugno e del 29 giugno 2007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Simonetta Fed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9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47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9-06T15:19:00Z</dcterms:modified>
  <cp:revision>7</cp:revision>
  <dc:subject/>
  <dc:title>           PROPOSTA DI DELIBERAZIONE DELLA GIUNTA COMUNALE</dc:title>
</cp:coreProperties>
</file>