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del  29/8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NOVE del mese di AGOST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Stefanic Alf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Simonetta Fedeli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Segretario Cruso ha cambiato Comune: è andata a Barberino di Mugello. Pertanto dovranno essere attivate le procedure per la sostitu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’ stato conferito un incarico di un anno all’Ing. Giovanni Nadorini al posto di Jessica Leonardi che si è trasferita per mobilità al Comune di Calenz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 lavori di messa in sicurezza del ponte sul torrente Argenna è pervenuta una sola offer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’ arrivata ad aprile la comunicazione ufficiale della Corte dei Conti relativamente agli esiti dell’istruttoria al consuntivo 2005. Tale notizia era già stata anticipata in bozza dalla Corte dei Conti a febbra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sollecita la risposta ad un’interrogazione sulle tariffe della mens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solleciterà in tal senso gli uffici. 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Simonetta Fed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9/2007</w:t>
        <w:tab/>
        <w:t xml:space="preserve">          </w:t>
        <w:tab/>
        <w:tab/>
        <w:tab/>
        <w:t xml:space="preserve">            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f.to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04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9-06T15:19:00Z</dcterms:modified>
  <cp:revision>10</cp:revision>
  <dc:subject/>
  <dc:title>           PROPOSTA DI DELIBERAZIONE DELLA GIUNTA COMUNALE</dc:title>
</cp:coreProperties>
</file>