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amo venuti a conoscenza di ripetuti furti nel comune di Barberino, e zone limitrofe sia nelle abitazioni private che in strutture ricettive, andando incontro alla stagione estiva,periodo in cui le case sono non abitate  e la presenza di turisti richiama azioni di malvivenza siamo a chiedere quali sia l'intenzione dell'amministrazione comunale e delle forze dell'ordine per prevenire la malvivenza, se non si ritiene opportuno intensificare il monitoriaggio di certe zone da parte delle pattuglie di polizia.......... per la sicurezza dei cittadini e degli ospiti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Gruppo consiliar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>Uniti per Barber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51:00Z</dcterms:created>
  <dc:creator>Cosci Catiuscia</dc:creator>
  <dc:description/>
  <cp:keywords/>
  <dc:language>en-US</dc:language>
  <cp:lastModifiedBy>Cosci Catiuscia</cp:lastModifiedBy>
  <dcterms:modified xsi:type="dcterms:W3CDTF">2006-02-24T12:51:00Z</dcterms:modified>
  <cp:revision>2</cp:revision>
  <dc:subject/>
  <dc:title>Siamo venuti a conoscenza di ripetuti furti nel comune di Barberino, e zone limitrofe sia nelle abitazioni private che in strutture ricettive, andando incontro alla stagione estiva,periodo in cui le case sono non abitate  e la presenza di turisti richiam</dc:title>
</cp:coreProperties>
</file>