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 del  27/1/2006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Nomina commissione elettorale comun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ISETTE del mese di  GENNAIO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. 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egretario Generale</w:t>
      </w:r>
      <w:r>
        <w:rPr>
          <w:rFonts w:cs="Tahoma" w:ascii="Tahoma" w:hAnsi="Tahoma"/>
        </w:rPr>
        <w:t xml:space="preserve">  spiega l’argomento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ocede ad individuare n.3 scrutatori: i consiglieri Bagaggiolo Gioietta, Parrini Manola, Sodi Marco.</w:t>
      </w:r>
    </w:p>
    <w:p>
      <w:pPr>
        <w:pStyle w:val="Heading1"/>
        <w:ind w:left="1276" w:hanging="1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  <w:b/>
          <w:b/>
          <w:sz w:val="22"/>
          <w:szCs w:val="22"/>
        </w:rPr>
      </w:pPr>
      <w:r>
        <w:rPr>
          <w:rFonts w:cs="Math8" w:ascii="Math8" w:hAnsi="Math8"/>
          <w:b/>
          <w:sz w:val="22"/>
          <w:szCs w:val="22"/>
        </w:rPr>
      </w:r>
    </w:p>
    <w:p>
      <w:pPr>
        <w:pStyle w:val="Normal"/>
        <w:ind w:hanging="964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 xml:space="preserve">Premesso che con l’entrata in vigore della Legge 21.12.2005. n. 270 recante “Modifiche alle norme  per l’elezione della camera dei deputati e del Senato della Repubblica”  </w:t>
      </w:r>
      <w:r>
        <w:rPr>
          <w:rFonts w:cs="Tahoma" w:ascii="Tahoma" w:hAnsi="Tahoma"/>
          <w:b/>
          <w:bCs/>
        </w:rPr>
        <w:t>è stato sostituito</w:t>
      </w:r>
      <w:r>
        <w:rPr>
          <w:rFonts w:cs="Tahoma" w:ascii="Tahoma" w:hAnsi="Tahoma"/>
        </w:rPr>
        <w:t xml:space="preserve"> l'art. 4/bis del T.U. n.223/1967, aggiunto  dall' art. 26  della Legge 24.11.2000,  n.  340, e  relativo all'istituzione, nei Comuni con popolazione inferiore a 15.000 abitanti, della figura  dell' Ufficiale elettorale, in sostituzione della Commissione Elettorale  Comunale;</w:t>
      </w:r>
    </w:p>
    <w:p>
      <w:pPr>
        <w:pStyle w:val="Normal"/>
        <w:ind w:hanging="964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 xml:space="preserve">Visto l’art. 10 della Legge  21.12.2005, N. 270 il quale, al comma 2, </w:t>
      </w:r>
      <w:r>
        <w:rPr>
          <w:rFonts w:cs="Tahoma" w:ascii="Tahoma" w:hAnsi="Tahoma"/>
          <w:b/>
          <w:bCs/>
        </w:rPr>
        <w:t>dispone invece</w:t>
      </w:r>
      <w:r>
        <w:rPr>
          <w:rFonts w:cs="Tahoma" w:ascii="Tahoma" w:hAnsi="Tahoma"/>
        </w:rPr>
        <w:t xml:space="preserve"> che in ciascun Comune l’Ufficiale Elettorale è la Commissione Elettorale prevista dagli articoli 12 –13-14- e  15 del T.U. 20.03.1967, N. 223; </w:t>
      </w:r>
    </w:p>
    <w:p>
      <w:pPr>
        <w:pStyle w:val="Normal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6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ab/>
        <w:t xml:space="preserve">Dato atto che lo stesso articolo, al comma 3 ° - paragrafo 2 -, stabilisce la che Commissione è   composta dal Sindaco e da 4  componenti effettivi e  4  supplenti nei Comuni al cui consiglio  sono assegnati  fino a 50 consiglieri; </w:t>
      </w:r>
    </w:p>
    <w:p>
      <w:pPr>
        <w:pStyle w:val="Normal"/>
        <w:ind w:left="-284" w:firstLine="284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Considerato che la legge 21.12.2005, N. 270, pubblicata sul Supplemento ordinario N. 213  alla G.U.  N. 303 del 30.12.2005,  </w:t>
      </w:r>
      <w:r>
        <w:rPr>
          <w:rFonts w:cs="Tahoma" w:ascii="Tahoma" w:hAnsi="Tahoma"/>
          <w:b/>
          <w:bCs/>
        </w:rPr>
        <w:t>è in vigore dal 31.12.2005</w:t>
      </w:r>
      <w:r>
        <w:rPr>
          <w:rFonts w:cs="Tahoma" w:ascii="Tahoma" w:hAnsi="Tahoma"/>
        </w:rPr>
        <w:t xml:space="preserve"> (giorno successivo a quello della sua pubblicazione sulla G.U., come disposto dall’art.11 ) e che nei Comuni con popolazione inferiore a 15.000  abitanti, la Commissione Elettorale </w:t>
      </w:r>
      <w:r>
        <w:rPr>
          <w:rFonts w:cs="Tahoma" w:ascii="Tahoma" w:hAnsi="Tahoma"/>
          <w:b/>
          <w:bCs/>
        </w:rPr>
        <w:t>deve essere costituita entro e non oltre il   30° giorno dalla data di entrata in vigore della legge, come stabilito dall’art.10 – comma 3° -paragrafo 3;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  Stabilita  quindi la necessità, dopo quanto premesso, di procedere all'elezione della Commissione  Elettorale Comunale , che resterà in carica fino al termine  del quinquennio per il quale è stato eletto il Consiglio Comunale;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>Preso atto che con la legge di conversione del D.L.3/1/2006 n.1 sono state, tra l’altro, apportate modifiche all’art.12 del D.P.R.20/3/1967 n.223, così come modificato dalla L.21/12/2005 n.270;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>Precisato che le modifiche alla L.223/67 riguardano anche la composizione della commissione elettorale comunale, per la quale è stato previsto che nei comuni ai quali sono assegnati fino a 50 consiglieri il numero dei componenti effettivi e di quelli supplenti, oltre al Sindaco, sono pari a 3 e non più a 4, come era previsto dall’art.10 della L.270/2005;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>Vista la circolare della Prefettura di Firenze n.13/2006 Area II S.E., pervenuta in data odierna, la quale invita a procedere alla elezione della commissione nella composizione prevista dalla modifica da ultimo introdotta, seppur non ancora pubblicata;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>Udita altresì la Prefettura di Firenze, che conferma tale previsione, anche al fine di evitare rinvii del punto, ovvero l’elezione della commissione nella ormai superata previsione dei n.4 componenti effettivi e n.4 supplenti;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ind w:left="-284" w:hanging="14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>Ritenuto quindi di procedere alla nomina della commissione con n.3 componenti effettivi e n.3 supplenti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284" w:hanging="6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dito il Segretario Comunale, che dopo aver riportato quanto sopra, ricorda come i consiglieri presenti dovranno procedere con votazioni separate e schede segrete, alla nomina di n.3 membri effettivi e di n.3 membri supplenti scegliendoli nel proprio seno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284" w:hanging="680"/>
        <w:jc w:val="both"/>
        <w:rPr/>
      </w:pPr>
      <w:r>
        <w:rPr>
          <w:rFonts w:cs="Tahoma" w:ascii="Tahoma" w:hAnsi="Tahoma"/>
        </w:rPr>
        <w:tab/>
        <w:t>Ricordato che ciascun Consigliere, ad eccezione del Sindaco, che deve astenersi dalla votazione, dovrà scrivere nella propria scheda un solo</w:t>
      </w:r>
      <w:r>
        <w:rPr>
          <w:rFonts w:cs="Math8" w:ascii="Math8" w:hAnsi="Math8"/>
          <w:b/>
        </w:rPr>
        <w:t xml:space="preserve"> nome e che saranno proclamati eletti coloro che avranno riportato il maggior numero di voti</w:t>
      </w:r>
      <w:r>
        <w:rPr>
          <w:rFonts w:cs="Math8" w:ascii="Math8" w:hAnsi="Math8"/>
        </w:rPr>
        <w:t>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284" w:hanging="6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istribuiti e raccolte le schede e fattone lo spoglio, con l'assistenza degli scrutatori nominati all'inizio della seduta, si ottiene il seguente risultato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a scrutinio segreto che ha dato il seguente risultato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GLIERI VOTANTI:                                  n.1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hede valide                                                   n.1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i favorevoli al Sig. Rinaldi Bruno:                  n.  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/>
      </w:pPr>
      <w:r>
        <w:rPr>
          <w:rFonts w:cs="Tahoma" w:ascii="Tahoma" w:hAnsi="Tahoma"/>
        </w:rPr>
        <w:tab/>
        <w:t>Voti favorevoli al Sig. Bandinelli Silvano:            n.  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/>
      </w:pPr>
      <w:r>
        <w:rPr>
          <w:rFonts w:cs="Tahoma" w:ascii="Tahoma" w:hAnsi="Tahoma"/>
        </w:rPr>
        <w:tab/>
        <w:t>Voti favorevoli alla Sig.ra Mugnaini Isabella:       n. 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/>
      </w:pPr>
      <w:r>
        <w:rPr>
          <w:rFonts w:cs="Tahoma" w:ascii="Tahoma" w:hAnsi="Tahoma"/>
        </w:rPr>
        <w:tab/>
        <w:t>Voti nulli:                                                       n.  1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eastAsia="Math8" w:cs="Math8"/>
        </w:rPr>
      </w:pPr>
      <w:r>
        <w:rPr>
          <w:rFonts w:eastAsia="Math8" w:cs="Math8" w:ascii="Math8" w:hAnsi="Math8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284" w:firstLine="284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Si procede quindi con lo stesso metodo alla nomina dei supplenti, con l'assistenza degli scrutatori   nominati in precedenza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GLIERI VOTANTI:                                  n.1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chede valide                                                 n.1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/>
      </w:pPr>
      <w:r>
        <w:rPr>
          <w:rFonts w:cs="Tahoma" w:ascii="Tahoma" w:hAnsi="Tahoma"/>
        </w:rPr>
        <w:tab/>
        <w:t>Voti favorevoli al Sig. Macini Leonardo:              n. 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/>
      </w:pPr>
      <w:r>
        <w:rPr>
          <w:rFonts w:cs="Tahoma" w:ascii="Tahoma" w:hAnsi="Tahoma"/>
        </w:rPr>
        <w:tab/>
        <w:t>Voti favorevoli al Sig. Nardi Renzo:                    n. 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i favorevoli alla Sig.ra Belli Chiara:                n. 5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426" w:firstLine="426"/>
        <w:jc w:val="center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-426" w:firstLine="426"/>
        <w:jc w:val="both"/>
        <w:rPr/>
      </w:pPr>
      <w:r>
        <w:rPr>
          <w:rFonts w:cs="Tahoma" w:ascii="Tahoma" w:hAnsi="Tahoma"/>
        </w:rPr>
        <w:t>Quindi,</w:t>
      </w:r>
      <w:r>
        <w:rPr>
          <w:rFonts w:cs="Tahoma" w:ascii="Tahoma" w:hAnsi="Tahoma"/>
          <w:b/>
        </w:rPr>
        <w:t xml:space="preserve">  IL CONSIGLIO COMUNA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nominare  membri della Commissione Elettorale Comunale per il quinquennio 2006/2009 I  Consiglieri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RI EFFETTIVI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 Rinaldi Brun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 Bandinelli Silvan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- Mugnaini Isabell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RI SUPPLENTI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- Macini Leonard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- Nardi Renzo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- Belli Chiar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Con separata e unanime votazione, di dichiarare la presente immediatamente eseguibile ai sensi dell’art.134, comma 4, del D.Lgs.267/2000, al fine di permettere il rispetto dei termini previsti per la costituzione della commissione previsti dalla legge 21.12.2005 n. 270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ind w:left="1276" w:hanging="1276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commissione elettorale comunal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.1.2006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1.2006</w:t>
        <w:tab/>
        <w:tab/>
        <w:tab/>
        <w:tab/>
        <w:tab/>
        <w:t xml:space="preserve">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2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1/2006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Math8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5:00Z</dcterms:created>
  <dc:creator>COMUNE BARBERINO V.E.</dc:creator>
  <dc:description/>
  <cp:keywords/>
  <dc:language>en-US</dc:language>
  <cp:lastModifiedBy>Cosci Catiuscia</cp:lastModifiedBy>
  <cp:lastPrinted>2006-02-03T14:10:00Z</cp:lastPrinted>
  <dcterms:modified xsi:type="dcterms:W3CDTF">2006-11-23T14:47:00Z</dcterms:modified>
  <cp:revision>11</cp:revision>
  <dc:subject/>
  <dc:title>           PROPOSTA DI DELIBERAZIONE DELLA GIUNTA COMUNALE</dc:title>
</cp:coreProperties>
</file>