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4"/>
          <w:szCs w:val="24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del  11/7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UNDICI del mese di LUGLIO  alle ore 10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0.15 con l’appello effettuato dal Vice-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Becattelli Mario, Marzocchi Sergio, Polidori Ciuti Vezio.</w:t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Presiede l’adunanza Semplici Maurizio - Sindaco. Verbalizza il Vice-Segretario  Comunale Dott.Sandro Bardott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omunica che 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è stata pubblicata la « Guida del Viaggiatore »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ono iniziati i lavori di realizzazione dell’asilo nido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fr-FR"/>
        </w:rPr>
        <w:t>la Regione Toscana ha emanato il decreto di assegnazione dei contributi per le gestioni associate per l’anno 2006 (€ 66.000 per Barberino).</w:t>
      </w:r>
    </w:p>
    <w:p>
      <w:pPr>
        <w:pStyle w:val="Normal"/>
        <w:ind w:left="36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Bagaggiolo</w:t>
      </w:r>
      <w:r>
        <w:rPr>
          <w:rFonts w:cs="Tahoma" w:ascii="Tahoma" w:hAnsi="Tahoma"/>
          <w:lang w:val="fr-FR"/>
        </w:rPr>
        <w:t xml:space="preserve"> critica l’orario di convocazione del consiglio comunale sottolineando la difficoltà di alcuni consiglieri della minoranza a partecipare alle sedut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ende atto del rilievo del consigliere Bagaggiolo, ma afferma che per i consiglieri ci sono i permessi e che i prossimi consigli comunali saranno pertanto convocati come al solito alle ore 18.30. A proposito della convocazione del il presente Consiglio Comunale precisa che è stato convocato alle ore 10.00 perchè tratta un argomento che richiederà molto temp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Entra il consigliere Trentanovi. Presenti 13.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ropone di trattare il punto 3) relativo alle variazioni di bilanci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 capigruppo concordan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/>
      </w:pPr>
      <w:r>
        <w:rPr>
          <w:rFonts w:cs="Tahoma" w:ascii="Tahoma" w:hAnsi="Tahoma"/>
        </w:rPr>
        <w:t>Lì, 28/8/2006</w:t>
        <w:tab/>
        <w:t xml:space="preserve">          </w:t>
        <w:tab/>
        <w:tab/>
        <w:tab/>
        <w:t xml:space="preserve">         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f.to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/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            IL VICE SEGRETARI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Dott. Sandro Bardo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/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            IL VICE SEGRETARI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Dott. Sandro Bardott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9:00Z</dcterms:created>
  <dc:creator>COMUNE BARBERINO V.E.</dc:creator>
  <dc:description/>
  <cp:keywords/>
  <dc:language>en-US</dc:language>
  <cp:lastModifiedBy>Cosci Catiuscia</cp:lastModifiedBy>
  <cp:lastPrinted>2006-07-26T12:24:00Z</cp:lastPrinted>
  <dcterms:modified xsi:type="dcterms:W3CDTF">2006-08-25T06:45:00Z</dcterms:modified>
  <cp:revision>4</cp:revision>
  <dc:subject/>
  <dc:title>           PROPOSTA DI DELIBERAZIONE DELLA GIUNTA COMUNALE</dc:title>
</cp:coreProperties>
</file>