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</w:t>
      </w:r>
      <w:r>
        <w:rPr>
          <w:rFonts w:cs="Tahoma" w:ascii="Tahoma" w:hAnsi="Tahoma"/>
          <w:b/>
          <w:sz w:val="28"/>
          <w:szCs w:val="28"/>
        </w:rPr>
        <w:t>n. 54  del  29/11/2006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Mozione presentata dal gruppo consiliare Obiettivo Comune per il risparmio energetico sulla rete di illuminazione pubblica (prot.16090 del 22/11/2006)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I, il giorno VENTINOVE del mese di NOV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15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Becattelli Mar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Giuseppina Cruso.</w:t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 espone la mozione in oggetto nel testo allegato A) alla presente quale parte integrante e sostanziale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Rossi</w:t>
      </w:r>
      <w:r>
        <w:rPr>
          <w:rFonts w:cs="Tahoma" w:ascii="Tahoma" w:hAnsi="Tahoma"/>
        </w:rPr>
        <w:t xml:space="preserve"> ritiene la mozione importante per l’attenzione mostrata verso il fenomeno del risparmio energetic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osserva che nella mozione non c’è niente di polemico e c’è molto di costruttivo. Si inseriscono alcuni aspetti perché l’Amministrazione sta presentando progetti per l’inserimento di impianti fotovoltaici; di biomasse, di cippato per l’area scolastica. Si è previsto un tratto sperimentale nella zona industriale per gli impianti elettrici con il sistema descritto da Bazzani nella mozione. Ritiene giusto suggerire ed inserire questo nella mozione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accoglie la proposta di integrazion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mozione presentata dal gruppo consiliare Obiettivo Comune (prot.16090 del 22/11/2006) ad oggetto “Mozione per il risparmio energetico sulla rete di illuminazione pubblica” nel testo che si allega alla presente quale parte integrante e sostanziale (</w:t>
      </w:r>
      <w:r>
        <w:rPr>
          <w:rFonts w:cs="Tahoma" w:ascii="Tahoma" w:hAnsi="Tahoma"/>
          <w:i/>
        </w:rPr>
        <w:t>allegato A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Preso atto del dibattito consiliare e della proposta di integrazione come di seguito  riporta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è in corso di formazione il bilancio di previsione 2007 e il bilancio pluriennale 2007 – 2009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a fronte delle crescenti difficoltà per i bilanci comunali si rende opportuno adottare delle misure per il contenimento della spe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a inoltre la necessità di tener conto nelle politiche comunali dell’importanza di un uso razionale delle risorse energetich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pertanto che l’ottimizzazione dei cosumi e la riduzione degli sprechi energetici si affermino sia come strumenti di salvaguardia dell’ambiente che di vantaggio economic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tatato come nel corso del corrente anno l’Amministrazione Comunale ha avviato iniziative volte all’utilizzo di fonti energetiche rinnovabili come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visione di impianto fotovoltaico al servizio dell’asilo nido e delle future scuole materne ed elementari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ifica della possibilità di alimentare Il sistema di riscaldamento del plesso scolastico di Bustecca mediante impianto a “cippato” 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essa in opera di impianto sperimentale di illuminazione pubblica nella zona industriale già avviato;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alutato che attraverso il </w:t>
      </w:r>
      <w:r>
        <w:rPr>
          <w:rFonts w:cs="Tahoma" w:ascii="Tahoma" w:hAnsi="Tahoma"/>
          <w:u w:val="single"/>
        </w:rPr>
        <w:t>miglioramento dell’efficienza energetica</w:t>
      </w:r>
      <w:r>
        <w:rPr>
          <w:rFonts w:cs="Tahoma" w:ascii="Tahoma" w:hAnsi="Tahoma"/>
        </w:rPr>
        <w:t xml:space="preserve"> si possa dare un importante contributo agli obiettivi di risparmio e tutela dell’ambiente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 15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 15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center"/>
        <w:rPr/>
      </w:pPr>
      <w:r>
        <w:rPr>
          <w:rFonts w:cs="Tahoma" w:ascii="Tahoma" w:hAnsi="Tahoma"/>
          <w:b/>
        </w:rPr>
        <w:t>I N V I TA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Il Sindaco e l’Amministrazione Comunale a proseguire nell’impegno volto al conseguimento del risparmio energetico attraverso:  i pannelli solari, il fotovoltaico, l’eolico, le biomasse, il miglioramento dell’efficienza energetica della rete di illuminazione pubblica esterna, e comunque mettendo in atto ogni altra misura che le nuove tecnologie sono in grado di offrire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f.to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5/1/2007</w:t>
        <w:tab/>
        <w:t xml:space="preserve">          </w:t>
        <w:tab/>
        <w:tab/>
        <w:tab/>
        <w:t xml:space="preserve">           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f.to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ssa Giuseppina Cruso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/>
      </w:pPr>
      <w:r>
        <w:rPr>
          <w:rFonts w:cs="Tahoma" w:ascii="Tahoma" w:hAnsi="Tahoma"/>
        </w:rPr>
        <w:t>Lì ______________________     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Monotype Sorts" w:hAnsi="Monotype Sorts" w:cs="Monotype Sorts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4:04:00Z</dcterms:created>
  <dc:creator>COMUNE BARBERINO V.E.</dc:creator>
  <dc:description/>
  <cp:keywords/>
  <dc:language>en-US</dc:language>
  <cp:lastModifiedBy>Cosci Catiuscia</cp:lastModifiedBy>
  <cp:lastPrinted>2006-10-31T11:00:00Z</cp:lastPrinted>
  <dcterms:modified xsi:type="dcterms:W3CDTF">2007-01-25T16:30:00Z</dcterms:modified>
  <cp:revision>7</cp:revision>
  <dc:subject/>
  <dc:title>           PROPOSTA DI DELIBERAZIONE DELLA GIUNTA COMUNALE</dc:title>
</cp:coreProperties>
</file>