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3 del  21/2/2006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Surroga dei consiglieri comunali Renzo Nardi e Matteo Cibecchini a seguito di dimissioni e conseguente convalid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SEI, il giorno VENTUNO del mese di  FEBBRAIO  alle ore 18.2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presso i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825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, Cencetti Giacomo. Presiede l’adunanza Semplici Maurizio - Sindaco. Verbalizza il Segretario  Comunale Dott.ssa Giuseppina Cruso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O CHE con nota assunta al Protocollo generale dell’Ente al n.2287 del 16/2/2006, il Consigliere comunale Sig. Nardi Renzo ha rassegnato le proprie dimissioni dalla carica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O CHE con nota assunta al Protocollo generale dell’Ente al n.2309 del 16/2/2006, il Consigliere comunale Sig. Cibecchini Matteo ha rassegnato le proprie dimissioni dalla carica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5, comma 1, del T.U. delle leggi sull’ordinamento delle autonomie locali approvato con D.Lgs. 267/00 che testualmente così recita: “Nei consigli provinciali, comunali e circoscrizionali il seggio che durante il quinquennio rimanga vacante per qualsiasi causa, anche se sopravvenuta, è attribuito al candidato che nella medesima lista segue immediatamente l’ultimo eletto”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lla lista di appartenenza dei sigg. Nardi Renzo e Cibecchini Matteo, denominata “Obiettivo Comune”, il primo dei non eletti risulta essere la Sig.ra Nannoni Veronica, nata a Poggibonsi il 26/8/1977, la quale ha riportato alle elezioni amministrative del 12/13 giugno 2004 la cifra individuale di 1331 voti, come risulta dal verbale delle operazioni dell’adunanza dei Presidenti delle se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a Sig.ra Nannoni Veronica, con nota in data 17/2/2006, Prot. n. 2372 in pari data, ha dichiarato di non essere disponibile ad entrare a far parte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lla medesima lista segue la Dott.ssa Masi Elsa, nata a Barberino Val d’Elsa il 6/4/1935 la quale ha riportato alle elezioni amministrative del 12/13 giugno 2004 la cifra individuale di 1319 voti, come risulta dal verbale delle operazioni dell’adunanza dei Presidenti delle se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la Dott.ssa Masi Elsa, con nota in data 17/2/2006, prot.2400 in pari data, ha dichiarato di non essere disponibile ad entrare a far parte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lla medesima lista segue il Sig. Bartalesi Mauro, nato a Barberino Val d’Elsa il 17/10/1961, il quale ha riportato alle elezioni amministrative del 12/13 giugno la cifra individuale di 1318 voti, come risulta dal verbale delle operazioni dell’adunanza dei Presidenti delle se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nella medesima lista segue il Sig. Neri Mauro, nato a Tavarnelle Val di Pesa il 18/4/1948, il quale ha riportato alle elezioni amministrative del 12/13 giugno la cifra individuale di 1315 voti, come risulta dal verbale delle operazioni dell’adunanza dei Presidenti delle sezio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41 del citato T.U. 267/00 in materia di convalida degli ele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gli artt.60, 63 e 65 del T.U. 267/00 in materia di cause di ineleggibilità e incompatibilità alla carica di consigliere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38, comma 8, del T.U. 267/00 il quale stabilisce che le dimissioni dalla carica di consigliere comunale, una volta assunte al protocollo dell’ente, sono irrevocabili, non necessitano di presa d’atto e sono immediatamente effica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, altresì, che il suddetto articolo 38 stabilisce anche che il Consiglio, entro e non oltre dieci giorni, deve procedere alla surroga dei consiglieri dimissiona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quanto dispone il Regolamento del consiglio comunale in materia di dimissioni di consiglieri all’art.21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LEVATO che la presunta causa di incompatibilità riguardante il sig. Neri Mauro è stata rimossa e che non sono state sollevate altre eccezioni di incompatibilità o di ineleggi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dover provvedere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llegato parere favorevole di regolarità tecnica reso ai sensi dell’art.49, comma 1, del T.U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favorevole resa in forma pale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elle dichiarazioni di rinuncia ad entrare a far parte del Consiglio comunale presentate dalle sig.ne Nannoni Veronica e Masi El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URROGARE, pertanto, ai seggi di Consigliere comunale rimasti vacanti i primi dei non eletti nella lista menzionata in premessa, risultanti essere rispettivamente i sigg. Bartalesi Mauro nato a Barberino Val d’Elsa il 17/10/1961 e Neri Mauro nato a Tavarnelle Val di Pesa il 18/4/1948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VALIDARE, conseguentemente, l’elezione dei Consiglieri comunali sopra indicati, dando espressamente atto che per gli stessi non risultano sussistere cause di ineleggibilità od incompatibilità 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 unanime votazione, il presente atto immediatamente eseguibile ai sensi dell’art.134, comma 4, del D.Lgs. 267/00, al fine di consentire l’immediata partecipazione del nuovo consiglier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A questo punto i Sigg. Bartalesi Mauro e Neri Mauro, presenti in aula, siedono in Consiglio comunale. Il numero dei presenti sale a 12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  <w:tab w:val="left" w:pos="10800" w:leader="none"/>
          <w:tab w:val="left" w:pos="11520" w:leader="none"/>
          <w:tab w:val="right" w:pos="12240" w:leader="none"/>
        </w:tabs>
        <w:autoSpaceDE w:val="false"/>
        <w:jc w:val="both"/>
        <w:rPr>
          <w:rFonts w:ascii="Math8" w:hAnsi="Math8" w:cs="Math8"/>
        </w:rPr>
      </w:pPr>
      <w:r>
        <w:rPr>
          <w:rFonts w:cs="Math8" w:ascii="Math8" w:hAnsi="Math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Surroga dei consiglieri comunali Renzo Nardi e Matteo Cibecchini a seguito di dimissioni e conseguente convalida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1.2.2006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  sottoscritta  Dott.ssa Giuseppina Cruso, Segretario Generale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1.2.2006</w:t>
        <w:tab/>
        <w:tab/>
        <w:tab/>
        <w:tab/>
        <w:tab/>
        <w:t xml:space="preserve">                               IL SEGRETARIO GENER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F.TO  Dott.ssa Giuseppina Crus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3/2006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1/2/2006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Math8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">
    <w:name w:val="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03:00Z</dcterms:created>
  <dc:creator>COMUNE BARBERINO V.E.</dc:creator>
  <dc:description/>
  <cp:keywords/>
  <dc:language>en-US</dc:language>
  <cp:lastModifiedBy>Cosci Catiuscia</cp:lastModifiedBy>
  <cp:lastPrinted>2006-02-27T14:18:00Z</cp:lastPrinted>
  <dcterms:modified xsi:type="dcterms:W3CDTF">2006-04-20T07:03:00Z</dcterms:modified>
  <cp:revision>2</cp:revision>
  <dc:subject/>
  <dc:title>           PROPOSTA DI DELIBERAZIONE DELLA GIUNTA COMUNALE</dc:title>
</cp:coreProperties>
</file>