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u w:val="single"/>
        </w:rPr>
      </w:pPr>
      <w:r>
        <w:rPr>
          <w:rFonts w:cs="Tahoma" w:ascii="Tahoma" w:hAnsi="Tahoma"/>
          <w:b/>
          <w:u w:val="single"/>
        </w:rPr>
        <w:t>VERBALE DEL 30 MAGGIO 2006.</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rPr>
        <w:t xml:space="preserve">OGGETTO:  </w:t>
      </w:r>
      <w:r>
        <w:rPr>
          <w:rFonts w:cs="Tahoma" w:ascii="Tahoma" w:hAnsi="Tahoma"/>
        </w:rPr>
        <w:t>Interrogazione sui lavori effettuati a Vico d’Elsa dai consiglieri di frazione presentata dal gruppo consiliare Obiettivo Comune (prot.5063 del 12/4/2006).</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TRENTA del mese di  MAGGIO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Michele Bazzani</w:t>
      </w:r>
      <w:r>
        <w:rPr>
          <w:rFonts w:cs="Tahoma" w:ascii="Tahoma" w:hAnsi="Tahoma"/>
        </w:rPr>
        <w:t xml:space="preserve">  espone l’interrogazione (allegato A alla presente quale parte integrante e sostanziale). Aggiunge alla premessa dell’interrogazione che ad intervenire erano i componenti del consiglio di frazione di Vico d’Elsa. Fa presente di aver chiamato personalmente i vigili, che tuttavia non sono intervenuti e per questo ha predisposto un’interrogazione scrit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Sergio Marzocchi</w:t>
      </w:r>
      <w:r>
        <w:rPr>
          <w:rFonts w:cs="Tahoma" w:ascii="Tahoma" w:hAnsi="Tahoma"/>
        </w:rPr>
        <w:t xml:space="preserve">  risponde che ha un elenco di note al protocollo da cui risulta che l’U.T.C. è a conoscenza ed ha autorizzato tali interventi.</w:t>
      </w:r>
    </w:p>
    <w:p>
      <w:pPr>
        <w:pStyle w:val="Normal"/>
        <w:jc w:val="both"/>
        <w:rPr>
          <w:rFonts w:ascii="Tahoma" w:hAnsi="Tahoma" w:cs="Tahoma"/>
        </w:rPr>
      </w:pPr>
      <w:r>
        <w:rPr>
          <w:rFonts w:cs="Tahoma" w:ascii="Tahoma" w:hAnsi="Tahoma"/>
        </w:rPr>
        <w:t>Fa una riflessione politica: ritiene che l’interrogazione sia mirata a mettere in cattiva luce il lavoro del consiglio di frazione che è volto a migliorare la vita della frazione; è normale che potrà accadere di venir meno ad alcuni aspetti formali, ma sono anche aspetti nuovi. Si deve apprezzare il lavoro svolto dai consiglieri di frazione stimolandoli ad andare avanti.</w:t>
      </w:r>
    </w:p>
    <w:p>
      <w:pPr>
        <w:pStyle w:val="Normal"/>
        <w:jc w:val="both"/>
        <w:rPr>
          <w:rFonts w:ascii="Tahoma" w:hAnsi="Tahoma" w:cs="Tahoma"/>
        </w:rPr>
      </w:pPr>
      <w:r>
        <w:rPr>
          <w:rFonts w:cs="Tahoma" w:ascii="Tahoma" w:hAnsi="Tahoma"/>
        </w:rPr>
        <w:t>Consegna l’intervento scritto al Segretario Generale (intervento che si allega alla presente sotto la lett. B)</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dichiara di sentirsi frastornato dalla risposta dell’assessore Marzocchi circa il fatto che la legalità vada in secondo piano. Tutte le autorizzazioni dell’ufficio tecnico sono completamente illegittime, perché in contrasto con la Legge Merloni. Non si tratta di attacco politico, ma di ritorno alla legalità. La nomina del responsabile sulla sicurezza è successiva alla interrogazione, perché sicuramente l’Amministrazione avrà convocato l’uffiico tecnico per rendere legittima l’attività. Invita l’assessore Marzocchi e l’Amministrazione a vigilare sull’attività del consiglio di frazione.</w:t>
      </w:r>
    </w:p>
    <w:p>
      <w:pPr>
        <w:pStyle w:val="Normal"/>
        <w:jc w:val="both"/>
        <w:rPr>
          <w:rFonts w:ascii="Tahoma" w:hAnsi="Tahoma" w:cs="Tahoma"/>
        </w:rPr>
      </w:pPr>
      <w:r>
        <w:rPr>
          <w:rFonts w:cs="Tahoma" w:ascii="Tahoma" w:hAnsi="Tahoma"/>
        </w:rPr>
        <w:t>Chiede che nella commissione affari istituzionali siano portati tutti i documenti richiamati dalla nota per valutarne la regolarità. Chiede inoltre che sia presente in commissione il responsabile dell’area tecnica.</w:t>
      </w:r>
    </w:p>
    <w:p>
      <w:pPr>
        <w:pStyle w:val="Normal"/>
        <w:jc w:val="both"/>
        <w:rPr>
          <w:rFonts w:ascii="Tahoma" w:hAnsi="Tahoma" w:cs="Tahoma"/>
        </w:rPr>
      </w:pPr>
      <w:r>
        <w:rPr>
          <w:rFonts w:cs="Tahoma" w:ascii="Tahoma" w:hAnsi="Tahoma"/>
        </w:rPr>
        <w:t>Dichiara che il gruppo di minoranza non è assolutamente soddisfatto della risposta.</w:t>
      </w:r>
    </w:p>
    <w:p>
      <w:pPr>
        <w:pStyle w:val="Normal"/>
        <w:jc w:val="both"/>
        <w:rPr>
          <w:rFonts w:ascii="Tahoma" w:hAnsi="Tahoma" w:cs="Tahoma"/>
        </w:rPr>
      </w:pPr>
      <w:r>
        <w:rPr>
          <w:rFonts w:cs="Tahoma" w:ascii="Tahoma" w:hAnsi="Tahoma"/>
        </w:rPr>
        <w:t>Dichiara poi di presentare un’interrogazione urgente, relativa alle gestioni associate, motivata dal fatto che nei prossimi consigli comunli non ci sarà modo di parlarne e considerato che siamo quasi ad un anno dalla loro costituzione. Presenta la stessa al Segretario Generale, allegato alla presente sotto la lett. C).</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fa presente che il regolamento prevede n.2 interrogazioni durante il Consiglio Comunale, per cui, per quest’ultima fornirà risposta scritt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dà comunque lettura dell’interrog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risponde che una risposta sicura è che non si intende recedere dalle convenzioni, per il resto la risposta da fornire è talmente complessa che ci sarà una risposta in Consiglio Comunale, oppure una risposta scritt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chiede che l’interrogazione sia inserita come punto all’ordine del giorno per poter dare la possibilità a tutti i consiglieri di discuter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2/6/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w:t>
      </w:r>
      <w:r>
        <w:rPr>
          <w:rFonts w:cs="Tahoma" w:ascii="Tahoma" w:hAnsi="Tahoma"/>
          <w:b/>
        </w:rPr>
        <w:t>rettificato</w:t>
      </w:r>
      <w:r>
        <w:rPr>
          <w:rFonts w:cs="Tahoma" w:ascii="Tahoma" w:hAnsi="Tahoma"/>
        </w:rPr>
        <w:t xml:space="preserve">/integrato nel Consiglio comunale </w:t>
      </w:r>
      <w:r>
        <w:rPr>
          <w:rFonts w:cs="Tahoma" w:ascii="Tahoma" w:hAnsi="Tahoma"/>
          <w:b/>
        </w:rPr>
        <w:t>del 11/10/2006  (n.44)</w:t>
      </w:r>
      <w:r>
        <w:rPr>
          <w:rFonts w:cs="Tahoma" w:ascii="Tahoma" w:hAnsi="Tahoma"/>
        </w:rPr>
        <w:t xml:space="preserve">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1">
    <w:name w:val="WW8Num36z1"/>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man Old Style" w:hAnsi="Bookman Old Style" w:cs="Bookman Old Sty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3"/>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1:44:00Z</dcterms:created>
  <dc:creator>COMUNE BARBERINO V.E.</dc:creator>
  <dc:description/>
  <cp:keywords/>
  <dc:language>en-US</dc:language>
  <cp:lastModifiedBy>Cosci Catiuscia</cp:lastModifiedBy>
  <cp:lastPrinted>2006-04-13T11:46:00Z</cp:lastPrinted>
  <dcterms:modified xsi:type="dcterms:W3CDTF">2006-10-17T15:36:00Z</dcterms:modified>
  <cp:revision>8</cp:revision>
  <dc:subject/>
  <dc:title>           PROPOSTA DI DELIBERAZIONE DELLA GIUNTA COMUNALE</dc:title>
</cp:coreProperties>
</file>