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33  del  1  agost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Accordo di programma tra il Comune di Barberino Val d’Elsa e il Comune di Tavarnelle Val di Pesa per la realizzazione di strutture sociali, culturali, viarie, sportive e scolastiche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UNO del mese di  AGOST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Cencetti Giacomo, Vezio Polidori.</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b/>
        </w:rPr>
        <w:t xml:space="preserve">  </w:t>
      </w:r>
      <w:r>
        <w:rPr>
          <w:rFonts w:cs="Tahoma" w:ascii="Tahoma" w:hAnsi="Tahoma"/>
        </w:rPr>
        <w:t>fa presente che l’argomento è stato approvato a maggioranza dalla commissione affari istituzionali.</w:t>
      </w:r>
    </w:p>
    <w:p>
      <w:pPr>
        <w:pStyle w:val="Normal"/>
        <w:jc w:val="both"/>
        <w:rPr>
          <w:rFonts w:ascii="Tahoma" w:hAnsi="Tahoma" w:cs="Tahoma"/>
        </w:rPr>
      </w:pPr>
      <w:r>
        <w:rPr>
          <w:rFonts w:cs="Tahoma" w:ascii="Tahoma" w:hAnsi="Tahoma"/>
        </w:rPr>
        <w:t>In particolare si sofferma sugli artt.2 e seguenti. Elenca le opere oggetto dell’accordo. Fa poi una panoramica di quanto disciplinato negli altri articoli.</w:t>
      </w:r>
    </w:p>
    <w:p>
      <w:pPr>
        <w:pStyle w:val="Normal"/>
        <w:jc w:val="both"/>
        <w:rPr/>
      </w:pPr>
      <w:r>
        <w:rPr>
          <w:rFonts w:cs="Tahoma" w:ascii="Tahoma" w:hAnsi="Tahoma"/>
        </w:rPr>
        <w:t>Prima di aprire la discussione ritiene di dover fare alcune considerazioni preliminari. Anzitutto saluta il Sindaco e alcuni componenti della Giunta di Tavarnelle ed il presidente del Consiglio Comunale, che hanno ricambiato con la loro presenza la partecipazione dell’amministrazione di Barberino alla seduta del Consiglio Comunale di Tavarnelle del 27 luglio scorso.</w:t>
      </w:r>
    </w:p>
    <w:p>
      <w:pPr>
        <w:pStyle w:val="Normal"/>
        <w:jc w:val="both"/>
        <w:rPr>
          <w:rFonts w:ascii="Tahoma" w:hAnsi="Tahoma" w:cs="Tahoma"/>
        </w:rPr>
      </w:pPr>
      <w:r>
        <w:rPr>
          <w:rFonts w:cs="Tahoma" w:ascii="Tahoma" w:hAnsi="Tahoma"/>
        </w:rPr>
        <w:t>Consegna l’intervento scritto al Segretario, che di seguito si riporta.</w:t>
      </w:r>
    </w:p>
    <w:p>
      <w:pPr>
        <w:pStyle w:val="Normal"/>
        <w:jc w:val="both"/>
        <w:rPr/>
      </w:pPr>
      <w:r>
        <w:rPr>
          <w:rFonts w:cs="Tahoma" w:ascii="Tahoma" w:hAnsi="Tahoma"/>
        </w:rPr>
        <w:t>“</w:t>
      </w:r>
      <w:r>
        <w:rPr>
          <w:rFonts w:cs="Tahoma" w:ascii="Tahoma" w:hAnsi="Tahoma"/>
        </w:rPr>
        <w:t>Mi preme spostare il ragionamento e l’attenzione  del consiglio e dei presenti sul valore politico amministrativo e anche culturale di questa scelta.</w:t>
      </w:r>
    </w:p>
    <w:p>
      <w:pPr>
        <w:pStyle w:val="Normal"/>
        <w:jc w:val="both"/>
        <w:rPr>
          <w:rFonts w:ascii="Tahoma" w:hAnsi="Tahoma" w:cs="Tahoma"/>
        </w:rPr>
      </w:pPr>
      <w:r>
        <w:rPr>
          <w:rFonts w:cs="Tahoma" w:ascii="Tahoma" w:hAnsi="Tahoma"/>
        </w:rPr>
        <w:t>Oggi questo consiglio si appresta ad approvare un atto che per la sua importanza politica ed amministrativa non trova eguali almeno negli ultimi 50 anni. Non a caso a questa scelta dei comuni di Barberino e Tavarnelle hanno dato il loro plauso la provincia di Firenze sottoscrivendo con entrambi un accordo che la impegna a concorrere economicamente alla realizzazione del campus scolastico a Barberino e la Regione che per bocca dell’assessore alle politiche scolastiche Simoncini definisce questa scelta “ frutto di una nuova cultura della programmazione delle sedi scolastiche che non guarda più a ciò che accade dentro i confini comunali , ma va oltre “ e in un certo senso si colloca in anticipo nel quadro del piano generale  di indirizzo integrato per l’istruzione la formazione e il lavoro di 2006-2013 approdato in queste settimane in consiglio regionale.</w:t>
      </w:r>
    </w:p>
    <w:p>
      <w:pPr>
        <w:pStyle w:val="Normal"/>
        <w:jc w:val="both"/>
        <w:rPr>
          <w:rFonts w:ascii="Tahoma" w:hAnsi="Tahoma" w:cs="Tahoma"/>
        </w:rPr>
      </w:pPr>
      <w:r>
        <w:rPr>
          <w:rFonts w:cs="Tahoma" w:ascii="Tahoma" w:hAnsi="Tahoma"/>
        </w:rPr>
        <w:t>Già questi due elementi ci fanno sentire orgogliosi di questa scelta.</w:t>
      </w:r>
    </w:p>
    <w:p>
      <w:pPr>
        <w:pStyle w:val="Normal"/>
        <w:jc w:val="both"/>
        <w:rPr/>
      </w:pPr>
      <w:r>
        <w:rPr>
          <w:rFonts w:cs="Tahoma" w:ascii="Tahoma" w:hAnsi="Tahoma"/>
        </w:rPr>
        <w:t>Si tratta di una scelta che dal punto di vista amministrativo è assai avanzata anche come cultura di governo del territorio. Quando, elaborando il programma elettorale, abbiamo inserito entrambi i comuni, la proposta di attuare quello che oggi prende avvio attraverso l’accordo di programma, sapevamo che era una scelta nuova, un modo nuovo di vedere i servizi che dovevano essere erogati ai cittadini. Era la proposta di un modo nuovo ed anche coraggioso per certi versi di governare superando steccati e barriere amministrative che andava a colmare quei ritardi che le amministrazioni precedenti avevano scontato e che l’amministrazione Bazzani aveva concorso ad accentuare in maniera particolare. Ritardi che invece il mondo dell’associazionismo, del volontariato, forse perché più liberi da condizionamenti elettoralistici ed anche i semplici cittadini avevano già azzerato da tempo (Misericordia, Calcit, Auser, Ass. Achu , Astrofili, società sportive  ne sono l’esempio.)</w:t>
      </w:r>
    </w:p>
    <w:p>
      <w:pPr>
        <w:pStyle w:val="Normal"/>
        <w:jc w:val="both"/>
        <w:rPr/>
      </w:pPr>
      <w:r>
        <w:rPr>
          <w:rFonts w:cs="Tahoma" w:ascii="Tahoma" w:hAnsi="Tahoma"/>
        </w:rPr>
        <w:t>Dunque una scelta sì coraggiosa, ma per certi versi anche facile, perché ormai matura nel sentire collettivo dei cittadini dei due comuni. Oggi la società è cambiata profondamente, sono cambiati gli stili di vita, sono cambiate le abitudini sociali, ci sono nuove e diverse esigenze nelle famiglie, ci sono necessità che solo qualche decennio fa non esistevano e anche le nostre comunità non sono esenti da queste trasformazioni.</w:t>
      </w:r>
    </w:p>
    <w:p>
      <w:pPr>
        <w:pStyle w:val="Normal"/>
        <w:jc w:val="both"/>
        <w:rPr/>
      </w:pPr>
      <w:r>
        <w:rPr>
          <w:rFonts w:cs="Tahoma" w:ascii="Tahoma" w:hAnsi="Tahoma"/>
        </w:rPr>
        <w:t>Utilizzo del tempo libero praticando i propri hobbyes, fare attività sociale o di volontariato, il bisogno di lavorare di entrambi i coniugi nelle famiglie, si sentono specialmente a Barberino con l’assenza di una  palestra dove poter fare dell’attività fisica e allora ci si deve spostare da qualche altra parte, giovani coppie poste di fronte al dilemma se abbandonare il lavoro per accudire un figlio, oppure rinunciare ad avere un figlio per non perdere il lavoro, tutto perché a Barberino non c’è un asilo nido.</w:t>
      </w:r>
    </w:p>
    <w:p>
      <w:pPr>
        <w:pStyle w:val="Normal"/>
        <w:rPr>
          <w:rFonts w:ascii="Tahoma" w:hAnsi="Tahoma" w:cs="Tahoma"/>
        </w:rPr>
      </w:pPr>
      <w:r>
        <w:rPr>
          <w:rFonts w:cs="Tahoma" w:ascii="Tahoma" w:hAnsi="Tahoma"/>
        </w:rPr>
        <w:t>Sono solo due esempi reali ai quali attraverso questo accordo fra i comuni tra due o tre anni avremo dato una risposta positiva.</w:t>
      </w:r>
    </w:p>
    <w:p>
      <w:pPr>
        <w:pStyle w:val="Normal"/>
        <w:jc w:val="both"/>
        <w:rPr>
          <w:rFonts w:ascii="Tahoma" w:hAnsi="Tahoma" w:cs="Tahoma"/>
        </w:rPr>
      </w:pPr>
      <w:r>
        <w:rPr>
          <w:rFonts w:cs="Tahoma" w:ascii="Tahoma" w:hAnsi="Tahoma"/>
        </w:rPr>
        <w:t>Due amministrazioni che rinunciano entrambi a qualcosa per avere molto di più: Tavarnelle rinuncia ad avere nel proprio capoluogo la scuola materna e ospita i ragazzi delle medie di Barberino nelle sue scuole, ma realizza insieme a noi la nuova materna ed il palazzetto dello sport; Barberino che rinuncia alla propria scuola media, ospita i bambini di Tavarnelle nel nuovo asilo nido in costruzione,  ma ottiene nel capoluogo una scuola materna ed il palazzetto dello sport che altrimenti chissà quando avrebbe potuto permetterseli.</w:t>
      </w:r>
    </w:p>
    <w:p>
      <w:pPr>
        <w:pStyle w:val="Normal"/>
        <w:jc w:val="both"/>
        <w:rPr/>
      </w:pPr>
      <w:r>
        <w:rPr>
          <w:rFonts w:cs="Tahoma" w:ascii="Tahoma" w:hAnsi="Tahoma"/>
        </w:rPr>
        <w:t>Due comuni dunque che mettono reciprocamente a disposizione le proprie strutture scolastiche affinché i loro ragazzi abbiano tutti le stesse opportunità di crescita, di formazione, di socializzazione.</w:t>
      </w:r>
    </w:p>
    <w:p>
      <w:pPr>
        <w:pStyle w:val="Normal"/>
        <w:jc w:val="both"/>
        <w:rPr/>
      </w:pPr>
      <w:r>
        <w:rPr>
          <w:rFonts w:cs="Tahoma" w:ascii="Tahoma" w:hAnsi="Tahoma"/>
        </w:rPr>
        <w:t>Ma anche una scelta che è occasione di crescita culturale della società, che finalmente supera il campanilismo che è sinonimo di chiusura e isolamento culturale e sociale. Una scelta che attraverso la strada della collaborazione propone un’offerta formativa locale che parte dal nido e arriva fino alle soglie delle superiori.</w:t>
      </w:r>
    </w:p>
    <w:p>
      <w:pPr>
        <w:pStyle w:val="Normal"/>
        <w:jc w:val="both"/>
        <w:rPr>
          <w:rFonts w:ascii="Tahoma" w:hAnsi="Tahoma" w:cs="Tahoma"/>
        </w:rPr>
      </w:pPr>
      <w:r>
        <w:rPr>
          <w:rFonts w:cs="Tahoma" w:ascii="Tahoma" w:hAnsi="Tahoma"/>
        </w:rPr>
        <w:t xml:space="preserve">Sono partito dalla scuola perché ritengo che la parte relativa all’area scolastica sia l’asse portante  dell’accordo di programma , ma non dobbiamo dimenticare che anche le altre opere sono di grande utilità ed interesse per il territorio. </w:t>
      </w:r>
    </w:p>
    <w:p>
      <w:pPr>
        <w:pStyle w:val="Normal"/>
        <w:jc w:val="both"/>
        <w:rPr>
          <w:rFonts w:ascii="Tahoma" w:hAnsi="Tahoma" w:cs="Tahoma"/>
        </w:rPr>
      </w:pPr>
      <w:r>
        <w:rPr>
          <w:rFonts w:cs="Tahoma" w:ascii="Tahoma" w:hAnsi="Tahoma"/>
        </w:rPr>
        <w:t>Il collegamento pedonale che, oltre che essere un percorso sicuro per cittadini e turisti che vanno da qui a Tavarnelle e viceversa, domani metterà in collegamento i poli scolastici dei due comuni  e potrà essere utilizzato con sicurezza anche da quei  ragazzi che volessero recarsi a scuola a piedi;</w:t>
      </w:r>
    </w:p>
    <w:p>
      <w:pPr>
        <w:pStyle w:val="Normal"/>
        <w:jc w:val="both"/>
        <w:rPr/>
      </w:pPr>
      <w:r>
        <w:rPr>
          <w:rFonts w:cs="Tahoma" w:ascii="Tahoma" w:hAnsi="Tahoma"/>
        </w:rPr>
        <w:t>L’ampliamento della caserma dei carabinieri che porterà ad un potenziamento dell’organico a Tavarnelle e quindi ad un migliore presidio del territorio in termini di sicurezza dei cittadini;</w:t>
      </w:r>
    </w:p>
    <w:p>
      <w:pPr>
        <w:pStyle w:val="Normal"/>
        <w:jc w:val="both"/>
        <w:rPr/>
      </w:pPr>
      <w:r>
        <w:rPr>
          <w:rFonts w:cs="Tahoma" w:ascii="Tahoma" w:hAnsi="Tahoma"/>
        </w:rPr>
        <w:t>L’osservatorio astronomico alla cui realizzazione concorrerà anche l’Università di Firenze e che diventerà un polo di interesse scientifico culturale ed anche turistico che non potrà che apportare beneficio al territorio.</w:t>
      </w:r>
    </w:p>
    <w:p>
      <w:pPr>
        <w:pStyle w:val="Normal"/>
        <w:jc w:val="both"/>
        <w:rPr/>
      </w:pPr>
      <w:r>
        <w:rPr>
          <w:rFonts w:cs="Tahoma" w:ascii="Tahoma" w:hAnsi="Tahoma"/>
        </w:rPr>
        <w:t>Concludo affermando senza retorica che sono orgoglioso di essere tra coloro che oggi sono chiamati a discutere e ad approvare, mi auguro, questo accordo che dopodomani sarà sottoscritto da due sindaci in presenza del presidente della provincia di Firenze.</w:t>
      </w:r>
    </w:p>
    <w:p>
      <w:pPr>
        <w:pStyle w:val="Normal"/>
        <w:jc w:val="both"/>
        <w:rPr>
          <w:rFonts w:ascii="Tahoma" w:hAnsi="Tahoma" w:cs="Tahoma"/>
        </w:rPr>
      </w:pPr>
      <w:r>
        <w:rPr>
          <w:rFonts w:cs="Tahoma" w:ascii="Tahoma" w:hAnsi="Tahoma"/>
        </w:rPr>
        <w:t xml:space="preserve">Giovedì scorso io ed altri componenti del consiglio e della giunta di Barberino abbiamo assistito a Tavarnelle alla seduta consiliare nella quale è stato approvato l’accordo di programma , ebbene in quella sede in più di un intervento si è fatto cenno all’importanza di questo accordo, che io naturalmente condivido e qualcuno ha definito quella una data storica per Tavarnelle e Barberino. </w:t>
      </w:r>
    </w:p>
    <w:p>
      <w:pPr>
        <w:pStyle w:val="Normal"/>
        <w:jc w:val="both"/>
        <w:rPr>
          <w:rFonts w:ascii="Tahoma" w:hAnsi="Tahoma" w:cs="Tahoma"/>
        </w:rPr>
      </w:pPr>
      <w:r>
        <w:rPr>
          <w:rFonts w:cs="Tahoma" w:ascii="Tahoma" w:hAnsi="Tahoma"/>
        </w:rPr>
        <w:t>Io mi limito a dire che la data di oggi è una data molto importante perché approvando questo accordo il consiglio comunale di Barberino oltre che compiere una scelta di grande maturità politica e dimostrare grande capacità di governo pone le basi per dare finalmente alle tante domande dei barberinesi  quelle risposte che hanno atteso da lungo tempo.”</w:t>
      </w:r>
    </w:p>
    <w:p>
      <w:pPr>
        <w:pStyle w:val="Normal"/>
        <w:jc w:val="both"/>
        <w:rPr>
          <w:rFonts w:ascii="Tahoma" w:hAnsi="Tahoma" w:cs="Tahoma"/>
        </w:rPr>
      </w:pPr>
      <w:r>
        <w:rPr>
          <w:rFonts w:cs="Tahoma" w:ascii="Tahoma" w:hAnsi="Tahoma"/>
          <w:b/>
          <w:u w:val="single"/>
        </w:rPr>
        <w:t>Il consigliere Michele Bazzani</w:t>
      </w:r>
      <w:r>
        <w:rPr>
          <w:rFonts w:cs="Tahoma" w:ascii="Tahoma" w:hAnsi="Tahoma"/>
        </w:rPr>
        <w:t xml:space="preserve"> saluta i componenti della Giunta di Tavarnelle. Afferma che l’accordo di programma non è una scelta di oggi perché di fatto era già deciso nei programmi degli investimenti; quindi ne sminuisce l’importanza.</w:t>
      </w:r>
    </w:p>
    <w:p>
      <w:pPr>
        <w:pStyle w:val="Normal"/>
        <w:jc w:val="both"/>
        <w:rPr/>
      </w:pPr>
      <w:r>
        <w:rPr>
          <w:rFonts w:cs="Tahoma" w:ascii="Tahoma" w:hAnsi="Tahoma"/>
        </w:rPr>
        <w:t xml:space="preserve">Anzitutto critica la forma dell’accordo: durante il dibattito sulle gestioni associate ricorda che l’opposizione criticò lo strumento delle convenzioni. Ritiene che abbia una valenza giuridica forte, che presuppone un intervento forte della minoranza che è contraria a questa posizione. Ancora una volta il Sindaco e la Giunta si sono mossi male. Ricorda che anche la precedente amministrazione aveva agito tramite convenzioni su una serie di servizi con altri comuni, valutando se in un’eventuale collaborazione ci fosse una convenienza per il Comune di Barberino. Respinge quindi l’accusa di chiusura fatta dal Sindaco, perché da Sindaco e amministratori bisogna anzitutto rispondere ai propri cittadini. Sostiene che, al di là dell’astio personale che il Sindaco ha nei suoi confronti, questa amministrazione è chiusa ai cittadini. Ha una visione verticistica del potere; non c’è democrazia, ma solo crazia. Spiega di essersi arrabbiato all’inizio della seduta perché trovare la porta d’ingresso chiusa è un brutto segnale; la minoranza rappresenta il 47% dei cittadini; altrimenti i consigli comunali da oggi in poi li fa la maggioranza. </w:t>
      </w:r>
    </w:p>
    <w:p>
      <w:pPr>
        <w:pStyle w:val="Normal"/>
        <w:jc w:val="both"/>
        <w:rPr>
          <w:rFonts w:ascii="Tahoma" w:hAnsi="Tahoma" w:cs="Tahoma"/>
        </w:rPr>
      </w:pPr>
      <w:r>
        <w:rPr>
          <w:rFonts w:cs="Tahoma" w:ascii="Tahoma" w:hAnsi="Tahoma"/>
        </w:rPr>
        <w:t xml:space="preserve">Risponde quindi al consigliere Meocci rispetto all’intervento iniziale, fatto durante le comunicazioni del Sindaco, facendo presente che il consigliere Bagaggiolo è la seconda eletta nel Consiglio Comunale e bisognerebbe tener conto dei bisogni della minoranza. Precisa che ai consiglieri di minoranza interessa essere ascoltati, nell’interesse di tutti i cittadini e dell’attività dell’Amministrazione. </w:t>
      </w:r>
    </w:p>
    <w:p>
      <w:pPr>
        <w:pStyle w:val="Normal"/>
        <w:jc w:val="both"/>
        <w:rPr>
          <w:rFonts w:ascii="Tahoma" w:hAnsi="Tahoma" w:cs="Tahoma"/>
        </w:rPr>
      </w:pPr>
      <w:r>
        <w:rPr>
          <w:rFonts w:cs="Tahoma" w:ascii="Tahoma" w:hAnsi="Tahoma"/>
        </w:rPr>
        <w:t>Circa le 5 opere previste, fa presente quanto segue:</w:t>
      </w:r>
    </w:p>
    <w:p>
      <w:pPr>
        <w:pStyle w:val="Normal"/>
        <w:jc w:val="both"/>
        <w:rPr/>
      </w:pPr>
      <w:r>
        <w:rPr>
          <w:rFonts w:cs="Tahoma" w:ascii="Tahoma" w:hAnsi="Tahoma"/>
        </w:rPr>
        <w:t>1) per due delle 5 opere c’era già stata la disponibilità della precedente amministrazione a realizzarle; di queste una era la caserma dei carabinieri, perché opera anche a vantaggio di Barberino; non serviva perciò l’accordo;</w:t>
      </w:r>
    </w:p>
    <w:p>
      <w:pPr>
        <w:pStyle w:val="Normal"/>
        <w:jc w:val="both"/>
        <w:rPr/>
      </w:pPr>
      <w:r>
        <w:rPr>
          <w:rFonts w:cs="Tahoma" w:ascii="Tahoma" w:hAnsi="Tahoma"/>
        </w:rPr>
        <w:t>2) per l’osservatorio di Montecorboli la precedente amministrazione aveva coinvolto inizialmente  anche il comune di Castellina in chianti che poi si è ritirato.  Su questo intervento oggi non si trovano d’accordo sul fatto che si individui uno stralcio funzionale. Per esperienza lo stralcio si fa perché non c’è la volontà di completare la realizzazione dell’opera. Ritiene che se l’opera costa 300 mila euro, e in questo caso concorda nel ritenerlo un bel progetto, bisogna  realizzarlo tutto.</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lle ore 19.10 entra il consigliere Belli Chiara. Presenti 14.</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Specifica che la cosa che non li trova d’accordo sono le scuole. Inizia dall’asilo nido. Era un’esigenza di Barberino già con la precedente amministrazione. Ricorda che fu stipulata una convenzione con Tavarnelle, dove Barberino pagava tutto. In questo caso l’accesso da parte degli utenti sarà uguale e per questo motivo il consigliere Bagaggiolo aveva chiesto chiarimenti rispetto al punto ritirato, perché si voleva capire come l’amministrazione si regolerà per l’accesso alla Ludoteca di Vico.</w:t>
      </w:r>
    </w:p>
    <w:p>
      <w:pPr>
        <w:pStyle w:val="Normal"/>
        <w:jc w:val="both"/>
        <w:rPr>
          <w:rFonts w:ascii="Tahoma" w:hAnsi="Tahoma" w:cs="Tahoma"/>
        </w:rPr>
      </w:pPr>
      <w:r>
        <w:rPr>
          <w:rFonts w:cs="Tahoma" w:ascii="Tahoma" w:hAnsi="Tahoma"/>
        </w:rPr>
        <w:t>L’accesso paritario deve esserci anche per le scuole di Tavarnelle, non solo per quelle di Barberino. Questo accordo è fatto nel quasi esclusivo interesse di Tavarnelle, perché agli amministratori di Barberino non interessa assolutamente dei propri cittadini.</w:t>
      </w:r>
    </w:p>
    <w:p>
      <w:pPr>
        <w:pStyle w:val="Normal"/>
        <w:jc w:val="both"/>
        <w:rPr>
          <w:rFonts w:ascii="Tahoma" w:hAnsi="Tahoma" w:cs="Tahoma"/>
        </w:rPr>
      </w:pPr>
      <w:r>
        <w:rPr>
          <w:rFonts w:cs="Tahoma" w:ascii="Tahoma" w:hAnsi="Tahoma"/>
        </w:rPr>
        <w:t>Prosegue l’intervento parlando della Scuola materna. Chiede se ce ne sia davvero bisogno in quanto c’è quella di Marcialla che funziona e c’è quella di Vico che è passata da una a due sezioni; sul territorio di Barberino c’è l’asilo Mannucci che tuttavia ritiene interessi questa amministrazione fino a quando non sarà costruita la scuola materna, dopodichè il Comune acquisirà l’immobile.</w:t>
      </w:r>
    </w:p>
    <w:p>
      <w:pPr>
        <w:pStyle w:val="Normal"/>
        <w:jc w:val="both"/>
        <w:rPr/>
      </w:pPr>
      <w:r>
        <w:rPr>
          <w:rFonts w:cs="Tahoma" w:ascii="Tahoma" w:hAnsi="Tahoma"/>
        </w:rPr>
        <w:t>Tutto questo perché Tavarnelle ha problemi con la scuola materna, problemi strutturali. Questo fu detto dal Sindaco di Tavarnelle durante l’inaugurazione delle scuole. Così, sul costo di un milione di euro il 40% lo spende Barberino, ma senza alcun vantaggio per i cittadini; i 400 mila euro potrebbero servire per realizzare la scuola media. Il comune di Tavarnelle con 600 mila euro fa un bel colpo.</w:t>
      </w:r>
    </w:p>
    <w:p>
      <w:pPr>
        <w:pStyle w:val="Normal"/>
        <w:jc w:val="both"/>
        <w:rPr>
          <w:rFonts w:ascii="Tahoma" w:hAnsi="Tahoma" w:cs="Tahoma"/>
        </w:rPr>
      </w:pPr>
      <w:r>
        <w:rPr>
          <w:rFonts w:cs="Tahoma" w:ascii="Tahoma" w:hAnsi="Tahoma"/>
        </w:rPr>
        <w:t>La volontà del Sindaco a questo punto è quella di chiudere le scuole. Peccato che non ci sia il consigliere Bandinelli perché la pensava come la minoranza,  come lo stesso Becattelli ed il Sindaco. Ricorda che ne fu parlato durante l’approvazione delle linee programmatiche di governo. Dà lettura della delibera fatta a suo tempo e degli interventi dell’assessore Becattelli e del Sindaco. Quindi: scompare la scuola media di Barberino; Barberino diventa un dormitorio perché scompaiono i servizi del Comune. La gente si incontrerà meno. Questa politica non trova d’accordo la minoranza. Consiglia all’amministrazione di riflettere e se possibile di tornare indietro. Occorre salvaguardare l’identità storica, sociale e culturale.</w:t>
      </w:r>
    </w:p>
    <w:p>
      <w:pPr>
        <w:pStyle w:val="Normal"/>
        <w:jc w:val="both"/>
        <w:rPr>
          <w:rFonts w:ascii="Tahoma" w:hAnsi="Tahoma" w:cs="Tahoma"/>
        </w:rPr>
      </w:pPr>
      <w:r>
        <w:rPr>
          <w:rFonts w:cs="Tahoma" w:ascii="Tahoma" w:hAnsi="Tahoma"/>
          <w:b/>
          <w:u w:val="single"/>
        </w:rPr>
        <w:t xml:space="preserve">Il consigliere Giacomo Trentanovi </w:t>
      </w:r>
      <w:r>
        <w:rPr>
          <w:rFonts w:cs="Tahoma" w:ascii="Tahoma" w:hAnsi="Tahoma"/>
        </w:rPr>
        <w:t xml:space="preserve"> consegna al Segretario l’intervento scritto che di seguito si riporta:</w:t>
      </w:r>
    </w:p>
    <w:p>
      <w:pPr>
        <w:pStyle w:val="Normal"/>
        <w:numPr>
          <w:ilvl w:val="0"/>
          <w:numId w:val="2"/>
        </w:numPr>
        <w:jc w:val="both"/>
        <w:rPr>
          <w:rFonts w:ascii="Tahoma" w:hAnsi="Tahoma" w:cs="Tahoma"/>
        </w:rPr>
      </w:pPr>
      <w:r>
        <w:rPr>
          <w:rFonts w:cs="Tahoma" w:ascii="Tahoma" w:hAnsi="Tahoma"/>
        </w:rPr>
        <w:t>Michele dice che nessuno lo ha chiesto e cita il suo 47%. Una domanda: il 47 è più o meno del 53 ? Comunque, a parte questo, noi non ci stiamo a continuare a dividere questa comunità in 47 – 53%.</w:t>
      </w:r>
    </w:p>
    <w:p>
      <w:pPr>
        <w:pStyle w:val="Normal"/>
        <w:numPr>
          <w:ilvl w:val="0"/>
          <w:numId w:val="2"/>
        </w:numPr>
        <w:jc w:val="both"/>
        <w:rPr>
          <w:rFonts w:ascii="Tahoma" w:hAnsi="Tahoma" w:cs="Tahoma"/>
        </w:rPr>
      </w:pPr>
      <w:r>
        <w:rPr>
          <w:rFonts w:cs="Tahoma" w:ascii="Tahoma" w:hAnsi="Tahoma"/>
        </w:rPr>
        <w:t>“</w:t>
      </w:r>
      <w:r>
        <w:rPr>
          <w:rFonts w:cs="Tahoma" w:ascii="Tahoma" w:hAnsi="Tahoma"/>
        </w:rPr>
        <w:t>Come al solito voglio partire da lontano e il lontano è in questo caso la passata amministrazione che noi criticavamo per la mancanza di visione strategica sul territorio.</w:t>
      </w:r>
    </w:p>
    <w:p>
      <w:pPr>
        <w:pStyle w:val="Normal"/>
        <w:jc w:val="both"/>
        <w:rPr>
          <w:rFonts w:ascii="Tahoma" w:hAnsi="Tahoma" w:cs="Tahoma"/>
        </w:rPr>
      </w:pPr>
      <w:r>
        <w:rPr>
          <w:rFonts w:cs="Tahoma" w:ascii="Tahoma" w:hAnsi="Tahoma"/>
        </w:rPr>
        <w:t>Chiusura verso il resto del circondario da qualunque parte (Poggibonsi, Certaldo, Tavarnelle, Enti terzi, etc…)</w:t>
      </w:r>
    </w:p>
    <w:p>
      <w:pPr>
        <w:pStyle w:val="Normal"/>
        <w:jc w:val="both"/>
        <w:rPr>
          <w:rFonts w:ascii="Tahoma" w:hAnsi="Tahoma" w:cs="Tahoma"/>
        </w:rPr>
      </w:pPr>
      <w:r>
        <w:rPr>
          <w:rFonts w:cs="Tahoma" w:ascii="Tahoma" w:hAnsi="Tahoma"/>
        </w:rPr>
        <w:t>La parola d’ordine era piccolo è bello, era campanilismo ideologico e praticato una sorta di  autarchia da una piccola comunità non da uno Stato.</w:t>
      </w:r>
    </w:p>
    <w:p>
      <w:pPr>
        <w:pStyle w:val="Normal"/>
        <w:jc w:val="both"/>
        <w:rPr>
          <w:rFonts w:ascii="Tahoma" w:hAnsi="Tahoma" w:cs="Tahoma"/>
        </w:rPr>
      </w:pPr>
      <w:r>
        <w:rPr>
          <w:rFonts w:cs="Tahoma" w:ascii="Tahoma" w:hAnsi="Tahoma"/>
        </w:rPr>
        <w:t>Noi dicevamo e lo diciamo ora, apriamoci e faremo meglio e di più.</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rrivata la nuova amministrazione si mette subito al lavoro per realizzare quanto detto.</w:t>
      </w:r>
    </w:p>
    <w:p>
      <w:pPr>
        <w:pStyle w:val="Normal"/>
        <w:jc w:val="both"/>
        <w:rPr>
          <w:rFonts w:ascii="Tahoma" w:hAnsi="Tahoma" w:cs="Tahoma"/>
        </w:rPr>
      </w:pPr>
      <w:r>
        <w:rPr>
          <w:rFonts w:cs="Tahoma" w:ascii="Tahoma" w:hAnsi="Tahoma"/>
        </w:rPr>
        <w:t>In questo quadro ci stanno le gestioni associate per la gestione delle funzioni comunali, ci stanno gli investimenti sul futuro).</w:t>
      </w:r>
    </w:p>
    <w:p>
      <w:pPr>
        <w:pStyle w:val="Normal"/>
        <w:jc w:val="both"/>
        <w:rPr>
          <w:rFonts w:ascii="Tahoma" w:hAnsi="Tahoma" w:cs="Tahoma"/>
        </w:rPr>
      </w:pPr>
      <w:r>
        <w:rPr>
          <w:rFonts w:cs="Tahoma" w:ascii="Tahoma" w:hAnsi="Tahoma"/>
        </w:rPr>
        <w:t>Ma quello su cui c’è una sostanziale differenza, anche a riguardo dell’integrazione, in particolare con Tavarnelle, è la politica scolastic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erché la priorità alla politica scolastica</w:t>
      </w:r>
    </w:p>
    <w:p>
      <w:pPr>
        <w:pStyle w:val="Normal"/>
        <w:jc w:val="both"/>
        <w:rPr>
          <w:rFonts w:ascii="Tahoma" w:hAnsi="Tahoma" w:cs="Tahoma"/>
        </w:rPr>
      </w:pPr>
      <w:r>
        <w:rPr>
          <w:rFonts w:cs="Tahoma" w:ascii="Tahoma" w:hAnsi="Tahoma"/>
        </w:rPr>
        <w:t>La nuova amministrazione ha dato la priorità assoluta alla politica scolastica per vari motivi. 1) Perché scommettere sulla scuola per una comunità è scommettere sulla conoscenza, il progredire, è scommettere sulle nuove generazioni, sul loro futuro e quello della collettività. 2) Perché  Barberino erano anni che non realizzava investimenti importanti nel campo scolastico (esempio della maestra alle elementari). 3) Perché l’intenzione dell’amministrazione è di realizzare in Bustecca un polo scolastico e sportivo con la realizzazione del Palazzetto dello Sport.</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erché lavorare con il Comune di Tavarnelle</w:t>
      </w:r>
    </w:p>
    <w:p>
      <w:pPr>
        <w:pStyle w:val="Normal"/>
        <w:jc w:val="both"/>
        <w:rPr>
          <w:rFonts w:ascii="Tahoma" w:hAnsi="Tahoma" w:cs="Tahoma"/>
        </w:rPr>
      </w:pPr>
      <w:r>
        <w:rPr>
          <w:rFonts w:cs="Tahoma" w:ascii="Tahoma" w:hAnsi="Tahoma"/>
        </w:rPr>
        <w:t>1) ASPETTO CULTURALE  Perché in questo mondo sempre più intessuto di rapporti con il resto del mondo non sentiamo il bisogno del campanilismo, ognuno è orgoglioso delle proprie origini che porta dentro ma aperti allo scambio. Come facciamo a considerare fratelli gli altri popoli dell’europa, del resto del mondo se non lavoriamo con quelli con cui abbiamo origini comuni? (faccio notare che nella passata amministrazione c’era qualcuno che diceva di ispirarsi a Giorgio LaPira!). IL CAMPANILISMO E’ FIGLIO DEL SENSO DI INFERIORITA’. 2) ASPETTO POLITICO Perché non possiamo tollerare più lo spreco e questo per due motivi. Uno per così dire etico globale che riguarda le condizioni del mondo che non regge più questo livello di consumi. Un altro per così dire etico locale che dice che i cittadini chiedono di ridurre gli sprechi, dove possibile e sappiamo quanto sia difficile farlo nella Pubblica Amministrazione. Fare le scuole insieme vuol dire unire le forze, spendere meno, vuol dire consumare meno energia elettrica, meno acqua, meno gas. 3) ASPETTO CULTURALE Crediamo che i bambini possano crescere meglio se hanno fin da piccoli una visione meno ristretta possibile del mondo, crediamo che i bambini crescano meglio se stanno insieme con altri bambini con cui si confrontano. L’esperienza è nei piccoli e nei meno piccoli una delle maggiori capacità di crescita. E questo vale per i bambini dell’asilo nido fino ai ragazzi delle medie. 4) ASPETTO PRATICO Perché così facendo si fa un in più di cultura sul territorio e non un in me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rea di Bustecca è subito dai primi mesi della nuova amministrazione (variante al prg) uno degli impegni prioritari</w:t>
      </w:r>
    </w:p>
    <w:p>
      <w:pPr>
        <w:pStyle w:val="Normal"/>
        <w:jc w:val="both"/>
        <w:rPr>
          <w:rFonts w:ascii="Tahoma" w:hAnsi="Tahoma" w:cs="Tahoma"/>
        </w:rPr>
      </w:pPr>
      <w:r>
        <w:rPr>
          <w:rFonts w:cs="Tahoma" w:ascii="Tahoma" w:hAnsi="Tahoma"/>
        </w:rPr>
        <w:t>La collocazione era già stata trovata prima delle elezioni: Bustecca (alla precedente amministrazione gli ci sono voluti 4 anni per trovare una collocazione infatti tutte le volte che veniva chiesto perché non partivano i lavori per le scuole veniva risposto che si era in cerca del posto adatto)</w:t>
      </w:r>
    </w:p>
    <w:p>
      <w:pPr>
        <w:pStyle w:val="Normal"/>
        <w:jc w:val="both"/>
        <w:rPr>
          <w:rFonts w:ascii="Tahoma" w:hAnsi="Tahoma" w:cs="Tahoma"/>
        </w:rPr>
      </w:pPr>
      <w:r>
        <w:rPr>
          <w:rFonts w:cs="Tahoma" w:ascii="Tahoma" w:hAnsi="Tahoma"/>
        </w:rPr>
        <w:t>Cosa fare era già stato pensato (partire dai bambini più piccoli e dalla infrastrutture che mancano)</w:t>
      </w:r>
    </w:p>
    <w:p>
      <w:pPr>
        <w:pStyle w:val="Normal"/>
        <w:jc w:val="both"/>
        <w:rPr/>
      </w:pPr>
      <w:r>
        <w:rPr>
          <w:rFonts w:cs="Tahoma" w:ascii="Tahoma" w:hAnsi="Tahoma"/>
        </w:rPr>
        <w:t xml:space="preserve">Viene subito iniziato a lavorare all’acquisizione delle aree e alla progettazione, partendo naturalmente dall’asilo nido </w:t>
      </w:r>
      <w:r>
        <w:rPr>
          <w:rFonts w:cs="Tahoma" w:ascii="Tahoma" w:hAnsi="Tahoma"/>
          <w:u w:val="single"/>
        </w:rPr>
        <w:t>pubblico</w:t>
      </w:r>
      <w:r>
        <w:rPr>
          <w:rFonts w:cs="Tahoma" w:ascii="Tahoma" w:hAnsi="Tahoma"/>
        </w:rPr>
        <w:t xml:space="preserve"> (e già qui si segna una differenza perché non è mistero per nessuno che la passata amministrazione era sponsor e organizzatore di una asilo privato – ribadisco un ente pubblico, il comune, che sponsorizza un’asilo priivato)</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opo due anni dall’insediamento della nuova amministrazione possiamo dire alcune cose. 1) I lavori per l’asilo nido sono già iniziati e stanno andando avanti. 2) Con questo accordo di programma si cominciano i lavori per la scuola materna (o asilo) e si va avanti sul programma di lavor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Analizziamo un po’ il contenuto dell’accordo di programma</w:t>
      </w:r>
    </w:p>
    <w:p>
      <w:pPr>
        <w:pStyle w:val="Normal"/>
        <w:jc w:val="both"/>
        <w:rPr>
          <w:rFonts w:ascii="Tahoma" w:hAnsi="Tahoma" w:cs="Tahoma"/>
        </w:rPr>
      </w:pPr>
      <w:r>
        <w:rPr>
          <w:rFonts w:cs="Tahoma" w:ascii="Tahoma" w:hAnsi="Tahoma"/>
        </w:rPr>
        <w:t>Non voglio andare alle questioni burocratiche ma fondamentali come è già stato fatto, andiamo ai dati per così dire politici.</w:t>
      </w:r>
    </w:p>
    <w:p>
      <w:pPr>
        <w:pStyle w:val="Normal"/>
        <w:jc w:val="both"/>
        <w:rPr>
          <w:rFonts w:ascii="Tahoma" w:hAnsi="Tahoma" w:cs="Tahoma"/>
        </w:rPr>
      </w:pPr>
      <w:r>
        <w:rPr>
          <w:rFonts w:cs="Tahoma" w:ascii="Tahoma" w:hAnsi="Tahoma"/>
        </w:rPr>
        <w:t>Un terzo di queste opere viene finanziato da enti esterni ai Comuni di Barberino e Tavarnelle. Tra questi enti superiori come Provincia e Regione che hanno dimostrato con le parole e con i fatti di credere nella strada che abbiamo intrapreso e che questi due comuni stanno diventando un qualcosa a cui gli altri guardano come esempio. Oltre a questi c’è poi la Fondazione MPS che difficilmente dà soldi fuori dal territorio senese e che le due amministrazioni sono state brave a coinvolgere e anche loro hanno creduto in noi. Ripeto, un po’ più di un terzo di questi soldi non gravano sulle tasche dei cittadini di questi due territori ma sulla collettività più generale perché questa scommette in noi. Credo sia un buon risultato.</w:t>
      </w:r>
    </w:p>
    <w:p>
      <w:pPr>
        <w:pStyle w:val="Normal"/>
        <w:jc w:val="both"/>
        <w:rPr>
          <w:rFonts w:ascii="Tahoma" w:hAnsi="Tahoma" w:cs="Tahoma"/>
        </w:rPr>
      </w:pPr>
      <w:r>
        <w:rPr>
          <w:rFonts w:cs="Tahoma" w:ascii="Tahoma" w:hAnsi="Tahoma"/>
        </w:rPr>
        <w:t>Un’altro dato fondamentale è che Barberino dopo tanti anni mette in campo un programma di opere pubbliche importante, importantissimo, al di sopra delle proprie possibilità, che se non ci fosse stata la collaborazione con Tavarnelle sarebbe stato irrealizzabile. Perché di questi soldi 1/3 viene da fuori, 1/3 da Tavarnelle, è vero che si sarebbe speso meno a farli solo per uno ma sicuramente non la metà, la spesa sarebbe stata superiore anche perché sarebbe stato molto più difficile avere finanziamenti esterni. Faccio notare che queste sono opere al servizio di tutta la collettività e non solo del Capoluogo e dei due Capoluoghi, sono opere a disposizione di tutto il territorio. Si potrà obbiettare che magari erano realizzabili comunque sospendendo l’attività di ogni altra opera nelle frazioni ma penso che chiunque capisca che era una strada non percorri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poi ci sono le opere come dire, accessorie alla scuola ma fino ad un certo punto.</w:t>
      </w:r>
    </w:p>
    <w:p>
      <w:pPr>
        <w:pStyle w:val="Normal"/>
        <w:jc w:val="both"/>
        <w:rPr>
          <w:rFonts w:ascii="Tahoma" w:hAnsi="Tahoma" w:cs="Tahoma"/>
        </w:rPr>
      </w:pPr>
      <w:r>
        <w:rPr>
          <w:rFonts w:cs="Tahoma" w:ascii="Tahoma" w:hAnsi="Tahoma"/>
        </w:rPr>
        <w:t>1) Il collegamento pedonale tra i due capoluoghi, anche questo finanziato per la metà dalla Provincia è un’opera a servizio dei due plessi scolastici unificati, dalla Bustecca a Barberino fino a Via Salvador Allende a Tavarnelle. E’ un’opera a servizio degli anziani e delle persone che vorranno fare passeggiate e di chi vorrà andare in sicurezza al cimitero di Barberino, è un’opera al servizio del turismo e proprio per questo finanziata perché tanti turisti ormai si spostano a piedi e in bicicletta.</w:t>
      </w:r>
    </w:p>
    <w:p>
      <w:pPr>
        <w:pStyle w:val="Normal"/>
        <w:jc w:val="both"/>
        <w:rPr>
          <w:rFonts w:ascii="Tahoma" w:hAnsi="Tahoma" w:cs="Tahoma"/>
        </w:rPr>
      </w:pPr>
      <w:r>
        <w:rPr>
          <w:rFonts w:cs="Tahoma" w:ascii="Tahoma" w:hAnsi="Tahoma"/>
        </w:rPr>
        <w:t>2) E poi l’Osservatorio Astronomico a Montecorboli, un’opera a servizio della scienza e della conoscenza, di cui i bambini, i ragazzi e tutti gli appassionati del territorio e oltre potranno usufruire ma anche un’occasione di offrire un servizio di qualità a chi vuole soggiornare nei nostri meravigliosi borghi e campagne.</w:t>
      </w:r>
    </w:p>
    <w:p>
      <w:pPr>
        <w:pStyle w:val="Normal"/>
        <w:jc w:val="both"/>
        <w:rPr>
          <w:rFonts w:ascii="Tahoma" w:hAnsi="Tahoma" w:cs="Tahoma"/>
        </w:rPr>
      </w:pPr>
      <w:r>
        <w:rPr>
          <w:rFonts w:cs="Tahoma" w:ascii="Tahoma" w:hAnsi="Tahoma"/>
        </w:rPr>
        <w:t>3) Infine gli alloggi alla Caserma dei Carabinieri, a cui il Comune di Barberino contribuisce in maniera minima e che non per questo sono meno importanti perché legano chi lavora nella sicurezza al territorio, e tutti sappiamo quanto questo sia importante, che i carabinieri siano presenti e ben riconoscibili e inseriti nel tessuto sociale.</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Ma andiamo oltre all’accordo di programma</w:t>
      </w:r>
    </w:p>
    <w:p>
      <w:pPr>
        <w:pStyle w:val="Normal"/>
        <w:jc w:val="both"/>
        <w:rPr/>
      </w:pPr>
      <w:r>
        <w:rPr>
          <w:rFonts w:cs="Tahoma" w:ascii="Tahoma" w:hAnsi="Tahoma"/>
        </w:rPr>
        <w:t xml:space="preserve">Perché l’accordo di programma è un qualcosa che riguarda le programmazione e realizzazione di opere da qui ad un anno circa, infatti proprio qui c’è scritto che nel prossimo anno dovrà essere sottoscritto un altro accordo di programma per la realizzazione del </w:t>
      </w:r>
      <w:r>
        <w:rPr>
          <w:rFonts w:cs="Tahoma" w:ascii="Tahoma" w:hAnsi="Tahoma"/>
          <w:b/>
        </w:rPr>
        <w:t>Palazzetto dello Sport</w:t>
      </w:r>
      <w:r>
        <w:rPr>
          <w:rFonts w:cs="Tahoma" w:ascii="Tahoma" w:hAnsi="Tahoma"/>
        </w:rPr>
        <w:t>. Qualcuno di voi ha presente la palestra di Barberino? Ecco, la risposta di questa amministrazione a quello stato è un palazzetto dello sport, per cui ci dovrà essere un impegno enorme da parte delle due amministrazioni per trovare ulteriori finanziamenti da Regione, Istituzioni sportive come il CONI etc…, ma che sarà la punta di diamante del sistema.</w:t>
      </w:r>
    </w:p>
    <w:p>
      <w:pPr>
        <w:pStyle w:val="Normal"/>
        <w:jc w:val="both"/>
        <w:rPr>
          <w:rFonts w:ascii="Tahoma" w:hAnsi="Tahoma" w:cs="Tahoma"/>
        </w:rPr>
      </w:pPr>
      <w:r>
        <w:rPr>
          <w:rFonts w:cs="Tahoma" w:ascii="Tahoma" w:hAnsi="Tahoma"/>
        </w:rPr>
        <w:t>Altro capitolo fondamentale della politica scolastica è la Scuola Elementare di cui ancora non abbiamo parlato perché non rientra nelle realizzazioni associate ma credo valga la pena dire che il Comune di Barberino realizzerà la nuova Scuola Elementare, perché quella attuale ha poco la dignità di scuola per un paese come l’Italia nel 2006.</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Un ultimo capitolo lo voglio lasciare alle Scuole Medie.</w:t>
      </w:r>
    </w:p>
    <w:p>
      <w:pPr>
        <w:pStyle w:val="Normal"/>
        <w:jc w:val="both"/>
        <w:rPr>
          <w:rFonts w:ascii="Tahoma" w:hAnsi="Tahoma" w:cs="Tahoma"/>
        </w:rPr>
      </w:pPr>
      <w:r>
        <w:rPr>
          <w:rFonts w:cs="Tahoma" w:ascii="Tahoma" w:hAnsi="Tahoma"/>
        </w:rPr>
        <w:t>Vi dico che ne ho parlato alla fine con cognizione di causa perché fin dall’inizio l’amministrazione ha detto che era il livello scolastico non prioritario. Credo sia giusto motivare, perché è giusto che i cittadini e i ragazzi e i genitori sappiano le motivazioni di questa scelta di trasferire le scuole in un altro plesso. A contrario di quanto dice l’opposizione credo sia cosa naturale nell’ambito di una riorganizzazione complessiva dei due plessi considerare il trasferimento di una sezione (perché di una sezione si tratta) nel plesso scolastico vicino e facente parte dello stesso istituto comprensivo.</w:t>
      </w:r>
    </w:p>
    <w:p>
      <w:pPr>
        <w:pStyle w:val="Normal"/>
        <w:jc w:val="both"/>
        <w:rPr>
          <w:rFonts w:ascii="Tahoma" w:hAnsi="Tahoma" w:cs="Tahoma"/>
        </w:rPr>
      </w:pPr>
      <w:r>
        <w:rPr>
          <w:rFonts w:cs="Tahoma" w:ascii="Tahoma" w:hAnsi="Tahoma"/>
        </w:rPr>
        <w:t>Mi sembra che il convincimento di trasferire questa sola sezione di medie sia maturato strada facendo, anche confrontando l’offerta formativa delle due scuole, confrontando le strutture ed in particolare i laboratori, confrontando la stabilità degli insegnanti perché in una piccola scuola come Barberino a parte uno o due insegnanti gli altri girano, si tratta di sostituzioni annuali e l’insegnante l’anno dopo deve iniziare tutto daccapo; IN QUESTO QUADRO CHI CI RIMETTE SONO SOLTANTO I RAGAZZ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llora ha senso pensare al trasferimento dei ragazzi delle medie in un plesso scolastico a meno di un chilometro: ha senso perché i ragazzi che si sposteranno sono pochi, quelli di Barberino, perché quelli delle frazioni si spostavano già; ha senso perché questa scelta diversi ragazzi di Barberino l’avevano già fatta in maniera autonoma cioè alcuni ragazzi andavano già alle scuole di Tavarnelle per scelta, ha senso ancora di più se si considera che questo spostamento è per i ragazzi più grandi, per dire nel Plesso di Barberino verranno i bambini più piccoli; HA SENSO PERCHÉ COSÌ I RAGAZZI AVRANNO UN’OFFERTA FORMATIVA MIGLIORE E QUINDI ANDRANNO A MIGLIORA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n è nella nostra cultura perché anche dall’inizio di questo intervento abbiamo detto che consideriamo ben altre cose rispetto al conto della serva più e meno.</w:t>
      </w:r>
    </w:p>
    <w:p>
      <w:pPr>
        <w:pStyle w:val="Normal"/>
        <w:jc w:val="both"/>
        <w:rPr>
          <w:rFonts w:ascii="Tahoma" w:hAnsi="Tahoma" w:cs="Tahoma"/>
        </w:rPr>
      </w:pPr>
      <w:r>
        <w:rPr>
          <w:rFonts w:cs="Tahoma" w:ascii="Tahoma" w:hAnsi="Tahoma"/>
        </w:rPr>
        <w:t>Ma se anche volessimo farlo questo conto vedremmo che il quadro che ne esce sarebbe</w:t>
      </w:r>
    </w:p>
    <w:p>
      <w:pPr>
        <w:pStyle w:val="Normal"/>
        <w:jc w:val="both"/>
        <w:rPr>
          <w:rFonts w:ascii="Tahoma" w:hAnsi="Tahoma" w:cs="Tahoma"/>
          <w:b/>
          <w:b/>
        </w:rPr>
      </w:pPr>
      <w:r>
        <w:rPr>
          <w:rFonts w:cs="Tahoma" w:ascii="Tahoma" w:hAnsi="Tahoma"/>
          <w:b/>
        </w:rPr>
        <w:t>per il più</w:t>
      </w:r>
    </w:p>
    <w:p>
      <w:pPr>
        <w:pStyle w:val="Normal"/>
        <w:jc w:val="both"/>
        <w:rPr>
          <w:rFonts w:ascii="Tahoma" w:hAnsi="Tahoma" w:cs="Tahoma"/>
        </w:rPr>
      </w:pPr>
      <w:r>
        <w:rPr>
          <w:rFonts w:cs="Tahoma" w:ascii="Tahoma" w:hAnsi="Tahoma"/>
        </w:rPr>
        <w:t>ASILO NIDO (ora inesistente)</w:t>
      </w:r>
    </w:p>
    <w:p>
      <w:pPr>
        <w:pStyle w:val="Normal"/>
        <w:jc w:val="both"/>
        <w:rPr>
          <w:rFonts w:ascii="Tahoma" w:hAnsi="Tahoma" w:cs="Tahoma"/>
        </w:rPr>
      </w:pPr>
      <w:r>
        <w:rPr>
          <w:rFonts w:cs="Tahoma" w:ascii="Tahoma" w:hAnsi="Tahoma"/>
        </w:rPr>
        <w:t>SCUOLA MATERNA PUBBLICA (ora inesistente)</w:t>
      </w:r>
    </w:p>
    <w:p>
      <w:pPr>
        <w:pStyle w:val="Normal"/>
        <w:jc w:val="both"/>
        <w:rPr>
          <w:rFonts w:ascii="Tahoma" w:hAnsi="Tahoma" w:cs="Tahoma"/>
        </w:rPr>
      </w:pPr>
      <w:r>
        <w:rPr>
          <w:rFonts w:cs="Tahoma" w:ascii="Tahoma" w:hAnsi="Tahoma"/>
        </w:rPr>
        <w:t>SCUOLA ELEMENTARE NUOVA</w:t>
      </w:r>
    </w:p>
    <w:p>
      <w:pPr>
        <w:pStyle w:val="Normal"/>
        <w:jc w:val="both"/>
        <w:rPr>
          <w:rFonts w:ascii="Tahoma" w:hAnsi="Tahoma" w:cs="Tahoma"/>
        </w:rPr>
      </w:pPr>
      <w:r>
        <w:rPr>
          <w:rFonts w:cs="Tahoma" w:ascii="Tahoma" w:hAnsi="Tahoma"/>
        </w:rPr>
        <w:t>PALAZZETTO DELLO SPORT</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er il meno</w:t>
      </w:r>
    </w:p>
    <w:p>
      <w:pPr>
        <w:pStyle w:val="Normal"/>
        <w:jc w:val="both"/>
        <w:rPr>
          <w:rFonts w:ascii="Tahoma" w:hAnsi="Tahoma" w:cs="Tahoma"/>
        </w:rPr>
      </w:pPr>
      <w:r>
        <w:rPr>
          <w:rFonts w:cs="Tahoma" w:ascii="Tahoma" w:hAnsi="Tahoma"/>
        </w:rPr>
        <w:t>UNA SEZIONE DI SCUOLE MEDI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SLUSIONE</w:t>
      </w:r>
    </w:p>
    <w:p>
      <w:pPr>
        <w:pStyle w:val="Normal"/>
        <w:jc w:val="both"/>
        <w:rPr>
          <w:rFonts w:ascii="Tahoma" w:hAnsi="Tahoma" w:cs="Tahoma"/>
        </w:rPr>
      </w:pPr>
      <w:r>
        <w:rPr>
          <w:rFonts w:cs="Tahoma" w:ascii="Tahoma" w:hAnsi="Tahoma"/>
        </w:rPr>
        <w:t>Quindi credo che ancora una volta oggi in questo consiglio comunale, che è il luogo del confronto e rappresentativo della collettività, si confrontano due idee. Un’idea, quella della maggioranza, che parte dall’assunto dell’apertura e del confronto e che da questo confronto riesce a realizzare una comunità, quella di Barberino che cresce nel confronto e cresce nelle infrastrutture e nei servizi; e un’altra idea, che è quella dell’opposizione che parte dalla chiusura su sé stessa e che senza il confronto non riesce a crescere e la riprova ne è che quando è stata maggioranza nel campo fondamentale della scuola ha detto che faceva e non ha fatto, e questi sono i fatti e scusate il gioco di paro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 quindi, e mi avvio alla conclusione, dico senza tema di essere smentito che la sostanza della politica di questa amministrazione comunale è una comunità che cresce, cresce dai bisogni primari (l’istruzione e lo sport), cresce dai bisogni reali dei più piccoli e cresce scommettendo sul futuro. E cresce perché, a differenza di altri, realizza quello che ha detto di realizzare. E cresce perché realizza risparmiando, che è la prima richiesta dello stato di salute del pianeta e dei cittadini tu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quindi, parafrasando quello che dicevano gli anziani dei nativi americani quando si avvicinava la loro ora di lasciare il mondo</w:t>
      </w:r>
    </w:p>
    <w:p>
      <w:pPr>
        <w:pStyle w:val="Normal"/>
        <w:jc w:val="both"/>
        <w:rPr>
          <w:rFonts w:ascii="Tahoma" w:hAnsi="Tahoma" w:cs="Tahoma"/>
        </w:rPr>
      </w:pPr>
      <w:r>
        <w:rPr>
          <w:rFonts w:cs="Tahoma" w:ascii="Tahoma" w:hAnsi="Tahoma"/>
        </w:rPr>
        <w:t>OGGI E’ UN BEL GIORNO PER BARBERIN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Mauro Bartalesi</w:t>
      </w:r>
      <w:r>
        <w:rPr>
          <w:rFonts w:cs="Tahoma" w:ascii="Tahoma" w:hAnsi="Tahoma"/>
        </w:rPr>
        <w:t xml:space="preserve"> fa presente che il programma del centrosinistra prevedeva il mantenimento degli attuali tipi di scuola presenti sul territorio, in particolare legge “mantenimento della locale scuola media”.</w:t>
      </w:r>
    </w:p>
    <w:p>
      <w:pPr>
        <w:pStyle w:val="Normal"/>
        <w:jc w:val="both"/>
        <w:rPr/>
      </w:pPr>
      <w:r>
        <w:rPr>
          <w:rFonts w:eastAsia="Tahoma" w:cs="Tahoma" w:ascii="Tahoma" w:hAnsi="Tahoma"/>
        </w:rPr>
        <w:t xml:space="preserve"> </w:t>
      </w:r>
      <w:r>
        <w:rPr>
          <w:rFonts w:cs="Tahoma" w:ascii="Tahoma" w:hAnsi="Tahoma"/>
          <w:b/>
          <w:u w:val="single"/>
        </w:rPr>
        <w:t>Il consigliere Daniela Rossi</w:t>
      </w:r>
      <w:r>
        <w:rPr>
          <w:rFonts w:cs="Tahoma" w:ascii="Tahoma" w:hAnsi="Tahoma"/>
        </w:rPr>
        <w:t xml:space="preserve"> risponde che l’azione di governo a volte è più importante della democrazia; se i cittadini non sono d’accordo sulle scelte adottate, hanno il voto. Amministrare è anche scelta di governare. Il programma del centrosinistra è dentro questo accordo. Questo accordo non è un limite, regolamenta i rapporti tra i due comuni, è un programma in divenire, non statico.</w:t>
      </w:r>
    </w:p>
    <w:p>
      <w:pPr>
        <w:pStyle w:val="Normal"/>
        <w:jc w:val="both"/>
        <w:rPr>
          <w:rFonts w:ascii="Tahoma" w:hAnsi="Tahoma" w:cs="Tahoma"/>
        </w:rPr>
      </w:pPr>
      <w:r>
        <w:rPr>
          <w:rFonts w:cs="Tahoma" w:ascii="Tahoma" w:hAnsi="Tahoma"/>
        </w:rPr>
        <w:t>Precisa che “integrazione” è mettere un più, non un meno alla comunità; sono le esperienze che fanno la formazione. Il fatto che oltre alla famiglia ci sia un intervento nel pubblico che dia parità culturale e di formazione è importante. Fa una valutazione politica. Dichiara di essere contenta in quanto forse finora è stata fatta una politica silente, che adesso inizia a vedersi, con una serie di opere pubbliche.</w:t>
      </w:r>
    </w:p>
    <w:p>
      <w:pPr>
        <w:pStyle w:val="Normal"/>
        <w:jc w:val="both"/>
        <w:rPr/>
      </w:pPr>
      <w:r>
        <w:rPr>
          <w:rFonts w:cs="Tahoma" w:ascii="Tahoma" w:hAnsi="Tahoma"/>
          <w:b/>
          <w:u w:val="single"/>
        </w:rPr>
        <w:t>L’assessore Sergio Marzocchi</w:t>
      </w:r>
      <w:r>
        <w:rPr>
          <w:rFonts w:cs="Tahoma" w:ascii="Tahoma" w:hAnsi="Tahoma"/>
        </w:rPr>
        <w:t xml:space="preserve"> sottolinea un concetto; si dice che questa amministrazione non fa altro che portare avanti quanto detto sempre, ossia l’integrazione con Tavarnelle, che è sempre stato detto. E’ una presa d’atto dell’evoluzione delle due amministrazioni nel tempo, che deriva dalla storia e dalle esperienze di vita quotidiana. Si è parlato di svolta epocale e accordo storico; la svolta epocale si avrà quando si saranno realizzate queste opere; ci sarà una rivoluzione che consentirà ai barberinesi di recuperare un ritardo trentennale, perché Barberino  non ha mai avuto una zona scolastica, cosa che già anni fa altri comuni hanno fatto. E’ una proposta rivoluzionaria per il recupero di un ritardo trentennale. Bazzani dice che i cittadini non hanno chiesto questa integrazione; ma i cittadini chiedono servizi, chiedono qualità e moltiplicazione dei servizi; con l’operazione politico–amministrativa dell’integrazione prevista dall’accordo di programma, che il Consiglio Comunale condividerà approvandolo stasera, questa amministrazione fa il suo dovere nei confronti dei cittadini.</w:t>
      </w:r>
    </w:p>
    <w:p>
      <w:pPr>
        <w:pStyle w:val="Normal"/>
        <w:jc w:val="both"/>
        <w:rPr/>
      </w:pPr>
      <w:r>
        <w:rPr>
          <w:rFonts w:cs="Tahoma" w:ascii="Tahoma" w:hAnsi="Tahoma"/>
        </w:rPr>
        <w:t>Bazzani ha avuto 5 anni di possibiiltà di governo delle infrastrutture scolastiche. E’ stata allargata la mensa scolastica, ma nulla di strategico, nulla che ricercasse soluzioni di qualità nei servizi scolastici.</w:t>
      </w:r>
    </w:p>
    <w:p>
      <w:pPr>
        <w:pStyle w:val="Normal"/>
        <w:jc w:val="both"/>
        <w:rPr>
          <w:rFonts w:ascii="Tahoma" w:hAnsi="Tahoma" w:cs="Tahoma"/>
        </w:rPr>
      </w:pPr>
      <w:r>
        <w:rPr>
          <w:rFonts w:cs="Tahoma" w:ascii="Tahoma" w:hAnsi="Tahoma"/>
          <w:b/>
          <w:u w:val="single"/>
        </w:rPr>
        <w:t xml:space="preserve">Il consigliere Michele Bazzani </w:t>
      </w:r>
      <w:r>
        <w:rPr>
          <w:rFonts w:cs="Tahoma" w:ascii="Tahoma" w:hAnsi="Tahoma"/>
        </w:rPr>
        <w:t>risponde che l’assessore Marzocchi nel periodo 1995/1999 lottò perché le scuole fossero messe a norma; cosa che è stata fatta con la precedente amministrazione: in due mesi furono realizzate la nuova mensa e due nuove aule. Il programma elettorale prevedeva che nel PRG ci fosse la localizzazione di una scuola media che all’interno avrebbe avuto anche le classi delle elementari. La politica sarebbe stata portata avanti se si fossero vinte le elezioni. E qui invece c’è un programma che non è stato rispettato, mentre dovrebbe essere una Bibbia visto che il cittadino ha votato su un certo programma elettorale. Chiede quindi cosa può fare ora il cittadino e quali voci gli vengono date.</w:t>
      </w:r>
    </w:p>
    <w:p>
      <w:pPr>
        <w:pStyle w:val="Normal"/>
        <w:jc w:val="both"/>
        <w:rPr/>
      </w:pPr>
      <w:r>
        <w:rPr>
          <w:rFonts w:cs="Tahoma" w:ascii="Tahoma" w:hAnsi="Tahoma"/>
          <w:b/>
          <w:u w:val="single"/>
        </w:rPr>
        <w:t>L’assessore Mario Becattelli</w:t>
      </w:r>
      <w:r>
        <w:rPr>
          <w:rFonts w:cs="Tahoma" w:ascii="Tahoma" w:hAnsi="Tahoma"/>
        </w:rPr>
        <w:t xml:space="preserve"> considera questo momento molto importante. Racconta della sua esperienza come assessore provinciale, costretto a chiudere una serie di scuole in alcuni comuni.</w:t>
      </w:r>
    </w:p>
    <w:p>
      <w:pPr>
        <w:pStyle w:val="Normal"/>
        <w:jc w:val="both"/>
        <w:rPr/>
      </w:pPr>
      <w:r>
        <w:rPr>
          <w:rFonts w:cs="Tahoma" w:ascii="Tahoma" w:hAnsi="Tahoma"/>
        </w:rPr>
        <w:t>Risponde che non sa perché la porta d’ingresso del comune fosse chiusa.</w:t>
      </w:r>
    </w:p>
    <w:p>
      <w:pPr>
        <w:pStyle w:val="Normal"/>
        <w:jc w:val="both"/>
        <w:rPr>
          <w:rFonts w:ascii="Tahoma" w:hAnsi="Tahoma" w:cs="Tahoma"/>
        </w:rPr>
      </w:pPr>
      <w:r>
        <w:rPr>
          <w:rFonts w:cs="Tahoma" w:ascii="Tahoma" w:hAnsi="Tahoma"/>
        </w:rPr>
        <w:t>Questa è una politica apprezzata da tutti. Non ritiene sia stato stravolto il programma elettorale. C’è stata invece un’accelerazione rispetto a quanto programmato. L’errore della minoranza è di considerare i vari percorsi scolastici come sganciati tra loro, mentre non è così, come dimostrano tutte le politiche scolastiche, di destra e di sinistra. Le scuole andrebbero costruite ogni 50 anni, tenendo conto delle esigenze che cambiano. Sottolinea l’essenza dell’accordo che è quella della collaborazione tra i due comuni che consente di realizzare cose che da soli non si sarebbero potute realizzare. Oggi la scuola è vista come comunità educativa; una scuola con una sezione non riesce ad offrire una serie di cose, laboratori ed altro. Le scuole più grandi tendono a produrre risultati migliori per le dinamiche che si creano. Non si toglie ai ragazzi di Barberino, ma si dà qualcosa di più completo. Si crea un villaggio dei ragazzi. Da questi presupposti deriva la scelta di questa amministrazione. Rispetto alle gestioni associate non si fa solo un programma di ordine tecnico, ma molto più importante, cioè formativo. E’ proprio attraverso il dialogo con la gente che si è deciso di premere sull’accelleratore.</w:t>
      </w:r>
    </w:p>
    <w:p>
      <w:pPr>
        <w:pStyle w:val="Normal"/>
        <w:jc w:val="both"/>
        <w:rPr>
          <w:rFonts w:ascii="Tahoma" w:hAnsi="Tahoma" w:cs="Tahoma"/>
        </w:rPr>
      </w:pPr>
      <w:r>
        <w:rPr>
          <w:rFonts w:cs="Tahoma" w:ascii="Tahoma" w:hAnsi="Tahoma"/>
          <w:b/>
          <w:u w:val="single"/>
        </w:rPr>
        <w:t>L’assessore Giacomo Cencetti</w:t>
      </w:r>
      <w:r>
        <w:rPr>
          <w:rFonts w:cs="Tahoma" w:ascii="Tahoma" w:hAnsi="Tahoma"/>
        </w:rPr>
        <w:t xml:space="preserve"> fa presente che per la Ludoteca ha avuto modo di parlare in commissione Affari Istituzionali con il consigliere Neri. Rispetto a quando Sergio Marzocchi era assessore alla scuola, le cose sono cambiate. Precisa che non si perdono le scuole medie, anzi, si riacquisiscono i ragazzi di Barberino che già vanno a Tavarnelle. Vivere a Barberino significa avere un’amministrazione che si occupa di loro. Afferma di credere all’intenzione della precedente amministrazione di investire nelle scuole, ma che tuttavia, in buona fede, non c’è riuscita. Forse ciò è successo a causa di una visione più chiusa rispetto a quella dell’amministrazione attuale.</w:t>
      </w:r>
    </w:p>
    <w:p>
      <w:pPr>
        <w:pStyle w:val="Normal"/>
        <w:jc w:val="both"/>
        <w:rPr/>
      </w:pPr>
      <w:r>
        <w:rPr>
          <w:rFonts w:cs="Tahoma" w:ascii="Tahoma" w:hAnsi="Tahoma"/>
        </w:rPr>
        <w:t>Rispetto all’ osservatorio astronomico fa presente che, arrivati dopo due anni, questa amministrazione si è trovata di fronte un’associazione di volontariato che doveva acquisire un diritto di superficie con i privati, facendo una serie di investimenti notevoli. Si è deciso di fare una politica diversa, rendendola un’opera pubblica.</w:t>
      </w:r>
    </w:p>
    <w:p>
      <w:pPr>
        <w:pStyle w:val="Normal"/>
        <w:jc w:val="both"/>
        <w:rPr/>
      </w:pPr>
      <w:r>
        <w:rPr>
          <w:rFonts w:cs="Tahoma" w:ascii="Tahoma" w:hAnsi="Tahoma"/>
          <w:b/>
          <w:u w:val="single"/>
        </w:rPr>
        <w:t>Il Sindaco</w:t>
      </w:r>
      <w:r>
        <w:rPr>
          <w:rFonts w:cs="Tahoma" w:ascii="Tahoma" w:hAnsi="Tahoma"/>
        </w:rPr>
        <w:t xml:space="preserve"> fa presente che la maggior parte delle cose è stata detta. Ci sono opinioni divergenti fra maggioranza e opposizione, ma questo è normale in democrazia.</w:t>
      </w:r>
    </w:p>
    <w:p>
      <w:pPr>
        <w:pStyle w:val="Normal"/>
        <w:jc w:val="both"/>
        <w:rPr>
          <w:rFonts w:ascii="Tahoma" w:hAnsi="Tahoma" w:cs="Tahoma"/>
        </w:rPr>
      </w:pPr>
      <w:r>
        <w:rPr>
          <w:rFonts w:cs="Tahoma" w:ascii="Tahoma" w:hAnsi="Tahoma"/>
        </w:rPr>
        <w:t>Dà risposte puntuali: l’opposizione afferma che non è stata fatta politica di apertura tra gli asili nido dei due comuni; è stato fatto invece, e dal prossimo settembre ci sarà uno scambio reciproco tra gli iscritti dei due comuni, nell’ottica della gestione associata. Circa l’affermazione della convenienza per Tavarnelle, è stato spiegato e confutato dal consigliere Trentanovi; nel programma della precedente giunta era prevista la realizzazione di una palestra, una scuola media, mentre le scuole elementari restavano quelle che sono e per scuola materna nel capoluogo rimaneva l’asilo Mannucci, non certo all’altezza di essere definita tale. Tutto questo per una spesa di 2 milioni e trecentomila €. Questa amministrazione spende di più, circa 3 milioni di €. per avere: Un asilo nido, una scuola materna, delle elementari nuove, un palazzetto dello sport. Qui sta invece la convenienza di questo accordo di programma per il comune di</w:t>
      </w:r>
      <w:r>
        <w:rPr>
          <w:rFonts w:cs="Tahoma" w:ascii="Tahoma" w:hAnsi="Tahoma"/>
          <w:color w:val="FF0000"/>
        </w:rPr>
        <w:t xml:space="preserve"> </w:t>
      </w:r>
      <w:r>
        <w:rPr>
          <w:rFonts w:cs="Tahoma" w:ascii="Tahoma" w:hAnsi="Tahoma"/>
        </w:rPr>
        <w:t xml:space="preserve">Barberino. Circa le scuole materne, precisa che a Marcialla ci sono n.3 sezioni, ed alcuni locali sono ricavati in un container;  a Vico n.2 sezioni che sono stracolme, tanto che si sta predisponendo un progetto per l’ampliamento, mentre a Barberino manca una scuola materna, perché non possiamo  paragonare l’asilo Mannucci ad una scuola materna, pur con il ruolo che ha svolto fin qui. Quindi la presenza di una ulteriore scuola materna nel capoluogo come si vede non è utile solo a Tavarnelle. </w:t>
      </w:r>
    </w:p>
    <w:p>
      <w:pPr>
        <w:pStyle w:val="Normal"/>
        <w:jc w:val="both"/>
        <w:rPr>
          <w:rFonts w:ascii="Tahoma" w:hAnsi="Tahoma" w:cs="Tahoma"/>
        </w:rPr>
      </w:pPr>
      <w:r>
        <w:rPr>
          <w:rFonts w:cs="Tahoma" w:ascii="Tahoma" w:hAnsi="Tahoma"/>
        </w:rPr>
        <w:t>Ultimo cenno sul rispetto del programma: afferma che questa maggioranza ha detto sempre che una nuova scuola media non era una priorità per questa legislazione, forse perché  non si pensava di fare questo in così poco tempo. Concorda con Becattelli che c’è stata un’accelerazione. Se, come ha affermato il consigliere Bazzani,  il programma è la Bibbia , allora dovrebbe spiegare perché nel suo programma fin dal 2001 c’era la realizzazione delle nuove scuole medie che poi  non sono state realizzate. Quindi si può affermare che entrambe le amministrazioni hanno aggiustato il tiro su alcuni temi, per motivazioni diverse. Concorda con il consigliere Rossi in riferimento al potere dei cittadini del voto. In occasione delle elezioni i cittadini hanno preferito l’attuale maggioranza e fra tre anni gli stessi cittadini avranno la possibilità di premiarla o bocciarla. Ritiene che, chi si colloca al di fuori di questa scelta per ragioni puramente campanilistiche o ideologiche, non solo non opera con la gente, ma non sta neanche con la g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ngrazia gli amici di Tavarnelle per la partecipazione.</w:t>
      </w:r>
    </w:p>
    <w:p>
      <w:pPr>
        <w:pStyle w:val="Normal"/>
        <w:jc w:val="both"/>
        <w:rPr>
          <w:rFonts w:ascii="Tahoma" w:hAnsi="Tahoma" w:cs="Tahoma"/>
        </w:rPr>
      </w:pPr>
      <w:r>
        <w:rPr>
          <w:rFonts w:cs="Tahoma" w:ascii="Tahoma" w:hAnsi="Tahoma"/>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2"/>
        </w:rPr>
      </w:pPr>
      <w:r>
        <w:rPr>
          <w:rFonts w:cs="Arial" w:ascii="Arial" w:hAnsi="Arial"/>
          <w:b/>
          <w:sz w:val="24"/>
          <w:szCs w:val="22"/>
        </w:rPr>
      </w:r>
    </w:p>
    <w:p>
      <w:pPr>
        <w:pStyle w:val="Normal"/>
        <w:ind w:firstLine="708"/>
        <w:jc w:val="both"/>
        <w:rPr/>
      </w:pPr>
      <w:r>
        <w:rPr>
          <w:rFonts w:cs="Tahoma" w:ascii="Tahoma" w:hAnsi="Tahoma"/>
          <w:b/>
        </w:rPr>
        <w:t>VISTO</w:t>
      </w:r>
      <w:r>
        <w:rPr>
          <w:rFonts w:cs="Tahoma" w:ascii="Tahoma" w:hAnsi="Tahoma"/>
        </w:rPr>
        <w:t xml:space="preserve"> l’art.34 del decreto legislativo 18 agosto 2000, n.267, che prevede la conclusione di accordi di programma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w:t>
      </w:r>
    </w:p>
    <w:p>
      <w:pPr>
        <w:pStyle w:val="Normal"/>
        <w:jc w:val="both"/>
        <w:rPr>
          <w:rFonts w:ascii="Arial" w:hAnsi="Arial" w:cs="Arial"/>
          <w:sz w:val="24"/>
          <w:szCs w:val="24"/>
        </w:rPr>
      </w:pPr>
      <w:r>
        <w:rPr>
          <w:rFonts w:cs="Arial" w:ascii="Arial" w:hAnsi="Arial"/>
          <w:sz w:val="24"/>
          <w:szCs w:val="24"/>
        </w:rPr>
      </w:r>
    </w:p>
    <w:p>
      <w:pPr>
        <w:pStyle w:val="Rientrocorpodeltesto3"/>
        <w:widowControl w:val="false"/>
        <w:ind w:left="0" w:firstLine="708"/>
        <w:jc w:val="both"/>
        <w:rPr/>
      </w:pPr>
      <w:r>
        <w:rPr>
          <w:rFonts w:cs="Tahoma" w:ascii="Tahoma" w:hAnsi="Tahoma"/>
          <w:b/>
        </w:rPr>
        <w:t xml:space="preserve">CONSIDERATO </w:t>
      </w:r>
      <w:r>
        <w:rPr>
          <w:rFonts w:cs="Tahoma" w:ascii="Tahoma" w:hAnsi="Tahoma"/>
        </w:rPr>
        <w:t>che i Comuni di Tavarnelle Val di Pesa e di Barberino Val d’Elsa (di seguito, per brevità: “i Comuni”)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widowControl w:val="false"/>
        <w:ind w:left="360" w:hanging="0"/>
        <w:jc w:val="both"/>
        <w:rPr>
          <w:rFonts w:ascii="Tahoma" w:hAnsi="Tahoma" w:cs="Tahoma"/>
        </w:rPr>
      </w:pPr>
      <w:r>
        <w:rPr>
          <w:rFonts w:cs="Tahoma" w:ascii="Tahoma" w:hAnsi="Tahoma"/>
        </w:rPr>
      </w:r>
    </w:p>
    <w:p>
      <w:pPr>
        <w:pStyle w:val="Rientrocorpodeltesto3"/>
        <w:widowControl w:val="false"/>
        <w:ind w:left="0" w:firstLine="708"/>
        <w:jc w:val="both"/>
        <w:rPr/>
      </w:pPr>
      <w:r>
        <w:rPr>
          <w:rFonts w:cs="Tahoma" w:ascii="Tahoma" w:hAnsi="Tahoma"/>
          <w:b/>
        </w:rPr>
        <w:t>CONSIDERATO</w:t>
      </w:r>
      <w:r>
        <w:rPr>
          <w:rFonts w:cs="Tahoma" w:ascii="Tahoma" w:hAnsi="Tahoma"/>
        </w:rPr>
        <w:t xml:space="preserve"> 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widowControl w:val="false"/>
        <w:ind w:left="360" w:hanging="0"/>
        <w:jc w:val="both"/>
        <w:rPr>
          <w:rFonts w:ascii="Tahoma" w:hAnsi="Tahoma" w:cs="Arial"/>
          <w:sz w:val="24"/>
          <w:szCs w:val="24"/>
        </w:rPr>
      </w:pPr>
      <w:r>
        <w:rPr>
          <w:rFonts w:cs="Arial" w:ascii="Tahoma" w:hAnsi="Tahoma"/>
          <w:sz w:val="24"/>
          <w:szCs w:val="24"/>
        </w:rPr>
      </w:r>
    </w:p>
    <w:p>
      <w:pPr>
        <w:pStyle w:val="Rientrocorpodeltesto3"/>
        <w:widowControl w:val="false"/>
        <w:ind w:left="0" w:firstLine="708"/>
        <w:jc w:val="both"/>
        <w:rPr/>
      </w:pPr>
      <w:r>
        <w:rPr>
          <w:rFonts w:cs="Tahoma" w:ascii="Tahoma" w:hAnsi="Tahoma"/>
          <w:b/>
        </w:rPr>
        <w:t>VISTO</w:t>
      </w:r>
      <w:r>
        <w:rPr>
          <w:rFonts w:cs="Tahoma" w:ascii="Tahoma" w:hAnsi="Tahoma"/>
        </w:rPr>
        <w:t xml:space="preserve"> il protocollo d’intesa stipulato dai Comuni in data 23 settembre 2004 per formalizzare l’impegno alla integrazione di servizi e funzioni nonché alla realizzazione degli interventi infrastrutturali di cui sopra;</w:t>
      </w:r>
    </w:p>
    <w:p>
      <w:pPr>
        <w:pStyle w:val="Rientrocorpodeltesto3"/>
        <w:widowControl w:val="false"/>
        <w:jc w:val="both"/>
        <w:rPr>
          <w:rFonts w:ascii="Tahoma" w:hAnsi="Tahoma" w:cs="Tahoma"/>
        </w:rPr>
      </w:pPr>
      <w:r>
        <w:rPr>
          <w:rFonts w:cs="Tahoma" w:ascii="Tahoma" w:hAnsi="Tahoma"/>
        </w:rPr>
      </w:r>
    </w:p>
    <w:p>
      <w:pPr>
        <w:pStyle w:val="Rientrocorpodeltesto3"/>
        <w:widowControl w:val="false"/>
        <w:ind w:left="0" w:firstLine="708"/>
        <w:jc w:val="both"/>
        <w:rPr/>
      </w:pPr>
      <w:r>
        <w:rPr>
          <w:rFonts w:cs="Tahoma" w:ascii="Tahoma" w:hAnsi="Tahoma"/>
          <w:b/>
        </w:rPr>
        <w:t>VISTE</w:t>
      </w:r>
      <w:r>
        <w:rPr>
          <w:rFonts w:cs="Tahoma" w:ascii="Tahoma" w:hAnsi="Tahoma"/>
        </w:rPr>
        <w:t xml:space="preserve"> le convenzioni sottoscritte dai Comuni in data 13 giugno 2005 per la gestione associata di servizi con la creazione di uffici unici;</w:t>
      </w:r>
    </w:p>
    <w:p>
      <w:pPr>
        <w:pStyle w:val="Rientrocorpodeltesto3"/>
        <w:widowControl w:val="false"/>
        <w:ind w:left="0" w:hanging="0"/>
        <w:jc w:val="both"/>
        <w:rPr>
          <w:rFonts w:ascii="Tahoma" w:hAnsi="Tahoma" w:cs="Arial"/>
          <w:sz w:val="24"/>
          <w:szCs w:val="24"/>
        </w:rPr>
      </w:pPr>
      <w:r>
        <w:rPr>
          <w:rFonts w:cs="Arial" w:ascii="Tahoma" w:hAnsi="Tahoma"/>
          <w:sz w:val="24"/>
          <w:szCs w:val="24"/>
        </w:rPr>
      </w:r>
    </w:p>
    <w:p>
      <w:pPr>
        <w:pStyle w:val="Rientrocorpodeltesto3"/>
        <w:widowControl w:val="false"/>
        <w:ind w:left="0" w:firstLine="708"/>
        <w:jc w:val="both"/>
        <w:rPr/>
      </w:pPr>
      <w:r>
        <w:rPr>
          <w:rFonts w:cs="Tahoma" w:ascii="Tahoma" w:hAnsi="Tahoma"/>
          <w:b/>
        </w:rPr>
        <w:t>VISTO</w:t>
      </w:r>
      <w:r>
        <w:rPr>
          <w:rFonts w:cs="Tahoma" w:ascii="Tahoma" w:hAnsi="Tahoma"/>
        </w:rPr>
        <w:t xml:space="preserve"> il protocollo d’intesa stipulato tra i Comuni e la Provincia di Firenze in data 30 settembre 2005 per la realizzazione di strutture sociali, culturali, sportive, viarie e scolastiche sul territorio dei due enti con la collaborazione ed il contributo economico dell’Ente provinciale;</w:t>
      </w:r>
    </w:p>
    <w:p>
      <w:pPr>
        <w:pStyle w:val="Rientrocorpodeltesto3"/>
        <w:widowControl w:val="false"/>
        <w:ind w:left="0" w:hanging="0"/>
        <w:jc w:val="both"/>
        <w:rPr>
          <w:rFonts w:ascii="Tahoma" w:hAnsi="Tahoma" w:cs="Arial"/>
          <w:sz w:val="24"/>
          <w:szCs w:val="24"/>
        </w:rPr>
      </w:pPr>
      <w:r>
        <w:rPr>
          <w:rFonts w:cs="Arial" w:ascii="Tahoma" w:hAnsi="Tahoma"/>
          <w:sz w:val="24"/>
          <w:szCs w:val="24"/>
        </w:rPr>
      </w:r>
    </w:p>
    <w:p>
      <w:pPr>
        <w:pStyle w:val="Rientrocorpodeltesto3"/>
        <w:widowControl w:val="false"/>
        <w:ind w:left="0" w:firstLine="708"/>
        <w:jc w:val="both"/>
        <w:rPr/>
      </w:pPr>
      <w:r>
        <w:rPr>
          <w:rFonts w:cs="Tahoma" w:ascii="Tahoma" w:hAnsi="Tahoma"/>
          <w:b/>
        </w:rPr>
        <w:t>VISTE</w:t>
      </w:r>
      <w:r>
        <w:rPr>
          <w:rFonts w:cs="Tahoma" w:ascii="Tahoma" w:hAnsi="Tahoma"/>
        </w:rPr>
        <w:t xml:space="preserve"> le deliberazioni del Consiglio Comunale del Comune di Tavarnelle Val di Pesa n. 16 del 23 marzo 2006 e del Consiglio Comunale del Comune di Barberino Val d’Elsa n. 7 del 21 marzo 2006, esecutive ai sensi di legge, con le quali sono stati approvati gli elenchi annuali per l’anno 2006 ed i programmi triennali delle opere pubbliche per gli anni 2006/2008, già adottati con precedenti deliberazioni delle rispettive Giunte Comunali;</w:t>
      </w:r>
    </w:p>
    <w:p>
      <w:pPr>
        <w:pStyle w:val="Rientrocorpodeltesto3"/>
        <w:widowControl w:val="false"/>
        <w:ind w:left="360" w:hanging="0"/>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RITENUTA</w:t>
      </w:r>
      <w:r>
        <w:rPr>
          <w:rFonts w:cs="Tahoma" w:ascii="Tahoma" w:hAnsi="Tahoma"/>
        </w:rPr>
        <w:t xml:space="preserve"> l’opportunità di concludere un accordo di programma tra i Comuni, quale strumento più idoneo per coordinare le azioni e per determinare i tempi, le modalità, il finanziamento ed ogni altro adempimento connesso alla realizzazione degli interventi oggetto delle intese sopra richiamate;</w:t>
      </w:r>
    </w:p>
    <w:p>
      <w:pPr>
        <w:pStyle w:val="Normal"/>
        <w:widowControl w:val="false"/>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VISTO</w:t>
      </w:r>
      <w:r>
        <w:rPr>
          <w:rFonts w:cs="Tahoma" w:ascii="Tahoma" w:hAnsi="Tahoma"/>
        </w:rPr>
        <w:t xml:space="preserve"> lo schema di “accordo di programma tra il Comune di Barberino Val d’Elsa e il Comune di Tavarnelle Val di Pesa per la realizzazione di strutture sociali, culturali, viarie, sportive e scolastiche” allegato alla presente deliberazione sotto la lett. A) per farne parte integrante e sostanziale;</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RITENUTI</w:t>
      </w:r>
      <w:r>
        <w:rPr>
          <w:rFonts w:cs="Tahoma" w:ascii="Tahoma" w:hAnsi="Tahoma"/>
        </w:rPr>
        <w:t xml:space="preserve"> i contenuti del predetto schema di accordo di programma, con gli impegni reciprocamente assunti dai Comuni e la definizione dei tempi, delle competenze e delle procedure di controllo previste, pienamente coerenti con gli obiettivi che i Comuni stessi si sono posti con le intese sopra richiamate e, quindi, idonei al raggiungimento dei medesimi;</w:t>
      </w:r>
    </w:p>
    <w:p>
      <w:pPr>
        <w:pStyle w:val="Normal"/>
        <w:widowControl w:val="false"/>
        <w:ind w:firstLine="708"/>
        <w:jc w:val="both"/>
        <w:rPr>
          <w:rFonts w:ascii="Arial" w:hAnsi="Arial" w:cs="Arial"/>
          <w:sz w:val="24"/>
        </w:rPr>
      </w:pPr>
      <w:r>
        <w:rPr>
          <w:rFonts w:cs="Arial" w:ascii="Arial" w:hAnsi="Arial"/>
          <w:sz w:val="24"/>
        </w:rPr>
      </w:r>
    </w:p>
    <w:p>
      <w:pPr>
        <w:pStyle w:val="Normal"/>
        <w:widowControl w:val="false"/>
        <w:ind w:firstLine="708"/>
        <w:jc w:val="both"/>
        <w:rPr/>
      </w:pPr>
      <w:r>
        <w:rPr>
          <w:rFonts w:cs="Tahoma" w:ascii="Tahoma" w:hAnsi="Tahoma"/>
          <w:b/>
        </w:rPr>
        <w:t>RITENUTO</w:t>
      </w:r>
      <w:r>
        <w:rPr>
          <w:rFonts w:cs="Tahoma" w:ascii="Tahoma" w:hAnsi="Tahoma"/>
        </w:rPr>
        <w:t xml:space="preserve">, pertanto, di approvare lo schema di accordo di programma in oggetto, autorizzando il Sindaco a sottoscriverlo; </w:t>
      </w:r>
    </w:p>
    <w:p>
      <w:pPr>
        <w:pStyle w:val="Normal"/>
        <w:widowControl w:val="false"/>
        <w:ind w:left="708" w:hanging="0"/>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VISTO</w:t>
      </w:r>
      <w:r>
        <w:rPr>
          <w:rFonts w:cs="Tahoma" w:ascii="Tahoma" w:hAnsi="Tahoma"/>
        </w:rPr>
        <w:t xml:space="preserve"> il parere della Commissione consiliare Affari Generali ed Istituzionali, reso nella seduta del 20 luglio 2006 e risultante dal verbale depositato agli atti;</w:t>
      </w:r>
    </w:p>
    <w:p>
      <w:pPr>
        <w:pStyle w:val="Normal"/>
        <w:widowControl w:val="false"/>
        <w:ind w:left="708" w:hanging="0"/>
        <w:jc w:val="both"/>
        <w:rPr>
          <w:rFonts w:ascii="Tahoma" w:hAnsi="Tahoma" w:cs="Tahoma"/>
        </w:rPr>
      </w:pPr>
      <w:r>
        <w:rPr>
          <w:rFonts w:cs="Tahoma" w:ascii="Tahoma" w:hAnsi="Tahoma"/>
        </w:rPr>
      </w:r>
    </w:p>
    <w:p>
      <w:pPr>
        <w:pStyle w:val="Normal"/>
        <w:widowControl w:val="false"/>
        <w:ind w:firstLine="708"/>
        <w:jc w:val="both"/>
        <w:rPr/>
      </w:pPr>
      <w:r>
        <w:rPr>
          <w:rFonts w:cs="Tahoma" w:ascii="Tahoma" w:hAnsi="Tahoma"/>
          <w:b/>
        </w:rPr>
        <w:t>VISTO</w:t>
      </w:r>
      <w:r>
        <w:rPr>
          <w:rFonts w:cs="Tahoma" w:ascii="Tahoma" w:hAnsi="Tahoma"/>
        </w:rPr>
        <w:t xml:space="preserve"> l’art.42 del decreto legislativo 18 agosto 2000, n.267 e ritenuta, pertanto, la propria competenz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O</w:t>
      </w:r>
      <w:r>
        <w:rPr>
          <w:rFonts w:cs="Tahoma" w:ascii="Tahoma" w:hAnsi="Tahoma"/>
        </w:rPr>
        <w:t xml:space="preserve"> il parere di regolarità tecnica espresso, a norma dell’art.49 del decreto legislativo 18 agosto 2000, n.2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CONSIDERATO</w:t>
      </w:r>
      <w:r>
        <w:rPr>
          <w:rFonts w:cs="Tahoma" w:ascii="Tahoma" w:hAnsi="Tahoma"/>
        </w:rPr>
        <w:t xml:space="preserve"> che non deve essere acquisito il parere di regolarità contabile in quanto il presente atto non importa aumento di spesa o diminuzione di 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e votanti: n.14</w:t>
      </w:r>
    </w:p>
    <w:p>
      <w:pPr>
        <w:pStyle w:val="Normal"/>
        <w:jc w:val="both"/>
        <w:rPr>
          <w:rFonts w:ascii="Tahoma" w:hAnsi="Tahoma" w:cs="Tahoma"/>
        </w:rPr>
      </w:pPr>
      <w:r>
        <w:rPr>
          <w:rFonts w:cs="Tahoma" w:ascii="Tahoma" w:hAnsi="Tahoma"/>
        </w:rPr>
        <w:tab/>
        <w:t>Favorevoli:            n.10</w:t>
      </w:r>
    </w:p>
    <w:p>
      <w:pPr>
        <w:pStyle w:val="Normal"/>
        <w:jc w:val="both"/>
        <w:rPr>
          <w:rFonts w:ascii="Tahoma" w:hAnsi="Tahoma" w:cs="Tahoma"/>
        </w:rPr>
      </w:pPr>
      <w:r>
        <w:rPr>
          <w:rFonts w:cs="Tahoma" w:ascii="Tahoma" w:hAnsi="Tahoma"/>
        </w:rPr>
        <w:tab/>
        <w:t>Contrari:               n.  4  (Bazzani, Bagaggiolo, Neri, Bartalesi).</w:t>
      </w:r>
    </w:p>
    <w:p>
      <w:pPr>
        <w:pStyle w:val="Normal"/>
        <w:jc w:val="both"/>
        <w:rPr>
          <w:rFonts w:ascii="Tahoma" w:hAnsi="Tahoma" w:cs="Tahoma"/>
        </w:rPr>
      </w:pPr>
      <w:r>
        <w:rPr>
          <w:rFonts w:cs="Tahoma" w:ascii="Tahoma" w:hAnsi="Tahoma"/>
        </w:rPr>
        <w:tab/>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Arial" w:hAnsi="Arial" w:cs="Arial"/>
          <w:sz w:val="24"/>
        </w:rPr>
      </w:pPr>
      <w:r>
        <w:rPr>
          <w:rFonts w:cs="Arial" w:ascii="Arial" w:hAnsi="Arial"/>
          <w:b/>
          <w:sz w:val="24"/>
        </w:rPr>
        <w:t>D E L I B E R A</w:t>
      </w:r>
    </w:p>
    <w:p>
      <w:pPr>
        <w:pStyle w:val="Normal"/>
        <w:jc w:val="both"/>
        <w:rPr>
          <w:rFonts w:ascii="Arial" w:hAnsi="Arial" w:cs="Arial"/>
          <w:sz w:val="24"/>
          <w:szCs w:val="24"/>
        </w:rPr>
      </w:pPr>
      <w:r>
        <w:rPr>
          <w:rFonts w:cs="Arial" w:ascii="Arial" w:hAnsi="Arial"/>
          <w:sz w:val="24"/>
          <w:szCs w:val="24"/>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approvare lo schema di “accordo di programma tra il Comune di Barberino Val d’Elsa e il Comune di Tavarnelle Val di Pesa per la realizzazione di strutture sociali, culturali, viarie, sportive e scolastiche”, nel testo allegato alla presente deliberazione sotto la lett. A) per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3) di autorizzare il Sindaco a sottoscrivere l’accordo di programma, demandando all’Ufficio Segreteria i successivi adempimenti; </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Quindi, con votazione resa a scrutinio palese dai Consiglieri presenti e votanti, che ha dato il seguente risultato:</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e votanti: n.14</w:t>
      </w:r>
    </w:p>
    <w:p>
      <w:pPr>
        <w:pStyle w:val="Normal"/>
        <w:jc w:val="both"/>
        <w:rPr>
          <w:rFonts w:ascii="Tahoma" w:hAnsi="Tahoma" w:cs="Tahoma"/>
        </w:rPr>
      </w:pPr>
      <w:r>
        <w:rPr>
          <w:rFonts w:cs="Tahoma" w:ascii="Tahoma" w:hAnsi="Tahoma"/>
        </w:rPr>
        <w:tab/>
        <w:t>Favorevoli:            n.10</w:t>
      </w:r>
    </w:p>
    <w:p>
      <w:pPr>
        <w:pStyle w:val="Normal"/>
        <w:jc w:val="both"/>
        <w:rPr>
          <w:rFonts w:ascii="Tahoma" w:hAnsi="Tahoma" w:cs="Tahoma"/>
        </w:rPr>
      </w:pPr>
      <w:r>
        <w:rPr>
          <w:rFonts w:cs="Tahoma" w:ascii="Tahoma" w:hAnsi="Tahoma"/>
        </w:rPr>
        <w:tab/>
        <w:t>Contrari:               n.  4  (Bazzani, Bagaggiolo, Neri, Bartalesi).</w:t>
      </w:r>
    </w:p>
    <w:p>
      <w:pPr>
        <w:pStyle w:val="Normal"/>
        <w:jc w:val="both"/>
        <w:rPr>
          <w:rFonts w:ascii="Tahoma" w:hAnsi="Tahoma" w:cs="Tahoma"/>
        </w:rPr>
      </w:pPr>
      <w:r>
        <w:rPr>
          <w:rFonts w:cs="Tahoma" w:ascii="Tahoma" w:hAnsi="Tahoma"/>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 dichiarare la presente deliberazione immediatamente eseguibile a norma dell’art.134, comma quarto, del decreto legislativo 18 agosto 2000, n.267, in ragione della necessità di provvedere nel più breve tempo possibile alla sottoscrizione e agli adempimenti necessari a rendere efficace l’accordo di programma in oggetto per dar corso senza ritardo agli impegni previsti dall’accordo medesi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r>
        <w:br w:type="page"/>
      </w:r>
    </w:p>
    <w:p>
      <w:pPr>
        <w:pStyle w:val="Normal"/>
        <w:spacing w:lineRule="atLeast" w:line="300"/>
        <w:ind w:left="284" w:right="566" w:hanging="284"/>
        <w:jc w:val="both"/>
        <w:rPr>
          <w:rFonts w:ascii="Tahoma" w:hAnsi="Tahoma" w:cs="Tahoma"/>
          <w:sz w:val="24"/>
        </w:rPr>
      </w:pPr>
      <w:r>
        <w:rPr>
          <w:rFonts w:cs="Tahoma" w:ascii="Tahoma" w:hAnsi="Tahoma"/>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ccordo di programma tra il Comune di Barberino Val d’Elsa e il Comune di Tavarnelle Val di Pesa per la realizzazione di strutture sociali, culturali, viarie, sportive e scolastiche - approvazione” </w:t>
      </w:r>
      <w:r>
        <w:rPr>
          <w:rFonts w:cs="Tahoma" w:ascii="Tahoma" w:hAnsi="Tahoma"/>
        </w:rPr>
        <w:t xml:space="preserve">per il Consiglio Comunale del  </w:t>
      </w:r>
      <w:r>
        <w:rPr>
          <w:rFonts w:cs="Tahoma" w:ascii="Tahoma" w:hAnsi="Tahoma"/>
          <w:b/>
          <w:bCs/>
        </w:rPr>
        <w:t>1/8/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2006</w:t>
        <w:tab/>
        <w:tab/>
        <w:tab/>
        <w:tab/>
        <w:tab/>
        <w:t xml:space="preserve">                            IL RESPONSABILE AREA TECNICA</w:t>
      </w:r>
    </w:p>
    <w:p>
      <w:pPr>
        <w:pStyle w:val="Normal"/>
        <w:rPr>
          <w:rFonts w:ascii="Tahoma" w:hAnsi="Tahoma" w:cs="Tahoma"/>
        </w:rPr>
      </w:pPr>
      <w:r>
        <w:rPr>
          <w:rFonts w:cs="Tahoma" w:ascii="Tahoma" w:hAnsi="Tahoma"/>
        </w:rPr>
        <w:tab/>
        <w:tab/>
        <w:tab/>
        <w:tab/>
        <w:tab/>
        <w:tab/>
        <w:tab/>
        <w:tab/>
        <w:tab/>
        <w:t xml:space="preserve">  F.TO geom. L.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0/8/2006</w:t>
        <w:tab/>
        <w:tab/>
        <w:tab/>
        <w:tab/>
        <w:tab/>
        <w:t xml:space="preserve">                                           IL VICE SEGRETARIO</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pPr>
      <w:r>
        <w:rPr>
          <w:rFonts w:cs="Tahoma" w:ascii="Tahoma" w:hAnsi="Tahoma"/>
        </w:rPr>
        <w:t>Lì, 1/8/2006</w:t>
        <w:tab/>
        <w:tab/>
        <w:tab/>
        <w:tab/>
        <w:tab/>
        <w:t xml:space="preserve">                                      IL SEGRETARIO GENERALE</w:t>
      </w:r>
    </w:p>
    <w:p>
      <w:pPr>
        <w:pStyle w:val="Header"/>
        <w:pBdr>
          <w:bottom w:val="dotted" w:sz="24" w:space="10" w:color="000000"/>
        </w:pBdr>
        <w:tabs>
          <w:tab w:val="clear" w:pos="4819"/>
          <w:tab w:val="clear" w:pos="9638"/>
        </w:tabs>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5"/>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9:44:00Z</dcterms:created>
  <dc:creator>COMUNE BARBERINO V.E.</dc:creator>
  <dc:description/>
  <cp:keywords/>
  <dc:language>en-US</dc:language>
  <cp:lastModifiedBy>Cosci Catiuscia</cp:lastModifiedBy>
  <cp:lastPrinted>2006-08-14T09:23:00Z</cp:lastPrinted>
  <dcterms:modified xsi:type="dcterms:W3CDTF">2006-08-29T15:09:00Z</dcterms:modified>
  <cp:revision>9</cp:revision>
  <dc:subject/>
  <dc:title>           PROPOSTA DI DELIBERAZIONE DELLA GIUNTA COMUNALE</dc:title>
</cp:coreProperties>
</file>