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2 del  29/11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el 11/10/2006 e del 25/10/2006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’ presente l’assessore esterno: Secci Antonell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 relativamente al verbale n.46 del 11/10/2006 chiede di inserire che il Segretario fa presente che il parere non è necessari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i/>
          <w:lang w:val="fr-FR"/>
        </w:rPr>
        <w:t>Rentra il consigliere Bagaggiolo. Presenti 14</w:t>
      </w:r>
      <w:r>
        <w:rPr>
          <w:rFonts w:cs="Tahoma" w:ascii="Tahoma" w:hAnsi="Tahoma"/>
          <w:lang w:val="fr-FR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verbali delle sedute precedenti del 11/10/2006 e del 25/10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della richiesta di integrazione del consigliere Bazzani in merito al verbale n.4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dal responsabile dell’Area Amministrativ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4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di approvare i verbali delle sedute precedenti del: 11/10/2006, 25/10/2006 con l’integrazione richiesta dal consigliere Bazzani.</w:t>
      </w:r>
    </w:p>
    <w:p>
      <w:pPr>
        <w:pStyle w:val="Normal"/>
        <w:ind w:left="36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9.11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9/11/2006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02:00Z</dcterms:created>
  <dc:creator>COMUNE BARBERINO V.E.</dc:creator>
  <dc:description/>
  <cp:keywords/>
  <dc:language>en-US</dc:language>
  <cp:lastModifiedBy>Cosci Catiuscia</cp:lastModifiedBy>
  <cp:lastPrinted>2006-10-31T11:00:00Z</cp:lastPrinted>
  <dcterms:modified xsi:type="dcterms:W3CDTF">2007-01-11T14:57:00Z</dcterms:modified>
  <cp:revision>7</cp:revision>
  <dc:subject/>
  <dc:title>           PROPOSTA DI DELIBERAZIONE DELLA GIUNTA COMUNALE</dc:title>
</cp:coreProperties>
</file>