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omune di Barberino Val d’Elsa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Sindac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Oggetto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interrogazione urgente sui loculi del cimitero di Vico d’El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eso atto che, presso il cimitero della Frazione di Vico d’Elsa, non sono più disponibili locu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 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a quanto saranno pronti i loculi in costruzion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è prevista una sistemazione interna del cimitero per ricavare nuovi locul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ale procedura viene adottata nel caso in cui non ci siano loculi disponibili e se ne presenti la necessit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chiede risposta in consiglio comun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berino val d’Elsa lì 26 Settembre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l Consiglier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aterina Meocci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53:00Z</dcterms:created>
  <dc:creator>gian franco</dc:creator>
  <dc:description/>
  <cp:keywords/>
  <dc:language>en-US</dc:language>
  <cp:lastModifiedBy>Cosci Catiuscia</cp:lastModifiedBy>
  <dcterms:modified xsi:type="dcterms:W3CDTF">2006-10-30T08:53:00Z</dcterms:modified>
  <cp:revision>2</cp:revision>
  <dc:subject/>
  <dc:title>Comune di Barberino Val d’Elsa</dc:title>
</cp:coreProperties>
</file>