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CONVENZIONE PER LO SVOLGIMENTO IN FORMA ASSOCIATA</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rPr>
      </w:pPr>
      <w:r>
        <w:rPr>
          <w:rFonts w:eastAsia="Tahoma" w:cs="Tahoma" w:ascii="Tahoma" w:hAnsi="Tahoma"/>
        </w:rPr>
        <w:t xml:space="preserve">          </w:t>
      </w:r>
      <w:r>
        <w:rPr>
          <w:rFonts w:cs="AvantGarde;Century Gothic" w:ascii="Tahoma" w:hAnsi="Tahoma"/>
        </w:rPr>
        <w:t>DEL SERVIZIO DI DIFENSORE CIVICO</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L'anno duemila... addì .. (..........) del mese di ........., nella sede municipale di ...........,</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rPr>
      </w:pPr>
      <w:r>
        <w:rPr>
          <w:rFonts w:eastAsia="Tahoma" w:cs="Tahoma" w:ascii="Tahoma" w:hAnsi="Tahoma"/>
        </w:rPr>
        <w:t xml:space="preserve">                         </w:t>
      </w:r>
      <w:r>
        <w:rPr>
          <w:rFonts w:cs="AvantGarde;Century Gothic" w:ascii="Tahoma" w:hAnsi="Tahoma"/>
        </w:rPr>
        <w:t>FRA</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i Comuni di Bagno a Ripoli, Barberino Val d'Elsa, Greve in Chianti, Tavarnelle Val di Pesa, San Casciano Val di Pesa e Impruneta, rappresentati in questo atto dai rispettivi Sindaci Sigg.:-------------------</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1)</w:t>
        <w:tab/>
        <w:t>Luciano Bartolini, nato a Impruneta (FI) il 1°.10.1949, domiciliato per la carica presso il Comune di Bagno a Ripoli (C.F.: 01329130486);</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2)</w:t>
        <w:tab/>
        <w:t>................., nato a ............ il ..........., domiciliato per la carica presso il Comune di Barberino Val d'Elsa (C.F.: 01337910481);</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3)</w:t>
        <w:tab/>
        <w:t>.................., nato a ............ il ..........., domiciliato per la carica presso il Comune di Greve in Chianti (C.F.: 01421560481);</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4)</w:t>
        <w:tab/>
        <w:t>..................., nato a ............ il ............., domiciliato per la carica presso il Comune di Tavarnelle Val di Pesa (C.F.: 01216860484);</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5)</w:t>
        <w:tab/>
        <w:t>.................., nato a ............. il ............., domiciliato per la carica presso il Comune di San Casciano Val di Pesa (C.F.: 00793290487);</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6)</w:t>
        <w:tab/>
        <w:t>..................., nato a ............ il ............., domiciliato per la carica presso il Comune di Impruneta (C.F.: 80011430487).</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PREMESSO</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che l’art. 11 del D.Lgs. n. 267 del 18.08.2000 prevede la possibilità di istituire, attraverso apposita previsione statutaria, la figura del Difensore Civico con compiti di garanzia dell’imparzialità e del buon andamento della Pubblica Amministrazione comunale</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pPr>
      <w:r>
        <w:rPr>
          <w:rFonts w:cs="AvantGarde;Century Gothic" w:ascii="Tahoma" w:hAnsi="Tahoma"/>
        </w:rPr>
        <w:t>-</w:t>
        <w:tab/>
        <w:t>che l'art. 30 del D.Lgs. n. 267 del 18.8.2000 prevede che i Comuni, al fine di svolgere in modo coordinato funzioni e servizi determinati, possono stipulare fra loro apposite convenzioni;-----------------------------------------------------------------</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w:t>
        <w:tab/>
        <w:t>che i Comuni sopraindicati hanno individuato in tale forma associativa lo strumento giuridico più idoneo per avviare un rapporto di collaborazione volto a gestire, in forma associata, il servizio del Difensore Civico a favore dei cittadini;--------------------</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w:t>
        <w:tab/>
        <w:t>che tale iniziativa è stata inizialmente approvata dai Consigli Comunali di Bagno a Ripoli, Barberino Val d’Elsa, Greve in Chianti e Tavarnelle Val di Pesa--------------</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che, conseguentemente, in data 14 febbraio 1996, è stata sottoscritta apposita convenzione fra i Comuni suddetti;</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Che successivamente alla stessa Convenzione hanno aderito i Comuni di San Casciano Val di Pesa ed Impruneta .</w:t>
      </w:r>
    </w:p>
    <w:p>
      <w:pPr>
        <w:pStyle w:val="Normal"/>
        <w:widowControl w:val="false"/>
        <w:tabs>
          <w:tab w:val="clear" w:pos="708"/>
          <w:tab w:val="left" w:pos="413" w:leader="none"/>
          <w:tab w:val="left" w:pos="8491" w:leader="none"/>
          <w:tab w:val="left" w:pos="9211" w:leader="none"/>
          <w:tab w:val="left" w:pos="9931" w:leader="none"/>
          <w:tab w:val="left" w:pos="10651" w:leader="none"/>
          <w:tab w:val="left" w:pos="11371" w:leader="none"/>
        </w:tabs>
        <w:autoSpaceDE w:val="false"/>
        <w:spacing w:lineRule="atLeast" w:line="480"/>
        <w:ind w:left="432" w:hanging="432"/>
        <w:jc w:val="both"/>
        <w:rPr/>
      </w:pPr>
      <w:r>
        <w:rPr>
          <w:rFonts w:cs="AvantGarde;Century Gothic" w:ascii="Tahoma" w:hAnsi="Tahoma"/>
        </w:rPr>
        <w:t>che, pertanto, in data  24 Febbraio 1998 e 18.5.2000, sono stati sottoscritti due nuovi atti convenzionali con l'inclusione dei due Comuni suddetti;</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Che successivamente i Comuni soprarichiamati hanno manifestato la volontà di continuare l’esperienza della gestione in forma associata del servizio di Difensore Civico con gli atti di seguito richiamati:</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1)</w:t>
        <w:tab/>
        <w:t xml:space="preserve">Comune di Bagno a Ripoli - deliberazione n.   del </w:t>
        <w:tab/>
        <w:t>, debitamente esecutiva;----------------------------------------------------</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2)</w:t>
        <w:tab/>
        <w:t xml:space="preserve">Comune di Impruneta - deliberazione n.    del </w:t>
        <w:tab/>
        <w:t>, debitamente esecutiva;----------------------------------------------------</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pPr>
      <w:r>
        <w:rPr>
          <w:rFonts w:cs="AvantGarde;Century Gothic" w:ascii="Tahoma" w:hAnsi="Tahoma"/>
        </w:rPr>
        <w:t>3)</w:t>
        <w:tab/>
        <w:t xml:space="preserve">Comune di San Casciano Val di Pesa - deliberazione n.   del </w:t>
        <w:tab/>
        <w:t>, debitamente esecutiva;----------------------------------------------------</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pPr>
      <w:r>
        <w:rPr>
          <w:rFonts w:cs="AvantGarde;Century Gothic" w:ascii="Tahoma" w:hAnsi="Tahoma"/>
        </w:rPr>
        <w:t>4)</w:t>
        <w:tab/>
        <w:t>Comune di Greve in Chianti - deliberazione n.   del</w:t>
        <w:tab/>
        <w:t>, debitamente esecutiva;----------------------------------------------------</w:t>
      </w:r>
    </w:p>
    <w:p>
      <w:pPr>
        <w:pStyle w:val="Normal"/>
        <w:widowControl w:val="false"/>
        <w:tabs>
          <w:tab w:val="clear" w:pos="708"/>
          <w:tab w:val="left" w:pos="413" w:leader="none"/>
          <w:tab w:val="left" w:pos="8491" w:leader="none"/>
          <w:tab w:val="left" w:pos="9211" w:leader="none"/>
          <w:tab w:val="left" w:pos="9931" w:leader="none"/>
          <w:tab w:val="left" w:pos="10651" w:leader="none"/>
          <w:tab w:val="left" w:pos="11371" w:leader="none"/>
        </w:tabs>
        <w:autoSpaceDE w:val="false"/>
        <w:spacing w:lineRule="atLeast" w:line="480"/>
        <w:ind w:left="432" w:hanging="432"/>
        <w:jc w:val="both"/>
        <w:rPr/>
      </w:pPr>
      <w:r>
        <w:rPr>
          <w:rFonts w:cs="AvantGarde;Century Gothic" w:ascii="Tahoma" w:hAnsi="Tahoma"/>
        </w:rPr>
        <w:t>5)</w:t>
        <w:tab/>
        <w:t>Comune di Tavarnelle Val di Pesa - deliberazione n.   del</w:t>
        <w:tab/>
        <w:t>, debitamente esecutiva;----------------------------------------------------</w:t>
        <w:tab/>
      </w:r>
    </w:p>
    <w:p>
      <w:pPr>
        <w:pStyle w:val="Normal"/>
        <w:widowControl w:val="false"/>
        <w:tabs>
          <w:tab w:val="clear" w:pos="708"/>
          <w:tab w:val="left" w:pos="413" w:leader="none"/>
          <w:tab w:val="left" w:pos="8491" w:leader="none"/>
          <w:tab w:val="left" w:pos="9211" w:leader="none"/>
          <w:tab w:val="left" w:pos="9931" w:leader="none"/>
          <w:tab w:val="left" w:pos="10651" w:leader="none"/>
          <w:tab w:val="left" w:pos="11371" w:leader="none"/>
        </w:tabs>
        <w:autoSpaceDE w:val="false"/>
        <w:spacing w:lineRule="atLeast" w:line="480"/>
        <w:ind w:left="432" w:hanging="432"/>
        <w:jc w:val="both"/>
        <w:rPr>
          <w:rFonts w:ascii="Tahoma" w:hAnsi="Tahoma" w:cs="AvantGarde;Century Gothic"/>
        </w:rPr>
      </w:pPr>
      <w:r>
        <w:rPr>
          <w:rFonts w:cs="AvantGarde;Century Gothic" w:ascii="Tahoma" w:hAnsi="Tahoma"/>
        </w:rPr>
        <w:t xml:space="preserve">6) Comune di Barberino Val d’Elsa – deliberazione n.      del </w:t>
        <w:tab/>
        <w:t>,</w:t>
      </w:r>
    </w:p>
    <w:p>
      <w:pPr>
        <w:pStyle w:val="Normal"/>
        <w:widowControl w:val="false"/>
        <w:tabs>
          <w:tab w:val="clear" w:pos="708"/>
          <w:tab w:val="left" w:pos="413" w:leader="none"/>
          <w:tab w:val="left" w:pos="8491" w:leader="none"/>
          <w:tab w:val="left" w:pos="9211" w:leader="none"/>
          <w:tab w:val="left" w:pos="9931" w:leader="none"/>
          <w:tab w:val="left" w:pos="10651" w:leader="none"/>
          <w:tab w:val="left" w:pos="11371" w:leader="none"/>
        </w:tabs>
        <w:autoSpaceDE w:val="false"/>
        <w:spacing w:lineRule="atLeast" w:line="480"/>
        <w:ind w:left="432" w:hanging="432"/>
        <w:jc w:val="both"/>
        <w:rPr>
          <w:rFonts w:ascii="Tahoma" w:hAnsi="Tahoma"/>
        </w:rPr>
      </w:pPr>
      <w:r>
        <w:rPr>
          <w:rFonts w:eastAsia="Tahoma" w:cs="Tahoma" w:ascii="Tahoma" w:hAnsi="Tahoma"/>
        </w:rPr>
        <w:t xml:space="preserve">     </w:t>
      </w:r>
      <w:r>
        <w:rPr>
          <w:rFonts w:cs="AvantGarde;Century Gothic" w:ascii="Tahoma" w:hAnsi="Tahoma"/>
        </w:rPr>
        <w:t>debitamente esecutiva;-------------------------------------------</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Tutto cio' premesso</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SI CONVIENE E STIPULA QUANTO SEGUE:</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Art. 1</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Oggetto</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pPr>
      <w:r>
        <w:rPr>
          <w:rFonts w:cs="AvantGarde;Century Gothic" w:ascii="Tahoma" w:hAnsi="Tahoma"/>
        </w:rPr>
        <w:tab/>
        <w:t>1. La presente convenzione viene stipulata ai sensi dell'art. 30 del D.Lgs. n. 267 del 18.8.2000, tra il Comune di Bagno a Ripoli ed i Comuni di Barberino Val d'Elsa, Greve in Chianti, Tavarnelle Val di Pesa, San Casciano Val di Pesa e Impruneta, per la regolamentazione in forma associata del servizio del Difensore Civico a favore dei cittadini.</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Art. 2</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Finalità</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1. Con la presente convenzione le parti intendono garantire all'interno di ciascun Ente il servizio del medesimo Difensore Civico, secondo le esigenze di ciascuno, ripartendo gli oneri relativi alla struttura ed agli strumenti necessari.</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2. Resta di competenza di ogni Comune la determinazione delle funzioni, delle prerogative e delle modalità di intervento del Difensore Civico all'interno di ciascuna Amministrazione.</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Art. 3</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rPr>
      </w:pPr>
      <w:r>
        <w:rPr>
          <w:rFonts w:eastAsia="Tahoma" w:cs="Tahoma" w:ascii="Tahoma" w:hAnsi="Tahoma"/>
        </w:rPr>
        <w:t xml:space="preserve"> </w:t>
      </w:r>
      <w:r>
        <w:rPr>
          <w:rFonts w:cs="AvantGarde;Century Gothic" w:ascii="Tahoma" w:hAnsi="Tahoma"/>
        </w:rPr>
        <w:t>Durata</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pPr>
      <w:r>
        <w:rPr>
          <w:rFonts w:cs="AvantGarde;Century Gothic" w:ascii="Tahoma" w:hAnsi="Tahoma"/>
        </w:rPr>
        <w:tab/>
        <w:t xml:space="preserve">1. La presente convenzione impegna gli enti per il periodo di anni 5(cinque) a decorrere dalla sottoscrizione della presente convenzione da parte degli Enti firmatari. </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Art. 4</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Comune Capo-fila</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Gli Enti contraenti, per le finalità di cui alla presente convenzione, concordano tra loro di individuare nel Comune di Bagno a Ripoli l'Ente Capo-fila che svolgerà la funzione di coordinamento tra gli Enti stessi, delegando sin d'ora il citato Comune ad espletare tutte le procedure necessarie per la nomina del Difensore Civico unico che estenderà il proprio servizio a favore dei Comuni che sono parte della presente convenzione.</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 xml:space="preserve">L'attività del Difensore Civico verrà svolta nei locali ed avvalendosi delle strutture messe a disposizione dal Comune di Bagno a Ripoli. Il Difensore Civico potrà comunque avvalersi di sedi decentrate presso i Comuni convenzionati. </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In ogni caso il Difensore stesso dovrà elaborare, possibilmente con cadenza annuale, un calendario, in modo da assicurare, in ciascuna sede comunale, una presenza mensile e quantomeno un recapito telefonico.</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Art. 5</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Rapporti finanziari</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I rapporti finanziari fra i Comuni convenzionati sono regolati dai seguenti criteri:</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a)</w:t>
        <w:tab/>
        <w:t>le spese generali, in esse incluse l'eventuale acquisto di attrezzature informatiche, l'indennità spettante al Difensore Civico nonché il rimborso delle spese di viaggio per i collegamenti viari con il mezzo proprio, saranno ripartite in proporzione al numero degli abitanti di ciascun Ente, risultanti dall'ultimo censimento;</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432" w:hanging="432"/>
        <w:jc w:val="both"/>
        <w:rPr>
          <w:rFonts w:ascii="Tahoma" w:hAnsi="Tahoma" w:cs="AvantGarde;Century Gothic"/>
        </w:rPr>
      </w:pPr>
      <w:r>
        <w:rPr>
          <w:rFonts w:cs="AvantGarde;Century Gothic" w:ascii="Tahoma" w:hAnsi="Tahoma"/>
        </w:rPr>
        <w:t>b)</w:t>
        <w:tab/>
        <w:t>il personale amministrativo, di supporto al Difensore Civico, nonché le spese per il funzionamento dell'ufficio presso ciascuna sede decentrata, saranno invece interamente a carico del Comune interessato.</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Il Comune di Bagno a Ripoli, quale Ente di coordinamento, anticiperà tutte le somme scaturenti dalla presente convenzione, richiedendo successivamente, sulla base di un rendiconto trimestrale, il rimborso agli Enti contraenti. Tale rimborso dovrà avvenire entro 30 giorni dalla richiesta.</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Art. 6</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Forme di consultazione</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1. Le parti si impegnano ad effettuare un esame contestuale dei reciproci rapporti in relazione al servizio del difensore civico ogniqualvolta ciò sia ritenuto opportuno anche da una sola di esse.</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2. In ogni caso viene sancita l'obbligatorietà della preventiva consultazione dei Comuni che fanno parte della presente convenzione, indicendo apposita conferenza di servizio dei Sindaci dei Comuni stessi, al fine di procedere all'accertamento della sussistenza dei requisiti dei candidati alla nomina di Difensore Civico.</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Art. 7</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Tahoma" w:hAnsi="Tahoma" w:cs="AvantGarde;Century Gothic"/>
        </w:rPr>
      </w:pPr>
      <w:r>
        <w:rPr>
          <w:rFonts w:cs="AvantGarde;Century Gothic" w:ascii="Tahoma" w:hAnsi="Tahoma"/>
        </w:rPr>
        <w:t>Recesso</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tab/>
        <w:t>1. Le parti hanno facoltà di recesso solo in caso di revoca o di decadenza del Difensore Civico secondo quanto previsto dai rispettivi statuti e regolamenti.</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Comune di Bagno a Ripoli</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Il Sindaco</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Comune di Barberino Val d'Elsa</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Il Sindaco</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Comune di Greve in Chianti</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Il Sindaco</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Comune di Impruneta</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Il Sindaco</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Comune di San Casciano Val di Pesa</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Il Sindaco</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Comune di Tavarnelle Val di Pesa</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rPr>
      </w:pPr>
      <w:r>
        <w:rPr>
          <w:rFonts w:eastAsia="Tahoma" w:cs="Tahoma" w:ascii="Tahoma" w:hAnsi="Tahoma"/>
        </w:rPr>
        <w:t xml:space="preserve">         </w:t>
      </w:r>
      <w:r>
        <w:rPr>
          <w:rFonts w:cs="AvantGarde;Century Gothic" w:ascii="Tahoma" w:hAnsi="Tahoma"/>
        </w:rPr>
        <w:t>Il Sindaco</w:t>
      </w:r>
    </w:p>
    <w:p>
      <w:pPr>
        <w:pStyle w:val="Normal"/>
        <w:widowControl w:val="false"/>
        <w:tabs>
          <w:tab w:val="clear" w:pos="708"/>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Tahoma" w:hAnsi="Tahoma" w:cs="AvantGarde;Century Gothic"/>
        </w:rPr>
      </w:pPr>
      <w:r>
        <w:rPr>
          <w:rFonts w:cs="AvantGarde;Century Gothic" w:ascii="Tahoma" w:hAnsi="Tahoma"/>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7:54:00Z</dcterms:created>
  <dc:creator>fabiob</dc:creator>
  <dc:description/>
  <cp:keywords/>
  <dc:language>en-US</dc:language>
  <cp:lastModifiedBy>Cosci Catiuscia</cp:lastModifiedBy>
  <dcterms:modified xsi:type="dcterms:W3CDTF">2006-11-03T07:54:00Z</dcterms:modified>
  <cp:revision>2</cp:revision>
  <dc:subject/>
  <dc:title>CONVENZIONE PER LO SVOLGIMENTO IN FORMA ASSOCI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5423633</vt:r8>
  </property>
  <property fmtid="{D5CDD505-2E9C-101B-9397-08002B2CF9AE}" pid="3" name="_AuthorEmail">
    <vt:lpwstr>fabio.baldi@comune.bagno-a-ripoli.fi.it</vt:lpwstr>
  </property>
  <property fmtid="{D5CDD505-2E9C-101B-9397-08002B2CF9AE}" pid="4" name="_AuthorEmailDisplayName">
    <vt:lpwstr>Fabio Baldi</vt:lpwstr>
  </property>
  <property fmtid="{D5CDD505-2E9C-101B-9397-08002B2CF9AE}" pid="5" name="_EmailSubject">
    <vt:lpwstr/>
  </property>
  <property fmtid="{D5CDD505-2E9C-101B-9397-08002B2CF9AE}" pid="6" name="_ReviewingToolsShownOnce">
    <vt:lpwstr/>
  </property>
</Properties>
</file>