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SIGLIO COMUNALE DEL 21/2/2006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Presentazione del bilancio di previsione 2006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UNO del mese di  FEBBRAIO  alle ore 18.2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, Cencetti Giacomo. 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presente che ai capigruppo sono stati consegnati i documenti prima del Consiglio comunale ai sensi del regolamento di contabilità e che da domani ciascun consigliere potrà venire a ritirare la copia. Fa presente inoltre che il Consiglio Comunale di approvazione del bilancio si svolgerà a metà marzo. Si procede quindi all’illustrazione da parte del Sindaco e degli assessori dei programmi inseriti nella relazione previsionale e programmatica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urante l’illustrazione, alle ore 19.45,  si allontana il consigliere Mugnaini. Alle ore 20.00 si allontana l’assessore Becattelli. Alle ore 20.05 si allontanano i consiglieri Rossi e Trentanovi che rientrano alle ore 20.15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i/>
          <w:i/>
          <w:caps/>
        </w:rPr>
      </w:pPr>
      <w:r>
        <w:rPr>
          <w:rFonts w:cs="Tahoma" w:ascii="Tahoma" w:hAnsi="Tahoma"/>
          <w:i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3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03:00Z</dcterms:created>
  <dc:creator>COMUNE BARBERINO V.E.</dc:creator>
  <dc:description/>
  <cp:keywords/>
  <dc:language>en-US</dc:language>
  <cp:lastModifiedBy>Cosci Catiuscia</cp:lastModifiedBy>
  <cp:lastPrinted>2006-02-27T11:51:00Z</cp:lastPrinted>
  <dcterms:modified xsi:type="dcterms:W3CDTF">2006-03-07T12:12:00Z</dcterms:modified>
  <cp:revision>8</cp:revision>
  <dc:subject/>
  <dc:title>           PROPOSTA DI DELIBERAZIONE DELLA GIUNTA COMUNALE</dc:title>
</cp:coreProperties>
</file>