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1 del  29/11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Surroga consigliere comunale Chiara Belli a seguito di dimissioni e conseguente convalid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’ presente l’assessore esterno: Secci Antonell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 comunica che il consigliere Chiara Belli ha rassegnato le dimissioni per ragioni familiar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LEVATO CHE con nota assunta al Protocollo generale dell’Ente al n.16285 del 25/11/2006, il Consigliere comunale Chiara Belli ha rassegnato le proprie dimissioni dalla caric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5, comma 1, del T.U. delle leggi sull’ordinamento delle autonomie locali approvato con D.Lgs. 267/00 che testualmente così recita: “Nei consigli provinciali, comunali e circoscrizionali il seggio che durante il quinquennio rimanga vacante per qualsiasi causa, anche se sopravvenuta, è attribuito al candidato che nella medesima lista segue immediatamente l’ultimo elett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O che nella lista di appartenenza della Sig. Chiara Belli, denominata “Uniti per Barberino”, il primo dei non eletti risulta essere la Sig.ra Paola Alti, nata a Barberino Val d’Elsa il 25/11/1959, la quale ha riportato alle elezioni amministrative del 12/13 giugno 2004 la cifra individuale di 1468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1 del citato T.U. 267/00 in materia di convalida degli el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60, 63 e 65 del T.U. 267/00 in materia di cause di ineleggibilità e incompatibilità alla carica di consiglier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38, comma 8, del T.U. 267/00 il quale stabilisce che le dimissioni dalla carica di consigliere comunale, una volta assunte al protocollo dell’ente, sono irrevocabili, non necessitano di presa d’atto e sono immediatamente effica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altresì, che il suddetto articolo 38 stabilisce anche che il Consiglio, entro e non oltre dieci giorni, deve procedere alla surroga dei consiglieri dimissio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quanto dispone il Regolamento del consiglio comunale in materia di dimissioni di consiglieri all’art.2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LEVATO che la presunta causa di incompatibilità riguardante la sig.ra Paola Alti è stata rimossa e che non sono state sollevate altre eccezioni di incompatibilità o di inelegg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favorevole di regolarità tecnica reso ai sensi dell’art.49, comma 1,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Esce il consigliere Bagaggiolo Goietta. Presenti 12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2</w:t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SURROGARE al seggio di Consigliere comunale rimasto vacante il primo dei non eletti nella lista menzionata in premessa, risultante essere la sig.ra Alti Paola nata a Barberino Val d’Elsa il 25/11/1959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CONVALIDARE, conseguentemente, l’elezione del Consigliere comunale sopra indicato, dando espressamente atto che per lo stesso non risultano sussistere cause di ineleggibilità od incompatibilità 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134, comma 4, del D.Lgs. 267/00, al fine di consentire l’immediata partecipazione del nuovo consiglier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questo punto la Sig.ra Paola Alti, presente in aula, siede in Consiglio comunale. Il numero dei presenti sale a 13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Il Sindaco</w:t>
      </w:r>
      <w:r>
        <w:rPr>
          <w:rFonts w:cs="Tahoma" w:ascii="Tahoma" w:hAnsi="Tahoma"/>
          <w:sz w:val="20"/>
        </w:rPr>
        <w:t xml:space="preserve"> dà il benvenuto al consigliere Paola Alti e le augura buon lavoro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Surroga del consigliere comunale Chiara Belli a seguito di dimissioni e conseguente convalida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1.2006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 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9.11.2006</w:t>
        <w:tab/>
        <w:tab/>
        <w:tab/>
        <w:tab/>
        <w:tab/>
        <w:t xml:space="preserve">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1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11/2006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f.to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  <w:font w:name="Math8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15:00Z</dcterms:created>
  <dc:creator>COMUNE BARBERINO V.E.</dc:creator>
  <dc:description/>
  <cp:keywords/>
  <dc:language>en-US</dc:language>
  <cp:lastModifiedBy>Cosci Catiuscia</cp:lastModifiedBy>
  <cp:lastPrinted>2006-10-31T11:00:00Z</cp:lastPrinted>
  <dcterms:modified xsi:type="dcterms:W3CDTF">2007-01-11T14:56:00Z</dcterms:modified>
  <cp:revision>4</cp:revision>
  <dc:subject/>
  <dc:title>           PROPOSTA DI DELIBERAZIONE DELLA GIUNTA COMUNALE</dc:title>
</cp:coreProperties>
</file>