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n.48  del  25/10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e seduta precedente del 26/9/200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CINQUE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di integrare il proprio intervento di cui al verbale n.41 del 26/9/2006 integrando l’affermazione « Forse c’è un ripensamento » con la precisazione « … da parte del Comune di Certaldo »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verbali della seduta consiliare precedente del 26/9/2006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della richiesta di integrazione da parte del consigliere Bazzani, relativamente al verbale n.41, come sopra riport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di approvare i verbali della seduta precedente del 26/9/2006, con l’integrazione richiesta dal consigliere Bazzani in merito al verbale n.41.</w:t>
      </w:r>
    </w:p>
    <w:p>
      <w:pPr>
        <w:pStyle w:val="Normal"/>
        <w:ind w:left="36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e seduta precedente del 26/9/2006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5.10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5/10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0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10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10-27T07:33:00Z</dcterms:modified>
  <cp:revision>4</cp:revision>
  <dc:subject/>
  <dc:title>           PROPOSTA DI DELIBERAZIONE DELLA GIUNTA COMUNALE</dc:title>
</cp:coreProperties>
</file>