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Dibattito C.C. 11/7/2006 - Interventi relativi al punto n.3) O.d.G. “Variazioni al bilancio di previsione e applicazione parziale avanzo di amministrazione 2006”.</w:t>
      </w:r>
    </w:p>
    <w:p>
      <w:pPr>
        <w:pStyle w:val="Normal"/>
        <w:rPr>
          <w:b/>
          <w:b/>
          <w:i/>
          <w:i/>
        </w:rPr>
      </w:pPr>
      <w:r>
        <w:rPr>
          <w:b/>
          <w:i/>
        </w:rPr>
      </w:r>
    </w:p>
    <w:p>
      <w:pPr>
        <w:pStyle w:val="Normal"/>
        <w:jc w:val="both"/>
        <w:rPr/>
      </w:pPr>
      <w:r>
        <w:rPr>
          <w:b/>
          <w:u w:val="single"/>
        </w:rPr>
        <w:t>Il Sindaco</w:t>
      </w:r>
      <w:r>
        <w:rPr/>
        <w:t xml:space="preserve"> espone l’argomento. Sottolinea che verranno destinati € 40.000 per la messa in sicurezza del Ponte di Sicelle che, essendo sul confine fra le province di Firenze e Siena, gioverà dei contributi anche di questi due enti, pari a circa  €  60.000.</w:t>
      </w:r>
    </w:p>
    <w:p>
      <w:pPr>
        <w:pStyle w:val="Normal"/>
        <w:jc w:val="both"/>
        <w:rPr>
          <w:color w:val="FF6600"/>
        </w:rPr>
      </w:pPr>
      <w:r>
        <w:rPr/>
        <w:t xml:space="preserve">€ </w:t>
      </w:r>
      <w:r>
        <w:rPr/>
        <w:t>3.500 saranno destinati per il finanziamento dello spazzamento che verrà esteso in via sperimentale, fino a settembre, per le frazioni di Monsanto, Tignano,San Filippo, S.Appiano, Linari, Zona Industriale.</w:t>
      </w:r>
    </w:p>
    <w:p>
      <w:pPr>
        <w:pStyle w:val="Normal"/>
        <w:jc w:val="both"/>
        <w:rPr/>
      </w:pPr>
      <w:r>
        <w:rPr>
          <w:b/>
          <w:u w:val="single"/>
        </w:rPr>
        <w:t>Il consigliere Bazzani</w:t>
      </w:r>
      <w:r>
        <w:rPr/>
        <w:t xml:space="preserve">  evidenzia che la questione del ponte si trascina da molto tempo; nel 2000 il comune intervenne con un intervento di somma urgenza; ci sono altre amministrazioni interessate alla buona manutenzione del ponte, paradossalmente il Comune di Barberino è quello meno coinvolto. L’intervento sul ponte va fatto, ma Barberino dovrà contribuire per non più del 10 – 20% dell’intero importo. Chiede perché non contribuiscono i Comuni di Tavarnelle e Castellina in Chianti. La strada è transitata da mezzi pesanti; c’è un divieto di transito per detti mezzi, ma evidentemente non si fanno i controlli. I danni li sostiene il Comune di Barberino, mentre dovrebbero partecipare anche gli altri comuni. </w:t>
      </w:r>
    </w:p>
    <w:p>
      <w:pPr>
        <w:pStyle w:val="Normal"/>
        <w:jc w:val="both"/>
        <w:rPr/>
      </w:pPr>
      <w:r>
        <w:rPr/>
        <w:t>Circa lo spazzamento, rileva che l’appalto ha portato maggiori costi, senza un corrispettivo di miglioramento del servizio.</w:t>
      </w:r>
    </w:p>
    <w:p>
      <w:pPr>
        <w:pStyle w:val="Normal"/>
        <w:jc w:val="both"/>
        <w:rPr/>
      </w:pPr>
      <w:r>
        <w:rPr>
          <w:b/>
          <w:u w:val="single"/>
        </w:rPr>
        <w:t>Il consigliere Trentanovi</w:t>
      </w:r>
      <w:r>
        <w:rPr/>
        <w:t xml:space="preserve">  risponde che il problema del ponte sull’Argenna era quindi un problema che aveva la precedente amministrazione. Ritiene strano che si facciano ora delle critiche quando ci si adopera per risolvere tale problema; non è da sottovalutare il contributo economico delle due province. L’intento della minoranza è quello di “parcellizzare” il territorio del Comune di Barberino Val d’Elsa che va invece visto nel suo complesso.</w:t>
      </w:r>
    </w:p>
    <w:p>
      <w:pPr>
        <w:pStyle w:val="Normal"/>
        <w:jc w:val="both"/>
        <w:rPr/>
      </w:pPr>
      <w:r>
        <w:rPr/>
        <w:t>Considera poi quanto detto sullo spazzamento una polemica inutile. Afferma che il servizio è migliorato, ci sono due passaggi settimanali rispetto all’unico passaggio che si aveva precedentemente. L’appalto si è fatto perché la spazzatrice del Comune era in condizioni disastrose e non conveniva ripararla.</w:t>
      </w:r>
    </w:p>
    <w:p>
      <w:pPr>
        <w:pStyle w:val="Normal"/>
        <w:jc w:val="both"/>
        <w:rPr/>
      </w:pPr>
      <w:r>
        <w:rPr>
          <w:b/>
          <w:u w:val="single"/>
        </w:rPr>
        <w:t>Il consigliere Bagaggiolo</w:t>
      </w:r>
      <w:r>
        <w:rPr/>
        <w:t xml:space="preserve">  respinge le critiche del consigliere Trentanovi riguardo al fatto che la minoranza vuol dividere il territorio, anzi, precisa che l’Amministrazione Bazzani ha ricucito i rapporti con le frazioni, prevedendo opere pubbliche nelle frazioni medesime.  Il ragionamento sul  Ponte di Sicelle è che: </w:t>
      </w:r>
      <w:r>
        <w:rPr>
          <w:u w:val="single"/>
        </w:rPr>
        <w:t>si deve fare</w:t>
      </w:r>
      <w:r>
        <w:rPr/>
        <w:t>, nessuno ha sostenuto il contrario, ma occorre un maggiore intervento finanziario da parte delle altre amministrazioni. Di conseguenza, spendendo meno per il ponte, rimarrebbero più risorse per le frazioni che invece oggi non ci sono.</w:t>
      </w:r>
    </w:p>
    <w:p>
      <w:pPr>
        <w:pStyle w:val="Normal"/>
        <w:jc w:val="both"/>
        <w:rPr/>
      </w:pPr>
      <w:r>
        <w:rPr>
          <w:b/>
          <w:u w:val="single"/>
        </w:rPr>
        <w:t>Il Sindaco</w:t>
      </w:r>
      <w:r>
        <w:rPr/>
        <w:t xml:space="preserve"> risponde che la competenza alla manutenzione per il Ponte di Sicelle è del Comune di Barberino, in quanto ricade nel suo territorio, anche se serve per il collegamento dei territori di altri comuni. Proprio per questo l’amministrazione ha ottenuto il contributo delle due province, che non era affatto dovuto. Le critiche della minoranza sono incomprensibili e forse sono dettate dal fatto che l’attuale l’amministrazione è riuscita là dove la precedente giunta aveva fallito risolvendo un problema annoso spendendo anche poco. Le risorse economiche per rispondere alle esigenze delle frazioni ci sono (si vedano gli interventi per fognature e metano).</w:t>
      </w:r>
    </w:p>
    <w:p>
      <w:pPr>
        <w:pStyle w:val="Normal"/>
        <w:jc w:val="both"/>
        <w:rPr/>
      </w:pPr>
      <w:r>
        <w:rPr/>
        <w:t>Per quanto riguarda lo spazzamento risponde che l’appalto è stata una scelta obbligata, visto che la macchina spazzatrice era vecchia e necessitava di interventi economici molto importanti.</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16:00Z</dcterms:created>
  <dc:creator>Cosci Catiuscia</dc:creator>
  <dc:description/>
  <cp:keywords/>
  <dc:language>en-US</dc:language>
  <cp:lastModifiedBy>Cosci Catiuscia</cp:lastModifiedBy>
  <dcterms:modified xsi:type="dcterms:W3CDTF">2006-09-06T10:27:00Z</dcterms:modified>
  <cp:revision>4</cp:revision>
  <dc:subject/>
  <dc:title>Dibattito C</dc:title>
</cp:coreProperties>
</file>