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.29 del 27 giugno 2006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Individuazione degli organismi collegiali indispensabili ai sensi del D.Lgs.267/2000 – art.96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, il giorno VENTISETTE del mese di  GIUGNO  alle ore 18.1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presso i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825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TALESI MAURO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RI MAUR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423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: Becattelli Mario, Marzocchi Serg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il Sindaco Maurizio Semplic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 Generale  Dott.ssa Giuseppina Cruso.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viene </w:t>
      </w: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 che fa presente che gli uffici hanno proposto l’elenco delle commission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consigliere Bandinelli</w:t>
      </w:r>
      <w:r>
        <w:rPr>
          <w:rFonts w:cs="Tahoma" w:ascii="Tahoma" w:hAnsi="Tahoma"/>
        </w:rPr>
        <w:t xml:space="preserve">  chiede di inserire le commissioni ed i nominativi dei componenti nel si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propone il rinvio del punto successivo perché, viste le difficoltà create dal progetto del cavalcaferrovia di via Galilei, non ci si vuole trovare nelle stesse condizioni e si vuole esaminare bene il progetto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messo che l’art.96 del T.U. delle leggi sull’Odinamento degli Enti Locali, approvato con D.Lgs.267/2000, dispone che “</w:t>
      </w:r>
      <w:r>
        <w:rPr>
          <w:rFonts w:cs="Tahoma" w:ascii="Tahoma" w:hAnsi="Tahoma"/>
          <w:i/>
        </w:rPr>
        <w:t>al fine di conseguire risparmi di spese e recuperi di efficienza nei tempi dei procedimenti amministrativi i consigli e le giunte, secondo le rispettive competenze, con provvedimento da amanare entro sei mesi dall’inizio di ogni esercizio finanziario, individuano i comitati, le commissioni, i consigli ed ogni altro organo collegiale con funzioni amministrative ritenuti indispensabili per la realizzazione dei fini istituzionali dell’amministrazione o dell’ente interessato. Gli organismi non identificati come indispensabili sono soppressi a decorrere dal mese successivo all’amanazione del provvedimento. Le raltive funzioni sono attribuite all’uffcio che riveste preminente competenza nella materia</w:t>
      </w:r>
      <w:r>
        <w:rPr>
          <w:rFonts w:cs="Tahoma" w:ascii="Tahoma" w:hAnsi="Tahoma"/>
        </w:rPr>
        <w:t>”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a finalità della norma è diretta a conseguire risparmi di spesa e recupero di efficienza nei tempi dei procedimenti amministrativ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stante il chiaro dettato della norma di cui all’articolo 96 del T.U.EE.LL. l’amministrazione comunale debba adempiere a quanto stabilisce la norma sulla riduzione degli organismi collegiati se intende farli funzionare legittimamente, trattandosi di adempimento obbligatorio e vincolant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Visto inoltre l’art.18 della legge 28/2/2001 n.448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sono attualmente presenti i seguenti organismi collegiali nominati dal Consiglio Comunal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edilizia integrat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affari istituzional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ambient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missione per l’attività di barbieri e parrucchieri </w:t>
      </w:r>
      <w:r>
        <w:rPr>
          <w:rFonts w:cs="Tahoma" w:ascii="Tahoma" w:hAnsi="Tahoma"/>
          <w:i/>
        </w:rPr>
        <w:t>(prevista per legge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mobilità – alloggi ERP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sanità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missione elettorale  </w:t>
      </w:r>
      <w:r>
        <w:rPr>
          <w:rFonts w:cs="Tahoma" w:ascii="Tahoma" w:hAnsi="Tahoma"/>
          <w:i/>
        </w:rPr>
        <w:t>(prevista per legge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missione albo giudici popolari  </w:t>
      </w:r>
      <w:r>
        <w:rPr>
          <w:rFonts w:cs="Tahoma" w:ascii="Tahoma" w:hAnsi="Tahoma"/>
          <w:i/>
        </w:rPr>
        <w:t>(prevista per legge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sovracomunale pari opportunità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itato dei gemellagg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nferenza capigruppo consiliar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nsiglio di frazione di Vico d’Els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nsiglio di frazione di Marciall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nsiglio di frazione di Tignan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ocedutosi ad una valutazione delle reali necessità degli organismi collegiali sopra elencat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Ritenuto di individuare quali indispensabili quelli che tali appaiono in ordine alle attuali necessità del Comune, dando atto comunque che gli stessi non hanno riflessi negativi sul bilancio comunal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ai sensi dell’art.49 del D.Lgs.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DIVIDUARE i seguenti organismi collegiali ritenuto indispensabili per la realizzazione dei fini istituzionali del Comun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edilizia integrat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affari istituzional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ambient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per l’attività di barbieri e parrucchier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mobilità – alloggi ERP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sanità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missione elettorale  </w:t>
      </w:r>
      <w:r>
        <w:rPr>
          <w:rFonts w:cs="Tahoma" w:ascii="Tahoma" w:hAnsi="Tahoma"/>
          <w:i/>
        </w:rPr>
        <w:t>(prevista per legge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missione albo giudici popolari  </w:t>
      </w:r>
      <w:r>
        <w:rPr>
          <w:rFonts w:cs="Tahoma" w:ascii="Tahoma" w:hAnsi="Tahoma"/>
          <w:i/>
        </w:rPr>
        <w:t>(prevista per legge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missione sovracomunale pari opportunità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itato dei gemellagg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nferenza capigruppo consiliar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nsiglio di frazione di Vico d’Els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nsiglio di frazione di Marciall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nsiglio di frazione di Tignan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dichiarare la presente immediatamente eseguibile ai sensi dell’art.134, comma 4, del D.Lgs.267/2000, considerata l’urgenza di adempiere nei termini di legg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Individuazione degli organismi collegiali indispensabili ai sensi del D.Lgs.267/2000 – art.96</w:t>
      </w:r>
      <w:r>
        <w:rPr>
          <w:rFonts w:cs="Tahoma" w:ascii="Tahoma" w:hAnsi="Tahoma"/>
          <w:b/>
        </w:rPr>
        <w:t xml:space="preserve">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7/6/2006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PARERE DI REGOLARITA’ TECNICA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Dott.ssa Giuseppina Cruso, Segretario Generale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/6/2006</w:t>
        <w:tab/>
        <w:tab/>
        <w:tab/>
        <w:tab/>
        <w:tab/>
        <w:t xml:space="preserve">                                   IL SEGRETARIO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f.to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/>
      </w:pPr>
      <w:r>
        <w:rPr>
          <w:rFonts w:cs="Tahoma" w:ascii="Tahoma" w:hAnsi="Tahoma"/>
        </w:rPr>
        <w:t>Lì, 31/7/2006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/>
      </w:pPr>
      <w:r>
        <w:rPr>
          <w:rFonts w:cs="Tahoma" w:ascii="Tahoma" w:hAnsi="Tahoma"/>
        </w:rPr>
        <w:t>Lì, 27/6/2006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">
    <w:name w:val="Tes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hiara">
    <w:name w:val="chiara"/>
    <w:basedOn w:val="Normal"/>
    <w:qFormat/>
    <w:pPr>
      <w:spacing w:lineRule="auto" w:line="360"/>
      <w:jc w:val="both"/>
    </w:pPr>
    <w:rPr>
      <w:sz w:val="26"/>
    </w:rPr>
  </w:style>
  <w:style w:type="paragraph" w:styleId="Elenco">
    <w:name w:val="elenco"/>
    <w:basedOn w:val="Normal"/>
    <w:qFormat/>
    <w:pPr>
      <w:numPr>
        <w:ilvl w:val="0"/>
        <w:numId w:val="5"/>
      </w:numPr>
      <w:ind w:left="284" w:hanging="284"/>
      <w:jc w:val="both"/>
    </w:pPr>
    <w:rPr>
      <w:kern w:val="2"/>
      <w:sz w:val="24"/>
    </w:rPr>
  </w:style>
  <w:style w:type="paragraph" w:styleId="ParagrafoGIUSTIFICATO">
    <w:name w:val="Paragrafo GIUSTIFICATO"/>
    <w:qFormat/>
    <w:pPr>
      <w:widowControl w:val="false"/>
      <w:bidi w:val="0"/>
      <w:jc w:val="both"/>
    </w:pPr>
    <w:rPr>
      <w:rFonts w:ascii="Courier;Courier New" w:hAnsi="Courier;Courier New" w:eastAsia="Times New Roman" w:cs="Courier;Courier New"/>
      <w:color w:val="auto"/>
      <w:sz w:val="24"/>
      <w:szCs w:val="20"/>
      <w:lang w:val="it-IT" w:bidi="ar-SA" w:eastAsia="zh-CN"/>
    </w:rPr>
  </w:style>
  <w:style w:type="paragraph" w:styleId="Revisione">
    <w:name w:val="revisione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jc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7:33:00Z</dcterms:created>
  <dc:creator>COMUNE BARBERINO V.E.</dc:creator>
  <dc:description/>
  <cp:keywords/>
  <dc:language>en-US</dc:language>
  <cp:lastModifiedBy>Cosci Catiuscia</cp:lastModifiedBy>
  <cp:lastPrinted>2006-06-29T17:26:00Z</cp:lastPrinted>
  <dcterms:modified xsi:type="dcterms:W3CDTF">2006-08-30T06:42:00Z</dcterms:modified>
  <cp:revision>6</cp:revision>
  <dc:subject/>
  <dc:title>           PROPOSTA DI DELIBERAZIONE DELLA GIUNTA COMUNALE</dc:title>
</cp:coreProperties>
</file>