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4"/>
          <w:szCs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</w:t>
      </w:r>
      <w:r>
        <w:rPr>
          <w:rFonts w:cs="Tahoma" w:ascii="Tahoma" w:hAnsi="Tahoma"/>
          <w:b/>
          <w:sz w:val="24"/>
          <w:szCs w:val="24"/>
        </w:rPr>
        <w:t>n. 30  del  11/7/2006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Variazioni al bilancio di previsione e applicazione parziale avanzo di amministrazione 2005</w:t>
      </w:r>
      <w:r>
        <w:rPr>
          <w:rFonts w:cs="Tahoma" w:ascii="Tahoma" w:hAnsi="Tahoma"/>
          <w:b/>
          <w:sz w:val="22"/>
          <w:szCs w:val="22"/>
        </w:rPr>
        <w:t xml:space="preserve">. 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I, il giorno UNDICI del mese di LUGLIO  alle ore 10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0.15 con l’appello effettuato dal Vice-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Polidori Ciuti Vezi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’adunanza Semplici Maurizio - Sindaco. Verbalizza il Vice-Segretario  Comunale Dott.Sandro Bardotti.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diti gli interventi il cui contenuto è in fase di stesura e che sarà successivamente allegato quale parte integrante e sostanziale al presente atto;</w:t>
      </w:r>
    </w:p>
    <w:p>
      <w:pPr>
        <w:pStyle w:val="Testonormal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necessario destinare parte dell’ avanzo di amministrazione a parziale copertura degli interventi di manutenzione straordinaria del ponte in località Sicelle   per un importo pari a Euro  40.000,00;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ab/>
        <w:t>Richiamata la Delibera di Consiglio Comunale n.27  del 27/6/2006  con la quale è stato approvato il Conto Consuntivo dal quale risulta un avanzo di Amministrazione pari a € 58.795,15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</w:rPr>
        <w:tab/>
        <w:t>Vista la deliberazione di Consiglio Comunale n.19 del 21/3/2006 con al quale è stato approvato il Bilancio di previsione 2006 e i relativi allegati;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ab/>
        <w:t>Richiamata la successiva deliberazione della giunta Comunale n.51 del 25/3/2006 con la quale è stato approvato il P.E.G. 2006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Ritenuto necessario apportare alcune variazioni al bilancio dell’ente rispetto alle previsioni iniziali approvate con la deliberazione C.C. n.19/2006 in particolare per integrare le previsioni di spesa relativamente al servizio di spazzamento rifiuti per estenderlo ad alcune frazioni del Comune oltre a prevedere le somme necessarie per la sistemazione del ponte in Loc. Sicelle tramite trasferimenti straordinari di Capitale dalle Amministrazioni Provinciali di Siena e Firenze;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e la  disaggregazione degli interventi e delle risorse come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Richiamato l’art.42, c.2, lett. b) del D. Lgs. 267/00 che attribuisce alla competenza del consiglio comunale la deliberazione delle variazioni di bilancio ;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Richiamato l’art.187 comma 2 lettera d) del decreto legislativo 267/00 disciplinante l’applicazione dell’avanzo di amministrazione;</w:t>
      </w:r>
    </w:p>
    <w:p>
      <w:pPr>
        <w:pStyle w:val="TextBody"/>
        <w:tabs>
          <w:tab w:val="clear" w:pos="720"/>
          <w:tab w:val="left" w:pos="7513" w:leader="none"/>
        </w:tabs>
        <w:rPr/>
      </w:pP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Tahoma" w:ascii="Tahoma" w:hAnsi="Tahoma"/>
          <w:sz w:val="20"/>
        </w:rPr>
        <w:t>Richiamato l’art.45 del vigente regolamento comunale di contabilità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en-US" w:eastAsia="en-US"/>
        </w:rPr>
        <w:t xml:space="preserve">           </w:t>
      </w:r>
      <w:r>
        <w:rPr>
          <w:rFonts w:cs="Tahoma" w:ascii="Tahoma" w:hAnsi="Tahoma"/>
          <w:lang w:val="en-US" w:eastAsia="en-US"/>
        </w:rPr>
        <w:t>Visto l'art.48 del D.Lgs. n. 267/2000;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ab/>
        <w:t>Visto l'art.40 dello Statuto, relativo alle attribuzioni della Giunta comunale;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ab/>
        <w:t>Visto il parere favorevole di regolarità tecnica e contabile reso ai sensi dell’art.49 del D.Lgs.267/2000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709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n confomità con la seguente votazione resa in forma palese:</w:t>
      </w:r>
    </w:p>
    <w:p>
      <w:pPr>
        <w:pStyle w:val="Normal"/>
        <w:ind w:left="709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esenti:    13</w:t>
      </w:r>
    </w:p>
    <w:p>
      <w:pPr>
        <w:pStyle w:val="Normal"/>
        <w:ind w:left="709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Favorevoli: 10</w:t>
      </w:r>
    </w:p>
    <w:p>
      <w:pPr>
        <w:pStyle w:val="Normal"/>
        <w:ind w:left="709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stenuti:     3   (Bazzani, Mugnaini, Bagaggiolo)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ortare alcune variazioni al bilancio di previsione ed applicare al corrente bilancio di previsione parte dell’avanzo di amministrazione derivante dall’esercizio 2005 (ALL. 1) secondo quanto descritto nella premessa e nei prospetti  allegati  predisposto dall’ufficio ragione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utilizzazione dell’avanzo di amministrazione disposta con il presente atto è conforme alle indicazioni  previste dall’art.187 del D.Lgs.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en-US" w:eastAsia="en-US"/>
        </w:rPr>
        <w:t>di approvare le premesse su esposte quali parti integranti e sostanziali della presente delibera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</w:rPr>
        <w:t>di dare atto che dopo le suddette variazioni il bilancio 2006 mantiene il pareggio e l'equilibrio economico-finanziario, presentando le seguenti risultanze:</w:t>
      </w:r>
    </w:p>
    <w:p>
      <w:pPr>
        <w:pStyle w:val="Normal"/>
        <w:ind w:left="36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AT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APPLI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0.000,0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573.124,24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605.730,16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90.418,38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.424.499,04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720.000,0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67.372,2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7.921.144,03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.999.249,92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404.925,65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549.596,25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967.372,2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7.921.144,03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6. di confermare la presenza dell'equilibrio di bilancio tra le previsioni aggiornate di spesa e le corrispondenti previsioni aggiornate di entrata, che risulta dalla seguente composizione, alla luce delle variazioni apportate in questa sede, come da prospetto acclus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corr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.999.249,92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.573.124,2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*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49.596,2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605.730,1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INVEST. FIN. E/CORR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20.426,6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I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590.418,38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4.769.272,7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 xml:space="preserve">€ 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4.769.272,78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 investim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40.000,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. II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.404.925,6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. IV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424.499,04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*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20.000,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INVEST. FIN. E/CORRENT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20.426,6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-----------------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------------------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.404.925,6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.404.925,65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 per conto di terz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1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V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967.372,2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IV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967.372,21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*escluso Anticipazioni di cas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la Giunta comunale l'adozione delle modifiche da apportare al Piano Esecutivo di Gestione, conseguenti al presente att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di dichiarare la presente, con separata e unanime votazione resa nelle forme di legge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-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NNO 2006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884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1568"/>
        <w:gridCol w:w="1711"/>
        <w:gridCol w:w="1141"/>
      </w:tblGrid>
      <w:tr>
        <w:trPr>
          <w:trHeight w:val="315" w:hRule="exac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630" w:hRule="exac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</w:tr>
      <w:tr>
        <w:trPr>
          <w:trHeight w:val="21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i Amministrazione 200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0.000,00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orsi, recuperi rimborsi vari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500,00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5.26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</w:tr>
      <w:tr>
        <w:trPr>
          <w:trHeight w:val="197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Provincia di Firenze per sistemazione ponte in Loc. Sicell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0.000,00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4.30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6</w:t>
            </w:r>
          </w:p>
        </w:tc>
      </w:tr>
      <w:tr>
        <w:trPr>
          <w:trHeight w:val="407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ributo Provincia di Siena per sistemazione ponte in Loc. Sicell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0.000,00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4.30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7</w:t>
            </w:r>
          </w:p>
        </w:tc>
      </w:tr>
      <w:tr>
        <w:trPr>
          <w:trHeight w:val="90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103.500,0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nori Entrate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701"/>
        <w:gridCol w:w="1134"/>
      </w:tblGrid>
      <w:tr>
        <w:trPr>
          <w:trHeight w:val="3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>
          <w:trHeight w:val="7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otale Minori  Entr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10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.05.0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smaltimento rifiuti – Prestazioni di serviz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5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se spazzamento meccanizzato e manuale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48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8.01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iabilità Circolazione stradale- Acquisizione beni immobili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0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nutenzione straordinaria ponte in Loc. Sicelle - Avanzo 2005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113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08.01.01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abilità Circolazione stradale- Acquisizione beni immobi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60.000,0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nutenzione straordinaria ponte in Loc. Sicelle - Contributi Provincial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fldChar w:fldCharType="begin"/>
            </w:r>
            <w:r>
              <w:rPr>
                <w:b/>
                <w:rFonts w:eastAsia="Arial"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103.500,00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1560"/>
        <w:gridCol w:w="708"/>
        <w:gridCol w:w="1560"/>
        <w:gridCol w:w="1559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I</w:t>
            </w:r>
          </w:p>
        </w:tc>
      </w:tr>
      <w:tr>
        <w:trPr>
          <w:trHeight w:val="48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Tit. funz. serv.interv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inori spe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0,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55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76"/>
        <w:gridCol w:w="2115"/>
      </w:tblGrid>
      <w:tr>
        <w:trPr>
          <w:trHeight w:val="251" w:hRule="atLeast"/>
        </w:trPr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epilogo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34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aggiori Entrat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03.5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34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Minori Entrat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34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tale Maggiori spes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03.5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34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e Minori spes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0,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Saldo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€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 xml:space="preserve">-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PARERI D.lgs.267/2000 – allegato alla proposta di deliberazione “</w:t>
      </w:r>
      <w:r>
        <w:rPr>
          <w:rFonts w:cs="Tahoma" w:ascii="Tahoma" w:hAnsi="Tahoma"/>
          <w:b/>
          <w:sz w:val="22"/>
          <w:szCs w:val="22"/>
        </w:rPr>
        <w:t xml:space="preserve">Variazioni al bilancio e destinazione parziale avanzo di amministrazione “  </w:t>
      </w:r>
      <w:r>
        <w:rPr>
          <w:rFonts w:cs="Tahoma" w:ascii="Tahoma" w:hAnsi="Tahoma"/>
        </w:rPr>
        <w:t>per il Consiglio Comunale del 11/7/2006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127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 E CONTABIL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   sottoscritto 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ì, 11.7.2006</w:t>
        <w:tab/>
        <w:tab/>
        <w:tab/>
        <w:tab/>
        <w:tab/>
        <w:t xml:space="preserve">                                 IL RESPONSABILE AREA </w:t>
        <w:tab/>
        <w:tab/>
        <w:tab/>
        <w:tab/>
        <w:tab/>
        <w:tab/>
        <w:tab/>
        <w:tab/>
        <w:tab/>
        <w:tab/>
        <w:t xml:space="preserve">    economico finanziar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f.to   Dott. Niccolò Nucci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/>
      </w:pPr>
      <w:r>
        <w:rPr>
          <w:rFonts w:cs="Tahoma" w:ascii="Tahoma" w:hAnsi="Tahoma"/>
        </w:rPr>
        <w:t>Lì, 18/8/2006</w:t>
        <w:tab/>
        <w:t xml:space="preserve">          </w:t>
        <w:tab/>
        <w:tab/>
        <w:tab/>
        <w:t xml:space="preserve">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/>
      </w:pPr>
      <w:r>
        <w:rPr>
          <w:rFonts w:cs="Tahoma" w:ascii="Tahoma" w:hAnsi="Tahoma"/>
        </w:rPr>
        <w:t>Lì, 11/7/2006</w:t>
        <w:tab/>
        <w:tab/>
        <w:tab/>
        <w:tab/>
        <w:tab/>
        <w:t xml:space="preserve">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f.to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18/8/2006                                                                                     IL VICE SEGRETARI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Dott. Sandro Bardot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/>
                      </w:pPr>
                      <w:r>
                        <w:rPr>
                          <w:rFonts w:cs="Tahoma" w:ascii="Tahoma" w:hAnsi="Tahoma"/>
                        </w:rPr>
                        <w:t>Lì, 18/8/2006                                                                                     IL VICE SEGRETARIO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Dott. Sandro Bardotti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6:00Z</dcterms:created>
  <dc:creator>COMUNE BARBERINO V.E.</dc:creator>
  <dc:description/>
  <cp:keywords/>
  <dc:language>en-US</dc:language>
  <cp:lastModifiedBy>Cosci Catiuscia</cp:lastModifiedBy>
  <cp:lastPrinted>2006-07-26T12:24:00Z</cp:lastPrinted>
  <dcterms:modified xsi:type="dcterms:W3CDTF">2006-08-21T09:54:00Z</dcterms:modified>
  <cp:revision>4</cp:revision>
  <dc:subject/>
  <dc:title>           PROPOSTA DI DELIBERAZIONE DELLA GIUNTA COMUNALE</dc:title>
</cp:coreProperties>
</file>