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n.23 del 30/5/2006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 Approvazione schema di convenzione per la disciplina dei rapporti con l’Azienda Sanitaria Locale in materia di vigilanza sull’igiene degli alim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TRENTA del mese di  MAGGIO  alle ore 18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Polidori Ciuti Vezio, Cencetti Giacom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L’assessore Mario Becattelli</w:t>
      </w:r>
      <w:r>
        <w:rPr>
          <w:rFonts w:cs="Tahoma" w:ascii="Tahoma" w:hAnsi="Tahoma"/>
        </w:rPr>
        <w:t xml:space="preserve"> 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ichele Bazzani</w:t>
      </w:r>
      <w:r>
        <w:rPr>
          <w:rFonts w:cs="Tahoma" w:ascii="Tahoma" w:hAnsi="Tahoma"/>
        </w:rPr>
        <w:t xml:space="preserve"> chiede chiarimenti all’assessore per verificare la congruità della cifra, ossia quante sono le pratiche che in un anno verranno sottoposte a questo controllo; ribadisce che questo dato è utile per verificare se è il caso di farle fare agli uffici interni o a uffici in gestione associ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ere Bazzani e l’assessore Becattelli discutono circa la convenzione perché il primo ritiene che i controlli si facciano solo sulle DIA, quindi sulle nuove, mentre Becattelli ritiene che i controlli si faranno su tutte le aziende. La questione non viene chiari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tiene che la congruità sia nella cifra, ammontante a 900 euro che si pagherà all’A.S.L.  E’ ovvio che se ci sarà una domanda all’anno la cifra non sarà congru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ato atto che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ra i Comuni della provincia di Firenze è stato sottoscritto, in data 20 novembre 2001 un protocollo d’intesa di aggiornamento per la gestione dei procedimenti di competenza dello Sportello Unico per le Attività Produttive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oltre la maggior parte dei comuni della provincia di Firenze hanno provveduto ad approvare lo stesso testo del suddetto regolamento di igiene degli alimenti e bevande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Considerato che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introduzione dei meccanismi di denuncia di inizio attività ha semplificato notevolmente le incombenze per le imprese ed i professionisti valorizzando il ruolo degli stessi e contemporaneamente accentuando l’importanza della vigilanza e del controllo sulle autocertificazioni prodot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entrata il vigore della legge regionale Toscana 7 febbraio 2005 n. 28  per la parte relativa agli esercizi commerciali di somministrazione di alimenti e bevande ha introdotto ulteriori elementi di novità là dove è stata unificata la tipologia dell’attività, rimandando di fatto al possesso dei requisiti igienico-sanitari la possibilità di svolgere un’attività piuttosto che un’alt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entrata in vigore del Regolamento CE 852/2004 che a partire dal 1° gennaio 2006, prevede l’obbligo per gli imprenditori di “notificare” ogni attività che esegua una qualsiasi delle fasi di produzione, trasformazione e distribuzione di alimenti ai fini della registrazione del relativo  stabil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on ci sono all’interno delle Amministrazioni Comunali figure professionali dotate delle competenze necessarie per effettuare i controlli e la vigilanza necessari a garantire le verifiche sul corretto svolgimento delle attività in questione, mentre tali verifiche rientrano appieno nelle competenze delle Aziende Sanitarie che inoltre sono dotate delle figure professionali competenti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Vista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la bozza trasmessa dallo Sportello Provinciale per gli Sportelli unici comunali per le attività produttive relativa ad una convenzione tra la Provincia di Firenze, l’Azienda Sanitaria 10 ed i Comuni della Provincia di Firenze, per i rapporti conseguenti alla approvazione del nuovo regolamento di igiene degli alimenti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levato che</w:t>
      </w:r>
      <w:r>
        <w:rPr>
          <w:sz w:val="22"/>
        </w:rPr>
        <w:t xml:space="preserve"> </w:t>
      </w:r>
      <w:r>
        <w:rPr>
          <w:rFonts w:cs="Tahoma" w:ascii="Tahoma" w:hAnsi="Tahoma"/>
        </w:rPr>
        <w:t>da tale atto si evince l’intenzione degli enti coinvolti dall’applicazione del citato regolamento di definire un regime transitorio di 2 (due) anni nell’ambito del quale garantire sistematicamente le verifiche igienico-sanitarie delle dichiarazioni di inizio attività relative alle attività</w:t>
      </w:r>
      <w:r>
        <w:rPr>
          <w:sz w:val="22"/>
        </w:rPr>
        <w:t xml:space="preserve"> di </w:t>
      </w:r>
      <w:r>
        <w:rPr>
          <w:rFonts w:cs="Tahoma" w:ascii="Tahoma" w:hAnsi="Tahoma"/>
        </w:rPr>
        <w:t>preparazione e produzione di sostanze alimentari, di cui all’art.2 della L.283/962 e D.P.R. 327/80 nonché la vigilanza igienico sanitaria a campione delle restanti attività rientranti nella normativa citata;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tenuto opportuno</w:t>
      </w:r>
      <w:r>
        <w:rPr>
          <w:sz w:val="22"/>
        </w:rPr>
        <w:t xml:space="preserve"> </w:t>
      </w:r>
      <w:r>
        <w:rPr>
          <w:rFonts w:cs="Tahoma" w:ascii="Tahoma" w:hAnsi="Tahoma"/>
        </w:rPr>
        <w:t>procedere in tal senso allo scopo di tutelare l’interesse pubblico a che le attività di produzione e preparazione di sostanze alimentari siano svolte nel rispetto di tutte le vigenti normativ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itenuto altresì</w:t>
      </w:r>
      <w:r>
        <w:rPr>
          <w:sz w:val="22"/>
        </w:rPr>
        <w:t xml:space="preserve"> </w:t>
      </w:r>
      <w:r>
        <w:rPr>
          <w:rFonts w:cs="Tahoma" w:ascii="Tahoma" w:hAnsi="Tahoma"/>
        </w:rPr>
        <w:t xml:space="preserve">equo definire una ripartizione degli oneri derivanti dallo svolgimento delle citate attività di controllo calcolata in maniera forfetaria e cioè nella misura del 75% dell’importo complessivo di cui alle prestazioni effettuate dalla ASL a favore del Comune per l’anno 2004, come da tabella allegata alla convenzione stessa;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0"/>
        </w:rPr>
        <w:t>Visto</w:t>
      </w:r>
      <w:r>
        <w:rPr>
          <w:sz w:val="22"/>
        </w:rPr>
        <w:t xml:space="preserve"> </w:t>
      </w:r>
      <w:r>
        <w:rPr>
          <w:rFonts w:cs="Tahoma" w:ascii="Tahoma" w:hAnsi="Tahoma"/>
          <w:sz w:val="20"/>
        </w:rPr>
        <w:t>l’art. 42 del T.U. delle leggi sull’ordinamento degli enti locali (D.Lgs. 267/2000)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Visto </w:t>
      </w:r>
      <w:r>
        <w:rPr>
          <w:rFonts w:cs="Tahoma" w:ascii="Tahoma" w:hAnsi="Tahoma"/>
          <w:sz w:val="20"/>
        </w:rPr>
        <w:t>il parere favorevole di regolarità tecnica espresso ai sensi dell’art.49 del D.Lgs.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Con</w:t>
      </w:r>
      <w:r>
        <w:rPr>
          <w:rFonts w:cs="Tahoma" w:ascii="Tahoma" w:hAnsi="Tahoma"/>
          <w:sz w:val="20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 approvare l’allegato A) schema di convenzione che costituisce parte integrant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di demandare al Responsabile dell’Area Tecnica l’assunzione di tutti gli atti conseguenti alla adozione del presente atto ivi compreso l’assunzione dell’impegno di spes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schema di convenzione per la disciplina dei rapporti con l’Azienda Sanitaria Locale in materia di vigilanza sull’igiene degli alim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.5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0/5/2006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Geom. </w:t>
      </w:r>
      <w:r>
        <w:rPr>
          <w:rFonts w:cs="Tahoma" w:ascii="Tahoma" w:hAnsi="Tahoma"/>
          <w:lang w:val="en-GB"/>
        </w:rPr>
        <w:t>Loris Agresti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2/6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3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00:00Z</dcterms:created>
  <dc:creator>COMUNE BARBERINO V.E.</dc:creator>
  <dc:description/>
  <cp:keywords/>
  <dc:language>en-US</dc:language>
  <cp:lastModifiedBy>Cosci Catiuscia</cp:lastModifiedBy>
  <cp:lastPrinted>2006-06-08T17:34:00Z</cp:lastPrinted>
  <dcterms:modified xsi:type="dcterms:W3CDTF">2006-06-12T10:58:00Z</dcterms:modified>
  <cp:revision>7</cp:revision>
  <dc:subject/>
  <dc:title>           PROPOSTA DI DELIBERAZIONE DELLA GIUNTA COMUNALE</dc:title>
</cp:coreProperties>
</file>