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3  del  26/9/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Mozione consiliare presentata dal gruppo Obiettivo Comune (prot.12857 del 21/9/2006) ad oggetto “Petizione popolare per il mantenimento del pediatra a Barberin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SEI del mese di SETTEMBRE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2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rFonts w:ascii="Tahoma" w:hAnsi="Tahoma" w:cs="Tahoma"/>
          <w:lang w:val="fr-FR"/>
        </w:rPr>
      </w:pPr>
      <w:r>
        <w:rPr>
          <w:rFonts w:cs="Tahoma" w:ascii="Tahoma" w:hAnsi="Tahoma"/>
          <w:lang w:val="fr-FR"/>
        </w:rPr>
        <w:t xml:space="preserve">Espone </w:t>
      </w:r>
      <w:r>
        <w:rPr>
          <w:rFonts w:cs="Tahoma" w:ascii="Tahoma" w:hAnsi="Tahoma"/>
          <w:b/>
          <w:u w:val="single"/>
          <w:lang w:val="fr-FR"/>
        </w:rPr>
        <w:t>il consigliere Mugnaini</w:t>
      </w:r>
      <w:r>
        <w:rPr>
          <w:rFonts w:cs="Tahoma" w:ascii="Tahoma" w:hAnsi="Tahoma"/>
          <w:lang w:val="fr-FR"/>
        </w:rPr>
        <w:t xml:space="preserve"> che lamenta la « caduta di stile » avuta questa volta dall’assessore Polidori che ha considerato la petizione come speculazione politica. Ricorda di essere una mamma, prima che consigliere, ed è preoccupata della salute dei bambini. Una pediatra non può occuparsi della salute di 1.800 bambini, tra i comuni di Barberino e Tavarnelle. Non è giusto che i consiglieri vengano a sapere queste cose dai giornali.</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ribadisce quanto detto dal consigliere Mugnaini: non si può considerare una  problematica strumentale quella di  attivarsi quando si viene a conoscenza di un problema. Il Presidente della commissione sanità non ha un ruolo istituzionale; è importante che abbia comunicazioni dalla maggioranza perchè non ha contatti istituzionali e di conseguenza non ha conoscenza diretta di una serie di informazioni.</w:t>
      </w:r>
    </w:p>
    <w:p>
      <w:pPr>
        <w:pStyle w:val="Normal"/>
        <w:jc w:val="both"/>
        <w:rPr>
          <w:rFonts w:ascii="Tahoma" w:hAnsi="Tahoma" w:cs="Tahoma"/>
          <w:i/>
          <w:i/>
          <w:lang w:val="fr-FR"/>
        </w:rPr>
      </w:pPr>
      <w:r>
        <w:rPr>
          <w:rFonts w:cs="Tahoma" w:ascii="Tahoma" w:hAnsi="Tahoma"/>
          <w:i/>
          <w:lang w:val="fr-FR"/>
        </w:rPr>
        <w:t>Il Sindaco si allontana alle ore 21.00. Presiede il consigliere Trentanovi.</w:t>
      </w:r>
    </w:p>
    <w:p>
      <w:pPr>
        <w:pStyle w:val="Normal"/>
        <w:jc w:val="both"/>
        <w:rPr>
          <w:rFonts w:ascii="Tahoma" w:hAnsi="Tahoma" w:cs="Tahoma"/>
        </w:rPr>
      </w:pPr>
      <w:r>
        <w:rPr>
          <w:rFonts w:cs="Tahoma" w:ascii="Tahoma" w:hAnsi="Tahoma"/>
        </w:rPr>
        <w:t>Fa presente che sono stati presi accordi in seno alla commissione per ottenere maggiori informazioni.</w:t>
      </w:r>
    </w:p>
    <w:p>
      <w:pPr>
        <w:pStyle w:val="Normal"/>
        <w:jc w:val="both"/>
        <w:rPr/>
      </w:pPr>
      <w:r>
        <w:rPr>
          <w:rFonts w:cs="Tahoma" w:ascii="Tahoma" w:hAnsi="Tahoma"/>
        </w:rPr>
        <w:t>Il consigliere Mugnaini chiede anche di sapere se l’attività di opposizione alla soppressione del posto viene fatta insieme al Comune di Tavarnelle.</w:t>
      </w:r>
    </w:p>
    <w:p>
      <w:pPr>
        <w:pStyle w:val="Normal"/>
        <w:jc w:val="both"/>
        <w:rPr/>
      </w:pPr>
      <w:r>
        <w:rPr>
          <w:rFonts w:cs="Tahoma" w:ascii="Tahoma" w:hAnsi="Tahoma"/>
          <w:b/>
          <w:u w:val="single"/>
        </w:rPr>
        <w:t xml:space="preserve">L’assessore Polidori </w:t>
      </w:r>
      <w:r>
        <w:rPr>
          <w:rFonts w:cs="Tahoma" w:ascii="Tahoma" w:hAnsi="Tahoma"/>
        </w:rPr>
        <w:t xml:space="preserve"> risponde  che la sua è stata una risposta ad un precedente comunicato polemico. Se non lo era hanno travisato i giornalisti. La riunione poteva essere fatta l’11 luglio. La raccolta di firme parte da presupposti sbagliati. Ricorda che questa Amministrazione ha migliorato il servizio del 118, il servizio di Guardia medica riportandolo nei giorni festivi e prefestivi a Tavarnelle, interventi sulla medicina scolastica  preventiva, i nuovi ambulatori a Marcialla, il miglioramento dell’assistenza estiva agli anziani con  erogazione  per la prima volta di integratori minerali ecc..</w:t>
      </w:r>
    </w:p>
    <w:p>
      <w:pPr>
        <w:pStyle w:val="Normal"/>
        <w:jc w:val="both"/>
        <w:rPr>
          <w:rFonts w:ascii="Tahoma" w:hAnsi="Tahoma" w:cs="Tahoma"/>
        </w:rPr>
      </w:pPr>
      <w:r>
        <w:rPr>
          <w:rFonts w:cs="Tahoma" w:ascii="Tahoma" w:hAnsi="Tahoma"/>
        </w:rPr>
        <w:t xml:space="preserve">Non c’è mai stata una convenzione per il secondo pediatra; è sempre stato un incarico. </w:t>
      </w:r>
    </w:p>
    <w:p>
      <w:pPr>
        <w:pStyle w:val="Normal"/>
        <w:jc w:val="both"/>
        <w:rPr>
          <w:rFonts w:ascii="Tahoma" w:hAnsi="Tahoma" w:cs="Tahoma"/>
        </w:rPr>
      </w:pPr>
      <w:r>
        <w:rPr>
          <w:rFonts w:cs="Tahoma" w:ascii="Tahoma" w:hAnsi="Tahoma"/>
        </w:rPr>
        <w:t>Precisa di essersi attivato facendo una lettera al responsabile della specialistica convenzionata.</w:t>
      </w:r>
    </w:p>
    <w:p>
      <w:pPr>
        <w:pStyle w:val="Normal"/>
        <w:jc w:val="both"/>
        <w:rPr/>
      </w:pPr>
      <w:r>
        <w:rPr>
          <w:rFonts w:cs="Tahoma" w:ascii="Tahoma" w:hAnsi="Tahoma"/>
        </w:rPr>
        <w:t>Per le leggi, per Tavarnelle e Barberino sarebbe sufficiente un solo pediatra. Il secondo incarico fu dato perché la pediatra di Tavarnelle si rifiutava di venire a Barberino. Adesso anche il responsabile della specialistica convenzionata ha cambiato opinione, tanto che da ottobre l’incarico è stato prorogato fino a gennaio.</w:t>
      </w:r>
    </w:p>
    <w:p>
      <w:pPr>
        <w:pStyle w:val="Normal"/>
        <w:jc w:val="both"/>
        <w:rPr>
          <w:rFonts w:ascii="Tahoma" w:hAnsi="Tahoma" w:cs="Tahoma"/>
        </w:rPr>
      </w:pPr>
      <w:r>
        <w:rPr>
          <w:rFonts w:cs="Tahoma" w:ascii="Tahoma" w:hAnsi="Tahoma"/>
        </w:rPr>
        <w:t>Si è mossa anche la Società della Salute, area Sud Est, che caldeggia la proroga allo stesso medico, in attesa di nuove disposizioni dalla Regione. E’ dispiaciuto di non aver potuto rispondere alle persone della precedente petizione del 25 agosto, perché non erano indicati i recapiti. L’argomento poteva essere affrontato in commissione sanità senza allarmare nessuno.</w:t>
      </w:r>
    </w:p>
    <w:p>
      <w:pPr>
        <w:pStyle w:val="Normal"/>
        <w:jc w:val="both"/>
        <w:rPr>
          <w:rFonts w:ascii="Tahoma" w:hAnsi="Tahoma" w:cs="Tahoma"/>
          <w:i/>
          <w:i/>
        </w:rPr>
      </w:pPr>
      <w:r>
        <w:rPr>
          <w:rFonts w:cs="Tahoma" w:ascii="Tahoma" w:hAnsi="Tahoma"/>
          <w:i/>
        </w:rPr>
        <w:t>Rientra il Sindaco alle ore 21.10.</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risponde che a lei risulta che il ragionamento sia stato diverso; chiede come mai non si sanno queste informazioni, sia in qualità di consiglieri sia in quanto Presidente della commissione sanità. La petizione dà la forza per combattere. Chiede perché la preoccupazione esistente dal momento che la prima pediatra era andata via a gennaio non è stata condivisa con i consiglieri di minoranza. In tal caso la minoranza si sarebbe rivolta in modo diverso ai cittadini. Ricorda che a suo tempo, quando fu chiesto, nessuno rispose che la pediatra era provvisoria.</w:t>
      </w:r>
    </w:p>
    <w:p>
      <w:pPr>
        <w:pStyle w:val="Normal"/>
        <w:jc w:val="both"/>
        <w:rPr/>
      </w:pPr>
      <w:r>
        <w:rPr>
          <w:rFonts w:cs="Tahoma" w:ascii="Tahoma" w:hAnsi="Tahoma"/>
          <w:b/>
          <w:u w:val="single"/>
        </w:rPr>
        <w:t>L’assessore Polidori</w:t>
      </w:r>
      <w:r>
        <w:rPr>
          <w:rFonts w:cs="Tahoma" w:ascii="Tahoma" w:hAnsi="Tahoma"/>
        </w:rPr>
        <w:t xml:space="preserve"> ribadisce che è stato dato l’incarico perché Barberino è stata definita sede disagiata per i motivi già spiegati.</w:t>
      </w:r>
    </w:p>
    <w:p>
      <w:pPr>
        <w:pStyle w:val="Normal"/>
        <w:jc w:val="both"/>
        <w:rPr/>
      </w:pPr>
      <w:r>
        <w:rPr>
          <w:rFonts w:cs="Tahoma" w:ascii="Tahoma" w:hAnsi="Tahoma"/>
          <w:b/>
          <w:u w:val="single"/>
        </w:rPr>
        <w:t>Il consigliere Bagaggiolo</w:t>
      </w:r>
      <w:r>
        <w:rPr>
          <w:rFonts w:cs="Tahoma" w:ascii="Tahoma" w:hAnsi="Tahoma"/>
        </w:rPr>
        <w:t xml:space="preserve"> precisa che comunque l’informazione che la minoranza ha dato ai cittadini era giusta; non si sapevano gli interventi che l’Amministrazione stava portando avanti.</w:t>
      </w:r>
    </w:p>
    <w:p>
      <w:pPr>
        <w:pStyle w:val="Normal"/>
        <w:jc w:val="both"/>
        <w:rPr/>
      </w:pPr>
      <w:r>
        <w:rPr>
          <w:rFonts w:cs="Tahoma" w:ascii="Tahoma" w:hAnsi="Tahoma"/>
          <w:b/>
          <w:u w:val="single"/>
        </w:rPr>
        <w:t>Il consigliere Rossi</w:t>
      </w:r>
      <w:r>
        <w:rPr>
          <w:rFonts w:cs="Tahoma" w:ascii="Tahoma" w:hAnsi="Tahoma"/>
        </w:rPr>
        <w:t xml:space="preserve"> risponde che anche la minoranza ha una funzione attiva: avrebbe potuto chiedere agli uffici cosa stava succedendo. Domanda se si vuol fare i muscoli sulla testa della gente o se si vuole risolvere un problema. Crede che l’importante sia  trovare una soluzione, ma non si può portare avanti una mozione così come è stata impostata; le premesse non sono sicuramente le migliori per procedere.</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dichiara che non voleva fare una riflessione politica; la minoranza è partecipe fino a quando la partecipazione è richiesta dal Consiglio Comunale. Fa presente di arrivare tutte le volte trafelata alle riunioni del Consiglio Comunale. I rapporti vanno costruiti. La minoranza ha il diritto di trovare le modalità di parlare con i cittadini. L’assessore ha fatto riferimento ad alcuni servizi come il 118 che è stato un episodio di una gravità estrema, perché quell’accordo precisa di averlo cercato quando era assessore e di averlo scritto e siccome non c’era il “colore politico” non è stato concluso. La successiva firma è stato un atto conclusivo di un iter iniziato e portato avanti dalla precedente amministrazione e che solo per volontà politica non era stato mai concluso.</w:t>
      </w:r>
    </w:p>
    <w:p>
      <w:pPr>
        <w:pStyle w:val="Normal"/>
        <w:jc w:val="both"/>
        <w:rPr>
          <w:rFonts w:ascii="Tahoma" w:hAnsi="Tahoma" w:cs="Tahoma"/>
          <w:i/>
          <w:i/>
        </w:rPr>
      </w:pPr>
      <w:r>
        <w:rPr>
          <w:rFonts w:cs="Tahoma" w:ascii="Tahoma" w:hAnsi="Tahoma"/>
          <w:b/>
          <w:u w:val="single"/>
        </w:rPr>
        <w:t>Il consigliere Mugnaini</w:t>
      </w:r>
      <w:r>
        <w:rPr>
          <w:rFonts w:cs="Tahoma" w:ascii="Tahoma" w:hAnsi="Tahoma"/>
        </w:rPr>
        <w:t xml:space="preserve"> ritorna all’oggetto della mozione. Precisa che la lettera dell’8 agosto è stata comunque in ritardo rispetto alla notizia, visto che la minoranza lo sapeva già da giugno. Pensa che forse le firme danno noia, perché la minoranza ha fatto una lavoro che forse voleva fare la maggioranza. Ribadisce che cose così importanti si comunicano. Se il problema è dimostrare la sede disagiata, si dica all’altra pediatra di non riaprire l’ambulatorio a Barberino visto che per quattro anni non lo ha aperto perché diceva di non avere utenza.</w:t>
      </w:r>
    </w:p>
    <w:p>
      <w:pPr>
        <w:pStyle w:val="Normal"/>
        <w:jc w:val="both"/>
        <w:rPr>
          <w:rFonts w:ascii="Tahoma" w:hAnsi="Tahoma" w:cs="Tahoma"/>
        </w:rPr>
      </w:pPr>
      <w:r>
        <w:rPr>
          <w:rFonts w:cs="Tahoma" w:ascii="Tahoma" w:hAnsi="Tahoma"/>
        </w:rPr>
        <w:t>Propone di lavorare anche su questo fronte. Ribadisce che se le firme rappresentano una forza, vanno sfruttate. Sicuramente va trovava una soluzione.</w:t>
      </w:r>
    </w:p>
    <w:p>
      <w:pPr>
        <w:pStyle w:val="Normal"/>
        <w:jc w:val="both"/>
        <w:rPr/>
      </w:pPr>
      <w:r>
        <w:rPr>
          <w:rFonts w:cs="Tahoma" w:ascii="Tahoma" w:hAnsi="Tahoma"/>
          <w:b/>
          <w:u w:val="single"/>
        </w:rPr>
        <w:t>Il consigliere Bagaggiolo</w:t>
      </w:r>
      <w:r>
        <w:rPr>
          <w:rFonts w:cs="Tahoma" w:ascii="Tahoma" w:hAnsi="Tahoma"/>
        </w:rPr>
        <w:t xml:space="preserve"> si riserva di affrontare il problema in conferenza capigruppo perché, per quanto riguarda il gruppo, comunica di dimettersi da tutte le commissioni consiliari.</w:t>
      </w:r>
    </w:p>
    <w:p>
      <w:pPr>
        <w:pStyle w:val="Normal"/>
        <w:jc w:val="both"/>
        <w:rPr/>
      </w:pPr>
      <w:r>
        <w:rPr>
          <w:rFonts w:cs="Tahoma" w:ascii="Tahoma" w:hAnsi="Tahoma"/>
          <w:b/>
          <w:u w:val="single"/>
        </w:rPr>
        <w:t>Il Sindaco</w:t>
      </w:r>
      <w:r>
        <w:rPr>
          <w:rFonts w:cs="Tahoma" w:ascii="Tahoma" w:hAnsi="Tahoma"/>
        </w:rPr>
        <w:t xml:space="preserve"> precisa che la maggioranza non è gelosa, ma se le firme sono state raccolte all’11 luglio non si accetta che l’opposizione dica di non aver fatto il tentativo di svolgere un ruolo politico.</w:t>
      </w:r>
    </w:p>
    <w:p>
      <w:pPr>
        <w:pStyle w:val="Normal"/>
        <w:jc w:val="both"/>
        <w:rPr>
          <w:rFonts w:ascii="Tahoma" w:hAnsi="Tahoma" w:cs="Tahoma"/>
        </w:rPr>
      </w:pPr>
      <w:r>
        <w:rPr>
          <w:rFonts w:cs="Tahoma" w:ascii="Tahoma" w:hAnsi="Tahoma"/>
        </w:rPr>
        <w:t>I consiglieri di minoranza potevano passare dagli uffici del Comune a chiedere cosa stesse succedendo, cosa che, per esempio è stata fatta quando si discuteva della costruzione della rotatoria. Non è vero che il presidente della commissione Sanità non ha un ruolo istituzionale; ha il potere di convocare la commissione ed anche l’assessore per informarsi. Poteva farlo per tempo e invece lo ha fatto solo oggi.</w:t>
      </w:r>
    </w:p>
    <w:p>
      <w:pPr>
        <w:pStyle w:val="Normal"/>
        <w:jc w:val="both"/>
        <w:rPr/>
      </w:pPr>
      <w:r>
        <w:rPr>
          <w:rFonts w:cs="Tahoma" w:ascii="Tahoma" w:hAnsi="Tahoma"/>
        </w:rPr>
        <w:t>Il Sindaco precisa che nell’articolo uscito sul giornale la minoranza afferma che l’amministrazione se ne sta zitta senza prima informarsi di cosa abbia nel frattempo fatto e questa è la dimostrazione della strumentalizzazione politica: prima si mette in cattiva luce l’avversario a prescindere, poi si offre collaborazione. Infatti la petizione inizia con una pesante critica riferita alla situazione attuale dei servizi sanitari e quindi di conseguenza è rivolta all’attuale amministrazione. La maggioranza è convinta che sia assolutamente legittimo il diritto di critica, ma altrettanto convinta che la petizione così impostata è una strumentalizzazione politica di un problema reale come quello del pediatra.</w:t>
      </w:r>
    </w:p>
    <w:p>
      <w:pPr>
        <w:pStyle w:val="Normal"/>
        <w:jc w:val="both"/>
        <w:rPr/>
      </w:pPr>
      <w:r>
        <w:rPr>
          <w:rFonts w:cs="Tahoma" w:ascii="Tahoma" w:hAnsi="Tahoma"/>
        </w:rPr>
        <w:t>La maggioranza vuole comunque capitalizzare le firme raccolte e trovare una soluzione perché la mozione venga votata da tutto il Consiglio, ma non può accettare che la mozione richiami integralmente il testo della petizione; questo significherebbe ammettere che a Barberino tutti i servizi sanitari non funzionano e su questo personalmente dichiara di non essere d’accordo.</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si chiede come si faccia a cambiare il testo di una mozione sottoscritta da 200 cittadini.</w:t>
      </w:r>
    </w:p>
    <w:p>
      <w:pPr>
        <w:pStyle w:val="Normal"/>
        <w:jc w:val="both"/>
        <w:rPr>
          <w:rFonts w:ascii="Tahoma" w:hAnsi="Tahoma" w:cs="Tahoma"/>
        </w:rPr>
      </w:pPr>
      <w:r>
        <w:rPr>
          <w:rFonts w:cs="Tahoma" w:ascii="Tahoma" w:hAnsi="Tahoma"/>
          <w:b/>
          <w:u w:val="single"/>
        </w:rPr>
        <w:t>Il Sindaco</w:t>
      </w:r>
      <w:r>
        <w:rPr>
          <w:rFonts w:cs="Tahoma" w:ascii="Tahoma" w:hAnsi="Tahoma"/>
        </w:rPr>
        <w:t xml:space="preserve"> ribadisce che se il testo della petizione si riferisce a tutti i servizi sociali, lui non è d’accordo a votare la mozione così come presentata. Ritiene che non si può cambiare il testo della petizione ma si possa precisare nella mozione che si accolgono solo certe parti del testo della mozione.</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ritiene che l’Amministrazione probabilmente ha operato un eccesso di “coda di paglia”; ritiene che i giornalisti facciano bene il proprio lavoro. Ritiene anche che i cittadini che hanno sottoscritto la petizione non abbiano trovato polemico il tono con il quale ci si riferiva alla qualità dei servizi sociali. La carenza, richiamata nella petizione era riferita ad una storia di svendita di alcuni servizi sanitari che a suo tempo furono trasferiti a Tavarnelle. E’ del parere che all’ASL non interessi nulla della salute dei cittadini, mentre ai Sindaci interessa e questi problemi vengono affrontati in seno alla Conferenza dei Sindaci dove l’ASL normalmente prova a ridurre o modificare in peggio i servizi offerti. Ritiene che l’assessore Polidori non ha ricevuto la notizia della soppressione dell’incarico alla Pediatra in anteprima significa che probabilmente la minoranza ha attualmente maggiori contatti o che anche quando erano loro a governare ne avevano di più che ora. </w:t>
      </w:r>
    </w:p>
    <w:p>
      <w:pPr>
        <w:pStyle w:val="Normal"/>
        <w:jc w:val="both"/>
        <w:rPr/>
      </w:pPr>
      <w:r>
        <w:rPr>
          <w:rFonts w:cs="Tahoma" w:ascii="Tahoma" w:hAnsi="Tahoma"/>
          <w:b/>
          <w:u w:val="single"/>
        </w:rPr>
        <w:t>Il Sindaco</w:t>
      </w:r>
      <w:r>
        <w:rPr>
          <w:rFonts w:cs="Tahoma" w:ascii="Tahoma" w:hAnsi="Tahoma"/>
        </w:rPr>
        <w:t xml:space="preserve"> precisa che quello che non è accettabile è soprattutto il primo capoverso della petizione e propone al consiglio di modificare il testo della mozione per giungere ad una votazione unanime.</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dà lettura di tutta la petizione. Precisa che quando la minoranza raccoglie le firme è un regalo al Sindaco e agli assessori perché vadano al consiglio della Società della Salute avendo la forza necessaria per non andar via fino a quando non si ottiene il secondo pediatra.</w:t>
      </w:r>
    </w:p>
    <w:p>
      <w:pPr>
        <w:pStyle w:val="Normal"/>
        <w:jc w:val="both"/>
        <w:rPr>
          <w:rFonts w:ascii="Tahoma" w:hAnsi="Tahoma" w:cs="Tahoma"/>
        </w:rPr>
      </w:pPr>
      <w:r>
        <w:rPr>
          <w:rFonts w:cs="Tahoma" w:ascii="Tahoma" w:hAnsi="Tahoma"/>
        </w:rPr>
        <w:t>L’articolo apparso sul giornale è una “caduta di stile” per l’assessore che la minoranza riteneva il migliore di tutti, perché è stato frainteso, forse volutamente, perché quando si è in difficoltà di solito si attacca.</w:t>
      </w:r>
    </w:p>
    <w:p>
      <w:pPr>
        <w:pStyle w:val="Normal"/>
        <w:jc w:val="both"/>
        <w:rPr>
          <w:rFonts w:ascii="Tahoma" w:hAnsi="Tahoma" w:cs="Tahoma"/>
        </w:rPr>
      </w:pPr>
      <w:r>
        <w:rPr>
          <w:rFonts w:cs="Tahoma" w:ascii="Tahoma" w:hAnsi="Tahoma"/>
        </w:rPr>
        <w:t>Chiede all’assessore di ritrattare quanto dichiarato sul giornale, anche per i toni usati nei confronti del consigliere Bagaggiolo e di sé stesso. Ribadisce l’impegno della minoranza a collaborare per tutti i servizi alla persona; a loro non interessa sparare a zero, ma collaborare per migliorare.</w:t>
      </w:r>
    </w:p>
    <w:p>
      <w:pPr>
        <w:pStyle w:val="Normal"/>
        <w:jc w:val="both"/>
        <w:rPr>
          <w:rFonts w:ascii="Tahoma" w:hAnsi="Tahoma" w:cs="Tahoma"/>
        </w:rPr>
      </w:pPr>
      <w:r>
        <w:rPr>
          <w:rFonts w:cs="Tahoma" w:ascii="Tahoma" w:hAnsi="Tahoma"/>
        </w:rPr>
        <w:t>Preannuncia che anche su altri problemi la minoranza raccoglierà petizione, che devono essere viste da una maggioranza intelligente come una forza da sfruttare. Chiede alla maggioranza uno sforzo nel votare la mozione nell’interesse di tutti i cittadini.</w:t>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fa presente che esiste un problema che rappresenta il presupposto per il quale la soluzione è quella di votare la mozione all’unanimità. Rivolge a tutti l’appello di rimanere su posizioni accettabili tutte le volte che si esce sui giornali. Molte persone leggendo i giornali e la petizione gli hanno chiesto perchè il Comune volesse mandar via la Pediatra. La maggioranza sarebbe ingenua a non pensare che non c’era una strategia politica della minoranza; crede che le firme diano sicuramente forza alla soluzione del problema, ma se non ci fossero state sarebbe stato meglio. Auspica che venga trovato un accordo su un testo condiviso.</w:t>
      </w:r>
    </w:p>
    <w:p>
      <w:pPr>
        <w:pStyle w:val="Normal"/>
        <w:jc w:val="both"/>
        <w:rPr/>
      </w:pPr>
      <w:r>
        <w:rPr>
          <w:rFonts w:cs="Tahoma" w:ascii="Tahoma" w:hAnsi="Tahoma"/>
          <w:b/>
          <w:u w:val="single"/>
        </w:rPr>
        <w:t>Il consigliere Rossi</w:t>
      </w:r>
      <w:r>
        <w:rPr>
          <w:rFonts w:cs="Tahoma" w:ascii="Tahoma" w:hAnsi="Tahoma"/>
        </w:rPr>
        <w:t xml:space="preserve"> auspicando di andare ad una mozione unitaria  suggerisce di modificare la mozione puntualizzando che quando si parla di carenza del servizio sanitario ci si riferisce all’oggetto della petizione quindi al solo servizio pediatrico  e propone di modificarla in tal sens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opo una breve discussione </w:t>
      </w:r>
      <w:r>
        <w:rPr>
          <w:rFonts w:cs="Tahoma" w:ascii="Tahoma" w:hAnsi="Tahoma"/>
          <w:b/>
          <w:u w:val="single"/>
        </w:rPr>
        <w:t>il consigliere Mugnaini</w:t>
      </w:r>
      <w:r>
        <w:rPr>
          <w:rFonts w:cs="Tahoma" w:ascii="Tahoma" w:hAnsi="Tahoma"/>
        </w:rPr>
        <w:t xml:space="preserve"> dà lettura della mozione con le modifiche apportat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a la mozione presentata dal gruppo consiliare Obiettivo Comune (prot.12857 del 21/9/2006) ad oggetto “Petizione popolare per il mantenimento del pediatra a Barberino” nel testo che si allega alla presente quale parte integrante e sostanziale (</w:t>
      </w:r>
      <w:r>
        <w:rPr>
          <w:rFonts w:cs="Tahoma" w:ascii="Tahoma" w:hAnsi="Tahoma"/>
          <w:i/>
        </w:rPr>
        <w:t>allegato A</w:t>
      </w:r>
      <w:r>
        <w:rPr>
          <w:rFonts w:cs="Tahoma" w:ascii="Tahoma" w:hAnsi="Tahoma"/>
        </w:rPr>
        <w:t>);</w:t>
      </w:r>
    </w:p>
    <w:p>
      <w:pPr>
        <w:pStyle w:val="Normal"/>
        <w:jc w:val="both"/>
        <w:rPr/>
      </w:pPr>
      <w:r>
        <w:rPr>
          <w:rFonts w:cs="Tahoma" w:ascii="Tahoma" w:hAnsi="Tahoma"/>
        </w:rPr>
        <w:tab/>
        <w:t>Preso atto delle modifiche apportate al testo, che si allega quale parte integrante e sostanziale (</w:t>
      </w:r>
      <w:r>
        <w:rPr>
          <w:rFonts w:cs="Tahoma" w:ascii="Tahoma" w:hAnsi="Tahoma"/>
          <w:i/>
        </w:rPr>
        <w:t>allegato B</w:t>
      </w:r>
      <w:r>
        <w:rPr>
          <w:rFonts w:cs="Tahoma" w:ascii="Tahoma" w:hAnsi="Tahoma"/>
        </w:rPr>
        <w:t>);</w:t>
      </w:r>
    </w:p>
    <w:p>
      <w:pPr>
        <w:pStyle w:val="Normal"/>
        <w:jc w:val="both"/>
        <w:rPr>
          <w:rFonts w:ascii="Tahoma" w:hAnsi="Tahoma" w:cs="Tahoma"/>
        </w:rPr>
      </w:pPr>
      <w:r>
        <w:rPr>
          <w:rFonts w:cs="Tahoma" w:ascii="Tahoma" w:hAnsi="Tahoma"/>
        </w:rPr>
        <w:tab/>
        <w:t>In conformità con la seguente votazzione resa nelle forme di legg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4</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a mozione in oggetto nel testo allegato B).</w:t>
      </w:r>
    </w:p>
    <w:p>
      <w:pPr>
        <w:pStyle w:val="Normal"/>
        <w:jc w:val="both"/>
        <w:rPr>
          <w:rFonts w:ascii="Tahoma" w:hAnsi="Tahoma" w:cs="Tahoma"/>
        </w:rPr>
      </w:pPr>
      <w:r>
        <w:rPr>
          <w:rFonts w:cs="Tahoma" w:ascii="Tahoma" w:hAnsi="Tahoma"/>
        </w:rPr>
      </w:r>
      <w:r>
        <w:br w:type="page"/>
      </w:r>
    </w:p>
    <w:p>
      <w:pPr>
        <w:pStyle w:val="Normal"/>
        <w:ind w:firstLine="709"/>
        <w:jc w:val="right"/>
        <w:rPr>
          <w:i/>
          <w:i/>
          <w:sz w:val="28"/>
        </w:rPr>
      </w:pPr>
      <w:r>
        <w:rPr>
          <w:i/>
          <w:sz w:val="28"/>
        </w:rPr>
        <w:t>Testo approvato dal Consiglio Comunale    (allegato B)</w:t>
      </w:r>
    </w:p>
    <w:p>
      <w:pPr>
        <w:pStyle w:val="Normal"/>
        <w:ind w:left="360" w:hanging="0"/>
        <w:jc w:val="both"/>
        <w:rPr>
          <w:rFonts w:ascii="Tahoma" w:hAnsi="Tahoma" w:cs="Tahoma"/>
          <w:i/>
          <w:i/>
          <w:sz w:val="28"/>
        </w:rPr>
      </w:pPr>
      <w:r>
        <w:rPr>
          <w:rFonts w:cs="Tahoma" w:ascii="Tahoma" w:hAnsi="Tahoma"/>
          <w:i/>
          <w:sz w:val="28"/>
        </w:rPr>
      </w:r>
    </w:p>
    <w:p>
      <w:pPr>
        <w:pStyle w:val="TextBody"/>
        <w:jc w:val="center"/>
        <w:rPr>
          <w:rFonts w:ascii="Tahoma" w:hAnsi="Tahoma" w:cs="Tahoma"/>
          <w:b/>
          <w:b/>
          <w:bCs/>
          <w:sz w:val="20"/>
        </w:rPr>
      </w:pPr>
      <w:r>
        <w:rPr>
          <w:rFonts w:cs="Tahoma" w:ascii="Tahoma" w:hAnsi="Tahoma"/>
          <w:b/>
          <w:bCs/>
          <w:sz w:val="20"/>
        </w:rPr>
        <w:t>IL CONSIGLIO COMUNALE</w:t>
      </w:r>
    </w:p>
    <w:p>
      <w:pPr>
        <w:pStyle w:val="TextBody"/>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ab/>
        <w:t>Vista la petizione promossa e redatta ai sensi dell’art.60 del vigente Statuto Comunale volta a mantenere il posto di pediatra a Barberino;</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Preso atto che tale petizione è stata sottoscritta da 200 cittadini;</w:t>
      </w:r>
    </w:p>
    <w:p>
      <w:pPr>
        <w:pStyle w:val="Normal"/>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Visto che in data 14 settembre il consigliere Isabella Mugnaini del gruppo Obiettivo Comune, nel consegnare le firme al protocollo comunale ha richiesto l’inserimento di una discussione sull’argomento ai sensi dell’art. 60 comma 6 dello Statuto Comunale;</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ab/>
        <w:t>Ritenuto opportuno che il Consiglio Comunale si esprima in merito con propria votazione;</w:t>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ab/>
        <w:t>Richiamato il testo della petizione che si accoglie integralmente sia nella premessa che nella risoluzione, precisando che le carenze indicate sono da intendersi riferite al servizio pediatrico.</w:t>
      </w:r>
    </w:p>
    <w:p>
      <w:pPr>
        <w:pStyle w:val="TextBody"/>
        <w:jc w:val="both"/>
        <w:rPr>
          <w:rFonts w:ascii="Tahoma" w:hAnsi="Tahoma" w:cs="Tahoma"/>
          <w:sz w:val="20"/>
        </w:rPr>
      </w:pPr>
      <w:r>
        <w:rPr>
          <w:rFonts w:cs="Tahoma" w:ascii="Tahoma" w:hAnsi="Tahoma"/>
          <w:sz w:val="20"/>
        </w:rPr>
      </w:r>
    </w:p>
    <w:p>
      <w:pPr>
        <w:pStyle w:val="TextBody"/>
        <w:jc w:val="center"/>
        <w:rPr>
          <w:rFonts w:ascii="Tahoma" w:hAnsi="Tahoma" w:cs="Tahoma"/>
          <w:b/>
          <w:b/>
          <w:bCs/>
          <w:sz w:val="20"/>
        </w:rPr>
      </w:pPr>
      <w:r>
        <w:rPr>
          <w:rFonts w:cs="Tahoma" w:ascii="Tahoma" w:hAnsi="Tahoma"/>
          <w:b/>
          <w:bCs/>
          <w:sz w:val="20"/>
        </w:rPr>
        <w:t>INVITA</w:t>
      </w:r>
    </w:p>
    <w:p>
      <w:pPr>
        <w:pStyle w:val="TextBody"/>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 il Sindaco e l’Amministrazione Comunale, anche in virtù della loro partecipazione attiva alla Società della Salute, a impegnarsi affinché tale servizio sia mantenuto sul nostro territorio e che il posto di pediatra aggiuntivo istituito nel 2002 venga al più presto ricoperto in via definitiva;</w:t>
      </w:r>
    </w:p>
    <w:p>
      <w:pPr>
        <w:pStyle w:val="TextBody"/>
        <w:jc w:val="both"/>
        <w:rPr>
          <w:rFonts w:ascii="Tahoma" w:hAnsi="Tahoma" w:cs="Tahoma"/>
          <w:sz w:val="20"/>
        </w:rPr>
      </w:pPr>
      <w:r>
        <w:rPr>
          <w:rFonts w:cs="Tahoma" w:ascii="Tahoma" w:hAnsi="Tahoma"/>
          <w:sz w:val="20"/>
        </w:rPr>
        <w:t>- a disporre l’invio delle firme alle sedi istituzionali competenti, Assessore al Diritto alla Salute della Regione Toscana, Presidente Società della Salute Sud Est, Direttore Generale della A.S.L., al Direttore del Servizio  Convenzione A.S.L., Direttore Società della Salute Sud Est.</w:t>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rPr>
        <w:tab/>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7/10/2006</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6:48:00Z</dcterms:created>
  <dc:creator>COMUNE BARBERINO V.E.</dc:creator>
  <dc:description/>
  <cp:keywords/>
  <dc:language>en-US</dc:language>
  <cp:lastModifiedBy>Cosci Catiuscia</cp:lastModifiedBy>
  <cp:lastPrinted>2006-10-11T09:00:00Z</cp:lastPrinted>
  <dcterms:modified xsi:type="dcterms:W3CDTF">2006-10-16T11:25:00Z</dcterms:modified>
  <cp:revision>6</cp:revision>
  <dc:subject/>
  <dc:title>           PROPOSTA DI DELIBERAZIONE DELLA GIUNTA COMUNALE</dc:title>
</cp:coreProperties>
</file>