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. 4 del 21 febbraio 2006</w:t>
      </w:r>
    </w:p>
    <w:p>
      <w:pPr>
        <w:pStyle w:val="Testonormal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pprovazione verbali sedute precedent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UNO del mese di  FEBBRAIO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RI MAU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, Cencetti Giacomo. 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Manola Parrini</w:t>
      </w:r>
      <w:r>
        <w:rPr>
          <w:rFonts w:cs="Tahoma" w:ascii="Tahoma" w:hAnsi="Tahoma"/>
        </w:rPr>
        <w:t xml:space="preserve"> chiede di rettificare e integrare il proprio intervento riportato sul verbale n.116 del 30/11/2005. Dà lettura dell’intervento originale e consegna il documento al Segretario, documento che viene depositato in atti e il cui contenuto si riporta di seguit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&lt; </w:t>
      </w:r>
      <w:r>
        <w:rPr>
          <w:rFonts w:cs="Tahoma" w:ascii="Tahoma" w:hAnsi="Tahoma"/>
        </w:rPr>
        <w:t>Un anno fa è circolato un volantino di Obiettivo Comune titolato “Sorprese di fine anno” riferite, si legge, “alla premiata ditta Semplici &amp; Co” e che finiva con la seguente domanda: “…. Se continuiamo a perdere finanziamenti e fondi su progetti che erano già attivati, cosa succederà quando i fondi dovranno andare a cercarseli ?”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ntro nel merito di quanto trattato in quel volantino perché già ampiamente affrontato e spiegato in occasione di altri consigli comunal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vece, partendo da quella domanda, ho voluto vedere cosa è successo ogg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ggo velocemente quello che è venuto fuori dalla mia ricerca:</w:t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- Bilancio di previsione 2005 (fine febbraio 2005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rono indicati 300.000,00 €  per contributo da Regione Toscana per Asilo Nido              € 300.000,00</w:t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- Variazione a maggio 200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cremento dei suddetti € 300.000,00 di € 9.200.00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olidato contributo Regione Toscana                                                                     €     9.2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ibuto da privati per iniziative Cooperazione Internazionale (aggiunti agli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€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.000,00 previsti dal Comune                                                                                 €       5.0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- Variazione del 28 settembre 200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stra quota contributo da Regione Toscana per gestione associata                             €     129.700,00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tributo da Provincia di Firenze per messa in sicurezza Via Cassia                             €       15.0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ibuto statale per messa in sicurezza Via Cassia                                                   €     150.0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ibuto da fondi europei per sistemazione Cupola                                                  €       15.7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ibuto Eurochianti per sito web e guida del viaggiatore                                         €         6.2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- Oggi: 30 novembre 200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storno quota parte per gestione associata da Comune di Tavarnelle                          €       17.000,00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tributo fondazione MPS per Asilo Nido  (particolarmente importante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 gradito perché di solito il M.P.S. agevola iniziative dei comuni nella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ovincia di Siena)                                                                                                 €      150.0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 ______________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indi, già in bilancio ci sono                                                                                 €      797.800,00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i sono poi € 35.000,00 di contributi ottenuti a fronte della realizzazione di fognature nella zona industriale, già certi, ma non ancora iscritti in bilanc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 sono poi i contributi per iniziative con altri comuni, qual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ercorso pedonale da realizzare con Tavarnelle – investimento complessivo di € 400.000,00 a fronte del quale ci sono € 200.000,00 di contributo (complessivo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.2 progetti con 8 comuni del Chianti per:  - recupero di manufatti minori; una carta di sostegno dell’agricoltura.   Contributi complessivi:   € 120.000,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.1 progetto con Tavarnelle e S. Casciano per la realizzazione di Agenda 21 – contributo di € 75.000,0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30 settembre 20005 è stato inoltre siglato, proprio in questa sala, un protocollo fra la Provincia di Firenze, il Comune di Barberino e il Comune di Tavarnelle per la realizzazione della scuola materna per   € 400.000,00 e un protocollo, solo con il Comune di Barberino per la scuola elementare per € 300.000,00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redo proprio che queste siano le vere “sorprese di fine anno” con le quali questa Amministrazione risponde ai cittadini !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questo punto finisco io con una domanda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isti tutti questi contributi ottenuti, a quando la realizzazione delle relative opere? &gt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a a votazione la richiesta di integrazione e rettifica del consigliere Parrini relativa al verbale n.116 del 30/11/2005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l verbale n.116 del 30/11/2005 con l’integrazione e la rettifica richiesta dal consigliere Parrini in merito al proprio interven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del:  7/11/2005, 30/11/2005, 19/12/2005, 27/1/2006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non ci sono altre osservazioni in meri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LIBERA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pprovare i verbali delle sedute precedenti del: 7/11/2005, 30/11/2005, 19/12/2005, 27/1/2006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consigliere Bazzani</w:t>
      </w:r>
      <w:r>
        <w:rPr>
          <w:rFonts w:cs="Tahoma" w:ascii="Tahoma" w:hAnsi="Tahoma"/>
        </w:rPr>
        <w:t xml:space="preserve"> chiede di presentare una interrogazione urgent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fa presente che va presentata dopo le comunicazioni, mentre si è già discusso un altro punto. Propone che il consigliere la consegni perché si risponda in forma scritta ai sensi del regolamento del Consiglio comunale.</w:t>
      </w:r>
      <w:r>
        <w:br w:type="page"/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1.2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/2/2006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lang w:val="en-GB"/>
        </w:rPr>
        <w:t>F.TO  Dott. Sandro Bardotti</w:t>
      </w:r>
      <w:r>
        <w:br w:type="page"/>
      </w:r>
    </w:p>
    <w:p>
      <w:pPr>
        <w:pStyle w:val="Testonormale"/>
        <w:jc w:val="both"/>
        <w:rPr>
          <w:rFonts w:ascii="Tahoma" w:hAnsi="Tahoma" w:cs="Tahoma"/>
          <w:caps/>
          <w:lang w:val="en-GB"/>
        </w:rPr>
      </w:pPr>
      <w:r>
        <w:rPr>
          <w:rFonts w:cs="Tahoma" w:ascii="Tahoma" w:hAnsi="Tahoma"/>
          <w:caps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3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9:40:00Z</dcterms:created>
  <dc:creator>COMUNE BARBERINO V.E.</dc:creator>
  <dc:description/>
  <cp:keywords/>
  <dc:language>en-US</dc:language>
  <cp:lastModifiedBy>Cosci Catiuscia</cp:lastModifiedBy>
  <cp:lastPrinted>2006-02-27T14:22:00Z</cp:lastPrinted>
  <dcterms:modified xsi:type="dcterms:W3CDTF">2006-03-07T12:04:00Z</dcterms:modified>
  <cp:revision>12</cp:revision>
  <dc:subject/>
  <dc:title>           PROPOSTA DI DELIBERAZIONE DELLA GIUNTA COMUNALE</dc:title>
</cp:coreProperties>
</file>