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4"/>
          <w:szCs w:val="24"/>
        </w:rPr>
        <w:t>COPIA DI VERB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</w:t>
      </w:r>
      <w:r>
        <w:rPr>
          <w:rFonts w:cs="Tahoma" w:ascii="Tahoma" w:hAnsi="Tahoma"/>
          <w:b/>
          <w:sz w:val="24"/>
          <w:szCs w:val="24"/>
        </w:rPr>
        <w:t>del  11/10/2006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I, il giorno UNDICI del mese di OTTO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Marzocchi Sergio, Secci Antonella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 comunica quanto segue: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- a maggio c’è stata la visita ai campi di concentramento, fra cui il campo di Gusem, che è sempre più ridotto come superficie e resti della presenza del campo. L’Amministrazione di quel Comune voleva ancora ridurre quella zona per fare una lottizzazione. Molti comuni si sono mossi scrivendo al Governo austriaco. Barberino ha scritto a settembre. Legge la risposta pervenuta, in termini di positività del risultato raggiun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 presenta e legge un’interrogazione urgent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fa presente che non è possibile trattare interrogazioni quando all’ordine del giorno ci sono argomenti come il regolamento urbanistic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legge comunque l’interrogazione e chiede risposta scritta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7/10/2006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6:14:00Z</dcterms:created>
  <dc:creator>COMUNE BARBERINO V.E.</dc:creator>
  <dc:description/>
  <cp:keywords/>
  <dc:language>en-US</dc:language>
  <cp:lastModifiedBy>Cosci Catiuscia</cp:lastModifiedBy>
  <cp:lastPrinted>2006-07-26T12:24:00Z</cp:lastPrinted>
  <dcterms:modified xsi:type="dcterms:W3CDTF">2006-10-17T13:24:00Z</dcterms:modified>
  <cp:revision>5</cp:revision>
  <dc:subject/>
  <dc:title>           PROPOSTA DI DELIBERAZIONE DELLA GIUNTA COMUNALE</dc:title>
</cp:coreProperties>
</file>