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n. 56  del  29/11/2006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  <w:sz w:val="22"/>
          <w:szCs w:val="22"/>
        </w:rPr>
        <w:t>Variazioni al regolamento TARSU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'anno DUEMILASEI, il giorno VENTINOVE del mese di NOVEMBRE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sz w:val="22"/>
          <w:szCs w:val="22"/>
        </w:rPr>
        <w:t>La seduta inizia alle ore 18.15 con l’appello effettuato dal Segretario Gener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DI MARC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LTI PAOLA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GNAINI ISABELLA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TALES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RI MAURO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o presenti gli assessori esterni: Secci Antonella, Becattelli Mario, Cencetti Giacom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iede l’adunanza Semplici Maurizio - Sindaco. Verbalizza il Segretario Generale Dott.ssa Giuseppina Cruso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E’ presente in aula il Dott. Nucci, Responsabile dell’area economico finanziaria ;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  <w:lang w:val="fr-FR"/>
        </w:rPr>
        <w:t>Espone l’argomento l’assessore Secci</w:t>
      </w:r>
      <w:r>
        <w:rPr>
          <w:rFonts w:cs="Tahoma" w:ascii="Tahoma" w:hAnsi="Tahoma"/>
          <w:lang w:val="fr-FR"/>
        </w:rPr>
        <w:t>.</w:t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fr-FR"/>
        </w:rPr>
        <w:t>IL CONSIGLIO COMUNALE</w:t>
      </w:r>
    </w:p>
    <w:p>
      <w:pPr>
        <w:pStyle w:val="Heading1"/>
        <w:ind w:left="288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</w:t>
      </w:r>
    </w:p>
    <w:p>
      <w:pPr>
        <w:pStyle w:val="Heading1"/>
        <w:ind w:hanging="567"/>
        <w:jc w:val="both"/>
        <w:rPr/>
      </w:pPr>
      <w:r>
        <w:rPr>
          <w:rFonts w:cs="Tahoma" w:ascii="Tahoma" w:hAnsi="Tahoma"/>
          <w:bCs/>
          <w:sz w:val="20"/>
        </w:rPr>
        <w:tab/>
        <w:tab/>
        <w:t>Visto il vigente Regolamento Comunale Tarsu, approvato con deliberazione C.C. 18 del 21/02/1995, rettificato con deliberazione C.C 68 del 29/06/1995, modificato con deliberazione C.C n. 110 del 29/09/1995, n. 17 del 27/02/1996, n. 77 del 10/09/1996, n.10 del 21/3/2006</w:t>
      </w:r>
      <w:r>
        <w:rPr>
          <w:rFonts w:cs="Tahoma" w:ascii="Tahoma" w:hAnsi="Tahoma"/>
          <w:b/>
          <w:bCs/>
          <w:sz w:val="20"/>
        </w:rPr>
        <w:t>;</w:t>
      </w:r>
    </w:p>
    <w:p>
      <w:pPr>
        <w:pStyle w:val="Heading1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Vista la necessità di apportare alcune modifiche ed integrazioni;</w:t>
      </w:r>
    </w:p>
    <w:p>
      <w:pPr>
        <w:pStyle w:val="Normal"/>
        <w:rPr/>
      </w:pPr>
      <w:r>
        <w:rPr/>
        <w:tab/>
      </w:r>
      <w:r>
        <w:rPr>
          <w:rFonts w:cs="Tahoma" w:ascii="Tahoma" w:hAnsi="Tahoma"/>
        </w:rPr>
        <w:t>Visto che l’argomento è stato esminato e approvato dalla commissione affari istituzionali nella seduta del 15/11/2006, come da verbale in att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Visto il parere favorevole di regolarità tecnica reso ai sensi dell’art.49 del  D.Lgs.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In conformità con la seguente votazione resa in forma pal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Favorevoli: 1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i aggiungere all’art. 16 comma 3 lettera d) il seguente periodo : “</w:t>
      </w:r>
      <w:r>
        <w:rPr>
          <w:rFonts w:cs="Tahoma" w:ascii="Tahoma" w:hAnsi="Tahoma"/>
          <w:i/>
        </w:rPr>
        <w:t>La riduzione è applicata a  condizione che il contribuente nella denuncia originaria, integrativa o di variazione, alleghi copia della licenza o autorizzazione e che la stessa preveda un uso stagionale o ricorrente rispettivamente per non più di 7 mesi continuativi</w:t>
      </w:r>
      <w:r>
        <w:rPr>
          <w:rFonts w:cs="Tahoma" w:ascii="Tahoma" w:hAnsi="Tahoma"/>
        </w:rPr>
        <w:t>”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- Di sostituire l’art.29 del Regolamento con il seguente testo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>1. Il Comune, in sostituzione della riscossione in conformità a quanto previsto dall’art.72 del D.Lgs. nr. 507/1993, gestisce direttamente le proprie entrate tributarie relative alla tassa rifiuti solidi urbani. In tal caso l’importo del tributo ed addizionali, degli accessori e delle sanzioni viene liquidato sulla base degli elenchi dei contribuenti assoggettati al tributo nell’anno precedente, delle denunce presentate e degli accertamenti notificati nei termini di cui all’art. 71 del D.Lgs. nr.507/1993 ed è iscritto a cura del funzionario responsabile di cui all’art.74 del decreto de quo in apposito elenco da formare, a pena di decadenza, entro l’anno successivo a quello per il quale il tributo è dovuto e, in caso di liquidazione in base alla denuncia prodotta oltre il termine previsto o ad accertamento, entro l’anno successivo a quello nel corso del quale è prodotta la predetta denuncia ovvero l’avviso di accertamento notificato</w:t>
      </w:r>
      <w:r>
        <w:rPr>
          <w:rFonts w:cs="Tahoma" w:ascii="Tahoma" w:hAnsi="Tahoma"/>
        </w:rPr>
        <w:t>.</w:t>
      </w:r>
    </w:p>
    <w:p>
      <w:pPr>
        <w:pStyle w:val="Normal"/>
        <w:ind w:left="284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ind w:left="301" w:hanging="0"/>
        <w:rPr/>
      </w:pPr>
      <w:r>
        <w:rPr>
          <w:rFonts w:cs="Tahoma" w:ascii="Tahoma" w:hAnsi="Tahoma"/>
          <w:i/>
          <w:sz w:val="20"/>
        </w:rPr>
        <w:t xml:space="preserve">2. Gli importi sono riscossi – a seguito di spedizione di specifico prospetto contenente                 l’indicazione di quanto liquidato e dovuto, ripartendo l’intera somma in due rate di pari importo con scadenza della seconda  rata entro la fine del bimestre successivo –  secondo le seguenti modalità: </w:t>
      </w:r>
    </w:p>
    <w:p>
      <w:pPr>
        <w:pStyle w:val="TextBodyIndent"/>
        <w:numPr>
          <w:ilvl w:val="2"/>
          <w:numId w:val="3"/>
        </w:numPr>
        <w:rPr>
          <w:i/>
          <w:i/>
        </w:rPr>
      </w:pPr>
      <w:r>
        <w:rPr>
          <w:i/>
        </w:rPr>
        <w:t>mediante versamento su apposito conto corrente postale intestato alla Comune di Barberino Val d’Elsa servizio tesoreria comunale</w:t>
      </w:r>
    </w:p>
    <w:p>
      <w:pPr>
        <w:pStyle w:val="TextBodyIndent"/>
        <w:numPr>
          <w:ilvl w:val="2"/>
          <w:numId w:val="3"/>
        </w:numPr>
        <w:rPr>
          <w:i/>
          <w:i/>
        </w:rPr>
      </w:pPr>
      <w:r>
        <w:rPr>
          <w:i/>
        </w:rPr>
        <w:t>con versamento diretto presso la tesoreria comunale</w:t>
      </w:r>
    </w:p>
    <w:p>
      <w:pPr>
        <w:pStyle w:val="TextBodyIndent"/>
        <w:numPr>
          <w:ilvl w:val="2"/>
          <w:numId w:val="3"/>
        </w:numPr>
        <w:rPr>
          <w:i/>
          <w:i/>
        </w:rPr>
      </w:pPr>
      <w:r>
        <w:rPr>
          <w:i/>
        </w:rPr>
        <w:t>tramite il servizio F24</w:t>
      </w:r>
    </w:p>
    <w:p>
      <w:pPr>
        <w:pStyle w:val="TextBodyIndent"/>
        <w:numPr>
          <w:ilvl w:val="2"/>
          <w:numId w:val="3"/>
        </w:numPr>
        <w:rPr>
          <w:i/>
          <w:i/>
        </w:rPr>
      </w:pPr>
      <w:r>
        <w:rPr>
          <w:i/>
        </w:rPr>
        <w:t xml:space="preserve">tramite il servizio internet sul sito dell’ente </w:t>
      </w:r>
      <w:hyperlink r:id="rId2">
        <w:r>
          <w:rPr>
            <w:rStyle w:val="InternetLink"/>
            <w:i/>
          </w:rPr>
          <w:t>www.barberinovaldelsa.net</w:t>
        </w:r>
      </w:hyperlink>
    </w:p>
    <w:p>
      <w:pPr>
        <w:pStyle w:val="TextBodyIndent"/>
        <w:numPr>
          <w:ilvl w:val="2"/>
          <w:numId w:val="3"/>
        </w:numPr>
        <w:rPr>
          <w:i/>
          <w:i/>
        </w:rPr>
      </w:pPr>
      <w:r>
        <w:rPr>
          <w:i/>
        </w:rPr>
        <w:t>tramite il sistema bancario nonché attraverso il sistema “bancomat” o a mezzo carta di credito qualora specificatamente definito negli aspetti tecnici/procedurali con apposite disposizioni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284" w:hanging="284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</w:t>
      </w:r>
      <w:r>
        <w:rPr>
          <w:rFonts w:cs="Tahoma" w:ascii="Tahoma" w:hAnsi="Tahoma"/>
          <w:i/>
          <w:sz w:val="20"/>
        </w:rPr>
        <w:t>3. La riscossione coattiva del tributo, può essere espletata con la procedura indicata nel   R.D. nr. 639/14.04.1910, o, in alternativa, affidata al concessionario del servizio di  riscossione dei tributi il quale la effettua con la procedura di cui al D.P.R. nr. 602/29.12.1973, modificato con D.P.R. nr. 43/28.0 1.1988. “</w:t>
      </w:r>
    </w:p>
    <w:p>
      <w:pPr>
        <w:pStyle w:val="TextBodyInden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hanging="0"/>
        <w:jc w:val="both"/>
        <w:rPr/>
      </w:pPr>
      <w:r>
        <w:rPr>
          <w:rFonts w:cs="Tahoma" w:ascii="Tahoma" w:hAnsi="Tahoma"/>
        </w:rPr>
        <w:t>-    Di trasmettere copia della presente deliberazione unitamente al Regolamento T.A.R.S.U. modificato al Ministero delle Finanze entro trenta giorni dalla data di esecutività della deliberazione ai sensi dell’art. 52 del D.Lgs. 446/19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hanging="0"/>
        <w:jc w:val="both"/>
        <w:rPr/>
      </w:pPr>
      <w:r>
        <w:rPr>
          <w:rFonts w:cs="Tahoma" w:ascii="Tahoma" w:hAnsi="Tahoma"/>
        </w:rPr>
        <w:t>-    Di rendere pubblico il Regolamento T.A.R.S.U. modificato tramite pubblicazione sulla Gazzetta Ufficiale ai sensi dell’art. 52 del D.Lgs. 446/19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   Di dare mandato al responsabile dell’ Area Finanziaria per gli ulteriori adempimenti.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hanging="0"/>
        <w:jc w:val="both"/>
        <w:rPr/>
      </w:pPr>
      <w:r>
        <w:rPr>
          <w:rFonts w:cs="Tahoma" w:ascii="Tahoma" w:hAnsi="Tahoma"/>
        </w:rPr>
        <w:t>-   Di dare atto che tali modifiche entreranno comunque in vigore dall’ 1/1/2007 ai sensi  dell’ art.53, comma 16, della legge 388/2000, come sostituito dall’art.27, comma 8, della citata legge 488/0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Di dare atto che la parte non modificata dal regolamento si considera ancora vigente ed approvata nel testo esist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Variazioni al regolamento TARSU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9.11.2006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Niccolò Nucci, Responsabile area economico finanziari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29/11/2006</w:t>
        <w:tab/>
        <w:tab/>
        <w:tab/>
        <w:tab/>
        <w:tab/>
        <w:t xml:space="preserve">IL RESPONSABILE AREA ECONOMICO FINANZIARIA    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F.TO  </w:t>
      </w:r>
      <w:r>
        <w:rPr>
          <w:rFonts w:cs="Tahoma" w:ascii="Tahoma" w:hAnsi="Tahoma"/>
          <w:i/>
        </w:rPr>
        <w:t>(sulla cartellina)</w:t>
      </w:r>
      <w:r>
        <w:rPr>
          <w:rFonts w:cs="Tahoma" w:ascii="Tahoma" w:hAnsi="Tahoma"/>
        </w:rPr>
        <w:t xml:space="preserve"> Dott. Niccolò Nucci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Maurizio Semplici                                                                            f.to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9/12/2006</w:t>
        <w:tab/>
        <w:t xml:space="preserve">          </w:t>
        <w:tab/>
        <w:tab/>
        <w:tab/>
        <w:t xml:space="preserve">           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f.to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IL SEGRETARIO GENER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Dott.ssa Giuseppina Cruso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/>
      </w:pPr>
      <w:r>
        <w:rPr>
          <w:rFonts w:cs="Tahoma" w:ascii="Tahoma" w:hAnsi="Tahoma"/>
        </w:rPr>
        <w:t>Lì ______________________     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964" w:right="1247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  <w:rPr>
        <w:sz w:val="20"/>
        <w:i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cs="Tahoma"/>
      <w:i w:val="false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" w:hAnsi="Monotype Sorts" w:cs="Monotype Sorts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berinovaldelsa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02:00Z</dcterms:created>
  <dc:creator>COMUNE BARBERINO V.E.</dc:creator>
  <dc:description/>
  <cp:keywords/>
  <dc:language>en-US</dc:language>
  <cp:lastModifiedBy>Cosci Catiuscia</cp:lastModifiedBy>
  <cp:lastPrinted>2006-10-31T11:00:00Z</cp:lastPrinted>
  <dcterms:modified xsi:type="dcterms:W3CDTF">2006-12-20T09:46:00Z</dcterms:modified>
  <cp:revision>3</cp:revision>
  <dc:subject/>
  <dc:title>           PROPOSTA DI DELIBERAZIONE DELLA GIUNTA COMUNALE</dc:title>
</cp:coreProperties>
</file>