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4"/>
          <w:szCs w:val="24"/>
        </w:rPr>
        <w:t>COPIA DI VERB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</w:t>
      </w:r>
      <w:r>
        <w:rPr>
          <w:rFonts w:cs="Tahoma" w:ascii="Tahoma" w:hAnsi="Tahoma"/>
          <w:b/>
          <w:sz w:val="24"/>
          <w:szCs w:val="24"/>
        </w:rPr>
        <w:t>del  26/9/2006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Comunicazione prelevamento dal fondo di riserva (G.C. n.102 del 26/7/2006)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I, il giorno VENTISEI del mese di SETTEMBRE  alle ore 18.2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2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Secci Antonella, Polidori Ciuti Vez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 comunica  che  in data 26/7/2006, con atto G.C.n.102, la Giunta ha deliberato un prelevamento dal fondo di riserva per far fronte alle spese di adesione alla 41^ edizione del Vinitaly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8:05:00Z</dcterms:created>
  <dc:creator>COMUNE BARBERINO V.E.</dc:creator>
  <dc:description/>
  <cp:keywords/>
  <dc:language>en-US</dc:language>
  <cp:lastModifiedBy>Cosci Catiuscia</cp:lastModifiedBy>
  <cp:lastPrinted>2006-07-26T12:24:00Z</cp:lastPrinted>
  <dcterms:modified xsi:type="dcterms:W3CDTF">2006-09-28T08:25:00Z</dcterms:modified>
  <cp:revision>4</cp:revision>
  <dc:subject/>
  <dc:title>           PROPOSTA DI DELIBERAZIONE DELLA GIUNTA COMUNALE</dc:title>
</cp:coreProperties>
</file>