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.26 del 27 giugno 2006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Approvazione verbali sedute precedenti del 30/5/2006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, il giorno VENTISETTE del mese di  GIUGNO  alle ore 18.1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presso i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825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TALESI MAURO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RI MAUR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423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7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: Becattelli Mario, Marzocchi Serg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il Sindaco Maurizio Semplic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 Generale  Dott.ssa Giuseppina Crus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>chiede una serie di integrazioni sul verbale relativo all’interrogazione sui lavori effettuati a Vico d’Elsa dai consiglieri di frazione presentata dal gruppo Obiettivo Comu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iede nuovamente l’acquisto di un registrato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nsiglio Comunale sospende l’approvazione del verb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procede con l’esame degli altri verbali della seduta del 30 maggio 2006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chiede, per le interrogazioni, di allegare tutto, anche se necessaria la scannerizzazione dei documenti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verbali della seduta precedente del 30/5/2006 e ritenuto sospendere l’approvazione del verbale sopra menziona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nessun consigliere presenta osservazioni sugli altri verb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cquisito il parere favorevole in ordine alla regolarità tecnica dal responsabile dell’Area Amministrativa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in forma pales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0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 verbali della seduta precedente del 30 maggio 2006, ad eccezione del verbale relativo all’interrogazione  prot.5063 del 12/4/2006 sopra citata, che viene rinviato ad altra seduta consiliare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Approvazione verbali sedute precedenti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7.6.2006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7/6/2006</w:t>
        <w:tab/>
        <w:tab/>
        <w:tab/>
        <w:tab/>
        <w:tab/>
        <w:t xml:space="preserve"> 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AMMINISTRATIV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 Dott. Sandro Bardotti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1/7/2006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Bookman Old Style" w:hAnsi="Bookman Old Style" w:cs="Bookman Old Styl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">
    <w:name w:val="Tes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hiara">
    <w:name w:val="chiara"/>
    <w:basedOn w:val="Normal"/>
    <w:qFormat/>
    <w:pPr>
      <w:spacing w:lineRule="auto" w:line="360"/>
      <w:jc w:val="both"/>
    </w:pPr>
    <w:rPr>
      <w:sz w:val="26"/>
    </w:rPr>
  </w:style>
  <w:style w:type="paragraph" w:styleId="Elenco">
    <w:name w:val="elenco"/>
    <w:basedOn w:val="Normal"/>
    <w:qFormat/>
    <w:pPr>
      <w:numPr>
        <w:ilvl w:val="0"/>
        <w:numId w:val="4"/>
      </w:numPr>
      <w:ind w:left="284" w:hanging="284"/>
      <w:jc w:val="both"/>
    </w:pPr>
    <w:rPr>
      <w:kern w:val="2"/>
      <w:sz w:val="24"/>
    </w:rPr>
  </w:style>
  <w:style w:type="paragraph" w:styleId="ParagrafoGIUSTIFICATO">
    <w:name w:val="Paragrafo GIUSTIFICATO"/>
    <w:qFormat/>
    <w:pPr>
      <w:widowControl w:val="false"/>
      <w:bidi w:val="0"/>
      <w:jc w:val="both"/>
    </w:pPr>
    <w:rPr>
      <w:rFonts w:ascii="Courier;Courier New" w:hAnsi="Courier;Courier New" w:eastAsia="Times New Roman" w:cs="Courier;Courier New"/>
      <w:color w:val="auto"/>
      <w:sz w:val="24"/>
      <w:szCs w:val="20"/>
      <w:lang w:val="it-IT" w:bidi="ar-SA" w:eastAsia="zh-CN"/>
    </w:rPr>
  </w:style>
  <w:style w:type="paragraph" w:styleId="Revisione">
    <w:name w:val="revisione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jc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06:00Z</dcterms:created>
  <dc:creator>COMUNE BARBERINO V.E.</dc:creator>
  <dc:description/>
  <cp:keywords/>
  <dc:language>en-US</dc:language>
  <cp:lastModifiedBy>Cosci Catiuscia</cp:lastModifiedBy>
  <cp:lastPrinted>2006-06-29T16:30:00Z</cp:lastPrinted>
  <dcterms:modified xsi:type="dcterms:W3CDTF">2006-07-31T09:00:00Z</dcterms:modified>
  <cp:revision>7</cp:revision>
  <dc:subject/>
  <dc:title>           PROPOSTA DI DELIBERAZIONE DELLA GIUNTA COMUNALE</dc:title>
</cp:coreProperties>
</file>