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n.61 del  15/12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:  Mozione consiliare presentata dal gruppo Obiettivo Comune (prot.16093 del 22/11/2006) ad oggetto “Petizione contro la chiusura delle scuole medie di Barberino Val d’Elsa</w:t>
      </w:r>
      <w:r>
        <w:rPr>
          <w:rFonts w:cs="Tahoma" w:ascii="Tahoma" w:hAnsi="Tahoma"/>
          <w:sz w:val="22"/>
          <w:szCs w:val="22"/>
        </w:rPr>
        <w:t>.”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QUINDICI del mese di DIC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21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’ presente l’assessore esterno: Becattelli Mario, Cencetti Giacomo, Marzocchi Sergi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hiede la parola </w:t>
      </w: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il quale ribadisce quanto riportato nella mozione e nella petizione, affermando che si rischia il salto nel bui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Rossi</w:t>
      </w:r>
      <w:r>
        <w:rPr>
          <w:rFonts w:cs="Tahoma" w:ascii="Tahoma" w:hAnsi="Tahoma"/>
        </w:rPr>
        <w:t xml:space="preserve"> afferma che la maggioranza non condivide le motivazioni esposte nella petizione e che si va avanti nella decisione presa con le certezze che saranno date dal Dirigente Scolastic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one quindi in votazione il testo della mozione presentata dal gruppo Obiettivo Comu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mozione presentata dal gruppo consiliare Obiettivo Comune (prot.16093 del 22/11/2006) ad oggetto “Petizione contro la chiusura delle scuole medie di Barberino”, nel testo che si allega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In conformità con la seguente votazione resa nelle forme di legg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Favorevoli:  4   (consiglieri gruppo di minoranza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ontrari:    11  (consiglieri gruppo di maggioranz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espingere la mozione in oggetto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2/2007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04:00Z</dcterms:created>
  <dc:creator>COMUNE BARBERINO V.E.</dc:creator>
  <dc:description/>
  <cp:keywords/>
  <dc:language>en-US</dc:language>
  <cp:lastModifiedBy>Cosci Catiuscia</cp:lastModifiedBy>
  <cp:lastPrinted>2006-10-31T11:00:00Z</cp:lastPrinted>
  <dcterms:modified xsi:type="dcterms:W3CDTF">2007-02-15T17:13:00Z</dcterms:modified>
  <cp:revision>3</cp:revision>
  <dc:subject/>
  <dc:title>           PROPOSTA DI DELIBERAZIONE DELLA GIUNTA COMUNALE</dc:title>
</cp:coreProperties>
</file>