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10615" cy="1110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21 Marzo 200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l Sindaco del Comune di Barberino Val d’El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Oggetto:</w:t>
      </w:r>
      <w:r>
        <w:rPr/>
        <w:t xml:space="preserve"> </w:t>
      </w:r>
      <w:r>
        <w:rPr>
          <w:u w:val="single"/>
        </w:rPr>
        <w:t>indirizzi per il reperimento di nuove risorse previste dalla finanziaria del 2006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La recente legge finanziaria del 2006, all’art. 1 comma 337, prevede che i contribuenti possano destinare una quota pari al 5 per mille dell’imposta sul reddito, fermo restando quanto già dovuto, a favore di iniziative o associazioni. Di seguito vado a leggere l’art. della finanziaria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er l'anno finanziario 2006, ed a titolo iniziale e sperimentale, fermo quanto già dovuto dai contribuenti a titolo di imposta sul reddito delle persone fisiche, una quota pari al 5 per mille dell'imposta stessa è destinata in base alla scelta del contribuente alle seguenti finalità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) sostegno del volontariato e delle altre organizzazioni non lucrative di utilità sociale di cui all'articolo 10 del decreto legislativo 4 dicembre 1997 n. 460, e successive modificazioni, nonché delle associazioni di promozione sociale iscritte nei registri nazionale, regionali e provinciali previsti dall'articolo 7, commi 1, 2, 3 e 4, della legge 7 dicembre 2000 n. 383, e delle associazioni e fondazioni riconosciute che operano nei settori di cui all'articolo 10 comma 1 lettera a) del decreto legislativo 4 dicembre 1997 n. 460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b) finanziamento della ricerca scientifica e dell'università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) finanziamento della ricerca sanitaria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attività sociali svolte dal comune di residenza del contribu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tanto il gruppo Uniti per Barberino, considerate le penalità e i tagli subiti nel settore del sociale nel 2005, al fine di reperire nuove risorse nel setto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NVI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l Sindaco e la Giunta a fare la massima pubblicità e a farsi promotori verso i cittadini, le associazioni di categoria, i commercialisti, le sedi Caf o i patron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Il Consigliere</w:t>
      </w:r>
    </w:p>
    <w:p>
      <w:pPr>
        <w:pStyle w:val="Normal"/>
        <w:jc w:val="right"/>
        <w:rPr/>
      </w:pPr>
      <w:r>
        <w:rPr/>
        <w:t>Caterina Meocc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1:12:00Z</dcterms:created>
  <dc:creator>gian franco</dc:creator>
  <dc:description/>
  <cp:keywords/>
  <dc:language>en-US</dc:language>
  <cp:lastModifiedBy>Cosci Catiuscia</cp:lastModifiedBy>
  <dcterms:modified xsi:type="dcterms:W3CDTF">2006-04-03T11:12:00Z</dcterms:modified>
  <cp:revision>2</cp:revision>
  <dc:subject/>
  <dc:title> </dc:title>
</cp:coreProperties>
</file>