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VERBALE DEL 12 aprile 2006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DODICI del mese di  APRILE  alle ore 00.1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423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Marzocchi Sergio, Secci Antonella, Cencetti Giacom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il Sindaco Maurizio Sempl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Generale  Dott.ssa Giuseppina Cru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fa le seguenti comunicazioni al Consiglio Comuna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’ stata esperita la gara di appalto per l’asilo nido: ha vinto la ditta Procogen s.p.a.. L’affidamento dei lavori avverà entro la fine del mese di april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une di Barberino ha vinto il premio “Miglior programma di accoglienza 2006” classificandosi al 3° posto. L’8 maggio si ritira il premi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merito alla posizione del consigliere Trentanovi, questione sollevata dal consigliere Bazzani nell’ultimo Consiglio Comunale, legge il parere del Vice Segretario Dott. Sandro Bardot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Bookman Old Style" w:hAnsi="Bookman Old Style" w:cs="Bookman Old Styl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hiara">
    <w:name w:val="chiara"/>
    <w:basedOn w:val="Normal"/>
    <w:qFormat/>
    <w:pPr>
      <w:spacing w:lineRule="auto" w:line="360"/>
      <w:jc w:val="both"/>
    </w:pPr>
    <w:rPr>
      <w:sz w:val="26"/>
    </w:rPr>
  </w:style>
  <w:style w:type="paragraph" w:styleId="Elenco">
    <w:name w:val="elenco"/>
    <w:basedOn w:val="Normal"/>
    <w:qFormat/>
    <w:pPr>
      <w:numPr>
        <w:ilvl w:val="0"/>
        <w:numId w:val="4"/>
      </w:numPr>
      <w:ind w:left="284" w:hanging="284"/>
      <w:jc w:val="both"/>
    </w:pPr>
    <w:rPr>
      <w:kern w:val="2"/>
      <w:sz w:val="24"/>
    </w:rPr>
  </w:style>
  <w:style w:type="paragraph" w:styleId="ParagrafoGIUSTIFICATO">
    <w:name w:val="Paragrafo GIUSTIFICATO"/>
    <w:qFormat/>
    <w:pPr>
      <w:widowControl w:val="false"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03:00Z</dcterms:created>
  <dc:creator>COMUNE BARBERINO V.E.</dc:creator>
  <dc:description/>
  <cp:keywords/>
  <dc:language>en-US</dc:language>
  <cp:lastModifiedBy>Cosci Catiuscia</cp:lastModifiedBy>
  <cp:lastPrinted>2006-04-13T11:46:00Z</cp:lastPrinted>
  <dcterms:modified xsi:type="dcterms:W3CDTF">2006-04-20T08:17:00Z</dcterms:modified>
  <cp:revision>3</cp:revision>
  <dc:subject/>
  <dc:title>           PROPOSTA DI DELIBERAZIONE DELLA GIUNTA COMUNALE</dc:title>
</cp:coreProperties>
</file>