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n.35  del  26/9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pprovazione verbali sedute precedenti del 27/6/2006, 11/7/2006, 1/8/2006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SEI del mese di SETTEMBRE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Polidori Ciuti Vez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corda al consigliere Bazzani di portare l’integrazione, da lui richiesta, relativa al verbale di maggi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verbali delle sedute precedenti del 27/6/2006, 11/7/2006, 1/8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essun consigliere presenta osservazioni sugli stes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dal responsabile dell’Area Amministrativ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2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di approvare i verbali delle sedute precedenti del: 27/6/2006, 11/7/2006, 1/8/2006.</w:t>
      </w:r>
    </w:p>
    <w:p>
      <w:pPr>
        <w:pStyle w:val="Normal"/>
        <w:ind w:left="36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6.9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6/9/2006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5/10/2006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54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10-05T15:03:00Z</dcterms:modified>
  <cp:revision>4</cp:revision>
  <dc:subject/>
  <dc:title>           PROPOSTA DI DELIBERAZIONE DELLA GIUNTA COMUNALE</dc:title>
</cp:coreProperties>
</file>