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.8 del 21 marzo 2006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Acquisto immobile in via Mannucci n.3 nel capoluogo. Autorizzazione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'anno DUEMILASEI, il giorno VENTUNO del mese di  MARZO  alle ore 16.00 in Barberino Val d’Elsa, nel Palazzo Comunale,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presso i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825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TALESI MAURO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RI MAUR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: Becattelli Mario, Secci Antonella, Cencetti Giacomo, Polidori Ciuti Vez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i allontana il consigliere Bazzani. Presenti 13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viene </w:t>
      </w:r>
      <w:r>
        <w:rPr>
          <w:rFonts w:cs="Tahoma" w:ascii="Tahoma" w:hAnsi="Tahoma"/>
          <w:b/>
          <w:u w:val="single"/>
        </w:rPr>
        <w:t>il consigliere Bagaggiolo</w:t>
      </w:r>
      <w:r>
        <w:rPr>
          <w:rFonts w:cs="Tahoma" w:ascii="Tahoma" w:hAnsi="Tahoma"/>
        </w:rPr>
        <w:t>, premettendo che il gruppo di minoranza è favorevole a che il Comune acquisti e spenda. Condivide i nuovi acquisti, ma esprime rammarico per il fatto che un bene già acquistato come la chiesa di Linari vada perduto in quanto non si investe per ristrutturar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Osserva che nella scheda tecnica non ritornano le metrature rispetto al diseg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chiede come mai il Comune paghi così poco l’immobile, tenuto conto dei prezzi di mercato. Ciò fa piacere ai consiglieri di minoranza, ma dichiara di non comprendere ed è per questo che il gruppo di minoranza si asterrà dalla votazion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runo Rinaldi</w:t>
      </w:r>
      <w:r>
        <w:rPr>
          <w:rFonts w:cs="Tahoma" w:ascii="Tahoma" w:hAnsi="Tahoma"/>
        </w:rPr>
        <w:t xml:space="preserve"> fa presente che l’acquisto di questo immobile permetterà di ospitare mostre. Crede che si debba apprezzare il proprietario che non vuole speculare sull’acquis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Si auspica che potrà ospitare un ufficio turistico, una sala polivalente, e spazi per destinare gli uffici tecnic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Isabella Mugnaini</w:t>
      </w:r>
      <w:r>
        <w:rPr>
          <w:rFonts w:cs="Tahoma" w:ascii="Tahoma" w:hAnsi="Tahoma"/>
        </w:rPr>
        <w:t xml:space="preserve"> afferma che i consiglieri di minoranza sono contenti di questa acquisizione, sottolinea tuttavia che la chiesa di Linari come pregio ne ha di maggior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Daniela Rossi</w:t>
      </w:r>
      <w:r>
        <w:rPr>
          <w:rFonts w:cs="Tahoma" w:ascii="Tahoma" w:hAnsi="Tahoma"/>
        </w:rPr>
        <w:t xml:space="preserve"> per quanto riguarda la chiesa di Linari ritiene che richieda uno studio di area per la parte geomorfologica che chiede più tempo. Si rischia di fare un spesa e non un investimento, ma ciò diventa secondario rispetto alla fruibilità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Paolo Biliotti</w:t>
      </w:r>
      <w:r>
        <w:rPr>
          <w:rFonts w:cs="Tahoma" w:ascii="Tahoma" w:hAnsi="Tahoma"/>
        </w:rPr>
        <w:t xml:space="preserve"> ritiene che in quella zona si debba portare un intero progetto di valorizzazione prima di fare investimenti ulteriori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Alle ore 17.10 rientra il consigliere Bazzani. Presenti 14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sponde che ristrutturare la chiesa di Linari oggi è una spesa non giustificabile, tenuto conto anche dei ricorsi in atto. Per quanto riguarda l’immobile che si va ad acquistare chiarisce che il soppalco non fa superficie, per cui restano i 422 mq. Risponde di non capire l’astensione dal voto dei consiglieri del gruppo di minoranza, seppur legittima, visto che hanno affermato di condividere l’inten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 prende atto e tiene conto della pretestuosità delle motivazio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questa Amministrazione Comunale intende procedere all’ acquisto di un immobile , attualmente di proprietà privata , da destinare ad attività polivalente e polifunzionale 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tale esigenza scaturisce dalla necessità di disporre di nuove strutture in grado di consentire un sostanziale miglioramento del livello qualitativo e quantitativo dei servizi rivolti al cittadin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ato atto che l’edificio in oggetto risulta , per caratteristiche tipologiche ed ubicazione , particolarmente adeguato alla destinazion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elazione predisposta dal Responsabile dell’Area Tecnica, che si allega al presente atto quale parte integrante e sostanziale sotto la lettera A), dove di evidenziano le caratteristiche del bene immobile , l’inquadramento territoriale , i dati catastali e la situazione urbanistic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  <w:t>Dato atto , in esito alle indagini di mercato condotte nella zona per edifici analoghi , che il valore di mercato presunto è stimato in complessivi  € 300.000,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Premesso  che con Determinazione n.720 del 30/12/2004 del Responsabile dell’ Area Finanziaria veniva assunto con la Banca di Credito Cooperativo di Cambiano ( Tesoriere Comunale ) un mutuo di Euro 385.000,00 per l’acquisto di un’area da destinare ad opere pubbliche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Visto il contratto di mutuo stipulato in data 31/12/2004 al n.22/04 di repertorio registrato a Firenze il 12/1/2005 serie 1 n .211 relativo all’acquisizione dell’area in loc. Bustecca destinata alla realizzazione del nuovo polo scolastico 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ab/>
        <w:t xml:space="preserve"> Dato atto  che si sono verificate delle economie poiché non è stato possibile provvedere all’acquisto dell’ area in base a gli accordi verbali raggiunti , in via preliminare , con la proprietà percui si è proceduto all’esproprio del terreno con l’utilizzo dei finanziamenti reperiti nel bilancio 2005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Considerato che la Banca di Credito Cooperativo di Cambiano con nota ns. prot. 3204/2006 del 3/3/20006 ha richiesto apposita deliberazione del Consiglio Comunale per attestare la nuova destinazione del Mutu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opportuno assumere idoneo provvedimento finalizzato all’acquisto dell’immobile in oggetto alle condizioni tecniche ed economiche suindicate , ritenute congrue 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cquisito il parere favorevole in ordine alla regolarità tecnica, espresso dal Responsabile dell’Area Tecnica ai sensi dell’art.49 del D.Lgs.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in forma pales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 14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otanti:        9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stenuti:      5   (Bazzani, Bagaggiolo, Mugnaini, Bartalesi, Neri)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Favorevoli:   9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 E L I B E R A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e premesse suesposte quale parte integrante e sostanzia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riconoscere conveniente per l’Amministrazione Comunale, acquisire la proprietà dell’immobile ubicato nel Capoluogo , via Mannucci nc. 3 censito al N.C.E.U. al foglio di mappa 10 , particella 125 sub 303/302 alle condizioni tecniche ed economiche indicate nella relazione redatta dal Responsabile dell’Area Tecnica 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approvare a tal fine la relazione del Responsabile Area Tecnica, allegato A) quale parte integrante e sostanziale del presente at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 Di dare atto che con la presente deliberazione viene variata la destinazione del Mutuo stipulato con la Banca di Credito Cooperativo di Cambiano in data 31/12/2004 per l’intero importo di 385.000,00 dall’acquisto di area per opere pubbliche all’acquisto e alla ristrutturazione dell’immobile ubicato nel Capoluogo , via Mannucci nc. 3 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Di dare mandato agli uffici ed altri organi comunali, secondo le rispettive competenze, a porre in essere tutti gli atti ed i comportamenti necessari per il raggiungimento degli obiettivi di cui ai punti precedent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) Di dichiarare la presente, con separata votazione unanime favorevole, immediatamente eseguibile ai sensi dell’art.134, comma 4, del D.Lgs.267/2000, stante l’urgenza di predisporre gli atti successiv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) Di trasmettere copia del presente provvedimento alla Banca di Credito Cooperativo di Cambian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Acquisto immobile in via Mannucci n.3 nel capoluogo. Autorizzazione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1.3.2006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7.3.2006</w:t>
        <w:tab/>
        <w:tab/>
        <w:tab/>
        <w:tab/>
        <w:tab/>
        <w:t xml:space="preserve">       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 Geom. Loris Agrest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8/3/2006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1/3/2006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f.to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cs="Bookman Old Sty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">
    <w:name w:val="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0:18:00Z</dcterms:created>
  <dc:creator>COMUNE BARBERINO V.E.</dc:creator>
  <dc:description/>
  <cp:keywords/>
  <dc:language>en-US</dc:language>
  <cp:lastModifiedBy>Cosci Catiuscia</cp:lastModifiedBy>
  <cp:lastPrinted>2006-03-29T10:59:00Z</cp:lastPrinted>
  <dcterms:modified xsi:type="dcterms:W3CDTF">2006-03-29T09:00:00Z</dcterms:modified>
  <cp:revision>11</cp:revision>
  <dc:subject/>
  <dc:title>           PROPOSTA DI DELIBERAZIONE DELLA GIUNTA COMUNALE</dc:title>
</cp:coreProperties>
</file>