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VERB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el  15/12/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OGGETTO:  Petizione contro la chiusura delle scuole medie di Barberino Val d’Elsa</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QUINDIC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APERT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E’ presente l’assessore esterno: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pPr>
      <w:r>
        <w:rPr>
          <w:rFonts w:cs="Tahoma" w:ascii="Tahoma" w:hAnsi="Tahoma"/>
          <w:b/>
          <w:u w:val="single"/>
        </w:rPr>
        <w:t>Il consigliere Bazzani</w:t>
      </w:r>
      <w:r>
        <w:rPr>
          <w:rFonts w:cs="Tahoma" w:ascii="Tahoma" w:hAnsi="Tahoma"/>
        </w:rPr>
        <w:t xml:space="preserve"> fa presente che l’attuale amministrazione prima decide cosa fare, poi informa i cittadini. Il suo gruppo invece ritiene che la sovranità appartenga al popolo, specie quando si tratta di prendere decisioni su argomenti importanti. Fa presente che questo atteggiamento la maggioranza lo ha anche nei confronti del gurppo Obiettivo Comune, visto che come consiglieri comunali si lesse nel mese di agosto sui giornali che le scuole medie di Barberino sarebbero state trasferite a Tavarnelle e quando in consiglio comunale si discusse l’argomento, a domanda espressa se i citadini fossero stati interpellati, la risposta fu negativa e il gruppo si dichiarò contrario nel metodo e nel merito dell’accordo di programma che si andava ad approvare. </w:t>
      </w:r>
    </w:p>
    <w:p>
      <w:pPr>
        <w:pStyle w:val="Normal"/>
        <w:jc w:val="both"/>
        <w:rPr>
          <w:rFonts w:ascii="Tahoma" w:hAnsi="Tahoma" w:cs="Tahoma"/>
          <w:i/>
          <w:i/>
        </w:rPr>
      </w:pPr>
      <w:r>
        <w:rPr>
          <w:rFonts w:cs="Tahoma" w:ascii="Tahoma" w:hAnsi="Tahoma"/>
          <w:i/>
        </w:rPr>
        <w:t>Alle ore 21.35 entra l’assessore Marzocchi.</w:t>
      </w:r>
    </w:p>
    <w:p>
      <w:pPr>
        <w:pStyle w:val="Normal"/>
        <w:jc w:val="both"/>
        <w:rPr>
          <w:rFonts w:ascii="Tahoma" w:hAnsi="Tahoma" w:cs="Tahoma"/>
        </w:rPr>
      </w:pPr>
      <w:r>
        <w:rPr>
          <w:rFonts w:cs="Tahoma" w:ascii="Tahoma" w:hAnsi="Tahoma"/>
        </w:rPr>
        <w:t>Bazzani continua facendo presente che questa decisione non è stata adottata da alcuno degli organismi legittimati a prenderla. Ringrazia il Sindaco per aver convocato il Consiglio comunale aperto, pur non essendo tenuto a farlo; In tal modo è stato utilizzato un sistema di partecipazione popolare, quale la petizione, che ricorda essere la terza promossa dal gruppo Obiettivo Comune.</w:t>
      </w:r>
    </w:p>
    <w:p>
      <w:pPr>
        <w:pStyle w:val="Normal"/>
        <w:jc w:val="both"/>
        <w:rPr>
          <w:rFonts w:ascii="Tahoma" w:hAnsi="Tahoma" w:cs="Tahoma"/>
        </w:rPr>
      </w:pPr>
      <w:r>
        <w:rPr>
          <w:rFonts w:cs="Tahoma" w:ascii="Tahoma" w:hAnsi="Tahoma"/>
        </w:rPr>
        <w:t>Ricorda che l’attuale maggioranza, sia in campagna elettorale che nel consiglio comunale di insediamento e nel documento programmatico di mandato, aveva preso l’impegno a difendere e tutelare le scuole medie. La mozione proposta da Obiettivo Comune muove anche dalla diversa attuazione data rispetto al programma elettorale. Fa presente che il trasferimento delle scuole medie rappresenta un grave impedimento della vita sociale e che tale situazione si incardina nella svendita dei servizi comunali avutasi con le gestioni associate che hanno comportato un aumento di spesa del 20% oltre a disservizi. Ricorda anche che il trasferimento della scuola media gli fu proposto quando era Sindaco dal Sindaco di Tavarnelle nel 2003, quando furono inaugurate le scuole elementari a Tavarnelle; lui la considerò una proposta scellerata che respinse. L’impoverimento della vita sociale arriverà a far diventare Barberino come un paese dormitorio anche se si trasferiscono solo 60 bambini. A questo si aggiunge il trasferimento delle scuole elementari in una zona periferica quale Bustecca e per la quale sarà necessario l’utilizzo dello scuolabus da parte di tutti gli alunni.</w:t>
      </w:r>
    </w:p>
    <w:p>
      <w:pPr>
        <w:pStyle w:val="Normal"/>
        <w:jc w:val="both"/>
        <w:rPr>
          <w:rFonts w:ascii="Tahoma" w:hAnsi="Tahoma" w:cs="Tahoma"/>
        </w:rPr>
      </w:pPr>
      <w:r>
        <w:rPr>
          <w:rFonts w:cs="Tahoma" w:ascii="Tahoma" w:hAnsi="Tahoma"/>
        </w:rPr>
        <w:t>La petizione ha riscosso un notevole successo, più di 300 firme, confermando che è un problema molto sentito e per il quale è necessario un ripensamento da parte dell’Amministrazione.</w:t>
      </w:r>
    </w:p>
    <w:p>
      <w:pPr>
        <w:pStyle w:val="Normal"/>
        <w:jc w:val="both"/>
        <w:rPr>
          <w:rFonts w:ascii="Tahoma" w:hAnsi="Tahoma" w:cs="Tahoma"/>
        </w:rPr>
      </w:pPr>
      <w:r>
        <w:rPr>
          <w:rFonts w:cs="Tahoma" w:ascii="Tahoma" w:hAnsi="Tahoma"/>
        </w:rPr>
        <w:t>La mozione presentata fa propria la petizione quanto a contenuto e chiede all’Amministrazione perché voti a favore della stessa nell’interesse di chi è titolare della sovranità popolare.</w:t>
      </w:r>
    </w:p>
    <w:p>
      <w:pPr>
        <w:pStyle w:val="Normal"/>
        <w:jc w:val="both"/>
        <w:rPr/>
      </w:pPr>
      <w:r>
        <w:rPr>
          <w:rFonts w:cs="Tahoma" w:ascii="Tahoma" w:hAnsi="Tahoma"/>
          <w:b/>
          <w:u w:val="single"/>
        </w:rPr>
        <w:t>Il Sindaco</w:t>
      </w:r>
      <w:r>
        <w:rPr>
          <w:rFonts w:cs="Tahoma" w:ascii="Tahoma" w:hAnsi="Tahoma"/>
        </w:rPr>
        <w:t xml:space="preserve"> chiede anzitutto al pubblico di non fare applausi o altri gesti di apprezzamento o dissenso.</w:t>
      </w:r>
    </w:p>
    <w:p>
      <w:pPr>
        <w:pStyle w:val="Normal"/>
        <w:jc w:val="both"/>
        <w:rPr>
          <w:rFonts w:ascii="Tahoma" w:hAnsi="Tahoma" w:cs="Tahoma"/>
        </w:rPr>
      </w:pPr>
      <w:r>
        <w:rPr>
          <w:rFonts w:cs="Tahoma" w:ascii="Tahoma" w:hAnsi="Tahoma"/>
        </w:rPr>
        <w:t>Espone poi il proprio punto di vista.</w:t>
      </w:r>
    </w:p>
    <w:p>
      <w:pPr>
        <w:pStyle w:val="Normal"/>
        <w:jc w:val="both"/>
        <w:rPr/>
      </w:pPr>
      <w:r>
        <w:rPr>
          <w:rFonts w:cs="Tahoma" w:ascii="Tahoma" w:hAnsi="Tahoma"/>
        </w:rPr>
        <w:t>Nella mozione si fa riferimento alla prossima unificazione di Barberino e Tavarnelle, confermando una scarsa conoscenza delle volontà di entrambe le amministrazioni che non intendono effettuare forme di unione o fusione, ma soltanto gestire in forma associata una serie di servizi. Fa presente che si limiterà a spiegare la posizione della Giunta Comunale. Ricorda che in campagna elettorale ha spiegato che il territorio va considerato come quello che dà risposte ai cittadini senza barriere. Già da tempo le associazioni sportive e di volontariato sociale tra cui la Misericordia, il Calcit, l’Auser, hanno attivato tra loro forme di collaborazione, superando i ritardi che le amministrazioni precedenti avevano accumulato e che nei cinque anni precedenti all’attuale amministrazione sono stati accentuati. Ricorda la scelta molto contestata della precedente amministrazione di non garantire il trasporto scolastico; in quel caso si raccolsero 330/350 firme che l’allora amministrazione non ritenne degne di alcuna attenzione. Quella scelta determinò la sconfitta in campagna elettorale. Rispetto a quella scelta l’attuale amministrazione garantì invece una risposta immediata. Fa presente che l’attuale amministrazione considera il cittadino al centro dell’attenzione, tanto che si cerca di garantire allo stesso le stesse opportunità dei cittadini degli altri comuni. Così come formulata la mozione è riduttiva, probabilmente posta in altro modo avrebbe avuto esiti diversi. Ricorda che in campagna elettorale aveva promesso che si sarebbe partiti dal basso e infatti si parte dall’asilo nido che costa circa un milione di euro, ma al Comune di fatto 500 mila perché la quota rimanente è coperta da contributi della Regione e della Fondazione Monte dei Paschi, erogati perché il concetto è quello di costruire risparmiando. A giorni si partirà con il bando per la costruzione della scuola materna che a Barberino non esiste, in quanto l’asilo Mannucci non può essere considerato tale. La scuola materna non viene realizzata per il Comune di Tavarnelle; sarà una scuola pubblica che non avrà le attuali rette dell’asilo Mannucci. Costa 1.400.000 euro di cui solo 400 mila per il Comune di Barberino perché anche su questo ci sono numerosi contributi.</w:t>
      </w:r>
    </w:p>
    <w:p>
      <w:pPr>
        <w:pStyle w:val="Normal"/>
        <w:jc w:val="both"/>
        <w:rPr>
          <w:rFonts w:ascii="Tahoma" w:hAnsi="Tahoma" w:cs="Tahoma"/>
        </w:rPr>
      </w:pPr>
      <w:r>
        <w:rPr>
          <w:rFonts w:cs="Tahoma" w:ascii="Tahoma" w:hAnsi="Tahoma"/>
        </w:rPr>
        <w:t>Nel bilancio 2007 è prevista la realizzazione delle sucole  elementari, per un costo di 2.500.000 euro,  con  contributi  erogati dalla Provincia di Firenze, che erogherà pur non essendo tenuta a  farlo, e in parte coperti con il ricavo della vendita dell’attuale scuola; quindi il Comune avrà un esborso netto di un milione di euro. Sarà poi realizzato un palazzetto dello sport che a Barberino non esiste. Opere per un totale per oltre 8 milioni di euro, con un costo di un terzo, pari al costo che la precedente amministrazione avrebbe sostenuto per la costruzione della scuola media. Con questi investimenti Barberino riesce a recuperare un gap di deficienza strutturale rispetto agli altri comuni.</w:t>
      </w:r>
    </w:p>
    <w:p>
      <w:pPr>
        <w:pStyle w:val="Normal"/>
        <w:jc w:val="both"/>
        <w:rPr/>
      </w:pPr>
      <w:r>
        <w:rPr>
          <w:rFonts w:cs="Tahoma" w:ascii="Tahoma" w:hAnsi="Tahoma"/>
        </w:rPr>
        <w:t>Per quanto riguarda le scuole medie ricorda che esistono nell’attuale scuola carenze di requisiti di sicurezza e relativi all’eliminazione delle barriere architettoniche, tanto che nel programma di Obiettivo Comune del 1999 si diceva che non valeva la pena neanche ristrutturare l’edificio. La scelta dell’attuale amministrazione si articolava su tre opzioni: la prima lasciare le scuole medie in un edificio inadeguato dove sono attualmente lontane dal campus scolastico; la seconda fare anche una nuova scuola media pur in presenza di una sola sezione; la terza accorpare questa unica sezione alla scuola media di Tavarnelle. Quest’ultima è stata la scelta ritenuta più opportuna e migliore in termini economici e di qualità del servizio. Il programma elettorale va esaminato nel suo complesso. I due comuni mettono insieme risorse e strutture al fine di dotare il territorio di servizi e impianti che altri comuni già hanno. Entrambe le amministrazioni rinunciano a qualcosa: il Comune di Barberino sposta le scuole medie; Tavarnelle rinuncia alla sua scuola materna realizzando strutture che singolarmente non si sarebbe riusciti a fare. La scelta non va vista soltanto dal punto di vista economico perché sarebbe riduttivo; va vista come un’occasione di crescita culturale per le amministrazioni che superano il concetto di proprio campanile per assicurare migliori servizi sul territorio.</w:t>
      </w:r>
    </w:p>
    <w:p>
      <w:pPr>
        <w:pStyle w:val="Normal"/>
        <w:jc w:val="both"/>
        <w:rPr>
          <w:rFonts w:ascii="Tahoma" w:hAnsi="Tahoma" w:cs="Tahoma"/>
        </w:rPr>
      </w:pPr>
      <w:r>
        <w:rPr>
          <w:rFonts w:cs="Tahoma" w:ascii="Tahoma" w:hAnsi="Tahoma"/>
        </w:rPr>
        <w:t>Dopo gli interventi dei due gruppi consiliari il Sindaco dà la parola al pubblico.</w:t>
      </w:r>
    </w:p>
    <w:p>
      <w:pPr>
        <w:pStyle w:val="Normal"/>
        <w:jc w:val="both"/>
        <w:rPr/>
      </w:pPr>
      <w:r>
        <w:rPr>
          <w:rFonts w:cs="Tahoma" w:ascii="Tahoma" w:hAnsi="Tahoma"/>
          <w:b/>
          <w:u w:val="single"/>
        </w:rPr>
        <w:t>Interviene la sig.ra Sonia di Marcialla</w:t>
      </w:r>
      <w:r>
        <w:rPr>
          <w:rFonts w:cs="Tahoma" w:ascii="Tahoma" w:hAnsi="Tahoma"/>
        </w:rPr>
        <w:t xml:space="preserve">  che chiede  cosa ne sarà delle classi di Barberino di prima e seconda media, se saranno integrate con le classi di Tavarnelle provocando, tra le altre, il disagio per l’acquisto di nuovi libri.</w:t>
      </w:r>
    </w:p>
    <w:p>
      <w:pPr>
        <w:pStyle w:val="Normal"/>
        <w:jc w:val="both"/>
        <w:rPr/>
      </w:pPr>
      <w:r>
        <w:rPr>
          <w:rFonts w:cs="Tahoma" w:ascii="Tahoma" w:hAnsi="Tahoma"/>
          <w:b/>
          <w:u w:val="single"/>
        </w:rPr>
        <w:t>Risponde l’assessore Cencetti</w:t>
      </w:r>
      <w:r>
        <w:rPr>
          <w:rFonts w:cs="Tahoma" w:ascii="Tahoma" w:hAnsi="Tahoma"/>
        </w:rPr>
        <w:t xml:space="preserve"> il quale fa presente che nel pomeriggio ha avuto un incontro con il Preside che ha assicurato che le aule ci sono; Stanno girando voci che tendono a strumentalizzare la situazione nel senso di far presente che non esistono aule disponibili. Comunica che ci sarà un incontro con i genitori della quinta elementare in cui saranno affrontati tutti i problemi. D’altra parte le amministrazioni prima di prendere la decisione del trasferimento delle scuole medie di Barberino a Tavarnelle si sono poste tutti i problemi di carattere organizzativo e logistico arrivando anche a risolverli. Fa presente che per assicurare la continuità didattica alle attuali prima e seconda media di Barberino le classi non saranno smembrate e continueranno il loro percorso alle scuole di Tavarnelle. Si è organizzato il passaggio al fine di mantenere le cinque sezioni, assicurando la classe prima E, ex quinta elementare di Barberino, con l’obiettivo di lasciare il minor numero possibile di bambini per classe. </w:t>
      </w:r>
    </w:p>
    <w:p>
      <w:pPr>
        <w:pStyle w:val="Normal"/>
        <w:jc w:val="both"/>
        <w:rPr/>
      </w:pPr>
      <w:r>
        <w:rPr>
          <w:rFonts w:cs="Tahoma" w:ascii="Tahoma" w:hAnsi="Tahoma"/>
          <w:b/>
          <w:u w:val="single"/>
        </w:rPr>
        <w:t>La sig.ra Scarabatti</w:t>
      </w:r>
      <w:r>
        <w:rPr>
          <w:rFonts w:cs="Tahoma" w:ascii="Tahoma" w:hAnsi="Tahoma"/>
        </w:rPr>
        <w:t xml:space="preserve"> dichiara che a lei risulta che le aule non ci sono e che non è possibile una verifica in quanto non è presente in consiglio comunale il Dirigente Scolastico; tuttavia concorda con il progetto generale relativo alle scuole, purchè non ci siano disagi di alcun genere.</w:t>
      </w:r>
    </w:p>
    <w:p>
      <w:pPr>
        <w:pStyle w:val="Normal"/>
        <w:jc w:val="both"/>
        <w:rPr/>
      </w:pPr>
      <w:r>
        <w:rPr>
          <w:rFonts w:cs="Tahoma" w:ascii="Tahoma" w:hAnsi="Tahoma"/>
          <w:b/>
          <w:u w:val="single"/>
        </w:rPr>
        <w:t>L’assessore Cencetti</w:t>
      </w:r>
      <w:r>
        <w:rPr>
          <w:rFonts w:cs="Tahoma" w:ascii="Tahoma" w:hAnsi="Tahoma"/>
        </w:rPr>
        <w:t xml:space="preserve"> fa presente che il Dirigente Scolastico è sempre stato presente a tutte le riunioni svoltesi sull’argomento; con lui oggi si è stata fatta una ricognizione presso le scuole medie ed elementari di Tavarnelle, anche perché era giunta voce che le aule di Tavarnelle fossero più piccole di quelle di Barberino, cosa che si è constatato non essere vera.</w:t>
      </w:r>
    </w:p>
    <w:p>
      <w:pPr>
        <w:pStyle w:val="Normal"/>
        <w:jc w:val="both"/>
        <w:rPr/>
      </w:pPr>
      <w:r>
        <w:rPr>
          <w:rFonts w:cs="Tahoma" w:ascii="Tahoma" w:hAnsi="Tahoma"/>
          <w:b/>
          <w:u w:val="single"/>
        </w:rPr>
        <w:t>Interviene la sig.ra Bolognesi</w:t>
      </w:r>
      <w:r>
        <w:rPr>
          <w:rFonts w:cs="Tahoma" w:ascii="Tahoma" w:hAnsi="Tahoma"/>
        </w:rPr>
        <w:t xml:space="preserve"> che, quale insegnante delle scuole di Tavarnelle, afferma di essere pienamente consapevole degli spazi esistenti presso le scuole. Afferma che quando si fa l’alternativa o il recupero, non essendoci disponibili aule presso la scuola media, i bambini si devono spostare, quindi, o si spostano i laboratori, o bisogna andare in biblioteca.</w:t>
      </w:r>
    </w:p>
    <w:p>
      <w:pPr>
        <w:pStyle w:val="Normal"/>
        <w:jc w:val="both"/>
        <w:rPr>
          <w:rFonts w:ascii="Tahoma" w:hAnsi="Tahoma" w:cs="Tahoma"/>
        </w:rPr>
      </w:pPr>
      <w:r>
        <w:rPr>
          <w:rFonts w:cs="Tahoma" w:ascii="Tahoma" w:hAnsi="Tahoma"/>
        </w:rPr>
        <w:t xml:space="preserve">L’unica possibilità che vede per lo spostamento delle scuole di Barberino è che vengano utilizzate le aule della scuola elementare con le evidenti difficoltà che potranno nascere. </w:t>
      </w:r>
    </w:p>
    <w:p>
      <w:pPr>
        <w:pStyle w:val="Normal"/>
        <w:jc w:val="both"/>
        <w:rPr/>
      </w:pPr>
      <w:r>
        <w:rPr>
          <w:rFonts w:cs="Tahoma" w:ascii="Tahoma" w:hAnsi="Tahoma"/>
          <w:b/>
          <w:u w:val="single"/>
        </w:rPr>
        <w:t>Il sig. Giotti</w:t>
      </w:r>
      <w:r>
        <w:rPr>
          <w:rFonts w:cs="Tahoma" w:ascii="Tahoma" w:hAnsi="Tahoma"/>
        </w:rPr>
        <w:t xml:space="preserve"> fa presente di aver assistito alle riunioni svoltesi in campagna elettorale dalla attuale amministrazione, e di aver letto un programma in cui non si è mai discusso dello spostamento delle scuole medie a Tavarnelle. Ritiene che sia una questione molto importante per la quale è necessario ascoltare il parere della gente,</w:t>
      </w:r>
    </w:p>
    <w:p>
      <w:pPr>
        <w:pStyle w:val="Normal"/>
        <w:jc w:val="both"/>
        <w:rPr/>
      </w:pPr>
      <w:r>
        <w:rPr>
          <w:rFonts w:cs="Tahoma" w:ascii="Tahoma" w:hAnsi="Tahoma"/>
          <w:b/>
          <w:u w:val="single"/>
        </w:rPr>
        <w:t>La sig.ra Chiara Giotti</w:t>
      </w:r>
      <w:r>
        <w:rPr>
          <w:rFonts w:cs="Tahoma" w:ascii="Tahoma" w:hAnsi="Tahoma"/>
        </w:rPr>
        <w:t xml:space="preserve"> chiede se sia vero che un’aula sarà ubicata presso le scuole elementari e afferma che anche le insegnanti sono in agitazione per questa incertezza generale.</w:t>
      </w:r>
    </w:p>
    <w:p>
      <w:pPr>
        <w:pStyle w:val="Normal"/>
        <w:jc w:val="both"/>
        <w:rPr/>
      </w:pPr>
      <w:r>
        <w:rPr>
          <w:rFonts w:cs="Tahoma" w:ascii="Tahoma" w:hAnsi="Tahoma"/>
          <w:b/>
          <w:u w:val="single"/>
        </w:rPr>
        <w:t>L’assessore Cencetti</w:t>
      </w:r>
      <w:r>
        <w:rPr>
          <w:rFonts w:cs="Tahoma" w:ascii="Tahoma" w:hAnsi="Tahoma"/>
        </w:rPr>
        <w:t xml:space="preserve"> non ritiene di dover affrontare il problema legato alla descrizione delle aule e comunque torna ad affermare che non è un problema emerso durante gli incontri con il Preside.</w:t>
      </w:r>
    </w:p>
    <w:p>
      <w:pPr>
        <w:pStyle w:val="Normal"/>
        <w:jc w:val="both"/>
        <w:rPr>
          <w:rFonts w:ascii="Tahoma" w:hAnsi="Tahoma" w:cs="Tahoma"/>
        </w:rPr>
      </w:pPr>
      <w:r>
        <w:rPr>
          <w:rFonts w:cs="Tahoma" w:ascii="Tahoma" w:hAnsi="Tahoma"/>
        </w:rPr>
        <w:t>Se il problema dovesse essere quello delle aule allora le amministrazioni sono state prese in giro dal Dirigente Scolastico. Riguardo a questo argomento sono stati definiti una serie di incontri con la Direzione Scolastica per discutere questo argomento. Tuttavia se il problema è soltanto quello delle aule non comprende il contenuto della petizione.</w:t>
      </w:r>
    </w:p>
    <w:p>
      <w:pPr>
        <w:pStyle w:val="Normal"/>
        <w:jc w:val="both"/>
        <w:rPr/>
      </w:pPr>
      <w:r>
        <w:rPr>
          <w:rFonts w:cs="Tahoma" w:ascii="Tahoma" w:hAnsi="Tahoma"/>
          <w:b/>
          <w:u w:val="single"/>
        </w:rPr>
        <w:t>Interviene il sig. Conforti</w:t>
      </w:r>
      <w:r>
        <w:rPr>
          <w:rFonts w:cs="Tahoma" w:ascii="Tahoma" w:hAnsi="Tahoma"/>
        </w:rPr>
        <w:t xml:space="preserve"> il quale fa presente che, dai discorsi svoltisi finora, sembra che il problema si sia spostato da quello di trasferire la scuola media a quello di trovare le aule, allora si potrebbe impegnare l’amministrazione a trovare gli spazi e se le aule non ci dovessero essere le scuole non saranno spostate.</w:t>
      </w:r>
    </w:p>
    <w:p>
      <w:pPr>
        <w:pStyle w:val="Normal"/>
        <w:jc w:val="both"/>
        <w:rPr/>
      </w:pPr>
      <w:r>
        <w:rPr>
          <w:rFonts w:cs="Tahoma" w:ascii="Tahoma" w:hAnsi="Tahoma"/>
          <w:b/>
          <w:u w:val="single"/>
        </w:rPr>
        <w:t>Il sig. Galgani, assessore di Tavarnelle</w:t>
      </w:r>
      <w:r>
        <w:rPr>
          <w:rFonts w:cs="Tahoma" w:ascii="Tahoma" w:hAnsi="Tahoma"/>
        </w:rPr>
        <w:t>, afferma che, se il problema è quello degli spazi, allora si spostano i termini della discussione. Fa presente di non avere con sé una piantina della scuola presso la quale si reca tutti i giorni; è un unico plesso scolastico composto da scuola elementare e scuola media. Le aule sono a disposizione del Preside che decide come sistemarle. Tuttavia ritiene che l’intervento del consigliere Bazzani aveva un contenuto diverso rispetto a quello emerso finora nel corso della discussione e che, se il problema effettivo riguarda gli spazi, allora i toni della discussione si abbassano.</w:t>
      </w:r>
    </w:p>
    <w:p>
      <w:pPr>
        <w:pStyle w:val="Normal"/>
        <w:jc w:val="both"/>
        <w:rPr/>
      </w:pPr>
      <w:r>
        <w:rPr>
          <w:rFonts w:cs="Tahoma" w:ascii="Tahoma" w:hAnsi="Tahoma"/>
          <w:b/>
          <w:u w:val="single"/>
        </w:rPr>
        <w:t>La sig.ra Civeli Susanna</w:t>
      </w:r>
      <w:r>
        <w:rPr>
          <w:rFonts w:cs="Tahoma" w:ascii="Tahoma" w:hAnsi="Tahoma"/>
        </w:rPr>
        <w:t xml:space="preserve">  afferma che non si accetterà nulla di meno di quello che è stato prospettato nella precedente riunioni svoltasi con le amministrazioni e la scuola e che, se ci sarà qualcosa in meno, sono pronti a fare le barricate davanti alle scuole.</w:t>
      </w:r>
    </w:p>
    <w:p>
      <w:pPr>
        <w:pStyle w:val="Normal"/>
        <w:jc w:val="both"/>
        <w:rPr/>
      </w:pPr>
      <w:r>
        <w:rPr>
          <w:rFonts w:cs="Tahoma" w:ascii="Tahoma" w:hAnsi="Tahoma"/>
          <w:b/>
          <w:u w:val="single"/>
        </w:rPr>
        <w:t>Il Sig. Bartalini</w:t>
      </w:r>
      <w:r>
        <w:rPr>
          <w:rFonts w:cs="Tahoma" w:ascii="Tahoma" w:hAnsi="Tahoma"/>
          <w:b/>
        </w:rPr>
        <w:t xml:space="preserve"> </w:t>
      </w:r>
      <w:r>
        <w:rPr>
          <w:rFonts w:cs="Tahoma" w:ascii="Tahoma" w:hAnsi="Tahoma"/>
        </w:rPr>
        <w:t>chiede come mai in un paio di interventi si sia fatto riferimento a difficoltà strutturali delle attuali scuole di Barberino e queste difficoltà non siano mai state risolte nel tempo.</w:t>
      </w:r>
    </w:p>
    <w:p>
      <w:pPr>
        <w:pStyle w:val="Normal"/>
        <w:jc w:val="both"/>
        <w:rPr/>
      </w:pPr>
      <w:r>
        <w:rPr>
          <w:rFonts w:cs="Tahoma" w:ascii="Tahoma" w:hAnsi="Tahoma"/>
          <w:b/>
          <w:u w:val="single"/>
        </w:rPr>
        <w:t>Il Sig. Betti</w:t>
      </w:r>
      <w:r>
        <w:rPr>
          <w:rFonts w:cs="Tahoma" w:ascii="Tahoma" w:hAnsi="Tahoma"/>
        </w:rPr>
        <w:t xml:space="preserve">  fa presente che la differenza tra la scuola di Barberino e quella di Tavarnelle sta nei moduli formativi. E’ meravigliato del fatto che anche l’esposizione del Sindaco sia stato mero esercizio contabile, senza guardare a quanto questa scelta incida sulle famiglie e sul territorio.</w:t>
      </w:r>
    </w:p>
    <w:p>
      <w:pPr>
        <w:pStyle w:val="Normal"/>
        <w:jc w:val="both"/>
        <w:rPr>
          <w:rFonts w:ascii="Tahoma" w:hAnsi="Tahoma" w:cs="Tahoma"/>
        </w:rPr>
      </w:pPr>
      <w:r>
        <w:rPr>
          <w:rFonts w:cs="Tahoma" w:ascii="Tahoma" w:hAnsi="Tahoma"/>
        </w:rPr>
        <w:t>Ritiene che sia una decisione molto pasticciata visto che ad oggi non si è ancora risolto il problema degli spazi. Anche se a Tavarnelle il plesso scolastico è unico, le scuole devono restare separate, così come avviene negli altri comuni. Invita quindi l’amministrazione a tornare sulla natura della propria scelta.</w:t>
      </w:r>
    </w:p>
    <w:p>
      <w:pPr>
        <w:pStyle w:val="Normal"/>
        <w:jc w:val="both"/>
        <w:rPr/>
      </w:pPr>
      <w:r>
        <w:rPr>
          <w:rFonts w:cs="Tahoma" w:ascii="Tahoma" w:hAnsi="Tahoma"/>
          <w:b/>
          <w:u w:val="single"/>
        </w:rPr>
        <w:t xml:space="preserve">La sig.ra Gistri  </w:t>
      </w:r>
      <w:r>
        <w:rPr>
          <w:rFonts w:cs="Tahoma" w:ascii="Tahoma" w:hAnsi="Tahoma"/>
        </w:rPr>
        <w:t>fa notare che, durante la discussione, si è passati dall’affermazione di una scelta politica, alla colpa del Dirigente Scolastico che non mette a disposizione le aule; tutto ciò perché l’assessore si è trovato in difficoltà nel dire come stanno effettivamente le cose, ma è facile visto che il Dirigente Scolastico non è presente. In questo modo però si rischia che, al momento delle iscrizioni, i bambini di Barberino saranno mescolati con quelli di Tavarnelle e si darà colpa al Preside. Lei tuttavia vuole una risposta ben precisa dall’amministrazione perché, se non prendesse la scelta di spostare i bambini il problema non esisterebbe.</w:t>
      </w:r>
    </w:p>
    <w:p>
      <w:pPr>
        <w:pStyle w:val="Normal"/>
        <w:jc w:val="both"/>
        <w:rPr/>
      </w:pPr>
      <w:r>
        <w:rPr>
          <w:rFonts w:cs="Tahoma" w:ascii="Tahoma" w:hAnsi="Tahoma"/>
          <w:b/>
          <w:u w:val="single"/>
        </w:rPr>
        <w:t>Il Sindaco</w:t>
      </w:r>
      <w:r>
        <w:rPr>
          <w:rFonts w:cs="Tahoma" w:ascii="Tahoma" w:hAnsi="Tahoma"/>
        </w:rPr>
        <w:t xml:space="preserve"> non accetta che passi la convinzione che la scelta sia stata fatta da amministratori sprovveduti, ai quali non interessa il futuro dei bambini, perché non è così. Le amministrazioni hanno parlato più volte con il Preside e hanno constatato che le aule ci sono. Sono aule grandi di almeno 40 metri quadri, mentre quelle più grandi di Barberino sono di 27 metri quadri. Si tratta solo di riorganizzare gli spazi. Ribadisce che, se il problema è quello delle aule, sarà chiarito ai genitori organizzando un incontro anche con il Preside.</w:t>
      </w:r>
    </w:p>
    <w:p>
      <w:pPr>
        <w:pStyle w:val="Normal"/>
        <w:jc w:val="both"/>
        <w:rPr>
          <w:rFonts w:ascii="Tahoma" w:hAnsi="Tahoma" w:cs="Tahoma"/>
        </w:rPr>
      </w:pPr>
      <w:r>
        <w:rPr>
          <w:rFonts w:cs="Tahoma" w:ascii="Tahoma" w:hAnsi="Tahoma"/>
        </w:rPr>
        <w:t>Risponde alla domanda circa la motivazione per la quale i locali non sono mai stati sistemati nel tempo. Fino alla fine degli anni 1980 Barberino non era un comune ricco e quindi le limitate risorse economiche di cui disponeva furono impiegate su altri interventi: acquedotti, fognature, ma anche sulla scuola materna di Vico d’Elsa. Negli ultimi anni invece,compresi i cinque dell’amministrazione precedente non sa spiegarsi il motivo per il quale nessuno si è preoccupato della sistemazione delle scuole. Certo il consigliere Bazzani su questo potrebbe dare qualche risposta!  Oggi l’amministrazione se ne sta occupando.</w:t>
      </w:r>
    </w:p>
    <w:p>
      <w:pPr>
        <w:pStyle w:val="Normal"/>
        <w:jc w:val="both"/>
        <w:rPr>
          <w:rFonts w:ascii="Tahoma" w:hAnsi="Tahoma" w:cs="Tahoma"/>
        </w:rPr>
      </w:pPr>
      <w:r>
        <w:rPr>
          <w:rFonts w:cs="Tahoma" w:ascii="Tahoma" w:hAnsi="Tahoma"/>
        </w:rPr>
        <w:t>Considerato che il pubblico ha accolto la proposta del sig. Conforti, sembra che il problema principale sia non tanto quello del trasferimento delle medie a Tavarnelle , ma sia quello della disponiblità degli spazi presso le scuole di Tavarnelle, problema che a questo punto è risolto.</w:t>
      </w:r>
    </w:p>
    <w:p>
      <w:pPr>
        <w:pStyle w:val="Normal"/>
        <w:jc w:val="both"/>
        <w:rPr/>
      </w:pPr>
      <w:r>
        <w:rPr>
          <w:rFonts w:cs="Tahoma" w:ascii="Tahoma" w:hAnsi="Tahoma"/>
          <w:b/>
          <w:u w:val="single"/>
        </w:rPr>
        <w:t xml:space="preserve">Il sig. Giotti  </w:t>
      </w:r>
      <w:r>
        <w:rPr>
          <w:rFonts w:cs="Tahoma" w:ascii="Tahoma" w:hAnsi="Tahoma"/>
        </w:rPr>
        <w:t>ritiene che il trasferimento della scuola media sia un grande errore; si sente a disagio perché i genitori sono messi in mezzo ad una disputa politica. Chiede alla Giunta di prendere atto di questo disagio e se intenda o meno affrontare i problema; a lui non interessano le dispute tra maggioranza e minoranza.</w:t>
      </w:r>
    </w:p>
    <w:p>
      <w:pPr>
        <w:pStyle w:val="Normal"/>
        <w:jc w:val="both"/>
        <w:rPr/>
      </w:pPr>
      <w:r>
        <w:rPr>
          <w:rFonts w:cs="Tahoma" w:ascii="Tahoma" w:hAnsi="Tahoma"/>
          <w:b/>
          <w:u w:val="single"/>
        </w:rPr>
        <w:t>Il Sig. Lisi</w:t>
      </w:r>
      <w:r>
        <w:rPr>
          <w:rFonts w:cs="Tahoma" w:ascii="Tahoma" w:hAnsi="Tahoma"/>
        </w:rPr>
        <w:t xml:space="preserve"> rivolge il proprio intervento ai genitori ai quali fa presente di non aver sentito alcuno interessarsi alla sicurezza delle attuali scuole, considerato che questo è un comune ad elevato rischio sismico e che le scuole non sono a norma. Bisogna quindi pretendere dalle amministrazioni che i locali dove saranno collocati i bambini siano conformi alle normative sulla sicurezza. </w:t>
      </w:r>
    </w:p>
    <w:p>
      <w:pPr>
        <w:pStyle w:val="Normal"/>
        <w:jc w:val="both"/>
        <w:rPr/>
      </w:pPr>
      <w:r>
        <w:rPr>
          <w:rFonts w:cs="Tahoma" w:ascii="Tahoma" w:hAnsi="Tahoma"/>
          <w:b/>
          <w:u w:val="single"/>
        </w:rPr>
        <w:t>Il Sig. Pastori</w:t>
      </w:r>
      <w:r>
        <w:rPr>
          <w:rFonts w:cs="Tahoma" w:ascii="Tahoma" w:hAnsi="Tahoma"/>
        </w:rPr>
        <w:t xml:space="preserve"> afferma di sentirsi a disagio perché la discussione che si sta facendo è in ritardo di 20 anni; quando si costruiva la scuola media; se fosse stato affrontato a quel tempo e non ci si fosse fermati al campanilismo oggi questa discussione non ci sarebbe. L’attuale scuola di Barberino non si può definire tale; nessuno può vincolare i genitori a mandare i propri figli a Barberino anziché presso altre scuole. Ricorda che la metà dei bambini vanno già in altri comuni.</w:t>
      </w:r>
    </w:p>
    <w:p>
      <w:pPr>
        <w:pStyle w:val="Normal"/>
        <w:jc w:val="both"/>
        <w:rPr>
          <w:rFonts w:ascii="Tahoma" w:hAnsi="Tahoma" w:cs="Tahoma"/>
        </w:rPr>
      </w:pPr>
      <w:r>
        <w:rPr>
          <w:rFonts w:cs="Tahoma" w:ascii="Tahoma" w:hAnsi="Tahoma"/>
        </w:rPr>
        <w:t>A suo avviso le precedenti amministrazioni dovrebbero essere chiamate a rispondere per non aver adeguato le scuole alle nuove esigenze.</w:t>
      </w:r>
    </w:p>
    <w:p>
      <w:pPr>
        <w:pStyle w:val="Normal"/>
        <w:jc w:val="both"/>
        <w:rPr/>
      </w:pPr>
      <w:r>
        <w:rPr>
          <w:rFonts w:cs="Tahoma" w:ascii="Tahoma" w:hAnsi="Tahoma"/>
          <w:b/>
          <w:u w:val="single"/>
        </w:rPr>
        <w:t>Il Sig. Bertini</w:t>
      </w:r>
      <w:r>
        <w:rPr>
          <w:rFonts w:cs="Tahoma" w:ascii="Tahoma" w:hAnsi="Tahoma"/>
        </w:rPr>
        <w:t xml:space="preserve"> ritiene necessario che i genitori abbiano diritto ad avere garanzie da questa operazione anche perchè nelle riunioni svoltesi con il Dirigente  Scolastico è sempre stato detto che le aule erano disponibili. Anche lui si chiede come mai se il Comune di Barberino è sempre stato ricco, in passato non sono mai stati fatti gli interventi di adeguamento. Ritiene che le scuole medie di Barberino non siano più rispondenti alle esigenze, tanto che anche il gruppo Obiettivo Comune aveva inserito nel programma elettorale una scuola nuova che non ha mai realizzato. La scelta di trasferire le scuole medie a Tavarnelle è anche una scelta culturale.</w:t>
      </w:r>
    </w:p>
    <w:p>
      <w:pPr>
        <w:pStyle w:val="Normal"/>
        <w:jc w:val="both"/>
        <w:rPr/>
      </w:pPr>
      <w:r>
        <w:rPr>
          <w:rFonts w:cs="Tahoma" w:ascii="Tahoma" w:hAnsi="Tahoma"/>
          <w:b/>
          <w:u w:val="single"/>
        </w:rPr>
        <w:t>La Sig.ra Giotti Chiara</w:t>
      </w:r>
      <w:r>
        <w:rPr>
          <w:rFonts w:cs="Tahoma" w:ascii="Tahoma" w:hAnsi="Tahoma"/>
          <w:b/>
        </w:rPr>
        <w:t xml:space="preserve">  </w:t>
      </w:r>
      <w:r>
        <w:rPr>
          <w:rFonts w:cs="Tahoma" w:ascii="Tahoma" w:hAnsi="Tahoma"/>
        </w:rPr>
        <w:t>ritiene che il livello di discussione non sia basso e che, tra le altre, sia opportuno affrontare il problema legato alla sicurezza di accorpare gli studenti delle due scuole.</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Alle ore 23.20  </w:t>
      </w:r>
      <w:r>
        <w:rPr>
          <w:rFonts w:cs="Tahoma" w:ascii="Tahoma" w:hAnsi="Tahoma"/>
          <w:b/>
          <w:i/>
          <w:u w:val="single"/>
        </w:rPr>
        <w:t>il Sindaco</w:t>
      </w:r>
      <w:r>
        <w:rPr>
          <w:rFonts w:cs="Tahoma" w:ascii="Tahoma" w:hAnsi="Tahoma"/>
          <w:b/>
          <w:i/>
        </w:rPr>
        <w:t xml:space="preserve">   </w:t>
      </w:r>
      <w:r>
        <w:rPr>
          <w:rFonts w:cs="Tahoma" w:ascii="Tahoma" w:hAnsi="Tahoma"/>
          <w:i/>
        </w:rPr>
        <w:t>chiude gli interventi al pubblico.</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Fa presente, rispondendo ad un intervento del pubblico, che il suo intervento non è stato un esercizio contabile e si è soffermato solo sui numeri per non rubare troppo tempo alla discussione con il pubblico. Le motivazioni culturali sociale ed economiche della scelta saranno messe in evidenza nel dibattito.  Risponde al Sig. Giotti circa il fatto che sia una discussione politica: un Consiglio Comunale essendo composto da forze politiche è un luogo in cui ovviamente si fa politica. E’ il tono stesso della mozione e dell’intervento del consigliere Bazzani ad aver portato la discussione su tali toni. Dichiara inoltre che non è vero che non si dia importanza all’aspetto del disagio, che bisogna lavorare perché sia ridotto al minimo, ma è anche vero che dalla discussione è scaturito un disagio in maggior parte relativo alla certezza che vi fossero le aule, maggiori spazi disponibili ed adeguati e relative dotazioni. Si assume l’impegno per verificare insieme ai genitori tutti gli aspetti di cui si è discusso. Giustifica l’assenza del Dirigente Scolastico per precedenti impegni assunti. Fa presente che la decisione è stata presa basandosi su certe condizioni e situazioni; se queste dovessero mutare si avrà modo per riparlarne.</w:t>
      </w:r>
    </w:p>
    <w:p>
      <w:pPr>
        <w:pStyle w:val="Normal"/>
        <w:jc w:val="both"/>
        <w:rPr/>
      </w:pPr>
      <w:r>
        <w:rPr>
          <w:rFonts w:cs="Tahoma" w:ascii="Tahoma" w:hAnsi="Tahoma"/>
        </w:rPr>
        <w:t xml:space="preserve">Riapre per pochi minuti la discussione all’intervento del </w:t>
      </w:r>
      <w:r>
        <w:rPr>
          <w:rFonts w:cs="Tahoma" w:ascii="Tahoma" w:hAnsi="Tahoma"/>
          <w:b/>
          <w:u w:val="single"/>
        </w:rPr>
        <w:t>Sig. Cibecchini Filippo</w:t>
      </w:r>
      <w:r>
        <w:rPr>
          <w:rFonts w:cs="Tahoma" w:ascii="Tahoma" w:hAnsi="Tahoma"/>
        </w:rPr>
        <w:t xml:space="preserve"> il quale sintetizza che i problemi sono due: il primo è relativamente alla scelta politica assunta, il secondo è quello relativo alla disponibilità delle aule che non è certamente un problema secondario.</w:t>
      </w:r>
    </w:p>
    <w:p>
      <w:pPr>
        <w:pStyle w:val="Normal"/>
        <w:jc w:val="both"/>
        <w:rPr>
          <w:rFonts w:ascii="Tahoma" w:hAnsi="Tahoma" w:cs="Tahoma"/>
        </w:rPr>
      </w:pPr>
      <w:r>
        <w:rPr>
          <w:rFonts w:cs="Tahoma" w:ascii="Tahoma" w:hAnsi="Tahoma"/>
        </w:rPr>
        <w:t>Ritiene che sarebbe stato sufficiente che l’assessore alla scuola si fosse informato e avesse esposto a tutti il numero preciso delle aule disponibili invece che rispondere con tono arrogante senza fornire risposte.</w:t>
      </w:r>
    </w:p>
    <w:p>
      <w:pPr>
        <w:pStyle w:val="Normal"/>
        <w:jc w:val="both"/>
        <w:rPr/>
      </w:pPr>
      <w:r>
        <w:rPr>
          <w:rFonts w:cs="Tahoma" w:ascii="Tahoma" w:hAnsi="Tahoma"/>
          <w:b/>
          <w:u w:val="single"/>
        </w:rPr>
        <w:t>L’assessore Becattelli</w:t>
      </w:r>
      <w:r>
        <w:rPr>
          <w:rFonts w:cs="Tahoma" w:ascii="Tahoma" w:hAnsi="Tahoma"/>
        </w:rPr>
        <w:t xml:space="preserve"> ritiene sia anzitutto necessario risolvere i problemi immediati. Si è partiti con l’idea di formare una delegazione di genitori per contare il numero delle aule per poi, durante la discussione, arrivare alla considerazione che gli assessori Cencetti e Galgani avevano ragione, su trenta aule disponibili c’è lo spazio sia per le scuole medie che per quelle elementari, il problema è riorganizzare gli spazi accettando la logica delle scuole comunicanti.</w:t>
      </w:r>
    </w:p>
    <w:p>
      <w:pPr>
        <w:pStyle w:val="Normal"/>
        <w:jc w:val="both"/>
        <w:rPr>
          <w:rFonts w:ascii="Tahoma" w:hAnsi="Tahoma" w:cs="Tahoma"/>
        </w:rPr>
      </w:pPr>
      <w:r>
        <w:rPr>
          <w:rFonts w:cs="Tahoma" w:ascii="Tahoma" w:hAnsi="Tahoma"/>
        </w:rPr>
        <w:t>In questo il Dirigente Scolastico dovrà essere bravo nella loro distribuzione. La collaborazione tra comuni piccoli e vicini tra loro permette di risolvere problemi migliorando anche i servizi..</w:t>
      </w:r>
    </w:p>
    <w:p>
      <w:pPr>
        <w:pStyle w:val="Normal"/>
        <w:jc w:val="both"/>
        <w:rPr/>
      </w:pPr>
      <w:r>
        <w:rPr>
          <w:rFonts w:cs="Tahoma" w:ascii="Tahoma" w:hAnsi="Tahoma"/>
          <w:b/>
          <w:u w:val="single"/>
        </w:rPr>
        <w:t>Il consigliere Mugnaini</w:t>
      </w:r>
      <w:r>
        <w:rPr>
          <w:rFonts w:cs="Tahoma" w:ascii="Tahoma" w:hAnsi="Tahoma"/>
        </w:rPr>
        <w:t xml:space="preserve"> ritiene che la questione chiara emersa durante la discussione è che le giustificazioni a monte della scelta erano false. Fa presente che l’assessore Becattelli ha ammesso che la scelta è stata fatta per assicurare una scuola migliore ai bambini, ma questo è falso, visto che è emerso che gli spazi non ci sono. Quello che si sta dicendo in modo accorto è che gli spazi ci sono considerando un unico plesso comprensivo delle scuole elementari. Se le aule ci saranno alle medie scompariranno gli attuali laboratori. Si chiede come mai questi ragionamenti non si siano fatti prima consultando i genitori. Non crede alla buona fede visto che l’accordo tra i comuni è stato approvato ad agosto. </w:t>
      </w:r>
    </w:p>
    <w:p>
      <w:pPr>
        <w:pStyle w:val="Normal"/>
        <w:jc w:val="both"/>
        <w:rPr>
          <w:rFonts w:ascii="Tahoma" w:hAnsi="Tahoma" w:cs="Tahoma"/>
        </w:rPr>
      </w:pPr>
      <w:r>
        <w:rPr>
          <w:rFonts w:cs="Tahoma" w:ascii="Tahoma" w:hAnsi="Tahoma"/>
        </w:rPr>
        <w:t>Chiede che senso abbia costruire le scuole elementari con due sezioni quando si dice che non ci sono i numeri per costituirle. Se è vero che c’è un aumento di natalità e quindi si riescono a formare due sezioni alle elementari, perché non tutelare anche le scuole medie? Inoltre ritiene che la localizzazione delle nuove scuole sia scorretta, a scapito sia della vitalità di tutto il paese, sia dei negozi che vivono anche del passaggio dei bambini nella zona centrale.</w:t>
      </w:r>
    </w:p>
    <w:p>
      <w:pPr>
        <w:pStyle w:val="Normal"/>
        <w:jc w:val="both"/>
        <w:rPr>
          <w:rFonts w:ascii="Tahoma" w:hAnsi="Tahoma" w:cs="Tahoma"/>
        </w:rPr>
      </w:pPr>
      <w:r>
        <w:rPr>
          <w:rFonts w:cs="Tahoma" w:ascii="Tahoma" w:hAnsi="Tahoma"/>
        </w:rPr>
        <w:t>Chiede all’amministrazione che prima di effettuare una scelta venga verificato tutto quanto necessario, prendendosi i giusti tempi; se il problema non dovesse esserci ora, sicuramente si porrà tra qualche anno e allora bisognerebbe costruire una nuova scuola media.</w:t>
      </w:r>
    </w:p>
    <w:p>
      <w:pPr>
        <w:pStyle w:val="Normal"/>
        <w:jc w:val="both"/>
        <w:rPr/>
      </w:pPr>
      <w:r>
        <w:rPr>
          <w:rFonts w:cs="Tahoma" w:ascii="Tahoma" w:hAnsi="Tahoma"/>
          <w:b/>
          <w:u w:val="single"/>
        </w:rPr>
        <w:t>Il consigliere Meocci</w:t>
      </w:r>
      <w:r>
        <w:rPr>
          <w:rFonts w:cs="Tahoma" w:ascii="Tahoma" w:hAnsi="Tahoma"/>
        </w:rPr>
        <w:t xml:space="preserve">  inizia il proprio intervento ricordando quanto accaduto in occasione del consiglio comunale aperto di Tavarnelle il 24 novembre scorso, quando il gruppo di Obiettivo Comune decise di non partecipare alla seduta fornendo le motivazioni attraverso un comunicato.</w:t>
      </w:r>
    </w:p>
    <w:p>
      <w:pPr>
        <w:pStyle w:val="Normal"/>
        <w:jc w:val="both"/>
        <w:rPr/>
      </w:pPr>
      <w:r>
        <w:rPr>
          <w:rFonts w:cs="Tahoma" w:ascii="Tahoma" w:hAnsi="Tahoma"/>
        </w:rPr>
        <w:t>Legge parte del comunicato, come di seguito riportato: “</w:t>
      </w:r>
      <w:r>
        <w:rPr>
          <w:rFonts w:cs="Tahoma" w:ascii="Tahoma" w:hAnsi="Tahoma"/>
          <w:b/>
          <w:bCs/>
          <w:i/>
          <w:color w:val="645000"/>
        </w:rPr>
        <w:t>Il 24 novembre si svolge, su iniziativa del Comune di Tavarnelle, un consiglio comunale congiunto tra i Consigli dei due comuni di Barberino e Tavarnelle.</w:t>
      </w:r>
      <w:r>
        <w:rPr>
          <w:rFonts w:cs="Tahoma" w:ascii="Tahoma" w:hAnsi="Tahoma"/>
          <w:i/>
          <w:color w:val="645000"/>
        </w:rPr>
        <w:t xml:space="preserve"> Riteniamo che tale consiglio – che si svolgerà in forma aperta - sia </w:t>
      </w:r>
      <w:r>
        <w:rPr>
          <w:rFonts w:cs="Tahoma" w:ascii="Tahoma" w:hAnsi="Tahoma"/>
          <w:b/>
          <w:bCs/>
          <w:i/>
          <w:color w:val="645000"/>
          <w:u w:val="single"/>
        </w:rPr>
        <w:t>inutile</w:t>
      </w:r>
      <w:r>
        <w:rPr>
          <w:rFonts w:cs="Tahoma" w:ascii="Tahoma" w:hAnsi="Tahoma"/>
          <w:i/>
          <w:color w:val="645000"/>
        </w:rPr>
        <w:t xml:space="preserve"> visto che </w:t>
      </w:r>
      <w:r>
        <w:rPr>
          <w:rFonts w:cs="Tahoma" w:ascii="Tahoma" w:hAnsi="Tahoma"/>
          <w:i/>
          <w:color w:val="645000"/>
          <w:u w:val="single"/>
        </w:rPr>
        <w:t>si va a discutere di un argomento</w:t>
      </w:r>
      <w:r>
        <w:rPr>
          <w:rFonts w:cs="Tahoma" w:ascii="Tahoma" w:hAnsi="Tahoma"/>
          <w:i/>
          <w:color w:val="645000"/>
        </w:rPr>
        <w:t xml:space="preserve"> (l’Accordo di Programma tra i due Comuni) </w:t>
      </w:r>
      <w:r>
        <w:rPr>
          <w:rFonts w:cs="Tahoma" w:ascii="Tahoma" w:hAnsi="Tahoma"/>
          <w:i/>
          <w:color w:val="645000"/>
          <w:u w:val="single"/>
        </w:rPr>
        <w:t>che è stato già approvato e sottoscritto quasi di nascosto nel mese di agosto</w:t>
      </w:r>
      <w:r>
        <w:rPr>
          <w:rFonts w:cs="Tahoma" w:ascii="Tahoma" w:hAnsi="Tahoma"/>
          <w:i/>
          <w:color w:val="645000"/>
        </w:rPr>
        <w:t xml:space="preserve">, senza una preventiva discussione con i cittadini. </w:t>
      </w:r>
      <w:r>
        <w:rPr>
          <w:rFonts w:cs="Tahoma" w:ascii="Tahoma" w:hAnsi="Tahoma"/>
          <w:b/>
          <w:bCs/>
          <w:i/>
          <w:color w:val="645000"/>
        </w:rPr>
        <w:t>Ascoltare ora la voce dei cittadini suona come una palese presa in giro per la gente</w:t>
      </w:r>
      <w:r>
        <w:rPr>
          <w:rFonts w:cs="Tahoma" w:ascii="Tahoma" w:hAnsi="Tahoma"/>
          <w:i/>
          <w:color w:val="645000"/>
        </w:rPr>
        <w:t>, perché si sa già che niente sarà modificato e che tale iniziativa viene fatta al solo scopo di recuperare un consenso che evidentemente sfugge</w:t>
      </w:r>
      <w:r>
        <w:rPr>
          <w:rFonts w:cs="Tahoma" w:ascii="Tahoma" w:hAnsi="Tahoma"/>
          <w:color w:val="645000"/>
        </w:rPr>
        <w:t>.”</w:t>
      </w:r>
    </w:p>
    <w:p>
      <w:pPr>
        <w:pStyle w:val="Normal"/>
        <w:jc w:val="both"/>
        <w:rPr>
          <w:rFonts w:ascii="Tahoma" w:hAnsi="Tahoma" w:cs="Tahoma"/>
        </w:rPr>
      </w:pPr>
      <w:r>
        <w:rPr>
          <w:rFonts w:cs="Tahoma" w:ascii="Tahoma" w:hAnsi="Tahoma"/>
        </w:rPr>
        <w:t>Chiede quindi ai consiglieri di minoranza il motivo per cui hanno voluto riconvocare un altro consiglio comunale sullo stesso argomento a Barberino. Ritiene che i consiglieri di minoranza abbiano sbagliato a non partecipare al consiglio comunale organizzato da Tavarnelle.</w:t>
      </w:r>
    </w:p>
    <w:p>
      <w:pPr>
        <w:pStyle w:val="Normal"/>
        <w:jc w:val="both"/>
        <w:rPr>
          <w:rFonts w:ascii="Tahoma" w:hAnsi="Tahoma" w:cs="Tahoma"/>
        </w:rPr>
      </w:pPr>
      <w:r>
        <w:rPr>
          <w:rFonts w:cs="Tahoma" w:ascii="Tahoma" w:hAnsi="Tahoma"/>
        </w:rPr>
        <w:t>Legge il penultimo punto della premessa della petizione, come di seguito riportato:</w:t>
      </w:r>
    </w:p>
    <w:p>
      <w:pPr>
        <w:pStyle w:val="Normal"/>
        <w:jc w:val="both"/>
        <w:rPr/>
      </w:pPr>
      <w:r>
        <w:rPr>
          <w:rFonts w:cs="Tahoma" w:ascii="Tahoma" w:hAnsi="Tahoma"/>
        </w:rPr>
        <w:t>“</w:t>
      </w:r>
      <w:r>
        <w:rPr>
          <w:rFonts w:eastAsia="Tahoma" w:cs="Tahoma" w:ascii="Tahoma" w:hAnsi="Tahoma"/>
        </w:rPr>
        <w:t xml:space="preserve"> </w:t>
      </w:r>
      <w:r>
        <w:rPr>
          <w:rFonts w:cs="Tahoma" w:ascii="Tahoma" w:hAnsi="Tahoma"/>
          <w:i/>
        </w:rPr>
        <w:t>Valutato inoltre che i ragazzi di Barberino sarebbero suddivisi nelle varie classi attualmente presenti a Tavarnelle con la conseguente perdita del gruppo di amicizia assicurato fin dalle elementari e con la creazione di classi più numerose e quindi didatticamente meno efficaci</w:t>
      </w:r>
      <w:r>
        <w:rPr>
          <w:rFonts w:cs="Tahoma" w:ascii="Tahoma" w:hAnsi="Tahoma"/>
        </w:rPr>
        <w:t>”.</w:t>
      </w:r>
    </w:p>
    <w:p>
      <w:pPr>
        <w:pStyle w:val="Normal"/>
        <w:jc w:val="both"/>
        <w:rPr>
          <w:rFonts w:ascii="Tahoma" w:hAnsi="Tahoma" w:cs="Tahoma"/>
        </w:rPr>
      </w:pPr>
      <w:r>
        <w:rPr>
          <w:rFonts w:cs="Tahoma" w:ascii="Tahoma" w:hAnsi="Tahoma"/>
        </w:rPr>
        <w:t>Osserva che da questa affermazione riportata sulla petizione si evince la volontà di strumentalizzare la questione. Ricorda inoltre che l’amministrazione ha fatto 7 assemblee pubbliche in tutto il territorio durante le quali è stato illustrato il progetto del nuovo plesso scolastico e le ragioni che hanno fatto optare per la chiusura delle scuole medie di Barberino. In particolare durante l’assemblea tenutasi nel capoluogo, cui erano presenti rappresentanti del gruppo di minoranza, il Dirigente Scolastico ha spiegato bene che i ragazzi non verranno smistati nelle classi già esistenti, ma che verranno solamente trasferiti. Di conseguenza non capisce il motivo per cui è stato inserito quel punto nella petizione, a meno che lo stesso non sia stato scritto di proposito per creare scompiglio in coloro che erano poco informati.</w:t>
      </w:r>
    </w:p>
    <w:p>
      <w:pPr>
        <w:pStyle w:val="Normal"/>
        <w:jc w:val="both"/>
        <w:rPr>
          <w:rFonts w:ascii="Tahoma" w:hAnsi="Tahoma" w:cs="Tahoma"/>
        </w:rPr>
      </w:pPr>
      <w:r>
        <w:rPr>
          <w:rFonts w:cs="Tahoma" w:ascii="Tahoma" w:hAnsi="Tahoma"/>
        </w:rPr>
        <w:t>Dichiara inoltre di essere stata colpita da un’affermazione del consigliere Bazzani  durante l’assemblea pubblica svoltasi nel capoluogo. Ricorda che il consigliere in un primo momento disse che costruendo il nuovo plesso scolastico in Bustecca il centro storico si sarebbe svuotato, gli esercizi commerciali ne avrebbero risentito negativamente ecc, mentre in un secondo momento ipotizzò, come soluzione accettabile, la costruzione della nuova scuola media in Bustecca. Rileva delle contraddizioni nelle affermazioni del consigliere Bazzani e chiede all’opposizione quali sono le vere motivazioni per sostenere il mantenimento della scuola media sul territorio.</w:t>
      </w:r>
    </w:p>
    <w:p>
      <w:pPr>
        <w:pStyle w:val="Normal"/>
        <w:jc w:val="both"/>
        <w:rPr>
          <w:rFonts w:ascii="Tahoma" w:hAnsi="Tahoma" w:cs="Tahoma"/>
        </w:rPr>
      </w:pPr>
      <w:r>
        <w:rPr>
          <w:rFonts w:cs="Tahoma" w:ascii="Tahoma" w:hAnsi="Tahoma"/>
        </w:rPr>
        <w:t>Prosegue osservando, riguardo alla petizione, che mancano sulla stessa le firme dei consiglieri: Bazzani, Mugnaini, Bagaggiolo e del presidente del movimento civico Obiettivo Comune Alessandro Betti.</w:t>
      </w:r>
    </w:p>
    <w:p>
      <w:pPr>
        <w:pStyle w:val="Normal"/>
        <w:jc w:val="both"/>
        <w:rPr>
          <w:rFonts w:ascii="Tahoma" w:hAnsi="Tahoma" w:cs="Tahoma"/>
        </w:rPr>
      </w:pPr>
      <w:r>
        <w:rPr>
          <w:rFonts w:cs="Tahoma" w:ascii="Tahoma" w:hAnsi="Tahoma"/>
        </w:rPr>
        <w:t>Comprende il fatto che Alessandro Betti non abbia firmato la petizione in quanto manda il figlio alle scuole di Tavarnelle, tuttavia ritiene grave l’assenza delle altre firme.</w:t>
      </w:r>
    </w:p>
    <w:p>
      <w:pPr>
        <w:pStyle w:val="Normal"/>
        <w:jc w:val="both"/>
        <w:rPr>
          <w:rFonts w:ascii="Tahoma" w:hAnsi="Tahoma" w:cs="Tahoma"/>
        </w:rPr>
      </w:pPr>
      <w:r>
        <w:rPr>
          <w:rFonts w:cs="Tahoma" w:ascii="Tahoma" w:hAnsi="Tahoma"/>
        </w:rPr>
        <w:t>Osserva inoltre che molti firmatari non sono residenti né a Barberino, né a Tavarnelle.</w:t>
      </w:r>
    </w:p>
    <w:p>
      <w:pPr>
        <w:pStyle w:val="Normal"/>
        <w:jc w:val="both"/>
        <w:rPr>
          <w:rFonts w:ascii="Tahoma" w:hAnsi="Tahoma" w:cs="Tahoma"/>
        </w:rPr>
      </w:pPr>
      <w:r>
        <w:rPr>
          <w:rFonts w:cs="Tahoma" w:ascii="Tahoma" w:hAnsi="Tahoma"/>
        </w:rPr>
        <w:t xml:space="preserve">Conclude sottolineando l’importanza della formazione che può offrire la scuola media a Tavarnelle in quanto, come affermato anche da alcuni cittadini durante l’assemblea, offre maggiori possibilità di scelta, per esempio in ambito linguistico o musicale. Afferma che per questi motivi già da tempo alcune famiglie di Barberino mandano i propri figli alla scuola media di Tavarnelle, e non dipende dalla qualità dell’insegnamento. </w:t>
      </w:r>
    </w:p>
    <w:p>
      <w:pPr>
        <w:pStyle w:val="Normal"/>
        <w:jc w:val="both"/>
        <w:rPr/>
      </w:pPr>
      <w:r>
        <w:rPr>
          <w:rFonts w:cs="Tahoma" w:ascii="Tahoma" w:hAnsi="Tahoma"/>
          <w:b/>
          <w:u w:val="single"/>
        </w:rPr>
        <w:t>Il consigliere Bartalesi</w:t>
      </w:r>
      <w:r>
        <w:rPr>
          <w:rFonts w:cs="Tahoma" w:ascii="Tahoma" w:hAnsi="Tahoma"/>
        </w:rPr>
        <w:t xml:space="preserve">  fa presente che la presenza di una sola sezione a Barberino è dovuta al fatto che l’attuale amministrazione, a differenza di quella precedente, che voleva riportare tutti i bambini alle scuole di Barberino, ha invece garantito il trasporto a tutti i bambini per andare presso varie scuole, salvo poi rispondere ai bambini di Monsanto che volevano venire alle scuole di Barberino che bisognava prendere lo scuolabus in località Drove. Chiede nuovamente se nell’area delle scuole medie di Tavarnelle ci sia lo spazio anche per quelle di Barberino.</w:t>
      </w:r>
    </w:p>
    <w:p>
      <w:pPr>
        <w:pStyle w:val="Normal"/>
        <w:jc w:val="both"/>
        <w:rPr/>
      </w:pPr>
      <w:r>
        <w:rPr>
          <w:rFonts w:cs="Tahoma" w:ascii="Tahoma" w:hAnsi="Tahoma"/>
          <w:b/>
          <w:u w:val="single"/>
        </w:rPr>
        <w:t>Il consigliere Sodi</w:t>
      </w:r>
      <w:r>
        <w:rPr>
          <w:rFonts w:cs="Tahoma" w:ascii="Tahoma" w:hAnsi="Tahoma"/>
        </w:rPr>
        <w:t xml:space="preserve"> risponde che lo spostamento dei bambini presuppone una verifica  che è stata già fatta. Rispondendo al consigliere Bartalesi per Monsanto fa presente che diversi genitori si recarono dall’ex Sindaco per chiedere di riattivare la convenzione con il Comune di Poggibonsi per il trasporto scolastico. Questa domanda è stata rivolta anche ultimamente dai genitori perché a Monsanto per vari motivi si preferisce usufruire delle scuole di Poggibonsi.</w:t>
      </w:r>
    </w:p>
    <w:p>
      <w:pPr>
        <w:pStyle w:val="Normal"/>
        <w:jc w:val="both"/>
        <w:rPr/>
      </w:pPr>
      <w:r>
        <w:rPr>
          <w:rFonts w:cs="Tahoma" w:ascii="Tahoma" w:hAnsi="Tahoma"/>
          <w:b/>
          <w:u w:val="single"/>
        </w:rPr>
        <w:t>Il consigliere Neri</w:t>
      </w:r>
      <w:r>
        <w:rPr>
          <w:rFonts w:cs="Tahoma" w:ascii="Tahoma" w:hAnsi="Tahoma"/>
        </w:rPr>
        <w:t xml:space="preserve"> fa presente dia aver avuto un appuntamento con il Dirigente Scolastico nella stessa giornata e di avere accertato che nel plesso della scuola media non c’è posto; tre classi saranno messe nella scuola elementare con tutti i disagi che questo comporterà perché ci sono esigenze diverse. Se sono 30 classi e 29 necessarie, significa che non ci sarà spazio per fare attività interculturali senza considerare, nella prospettiva, anche la riduzione dei posti di lavoro. Barberino è più ricco di Tavarnelle, ma in 40 anni non si è riusciti a costruire nuove scuole medie e comunque afferma che non sempre più grande significa migliore.</w:t>
      </w:r>
    </w:p>
    <w:p>
      <w:pPr>
        <w:pStyle w:val="Normal"/>
        <w:jc w:val="both"/>
        <w:rPr/>
      </w:pPr>
      <w:r>
        <w:rPr>
          <w:rFonts w:cs="Tahoma" w:ascii="Tahoma" w:hAnsi="Tahoma"/>
          <w:b/>
          <w:u w:val="single"/>
        </w:rPr>
        <w:t>Il consigliere Bandinelli</w:t>
      </w:r>
      <w:r>
        <w:rPr>
          <w:rFonts w:cs="Tahoma" w:ascii="Tahoma" w:hAnsi="Tahoma"/>
        </w:rPr>
        <w:t xml:space="preserve"> si ritiene soddisfatto della discussione che si è svolta. Fa presente che la sensibilità che l’attuale amministrazione ha nei confronti delle petizioni non è la stessa dimostrata dall’amministrazione precedente; fa l’esempio della petizione sul piano strutturale per San Filippo.</w:t>
      </w:r>
    </w:p>
    <w:p>
      <w:pPr>
        <w:pStyle w:val="Normal"/>
        <w:jc w:val="both"/>
        <w:rPr>
          <w:rFonts w:ascii="Tahoma" w:hAnsi="Tahoma" w:cs="Tahoma"/>
        </w:rPr>
      </w:pPr>
      <w:r>
        <w:rPr>
          <w:rFonts w:cs="Tahoma" w:ascii="Tahoma" w:hAnsi="Tahoma"/>
        </w:rPr>
        <w:t>Si dichiara pronto a rimettere il proprio mandato di consigliere se non dovessero esserci gli spazi.</w:t>
      </w:r>
    </w:p>
    <w:p>
      <w:pPr>
        <w:pStyle w:val="Normal"/>
        <w:jc w:val="both"/>
        <w:rPr>
          <w:rFonts w:ascii="Tahoma" w:hAnsi="Tahoma" w:cs="Tahoma"/>
        </w:rPr>
      </w:pPr>
      <w:r>
        <w:rPr>
          <w:rFonts w:cs="Tahoma" w:ascii="Tahoma" w:hAnsi="Tahoma"/>
        </w:rPr>
        <w:t>La formazione dei bambini resta un aspetto importante e fondamentale. E’ chiaro che la scuola media  non si può fare da soli per esigenze di bilancio. La discussione si è concentrata sull’esigenza di spazi perché si è consapevoli della necessità di andare alle scuole di Tavarnelle in quanto costa troppo mettere in sicurezza le scuole di Barberino. Si dichiara pronto a giocarsi il consenso elettorale se non dovesse andar bene. Sicuramente il numero di firme sulla petizione è importante; forse chi non ha firmato condivide le scelte dell’amministrazione.</w:t>
      </w:r>
    </w:p>
    <w:p>
      <w:pPr>
        <w:pStyle w:val="Normal"/>
        <w:jc w:val="both"/>
        <w:rPr/>
      </w:pPr>
      <w:r>
        <w:rPr>
          <w:rFonts w:cs="Tahoma" w:ascii="Tahoma" w:hAnsi="Tahoma"/>
          <w:b/>
          <w:u w:val="single"/>
        </w:rPr>
        <w:t>Il consigliere Bazzani</w:t>
      </w:r>
      <w:r>
        <w:rPr>
          <w:rFonts w:cs="Tahoma" w:ascii="Tahoma" w:hAnsi="Tahoma"/>
        </w:rPr>
        <w:t xml:space="preserve"> afferma di aver sentito dire da qualche cittadino che si sentiva a disagio nella discussione perché quando parlava forse si sentiva minacciato.</w:t>
      </w:r>
    </w:p>
    <w:p>
      <w:pPr>
        <w:pStyle w:val="Normal"/>
        <w:jc w:val="both"/>
        <w:rPr>
          <w:rFonts w:ascii="Tahoma" w:hAnsi="Tahoma" w:cs="Tahoma"/>
        </w:rPr>
      </w:pPr>
      <w:r>
        <w:rPr>
          <w:rFonts w:cs="Tahoma" w:ascii="Tahoma" w:hAnsi="Tahoma"/>
        </w:rPr>
        <w:t>Gli è stato chiesto perché il proprio gruppo non sia andato al Consiglio Comunale svoltosi a Tavarnelle; risponde che considerava inutile discutere di un argomento già inserito ed approvato in consiglio comunale. Tra l’altro l’argomento in discussione di quel Consiglio Comunale era l’accordo di programma e non il trasferimento delle scuole medie. Invece stasera si vuole che il Consiglio Comunale si pronunci sulle scuole medie dopo aver sentito il parere della gente. Ritiene che la discussione sia stata kafkiana con l’assessore alla scuola che dice che le classi per ospitare i bambini ci sono e un insegnante che dice di no e che non c’è possibilità di un’accoglienza dignitosa per i bambini. Asserisce che la scelta è stata venduta a tutti come qualitativamente superiore quando le attuali scuole medie sono sempre state buone e rispetto a Tavarnelle hanno in più un laboratorio linguistico. Inoltre il consigliere Meocci afferma nel proprio intervento che le scuole di Barberino sono di qualità scadente. Fa presente che quando nel 1999 si insediarono come amministrazione, gli edifici non erano  a norma; in due mesi si mise a norma la scuola. Afferma che alle scuole di Barberino la formazione è migliore rispetto alle scuole di Tavarnelle. Ritiene che se l’amministrazione respingerà la mozione si assumerà la responsabilità di trasferire i bambini senza che ci siano gli standard strutturali; i dati anagrafici confermano che nel tempo si arriverà ad avere sei sezioni; si chiede come saranno strutturate, visto che gli spazi non ci sono. Ritiene che questi problemi debbano essere posti e risolti prima di assumere decisioni così importanti. Afferma che questo sia l’ultimo momento in cui decidere di tornare indietro. Se invece la decisione è ormai quella del trasferimento, allora invita a rinviarla di un anno scolastico al fine di effettuare i necessari controlli per addivenire ad una soluzione migliore di quella attuale. Altrimenti l’amministrazione dovrà assumersi la responsabilità politica dei disagi che dovranno essere sopportati su vari fronti. L’auspicio è che tutti questi disagi culmino nel non essere più votati alle prossime elezioni, ma questo non interessa al proprio gruppo. Ribadisce l’opportunità di approvare la mozione presentata e di prendersi un anno di tempo per sistemare tutto.</w:t>
      </w:r>
    </w:p>
    <w:p>
      <w:pPr>
        <w:pStyle w:val="Normal"/>
        <w:jc w:val="both"/>
        <w:rPr/>
      </w:pPr>
      <w:r>
        <w:rPr>
          <w:rFonts w:cs="Tahoma" w:ascii="Tahoma" w:hAnsi="Tahoma"/>
          <w:b/>
          <w:u w:val="single"/>
        </w:rPr>
        <w:t>Il consigliere Rossi</w:t>
      </w:r>
      <w:r>
        <w:rPr>
          <w:rFonts w:cs="Tahoma" w:ascii="Tahoma" w:hAnsi="Tahoma"/>
        </w:rPr>
        <w:t xml:space="preserve">  ritiene che questa amministrazione non abbia tradito il mandato elettorale e che governare significa fare scelte anche parzialmente diverse rispetto al programma, dovute all’evolversi delle situazioni. Gli elettori non approvano soltanto un programma politico in toto, ma con il voto esprimono la fiducia in una classe politica, in un partito, in una coalizione che ritengono più idonea a governare e interpretare l’interesse degli amministrati, e tale interesse viene definito sulla base di circostanze che possono mutare.</w:t>
      </w:r>
    </w:p>
    <w:p>
      <w:pPr>
        <w:pStyle w:val="Normal"/>
        <w:jc w:val="both"/>
        <w:rPr/>
      </w:pPr>
      <w:r>
        <w:rPr>
          <w:rFonts w:cs="Tahoma" w:ascii="Tahoma" w:hAnsi="Tahoma"/>
        </w:rPr>
        <w:t xml:space="preserve">Ricorda che il programma elettorale prevedeva il mantenimento di ogni ordine e grado di scuola sul territorio, ma c’era comunque la consapevolezza che non tutto il programma sulle scuole si sarebbe esaurito in questa legislatura e che non c’erano ancora tutte le sicurezze di finanziamento, ma poi la situazione ha avuto un’accellerazione al di là delle reali speranze. Sono arrivati i finanziamenti, il progetto ha preso contenuto, nell’andare avanti si è incrociato il percorso ISO 14000 ed EMAS. L’amministrazione si è trovata di fronte a scelte ben precise e a valutare la convenienza o meno di investire sulla messa a norma delle strutture, non più rispondenti alle esigenze di una scuola di oggi: una sola </w:t>
      </w:r>
      <w:r>
        <w:rPr>
          <w:rFonts w:cs="Tahoma" w:ascii="Tahoma" w:hAnsi="Tahoma"/>
          <w:color w:val="000000"/>
        </w:rPr>
        <w:t>sezione, pochi strumenti didattici ecc. Ricorda che  anche l’opposizione nel suo programma di governo del 1999 affermava che la ristrutturazione di edifici esistenti, oltre ad essere antieconomica, non avrebbe corrisposto alle attuali esigenze formative. Su questi aspetti l’Amministrazione si è trovata a decidere.</w:t>
      </w:r>
    </w:p>
    <w:p>
      <w:pPr>
        <w:pStyle w:val="Normal"/>
        <w:jc w:val="both"/>
        <w:rPr>
          <w:rFonts w:ascii="Tahoma" w:hAnsi="Tahoma" w:cs="Tahoma"/>
          <w:color w:val="000000"/>
        </w:rPr>
      </w:pPr>
      <w:r>
        <w:rPr>
          <w:rFonts w:cs="Tahoma" w:ascii="Tahoma" w:hAnsi="Tahoma"/>
          <w:color w:val="000000"/>
        </w:rPr>
        <w:t>Sottolinea che non c’è la volontà di sminuire il sentimento dei genitori che nella attuale scuola media hanno studiato.</w:t>
      </w:r>
    </w:p>
    <w:p>
      <w:pPr>
        <w:pStyle w:val="Normal"/>
        <w:jc w:val="both"/>
        <w:rPr>
          <w:rFonts w:ascii="Tahoma" w:hAnsi="Tahoma" w:cs="Tahoma"/>
          <w:color w:val="000000"/>
        </w:rPr>
      </w:pPr>
      <w:r>
        <w:rPr>
          <w:rFonts w:cs="Tahoma" w:ascii="Tahoma" w:hAnsi="Tahoma"/>
          <w:color w:val="000000"/>
        </w:rPr>
        <w:t>Evidenzia infine come questa amministrazione sia in grado di fare scelte che la maggioranza dei cittadini approva, come dimostra questa raccolta di firme, importante, ma numericamente poco valida, per esprimere la totalità degli amministrati.</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u w:val="single"/>
        </w:rPr>
        <w:t>Il consigliere Mugnaini</w:t>
      </w:r>
      <w:r>
        <w:rPr>
          <w:rFonts w:cs="Tahoma" w:ascii="Tahoma" w:hAnsi="Tahoma"/>
        </w:rPr>
        <w:t xml:space="preserve">  solleva anche il problema legato al fatto che un insegnante della scuola di Marcialla ha riferito che molti genitori non porteranno i bambini alle scuole elementari di Barberino, visto che a Tavarnelle dovranno servire le scuole medie; questo potrebbe significare la costruzione di una cattedrale nel deserto.</w:t>
      </w:r>
    </w:p>
    <w:p>
      <w:pPr>
        <w:pStyle w:val="Normal"/>
        <w:jc w:val="both"/>
        <w:rPr/>
      </w:pPr>
      <w:r>
        <w:rPr>
          <w:rFonts w:cs="Tahoma" w:ascii="Tahoma" w:hAnsi="Tahoma"/>
          <w:b/>
          <w:u w:val="single"/>
        </w:rPr>
        <w:t>L’assessore Marzocchi</w:t>
      </w:r>
      <w:r>
        <w:rPr>
          <w:rFonts w:cs="Tahoma" w:ascii="Tahoma" w:hAnsi="Tahoma"/>
          <w:b/>
        </w:rPr>
        <w:t xml:space="preserve">  </w:t>
      </w:r>
      <w:r>
        <w:rPr>
          <w:rFonts w:cs="Tahoma" w:ascii="Tahoma" w:hAnsi="Tahoma"/>
        </w:rPr>
        <w:t>ritiene che la petizione sia uno strumento intelligente di partecipazione del cittadino. La scuola è un momento importante nell’azione di governo. Barberino è in ritardo di 30 anni quanto a razionalizzazione delle risorse e infrastrutture. Stasera non è emerso che la partecipazione è stata fatta anche dalla maggioranza; ci sono stati 7 incontri nei quali è emerso, non il problema degli spazi, ma il contenuto della formazione da fare. Propone di migliorare la qualità della didattica, investendo di più nei pof. Si prende l’impegno visto che si è nella fase di predisposizione del nuovo bilancio. La prima scelta rapida è quella della costruzione dell’asilo nido, poi si investirà sul pof.</w:t>
      </w:r>
    </w:p>
    <w:p>
      <w:pPr>
        <w:pStyle w:val="Normal"/>
        <w:jc w:val="both"/>
        <w:rPr/>
      </w:pPr>
      <w:r>
        <w:rPr>
          <w:rFonts w:eastAsia="Tahoma" w:cs="Tahoma" w:ascii="Tahoma" w:hAnsi="Tahoma"/>
        </w:rPr>
        <w:t xml:space="preserve"> </w:t>
      </w:r>
      <w:r>
        <w:rPr>
          <w:rFonts w:cs="Tahoma" w:ascii="Tahoma" w:hAnsi="Tahoma"/>
          <w:b/>
          <w:u w:val="single"/>
        </w:rPr>
        <w:t>L’assessore Becattelli</w:t>
      </w:r>
      <w:r>
        <w:rPr>
          <w:rFonts w:cs="Tahoma" w:ascii="Tahoma" w:hAnsi="Tahoma"/>
        </w:rPr>
        <w:t xml:space="preserve"> risponde al consigliere Bartalesi che non c’è una linea di demarcazione tra le scuole elementari e quelle medie. La scuola è unica; sarà il Dirigente Scolastico a sistemare le aule senza alcun problema. </w:t>
      </w:r>
    </w:p>
    <w:p>
      <w:pPr>
        <w:pStyle w:val="Normal"/>
        <w:jc w:val="both"/>
        <w:rPr/>
      </w:pPr>
      <w:r>
        <w:rPr>
          <w:rFonts w:cs="Tahoma" w:ascii="Tahoma" w:hAnsi="Tahoma"/>
          <w:b/>
          <w:u w:val="single"/>
        </w:rPr>
        <w:t>L’assessore Cencetti</w:t>
      </w:r>
      <w:r>
        <w:rPr>
          <w:rFonts w:cs="Tahoma" w:ascii="Tahoma" w:hAnsi="Tahoma"/>
        </w:rPr>
        <w:t xml:space="preserve"> si scusa se è sembrato arrogante; gli succede quando lo interrompono durante il discorso e involontariamente assume un tono più burbero. La scelta che si va a fare tutela comunque l’identità del Comune. Con l’accordo di programma si crea un unico sistema scolastico con un unico preside, un nido e una materna, creando  nuovi servizi per le giovani coppie che possono decidere di vivere a Barberino il proprio futuro senza allontanarsi e senza essere costretti, o non possano permettersi una scuola privata. Nessuno afferma che una scuola piccola è di per sé scadente, perché dipende dalla qualità degli insegnanti che è buona a Barberino, ma crede anche a Tavarnelle. La gestione associata ha consentito di dimezzare i percorsi degli scuolabus, consentendo il finanziamento del servizio di contrasto al fenomeno del bullismo. Può capire le reazioni al fatto che vada chiusa una scuola media, ma tiene a ribadire che Barberino non perde l’autonomia nelle decisioni e, tra l’altro, l’attuale edificio scolastico continuerà ad avere la funzione centrale di formazione attraverso un progetto che è stato già presentato ai cittadini. L’obiettivo è quello di garantire ai cittadini di Barberino e Tavarnelle i servizi di una grande città, pur non essendo tale; questo è il dovere di un amministratore per far crescere la società che amministra. Concorda sul problema delle aule, ma afferma che gli spazi saranno trovati anche alle scuole medie. Concorda altresì con la proposta dell’assessore Marzocchi.</w:t>
      </w:r>
    </w:p>
    <w:p>
      <w:pPr>
        <w:pStyle w:val="Normal"/>
        <w:jc w:val="both"/>
        <w:rPr/>
      </w:pPr>
      <w:r>
        <w:rPr>
          <w:rFonts w:cs="Tahoma" w:ascii="Tahoma" w:hAnsi="Tahoma"/>
          <w:b/>
          <w:u w:val="single"/>
        </w:rPr>
        <w:t>Il Sindaco</w:t>
      </w:r>
      <w:r>
        <w:rPr>
          <w:rFonts w:cs="Tahoma" w:ascii="Tahoma" w:hAnsi="Tahoma"/>
        </w:rPr>
        <w:t xml:space="preserve"> dichiara chiusa la discussione e la chiude con alcune precisazioni.</w:t>
      </w:r>
    </w:p>
    <w:p>
      <w:pPr>
        <w:pStyle w:val="Normal"/>
        <w:jc w:val="both"/>
        <w:rPr>
          <w:rFonts w:ascii="Tahoma" w:hAnsi="Tahoma" w:cs="Tahoma"/>
        </w:rPr>
      </w:pPr>
      <w:r>
        <w:rPr>
          <w:rFonts w:cs="Tahoma" w:ascii="Tahoma" w:hAnsi="Tahoma"/>
        </w:rPr>
        <w:t>E’ stato detto che il progetto è stato venduto bene con la sola finalità di chiudere le scuole medie; questa affermazione è da respingere perchè si tratta di un progetto che va guardato nel suo insieme.</w:t>
      </w:r>
    </w:p>
    <w:p>
      <w:pPr>
        <w:pStyle w:val="Normal"/>
        <w:jc w:val="both"/>
        <w:rPr>
          <w:rFonts w:ascii="Tahoma" w:hAnsi="Tahoma" w:cs="Tahoma"/>
        </w:rPr>
      </w:pPr>
      <w:r>
        <w:rPr>
          <w:rFonts w:cs="Tahoma" w:ascii="Tahoma" w:hAnsi="Tahoma"/>
        </w:rPr>
        <w:t>Risponde inoltre che le elementari saranno costruite secondo la struttura presentata perché le previsioni di natalità lo consentono. Rispondendo al consigliere Bartalesi precisa che nessuno intende fare discriminazioni fra bambini di serie A e di serie B; per i bambini di Monsanto esiste una convenzione con il Comune di Poggibonsi per il trasporto scolastico che risale agli anni 80 nata per rispondere ad esigenze ben precise degli abitanti della frazione. Ed è tanto vero questo che quando l’ex Sindaco Bazzani decise diversamente a Monsanto ci fu una sollevazione popolare.</w:t>
      </w:r>
    </w:p>
    <w:p>
      <w:pPr>
        <w:pStyle w:val="Normal"/>
        <w:jc w:val="both"/>
        <w:rPr>
          <w:rFonts w:ascii="Tahoma" w:hAnsi="Tahoma" w:cs="Tahoma"/>
        </w:rPr>
      </w:pPr>
      <w:r>
        <w:rPr>
          <w:rFonts w:cs="Tahoma" w:ascii="Tahoma" w:hAnsi="Tahoma"/>
        </w:rPr>
        <w:t>A suo avviso questo significa invece pensare a tutta la popolazione.  Spesso è difficile creare e dare le soluzioni migliori per tutti; bisogna cercare di trovare sempre un punto di equilibrio, specie quando al centro della propria politica si pone il cittadino, per questo bisogna valutare tutti gli aspetti e le problematiche di qualsiasi scelta. Ritiene che Barberino meriti una scelta come quella che si sta facendo perché qualitativamente superiore. E’ una scelta politica sulla quale l’amministrazione si misura. Chiaramente è riduttivo vederla limitata al trasferimento delle scuole medie ad un km e mezzo da Barberino oppure perché a Barberino è già presente una scuola materna, ossia l’asilo Mannucci,; va inquadrata nel più ampio complesso di politica e di infrastrutture scolastiche che si va a realizzare. Se si cade nell’ipocrisia di dire che tutta l’importanza di un progetto sfumi perché una scuola con una sola sezione si trasferisce a Tavarnelle, allora la mozione va respinta totalmente; l’impegno è verificare con i cittadini se ci sono presso le scuole di Tavarnelle gli spazi per ospitare la scuola di Barberino, e se questi spazi non dovessero esserci, si ridiscuterà l’argomento.</w:t>
      </w:r>
    </w:p>
    <w:p>
      <w:pPr>
        <w:pStyle w:val="Normal"/>
        <w:jc w:val="both"/>
        <w:rPr>
          <w:rFonts w:ascii="Tahoma" w:hAnsi="Tahoma" w:cs="Tahoma"/>
        </w:rPr>
      </w:pPr>
      <w:r>
        <w:rPr>
          <w:rFonts w:cs="Tahoma" w:ascii="Tahoma" w:hAnsi="Tahoma"/>
        </w:rPr>
        <w:t>Viceversa l’amministrazione andrà avanti, assumendosi tutte le proprie responsabilità politiche.</w:t>
      </w:r>
    </w:p>
    <w:p>
      <w:pPr>
        <w:pStyle w:val="Normal"/>
        <w:jc w:val="both"/>
        <w:rPr/>
      </w:pPr>
      <w:r>
        <w:rPr>
          <w:rFonts w:cs="Tahoma" w:ascii="Tahoma" w:hAnsi="Tahoma"/>
          <w:b/>
          <w:u w:val="single"/>
        </w:rPr>
        <w:t>Il Sindaco</w:t>
      </w:r>
      <w:r>
        <w:rPr>
          <w:rFonts w:cs="Tahoma" w:ascii="Tahoma" w:hAnsi="Tahoma"/>
        </w:rPr>
        <w:t xml:space="preserve"> chiude quindi la seduta consiliare aperta.</w:t>
      </w:r>
    </w:p>
    <w:p>
      <w:pPr>
        <w:pStyle w:val="Normal"/>
        <w:jc w:val="both"/>
        <w:rPr>
          <w:rFonts w:ascii="Tahoma" w:hAnsi="Tahoma" w:cs="Tahoma"/>
        </w:rPr>
      </w:pPr>
      <w:r>
        <w:rPr>
          <w:rFonts w:cs="Tahoma" w:ascii="Tahoma" w:hAnsi="Tahoma"/>
        </w:rPr>
        <w:t>Dà quindi apertura al Consiglio Comunale in seduta pubblica.</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Il Segretario procede all’appello</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hiede la parola </w:t>
      </w:r>
      <w:r>
        <w:rPr>
          <w:rFonts w:cs="Tahoma" w:ascii="Tahoma" w:hAnsi="Tahoma"/>
          <w:b/>
          <w:u w:val="single"/>
        </w:rPr>
        <w:t>il consigliere Bazzani</w:t>
      </w:r>
      <w:r>
        <w:rPr>
          <w:rFonts w:cs="Tahoma" w:ascii="Tahoma" w:hAnsi="Tahoma"/>
        </w:rPr>
        <w:t xml:space="preserve"> il quale ribadisce quanto riportato nella mozione e nella petizione, affermando che si rischia il salto nel buio.</w:t>
      </w:r>
    </w:p>
    <w:p>
      <w:pPr>
        <w:pStyle w:val="Normal"/>
        <w:jc w:val="both"/>
        <w:rPr/>
      </w:pPr>
      <w:r>
        <w:rPr>
          <w:rFonts w:cs="Tahoma" w:ascii="Tahoma" w:hAnsi="Tahoma"/>
          <w:b/>
          <w:u w:val="single"/>
        </w:rPr>
        <w:t>Il consigliere Rossi</w:t>
      </w:r>
      <w:r>
        <w:rPr>
          <w:rFonts w:cs="Tahoma" w:ascii="Tahoma" w:hAnsi="Tahoma"/>
        </w:rPr>
        <w:t xml:space="preserve"> afferma che la maggioranza non condivide le motivazioni esposte nella petizione e che si va avanti nella decisione presa con le certezze che saranno date dal Dirigente Scolastico.</w:t>
      </w:r>
    </w:p>
    <w:p>
      <w:pPr>
        <w:pStyle w:val="Normal"/>
        <w:jc w:val="both"/>
        <w:rPr/>
      </w:pPr>
      <w:r>
        <w:rPr>
          <w:rFonts w:cs="Tahoma" w:ascii="Tahoma" w:hAnsi="Tahoma"/>
          <w:b/>
          <w:u w:val="single"/>
        </w:rPr>
        <w:t>Il Sindaco</w:t>
      </w:r>
      <w:r>
        <w:rPr>
          <w:rFonts w:cs="Tahoma" w:ascii="Tahoma" w:hAnsi="Tahoma"/>
        </w:rPr>
        <w:t xml:space="preserve"> pone quindi in votazione il testo della mozione presentata dal gruppo Obiettivo Comu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rPr>
      </w:pPr>
      <w:r>
        <w:rPr>
          <w:rFonts w:cs="Tahoma" w:ascii="Tahoma" w:hAnsi="Tahoma"/>
        </w:rPr>
      </w:r>
      <w:r>
        <w:br w:type="page"/>
      </w:r>
    </w:p>
    <w:p>
      <w:pPr>
        <w:pStyle w:val="Normal"/>
        <w:rPr>
          <w:rFonts w:ascii="Tahoma" w:hAnsi="Tahoma" w:cs="Tahoma"/>
          <w:b/>
          <w:b/>
          <w:u w:val="single"/>
          <w:lang w:val="fr-FR"/>
        </w:rPr>
      </w:pPr>
      <w:r>
        <w:rPr>
          <w:rFonts w:cs="Tahoma" w:ascii="Tahoma" w:hAnsi="Tahoma"/>
          <w:b/>
          <w:u w:val="single"/>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6/2/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Monotype Sorts" w:hAnsi="Monotype Sorts" w:cs="Monotype Sorts"/>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50:00Z</dcterms:created>
  <dc:creator>COMUNE BARBERINO V.E.</dc:creator>
  <dc:description/>
  <cp:keywords/>
  <dc:language>en-US</dc:language>
  <cp:lastModifiedBy>Cosci Catiuscia</cp:lastModifiedBy>
  <cp:lastPrinted>2006-10-31T11:00:00Z</cp:lastPrinted>
  <dcterms:modified xsi:type="dcterms:W3CDTF">2007-02-19T09:35:00Z</dcterms:modified>
  <cp:revision>11</cp:revision>
  <dc:subject/>
  <dc:title>           PROPOSTA DI DELIBERAZIONE DELLA GIUNTA COMUNALE</dc:title>
</cp:coreProperties>
</file>