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del  26/9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SEI del mese di SETTEMBRE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20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Secci Antonella, Polidori Ciuti Vez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esprime, a nome di tutto il Consiglio Comunale, le condoglianze a Chiara Belli per la scomparsa della mamma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Fa le seguenti comunicazio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’ giusto ricordare il concittadino ucciso a Kabul senza dimenticare le altre vittime civili per un attentato sempre in Afganistan. E’ un modo per ricordare anche tutte le vittime della guerr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ei giorni 12/13/14 ottobre l’Amministrazione andrà a Publier per ufficializzare l’atto di gemellaggio approvato il 1/5/2004. Invita a far presente eventuali ades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Oggi è arrivata la sentenza che ha accolto il ricorso della Ecos contro un provvedimento sindacale di richiesta  di eliminazione delle emissioni odorigen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Meocci</w:t>
      </w:r>
      <w:r>
        <w:rPr>
          <w:rFonts w:cs="Tahoma" w:ascii="Tahoma" w:hAnsi="Tahoma"/>
          <w:lang w:val="fr-FR"/>
        </w:rPr>
        <w:t xml:space="preserve"> chiede di presentare un’interrogazione urgente, che consegna al Segretari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entro la fine del mese di ottobre le cappelle dovrebbero essere messe a disposizione. Fornirà comunqe una risposta scritt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chiede di avere copia della sentenza relativa alla Ecos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5/10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12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10-05T14:51:00Z</dcterms:modified>
  <cp:revision>5</cp:revision>
  <dc:subject/>
  <dc:title>           PROPOSTA DI DELIBERAZIONE DELLA GIUNTA COMUNALE</dc:title>
</cp:coreProperties>
</file>