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OPIA DI VERBALE DE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, il giorno VENTUNO del mese di  MARZO  alle ore 16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GAGGIOLO GOIETTA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 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: Becattelli Mar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ra in aula il Revisore dei Conti Dott. Ruolando Volp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corda che sabato e domenica prossimi ci sarà la Commemorazione dell’Eccidio di Montemaggio. Invita i consiglieri ad essere presen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che:</w:t>
      </w:r>
    </w:p>
    <w:p>
      <w:pPr>
        <w:pStyle w:val="Testonormal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Domani sera al teatro di Marcialla si terrà la presentazione del volume “Luoghi Comuni”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Il 24 febbraio si è ottenuta la certificazione ISO 14001, primo traguardo per il conseguimento della certificazione  EMAS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Il 14 marzo con altri comuni è stato sottoscritto l’accordo per il 118; riguarda i comuni di S. Casciano,  Montepertoli e Tavarnel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E’ stato espletato il concorso per C.F.L. per vigile. Il primo in graduatoria sarà assunto ad aprile a Barberi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28:00Z</dcterms:created>
  <dc:creator>COMUNE BARBERINO V.E.</dc:creator>
  <dc:description/>
  <cp:keywords/>
  <dc:language>en-US</dc:language>
  <cp:lastModifiedBy>Cosci Catiuscia</cp:lastModifiedBy>
  <cp:lastPrinted>2006-02-27T14:22:00Z</cp:lastPrinted>
  <dcterms:modified xsi:type="dcterms:W3CDTF">2006-03-23T16:05:00Z</dcterms:modified>
  <cp:revision>6</cp:revision>
  <dc:subject/>
  <dc:title>           PROPOSTA DI DELIBERAZIONE DELLA GIUNTA COMUNALE</dc:title>
</cp:coreProperties>
</file>