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FF0000"/>
          <w:lang w:val="fr-FR"/>
        </w:rPr>
      </w:pPr>
      <w:r>
        <w:rPr>
          <w:b/>
          <w:color w:val="FF0000"/>
          <w:lang w:val="fr-FR"/>
        </w:rPr>
      </w:r>
    </w:p>
    <w:p>
      <w:pPr>
        <w:pStyle w:val="Normal"/>
        <w:jc w:val="both"/>
        <w:rPr/>
      </w:pPr>
      <w:r>
        <w:rPr>
          <w:b/>
          <w:lang w:val="fr-FR"/>
        </w:rPr>
        <w:t>INTERVENTI ALLEGATI DELIBERAZIONE C.C. N.103 DEL 31/10/2005.</w:t>
      </w:r>
    </w:p>
    <w:p>
      <w:pPr>
        <w:pStyle w:val="Normal"/>
        <w:jc w:val="both"/>
        <w:rPr>
          <w:b/>
          <w:b/>
          <w:u w:val="single"/>
          <w:lang w:val="fr-FR"/>
        </w:rPr>
      </w:pPr>
      <w:r>
        <w:rPr>
          <w:b/>
          <w:u w:val="single"/>
          <w:lang w:val="fr-FR"/>
        </w:rPr>
      </w:r>
    </w:p>
    <w:p>
      <w:pPr>
        <w:pStyle w:val="Normal"/>
        <w:jc w:val="both"/>
        <w:rPr/>
      </w:pPr>
      <w:r>
        <w:rPr>
          <w:b/>
          <w:u w:val="single"/>
        </w:rPr>
        <w:t>Interviene l’assessore Sergio Marzocchi</w:t>
      </w:r>
      <w:r>
        <w:rPr/>
        <w:t>. L’intervento, che attiene sia ai punti 3 e 4 all’ordine del giorno, consegnato al Segretario Generale, viene di seguito riportato:</w:t>
      </w:r>
    </w:p>
    <w:p>
      <w:pPr>
        <w:pStyle w:val="Normal"/>
        <w:jc w:val="both"/>
        <w:rPr/>
      </w:pPr>
      <w:r>
        <w:rPr/>
        <w:tab/>
        <w:t xml:space="preserve"> “La pianificazione urbanistica consiste nel definire regole e promuovere azioni che consentano di utilizzare il territorio.</w:t>
      </w:r>
    </w:p>
    <w:p>
      <w:pPr>
        <w:pStyle w:val="Normal"/>
        <w:jc w:val="both"/>
        <w:rPr/>
      </w:pPr>
      <w:r>
        <w:rPr/>
        <w:tab/>
        <w:t>Per questa Amministrazione Comunale, la pianificazione è stata finalizzata a raggiungere determinati obiettivi sociali, ritenendo prioritario definire limitazioni che conservino le caratteristiche qualitative e che tutelino le risorse che il territorio ci ha consegnato.</w:t>
      </w:r>
    </w:p>
    <w:p>
      <w:pPr>
        <w:pStyle w:val="Normal"/>
        <w:jc w:val="both"/>
        <w:rPr/>
      </w:pPr>
      <w:r>
        <w:rPr/>
        <w:tab/>
        <w:t>Il piano strutturale ha stabilito tutti i vincoli generali e determinato ciò che è disponibile, questo Consiglio Comunale dovrà stabilire, con il regolamento urbanistico e quello edilizio, dove e come, in che luogo e con che modalità sarà possibile intervenire su tutto il nostro territorio comunale.</w:t>
      </w:r>
    </w:p>
    <w:p>
      <w:pPr>
        <w:pStyle w:val="Normal"/>
        <w:jc w:val="both"/>
        <w:rPr/>
      </w:pPr>
      <w:r>
        <w:rPr/>
        <w:tab/>
        <w:t>Il peso notevole dell’aspetto economico che ha l’attività edilizia, impone la necessità di un dimensionamento della pianificazione secondo criteri che assicurino la massima utilità sociale senza fornire opportunità speculative. Noi stasera dettiamo le condizioni per difendere, rafforzare e controllare il sistema produttivo, il territorio e la vivibilità complessiva dei cittadini che ci abitano.</w:t>
      </w:r>
    </w:p>
    <w:p>
      <w:pPr>
        <w:pStyle w:val="Normal"/>
        <w:jc w:val="both"/>
        <w:rPr/>
      </w:pPr>
      <w:r>
        <w:rPr/>
        <w:tab/>
        <w:t>Difendere, rafforzare e controllare, in tre parole la sintesi di un’azione di governo, di una pianificazione a carico dell’Amministrazione Comunale, il resto lo demandiamo alla forza delle idee, dell’innovazione, alle imprese e ai cittadini. Anche l’urbanistica, come ogni disciplina complessa, non sfugge alla regola che l’elaborazione di ogni previsione debba partire sempre dall’attualità. L’avvio di ogni pianificazione non può che essere la visione del presente per poi interpretare correttamente le necessità e infine compiere delle scelte.</w:t>
      </w:r>
    </w:p>
    <w:p>
      <w:pPr>
        <w:pStyle w:val="Normal"/>
        <w:jc w:val="both"/>
        <w:rPr/>
      </w:pPr>
      <w:r>
        <w:rPr/>
        <w:tab/>
        <w:t>Ecco perché l’urbanistica è conoscenza, è partecipazione, è elaborazione. Chi stila un piano regolatore urbanistico deve fare in modo che i cittadini si riconoscano il più possibile nelle scelte adottate, ciò avviene se il professionista incaricato ha la competenza tecnica necessaria e se l’Amministrazione Comunale sa ben valutare i diversi tipi di interessi in relazione all’uso delle risorse territoriali in gioco. Nel nostro caso, sia il professionista, arch. Lungani, che l’Amministrazione Comunale, sono state all’altezza del compito, ognuno nel priprio ruolo.</w:t>
      </w:r>
    </w:p>
    <w:p>
      <w:pPr>
        <w:pStyle w:val="Normal"/>
        <w:jc w:val="both"/>
        <w:rPr/>
      </w:pPr>
      <w:r>
        <w:rPr/>
        <w:tab/>
        <w:t>E’ stato elaborato il nuovo piano regolatore generale dedicando tempo ed energie per discussioni, confronti e riflessioni. L’Amministrazione Comunale è stata correttamente stimolata a conoscere, a proporre, a decidere, su sollecitazione di tutti i cittadini. Il nostro piano urbanistico va inteso come un vero e proprio “contratto sociale” dove i contraenti sono: l’Amministrazione Comunale, i cittadini di Barberino, gli operatori economici e professionali. Un contratto sociale in cui gli interessi particolari non contrastino con gli interessi generali, quegli stessi interessi che per questa Amministrazione Comunale non sono qualcosa di astratto o di indefinito, per noi sono il prodotto di un progetto politico. Un progetto teso a costruire una mediazione che premia alcuni interessi a scapito di altri. L’attuale Amministrazione Comunale, espressione politica di una coalizione di centrosinistra, nel definire gli interessi da privilegiare, compie una scelta politica, la rende esplicita nelle azioni di governo; in questo caso nella pianificazione urbanistica che i consiglieri si apprestano ad adottare.</w:t>
      </w:r>
    </w:p>
    <w:p>
      <w:pPr>
        <w:pStyle w:val="Normal"/>
        <w:jc w:val="both"/>
        <w:rPr/>
      </w:pPr>
      <w:r>
        <w:rPr/>
        <w:tab/>
        <w:t>Ormai da più di un anno lavoriamo al nuovo PRG, siamo partiti da una eredità che non ci apparteneva, quella della vecchia maggioranza, ma abbiamo anche stabilito degli obiettivi che imprimessero un marchio politico chiaro alla pianificazione. Questa Amministrazione Comunale si è mossa tenendo fermi quattro punti essenziali: il primato degli interessi collettivi, la definizione dei bisogni sociali, la priorità della tutela del territorio, la trasparenza del procedimento della formazione delle scelte.</w:t>
      </w:r>
    </w:p>
    <w:p>
      <w:pPr>
        <w:pStyle w:val="Normal"/>
        <w:jc w:val="both"/>
        <w:rPr/>
      </w:pPr>
      <w:r>
        <w:rPr/>
        <w:tab/>
        <w:t>Siamo partiti dalla constatazione che Barberino Val d’Elsa è un comune che ha sostanzialmente già razionalizzato la dislocazione del sistema produttivo e quello insediativo. Un comune con un variegato profilo sociale e una moderna e recuperata identità culturale, risultato di politiche amministrative sostanzialmente coerenti nel tempo, della ricchezza del patrimonio storico e delle diffuse sensibilità positive dei nostri concittadini.</w:t>
      </w:r>
    </w:p>
    <w:p>
      <w:pPr>
        <w:pStyle w:val="Normal"/>
        <w:jc w:val="both"/>
        <w:rPr/>
      </w:pPr>
      <w:r>
        <w:rPr/>
        <w:tab/>
        <w:t>L’obiettivo che questa Amministrazione Comunale ha perseguito, e che abbiamo indicato in questa pianificazione, è quello di un paese confortevole, bello, a dimensione umana, attento alla memoria, aperto e solidale, impegnato a rispondere ad ogni tipo di esigenza; in particolare a promuovere luoghi, infrastrutture, servizi per i bambini, per i ragazzi. La nuova zona scolastica, in località Bustecca, diventerà il “quartiere”dei bambini e degli sportivi, un luogo protetto e attrezzato sia per il tempo scolastico dei ragazzi, sia per quello extrascolastico.</w:t>
      </w:r>
    </w:p>
    <w:p>
      <w:pPr>
        <w:pStyle w:val="Normal"/>
        <w:jc w:val="both"/>
        <w:rPr/>
      </w:pPr>
      <w:r>
        <w:rPr/>
        <w:tab/>
        <w:t>Altro obiettivo fondamentale è stato quello di sviluppare il capoluogo e le frazioni in modo equilibrato, grazie a regole certe, e dando prova di capacità innovative per favorire una realtà comunque in continuo cambiamento. In sostanza abbiamo avuto la conferma che non potevamo più rinviare uno sviluppo di tipo residenziale, per cui sono stati previsti recuperi e nuovi insediamenti nel Capoluogo, a Marcialla, a Vico e alle Lame, riconfermando tutti i recuperi urbanistici di Linari, Petrognano e in altre zone del territorio comunale.</w:t>
      </w:r>
    </w:p>
    <w:p>
      <w:pPr>
        <w:pStyle w:val="Normal"/>
        <w:jc w:val="both"/>
        <w:rPr/>
      </w:pPr>
      <w:r>
        <w:rPr/>
        <w:tab/>
        <w:t>Sviluppo sostenibile e qualità ambientale, servizi e nuove urbanizzazioni, manutenzione delle risorse architettoniche esistenti, ma anche risposte ai bisogni di edificabilità e di risanamento urbanistico.</w:t>
      </w:r>
    </w:p>
    <w:p>
      <w:pPr>
        <w:pStyle w:val="Normal"/>
        <w:jc w:val="both"/>
        <w:rPr/>
      </w:pPr>
      <w:r>
        <w:rPr/>
        <w:tab/>
        <w:t>Gli indici e i parametri contenuti nelle norme tecniche sono calibrati per determinare un ambiente urbano, agricolo e industriale/commerciale rispondente alle misure di politica amministrativa scelta da questa Amministrazione Comunale. I 5 nuovi comparti, per 21.500 metri cubi, sono inseriti come una estensione naturale del confine urbanistico sia a Marcialla, a Vico che nel Capoluogo. Gli interventi di nuova edificabilità sono pienamente sostenibili dal punto di vista ambientale, utili in prospettiva di un’adeguata crescita demografica. L’interesse di natura pubblica è preminente in tutti i comparti, là dove si stabiliscono parcheggi, luoghi di sosta, miglioramento della viabilità interna e vincoli per aree destinate a formare spazi pubblici. Ma l’impostazione significativa del nuovo piano sta nella scelta di indirizzare, e quindi incentivare, il recupero delle volumetrie esistenti, a partire da quelle produttive inserite in ambito urbano a Barberino e a Marcialla. Il riutilizzo a fini abitativi di spazi urbanisticamente classificati come edifici industriali, collocati fuori dalla zona destinata ad attività produttive, costituisce una alternativa al consumo del territorio libero e nello stesso tempo ricuce, dal punto di vista urbanistico, un abitato, una periferia. Dopo il recupero ex Formichi e ex Mulino, nel Capoluogo, con questo regolamento urbanistico, proponiamo la trasformazione della ex Mobilvetta, in una logica che credo sia unanimemente condivisibile.</w:t>
      </w:r>
    </w:p>
    <w:p>
      <w:pPr>
        <w:pStyle w:val="Normal"/>
        <w:jc w:val="both"/>
        <w:rPr/>
      </w:pPr>
      <w:r>
        <w:rPr/>
        <w:tab/>
        <w:t>Continuando nella valutazione critica, si può affermare che questo piano intende realizzare tre obiettivi fondamentali: la salvaguardia e il mantenimento dell’aspetto storico e paesaggistico; la riqualificazione urbanistica; il blocco dell’espansione della zona industriale. Quello che stiamo discutendo non sarà un piano di transizione in attesa di chissà che cosa; con il nuovo P.R.G. l’Amministrazione Comunale ridisegna urbanisticamente il Capoluogo in modo definitivo, propone e indica con precisione le zone di completamento e saturazione, definisce le zone di espansione nelle frazioni di Marcialla, Vico e alle Lame. Questo P.R.G. segnerà in modo significativo la definizione di un processo di crescita e di sviluppo ordinato della nostra comunità. Questa Amministrazione Comunale avrà il merito di aver varato uno strumento di pianificazione che garantisce sviluppo e tutela con equilibrio e longimiranza.</w:t>
      </w:r>
    </w:p>
    <w:p>
      <w:pPr>
        <w:pStyle w:val="Normal"/>
        <w:jc w:val="both"/>
        <w:rPr/>
      </w:pPr>
      <w:r>
        <w:rPr/>
        <w:tab/>
        <w:t>Gli incontri avuti con i cittadini hanno contribuito alla definizione di tante norme, a volte anche modificando indicazioni espresse dall’Amministrazione Comunale, come quella che indica in 45 mq. la superficie minima delle abitazioni. Nulla a che vedere con l’urbanistica “partecipata” di Porto Alegre o di Grottammare, dove le assemblee dei quartieri hanno potere decisionale, comunque una pianificazione, la nostra, frutto di una relazione continua fra amministratori e cittadini. Abbiamo affrontato la materia cercando di renderla comprensibile e accessibile a tutti; l’architetto Lungani in questo è stato bravo e molto utile. E’ venuto fuori un modello di pianificazione urbanistica di semplice lettura, anche se costituito dall’assemblaggio di risposte a interessi diversi, con al centro contenuti di tipo sociale. Oltre alla superficie minima, di 45 mq., è prevista edilizia popolare e convenzionata; sono stati introdotti incentivi per l’abbattimento delle barriere architettoniche, sarà data la possibilità di apliare la propria abitazione in modo da dare risposta a chi ha bisogno di spazio per ospitare genitori anziani o per allestire una camera per un figlio, sono stati introdotti incentivi specifici per chi si impegna ad affittare almeno un quarto delle unità abitative che costituiranno un intervento di edilizia residenziale.</w:t>
      </w:r>
    </w:p>
    <w:p>
      <w:pPr>
        <w:pStyle w:val="Normal"/>
        <w:jc w:val="both"/>
        <w:rPr/>
      </w:pPr>
      <w:r>
        <w:rPr/>
        <w:tab/>
        <w:t>Il nuovo P.R.G. di Barberino sperimenterà, anche in modo originale rispetto ad altre amministrazioni, norme che incentivino la cultura per la salvaguardia ecologica e per il risparmio energetico: saranno premiati i cittadini che edificheranno con tecniche bioarchitettoniche, che impianteranno generatori fotovoltaici, che fitodepureranno le proprie acque di scarico. Sarà obbligatorio ridurre l’inquinamento luminoso e recuperare l’acqua piovana.</w:t>
      </w:r>
    </w:p>
    <w:p>
      <w:pPr>
        <w:pStyle w:val="Normal"/>
        <w:jc w:val="both"/>
        <w:rPr/>
      </w:pPr>
      <w:r>
        <w:rPr/>
        <w:tab/>
        <w:t>Insomma, con l’adozione del regolamento urbanistico e del regolamento edilizio, questa Amministrazione Comunale adegua gli strumenti di pianificazione urbana ai reali bisogni della comunità, traducendo il concetto di sviluppo sostenibile in pratiche locali di intervento e di programmazione. Tutto sembra adeguato ai reali bisogni del territorio e della comunità, ciò non vuol dire che il piano non si possa migliorare, aspettiamo suggerimenti ulteriori, osservazioni da valutare prima dell’approvazione definitiva; nel frattempo i consiglieri sono chiamati ad adottare il regolamento urbanistico e ad approvare con voto deliberante il regolamento edilizio, certi che il lavoro svolto dall’architetto Lungani e dall’Amministrazione Comunale è un lavoro che, per le diverse competenze, risponde a tutti gli obiettivi prefissati.</w:t>
      </w:r>
    </w:p>
    <w:p>
      <w:pPr>
        <w:pStyle w:val="Normal"/>
        <w:jc w:val="both"/>
        <w:rPr/>
      </w:pPr>
      <w:r>
        <w:rPr/>
        <w:tab/>
        <w:t>Ci tengo a sottolineare che anche il contributo del nostro ufficio tecnico è stato prezioso, per la dose di competenze e di “buon senso” messa a disposizione del responsabile Agresti e dell’architetto Masoni.</w:t>
      </w:r>
    </w:p>
    <w:p>
      <w:pPr>
        <w:pStyle w:val="Normal"/>
        <w:jc w:val="both"/>
        <w:rPr/>
      </w:pPr>
      <w:r>
        <w:rPr/>
        <w:tab/>
        <w:t>Per finire credo sia doverosa un’ulteriore riflessione: il Comune di Barberino avrà un nuovo piano regolatore frutto non di un’amministrazione che si dichiara ipocritamente aliena da condizionamenti politici; il lavoro di pianificazione che questo Consiglio Comunale è chiamato ad approvare è il risultato del lavoro politico di un’amministrazione di centrosinistra, di una maggioranza che rivendica di aver tradotto gli impegni programmatici, presi con i cittadini, con orgogliosa coerenza.”</w:t>
      </w:r>
    </w:p>
    <w:p>
      <w:pPr>
        <w:pStyle w:val="Normal"/>
        <w:jc w:val="both"/>
        <w:rPr/>
      </w:pPr>
      <w:r>
        <w:rPr/>
      </w:r>
    </w:p>
    <w:p>
      <w:pPr>
        <w:pStyle w:val="Normal"/>
        <w:jc w:val="both"/>
        <w:rPr/>
      </w:pPr>
      <w:r>
        <w:rPr>
          <w:b/>
          <w:u w:val="single"/>
        </w:rPr>
        <w:t>Il Sindaco</w:t>
      </w:r>
      <w:r>
        <w:rPr/>
        <w:t xml:space="preserve"> fa intervenire l’arch. Lungani.</w:t>
      </w:r>
    </w:p>
    <w:p>
      <w:pPr>
        <w:pStyle w:val="Normal"/>
        <w:jc w:val="both"/>
        <w:rPr/>
      </w:pPr>
      <w:r>
        <w:rPr>
          <w:b/>
          <w:u w:val="single"/>
        </w:rPr>
        <w:t>L’arch. Lungani</w:t>
      </w:r>
      <w:r>
        <w:rPr/>
        <w:t xml:space="preserve"> spiega che nel regolamento urbanistico ci sono le norme che prevedono possibilità di modifica del territorio legate ai 5 anni, mentre il regolamento edilizio è costituito da norme di carattere generale.</w:t>
      </w:r>
    </w:p>
    <w:p>
      <w:pPr>
        <w:pStyle w:val="Normal"/>
        <w:jc w:val="both"/>
        <w:rPr/>
      </w:pPr>
      <w:r>
        <w:rPr/>
        <w:t>Nel regolamento edilizio ci sono una serie di allegati:</w:t>
      </w:r>
    </w:p>
    <w:p>
      <w:pPr>
        <w:pStyle w:val="Normal"/>
        <w:jc w:val="both"/>
        <w:rPr/>
      </w:pPr>
      <w:r>
        <w:rPr/>
        <w:t>- All.1) sugli edifici storici, tenuto conto della qualità degli edifici del territorio. Detta regole ben precise anche per gli edifici nuovi.</w:t>
      </w:r>
    </w:p>
    <w:p>
      <w:pPr>
        <w:pStyle w:val="Normal"/>
        <w:jc w:val="both"/>
        <w:rPr/>
      </w:pPr>
      <w:r>
        <w:rPr/>
        <w:t>- All.2) contiene prescrizioni di massima sulle tecniche costruttive e sui materiali da impiegare per la realizzazione di nuovi insediamenti residenziali ecc.</w:t>
      </w:r>
    </w:p>
    <w:p>
      <w:pPr>
        <w:pStyle w:val="Normal"/>
        <w:jc w:val="both"/>
        <w:rPr/>
      </w:pPr>
      <w:r>
        <w:rPr/>
        <w:t>- All.3) si individuano progetti per fabbricati in strutture leggere di solito utilizzate in agricoltura come annessi agricoli.</w:t>
      </w:r>
    </w:p>
    <w:p>
      <w:pPr>
        <w:pStyle w:val="Normal"/>
        <w:jc w:val="both"/>
        <w:rPr/>
      </w:pPr>
      <w:r>
        <w:rPr/>
        <w:t>All.4) parchi, giardini, riguardano la messa a dimora di nuove alberature; prevede anche norme per la potatura del verde.</w:t>
      </w:r>
    </w:p>
    <w:p>
      <w:pPr>
        <w:pStyle w:val="Normal"/>
        <w:jc w:val="both"/>
        <w:rPr/>
      </w:pPr>
      <w:r>
        <w:rPr/>
        <w:t>All.5) criteri di massima per realizzazione di bioarchitettura. Si vuole premiare chi li realizza attraverso alcuni incentivi.</w:t>
      </w:r>
    </w:p>
    <w:p>
      <w:pPr>
        <w:pStyle w:val="Normal"/>
        <w:jc w:val="both"/>
        <w:rPr/>
      </w:pPr>
      <w:r>
        <w:rPr>
          <w:b/>
          <w:u w:val="single"/>
        </w:rPr>
        <w:t>Il consigliere Bazzani Michele</w:t>
      </w:r>
      <w:r>
        <w:rPr/>
        <w:t xml:space="preserve"> esprime perplessità sul fatto che il regolamento edilizio venga approvato prima del regolamento urbanistico, perché si rischia di creare una certa confusione. Questo perché il regolamento edilizio richiama il regolamento urbanistico, che a sua volta lo richiama. Questo anche perché il regolamento urbanistico, sarà vigente dopo la sua approvazione, mentre il regolamento edilizio avrà vigenza immediata nel caso di immediata eseguibilità, o comunque dopo la sua pubblicazione.</w:t>
      </w:r>
    </w:p>
    <w:p>
      <w:pPr>
        <w:pStyle w:val="Normal"/>
        <w:jc w:val="both"/>
        <w:rPr/>
      </w:pPr>
      <w:r>
        <w:rPr/>
        <w:t>Nel merito, rileva che non si discosta dalla bozza proposta a suo tempo dalla precedente Amministrazione. Ritiene apprezzabile l’allegato sugli annessi agricoli, soprattutto per coloro che posseggono piccoli lotti per indurre chi li ha realizzati in lamiera a farli in legno e permettere ai nuovi di farlo in questo modo, preservando il territorio.</w:t>
      </w:r>
    </w:p>
    <w:p>
      <w:pPr>
        <w:pStyle w:val="Normal"/>
        <w:jc w:val="both"/>
        <w:rPr/>
      </w:pPr>
      <w:r>
        <w:rPr/>
        <w:t>Altro allegato, cui la minoranza tiene molto, è quello sulla bioarchitettura, che è da completare. Propone di prevedere una proporzionalità dell’incentivo, rispetto ai parametri realizzati e realizzabili. Questo per evitare che nel concreto possa diventare non attuabile.</w:t>
      </w:r>
    </w:p>
    <w:p>
      <w:pPr>
        <w:pStyle w:val="Normal"/>
        <w:jc w:val="both"/>
        <w:rPr/>
      </w:pPr>
      <w:r>
        <w:rPr/>
        <w:t>C’è la necessità dell’ufficio tecnico e della struttura comunale di attuarlo; su questo esprime perplessità a causa dell’intenzione dell’Amministrazione di smantellare l’ufficio tecnico, e questo non permetterebbe agli uffici di riuscire a gestire il regolamento stesso. Poiché gli incentivi scattano subito alla fase di progettazione, occorrono architetti competenti nel settore, anche nella fase di controllo dell’attuazione dei progetti, se questi non vengono realizzati dal privato.</w:t>
      </w:r>
    </w:p>
    <w:p>
      <w:pPr>
        <w:pStyle w:val="Normal"/>
        <w:jc w:val="both"/>
        <w:rPr/>
      </w:pPr>
      <w:r>
        <w:rPr/>
        <w:t>Nel merito è in buona parte condiviso; resta la perplessità di approvarlo adesso e non nella fase successiva di approvazione del regolamento urbanistico.</w:t>
      </w:r>
    </w:p>
    <w:p>
      <w:pPr>
        <w:pStyle w:val="Normal"/>
        <w:jc w:val="both"/>
        <w:rPr/>
      </w:pPr>
      <w:r>
        <w:rPr>
          <w:b/>
          <w:u w:val="single"/>
        </w:rPr>
        <w:t>Il Consigliere Trentanovi Giacomo</w:t>
      </w:r>
      <w:r>
        <w:rPr/>
        <w:t xml:space="preserve">  ritiene sia utile approvarlo nella stessa seduta del regolamento urbanistico per evitare proprio problemi nella gestione delle pratiche edilizie. Le eventuali rettifiche potranno farsi in corso di attuazione, man mano che se ne presentino le necessità. E’ favorevole alla previsione degli incentivi sulla bioarchitettura. La proposta di Bazzani sulla progressività può essere favorevole, ma lascerebbe inalterata l’obbligatorietà del ciclo delle acque.</w:t>
      </w:r>
    </w:p>
    <w:p>
      <w:pPr>
        <w:pStyle w:val="Normal"/>
        <w:jc w:val="both"/>
        <w:rPr>
          <w:i/>
          <w:i/>
        </w:rPr>
      </w:pPr>
      <w:r>
        <w:rPr>
          <w:i/>
        </w:rPr>
        <w:t>Entra il geologo Dott. Castellani Paolo.</w:t>
      </w:r>
    </w:p>
    <w:p>
      <w:pPr>
        <w:pStyle w:val="Normal"/>
        <w:jc w:val="both"/>
        <w:rPr/>
      </w:pPr>
      <w:r>
        <w:rPr>
          <w:b/>
          <w:u w:val="single"/>
        </w:rPr>
        <w:t>L’arch. Lungani</w:t>
      </w:r>
      <w:r>
        <w:rPr/>
        <w:t xml:space="preserve"> spiega che l’incentivo scatta con il progetto complessivo di bioarchitettura. E’ possibile una norma che preveda la gradualità.</w:t>
      </w:r>
    </w:p>
    <w:p>
      <w:pPr>
        <w:pStyle w:val="Normal"/>
        <w:jc w:val="both"/>
        <w:rPr/>
      </w:pPr>
      <w:r>
        <w:rPr/>
        <w:t>Circa la difficoltà di gestione, tutti gli strumenti abbisognano comunque di una gestione attenta da parte dell’ufficio tecnico comunale.</w:t>
      </w:r>
    </w:p>
    <w:p>
      <w:pPr>
        <w:pStyle w:val="Normal"/>
        <w:jc w:val="both"/>
        <w:rPr/>
      </w:pPr>
      <w:r>
        <w:rPr>
          <w:b/>
          <w:u w:val="single"/>
        </w:rPr>
        <w:t>Il Sindaco</w:t>
      </w:r>
      <w:r>
        <w:rPr/>
        <w:t xml:space="preserve"> circa l’approvazione del regolamento edilizio fa presente che l’amministrazione si è consultata con l’ufficio tecnico e con l’architetto Lungani. Poiché prevale il regolamento più restrittivo, ci sono numerosi casi in cui il regolamento urbanistico richiama il regolamento edilizio. Questo semplifica il lavoro  se si richiama quello da approvare stasera. Si potranno verificare contrasti fra strumenti nuovi e vecchi; l’Amministrazione Comunale ha scelto di approvare un nuovo strumento. In questa fase, in attesa dell’approvazione definitiva del regolamento urbanistico, si sperimenta il nuovo regolamento edilizio, ed eventualmente si potrà  riapprovare se ci saranno modifiche in corso d’opera. Si è deciso con il Segretario di inserirlo prima del regolamento urbanistico, perché viene spesso richiamato dallo stesso e quindi per coerenza tecnica.</w:t>
      </w:r>
    </w:p>
    <w:p>
      <w:pPr>
        <w:pStyle w:val="Normal"/>
        <w:jc w:val="both"/>
        <w:rPr/>
      </w:pPr>
      <w:r>
        <w:rPr/>
        <w:t>Visto che anche la minoranza lo ritiene uno strumento di ottima qualità, chiede loro di rispondere alla domanda dagli stessi posta relativamente al problema della bioarchitettura, che era già inserita nel regolamento proposto dalla precedente Amministrazione, e che comunque la stessa avrebbe dovuto affrontare e risolvere con i tecnici competenti ad attuarlo.</w:t>
      </w:r>
    </w:p>
    <w:p>
      <w:pPr>
        <w:pStyle w:val="Normal"/>
        <w:jc w:val="both"/>
        <w:rPr/>
      </w:pPr>
      <w:r>
        <w:rPr/>
        <w:t>Ultima annotazione riguardo al problema acqua posto dal consigliere Trentanovi, è vero, come affermato dal consigliere Bazzani,  che c’era già nel vecchio regolamento edilizio, ma era carente per alcuni usi consentiti. Invece si è introdotta una norma che per nuove edificazioni e per recuperi, prevede che l’acqua sia obbligatoriamente utilizzata per usi igienico sanitari (uso che mancava nel vecchio regolamento edilizio). Non era previsto il premio in volumetria, introdotto dalla legge 5/2005.</w:t>
      </w:r>
    </w:p>
    <w:p>
      <w:pPr>
        <w:pStyle w:val="Normal"/>
        <w:autoSpaceDE w:val="false"/>
        <w:spacing w:lineRule="atLeast" w:line="240"/>
        <w:jc w:val="both"/>
        <w:rPr>
          <w:rFonts w:ascii="Arial" w:hAnsi="Arial" w:cs="Arial"/>
          <w:color w:val="000000"/>
          <w:sz w:val="20"/>
          <w:szCs w:val="20"/>
        </w:rPr>
      </w:pPr>
      <w:r>
        <w:rPr>
          <w:b/>
          <w:u w:val="single"/>
        </w:rPr>
        <w:t>L’assessore Sergio Marzocchi</w:t>
      </w:r>
      <w:r>
        <w:rPr>
          <w:rFonts w:cs="Arial" w:ascii="Arial" w:hAnsi="Arial"/>
          <w:color w:val="000000"/>
          <w:sz w:val="20"/>
          <w:szCs w:val="20"/>
        </w:rPr>
        <w:t xml:space="preserve"> </w:t>
      </w:r>
      <w:r>
        <w:rPr>
          <w:color w:val="000000"/>
        </w:rPr>
        <w:t xml:space="preserve">rileva che Bazzani ha sollevato il problema del controllo, nell’attuazione del regolamento, che è un aspetto cruciale; l’affermazione che questa amministrazione stia indebolendo la struttura tecnica è un’affermazione forte </w:t>
      </w:r>
      <w:r>
        <w:rPr/>
        <w:t>ma tutta da dimostrare, anzi, credo che, non solo l’U.T.C. , ma anche la polizia municipale, sarà sempre più</w:t>
      </w:r>
      <w:r>
        <w:rPr>
          <w:color w:val="000000"/>
        </w:rPr>
        <w:t xml:space="preserve"> utilizzata per questi controlli.</w:t>
      </w:r>
    </w:p>
    <w:p>
      <w:pPr>
        <w:pStyle w:val="Normal"/>
        <w:jc w:val="both"/>
        <w:rPr>
          <w:rFonts w:ascii="Arial" w:hAnsi="Arial" w:cs="Arial"/>
          <w:color w:val="000000"/>
          <w:sz w:val="20"/>
          <w:szCs w:val="20"/>
        </w:rPr>
      </w:pPr>
      <w:r>
        <w:rPr>
          <w:rFonts w:cs="Arial" w:ascii="Arial" w:hAnsi="Arial"/>
          <w:color w:val="000000"/>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2:46:00Z</dcterms:created>
  <dc:creator>Cosci Catiuscia</dc:creator>
  <dc:description/>
  <cp:keywords/>
  <dc:language>en-US</dc:language>
  <cp:lastModifiedBy>Cosci Catiuscia</cp:lastModifiedBy>
  <dcterms:modified xsi:type="dcterms:W3CDTF">2005-11-30T12:59:00Z</dcterms:modified>
  <cp:revision>20</cp:revision>
  <dc:subject/>
  <dc:title/>
</cp:coreProperties>
</file>