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Tahoma" w:ascii="Tahoma" w:hAnsi="Tahoma"/>
          <w:sz w:val="24"/>
          <w:szCs w:val="24"/>
          <w:u w:val="none"/>
        </w:rPr>
        <w:t>COPIA DI DELIBERAZIONE DEL CONSIGLIO COMUNALE</w:t>
      </w:r>
    </w:p>
    <w:p>
      <w:pPr>
        <w:pStyle w:val="Subtitle"/>
        <w:rPr>
          <w:rFonts w:ascii="Tahoma" w:hAnsi="Tahoma" w:cs="Tahoma"/>
          <w:sz w:val="24"/>
          <w:szCs w:val="24"/>
          <w:u w:val="none"/>
        </w:rPr>
      </w:pPr>
      <w:r>
        <w:rPr>
          <w:rFonts w:cs="Tahoma" w:ascii="Tahoma" w:hAnsi="Tahoma"/>
          <w:sz w:val="24"/>
          <w:szCs w:val="24"/>
          <w:u w:val="none"/>
        </w:rPr>
        <w:t>n.105 del  31/10/2005</w:t>
      </w:r>
    </w:p>
    <w:p>
      <w:pPr>
        <w:pStyle w:val="Normal"/>
        <w:rPr>
          <w:rFonts w:ascii="Tahoma" w:hAnsi="Tahoma" w:cs="Tahoma"/>
          <w:sz w:val="24"/>
          <w:szCs w:val="24"/>
          <w:u w:val="none"/>
        </w:rPr>
      </w:pPr>
      <w:r>
        <w:rPr>
          <w:rFonts w:cs="Tahoma" w:ascii="Tahoma" w:hAnsi="Tahoma"/>
          <w:sz w:val="24"/>
          <w:szCs w:val="24"/>
          <w:u w:val="none"/>
        </w:rPr>
      </w:r>
    </w:p>
    <w:p>
      <w:pPr>
        <w:pStyle w:val="Intestazionemessaggio"/>
        <w:rPr/>
      </w:pPr>
      <w:r>
        <w:rPr>
          <w:rFonts w:cs="Tahoma" w:ascii="Tahoma" w:hAnsi="Tahoma"/>
          <w:b/>
          <w:sz w:val="20"/>
          <w:szCs w:val="20"/>
        </w:rPr>
        <w:t xml:space="preserve">OGGETTO:  </w:t>
      </w:r>
      <w:r>
        <w:rPr>
          <w:rFonts w:cs="Tahoma" w:ascii="Tahoma" w:hAnsi="Tahoma"/>
          <w:sz w:val="20"/>
          <w:szCs w:val="20"/>
        </w:rPr>
        <w:t>Affidamento del servizio pubblico di distribuzione del gas naturale nel territorio comunale. Determinazioni a seguito dell’entrata in vigore della L.239/2004, pubblicata nella G.U. n.215 del 13/9/2004 e della circolare della Ministero delle Attività Produttive  - Direzione Generale dell’energia e delle risorse minerarie – prot. n.0002355 del 10/11/2004.</w:t>
      </w:r>
    </w:p>
    <w:p>
      <w:pPr>
        <w:pStyle w:val="Normal"/>
        <w:rPr>
          <w:rFonts w:ascii="Tahoma" w:hAnsi="Tahoma" w:cs="Tahoma"/>
          <w:sz w:val="20"/>
          <w:szCs w:val="20"/>
        </w:rPr>
      </w:pPr>
      <w:r>
        <w:rPr>
          <w:rFonts w:cs="Tahoma" w:ascii="Tahoma" w:hAnsi="Tahoma"/>
          <w:sz w:val="20"/>
          <w:szCs w:val="20"/>
        </w:rPr>
      </w:r>
    </w:p>
    <w:p>
      <w:pPr>
        <w:pStyle w:val="TextBody"/>
        <w:rPr/>
      </w:pPr>
      <w:r>
        <w:rPr>
          <w:rFonts w:cs="Tahoma" w:ascii="Tahoma" w:hAnsi="Tahoma"/>
          <w:sz w:val="20"/>
        </w:rPr>
        <w:t>L’anno DUEMILACINQUE, il giorno TRENTUNO del mese di  OTTOBRE  alle ore 16.10 in Barberino Val d’Elsa, nel Palazzo Comunale,</w:t>
      </w:r>
    </w:p>
    <w:p>
      <w:pPr>
        <w:pStyle w:val="Heading1"/>
        <w:rPr>
          <w:rFonts w:ascii="Tahoma" w:hAnsi="Tahoma" w:cs="Tahoma"/>
          <w:b/>
          <w:b/>
          <w:sz w:val="20"/>
        </w:rPr>
      </w:pPr>
      <w:r>
        <w:rPr>
          <w:rFonts w:cs="Tahoma" w:ascii="Tahoma" w:hAnsi="Tahoma"/>
          <w:b/>
          <w:sz w:val="20"/>
        </w:rPr>
        <w:t>IL CONSIGLIO COMUNALE</w:t>
      </w:r>
    </w:p>
    <w:p>
      <w:pPr>
        <w:pStyle w:val="TextBody"/>
        <w:rPr>
          <w:rFonts w:ascii="Tahoma" w:hAnsi="Tahoma" w:cs="Tahoma"/>
          <w:sz w:val="20"/>
        </w:rPr>
      </w:pPr>
      <w:r>
        <w:rPr>
          <w:rFonts w:cs="Tahoma" w:ascii="Tahoma" w:hAnsi="Tahoma"/>
          <w:sz w:val="20"/>
        </w:rPr>
        <w:t>Convocato a mezzo avvisi scritti notificati nelle forme di legge, si è riunito nell’apposita sa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xtBody"/>
        <w:rPr>
          <w:rFonts w:ascii="Tahoma" w:hAnsi="Tahoma" w:cs="Tahoma"/>
          <w:sz w:val="20"/>
        </w:rPr>
      </w:pPr>
      <w:r>
        <w:rPr>
          <w:rFonts w:cs="Tahoma" w:ascii="Tahoma" w:hAnsi="Tahoma"/>
          <w:sz w:val="20"/>
        </w:rPr>
        <w:t>Sono presenti gli assessori esterni: Becattelli Mario, Marzocchi Sergio, Secci Antonella, Cencetti Giacomo, Polidori Ciuti Vezio.</w:t>
      </w:r>
    </w:p>
    <w:p>
      <w:pPr>
        <w:pStyle w:val="TextBody"/>
        <w:rPr>
          <w:rFonts w:ascii="Tahoma" w:hAnsi="Tahoma" w:cs="Tahoma"/>
          <w:sz w:val="20"/>
        </w:rPr>
      </w:pPr>
      <w:r>
        <w:rPr>
          <w:rFonts w:cs="Tahoma" w:ascii="Tahoma" w:hAnsi="Tahoma"/>
          <w:sz w:val="20"/>
        </w:rPr>
        <w:t>Presiede l’adunanza Semplici Maurizio - Sindaco. Verbalizza il Segretario  Comunale Dott.ssa Giuseppina Cruso.</w:t>
      </w:r>
    </w:p>
    <w:p>
      <w:pPr>
        <w:pStyle w:val="TextBody"/>
        <w:rPr>
          <w:rFonts w:ascii="Tahoma" w:hAnsi="Tahoma" w:cs="Tahoma"/>
          <w:sz w:val="20"/>
        </w:rPr>
      </w:pPr>
      <w:r>
        <w:rPr>
          <w:rFonts w:cs="Tahoma" w:ascii="Tahoma" w:hAnsi="Tahoma"/>
          <w:b/>
          <w:sz w:val="20"/>
          <w:u w:val="single"/>
        </w:rPr>
        <w:t>Il Sindaco</w:t>
      </w:r>
      <w:r>
        <w:rPr>
          <w:rFonts w:cs="Tahoma" w:ascii="Tahoma" w:hAnsi="Tahoma"/>
          <w:sz w:val="20"/>
        </w:rPr>
        <w:t xml:space="preserve"> fa presente che al punto 6. mancava un atto. Pertanto propone di discutere il p.5, di votarlo e di rinviare il p.6.</w:t>
      </w:r>
    </w:p>
    <w:p>
      <w:pPr>
        <w:pStyle w:val="Heading2"/>
        <w:jc w:val="both"/>
        <w:rPr/>
      </w:pPr>
      <w:r>
        <w:rPr/>
        <w:t xml:space="preserve">Interviene </w:t>
      </w:r>
      <w:r>
        <w:rPr>
          <w:u w:val="single"/>
        </w:rPr>
        <w:t>il Dott. Becattini</w:t>
      </w:r>
      <w:r>
        <w:rPr/>
        <w:t>, Presidente di Fiorentinagas.</w:t>
      </w:r>
    </w:p>
    <w:p>
      <w:pPr>
        <w:pStyle w:val="TextBody"/>
        <w:rPr>
          <w:rFonts w:ascii="Tahoma" w:hAnsi="Tahoma" w:cs="Tahoma"/>
          <w:i/>
          <w:i/>
          <w:sz w:val="20"/>
        </w:rPr>
      </w:pPr>
      <w:r>
        <w:rPr>
          <w:rFonts w:cs="Tahoma" w:ascii="Tahoma" w:hAnsi="Tahoma"/>
          <w:i/>
          <w:sz w:val="20"/>
        </w:rPr>
        <w:t>Si allontana l’assessore Polidori Vezio. Si assenta il consigliere Rinaldi Bruno alle ore 21.00.</w:t>
      </w:r>
    </w:p>
    <w:p>
      <w:pPr>
        <w:pStyle w:val="TextBody"/>
        <w:rPr>
          <w:rFonts w:ascii="Tahoma" w:hAnsi="Tahoma" w:cs="Tahoma"/>
          <w:i/>
          <w:i/>
          <w:sz w:val="20"/>
        </w:rPr>
      </w:pPr>
      <w:r>
        <w:rPr>
          <w:rFonts w:cs="Tahoma" w:ascii="Tahoma" w:hAnsi="Tahoma"/>
          <w:i/>
          <w:sz w:val="20"/>
        </w:rPr>
        <w:t>Il consigliere Rinaldi Bruno rientra alle ore 21.10.</w:t>
      </w:r>
    </w:p>
    <w:p>
      <w:pPr>
        <w:pStyle w:val="TextBody"/>
        <w:jc w:val="both"/>
        <w:rPr/>
      </w:pPr>
      <w:r>
        <w:rPr>
          <w:rFonts w:cs="Tahoma" w:ascii="Tahoma" w:hAnsi="Tahoma"/>
          <w:b/>
          <w:sz w:val="20"/>
          <w:u w:val="single"/>
        </w:rPr>
        <w:t xml:space="preserve">Interviene il consigliere Bazzani Michele. </w:t>
      </w:r>
      <w:r>
        <w:rPr>
          <w:rFonts w:cs="Tahoma" w:ascii="Tahoma" w:hAnsi="Tahoma"/>
          <w:b/>
          <w:sz w:val="20"/>
        </w:rPr>
        <w:t xml:space="preserve">  </w:t>
      </w:r>
      <w:r>
        <w:rPr>
          <w:rFonts w:cs="Tahoma" w:ascii="Tahoma" w:hAnsi="Tahoma"/>
          <w:sz w:val="20"/>
        </w:rPr>
        <w:t>Al temine dell’intervento del dott. Becattini, il quale afferma che questo è un bello spot per Fiorentinagas e la holding; chiede cosa ci guadagna Barberino dal fatto che la società si attrezzi meglio per le gare che ci saranno in futuro.</w:t>
      </w:r>
    </w:p>
    <w:p>
      <w:pPr>
        <w:pStyle w:val="TextBody"/>
        <w:jc w:val="both"/>
        <w:rPr>
          <w:rFonts w:ascii="Tahoma" w:hAnsi="Tahoma" w:cs="Tahoma"/>
          <w:sz w:val="20"/>
        </w:rPr>
      </w:pPr>
      <w:r>
        <w:rPr>
          <w:rFonts w:cs="Tahoma" w:ascii="Tahoma" w:hAnsi="Tahoma"/>
          <w:b/>
          <w:sz w:val="20"/>
          <w:u w:val="single"/>
        </w:rPr>
        <w:t>Il Dott. Becattini</w:t>
      </w:r>
      <w:r>
        <w:rPr>
          <w:rFonts w:cs="Tahoma" w:ascii="Tahoma" w:hAnsi="Tahoma"/>
          <w:b/>
          <w:sz w:val="20"/>
        </w:rPr>
        <w:t xml:space="preserve">   </w:t>
      </w:r>
      <w:r>
        <w:rPr>
          <w:rFonts w:cs="Tahoma" w:ascii="Tahoma" w:hAnsi="Tahoma"/>
          <w:sz w:val="20"/>
        </w:rPr>
        <w:t>risponde  che il suo intervento riguarda per il 50% Barberino, e per un 50% sono considerazioni di carattere generale.  Fiorentinagas ha un buon rapporto con tutti i comuni del territorio; e vuole competere quando ci saranno le gare, ingrandendosi anche per dare migliori servizi. C’è la volontà di arrivare a coprire le aree non ancora metanizzate. Quindi, società più grande che conosce il territorio. Chiede se nel caso la concessione fosse vinta da una società tedesca, il rapporto con il territorio sarebbe lo stesso. Afferma di avere dei dubbi in proposito. Infine, per la distribuzione, non siamo di fronte ad un mercato perché il prezzo del metano è regolato dall’Autorità del gas, sul territorio si possono contrattare altri servizi, quindi comunque vantaggi. Ritiene che i servizi pubblici locali in Toscana devono fare un salto di qualità, tutelando le professionalità presenti sul territorio.</w:t>
      </w:r>
    </w:p>
    <w:p>
      <w:pPr>
        <w:pStyle w:val="TextBody"/>
        <w:jc w:val="both"/>
        <w:rPr>
          <w:rFonts w:ascii="Tahoma" w:hAnsi="Tahoma" w:cs="Tahoma"/>
          <w:sz w:val="20"/>
        </w:rPr>
      </w:pPr>
      <w:r>
        <w:rPr>
          <w:rFonts w:cs="Tahoma" w:ascii="Tahoma" w:hAnsi="Tahoma"/>
          <w:b/>
          <w:sz w:val="20"/>
          <w:u w:val="single"/>
        </w:rPr>
        <w:t>Il consigliere Rossi Daniela</w:t>
      </w:r>
      <w:r>
        <w:rPr>
          <w:rFonts w:cs="Tahoma" w:ascii="Tahoma" w:hAnsi="Tahoma"/>
          <w:sz w:val="20"/>
        </w:rPr>
        <w:t xml:space="preserve"> risponde in merito al comunicato stampa di Obiettivo Comune, che lo stesso poteva essere evitato, perché adesso i componenti della commissione affari istituzionali hanno gli elementi sufficienti per prendere una decisione, cosa che nella commissione affari istituzianali non c’era. Infatti, fa presente che la spiegazione è stata esaustiva. Se oggi si vota diversamente non è perché si è succubi di un sistema. Ritiene che se i consiglieri di minoranza fossero stati presenti alla stessa presentazione del 25 ottobre, magari non ci sarebbe stato questo comunicato stampa.</w:t>
      </w:r>
    </w:p>
    <w:p>
      <w:pPr>
        <w:pStyle w:val="TextBody"/>
        <w:jc w:val="both"/>
        <w:rPr>
          <w:rFonts w:ascii="Tahoma" w:hAnsi="Tahoma" w:cs="Tahoma"/>
          <w:sz w:val="20"/>
        </w:rPr>
      </w:pPr>
      <w:r>
        <w:rPr>
          <w:rFonts w:cs="Tahoma" w:ascii="Tahoma" w:hAnsi="Tahoma"/>
          <w:b/>
          <w:sz w:val="20"/>
          <w:u w:val="single"/>
        </w:rPr>
        <w:t>Il consigliere Bazzani Michele</w:t>
      </w:r>
      <w:r>
        <w:rPr>
          <w:rFonts w:cs="Tahoma" w:ascii="Tahoma" w:hAnsi="Tahoma"/>
          <w:sz w:val="20"/>
        </w:rPr>
        <w:t xml:space="preserve"> precisa che il comunicato stampa è stato presentato stasera perché l’articolo della Nazione non riportava bene il suo pensiero. Risponde al consigliere Rossi che non deve rendere conto a lui di come intenderà votare. Afferma di aver apprezzato la posizione di astensione dei consiglieri di maggioranza in commissione affari istituzionali. Suggerisce di aggiungere al testo della delibera: “Visto il parere negativo della commissione”. Spiega nel merito il motivo per cui in commissione ha dato un voto contrario, affermando di non essere affatto convinto della presentazione e della risposta del Presidente di Fiorentina Gas. Ritiene che gli si stia dando un vantaggio in sede di gara, dandogli tutto il periodo di tempo consentito dalla legge. Già con la proroga la società ci guadagna; considera la circolare illegittima perché fa una forzatura di interpretazione estensiva. Questi anni in più sono già un valore aggiunto perché permettono di consentire il servizio anche per altri anni; questa operazione potrebbe anche andar bene, ma se l’amministrazione negoziasse interventi a favore del Comune.</w:t>
      </w:r>
    </w:p>
    <w:p>
      <w:pPr>
        <w:pStyle w:val="TextBody"/>
        <w:jc w:val="both"/>
        <w:rPr>
          <w:rFonts w:ascii="Tahoma" w:hAnsi="Tahoma" w:cs="Tahoma"/>
          <w:sz w:val="20"/>
        </w:rPr>
      </w:pPr>
      <w:r>
        <w:rPr>
          <w:rFonts w:cs="Tahoma" w:ascii="Tahoma" w:hAnsi="Tahoma"/>
          <w:sz w:val="20"/>
        </w:rPr>
        <w:t>Afferma che le azioni non valgono niente ai fini di una eventuale monetizzazione, per cui non c’è alcun valore aggiunto per il Comune che non ne guadagna nulla. Quando verrà fatta la gara è giusto che vinca l’azienda migliore sul mercato; mentre vengono assunte decisioni per assicurare un vantaggio a Fiorentina Gas, perché i comuni saranno maggioritari nella proprietà delle azioni e quindi azionisti, con il rischio di inficiare la partecipazione della società alla gara. Altra perplessità è che il soggetto a maggioranza pubblica debba gestire la rete, che non dà redditività rispetto al servizio di distribuzione. Allora bisogna cercare di ottenere vantaggi dalla proroga e nel capitolato inserire condizioni che permettano a tutti di partecipare sullo stesso piano. Invece si assisterà ad una gara pilotata. Questo va contro l’interesse dei cittadini e per questo il voto della minoranza sarà contrario, anche perché si va a creare un certo monopolio, in contrasto con tutte le normative europee. Afferma di non credere alle economie di scala, raccontate per l’acqua, e anche per i rifiuti, dove i costi sono aumentati. Le sinergie saranno tutte a vantaggio della parte privata.</w:t>
      </w:r>
    </w:p>
    <w:p>
      <w:pPr>
        <w:pStyle w:val="TextBody"/>
        <w:jc w:val="both"/>
        <w:rPr/>
      </w:pPr>
      <w:r>
        <w:rPr>
          <w:rFonts w:cs="Tahoma" w:ascii="Tahoma" w:hAnsi="Tahoma"/>
          <w:b/>
          <w:sz w:val="20"/>
          <w:u w:val="single"/>
        </w:rPr>
        <w:t>Il dott. Becattini</w:t>
      </w:r>
      <w:r>
        <w:rPr>
          <w:rFonts w:cs="Tahoma" w:ascii="Tahoma" w:hAnsi="Tahoma"/>
          <w:sz w:val="20"/>
        </w:rPr>
        <w:t xml:space="preserve">   risponde che il consigliere ha portato una serie di argomentazioni, anche in alcuni casi accettate. Nel settore del gas le economie di scala si realizzano, a differenza di acqua e rifiuti. La discussione sul prezzo ha a che fare con un mercato internazionale. Pone la seguente domanda: sarà più facile lavorare sui prezzi per una società grande o per una più piccola, posto che il mercato è libero?</w:t>
      </w:r>
    </w:p>
    <w:p>
      <w:pPr>
        <w:pStyle w:val="TextBody"/>
        <w:jc w:val="both"/>
        <w:rPr/>
      </w:pPr>
      <w:r>
        <w:rPr>
          <w:rFonts w:cs="Tahoma" w:ascii="Tahoma" w:hAnsi="Tahoma"/>
          <w:sz w:val="20"/>
        </w:rPr>
        <w:t>Per le aggregazioni queste sono consigliate dal legislatore; la circolare l’ha firmata un burocrate, in attuazione di un disegno di aggregazione. Quanto al monopolio la Francia è più monopolista dell’Italia. Bisogna calarsi sul territorio. Il prezzo di una bolletta lo incassa una società di vendita che è completamente privata. Fiorentina Gas è disponibile a lavorare per l’estensione di rete su Barberino. Era giusto far scegliere a Barberino se diventare azionista, considerato che c’era un disegno per una holding, suggerisce di scegliere. Il valore delle azioni è quello; è chiaro che è condizionata  all’attuazione del progetto industriale.</w:t>
      </w:r>
    </w:p>
    <w:p>
      <w:pPr>
        <w:pStyle w:val="TextBody"/>
        <w:jc w:val="both"/>
        <w:rPr>
          <w:rFonts w:ascii="Tahoma" w:hAnsi="Tahoma" w:cs="Tahoma"/>
          <w:color w:val="000000"/>
          <w:sz w:val="20"/>
        </w:rPr>
      </w:pPr>
      <w:r>
        <w:rPr>
          <w:rFonts w:cs="Tahoma" w:ascii="Tahoma" w:hAnsi="Tahoma"/>
          <w:b/>
          <w:bCs/>
          <w:color w:val="000000"/>
          <w:sz w:val="20"/>
          <w:u w:val="single"/>
        </w:rPr>
        <w:t>L’assessore Marzocchi Sergio</w:t>
      </w:r>
      <w:r>
        <w:rPr>
          <w:rFonts w:cs="Tahoma" w:ascii="Tahoma" w:hAnsi="Tahoma"/>
          <w:color w:val="000000"/>
          <w:sz w:val="20"/>
        </w:rPr>
        <w:t xml:space="preserve"> fa presente di essere uno di quelli che ha firmato e raccolto firme per la ripubblicizzazione dell’acqua. E’ convinto che alcune cose, come l’acqua appunto, debbano ritornare ad essere gestite dagli Enti Locali, altre che debbano rimanere di totale responsabilità del pubblico, come sanità e istruzione, semplicemente perchè non condivide l'idea che i servizi essenziali, primari, siano considerati come merce per il solito mercato che ha come obiettivo primario solo il profitto. Afferma comunque di essere spiazzato dalla discussione di stasera; perché il gas, pur essendo una fonte essenziale di energia è anche considerata una alternativa al petrolio, perciò con un utilizzo da sviluppare in modo incentivato. Lo sviluppo di un territorio, ma anche il mantenimento del suo livello di benessere dipenderà sempre più dalla disponibilità di risorse energetiche, se il comune di Barberino Val d’Elsa non aderirà al progetto di sviluppo e  di crescita industriale della Fiorentinagas, il rischio è che si isoli rispetto agli altri comuni, cosicché mentre gli altri saranno protagonisti del loro futuro in un settore strategico come quello della distribuzione del gas, questo Comune rischia di dover semplicemente accettare risoluzioni formulate senza che abbia potuto dire la sua. Ritiene che si debba appoggiare il piano di Fiorentinagas.</w:t>
      </w:r>
    </w:p>
    <w:p>
      <w:pPr>
        <w:pStyle w:val="TextBody"/>
        <w:jc w:val="both"/>
        <w:rPr>
          <w:rFonts w:ascii="Tahoma" w:hAnsi="Tahoma" w:cs="Tahoma"/>
          <w:sz w:val="20"/>
        </w:rPr>
      </w:pPr>
      <w:r>
        <w:rPr>
          <w:rFonts w:cs="Tahoma" w:ascii="Tahoma" w:hAnsi="Tahoma"/>
          <w:b/>
          <w:sz w:val="20"/>
          <w:u w:val="single"/>
        </w:rPr>
        <w:t>Il consigliere Bazzani</w:t>
      </w:r>
      <w:r>
        <w:rPr>
          <w:rFonts w:cs="Tahoma" w:ascii="Tahoma" w:hAnsi="Tahoma"/>
          <w:sz w:val="20"/>
        </w:rPr>
        <w:t xml:space="preserve"> ritiene che la replica dovesse provenire dall’Amministrazione, in senso politico, pur apprezzando la replica fatta dal Presidente di Fiorentina Gas. Dichiara di non essere contro le aggregazioni, non ritiene giusto le debbano promuovere gli amministratori dei comuni di Firenze, Pisa e altri.</w:t>
      </w:r>
    </w:p>
    <w:p>
      <w:pPr>
        <w:pStyle w:val="TextBody"/>
        <w:jc w:val="both"/>
        <w:rPr>
          <w:rFonts w:ascii="Tahoma" w:hAnsi="Tahoma" w:cs="Tahoma"/>
          <w:sz w:val="20"/>
        </w:rPr>
      </w:pPr>
      <w:r>
        <w:rPr>
          <w:rFonts w:cs="Tahoma" w:ascii="Tahoma" w:hAnsi="Tahoma"/>
          <w:sz w:val="20"/>
        </w:rPr>
        <w:t>Per questo ritiene che il Comune non possa essere socio e fruitore del servizio. Nel caso dei rifiuti, Barberino ci ha guadagnato. Lo avrebbe fatto anche questa volta.</w:t>
      </w:r>
    </w:p>
    <w:p>
      <w:pPr>
        <w:pStyle w:val="Testonormale"/>
        <w:jc w:val="both"/>
        <w:rPr/>
      </w:pPr>
      <w:r>
        <w:rPr>
          <w:rFonts w:cs="Tahoma" w:ascii="Tahoma" w:hAnsi="Tahoma"/>
          <w:b/>
          <w:u w:val="single"/>
        </w:rPr>
        <w:t>Il Sindaco</w:t>
      </w:r>
      <w:r>
        <w:rPr>
          <w:rFonts w:cs="Tahoma" w:ascii="Tahoma" w:hAnsi="Tahoma"/>
        </w:rPr>
        <w:t xml:space="preserve"> fa presente che sta dando una risposta politica. Intende sorvolare sul comunicato stampa, che parla di coercizione dei consiglieri; denota che anche la discussione in Consiglio comunale è di tipo politico e non concreto. Precisa che non c’è intenzione di dare vantaggi a nessuno; però è importante potersi rapportare con un soggetto che conosca il territorio e possa competere alla pari con gli altri per la gara. Tra l’altro ogni cittadino può acquistare il gas da chiunque, come altri servizi.</w:t>
      </w:r>
    </w:p>
    <w:p>
      <w:pPr>
        <w:pStyle w:val="Testonormale"/>
        <w:jc w:val="both"/>
        <w:rPr/>
      </w:pPr>
      <w:r>
        <w:rPr>
          <w:rFonts w:cs="Tahoma" w:ascii="Tahoma" w:hAnsi="Tahoma"/>
        </w:rPr>
        <w:t>Fiorentinagas o la holding rappresentano la possibilità di avere un interlocutore più avvicinabile di altri, anche nei rapporti diretti con il Presidente. L’Amministrazione Comunale sta trattando gli interventi sul territorio, la metanizzazione di S. Appiano ed altro e tutto questo direttamente con il Presidente. Rispetto alla domanda: “cosa ci guadagna Barberino”, posta da Bazzani prova ad invertire la stessa domanda: e se non lo fa? Con quale potere contrattuale si farebbe la gara? Ritiene che la strada giusta sia quella della proroga.</w:t>
      </w:r>
    </w:p>
    <w:p>
      <w:pPr>
        <w:pStyle w:val="Testonormale"/>
        <w:jc w:val="both"/>
        <w:rPr/>
      </w:pPr>
      <w:r>
        <w:rPr>
          <w:rFonts w:cs="Tahoma" w:ascii="Tahoma" w:hAnsi="Tahoma"/>
        </w:rPr>
        <w:t>Per quanto riguarda la gara sui rifiuti citata da Bazzani, è vero che i prezzi spuntati al momento della gara furono migliori, ma è anche vero che fu una gara  svoltasi in una condizione molto particolare, con un interessamento diretto del Ministero dell’Ambiente, affinchè fosse data risposta all’unico Comune non di centro sinistra della provincia di Firenze. Risparmio che probabilmente tra due anni, proprio per la ridotta capacità contrattuale di un piccolo comune come Barberino, andrà perduto.</w:t>
      </w:r>
    </w:p>
    <w:p>
      <w:pPr>
        <w:pStyle w:val="Testonormale"/>
        <w:jc w:val="both"/>
        <w:rPr>
          <w:rFonts w:ascii="Tahoma" w:hAnsi="Tahoma" w:cs="Tahoma"/>
        </w:rPr>
      </w:pPr>
      <w:r>
        <w:rPr>
          <w:rFonts w:cs="Tahoma" w:ascii="Tahoma" w:hAnsi="Tahoma"/>
        </w:rPr>
        <w:t>Crede che il percorso giusto sia quello di approvare le due delibere, anche se stasera si pone in votazione solo il punto 5, rinviando il punto 6 al prossimo Consigli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xtBodyIndent"/>
        <w:rPr>
          <w:rFonts w:ascii="Tahoma" w:hAnsi="Tahoma" w:cs="Tahoma"/>
          <w:sz w:val="20"/>
        </w:rPr>
      </w:pPr>
      <w:r>
        <w:rPr>
          <w:rFonts w:cs="Tahoma" w:ascii="Tahoma" w:hAnsi="Tahoma"/>
          <w:sz w:val="20"/>
        </w:rPr>
        <w:t>Premesso:</w:t>
      </w:r>
    </w:p>
    <w:p>
      <w:pPr>
        <w:pStyle w:val="Puntoelenco"/>
        <w:ind w:left="0" w:hanging="360"/>
        <w:rPr/>
      </w:pPr>
      <w:r>
        <w:rPr>
          <w:b w:val="false"/>
        </w:rPr>
        <w:tab/>
        <w:t>- che la società Fiorentina Gas S.p.a., con sede in Firenze alla via dei Neri 25 - Cap 50122 C.F. e P.I. 00424350486, Reg. Imprese di Firenze n° 21520 - Iscrizione REA CCIAA Firenze 237735 - Capitale Sociale € 3.000.000, 00 interamente versato, il cui statuto viene qui allegato alla lett. “A” a tutti gli effetti di legge;</w:t>
      </w:r>
    </w:p>
    <w:p>
      <w:pPr>
        <w:pStyle w:val="Puntoelenco"/>
        <w:rPr/>
      </w:pPr>
      <w:r>
        <w:rPr>
          <w:b w:val="false"/>
        </w:rPr>
        <w:t>- che Fiorentina Gas s.p.a. è società soggetta alla attività di direzione e coordinamento dell’Eni S.p.a.;</w:t>
      </w:r>
    </w:p>
    <w:p>
      <w:pPr>
        <w:pStyle w:val="Puntoelenco"/>
        <w:ind w:left="0" w:hanging="360"/>
        <w:rPr/>
      </w:pPr>
      <w:r>
        <w:rPr>
          <w:b w:val="false"/>
        </w:rPr>
        <w:tab/>
        <w:t>- che con atto di concessione del pubblico servizio del gas deliberato in data 31 gennaio 1985 questa Amministrazione attribuì i servizi relativi al gas naturale alla società Fiorentina Gas s.p.a.;</w:t>
      </w:r>
    </w:p>
    <w:p>
      <w:pPr>
        <w:pStyle w:val="Puntoelenco"/>
        <w:ind w:left="0" w:hanging="0"/>
        <w:rPr/>
      </w:pPr>
      <w:r>
        <w:rPr>
          <w:b w:val="false"/>
        </w:rPr>
        <w:t>- che il rapporto di servizio pubblico tra il Comune e la società di gestione prosegue dunque anche sulla base della convenzione del pubblico servizio del gas stipulata il 26 marzo 1985, con decorrenza dal 1 aprile 1985 e avente durata originaria fino alla naturale scadenza fissata al 31 marzo 2015;</w:t>
      </w:r>
    </w:p>
    <w:p>
      <w:pPr>
        <w:pStyle w:val="Puntoelenco"/>
        <w:ind w:left="0" w:hanging="0"/>
        <w:rPr/>
      </w:pPr>
      <w:r>
        <w:rPr>
          <w:b w:val="false"/>
        </w:rPr>
        <w:t>- che nel frattempo sono intervenute le disposizioni di cui al D.Lgs. 23 maggio 2000,  n°164 (art.15) e di cui alla Legge 23 agosto 2004, n° 239 (art.1, comma 69°);</w:t>
      </w:r>
    </w:p>
    <w:p>
      <w:pPr>
        <w:pStyle w:val="Puntoelenco"/>
        <w:ind w:left="0" w:hanging="0"/>
        <w:rPr/>
      </w:pPr>
      <w:r>
        <w:rPr>
          <w:b w:val="false"/>
        </w:rPr>
        <w:t xml:space="preserve">- che l’art.15, comma 5° del D.Lgs. n°164 del 2000 prevede l’anticipata cessazione delle concessioni e affidamenti in essere al momento della relativa entrata in vigore. Infatti, la norma di legge stabilisce che «Per l’attività di distribuzione del gas, gli affidamenti e le concessioni in essere alla data di entrata in vigore del presente decreto, nonché quelli alle società derivate dalla trasformazione delle attuali gestioni, proseguono fino alla scadenza stabilita, se compresa entro i termini previsti dal comma 7° per il periodo transitorio. Gli affidamenti e le concessioni in essere per i quali non è previsto un termine di scadenza o è previsto un termine che supera il periodo transitorio, proseguono fino al completamento del periodo transitorio stesso. In quest’ultimo caso, ai titolari degli affidamenti e delle concessioni in essere è riconosciuto un rimborso, a carico del nuovo gestore ai sensi del comma 8 dell’articolo 14, calcolato nel rispetto di quanto stabilito nelle convenzioni o nei contratti e, per quanto non desumibile dalla volontà delle parti, con i criteri di cui alle lettere a) e b) dell’articolo 24 del </w:t>
      </w:r>
      <w:hyperlink r:id="rId2">
        <w:r>
          <w:rPr>
            <w:rStyle w:val="InternetLink"/>
            <w:b w:val="false"/>
          </w:rPr>
          <w:t>Regio Decreto 15 ottobre 1925, n° 2578</w:t>
        </w:r>
      </w:hyperlink>
      <w:r>
        <w:rPr>
          <w:b w:val="false"/>
        </w:rPr>
        <w:t>…»;</w:t>
      </w:r>
    </w:p>
    <w:p>
      <w:pPr>
        <w:pStyle w:val="Puntoelenco"/>
        <w:ind w:left="0" w:hanging="0"/>
        <w:rPr/>
      </w:pPr>
      <w:r>
        <w:rPr>
          <w:b w:val="false"/>
        </w:rPr>
        <w:t>- che l’art. 15, comma 7° del D.Lgs. n° 164 del 2000, richiamato dalla disposizione appena riportata, precisa che «Il periodo transitorio di cui al comma 5° è fissato in cinque anni a decorrere dal 31 dicembre 2000. Tale periodo può essere incrementato, alle condizioni sotto indicate, in misura non superiore a:</w:t>
      </w:r>
    </w:p>
    <w:p>
      <w:pPr>
        <w:pStyle w:val="TextBody"/>
        <w:rPr/>
      </w:pPr>
      <w:r>
        <w:rPr>
          <w:rFonts w:cs="Tahoma" w:ascii="Tahoma" w:hAnsi="Tahoma"/>
          <w:sz w:val="20"/>
        </w:rPr>
        <w:t>// a) un anno nel caso in cui, almeno un anno prima dello scadere dei cinque anni, si realizzi una fusione societaria che consenta di servire un’utenza complessivamente non inferiore a due volte quella originariamente servita dalla maggiore delle società oggetto di fusione;</w:t>
      </w:r>
    </w:p>
    <w:p>
      <w:pPr>
        <w:pStyle w:val="TextBody"/>
        <w:rPr/>
      </w:pPr>
      <w:r>
        <w:rPr>
          <w:rFonts w:cs="Tahoma" w:ascii="Tahoma" w:hAnsi="Tahoma"/>
          <w:sz w:val="20"/>
        </w:rPr>
        <w:t>// b) due anni nel caso in cui, entro il termine di cui alla lettera a), l’utenza servita risulti superiore a centomila clienti finali, o il gas naturale distribuito superi i cento milioni di metri cubi all’anno, ovvero l’impresa operi in un ambito corrispondente almeno all’intero territorio provinciale;</w:t>
      </w:r>
    </w:p>
    <w:p>
      <w:pPr>
        <w:pStyle w:val="TextBody"/>
        <w:rPr>
          <w:rFonts w:ascii="Tahoma" w:hAnsi="Tahoma" w:cs="Tahoma"/>
          <w:sz w:val="20"/>
        </w:rPr>
      </w:pPr>
      <w:r>
        <w:rPr>
          <w:rFonts w:cs="Tahoma" w:ascii="Tahoma" w:hAnsi="Tahoma"/>
          <w:sz w:val="20"/>
        </w:rPr>
        <w:t xml:space="preserve">// c) due anni nel caso in cui, entro il termine di cui alla lettera a), il capitale privato costituisca almeno il 40% del capitale sociale»; </w:t>
      </w:r>
    </w:p>
    <w:p>
      <w:pPr>
        <w:pStyle w:val="Puntoelenco"/>
        <w:ind w:left="0" w:hanging="0"/>
        <w:rPr/>
      </w:pPr>
      <w:r>
        <w:rPr>
          <w:b w:val="false"/>
        </w:rPr>
        <w:t>- che il comma 8° del medesimo art.15 prevedeva a sua volta che «Ove ricorra più di una delle condizioni indicate al comma 7° i relativi incrementi possono essere sommati»;</w:t>
      </w:r>
    </w:p>
    <w:p>
      <w:pPr>
        <w:pStyle w:val="Puntoelenco"/>
        <w:ind w:left="0" w:hanging="0"/>
        <w:rPr/>
      </w:pPr>
      <w:r>
        <w:rPr>
          <w:b w:val="false"/>
        </w:rPr>
        <w:t xml:space="preserve">- che peraltro è entrata in vigore la legge 23 agosto 2004, n. 239 pubblicata nella Gazzetta ufficiale n. 215 del 13 settembre 2004, legge recante «Riordino del settore energetico, nonché delega al Governo per il riassetto delle disposizioni vigenti in materia di energia»; </w:t>
      </w:r>
    </w:p>
    <w:p>
      <w:pPr>
        <w:pStyle w:val="Puntoelenco"/>
        <w:ind w:left="0" w:hanging="0"/>
        <w:rPr/>
      </w:pPr>
      <w:r>
        <w:rPr>
          <w:b w:val="false"/>
        </w:rPr>
        <w:t>- che l’art. 1, comma 69° della legge n. 239 del 2004 prevede tra l’altro che «il periodo transitorio di cui al citato articolo 15, comma 5, termina entro il 31 dicembre 2007, fatta salva la facoltà per l’ente locale affidante o concedente di prorogare, entro sei mesi dalla data di entrata in vigore della presente legge, per un anno la durata del periodo transitorio, qualora vengano ravvisate motivazioni di pubblico interesse;</w:t>
      </w:r>
    </w:p>
    <w:p>
      <w:pPr>
        <w:pStyle w:val="Puntoelenco"/>
        <w:ind w:left="0" w:hanging="0"/>
        <w:rPr/>
      </w:pPr>
      <w:r>
        <w:rPr>
          <w:b w:val="false"/>
        </w:rPr>
        <w:t>- che circa la disciplina giuridica del c.d. periodo transitorio quale risultante dal combinato disposto delle sopra riportate disposizioni dell’art. 15, comma 5° e 7° del d.lgs. n. 164 del 2000 e dell’art. 1, comma 69° della legge n. 239 del 2004 è intervenuta la circolare del Ministero delle attività produttive – Direzione generale dell’energia e delle risorse minerarie, Prot. 0002355 del 10 novembre 2004 avente per oggetto «Chiarimenti in materia di affidamenti e concessioni di distribuzione di gas naturale di cui all’articolo 15 del decreto legislativo 23 maggio 2000, n. 164, come modificato dall’articolo 1, comma 69, della legge 23 agosto 2004, n. 239»;</w:t>
      </w:r>
    </w:p>
    <w:p>
      <w:pPr>
        <w:pStyle w:val="Puntoelenco"/>
        <w:ind w:left="0" w:hanging="360"/>
        <w:rPr/>
      </w:pPr>
      <w:r>
        <w:rPr>
          <w:b w:val="false"/>
        </w:rPr>
        <w:tab/>
        <w:t>- che, in particolare, la circolare chiarisce che il legislatore ha esteso la durata minima del periodo transitorio durante il quale proseguono le concessioni e gli affidamenti del servizio pubblico di distribuzione del gas naturale in essere al momento dell’entrata in vigore del d.lgs. n. 164 del 2000. Infatti, la circolare afferma che l’art. 1, comma 69° della legge n° 239 del 2004 ha portato la scadenza del periodo transitorio di base dal 31 dicembre 2005 (così il sopra riportato art. 15, comma 5° del d.lgs. n. 164 del 2000) al 31 dicembre 2007, con possibilità per gli enti locali di stabilire la scadenza al 31 dicembre 2008 in presenza di ragioni di pubblico interesse: «L’innovazione introdotta dall’articolo 1, comma 69, della legge n. 239/04 stabilisce che il termine del periodo transitorio a cui fa riferimento l’articolo 15, comma 5, del decreto legislativo n. 164/00, non è più quello stabilito dal successivo comma 7, ma è ora il 31 dicembre 2007. Ne deriva che le stesse concessioni e gli affidamenti in essere alla data di entrata in vigore del decreto legislativo n. 164/00 proseguono per la loro originaria scadenza, se essa è compresa entro il 31 dicembre 2007 o, a seguito di decisione degli enti locali che a suo tempo hanno provveduto ad affidare o concedere il servizio di distribuzione, entro il 31 dicembre 2008. La motivazione di tale innovazione normativa appare volta a concedere un maggiore lasso di tempo agli enti locali per effettuare le gare, al fine di consentire la creazione di aggregazioni territoriali in modo da bandire gare che possano interessare aree sovracomunali, con evidenti benefici in termini di efficienza ed economicità del servizio di distribuzione»;</w:t>
      </w:r>
    </w:p>
    <w:p>
      <w:pPr>
        <w:pStyle w:val="Puntoelenco"/>
        <w:ind w:left="0" w:hanging="360"/>
        <w:rPr/>
      </w:pPr>
      <w:r>
        <w:rPr>
          <w:b w:val="false"/>
        </w:rPr>
        <w:tab/>
        <w:t xml:space="preserve">- che ancora la circolare ministeriale precisa che la durata del periodo transitorio, come determinata ai sensi del precedente alinea, può essere incrementata laddove – almeno un anno prima del 31 dicembre 2007 – si verifichino le condizioni di cui al sopra riportato art. 15, comma 7°, lett. a), b) ovvero c) del d.lgs. n. 164 del 2000. Resta fermo che qualora le condizioni previste dalle singole lettere dell’art. 15, comma 7° del d.lgs. n. 164 del 2000 si verifichino dopo l’entrata in vigore della legge n. 239 del 2004, gli incrementi ivi contemplati non potrebbero essere tra loro cumulabili, in considerazione dell’intervenuta abrogazione (da parte della legge appena ricordata) del comma 8° del medesimo articolo 15: «Per quanto concerne le ulteriori estensioni del periodo transitorio disciplinate sub lettere a), b) e c) dello stesso articolo 15, comma 7, non essendo stato abrogato tale comma, ma essendo intervenuta l’abrogazione solo della possibilità di cumularle disposta dal successivo comma 8, si deve ritenere che il diritto ad usufruire di almeno una di tali estensioni sia tuttora vigente e che, pertanto, nell’ipotesi più favorevole di estensione (intervenuta proroga disposta dall’ente locale e presenza di uno dei requisiti previsti sub lettere b) e c) del citato comma 7), la durata complessiva del periodo transitorio arrivi a conclusione entro il 31 dicembre 2010. // Si deve inoltre ritenere, in via interpretativa, che nel regime transitorio, come modificato dal sopraccitato comma 69, il termine per effettuare una delle tre operazioni descritte alle lett. a), b) e c) del comma 7 dell’articolo 15, non sia più da intendersi, come indicato nella stessa lettera a) “un anno prima dello scadere dei cinque anni”, e cioè entro il 31 dicembre 2004, ma, in conseguenza dell’intervenuto allungamento biennale del termine del periodo transitorio, un anno prima del 31 dicembre 2007, al fine di garantire la coerenza complessiva delle nuove disposizioni di legge»; </w:t>
      </w:r>
    </w:p>
    <w:p>
      <w:pPr>
        <w:pStyle w:val="Puntoelenco"/>
        <w:ind w:left="0" w:hanging="360"/>
        <w:rPr/>
      </w:pPr>
      <w:r>
        <w:rPr>
          <w:b w:val="false"/>
        </w:rPr>
        <w:tab/>
        <w:t xml:space="preserve">- che tuttavia la circolare ritiene che la cumulabilità delle estensioni del periodo transitorio previste dall’art. 15, comma 7°, lett. a), b) nonché c) del d.lgs. n. 164 del 2000 debba necessariamente operare per i soggetti che avevano già acquisito le condizioni ivi previste alla data di entrata in vigore della legge n. 239 del 2004: «La non cumulabilità delle estensioni di cui alle lettere a), b) e c) dell’articolo 15, comma 7, del decreto legislativo n. 164/00, derivando dall’abrogazione dell’articolo 15, comma 8, disposta dalla nuova normativa, non può che operare ex nunc. Quindi, almeno per i soggetti che prima dell’entrata in vigore della legge n. 239/04 avevano già maturato tali condizioni, permane il diritto, al termine del periodo transitorio stabilito entro il 31 dicembre 2007, o 2008, a vedere sommati tutti gli incrementi maturati in base al disposto dell’articolo 15, comma 7 lettere a), b) e c) sopracitato. Infatti, in assenza di una norma transitoria a riguardo nell’ambito della stessa legge n. 239/04, si deve ritenere, in linea con i principi generali dell’ordinamento, che debbano trovare una adeguata tutela i diritti legittimamente acquisiti, considerato che, nell’ambito della riforma del sistema della distribuzione del gas operata dal decreto legislativo n. 164/00, le imprese hanno effettuato operazioni irreversibili e onerose di fusione o privatizzazione finalizzate ad ottenere i previsti prolungamenti del periodo transitorio che ne derivano»; </w:t>
      </w:r>
    </w:p>
    <w:p>
      <w:pPr>
        <w:pStyle w:val="Puntoelenco"/>
        <w:ind w:left="0" w:hanging="0"/>
        <w:rPr/>
      </w:pPr>
      <w:r>
        <w:rPr>
          <w:b w:val="false"/>
        </w:rPr>
        <w:t>- che ancora la circolare precisa che «Per quanto riguarda la facoltà degli enti locali di prorogare l’estensione del periodo transitorio fino al 31 dicembre 2008, si ritiene necessario che tale decisione, come stabilito dall’articolo 1, comma 69, della legge 239/04, intervenga effettivamente entro il termine di sei mesi, ancorché esso si possa ritenere non perentorio. L’opportunità di una decisione dell’ente locale entro tale termine consegue dalla necessità di dare da subito certezza operativa all’impresa di distribuzione esistente sulla durata degli affidamenti, dato che altrimenti verrebbe impedito qualunque nuovo investimento nelle reti di distribuzione»;</w:t>
      </w:r>
    </w:p>
    <w:p>
      <w:pPr>
        <w:pStyle w:val="Puntoelenco"/>
        <w:ind w:left="0" w:hanging="360"/>
        <w:rPr/>
      </w:pPr>
      <w:r>
        <w:rPr>
          <w:b w:val="false"/>
        </w:rPr>
        <w:tab/>
        <w:t xml:space="preserve">- che Fiorentina Gas s.p.a. è una società la quale alla data di entrata in vigore della legge n. 239 del 2004 possedeva i requisiti indicati dall’art. 15, comma 7°, lett. b) e c) del d.lgs. n. 164 del 2000. Infatti, alla data del 28 settembre 2004 (data di entrata in vigore della legge n. 239 del 2004), era in possesso dei suddetti requisiti. </w:t>
      </w:r>
    </w:p>
    <w:p>
      <w:pPr>
        <w:pStyle w:val="TextBody"/>
        <w:rPr>
          <w:rFonts w:ascii="Tahoma" w:hAnsi="Tahoma" w:cs="Tahoma"/>
          <w:sz w:val="20"/>
        </w:rPr>
      </w:pPr>
      <w:r>
        <w:rPr>
          <w:rFonts w:cs="Tahoma" w:ascii="Tahoma" w:hAnsi="Tahoma"/>
          <w:sz w:val="20"/>
        </w:rPr>
        <w:t>Inoltre, per quanto riguarda il disposto dell’art. 15, comma 7°, lett. b) del d.lgs. n. 164 del 2000, come risulta dai dati di bilancio di Fiorentina Gas per l’esercizio chiuso al 31/12/2003, ed approvati dalla assemblea dei soci di Fiorentina Gas il 23 aprile 2004, alla data di entrata in vigore della legge n. 239 del 2004 l’utenza servita attraverso le reti di distribuzione gestite da Fiorentina Gas S.p.a. era pari a 314.654 clienti finali quindi  superiore a 100.000 clienti finali e il gas transitato attraverso tali reti era di 571,9 milioni di metri cubi e quindi superiore  a 100 milioni di metri cubi . Infine, come risulta dal Libro Soci conservato presso la sede legale di Fiorentina Gas, alla predetta data del 28 settembre 2004 il capitale privato in Fiorentina Gas era pari al 51, 031 % e dunque superiore alla quota del 40% del capitale sociale prevista dall’art. 15, comma 7°, lett. c) del d.lgs. n. 267 del 2000;</w:t>
      </w:r>
    </w:p>
    <w:p>
      <w:pPr>
        <w:pStyle w:val="Puntoelenco"/>
        <w:ind w:left="0" w:hanging="360"/>
        <w:rPr>
          <w:b w:val="false"/>
          <w:b w:val="false"/>
        </w:rPr>
      </w:pPr>
      <w:r>
        <w:rPr>
          <w:b w:val="false"/>
        </w:rPr>
        <w:tab/>
        <w:t>- che dunque in base alla sopra riportata circolare del Ministero delle attività produttive – Direzione generale dell’energia e delle risorse minerarie indirizzata agli enti locali, Fiorentina Gas s.p.a. ha acquisto il diritto ad un incremento del periodo transitorio di base pari alla somma di quanto previsto dall’art.15, comma 7°, lett. b) e lett. c) del d.lgs. n. 164 del 2000 e cioè pari a quattro anni;</w:t>
      </w:r>
    </w:p>
    <w:p>
      <w:pPr>
        <w:pStyle w:val="Puntoelenco"/>
        <w:ind w:left="0" w:hanging="360"/>
        <w:rPr>
          <w:b w:val="false"/>
          <w:b w:val="false"/>
        </w:rPr>
      </w:pPr>
      <w:r>
        <w:rPr>
          <w:b w:val="false"/>
        </w:rPr>
      </w:r>
    </w:p>
    <w:p>
      <w:pPr>
        <w:pStyle w:val="Elencocontinua"/>
        <w:rPr>
          <w:rFonts w:ascii="Tahoma" w:hAnsi="Tahoma" w:cs="Tahoma"/>
        </w:rPr>
      </w:pPr>
      <w:r>
        <w:rPr>
          <w:rFonts w:cs="Tahoma" w:ascii="Tahoma" w:hAnsi="Tahoma"/>
        </w:rPr>
        <w:t>Considerato:</w:t>
      </w:r>
    </w:p>
    <w:p>
      <w:pPr>
        <w:pStyle w:val="Puntoelenco"/>
        <w:ind w:left="0" w:hanging="0"/>
        <w:rPr/>
      </w:pPr>
      <w:r>
        <w:rPr>
          <w:b w:val="false"/>
        </w:rPr>
        <w:t xml:space="preserve">- che peraltro nel caso di specie sussiste l’esigenza di valorizzare l’azionariato comunale in Fiorentina Gas s.p.a. e di potenziare l’operato e la funzionalità stessa della società, anche in vista dell’attuazione del Progetto Industriale Toscano per il settore gas ed energia. Memorandum of understanding, già sottoscritto tra il Comune di Firenze, il Comune di Pisa, il Comune di Pistoia, il Comune di Empoli e la Società Italiana per il Gas s.p.a. (Italgas)  in data 14 ottobre 2004, allegato alla presente deliberazione alla lett. “B”;   </w:t>
      </w:r>
    </w:p>
    <w:p>
      <w:pPr>
        <w:pStyle w:val="Puntoelenco"/>
        <w:ind w:left="0" w:hanging="360"/>
        <w:rPr/>
      </w:pPr>
      <w:r>
        <w:rPr>
          <w:b w:val="false"/>
        </w:rPr>
        <w:tab/>
        <w:t>- che il predetto Progetto Industriale Toscano prevede la costituzione di una società holding inizialmente per conferimento delle partecipazioni ora detenute dai rispettivi soci in in Fiorentina Gas s.p.a. e Toscana Gas s.p.a. ;</w:t>
      </w:r>
    </w:p>
    <w:p>
      <w:pPr>
        <w:pStyle w:val="Puntoelenco"/>
        <w:ind w:left="0" w:hanging="360"/>
        <w:rPr/>
      </w:pPr>
      <w:r>
        <w:rPr>
          <w:b w:val="false"/>
        </w:rPr>
        <w:tab/>
        <w:t>- che il capitale della società holding dovrà essere sempre  controllato in via di maggioranza assoluta dagli enti locali e che la holding sarà socio di maggioranza nelle società di distribuzione Fiorentina Gas s.p.a. e Toscana Gas s.p.a.;</w:t>
      </w:r>
    </w:p>
    <w:p>
      <w:pPr>
        <w:pStyle w:val="Puntoelenco"/>
        <w:ind w:left="0" w:hanging="0"/>
        <w:rPr/>
      </w:pPr>
      <w:r>
        <w:rPr>
          <w:b w:val="false"/>
        </w:rPr>
        <w:t>- che peraltro in base al Progetto Industriale Toscano si prevede altresì la partecipazione nella predetta holding dei comuni non soci in Fiorentina Gas e Toscana Gas, ma che hanno affidato l’esercizio del servizio pubblico di distribuzione alle suddette società tramite concessione rilasciata prima dell’entrata in vigore del D.lgs. N. 164/2000;</w:t>
      </w:r>
    </w:p>
    <w:p>
      <w:pPr>
        <w:pStyle w:val="Puntoelenco"/>
        <w:ind w:left="0" w:hanging="0"/>
        <w:rPr/>
      </w:pPr>
      <w:r>
        <w:rPr>
          <w:b w:val="false"/>
        </w:rPr>
        <w:t xml:space="preserve">- che ancora in base al Progetto Industriale Toscano, si prevede la possibilità di partecipazione nella predetta holding da parte di Comuni presso i quali il servizio pubblico di distribuzione del gas naturale è espletato da Italgas s.p.a. in esecuzione di concessioni rilasciate prima dell’entrata in vigore del d.lgs. n. 164 del 2000; </w:t>
      </w:r>
    </w:p>
    <w:p>
      <w:pPr>
        <w:pStyle w:val="Puntoelenco"/>
        <w:ind w:left="0" w:hanging="360"/>
        <w:rPr/>
      </w:pPr>
      <w:r>
        <w:rPr>
          <w:b w:val="false"/>
        </w:rPr>
        <w:tab/>
        <w:t xml:space="preserve">- che peraltro il Progetto Industriale Toscano può ritenersi aperto anche ad ulteriori Comuni e società di distribuzione della Regione Toscana, fermo il vincolo per cui la maggioranza assoluta del capitale della società holding dovrà sempre appartenere ad enti locali; </w:t>
      </w:r>
    </w:p>
    <w:p>
      <w:pPr>
        <w:pStyle w:val="Puntoelenco"/>
        <w:ind w:left="0" w:hanging="360"/>
        <w:rPr>
          <w:b w:val="false"/>
          <w:b w:val="false"/>
        </w:rPr>
      </w:pPr>
      <w:r>
        <w:rPr>
          <w:b w:val="false"/>
        </w:rPr>
        <w:tab/>
        <w:t>- che peraltro, con riferimento alle società coinvolte nell’attuazione del Progetto Industriale Toscano, si è dato corso all’obbligo di separazione societaria dell’attività di vendita dall’attività di distribuzione del gas, imposto dall’art. 21 del già ricordato d.lgs. n. 164 del 2000. Infatti, oggi Fiorentina Gas, Toscana Gas ed Italgas espletano esclusivamente il servizio di distribuzione del gas naturale.</w:t>
      </w:r>
    </w:p>
    <w:p>
      <w:pPr>
        <w:pStyle w:val="Puntoelenco"/>
        <w:ind w:left="0" w:hanging="360"/>
        <w:rPr>
          <w:b w:val="false"/>
          <w:b w:val="false"/>
        </w:rPr>
      </w:pPr>
      <w:r>
        <w:rPr>
          <w:b w:val="false"/>
        </w:rPr>
      </w:r>
    </w:p>
    <w:p>
      <w:pPr>
        <w:pStyle w:val="Elencocontinua"/>
        <w:rPr>
          <w:rFonts w:ascii="Tahoma" w:hAnsi="Tahoma" w:cs="Tahoma"/>
        </w:rPr>
      </w:pPr>
      <w:r>
        <w:rPr>
          <w:rFonts w:cs="Tahoma" w:ascii="Tahoma" w:hAnsi="Tahoma"/>
        </w:rPr>
        <w:t>Rilevato:</w:t>
      </w:r>
    </w:p>
    <w:p>
      <w:pPr>
        <w:pStyle w:val="Puntoelenco"/>
        <w:ind w:left="0" w:hanging="0"/>
        <w:rPr/>
      </w:pPr>
      <w:r>
        <w:rPr>
          <w:b w:val="false"/>
        </w:rPr>
        <w:t>- che, in considerazione di tutto quanto sopra, nel caso di specie sussistono le ragioni di pubblico interesse le quali, ai sensi dell’art. 1, comma 69° della legge n. 239 del 2004 e della circolare del Ministero delle attività produttive – Direzione generale dell’energia e delle risorse minerarie prot. n. 0002355 del 10 novembre 2004, legittimano l’ente locale a prorogare di un anno (e cioè fino al 31 dicembre 2008) la durata del periodo transitorio: infatti, la compiuta realizzazione del Progetto Industriale Toscano richiederà consistenti tempi tecnici che si estenderanno verosimilmente all’intera durata del periodo transitorio di legge; ed altresì si rende necessario consolidare il nuovo assetto societario che risulterà dall’attuazione del Progetto Industriale Toscano, in vista delle gare per l’affidamento del servizio di distribuzione del gas che gli enti locali dovranno indire ai sensi dell’art. 15, comma 6° del d.lgs. n. 164 del 2000;</w:t>
      </w:r>
    </w:p>
    <w:p>
      <w:pPr>
        <w:pStyle w:val="Puntoelenco"/>
        <w:ind w:left="0" w:hanging="0"/>
        <w:rPr>
          <w:b w:val="false"/>
          <w:b w:val="false"/>
        </w:rPr>
      </w:pPr>
      <w:r>
        <w:rPr>
          <w:b w:val="false"/>
        </w:rPr>
        <w:t>- che, peraltro, come ha precisato anche la giurisprudenza del Consiglio di Stato, l’ente locale dispone sempre degli ordinari strumenti per incidere, in caso di inadempienze, sui rapporti di affidamento del servizio in corso.</w:t>
      </w:r>
    </w:p>
    <w:p>
      <w:pPr>
        <w:pStyle w:val="Puntoelenco"/>
        <w:ind w:left="0" w:hanging="0"/>
        <w:rPr>
          <w:b w:val="false"/>
          <w:b w:val="false"/>
        </w:rPr>
      </w:pPr>
      <w:r>
        <w:rPr>
          <w:b w:val="false"/>
        </w:rPr>
      </w:r>
    </w:p>
    <w:p>
      <w:pPr>
        <w:pStyle w:val="TextBody"/>
        <w:rPr>
          <w:rFonts w:ascii="Tahoma" w:hAnsi="Tahoma" w:cs="Tahoma"/>
          <w:sz w:val="20"/>
        </w:rPr>
      </w:pPr>
      <w:r>
        <w:rPr>
          <w:rFonts w:cs="Tahoma" w:ascii="Tahoma" w:hAnsi="Tahoma"/>
          <w:sz w:val="20"/>
        </w:rPr>
        <w:tab/>
        <w:t>Visto:</w:t>
      </w:r>
    </w:p>
    <w:p>
      <w:pPr>
        <w:pStyle w:val="Puntoelenco"/>
        <w:rPr/>
      </w:pPr>
      <w:r>
        <w:rPr>
          <w:b w:val="false"/>
        </w:rPr>
        <w:t>- l’art. 15, comma 5° e 7° del d.lgs. 23 maggio 2000, n. 164;</w:t>
      </w:r>
    </w:p>
    <w:p>
      <w:pPr>
        <w:pStyle w:val="Puntoelenco"/>
        <w:rPr/>
      </w:pPr>
      <w:r>
        <w:rPr>
          <w:b w:val="false"/>
        </w:rPr>
        <w:t>- l’art. 1, comma 69° della legge 23 agosto 2004, n. 239;</w:t>
      </w:r>
    </w:p>
    <w:p>
      <w:pPr>
        <w:pStyle w:val="Puntoelenco"/>
        <w:ind w:left="142" w:hanging="142"/>
        <w:rPr/>
      </w:pPr>
      <w:r>
        <w:rPr>
          <w:b w:val="false"/>
        </w:rPr>
        <w:t>- la circolare del Ministero delle attività produttive – Direzione generale dell’energia e delle risorse minerarie prot. n. 0002355 del 10 novembre 2004, indirizzata agli enti locali;</w:t>
      </w:r>
    </w:p>
    <w:p>
      <w:pPr>
        <w:pStyle w:val="Puntoelenco"/>
        <w:ind w:left="0" w:hanging="360"/>
        <w:rPr>
          <w:b w:val="false"/>
          <w:b w:val="false"/>
        </w:rPr>
      </w:pPr>
      <w:r>
        <w:rPr>
          <w:b w:val="false"/>
        </w:rPr>
        <w:tab/>
        <w:t>- il Progetto Industriale Toscano per il settore gas ed energia. Memorandum of understanding, già sottoscritto tra il Comune di Firenze, il Comune di Pisa, il Comune di Pistoia, il Comune di Empoli e la Società Italiana per il Gas s.p.a. (Italgas)  in data 14 ottobre 2004, allegato alla presente deliberazione alla lett. “B”;</w:t>
      </w:r>
    </w:p>
    <w:p>
      <w:pPr>
        <w:pStyle w:val="Puntoelenco"/>
        <w:ind w:left="0" w:hanging="360"/>
        <w:rPr>
          <w:b w:val="false"/>
          <w:b w:val="false"/>
        </w:rPr>
      </w:pPr>
      <w:r>
        <w:rPr>
          <w:b w:val="false"/>
        </w:rPr>
      </w:r>
    </w:p>
    <w:p>
      <w:pPr>
        <w:pStyle w:val="Elencocontinua"/>
        <w:rPr>
          <w:rFonts w:ascii="Tahoma" w:hAnsi="Tahoma" w:cs="Tahoma"/>
        </w:rPr>
      </w:pPr>
      <w:r>
        <w:rPr>
          <w:rFonts w:cs="Tahoma" w:ascii="Tahoma" w:hAnsi="Tahoma"/>
        </w:rPr>
        <w:t>Considerato inoltre:</w:t>
      </w:r>
    </w:p>
    <w:p>
      <w:pPr>
        <w:pStyle w:val="Puntoelenco"/>
        <w:ind w:left="0" w:hanging="360"/>
        <w:rPr/>
      </w:pPr>
      <w:r>
        <w:rPr>
          <w:b w:val="false"/>
        </w:rPr>
        <w:tab/>
        <w:t>- che al settore del gas naturale non si applica l’art.113 del d.lgs. 18 agosto 2000, n. 267 (così il relativo comma 1°);</w:t>
      </w:r>
    </w:p>
    <w:p>
      <w:pPr>
        <w:pStyle w:val="Puntoelenco"/>
        <w:ind w:left="0" w:hanging="360"/>
        <w:rPr>
          <w:b w:val="false"/>
          <w:b w:val="false"/>
        </w:rPr>
      </w:pPr>
      <w:r>
        <w:rPr>
          <w:b w:val="false"/>
        </w:rPr>
        <w:tab/>
        <w:t>- che la maggior parte dei comuni della provincia di Firenze, compreso il Comune di Firenze medesimo, concessionari del servizio gas alla Società Fiorentinagas S.p.a. hanno già deliberato la proroga della gestione del servizio fino all’anno 2012;</w:t>
      </w:r>
    </w:p>
    <w:p>
      <w:pPr>
        <w:pStyle w:val="Puntoelenco"/>
        <w:ind w:left="0" w:hanging="360"/>
        <w:rPr>
          <w:b w:val="false"/>
          <w:b w:val="false"/>
        </w:rPr>
      </w:pPr>
      <w:r>
        <w:rPr>
          <w:b w:val="false"/>
        </w:rPr>
      </w:r>
    </w:p>
    <w:p>
      <w:pPr>
        <w:pStyle w:val="Primorientrocorpodeltesto"/>
        <w:jc w:val="both"/>
        <w:rPr>
          <w:rFonts w:ascii="Tahoma" w:hAnsi="Tahoma" w:cs="Tahoma"/>
        </w:rPr>
      </w:pPr>
      <w:r>
        <w:rPr>
          <w:rFonts w:cs="Tahoma" w:ascii="Tahoma" w:hAnsi="Tahoma"/>
        </w:rPr>
        <w:t>Preso atto del parere negativo espresso dalla Commissione Affari Istituzionali nella seduta del 6/10/2005, il cui verbale è depositato agli atti dell’Ufficio Segreteria del Comune;</w:t>
      </w:r>
    </w:p>
    <w:p>
      <w:pPr>
        <w:pStyle w:val="Primorientrocorpodeltesto"/>
        <w:rPr>
          <w:rFonts w:ascii="Tahoma" w:hAnsi="Tahoma" w:cs="Tahoma"/>
        </w:rPr>
      </w:pPr>
      <w:r>
        <w:rPr>
          <w:rFonts w:cs="Tahoma" w:ascii="Tahoma" w:hAnsi="Tahoma"/>
        </w:rPr>
        <w:t>Visti i pareri favorevoli espressi ai sensi dell’art. 49 del D. Lgs. n. 267/2000 dal Responsabile dell’Area Tecnica e dell’Area  Economico - Finanziaria per quanto concerne la regolarità tecnica e contabile;</w:t>
      </w:r>
    </w:p>
    <w:p>
      <w:pPr>
        <w:pStyle w:val="TextBodyIndent"/>
        <w:rPr>
          <w:rFonts w:ascii="Tahoma" w:hAnsi="Tahoma" w:cs="Tahoma"/>
          <w:sz w:val="20"/>
        </w:rPr>
      </w:pPr>
      <w:r>
        <w:rPr>
          <w:rFonts w:cs="Tahoma" w:ascii="Tahoma" w:hAnsi="Tahoma"/>
          <w:sz w:val="20"/>
        </w:rPr>
        <w:t>In conformità con la seguente votazione resa in forma palese:</w:t>
      </w:r>
    </w:p>
    <w:p>
      <w:pPr>
        <w:pStyle w:val="Elenco2"/>
        <w:rPr>
          <w:rFonts w:ascii="Tahoma" w:hAnsi="Tahoma" w:cs="Tahoma"/>
          <w:sz w:val="20"/>
        </w:rPr>
      </w:pPr>
      <w:r>
        <w:rPr>
          <w:rFonts w:cs="Tahoma" w:ascii="Tahoma" w:hAnsi="Tahoma"/>
          <w:sz w:val="20"/>
        </w:rPr>
        <w:t>Presenti:     14</w:t>
      </w:r>
    </w:p>
    <w:p>
      <w:pPr>
        <w:pStyle w:val="Elenco2"/>
        <w:rPr>
          <w:rFonts w:ascii="Tahoma" w:hAnsi="Tahoma" w:cs="Tahoma"/>
          <w:sz w:val="20"/>
        </w:rPr>
      </w:pPr>
      <w:r>
        <w:rPr>
          <w:rFonts w:cs="Tahoma" w:ascii="Tahoma" w:hAnsi="Tahoma"/>
          <w:sz w:val="20"/>
        </w:rPr>
        <w:t>Favorevoli:  11</w:t>
      </w:r>
    </w:p>
    <w:p>
      <w:pPr>
        <w:pStyle w:val="Elenco2"/>
        <w:rPr>
          <w:rFonts w:ascii="Tahoma" w:hAnsi="Tahoma" w:cs="Tahoma"/>
          <w:sz w:val="20"/>
        </w:rPr>
      </w:pPr>
      <w:r>
        <w:rPr>
          <w:rFonts w:cs="Tahoma" w:ascii="Tahoma" w:hAnsi="Tahoma"/>
          <w:sz w:val="20"/>
        </w:rPr>
        <w:t>Contrari:       3    (Bazzani, Bagaggiolo, Nard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sz w:val="20"/>
        </w:rPr>
      </w:pPr>
      <w:r>
        <w:rPr>
          <w:rFonts w:cs="Tahoma" w:ascii="Tahoma" w:hAnsi="Tahoma"/>
          <w:sz w:val="20"/>
        </w:rPr>
      </w:r>
    </w:p>
    <w:p>
      <w:pPr>
        <w:pStyle w:val="Heading4"/>
        <w:ind w:firstLine="284"/>
        <w:jc w:val="center"/>
        <w:rPr>
          <w:rFonts w:ascii="Tahoma" w:hAnsi="Tahoma" w:cs="Tahoma"/>
          <w:sz w:val="22"/>
          <w:szCs w:val="22"/>
        </w:rPr>
      </w:pPr>
      <w:r>
        <w:rPr>
          <w:rFonts w:cs="Tahoma" w:ascii="Tahoma" w:hAnsi="Tahoma"/>
          <w:sz w:val="22"/>
          <w:szCs w:val="22"/>
        </w:rPr>
        <w:t>D E L I B E R A</w:t>
      </w:r>
    </w:p>
    <w:p>
      <w:pPr>
        <w:pStyle w:val="Normal"/>
        <w:rPr>
          <w:rFonts w:ascii="Tahoma" w:hAnsi="Tahoma" w:cs="Tahoma"/>
          <w:sz w:val="22"/>
          <w:szCs w:val="22"/>
        </w:rPr>
      </w:pPr>
      <w:r>
        <w:rPr>
          <w:rFonts w:cs="Tahoma" w:ascii="Tahoma" w:hAnsi="Tahoma"/>
          <w:sz w:val="22"/>
          <w:szCs w:val="22"/>
        </w:rPr>
      </w:r>
    </w:p>
    <w:p>
      <w:pPr>
        <w:pStyle w:val="TextBody"/>
        <w:jc w:val="both"/>
        <w:rPr/>
      </w:pPr>
      <w:r>
        <w:rPr>
          <w:rFonts w:cs="Tahoma" w:ascii="Tahoma" w:hAnsi="Tahoma"/>
          <w:sz w:val="20"/>
        </w:rPr>
        <w:t>1) di dare atto che le premesse sopra riportate costituiscono parte integrante e sostanziale del presente provvedimento e in particolare che la prosecuzione della gestione del servizio pubblico di distribuzione del gas nel territorio comunale avverrà, da parte di Fiorentina Gas s.p.a., per la durata residua del rapporto, in conformità a quanto indicato in premessa;</w:t>
      </w:r>
    </w:p>
    <w:p>
      <w:pPr>
        <w:pStyle w:val="TextBody"/>
        <w:jc w:val="both"/>
        <w:rPr/>
      </w:pPr>
      <w:r>
        <w:rPr>
          <w:rFonts w:cs="Tahoma" w:ascii="Tahoma" w:hAnsi="Tahoma"/>
          <w:sz w:val="20"/>
        </w:rPr>
        <w:t>2) di approvare e fare proprio, per quanto di ragione, il Progetto Industriale Toscano per il settore gas ed energia. Memorandum of understanding, già sottoscritto tra il Comune di Firenze, il Comune di Pisa, il Comune di Pistoia, il Comune di Empoli e la Società Italiana per il Gas s.p.a. (Italgas) in data 14 ottobre 2004, che si allega alla presente deliberazione alla lettera B) a farne parte integrante e sostanziale;</w:t>
      </w:r>
    </w:p>
    <w:p>
      <w:pPr>
        <w:pStyle w:val="TextBody"/>
        <w:jc w:val="both"/>
        <w:rPr>
          <w:rFonts w:ascii="Tahoma" w:hAnsi="Tahoma" w:cs="Tahoma"/>
          <w:sz w:val="20"/>
        </w:rPr>
      </w:pPr>
      <w:r>
        <w:rPr>
          <w:rFonts w:cs="Tahoma" w:ascii="Tahoma" w:hAnsi="Tahoma"/>
          <w:sz w:val="20"/>
        </w:rPr>
        <w:t>3) di accordare, per le ragioni esposte in motivazione, a Fiorentina Gas S.p.a. la proroga del periodo transitorio fino al 31 dicembre 2008, essendo il periodo transitorio di base fissato dalla legge al 31 dicembre 2007, ai sensi dell’art. 1, comma 69° della legge n. 239 del 2004 e della circolare del Ministero delle attività produttive – Direzione Generale dell’energia e delle risorse minerarie, Prot. n° 0002355 del 10 novembre 2004;</w:t>
      </w:r>
    </w:p>
    <w:p>
      <w:pPr>
        <w:pStyle w:val="TextBody"/>
        <w:jc w:val="both"/>
        <w:rPr>
          <w:rFonts w:ascii="Tahoma" w:hAnsi="Tahoma" w:cs="Tahoma"/>
          <w:sz w:val="20"/>
        </w:rPr>
      </w:pPr>
      <w:r>
        <w:rPr>
          <w:rFonts w:cs="Tahoma" w:ascii="Tahoma" w:hAnsi="Tahoma"/>
          <w:sz w:val="20"/>
        </w:rPr>
        <w:t>4) di dare atto, ai sensi dell’art. 1, comma 69° della legge n. 239 del 2004 e della circolare del Ministero delle Attività Produttive – Direzione Generale dell’energia e delle risorse minerarie, Prot. n° 0002355 del 10 novembre 2004, del diritto di FiorentinaGas S.p.a. a proseguire nella gestione del servizio di distribuzione del gas naturale per ulteriori quattro anni una volta scaduto il periodo transitorio di cui al precedente punto 1., avendo già maturato i requisiti di incremento previsti dall’art. 15, comma 7°, lett. b) e lett. c) al momento dell’entrata in vigore della legge n. 239 del 2004;</w:t>
      </w:r>
    </w:p>
    <w:p>
      <w:pPr>
        <w:pStyle w:val="TextBody"/>
        <w:jc w:val="both"/>
        <w:rPr>
          <w:rFonts w:ascii="Tahoma" w:hAnsi="Tahoma" w:cs="Tahoma"/>
          <w:sz w:val="20"/>
        </w:rPr>
      </w:pPr>
      <w:r>
        <w:rPr>
          <w:rFonts w:cs="Tahoma" w:ascii="Tahoma" w:hAnsi="Tahoma"/>
          <w:sz w:val="20"/>
        </w:rPr>
        <w:t>5) Con n.11 voti favorevoli e n.3 voti contrari (Bazzani, Bagaggiolo, Nardi) su n.14 consiglieri presenti e votanti, di dichiarare la presente immediatamente eseguibile ai sensi dell’art.134, comma 4, del D.Lgs.267/2000, stante la necessità di assicurare la continuità del servizio e l’immediata operatività del progetto industriale richiamato in premessa.</w:t>
      </w:r>
      <w:r>
        <w:br w:type="page"/>
      </w:r>
    </w:p>
    <w:p>
      <w:pPr>
        <w:pStyle w:val="TextBody"/>
        <w:jc w:val="both"/>
        <w:rPr/>
      </w:pPr>
      <w:r>
        <w:rPr>
          <w:rFonts w:cs="Tahoma" w:ascii="Tahoma" w:hAnsi="Tahoma"/>
          <w:sz w:val="20"/>
        </w:rPr>
        <w:t>PARERI D.lgs.267/2000 – allegato alla proposta di deliberazione ad oggetto</w:t>
      </w:r>
      <w:r>
        <w:rPr>
          <w:rFonts w:cs="Tahoma" w:ascii="Tahoma" w:hAnsi="Tahoma"/>
          <w:sz w:val="22"/>
          <w:szCs w:val="22"/>
        </w:rPr>
        <w:t xml:space="preserve">  “</w:t>
      </w:r>
      <w:r>
        <w:rPr>
          <w:rFonts w:cs="Tahoma" w:ascii="Tahoma" w:hAnsi="Tahoma"/>
          <w:b/>
          <w:sz w:val="20"/>
        </w:rPr>
        <w:t>Affidamento del servizio pubblico di distribuzione del gas naturale nel territorio comunale. Determinazioni a seguito dell’entrata in vigore della L.239/2004, pubblicata nella G.U. n.215 del 13/9/2004 e della circolare della Ministero delle Attività Produttive  - Direzione Generale dell’energia e delle risorse minerarie – prot. n.0002355 del 10/11/2004</w:t>
      </w:r>
      <w:r>
        <w:rPr>
          <w:rFonts w:cs="Tahoma" w:ascii="Tahoma" w:hAnsi="Tahoma"/>
          <w:sz w:val="22"/>
          <w:szCs w:val="22"/>
        </w:rPr>
        <w:t xml:space="preserve">”, per il Consiglio Comunale del  </w:t>
      </w:r>
      <w:r>
        <w:rPr>
          <w:rFonts w:cs="Tahoma" w:ascii="Tahoma" w:hAnsi="Tahoma"/>
          <w:bCs/>
          <w:sz w:val="22"/>
          <w:szCs w:val="22"/>
        </w:rPr>
        <w:t>31/10/2005</w:t>
      </w:r>
      <w:r>
        <w:rPr>
          <w:rFonts w:cs="Tahoma" w:ascii="Tahoma" w:hAnsi="Tahoma"/>
          <w:sz w:val="22"/>
          <w:szCs w:val="22"/>
        </w:rPr>
        <w:t>.</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Heading1"/>
        <w:rPr>
          <w:rFonts w:ascii="Tahoma" w:hAnsi="Tahoma" w:cs="Tahoma"/>
          <w:b/>
          <w:b/>
          <w:bCs/>
          <w:sz w:val="20"/>
        </w:rPr>
      </w:pPr>
      <w:r>
        <w:rPr>
          <w:rFonts w:cs="Tahoma" w:ascii="Tahoma" w:hAnsi="Tahoma"/>
          <w:b/>
          <w:bCs/>
          <w:sz w:val="20"/>
        </w:rPr>
        <w:t>PARERE DI REGOLARITA’ TECNICA</w:t>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0/2005</w:t>
        <w:tab/>
        <w:tab/>
        <w:tab/>
        <w:tab/>
        <w:tab/>
        <w:t xml:space="preserve">                             IL RESPONSABILE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bCs/>
          <w:sz w:val="22"/>
          <w:szCs w:val="22"/>
        </w:rPr>
      </w:pPr>
      <w:r>
        <w:rPr>
          <w:rFonts w:cs="Tahoma" w:ascii="Tahoma" w:hAnsi="Tahoma"/>
          <w:b/>
          <w:bCs/>
          <w:sz w:val="22"/>
          <w:szCs w:val="22"/>
        </w:rPr>
        <w:t>PARERE DI REGOLARITA’ CONTABILE</w:t>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0/2005</w:t>
        <w:tab/>
        <w:tab/>
        <w:tab/>
        <w:tab/>
        <w:tab/>
        <w:t xml:space="preserve">                         </w:t>
        <w:tab/>
        <w:t xml:space="preserve">  IL RESPONSABILE AREA</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12/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TextBody"/>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La presente deliberazione è divenuta esecutiva in data </w:t>
      </w:r>
      <w:r>
        <w:rPr>
          <w:rFonts w:cs="Tahoma" w:ascii="Tahoma" w:hAnsi="Tahoma"/>
          <w:b/>
          <w:bCs/>
          <w:sz w:val="20"/>
        </w:rPr>
        <w:softHyphen/>
        <w:softHyphen/>
        <w:softHyphen/>
        <w:softHyphen/>
        <w:softHyphen/>
        <w:softHyphen/>
        <w:t>____________</w:t>
      </w:r>
      <w:r>
        <w:rPr>
          <w:rFonts w:cs="Tahoma" w:ascii="Tahoma" w:hAnsi="Tahoma"/>
          <w:sz w:val="20"/>
        </w:rPr>
        <w:t xml:space="preserve"> decorsi 10 giorni dalla sua pubblicazione, ai sensi dell’art.134, comma 3, del D.Lgs.267/2000.</w:t>
      </w:r>
    </w:p>
    <w:p>
      <w:pPr>
        <w:pStyle w:val="TextBody"/>
        <w:rPr>
          <w:rFonts w:ascii="Tahoma" w:hAnsi="Tahoma" w:cs="Tahoma"/>
          <w:sz w:val="20"/>
        </w:rPr>
      </w:pPr>
      <w:r>
        <w:rPr>
          <w:rFonts w:cs="Tahoma" w:ascii="Tahoma" w:hAnsi="Tahoma"/>
          <w:sz w:val="20"/>
        </w:rPr>
        <w:t>X La presente deliberazione è stata dichiarata immediatamente eseguibile ai sensi dell’art.134, comma 4, del D.Lgs.267/2000.</w:t>
      </w:r>
    </w:p>
    <w:p>
      <w:pPr>
        <w:pStyle w:val="TextBody"/>
        <w:rPr>
          <w:rFonts w:ascii="Tahoma" w:hAnsi="Tahoma" w:cs="Tahoma"/>
          <w:sz w:val="20"/>
        </w:rPr>
      </w:pPr>
      <w:r>
        <w:rPr>
          <w:rFonts w:cs="Tahoma" w:ascii="Tahoma" w:hAnsi="Tahoma"/>
          <w:sz w:val="20"/>
        </w:rPr>
      </w:r>
    </w:p>
    <w:p>
      <w:pPr>
        <w:pStyle w:val="Normal"/>
        <w:pBdr>
          <w:bottom w:val="dotted" w:sz="24" w:space="10" w:color="000000"/>
        </w:pBdr>
        <w:rPr>
          <w:rFonts w:ascii="Tahoma" w:hAnsi="Tahoma" w:cs="Tahoma"/>
        </w:rPr>
      </w:pPr>
      <w:r>
        <w:rPr>
          <w:rFonts w:cs="Tahoma" w:ascii="Tahoma" w:hAnsi="Tahoma"/>
        </w:rPr>
        <w:t>Lì, 31/10/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3"/>
      <w:footerReference w:type="default" r:id="rId4"/>
      <w:type w:val="nextPage"/>
      <w:pgSz w:w="11906" w:h="16838"/>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lencocontinua">
    <w:name w:val="Elenco continua"/>
    <w:basedOn w:val="Normal"/>
    <w:qFormat/>
    <w:pPr>
      <w:spacing w:before="0" w:after="120"/>
      <w:ind w:left="283" w:hanging="0"/>
    </w:pPr>
    <w:rPr/>
  </w:style>
  <w:style w:type="paragraph" w:styleId="Primorientrocorpodeltesto">
    <w:name w:val="Primo rientro corpo del testo"/>
    <w:basedOn w:val="TextBody"/>
    <w:qFormat/>
    <w:pPr>
      <w:spacing w:before="0" w:after="120"/>
      <w:ind w:firstLine="21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a://dea.loc/dea01.dll?fpa=1&amp;TIPO=5&amp;NOTXT=1&amp;SSCKEY=6785&amp;KEY=01LX0000018339&a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21:00Z</dcterms:created>
  <dc:creator>COMUNE BARBERINO V.E.</dc:creator>
  <dc:description/>
  <cp:keywords/>
  <dc:language>en-US</dc:language>
  <cp:lastModifiedBy>Cosci Catiuscia</cp:lastModifiedBy>
  <cp:lastPrinted>2005-03-30T13:39:00Z</cp:lastPrinted>
  <dcterms:modified xsi:type="dcterms:W3CDTF">2010-10-14T14:46:00Z</dcterms:modified>
  <cp:revision>9</cp:revision>
  <dc:subject/>
  <dc:title>           PROPOSTA DI DELIBERAZIONE DELLA GIUNTA COMUNALE</dc:title>
</cp:coreProperties>
</file>