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22 del  19/12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DICIANNOVE del mese di  DICEMBRE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Teatro Regina Margherita di Marcialla, in 1^ convocazione, in seduta pubblica, con l’intervento e la presenza dei Consiglieri come sotto indicato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Polidori Ciuti Vezio. 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munica che l’amministrazione ha raggiunto un’ipotesi d’accordo sul contratto decentrato, con 22.000 euro, di cui 10.000 sono finanziati con i contributi della gestione associata e il resto con il bilanci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munica inoltre che il 23 dicembre alle ore 13.00 l’Amministrazione farà gli auguri ai dipendenti e a tutti i consiglieri.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/1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1:44:00Z</dcterms:created>
  <dc:creator>COMUNE BARBERINO V.E.</dc:creator>
  <dc:description/>
  <cp:keywords/>
  <dc:language>en-US</dc:language>
  <cp:lastModifiedBy>Cosci Catiuscia</cp:lastModifiedBy>
  <cp:lastPrinted>2005-03-30T13:39:00Z</cp:lastPrinted>
  <dcterms:modified xsi:type="dcterms:W3CDTF">2006-01-12T11:53:00Z</dcterms:modified>
  <cp:revision>4</cp:revision>
  <dc:subject/>
  <dc:title>           PROPOSTA DI DELIBERAZIONE DELLA GIUNTA COMUNALE</dc:title>
</cp:coreProperties>
</file>