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29 del  19/1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deguamento oneri di urbanizz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DICIANNOVE del mese di  DIC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Teatro Regina Margherita di Marcialla, in 1^ convocazione, in seduta pubblica, con l’intervento e la presenza dei Consiglieri come sotto indicato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Cencetti Giacomo, Secci Antonella, Polidori Ciuti Vezio. 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enzo Nardi</w:t>
      </w:r>
      <w:r>
        <w:rPr>
          <w:rFonts w:cs="Tahoma" w:ascii="Tahoma" w:hAnsi="Tahoma"/>
        </w:rPr>
        <w:t xml:space="preserve"> domanda se la delibera riguarda, oltre alle piscine e ai campi da tennis, anche i campi di calcetto. In caso contrario propone eventualmente di estenderla a questi ultim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leva che le cifre citate si riferiscono alle piscine e ai campi da tennis, con mandato al Responsabile per riadeguare le altre. Ritiene tuttavia che, siccome gli oneri di urbanizzazione sono stati equiparati alle entrate tributarie, sia la Giunta a dover deliberare in materia e non il Responsabi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si farà una delibera di Giun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di votare l’emendamento proposto dal consigliere Nardi circa l’estensione dell’applicazione degli oneri anche ai campi di calce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quindi a votazione l’emendamento propos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, con votazione unanime favorevore resa nelle forme di legge</w:t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emendamento proposto circa l’estenzione dell’applicazione degli oneri anche ai campi di calce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consigliere Bazzani </w:t>
      </w:r>
      <w:r>
        <w:rPr>
          <w:rFonts w:cs="Tahoma" w:ascii="Tahoma" w:hAnsi="Tahoma"/>
        </w:rPr>
        <w:t>interviene nel merito. Ricorda che per le piscine e i campi sportivi a suo tempo si fece una discussone se toglierli o meno. Si tolsero perché c’erano perplessità di ordine giuridico a considerarli un incremento di carico urbanistico. Tale perplessità è ancora sostenuta dalla giurisprudenza.</w:t>
      </w:r>
    </w:p>
    <w:p>
      <w:pPr>
        <w:pStyle w:val="Testonormale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</w:rPr>
        <w:t>Dichiara che la posizione del gruppo di minoranza non sarà contraria, ma di astensione perché si temeva un incremento superiore all’indice ISTAT, mentre si limita solo a ques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dopo una discussione con l’ufficio tecnico si è convenuto che c’è un incremento del carico urbanistico. L’incremento delle tariffe è dovuto sia al fatto che sono le più basse sul territorio, sia al fatto che si vuole allineare ai nuovi strumenti urbanistici.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HIAMATI i seguenti at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deliberazione della G.C. n. 478 del 03/11/92, esecutiva, con la quale veniva modificata l’incidenza degli oneri di urbanizzazione primaria, secondaria, e costo di costruzione , dovuti per il rilascio delle concessioni edilizie ai sensi della Legge 28/01/77 n.10, con i criteri stabiliti dalla L.R.16/12/93 n.94 e della Legge 24/12/93 n.537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deliberazione del C.C. n.12 del 9/2/98, con la quale si determinava l’incidenza degli oneri di urbanizzazione per gli interventi ricadenti all’interno delle zone “F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deliberazione del C.C. n° 7 del 07.02.2000, con la quale, ai sensi della L.R. 14.10.1999 n° 52,  veniva completamente rideterminata l’incidenza degli oneri di urbanizzazione primaria e secondaria , nonché l’adeguamento del costo di costruzione e i criteri di applicazio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deliberazione del C.C. n° 78 del 24.11.2003 con la quale, ai sensi della L.R. n°43/2003, venivano modificati i criteri applicativi per la determinazione del contributo afferente il costo di costruzione su alcuni interv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come gli interventi relativi alla costruzione di piscine e campi da tennis ad uso privato, per effetto della deliberazione CC 7/2000, siano stati esonerati dal pagamento degli oneri concess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STO che in precedenza alla suddetta deliberazione tali interventi erano invece assoggettati al pagamento di oneri di urbanizzazione e contributo afferente il costo di costruzione, determinati ai sensi della deliberazione di G.C. n° 478/92 richiama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TENUTO di dover riattribuire, a detti interventi, il carattere di onerosità in quanto opere che comportano la trasformazione di suolo inedificato e comunque incidono sull’aumento di carico urbanistic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TENUTO inoltre di dover aggiornare le tariffe degli oneri concessori in genere in base all’aumento del costo vita su parametr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I  tutti gli altri criteri applicativi delineati in base alle deliberazioni richiama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nello specifico il sistema di rateizzazione dei contributi concessori per il quale, ai sensi della Deliberazione CC n° 78 del 24.11.2003, è consentito il dilazionamento semestrale per importi complessivi superiori a 2.500 eu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TENUTO di innalzare il limite di importo oltre il quale consentire la rateizzazione;</w:t>
      </w:r>
    </w:p>
    <w:p>
      <w:pPr>
        <w:pStyle w:val="Normal"/>
        <w:jc w:val="both"/>
        <w:rPr/>
      </w:pPr>
      <w:r>
        <w:rPr>
          <w:sz w:val="24"/>
        </w:rPr>
        <w:t xml:space="preserve">DATO ATTO di confermare tutti gli altri criteri applicativi vigenti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STO il parere favorevole di regolarità tecnica ai sensi dell’art. 49 del D.lgs. 267/2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onformità con la seguente votazione resa in forma pales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senti:     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vorevoli: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tenuti:       3  (Bazzani, Bagaggiolo, Nard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SSOGGETTARE al contributo concessorio gli interventi relativi alla costruzione di piscine, campi da tennis e campi di calcetto ad uso priv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le tariffe per la determinazione degli oneri di urbanizzazione e contributo afferente il costo di costruzione per gli interventi suddetti, con parametri applicativi riferiti alla deliberazione di G.C.n° 478/92 debitamente aggiornati in base all’aumento IST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oneri di urbanizzazione primaria          euro    13.30/mq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oneri di urbanizzazione secondaria      euro      5.70/m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contributo su costo di costruzione        17.5%  sul costo documentato di costruzione impiant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STABILIRE in euro 5.000 il limite dell’importo complessivo dei contributi concessori (oneri di urbanizzazione + costo di costruzione), oltre il quale consentire la rateizzazione dei pagament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CONFERMARE  tutti gli altri criteri applicativi delineati in base alle deliberazioni richiama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DARE MANDATO alla Giunta di provvedere con propria deliberazione all’aggiornamento delle tariffe dei contributi concessori in genere in base all’aumento del costo vita determinato su parametro IST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LICARE il contenuto della presente deliberazione alle pratiche edilizie presentate a partire dal 01.01.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I DICHIARARE la presente, con n.10 voti favoreoli e n.3 astenuti (Bazzani, Bagaggiolo, Nardi), immediatamente eseguibile, stante l’urgenza di provvedere in merito, ai sensi dell’art.134, comma 4, del D.Lgs.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Adeguamento oneri di urbanizzazione</w:t>
      </w:r>
      <w:r>
        <w:rPr>
          <w:rFonts w:cs="Tahoma" w:ascii="Tahoma" w:hAnsi="Tahoma"/>
        </w:rPr>
        <w:t xml:space="preserve">”, per il Consiglio Comunale del  </w:t>
      </w:r>
      <w:r>
        <w:rPr>
          <w:rFonts w:cs="Tahoma" w:ascii="Tahoma" w:hAnsi="Tahoma"/>
          <w:b/>
          <w:bCs/>
        </w:rPr>
        <w:t>19/12/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/12/2005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6:38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6-01-16T12:03:00Z</dcterms:modified>
  <cp:revision>6</cp:revision>
  <dc:subject/>
  <dc:title>           PROPOSTA DI DELIBERAZIONE DELLA GIUNTA COMUNALE</dc:title>
</cp:coreProperties>
</file>