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</w:t>
      </w:r>
      <w:r>
        <w:rPr>
          <w:rFonts w:cs="Tahoma" w:ascii="Tahoma" w:hAnsi="Tahoma"/>
          <w:b/>
          <w:sz w:val="28"/>
          <w:szCs w:val="28"/>
        </w:rPr>
        <w:t>n.91 del  28/9/2005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Approvazione verbali sedute precedenti (1/6/2005, 9/6/2005, 22/6/2005, 1/8/2005)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, il giorno VENTOTTO del mese di  SETTEMBRE  alle ore 18.00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SEMPLICI MAURIZIO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INALDI BRUNO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ILIOTTI PAOLO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MEOCCI CATERINA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PARRINI MANO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RUNI BRUNO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OIETT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MATTE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6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Marzocchi Sergio, Secci Antonella, Cencetti Giacom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 Comunale Dott.ssa Giuseppina Crus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Il consigliere Bazzani Michele</w:t>
      </w:r>
      <w:r>
        <w:rPr>
          <w:rFonts w:cs="Tahoma" w:ascii="Tahoma" w:hAnsi="Tahoma"/>
        </w:rPr>
        <w:t>, rispetto al verbale n.57 del 9/6, ricorda di aver pronunciato le seguenti parole: “Chiedo di avere la corrispondenza tra A &amp; P e Comune che dimostri che il servizio è svolto gratuitamente”. A tal proposito sollecita l’Amministrazione ad ottenere tale documentazione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i verbali delle sedute precedenti del 1/6/2005, 9/6/2005, 22/6/2005, 1/8/2005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a la richiesta di integrazione del consigliere Bazzani relativamente al proprio intervento di cui al verbale n.57 del 9/6/2005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Ritenuto accogliere la richiesta del consigliere Bazzani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DI approvare i verbali delle sedute precedenti del 1/6/2005, 9/6/2005, 22/6/2005, 1/8/2005, con le integrazioni richieste dal consigliere Bazzani sulla deliberazione C.C. n.57/2005, come sopra riporta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 xml:space="preserve">“Approvazione verbali sedute precedenti  </w:t>
      </w:r>
      <w:r>
        <w:rPr>
          <w:rFonts w:cs="Tahoma" w:ascii="Tahoma" w:hAnsi="Tahoma"/>
        </w:rPr>
        <w:t>(1/6/2005, 9/6/2005, 22/6/2005, 1/8/2005)</w:t>
      </w:r>
      <w:r>
        <w:rPr>
          <w:rFonts w:cs="Tahoma" w:ascii="Tahoma" w:hAnsi="Tahoma"/>
          <w:b/>
        </w:rPr>
        <w:t xml:space="preserve">” </w:t>
      </w:r>
      <w:r>
        <w:rPr>
          <w:rFonts w:cs="Tahoma" w:ascii="Tahoma" w:hAnsi="Tahoma"/>
        </w:rPr>
        <w:t xml:space="preserve">per il Consiglio Comunale del  </w:t>
      </w:r>
      <w:r>
        <w:rPr>
          <w:rFonts w:cs="Tahoma" w:ascii="Tahoma" w:hAnsi="Tahoma"/>
          <w:b/>
          <w:bCs/>
        </w:rPr>
        <w:t>28/9/2005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ARERE DI REGOLARITA’ TECNICA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8/9/2005</w:t>
        <w:tab/>
        <w:tab/>
        <w:tab/>
        <w:tab/>
        <w:tab/>
        <w:t xml:space="preserve">                             IL RESPONSABILE AREA AMM.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aurizio Semplici                                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5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0/10/2005</w:t>
        <w:tab/>
        <w:tab/>
        <w:tab/>
        <w:tab/>
        <w:tab/>
        <w:t xml:space="preserve">                                     IL SEGRETARIO GENERALE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f.to 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ab/>
        <w:t xml:space="preserve">                                     IL SEGRETARIO GENERALE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Dott.ssa Giuseppina Cruso</w:t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pBdr>
          <w:bottom w:val="dotted" w:sz="24" w:space="12" w:color="000000"/>
        </w:pBdr>
        <w:rPr/>
      </w:pPr>
      <w:r>
        <w:rPr/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ap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ap;Courier New" w:hAnsi="Symap;Courier New" w:cs="Symap;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6z0">
    <w:name w:val="WW8Num46z0"/>
    <w:qFormat/>
    <w:rPr>
      <w:rFonts w:ascii="Tahoma" w:hAnsi="Tahoma" w:eastAsia="Times New Roman" w:cs="Tahoma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ahoma" w:hAnsi="Tahoma" w:eastAsia="Times New Roman" w:cs="Tahoma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7z1">
    <w:name w:val="WW8NumSt37z1"/>
    <w:qFormat/>
    <w:rPr>
      <w:rFonts w:ascii="Courier New" w:hAnsi="Courier New" w:cs="Courier New"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WW8NumSt37z3">
    <w:name w:val="WW8NumSt3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Testo1">
    <w:name w:val="testo1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8:49:00Z</dcterms:created>
  <dc:creator>COMUNE BARBERINO V.E.</dc:creator>
  <dc:description/>
  <dc:language>en-US</dc:language>
  <cp:lastModifiedBy>Cosci Catiuscia</cp:lastModifiedBy>
  <cp:lastPrinted>2005-03-30T13:39:00Z</cp:lastPrinted>
  <dcterms:modified xsi:type="dcterms:W3CDTF">2005-10-13T15:06:00Z</dcterms:modified>
  <cp:revision>7</cp:revision>
  <dc:subject/>
  <dc:title>           PROPOSTA DI DELIBERAZIONE DELLA GIUNTA COMUNALE</dc:title>
</cp:coreProperties>
</file>