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Premesso</w:t>
      </w:r>
      <w:r>
        <w:rPr/>
        <w:t xml:space="preserve"> che nelle scorse settimane si sono riuniti i sindaci di tutti i Comuni della Val d’Elsa per discutere circa i problemi della grave cristi strutturale che sta interessando vari settori produttivi.(cassa integrazione e mobilità di Calp-Isea-Florence e molte altre piccole industrie)</w:t>
      </w:r>
    </w:p>
    <w:p>
      <w:pPr>
        <w:pStyle w:val="Normal"/>
        <w:jc w:val="both"/>
        <w:rPr/>
      </w:pPr>
      <w:r>
        <w:rPr/>
        <w:t>Preso atto che a tale incontro, al quale era assente il Comune di Barberino, è riemersa la proposta di una localizzazione e realizzazione dello scalo merci in località la Zambra, ipotesi già accantonata negli anni scorsi per l’opposizione della nostra amministrazione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siderato</w:t>
      </w:r>
      <w:r>
        <w:rPr/>
        <w:t xml:space="preserve">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localizzazione dello scalo merci alla Zambra è assolutamente impropria vista la grave carenza infrastrutturale che affligge attualmente questa zona anche considerando i lavori in corso (ferrovia) e in progetto (SR429), opere importanti ma di esclusivo interesse loc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realizzazione dello scalo merci alla Zambra significherebbe gravare la zona di un carico ulteriore di traffico pesante proveniente da tutte le zone artigianali e industriali della valdelsa e del senese, incentivando probabilmente un’ulteriore espansione delle aree industriali di San Gimignano, Poggibonsi, Barberino e Certal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tto questo significherebbe il collasso definitivo di tutta quest’area</w:t>
      </w:r>
    </w:p>
    <w:p>
      <w:pPr>
        <w:pStyle w:val="TextBody"/>
        <w:numPr>
          <w:ilvl w:val="0"/>
          <w:numId w:val="2"/>
        </w:numPr>
        <w:rPr/>
      </w:pPr>
      <w:r>
        <w:rPr/>
        <w:t>è inaccettabile che altri Comuni prendano decisioni sul nostro territorio, senza alcuna concertazione con amministrazione e popolazion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icordato</w:t>
      </w:r>
      <w:r>
        <w:rPr/>
        <w:t xml:space="preserve"> inoltre che l’area per uno scalo merci alla Zambra era stata stralciata dal nostro Piano Regolatore già con la Variante alla Zona Industriale approvata in via definitiva il 04/03/2002 e che il Regolamento Urbanistico recentemente approvato ha confermato tale scelta</w:t>
      </w:r>
    </w:p>
    <w:p>
      <w:pPr>
        <w:pStyle w:val="Normal"/>
        <w:jc w:val="both"/>
        <w:rPr/>
      </w:pPr>
      <w:r>
        <w:rPr>
          <w:b/>
          <w:bCs/>
        </w:rPr>
        <w:t>Ritenuta</w:t>
      </w:r>
      <w:r>
        <w:rPr/>
        <w:t xml:space="preserve"> infine migliore la soluzione fin qui individuata dello scalo merci alle Badesse, zona peraltro già servita dalla viabilità della Siena-Firenze e certamente con minori elementi di fragilità ambiental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VITA</w:t>
      </w:r>
    </w:p>
    <w:p>
      <w:pPr>
        <w:pStyle w:val="Normal"/>
        <w:jc w:val="both"/>
        <w:rPr/>
      </w:pPr>
      <w:r>
        <w:rPr/>
        <w:t>il Sindaco ad opporsi in tutte le sedi competenti alla localizzazione e alla realizzazione di uno scalo merci alla Zambra, richiedendo ai sindaci dei comuni limitrofe le doverose spiegazioni per non essere stato neppure consultato in questa importante occasione di confronto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/>
      </w:pPr>
      <w:r>
        <w:rPr/>
        <w:t>CONFERMA</w:t>
      </w:r>
    </w:p>
    <w:p>
      <w:pPr>
        <w:pStyle w:val="Normal"/>
        <w:jc w:val="both"/>
        <w:rPr/>
      </w:pPr>
      <w:r>
        <w:rPr/>
        <w:t>le proprie scelte urbanistiche in merito, già espresse nella Variante al PRG 2002 e ribadite nel recente Regolamento Urbanistico</w:t>
      </w:r>
    </w:p>
    <w:p>
      <w:pPr>
        <w:pStyle w:val="Corpodeltesto3"/>
        <w:rPr/>
      </w:pPr>
      <w:r>
        <w:rPr/>
      </w:r>
    </w:p>
    <w:p>
      <w:pPr>
        <w:pStyle w:val="Corpodeltesto3"/>
        <w:ind w:left="4956" w:firstLine="708"/>
        <w:rPr/>
      </w:pPr>
      <w:r>
        <w:rPr>
          <w:rFonts w:eastAsia="Garamond"/>
        </w:rPr>
        <w:t xml:space="preserve"> </w:t>
      </w:r>
      <w:r>
        <w:rPr/>
        <w:t>Il Capogruppo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rFonts w:eastAsia="Garamond"/>
          <w:i/>
          <w:iCs/>
        </w:rPr>
        <w:t xml:space="preserve"> </w:t>
      </w:r>
      <w:r>
        <w:rPr>
          <w:i/>
          <w:iCs/>
        </w:rPr>
        <w:t>Michele Bazzani</w:t>
      </w:r>
    </w:p>
    <w:p>
      <w:pPr>
        <w:pStyle w:val="Corpodeltesto3"/>
        <w:ind w:left="3969" w:firstLine="709"/>
        <w:jc w:val="lef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510155" cy="83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16:00Z</dcterms:created>
  <dc:creator>Michele Bazzani</dc:creator>
  <dc:description/>
  <cp:keywords/>
  <dc:language>en-US</dc:language>
  <cp:lastModifiedBy>Cosci Catiuscia</cp:lastModifiedBy>
  <cp:lastPrinted>2005-06-04T11:57:00Z</cp:lastPrinted>
  <dcterms:modified xsi:type="dcterms:W3CDTF">2006-02-09T10:16:00Z</dcterms:modified>
  <cp:revision>2</cp:revision>
  <dc:subject/>
  <dc:title>Oggetto: Interrogazione sulla sosta nel centro storico</dc:title>
</cp:coreProperties>
</file>