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2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Interrogazione presentata dal gruppo consiliare Obiettivo Comune sul Piano Provinciale di Gestione dei Rifiuti Speciali  (prot.n.16595 del 24/11/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consigliere Bagaggiolo Goietta</w:t>
      </w:r>
      <w:r>
        <w:rPr>
          <w:rFonts w:cs="Tahoma" w:ascii="Tahoma" w:hAnsi="Tahoma"/>
        </w:rPr>
        <w:t xml:space="preserve"> illustra l’interrogazione (allegato A). Fa presente che i consiglieri di minoranza non erano stati informati della presenza di questo piano.</w:t>
      </w:r>
    </w:p>
    <w:p>
      <w:pPr>
        <w:pStyle w:val="Testonormale"/>
        <w:jc w:val="both"/>
        <w:rPr/>
      </w:pPr>
      <w:r>
        <w:rPr>
          <w:rFonts w:cs="Tahoma" w:ascii="Tahoma" w:hAnsi="Tahoma"/>
        </w:rPr>
        <w:t xml:space="preserve">Risponde </w:t>
      </w:r>
      <w:r>
        <w:rPr>
          <w:rFonts w:cs="Tahoma" w:ascii="Tahoma" w:hAnsi="Tahoma"/>
          <w:b/>
          <w:u w:val="single"/>
        </w:rPr>
        <w:t>l’assessore Mario Becattelli</w:t>
      </w:r>
      <w:r>
        <w:rPr>
          <w:rFonts w:cs="Tahoma" w:ascii="Tahoma" w:hAnsi="Tahoma"/>
        </w:rPr>
        <w:t>. Inizia dal 3° punto circa il diverso approccio al problema tra Sindaco e Vice Sindaco, e afferma che questo non è vero. Ritiene che forse di fronte alla gente assume un atteggiamento ragionante e non propagandistico, ma tra Sindaco e Vice Sindaco c’è sempre stato accordo.</w:t>
      </w:r>
    </w:p>
    <w:p>
      <w:pPr>
        <w:pStyle w:val="Testonormale"/>
        <w:jc w:val="both"/>
        <w:rPr/>
      </w:pPr>
      <w:r>
        <w:rPr>
          <w:rFonts w:cs="Tahoma" w:ascii="Tahoma" w:hAnsi="Tahoma"/>
        </w:rPr>
        <w:t>Poi precisa che insieme sono state prese le più importanti decisioni in materia ambientale che hanno portato a significativi risultati: l’impianto di abbattimento degli odori della Deta funziona dopo che il Consiglio Comunale ha concesso, in pieno accordo tra Sindaco e Vice Sindaco,  la proroga per la realizzazione dell’impianto; per la Ecos l’atteggiamento comune tenuto ha fatto si che l’attività dell’azienda sia sospesa da settembre, non come in passato per decisione del Tribunale, ma per l’atteggiamento assunto dall’amministrazione comunale; Infine, in pieno accordo, nel regolamento urbanistico è stata messa la tutela delle zone agricole che prima non c’era.</w:t>
      </w:r>
    </w:p>
    <w:p>
      <w:pPr>
        <w:pStyle w:val="Testonormale"/>
        <w:jc w:val="both"/>
        <w:rPr>
          <w:rFonts w:ascii="Tahoma" w:hAnsi="Tahoma" w:cs="Tahoma"/>
        </w:rPr>
      </w:pPr>
      <w:r>
        <w:rPr>
          <w:rFonts w:cs="Tahoma" w:ascii="Tahoma" w:hAnsi="Tahoma"/>
        </w:rPr>
        <w:t>Risponde in merito al primo punto dell’interrogazione che forse era il caso di attivarsi prima, convocando la commissione ambiente ad ottobre. Il funzionario ha pubblicato immediatamente il piano non appena ricevuto. Fa presente che il 24 ottobre, un mese prima della scadenza, nella commissione ambiente, il funzionario ricordò che era stato pubblicato il piano e si fissò un appuntamento per discuterne. Ad ottobre l’amministrazione è stata molto impegnata sul regolamento urbanistico e questo ha comportato un breve rinvio dell’attenzione da riservare al piano dei rifiuti. Per quanto riguarda le discariche, questa amministrazione è contraria per una filosofia di fondo. Per quanto riguarda l’attività dei rifiuti tossici, questa amministrazione ha sempre detto di essere contraria al transito di rifiuti esterni sul territorio comunale e intende discuterne con la Provincia. Verranno inserite disposizioni cautelative anche nel piano delle funzioni.</w:t>
      </w:r>
    </w:p>
    <w:p>
      <w:pPr>
        <w:pStyle w:val="Testonormale"/>
        <w:jc w:val="both"/>
        <w:rPr>
          <w:rFonts w:ascii="Tahoma" w:hAnsi="Tahoma" w:cs="Tahoma"/>
        </w:rPr>
      </w:pPr>
      <w:r>
        <w:rPr>
          <w:rFonts w:cs="Tahoma" w:ascii="Tahoma" w:hAnsi="Tahoma"/>
        </w:rPr>
        <w:t>Come informazione finale fa presente che si è all’inizio e non nel pieno della battaglia per la localizzazione delle discariche. Inoltre, è arrivata una notizia sul fatto che il TAR Piemonte ha deciso che questa attività non può svolgersi in contrasto con quanto previsto nel regolamento urbanistico e questo rassicura l’amministrazione per quando vi sarà il pieno della battaglia.</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chiede se quindi tutta la Giunta Comunale utilizzerà tutti gli strumenti perché si abbiano garanzie su tutti i passaggi. Ricorda che nella riunione solo casualmente si è parlato del piano dei rifiuti.</w:t>
      </w:r>
    </w:p>
    <w:p>
      <w:pPr>
        <w:pStyle w:val="Testonormale"/>
        <w:jc w:val="both"/>
        <w:rPr/>
      </w:pPr>
      <w:r>
        <w:rPr>
          <w:rFonts w:cs="Tahoma" w:ascii="Tahoma" w:hAnsi="Tahoma"/>
          <w:b/>
          <w:u w:val="single"/>
        </w:rPr>
        <w:t>L’assessore Becattelli</w:t>
      </w:r>
      <w:r>
        <w:rPr>
          <w:rFonts w:cs="Tahoma" w:ascii="Tahoma" w:hAnsi="Tahoma"/>
        </w:rPr>
        <w:t xml:space="preserve"> risponde in senso affermativo.</w:t>
      </w:r>
    </w:p>
    <w:p>
      <w:pPr>
        <w:pStyle w:val="Testonormale"/>
        <w:jc w:val="both"/>
        <w:rPr>
          <w:rFonts w:ascii="Tahoma" w:hAnsi="Tahoma" w:cs="Tahoma"/>
        </w:rPr>
      </w:pPr>
      <w:r>
        <w:rPr>
          <w:rFonts w:cs="Tahoma" w:ascii="Tahoma" w:hAnsi="Tahoma"/>
        </w:rPr>
        <w:t>Si ritiene, con queste precisazioni, soddisfat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2/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9:08:00Z</dcterms:created>
  <dc:creator>COMUNE BARBERINO V.E.</dc:creator>
  <dc:description/>
  <cp:keywords/>
  <dc:language>en-US</dc:language>
  <cp:lastModifiedBy>Cosci Catiuscia</cp:lastModifiedBy>
  <cp:lastPrinted>2005-03-30T13:39:00Z</cp:lastPrinted>
  <dcterms:modified xsi:type="dcterms:W3CDTF">2005-12-23T11:55:00Z</dcterms:modified>
  <cp:revision>13</cp:revision>
  <dc:subject/>
  <dc:title>           PROPOSTA DI DELIBERAZIONE DELLA GIUNTA COMUNALE</dc:title>
</cp:coreProperties>
</file>