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rPr>
        <w:t>CONVENZIONE  FRA I COMUNI DI BARBERINO VAL D’ELSA E DI CERTALDO PER L’EFFETTUAZIONE DEI SERVIZI SCOLASTICI PER GLI ALUNNI DEI DUE COMUNI FREQUENTANTI LA SCUOLA DELL’OBBLIGO E LA SCUOLA DELL’INFANZIA</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Corpodeltestobt"/>
        <w:jc w:val="both"/>
        <w:rPr>
          <w:rFonts w:ascii="Tahoma" w:hAnsi="Tahoma" w:cs="Tahoma"/>
          <w:sz w:val="20"/>
        </w:rPr>
      </w:pPr>
      <w:r>
        <w:rPr>
          <w:rFonts w:cs="Tahoma" w:ascii="Tahoma" w:hAnsi="Tahoma"/>
          <w:sz w:val="20"/>
        </w:rPr>
        <w:t>L’anno duemilacinque in questo giorno di ___________ del mese di __________ fra il Comune di Barberino Val d’Elsa (cod. fisc. 01337910481) nella persona del Responsabile dei Servizi Educativi Associati dei Comuni di Barberino Val d’Elsa e Tavarnelle Val di Pesa, Dott. Claudio Guarducci, nato a ______________ il ___________  appositamente designato con atto n. ________ del ___________ ed il Comune di Certaldo (Cod. Fisc. 01310860489) nella persona del Responsabile del Settore di Educazione Integrata Permanente (P.I. e Lifelong Learning)  Dott. Luciano Fioravanti nato a Certaldo il 03.10.1950, appositamente designato con atto n. _____del ___________ ;</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Corpodeltestobt"/>
        <w:jc w:val="both"/>
        <w:rPr>
          <w:rFonts w:ascii="Tahoma" w:hAnsi="Tahoma" w:cs="Tahoma"/>
          <w:sz w:val="20"/>
        </w:rPr>
      </w:pPr>
      <w:r>
        <w:rPr>
          <w:rFonts w:cs="Tahoma" w:ascii="Tahoma" w:hAnsi="Tahoma"/>
          <w:sz w:val="20"/>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che il D.M. 31/01/1997 all’art. 3 ha stabilito che possono essere utilizzati tali scuolabus anche per effettuare  il servizio a favore di bambini ed alunni abitanti in Comuni diversi da quello dove ha sede la scuola a condizione che i rapporti fra gli Enti locali interessati siano regolati in base a quanto previsto da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 Comuni interessati alla seguente convenzione sono:</w:t>
      </w:r>
    </w:p>
    <w:p>
      <w:pPr>
        <w:pStyle w:val="Normal"/>
        <w:numPr>
          <w:ilvl w:val="0"/>
          <w:numId w:val="1"/>
        </w:numPr>
        <w:jc w:val="both"/>
        <w:rPr>
          <w:rFonts w:ascii="Tahoma" w:hAnsi="Tahoma" w:cs="Tahoma"/>
        </w:rPr>
      </w:pPr>
      <w:r>
        <w:rPr>
          <w:rFonts w:cs="Tahoma" w:ascii="Tahoma" w:hAnsi="Tahoma"/>
        </w:rPr>
        <w:t>Comune di Barberino Val d’Elsa;</w:t>
      </w:r>
    </w:p>
    <w:p>
      <w:pPr>
        <w:pStyle w:val="Normal"/>
        <w:numPr>
          <w:ilvl w:val="0"/>
          <w:numId w:val="1"/>
        </w:numPr>
        <w:jc w:val="both"/>
        <w:rPr>
          <w:rFonts w:ascii="Tahoma" w:hAnsi="Tahoma" w:cs="Tahoma"/>
        </w:rPr>
      </w:pPr>
      <w:r>
        <w:rPr>
          <w:rFonts w:cs="Tahoma" w:ascii="Tahoma" w:hAnsi="Tahoma"/>
        </w:rPr>
        <w:t>Comune di Certa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 i suddetti Comuni, rappresentati dai rispettivi responsabili dei servizi, si conviene quanto segu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1</w:t>
      </w:r>
    </w:p>
    <w:p>
      <w:pPr>
        <w:pStyle w:val="Normal"/>
        <w:jc w:val="both"/>
        <w:rPr>
          <w:rFonts w:ascii="Tahoma" w:hAnsi="Tahoma" w:cs="Tahoma"/>
        </w:rPr>
      </w:pPr>
      <w:r>
        <w:rPr>
          <w:rFonts w:cs="Tahoma" w:ascii="Tahoma" w:hAnsi="Tahoma"/>
        </w:rPr>
        <w:t>I Comuni di Barberino Val d’Elsa e di Certaldo,  al fine di effettuare il servizio di trasporto scolastico degli alunni della scuola dell’obbligo e dell’infanzia non residenti nei rispettivi territori, stipulano la presente convenzione che regola i reciproci rapporti.</w:t>
      </w:r>
    </w:p>
    <w:p>
      <w:pPr>
        <w:pStyle w:val="Normal"/>
        <w:jc w:val="both"/>
        <w:rPr>
          <w:rFonts w:ascii="Tahoma" w:hAnsi="Tahoma" w:cs="Tahoma"/>
        </w:rPr>
      </w:pPr>
      <w:r>
        <w:rPr>
          <w:rFonts w:cs="Tahoma" w:ascii="Tahoma" w:hAnsi="Tahoma"/>
        </w:rPr>
        <w:t>I due Comuni suddetti svolgono il servizio di trasporto scolastico utilizzando personale e mezzi propri o concessi in appalto, o attraverso il servizio pubblico integrato, sia all’interno che all’esterno del rispettivo territorio, ai sensi del D.M. 212/1996, nelle forme stabilite annualmente nel programma di organizzazione del servizi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2</w:t>
      </w:r>
    </w:p>
    <w:p>
      <w:pPr>
        <w:pStyle w:val="Normal"/>
        <w:jc w:val="both"/>
        <w:rPr>
          <w:rFonts w:ascii="Tahoma" w:hAnsi="Tahoma" w:cs="Tahoma"/>
        </w:rPr>
      </w:pPr>
      <w:r>
        <w:rPr>
          <w:rFonts w:cs="Tahoma" w:ascii="Tahoma" w:hAnsi="Tahoma"/>
        </w:rPr>
        <w:t>Il Comune di Barberino Val d’Elsa effettua il servizio di trasporto scolastico con destinazione scuola Primaria del Fiano, nel territorio del Comune di Certaldo per gli alunni residenti in entrambi i Comuni, nella zona di Marcialla, Pogni e Strada Provinciale Certaldese S. Maria Novella, che optano per la suddetta scuol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3</w:t>
      </w:r>
    </w:p>
    <w:p>
      <w:pPr>
        <w:pStyle w:val="Normal"/>
        <w:jc w:val="both"/>
        <w:rPr>
          <w:rFonts w:ascii="Tahoma" w:hAnsi="Tahoma" w:cs="Tahoma"/>
        </w:rPr>
      </w:pPr>
      <w:r>
        <w:rPr>
          <w:rFonts w:cs="Tahoma" w:ascii="Tahoma" w:hAnsi="Tahoma"/>
        </w:rPr>
        <w:t>Il Comune di Barberino Val d’Elsa effettua il servizio di trasporto scolastico con destinazione scuola dell’infanzia di Marcialla, nel territorio del comune di Barberino Val d’Elsa, per gli alunni residenti del  Comune di Certaldo nella zona di Marcialla e Pogni  che optano per la suddetta scuol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4</w:t>
      </w:r>
    </w:p>
    <w:p>
      <w:pPr>
        <w:pStyle w:val="Normal"/>
        <w:jc w:val="both"/>
        <w:rPr>
          <w:rFonts w:ascii="Tahoma" w:hAnsi="Tahoma" w:cs="Tahoma"/>
        </w:rPr>
      </w:pPr>
      <w:r>
        <w:rPr>
          <w:rFonts w:cs="Tahoma" w:ascii="Tahoma" w:hAnsi="Tahoma"/>
        </w:rPr>
        <w:t>Il Comune di Barberino V. Elsa effettua il servizio di trasporto scolastico con destinazione scuola Primaria di Barberino Val d’Elsa per gli alunni residenti del Comune di Certaldo nella zona di San Lorenzo a Vigliano e Bagnano che optano per la suddetta scuol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5</w:t>
      </w:r>
    </w:p>
    <w:p>
      <w:pPr>
        <w:pStyle w:val="Normal"/>
        <w:jc w:val="both"/>
        <w:rPr>
          <w:rFonts w:ascii="Tahoma" w:hAnsi="Tahoma" w:cs="Tahoma"/>
        </w:rPr>
      </w:pPr>
      <w:r>
        <w:rPr>
          <w:rFonts w:cs="Tahoma" w:ascii="Tahoma" w:hAnsi="Tahoma"/>
        </w:rPr>
        <w:t>Il Comune di Barberino V. Elsa effettua il servizio di trasporto scolastico con destinazione scuola Secondaria di 1° grado di Barberino Val d’Elsa per gli alunni residenti del Comune di Certaldo nella zona di Bagnano, Fiano, Marcialla, Pogni, , S.M. Novella  e San Lorenzo a Vigliano che optano per le suddetta scuol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6</w:t>
      </w:r>
    </w:p>
    <w:p>
      <w:pPr>
        <w:pStyle w:val="Normal"/>
        <w:jc w:val="both"/>
        <w:rPr>
          <w:rFonts w:ascii="Tahoma" w:hAnsi="Tahoma" w:cs="Tahoma"/>
        </w:rPr>
      </w:pPr>
      <w:r>
        <w:rPr>
          <w:rFonts w:cs="Tahoma" w:ascii="Tahoma" w:hAnsi="Tahoma"/>
        </w:rPr>
        <w:t>Il Comune di Certaldo effettua il servizio di trasporto scolastico con destinazione scuola dell’infanzia di Marcialla, nel territorio del Comune di Barberino Val d’Elsa, per gli alunni residenti nel proprio territorio nella zona di Fiano, Lucardo, S.M. Novella che optano per la suddetta scuol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7</w:t>
      </w:r>
    </w:p>
    <w:p>
      <w:pPr>
        <w:pStyle w:val="Normal"/>
        <w:jc w:val="both"/>
        <w:rPr/>
      </w:pPr>
      <w:r>
        <w:rPr>
          <w:rFonts w:cs="Tahoma" w:ascii="Tahoma" w:hAnsi="Tahoma"/>
        </w:rPr>
        <w:t xml:space="preserve">I servizi effettuati dai due Comuni per le zone di cui ai precedenti articoli  2,3,4,5 e 6  non si considerano equivalenti ma viene calcolato un “costo di mantenimento” quantificato in € 20.880,00 di cui € 16.560,00 erogati in servizi dal Comune di Barberino Val d’Elsa ed € 4.320,00 erogati in servizi dal Comune di Certaldo, il  costo  deve essere diviso  fra i  due comuni con conguaglio in favore del Comune di Barberino Val d’Elsa di € 6.120 ( € 20.880 diviso due, meno € 4.320,00 costo reso in servizi da Certaldo) alla fine dell’anno scolastico.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8</w:t>
      </w:r>
    </w:p>
    <w:p>
      <w:pPr>
        <w:pStyle w:val="Normal"/>
        <w:jc w:val="both"/>
        <w:rPr/>
      </w:pPr>
      <w:r>
        <w:rPr>
          <w:rFonts w:cs="Tahoma" w:ascii="Tahoma" w:hAnsi="Tahoma"/>
        </w:rPr>
        <w:t xml:space="preserve">Il servizio di trasporto effettuato dal Comune di Barberino Val d’Elsa verso la Scuola Secondaria di 1° grado di Barberino Val d’Elsa per i residenti nel Comune di Certaldo, di cui all’art. 5, non è a costo zero ma viene individuata una quota a carico del Comune di Certaldo pari al chilometraggio di sconfinamento dagli itinerari qualora il servizio venga svolto esclusivamente per i soli alunni della Scuola Secondaria di 1° grado, che verranno conteggiati e conguagliati a fine anno scolastico. Per l’anno scolastico 2005-2006 non è previsto conguaglio poiché i bambini frequentanti la scuola Secondaria di 1° grado  rientrano negli itinerari della scuola Primaria del Fiano e dell’infanzia di Marcialla.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9</w:t>
      </w:r>
    </w:p>
    <w:p>
      <w:pPr>
        <w:pStyle w:val="Corpodeltestobt"/>
        <w:jc w:val="both"/>
        <w:rPr>
          <w:rFonts w:ascii="Tahoma" w:hAnsi="Tahoma" w:cs="Tahoma"/>
          <w:sz w:val="20"/>
        </w:rPr>
      </w:pPr>
      <w:r>
        <w:rPr>
          <w:rFonts w:cs="Tahoma" w:ascii="Tahoma" w:hAnsi="Tahoma"/>
          <w:sz w:val="20"/>
        </w:rPr>
        <w:t>Il Comune di Barberino Val d’Elsa effettua, compatibilmente con le esigenze degli alunni trasportati residenti, il servizio di trasporto per bambini residenti nel Comune di Certaldo che frequentano il plesso scolastico della Scuola Secondaria di 1° grado ubicato nel Comune di Tavarnelle Val di Pesa, con un costo a carico dell’utente pari al doppio del costo applicato all’utenza di Barberino Val d’els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t>Art. 10</w:t>
      </w:r>
    </w:p>
    <w:p>
      <w:pPr>
        <w:pStyle w:val="Normal"/>
        <w:jc w:val="both"/>
        <w:rPr>
          <w:rFonts w:ascii="Tahoma" w:hAnsi="Tahoma" w:cs="Tahoma"/>
        </w:rPr>
      </w:pPr>
      <w:r>
        <w:rPr>
          <w:rFonts w:cs="Tahoma" w:ascii="Tahoma" w:hAnsi="Tahoma"/>
        </w:rPr>
        <w:t xml:space="preserve">Gli aventi diritto al servizio di trasporto scolastico effettuano l’iscrizione e pagano la relativa contribuzione presso il Comune che eroga il servizio. Per il servizio di refezione scolastica le famiglie dovranno acquistare i buoni e/o pagare la quota presso il Comune che eroga il servizio.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11</w:t>
      </w:r>
    </w:p>
    <w:p>
      <w:pPr>
        <w:pStyle w:val="Normal"/>
        <w:jc w:val="both"/>
        <w:rPr>
          <w:rFonts w:ascii="Tahoma" w:hAnsi="Tahoma" w:cs="Tahoma"/>
        </w:rPr>
      </w:pPr>
      <w:r>
        <w:rPr>
          <w:rFonts w:cs="Tahoma" w:ascii="Tahoma" w:hAnsi="Tahoma"/>
        </w:rPr>
        <w:t xml:space="preserve">Le famiglie degli alunni per cui concorrono le condizioni economiche per aver diritto ad agevolazioni sulle quote di contribuzione dei servizi scolastici di trasporto e refezione inoltrano la domanda ai competenti uffici del Comune di residenza. Detti uffici terranno debiti contatti al fine di facilitare gli adempimenti e le informazioni agli interessati.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12</w:t>
      </w:r>
    </w:p>
    <w:p>
      <w:pPr>
        <w:pStyle w:val="Corpodeltestobt"/>
        <w:jc w:val="both"/>
        <w:rPr>
          <w:rFonts w:ascii="Tahoma" w:hAnsi="Tahoma" w:cs="Tahoma"/>
          <w:sz w:val="20"/>
        </w:rPr>
      </w:pPr>
      <w:r>
        <w:rPr>
          <w:rFonts w:cs="Tahoma" w:ascii="Tahoma" w:hAnsi="Tahoma"/>
          <w:sz w:val="20"/>
        </w:rPr>
        <w:t xml:space="preserve">la presente convenzione ha durata di anni 5, dall’anno scolastico 2005-2006 all’anno scolastico 2009-2010. L’eventuale cessazione dei suoi effetti o modifica potrà essere richiesta con raccomandata A/R entro il termine del 31 luglio di ogni anno. La presente convenzione decade da iure in presenza di disposizioni di legge che modifichino l’attuale normativa in materia. </w:t>
      </w:r>
    </w:p>
    <w:p>
      <w:pPr>
        <w:pStyle w:val="Corpodeltestobt"/>
        <w:rPr>
          <w:rFonts w:ascii="Tahoma" w:hAnsi="Tahoma" w:cs="Tahoma"/>
          <w:sz w:val="20"/>
        </w:rPr>
      </w:pPr>
      <w:r>
        <w:rPr>
          <w:rFonts w:cs="Tahoma" w:ascii="Tahoma" w:hAnsi="Tahoma"/>
          <w:sz w:val="20"/>
        </w:rPr>
      </w:r>
    </w:p>
    <w:p>
      <w:pPr>
        <w:pStyle w:val="Corpodeltestobt"/>
        <w:rPr>
          <w:rFonts w:ascii="Tahoma" w:hAnsi="Tahoma" w:cs="Tahoma"/>
          <w:sz w:val="20"/>
        </w:rPr>
      </w:pPr>
      <w:r>
        <w:rPr>
          <w:rFonts w:cs="Tahoma" w:ascii="Tahoma" w:hAnsi="Tahoma"/>
          <w:sz w:val="20"/>
        </w:rPr>
      </w:r>
    </w:p>
    <w:p>
      <w:pPr>
        <w:pStyle w:val="Corpodeltestobt"/>
        <w:rPr/>
      </w:pPr>
      <w:r>
        <w:rPr>
          <w:rFonts w:cs="Tahoma" w:ascii="Tahoma" w:hAnsi="Tahoma"/>
          <w:sz w:val="20"/>
        </w:rPr>
        <w:t>Comune di Barberino Val d’Elsa                                                                 Comune di Certaldo</w:t>
      </w:r>
    </w:p>
    <w:p>
      <w:pPr>
        <w:pStyle w:val="Corpodeltestobt"/>
        <w:rPr>
          <w:rFonts w:ascii="Tahoma" w:hAnsi="Tahoma" w:cs="Tahoma"/>
          <w:sz w:val="20"/>
        </w:rPr>
      </w:pPr>
      <w:r>
        <w:rPr>
          <w:rFonts w:eastAsia="Tahoma" w:cs="Tahoma" w:ascii="Tahoma" w:hAnsi="Tahoma"/>
          <w:sz w:val="20"/>
        </w:rPr>
        <w:t xml:space="preserve">  </w:t>
      </w:r>
      <w:r>
        <w:rPr>
          <w:rFonts w:cs="Tahoma" w:ascii="Tahoma" w:hAnsi="Tahoma"/>
          <w:sz w:val="20"/>
        </w:rPr>
        <w:t>Il Funzionario Responsabile                                                               Il Funzionario Responsabile</w:t>
      </w:r>
    </w:p>
    <w:p>
      <w:pPr>
        <w:pStyle w:val="Corpodeltestobt"/>
        <w:rPr>
          <w:rFonts w:ascii="Tahoma" w:hAnsi="Tahoma" w:cs="Tahoma"/>
          <w:sz w:val="20"/>
        </w:rPr>
      </w:pPr>
      <w:r>
        <w:rPr>
          <w:rFonts w:eastAsia="Tahoma" w:cs="Tahoma" w:ascii="Tahoma" w:hAnsi="Tahoma"/>
          <w:sz w:val="20"/>
        </w:rPr>
        <w:t xml:space="preserve">      </w:t>
      </w:r>
      <w:r>
        <w:rPr>
          <w:rFonts w:cs="Tahoma" w:ascii="Tahoma" w:hAnsi="Tahoma"/>
          <w:sz w:val="20"/>
        </w:rPr>
        <w:t xml:space="preserve">Dott. Claudio Guarducci                                                                   Dott. Luciano Fioravanti     </w:t>
      </w:r>
    </w:p>
    <w:p>
      <w:pPr>
        <w:pStyle w:val="Normal"/>
        <w:rPr>
          <w:rFonts w:ascii="Tahoma" w:hAnsi="Tahoma" w:cs="Tahoma"/>
          <w:sz w:val="20"/>
        </w:rPr>
      </w:pPr>
      <w:r>
        <w:rPr>
          <w:rFonts w:cs="Tahoma" w:ascii="Tahoma" w:hAnsi="Tahoma"/>
          <w:sz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bt">
    <w:name w:val="Corpo del testo.bt"/>
    <w:basedOn w:val="Normal"/>
    <w:qFormat/>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56:00Z</dcterms:created>
  <dc:creator>Signorini Andrea</dc:creator>
  <dc:description/>
  <cp:keywords/>
  <dc:language>en-US</dc:language>
  <cp:lastModifiedBy>Cosci Catiuscia</cp:lastModifiedBy>
  <cp:lastPrinted>2005-12-16T11:46:00Z</cp:lastPrinted>
  <dcterms:modified xsi:type="dcterms:W3CDTF">2006-04-10T10:56:00Z</dcterms:modified>
  <cp:revision>2</cp:revision>
  <dc:subject/>
  <dc:title>CONVENZIONE  FRA I COMUNI DI BARBERINO VAL D’ELSA E DI CERTALDO PER L’EFFETTUAZIONE DEI SERVIZI SCOLASTICI PER GLI ALUNNI DEI DUE COMUNI FREQUENTANTI LA SCUOLA DELL’OBBLIGO E LA SCUOLA DELL’INFANZIA </dc:title>
</cp:coreProperties>
</file>