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11 del  30/11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Interrogazione presentata dal gruppo consiliare Obiettivo Comune sull’improprio utilizzo da parte del Sindaco di mezzi istituzionali a fini di propaganda politica (prot.n.16594 del 24/11/2005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A del mese di  NOV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Marzocchi Sergio, Secci Antonella, Polidori Ciuti Vez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 Michele</w:t>
      </w:r>
      <w:r>
        <w:rPr>
          <w:rFonts w:cs="Tahoma" w:ascii="Tahoma" w:hAnsi="Tahoma"/>
        </w:rPr>
        <w:t xml:space="preserve"> illustra l’interrogazione (allegato A)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. Consegna l’intervento scritto al Segretario Generale (allegato B)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le ore 18.50 entra il consigliere Bruni Bruno. Presenti 14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afferma di aver voglia di andare via, ritenendo la risposta del Sindaco la peggiore che abbia mai dato. Sottolinea come per il Sindaco fare propaganda politica significhi fare informazione; quando invece si poteva mandare un’informazione corretta in altro modo, e non inviare documenti in power point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riguarda la ragione della privacy, ricorda che fu detto diversamente dal Segretario Generale durante una telefonata fatta da lui stesso nella giornata in cui fu inviato il messaggi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fatto che una istituzione denigri un’altra istituzione è grave, perché così lo si fa agli occhi degli alt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iene che il Sindaco dovrebbe rassegnare le dimissioni dal suo incari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viene </w:t>
      </w:r>
      <w:r>
        <w:rPr>
          <w:rFonts w:cs="Tahoma" w:ascii="Tahoma" w:hAnsi="Tahoma"/>
          <w:b/>
          <w:u w:val="single"/>
        </w:rPr>
        <w:t>il Segretario Generale</w:t>
      </w:r>
      <w:r>
        <w:rPr>
          <w:rFonts w:cs="Tahoma" w:ascii="Tahoma" w:hAnsi="Tahoma"/>
        </w:rPr>
        <w:t xml:space="preserve"> a chiarire la propria posizione, precisando che lo stesso era stato informato dagli uffici del fatto e che aveva premesso che la sua non poteva essere una risposta definitiva, non essendo presente in Comune e non avendo verificato quanto inviato, né avendolo approfondito sufficientemente con gli uff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 temine dell’intervento del Segretario, </w:t>
      </w: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nnova l’invito rivolto al Sindaco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18:00Z</dcterms:created>
  <dc:creator>COMUNE BARBERINO V.E.</dc:creator>
  <dc:description/>
  <cp:keywords/>
  <dc:language>en-US</dc:language>
  <cp:lastModifiedBy>Cosci Catiuscia</cp:lastModifiedBy>
  <cp:lastPrinted>2005-03-30T13:39:00Z</cp:lastPrinted>
  <dcterms:modified xsi:type="dcterms:W3CDTF">2005-12-19T10:54:00Z</dcterms:modified>
  <cp:revision>5</cp:revision>
  <dc:subject/>
  <dc:title>           PROPOSTA DI DELIBERAZIONE DELLA GIUNTA COMUNALE</dc:title>
</cp:coreProperties>
</file>