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02 del  31/10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OTTOBRE  alle ore 16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 comunica</w:t>
      </w:r>
      <w:r>
        <w:rPr>
          <w:rFonts w:cs="Tahoma" w:ascii="Tahoma" w:hAnsi="Tahoma"/>
        </w:rPr>
        <w:t>: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1. di aver fatto, in data 5 ottobre, la delega al consigliere Daniela Rossi per i progetti Village Terraneo e Bandiere Arancioni. Relazione brevemente sullo stato di attuazione dei due proge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negli ultimi 10 giorni si sono costituiti i consigli  di frazione di Tignano e Marcialla. Questa è la prova che il regolamento sta funzionand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Daniela Rossi</w:t>
      </w:r>
      <w:r>
        <w:rPr>
          <w:rFonts w:cs="Tahoma" w:ascii="Tahoma" w:hAnsi="Tahoma"/>
        </w:rPr>
        <w:t xml:space="preserve"> chiede la parola per ricordare il terremoto del Pakistan e per proporre ai consiglieri presenti di devolvere il gettone di presenza della seduta odierna all’Associazione Medici Senza Frontier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ichele Bazzani</w:t>
      </w:r>
      <w:r>
        <w:rPr>
          <w:rFonts w:cs="Tahoma" w:ascii="Tahoma" w:hAnsi="Tahoma"/>
        </w:rPr>
        <w:t xml:space="preserve"> dichiara di essere d’accordo, anche a nome dei consiglieri del proprio grupp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dichiara di essere d’accordo, anche a nome degli assessori, alla devoluzione dell’importo corrispondente ad un gettone  di presenza, da detrarre dall’indennità di carica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11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2:24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11-22T09:09:00Z</dcterms:modified>
  <cp:revision>7</cp:revision>
  <dc:subject/>
  <dc:title>           PROPOSTA DI DELIBERAZIONE DELLA GIUNTA COMUNALE</dc:title>
</cp:coreProperties>
</file>