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24 del  19/12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Interrogazione presentata dal gruppo consiliare Obiettivo Comune sulla chiusura di via Zambra a Vico  (prot.n.17414 del 13/12/2005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DICIANNOVE del mese di  DICEMBRE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Teatro Regina Margherita di Marcialla, in 1^ convocazione, in seduta pubblica, con l’intervento e la presenza dei Consiglieri come sotto indicato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Polidori Ciuti Vezio. 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 xml:space="preserve">Il consigliere Michele Bazzani </w:t>
      </w:r>
      <w:r>
        <w:rPr>
          <w:rFonts w:cs="Tahoma" w:ascii="Tahoma" w:hAnsi="Tahoma"/>
        </w:rPr>
        <w:t xml:space="preserve"> illustra l’interrogazione (allegato a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assume l’accaduto.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Ricorda che il 1° dicembre c’è stata una frana di modesta entità e si è intimato il privato ad intervenir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frana del 9 dicembre invece era ingente e ha  richiesto un intervento urgente; intervennero gli operai e i vigili del fuoco. Occorreva la messa in sicurezza a monte della strada. E’ stata emessa l’ordinanza il 12 dicembre nei confronti del proprietario per liberare la strada, dandogli un termine di due giorni per effettuare i lavori. La proprietà fece un primo intervento nei due giorni stabiliti. L’intervento è stato insufficiente perché sono stati rimossi gli alberi e la terra, ma non è stata messa in sicurezza la strad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14 dicembre è stata emessa un’ordinanza nei confronti della Società Torre srl, perché mettesse in sicurezza il terreno a monte rispetto al movimento franoso e alla regimazione delle acque meteoriche nel termine di due giorni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’amministrazione si è sostituita nello svolgimento dei lavori. Il 12 e il 13 dicembre il geologo Castellani si era recato sul posto e aveva detto che la strada non si poteva riaprire. Il 16 è stato conferito l’incarico professionale al geologo per lo studio di fattibilità ed è stata fatta l’ordinanza per l’incarico alla ditta per sostituirsi al privato. Oggi si è probabilmente a fine lavori. Tutto si è svolto nel completo rispetto delle leggi. La prima frana non aveva dato adito a procedere con ordinanza e sostituzione dell’intervento da parte dell’amministrazione. Gli interventi sono quindi in fase di conclusione, la strada dovrebbe aprire tra 2 o 3 giorni. Il consiglio di frazione è stato tempestivo nell’informazione, sia la prima volta, che la seconda volta e durante tutto il period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ichele Bazzani</w:t>
      </w:r>
      <w:r>
        <w:rPr>
          <w:rFonts w:cs="Tahoma" w:ascii="Tahoma" w:hAnsi="Tahoma"/>
        </w:rPr>
        <w:t xml:space="preserve"> si dichiara soddisfatto della risposta per gli interventi effettuati dal 12 dicembre in poi. Non si dichiara soddisfatto per come l’amministrazione ha operato nel merito, sminuendo la prima frana e limitandosi a richiedere la semplice rimozione dei detriti, con il rischio che qualcuno transitasse e si facesse male. C’è stato un piccolo campanello d’allarme che avrebbe dovuto far muovere subito l’amministrazione. Fa piacere che il consiglio di frazione sia stato tempestivo. Invita a rivalersi nei confronti dei proprietari e ad attivarsi più tempestivamente verso certe situazio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/1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09:00Z</dcterms:created>
  <dc:creator>COMUNE BARBERINO V.E.</dc:creator>
  <dc:description/>
  <cp:keywords/>
  <dc:language>en-US</dc:language>
  <cp:lastModifiedBy>Cosci Catiuscia</cp:lastModifiedBy>
  <cp:lastPrinted>2005-03-30T13:39:00Z</cp:lastPrinted>
  <dcterms:modified xsi:type="dcterms:W3CDTF">2006-01-16T08:15:00Z</dcterms:modified>
  <cp:revision>7</cp:revision>
  <dc:subject/>
  <dc:title>           PROPOSTA DI DELIBERAZIONE DELLA GIUNTA COMUNALE</dc:title>
</cp:coreProperties>
</file>