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fr-FR"/>
        </w:rPr>
      </w:pPr>
      <w:r>
        <w:rPr>
          <w:b/>
          <w:lang w:val="fr-FR"/>
        </w:rPr>
      </w:r>
    </w:p>
    <w:p>
      <w:pPr>
        <w:pStyle w:val="Normal"/>
        <w:jc w:val="both"/>
        <w:rPr/>
      </w:pPr>
      <w:r>
        <w:rPr>
          <w:b/>
          <w:lang w:val="fr-FR"/>
        </w:rPr>
        <w:t>INTERVENTI ALLEGATI DELIBERAZIONE C.C. N.104 DEL 31/10/2005.</w:t>
      </w:r>
    </w:p>
    <w:p>
      <w:pPr>
        <w:pStyle w:val="Normal"/>
        <w:jc w:val="both"/>
        <w:rPr>
          <w:b/>
          <w:b/>
          <w:u w:val="single"/>
          <w:lang w:val="fr-FR"/>
        </w:rPr>
      </w:pPr>
      <w:r>
        <w:rPr>
          <w:b/>
          <w:u w:val="single"/>
          <w:lang w:val="fr-FR"/>
        </w:rPr>
      </w:r>
    </w:p>
    <w:p>
      <w:pPr>
        <w:pStyle w:val="Normal"/>
        <w:jc w:val="both"/>
        <w:rPr/>
      </w:pPr>
      <w:r>
        <w:rPr/>
        <w:t>Relaziona l’</w:t>
      </w:r>
      <w:r>
        <w:rPr>
          <w:b/>
          <w:u w:val="single"/>
        </w:rPr>
        <w:t>arch. Lungani.</w:t>
      </w:r>
      <w:r>
        <w:rPr/>
        <w:t xml:space="preserve"> L’intervento viene di seguito riportato:</w:t>
      </w:r>
    </w:p>
    <w:p>
      <w:pPr>
        <w:pStyle w:val="Normal"/>
        <w:jc w:val="both"/>
        <w:rPr>
          <w:rFonts w:ascii="Arial Narrow" w:hAnsi="Arial Narrow" w:cs="Tahoma"/>
          <w:b/>
          <w:b/>
        </w:rPr>
      </w:pPr>
      <w:r>
        <w:rPr>
          <w:rFonts w:cs="Tahoma" w:ascii="Arial Narrow" w:hAnsi="Arial Narrow"/>
          <w:b/>
        </w:rPr>
      </w:r>
    </w:p>
    <w:p>
      <w:pPr>
        <w:pStyle w:val="Normal"/>
        <w:jc w:val="both"/>
        <w:rPr/>
      </w:pPr>
      <w:r>
        <w:rPr/>
        <w:t>“</w:t>
      </w:r>
      <w:r>
        <w:rPr/>
        <w:t>Innanzitutto, a nome del mio Studio, mi corre, non un obbligo, ma un dovere di ringraziarvi per averci affidato l'incarico per la redazione del Piano Regolatore Generale del Comune, incarico per noi di grande prestigio.</w:t>
      </w:r>
    </w:p>
    <w:p>
      <w:pPr>
        <w:pStyle w:val="Normal"/>
        <w:jc w:val="both"/>
        <w:rPr/>
      </w:pPr>
      <w:r>
        <w:rPr/>
      </w:r>
    </w:p>
    <w:p>
      <w:pPr>
        <w:pStyle w:val="Normal"/>
        <w:jc w:val="both"/>
        <w:rPr/>
      </w:pPr>
      <w:r>
        <w:rPr/>
        <w:t>Con orgoglio e presunzione ci siamo permessi di affrontare questo incarico, non poteva non essere così, ma anche con umiltà doverosa conoscendo le nostre capacità e necessaria per la complessità dei problemi.</w:t>
      </w:r>
    </w:p>
    <w:p>
      <w:pPr>
        <w:pStyle w:val="Normal"/>
        <w:jc w:val="both"/>
        <w:rPr/>
      </w:pPr>
      <w:r>
        <w:rPr/>
      </w:r>
    </w:p>
    <w:p>
      <w:pPr>
        <w:pStyle w:val="Normal"/>
        <w:jc w:val="both"/>
        <w:rPr/>
      </w:pPr>
      <w:r>
        <w:rPr/>
        <w:t>Incarico pieno di difficoltà, non tanto legate alla dimensione territoriale del Comune, ma alla numerosità e varietà delle problematiche presenti: fondovalle fortemente infrastrutturato, zone collinari ricche di insediamenti storici di particolare valore storico ed architettonico.</w:t>
      </w:r>
    </w:p>
    <w:p>
      <w:pPr>
        <w:pStyle w:val="Normal"/>
        <w:jc w:val="both"/>
        <w:rPr/>
      </w:pPr>
      <w:r>
        <w:rPr/>
      </w:r>
    </w:p>
    <w:p>
      <w:pPr>
        <w:pStyle w:val="Normal"/>
        <w:jc w:val="both"/>
        <w:rPr/>
      </w:pPr>
      <w:r>
        <w:rPr/>
        <w:t>Quindi un grazie alla precedente Amministrazione Comunale e alla presente Amministrazione Comunale, che pur nella diversità delle posizioni politiche, ci hanno incaricato la prima e confermato l’incarico la seconda, spronandoci a proseguire nell'incarico e a portarlo a termine nel più breve tempo possibile; un ringraziamento particolare, non di circostanza, ai Sindaci, al precedente ed all’attuale, che ci hanno permesso di lavorare in assoluta libertà di scelte liberandoci da qualsiasi condizionamento o interferenza esterna, politica o economica; pur non rinunciando, correttamente, ad indicare obiettivi, indirizzi e specifiche questioni  a cui dare soluzione.</w:t>
      </w:r>
    </w:p>
    <w:p>
      <w:pPr>
        <w:pStyle w:val="Normal"/>
        <w:jc w:val="both"/>
        <w:rPr/>
      </w:pPr>
      <w:r>
        <w:rPr/>
      </w:r>
    </w:p>
    <w:p>
      <w:pPr>
        <w:pStyle w:val="Normal"/>
        <w:jc w:val="both"/>
        <w:rPr/>
      </w:pPr>
      <w:r>
        <w:rPr/>
        <w:t xml:space="preserve">Quest'ultimo passo con cui verrà approvato il Nuovo Regolamento Urbanistico e, quindi, concluso il Piano Regolatore, non può essere considerato un semplice adempimento burocratico, ma uno degli atti più importanti per la Comunità: quello di "progettare" - organizzare il proprio territorio. </w:t>
      </w:r>
    </w:p>
    <w:p>
      <w:pPr>
        <w:pStyle w:val="Normal"/>
        <w:jc w:val="both"/>
        <w:rPr/>
      </w:pPr>
      <w:r>
        <w:rPr/>
      </w:r>
    </w:p>
    <w:p>
      <w:pPr>
        <w:pStyle w:val="Normal"/>
        <w:jc w:val="both"/>
        <w:rPr/>
      </w:pPr>
      <w:r>
        <w:rPr/>
        <w:t>Con tale forte motivazione etica e morale abbiamo fatto scelte e proposte considerando preminente l'interesse generale della comunità, senza per questo mortificare e ignorare i bisogni e le necessità dei singoli. Questo nello spirito e secondo i principi della Legge Regionale, nel rispetto del concetto di "sviluppo sostenibile" secondo il quale deve considerarsi "sostenibile lo sviluppo volto ad assicurare uguali potenzialità di crescita del benessere dei cittadini e a salvaguardare i diritti delle generazioni presenti e future a fruire delle risorse del territorio".</w:t>
      </w:r>
    </w:p>
    <w:p>
      <w:pPr>
        <w:pStyle w:val="Normal"/>
        <w:jc w:val="both"/>
        <w:rPr/>
      </w:pPr>
      <w:r>
        <w:rPr/>
      </w:r>
    </w:p>
    <w:p>
      <w:pPr>
        <w:pStyle w:val="Normal"/>
        <w:jc w:val="both"/>
        <w:rPr/>
      </w:pPr>
      <w:r>
        <w:rPr/>
        <w:t>Abbiamo considerato quindi il territorio un bene, una ricchezza non inesauribile nè riproducibile; da qui la necessità che tale patrimonio non può essere "ridotto in modo significativo e irreversibile". Questi principi fondamentali, che possono apparire uno slogan, in realtà, se non applicati, possono avere ripercussioni invariabili e, conseguentemente, sono stati costantemente e testardamente alla base di tutte le scelte e le proposte.</w:t>
      </w:r>
    </w:p>
    <w:p>
      <w:pPr>
        <w:pStyle w:val="Normal"/>
        <w:jc w:val="both"/>
        <w:rPr/>
      </w:pPr>
      <w:r>
        <w:rPr/>
      </w:r>
    </w:p>
    <w:p>
      <w:pPr>
        <w:pStyle w:val="Normal"/>
        <w:jc w:val="both"/>
        <w:rPr/>
      </w:pPr>
      <w:r>
        <w:rPr/>
        <w:t>Nuovi impegni del suolo a fini insediativi e infrastrutturali sono stati previsti quando non sono stati possibili alternative di riuso e riorganizzazione degli insediamenti e infrastrutture esistenti.</w:t>
      </w:r>
    </w:p>
    <w:p>
      <w:pPr>
        <w:pStyle w:val="Normal"/>
        <w:jc w:val="both"/>
        <w:rPr/>
      </w:pPr>
      <w:r>
        <w:rPr/>
      </w:r>
    </w:p>
    <w:p>
      <w:pPr>
        <w:pStyle w:val="Normal"/>
        <w:jc w:val="both"/>
        <w:rPr/>
      </w:pPr>
      <w:r>
        <w:rPr/>
        <w:t>Tali principi fondamentali devono essere condivisi dall'intera comunità la quale dovrà consapevolmente riconoscere nelle proprie risorse e ricchezze le basi su cui appoggiare nuove opportunità di sviluppo.</w:t>
      </w:r>
    </w:p>
    <w:p>
      <w:pPr>
        <w:pStyle w:val="Normal"/>
        <w:jc w:val="both"/>
        <w:rPr/>
      </w:pPr>
      <w:r>
        <w:rPr/>
      </w:r>
    </w:p>
    <w:p>
      <w:pPr>
        <w:pStyle w:val="Normal"/>
        <w:jc w:val="both"/>
        <w:rPr/>
      </w:pPr>
      <w:r>
        <w:rPr/>
        <w:t>Inoltre il nuovo Strumento Urbanistico considerando determinante e indispensabile il contributo e l'apporto dei privati allo sviluppo dell'intero territorio, rinuncia ad un ruolo primario nella realizzazione diretta delle nuove previsioni, concentrando le proprie energie sull'elaborazione del quadro complessivo di riferimento per le singole iniziative imprenditoriali e sul ruolo di programmazione, indirizzo e coordinamento delle opportunità e occasioni da fornire all'iniziativa privata.</w:t>
      </w:r>
    </w:p>
    <w:p>
      <w:pPr>
        <w:pStyle w:val="Normal"/>
        <w:jc w:val="both"/>
        <w:rPr/>
      </w:pPr>
      <w:r>
        <w:rPr/>
      </w:r>
    </w:p>
    <w:p>
      <w:pPr>
        <w:pStyle w:val="Normal"/>
        <w:ind w:right="-5" w:hanging="0"/>
        <w:jc w:val="both"/>
        <w:rPr/>
      </w:pPr>
      <w:r>
        <w:rPr/>
        <w:t xml:space="preserve">Il Piano Regolatore Generale del Comune di Barberino Val d’Elsa è costituito, così come disciplinato dalla Legge Regionale n° 1 del 3 gennaio 2005 e successive modificazioni ed integrazioni, dal </w:t>
      </w:r>
      <w:r>
        <w:rPr>
          <w:b/>
        </w:rPr>
        <w:t>Piano Strutturale</w:t>
      </w:r>
      <w:r>
        <w:rPr/>
        <w:t xml:space="preserve">, dal </w:t>
      </w:r>
      <w:r>
        <w:rPr>
          <w:b/>
        </w:rPr>
        <w:t>Regolamento Urbanistico</w:t>
      </w:r>
      <w:r>
        <w:rPr/>
        <w:t xml:space="preserve"> e dal </w:t>
      </w:r>
      <w:r>
        <w:rPr>
          <w:b/>
        </w:rPr>
        <w:t>Regolamento Edilizio e d’Igiene</w:t>
      </w:r>
      <w:r>
        <w:rPr/>
        <w:t>.</w:t>
      </w:r>
    </w:p>
    <w:p>
      <w:pPr>
        <w:pStyle w:val="Normal"/>
        <w:ind w:right="-5" w:hanging="0"/>
        <w:jc w:val="both"/>
        <w:rPr/>
      </w:pPr>
      <w:r>
        <w:rPr/>
      </w:r>
    </w:p>
    <w:p>
      <w:pPr>
        <w:pStyle w:val="Normal"/>
        <w:tabs>
          <w:tab w:val="clear" w:pos="708"/>
          <w:tab w:val="left" w:pos="360" w:leader="none"/>
        </w:tabs>
        <w:ind w:right="-5" w:hanging="0"/>
        <w:jc w:val="both"/>
        <w:rPr/>
      </w:pPr>
      <w:r>
        <w:rPr>
          <w:b/>
        </w:rPr>
        <w:t>Il Piano Strutturale</w:t>
      </w:r>
      <w:r>
        <w:rPr/>
        <w:t xml:space="preserve"> rappresenta la </w:t>
      </w:r>
      <w:r>
        <w:rPr>
          <w:b/>
        </w:rPr>
        <w:t xml:space="preserve">“costituzione del territorio” </w:t>
      </w:r>
      <w:r>
        <w:rPr/>
        <w:t>del  Comune di Barberino Val d’Elsa, ossia il quadro normativo di base al quale si devono rapportare i vari Regolamenti Urbanistici che attueranno le previsioni del Piano Strutturale.</w:t>
      </w:r>
    </w:p>
    <w:p>
      <w:pPr>
        <w:pStyle w:val="Normal"/>
        <w:tabs>
          <w:tab w:val="clear" w:pos="708"/>
          <w:tab w:val="left" w:pos="360" w:leader="none"/>
        </w:tabs>
        <w:ind w:right="-5" w:hanging="0"/>
        <w:jc w:val="both"/>
        <w:rPr/>
      </w:pPr>
      <w:r>
        <w:rPr/>
        <w:t>Il Regolamento Edilizio e d’Igiene disciplina l’attività edilizia attraverso specifiche Norme Tecniche oltre alle procedure per la  presentazione dei progetti e delle domande di Permesso di Costruire.</w:t>
      </w:r>
    </w:p>
    <w:p>
      <w:pPr>
        <w:pStyle w:val="Normal"/>
        <w:tabs>
          <w:tab w:val="clear" w:pos="708"/>
          <w:tab w:val="left" w:pos="360" w:leader="none"/>
        </w:tabs>
        <w:ind w:right="-5" w:hanging="0"/>
        <w:jc w:val="both"/>
        <w:rPr/>
      </w:pPr>
      <w:r>
        <w:rPr/>
      </w:r>
    </w:p>
    <w:p>
      <w:pPr>
        <w:pStyle w:val="Normal"/>
        <w:ind w:right="-5" w:hanging="0"/>
        <w:jc w:val="both"/>
        <w:rPr/>
      </w:pPr>
      <w:r>
        <w:rPr/>
        <w:t>Il Piano Strutturale, pertanto, ha definito gli obiettivi generali riguardanti la conservazione, la modificazione e la trasformazione del territorio, assumendo come quadro di riferimento il P.T.C. della Provincia di Firenze e il P.I.T. della Regione Toscana; può essere modificato qualora le condizioni che hanno determinato il quadro conoscitivo subiscano significativi cambiamenti.</w:t>
      </w:r>
    </w:p>
    <w:p>
      <w:pPr>
        <w:pStyle w:val="Normal"/>
        <w:ind w:right="-5" w:hanging="0"/>
        <w:jc w:val="both"/>
        <w:rPr/>
      </w:pPr>
      <w:r>
        <w:rPr/>
      </w:r>
    </w:p>
    <w:p>
      <w:pPr>
        <w:pStyle w:val="Normal"/>
        <w:ind w:right="-5" w:hanging="0"/>
        <w:jc w:val="both"/>
        <w:rPr/>
      </w:pPr>
      <w:r>
        <w:rPr/>
        <w:t xml:space="preserve">Il contenuto del </w:t>
      </w:r>
      <w:r>
        <w:rPr>
          <w:b/>
        </w:rPr>
        <w:t>Piano Strutturale</w:t>
      </w:r>
      <w:r>
        <w:rPr/>
        <w:t xml:space="preserve"> ai sensi dell’art. n. 24 della L.R. n. 5/95, è stato preceduto dalla Conferenza dei Servizi a cui ha partecipato l’Amministrazione Provinciale e Regionale, adottato dal Consiglio Comunale una prima volta  con Deliberazione n° 20 del 19 marzo 2004 e una seconda con Deliberazione n° 6 del 27 gennaio 2005 e approvato definitivamente con Delibera Consiliare n° 54 del 1 giugno 2005.</w:t>
      </w:r>
    </w:p>
    <w:p>
      <w:pPr>
        <w:pStyle w:val="Normal"/>
        <w:ind w:right="-5" w:hanging="0"/>
        <w:jc w:val="both"/>
        <w:rPr/>
      </w:pPr>
      <w:r>
        <w:rPr/>
      </w:r>
    </w:p>
    <w:p>
      <w:pPr>
        <w:pStyle w:val="Normal"/>
        <w:ind w:right="-5" w:hanging="0"/>
        <w:jc w:val="both"/>
        <w:rPr/>
      </w:pPr>
      <w:r>
        <w:rPr>
          <w:b/>
        </w:rPr>
        <w:t>Il Regolamento Urbanistico</w:t>
      </w:r>
      <w:r>
        <w:rPr/>
        <w:t xml:space="preserve"> è la parte del nuovo Piano Regolatore che, nel rispetto degli obiettivi strategici e delle dimensioni massime ammissibili per gli insediamenti, le funzioni ed i servizi definiti dal Piano Strutturale, trasforma gli obiettivi in decisioni operative con una disciplina puntuale per le aree urbanizzate e per il territorio rurale.</w:t>
      </w:r>
    </w:p>
    <w:p>
      <w:pPr>
        <w:pStyle w:val="Normal"/>
        <w:ind w:right="-5" w:hanging="0"/>
        <w:jc w:val="both"/>
        <w:rPr/>
      </w:pPr>
      <w:r>
        <w:rPr/>
        <w:t>Il primo Regolamento Urbanistico del Comune di Barberino, contiene delle novità rispetto agli strumenti di panificazione urbanistica che lo hanno preceduto.</w:t>
      </w:r>
    </w:p>
    <w:p>
      <w:pPr>
        <w:pStyle w:val="Normal"/>
        <w:ind w:right="-5" w:hanging="0"/>
        <w:jc w:val="both"/>
        <w:rPr/>
      </w:pPr>
      <w:r>
        <w:rPr/>
      </w:r>
    </w:p>
    <w:p>
      <w:pPr>
        <w:pStyle w:val="Normal"/>
        <w:ind w:right="-5" w:hanging="0"/>
        <w:jc w:val="both"/>
        <w:rPr/>
      </w:pPr>
      <w:r>
        <w:rPr/>
        <w:t xml:space="preserve">Innanzitutto la principale novità del Regolamento Urbanistico è che si tratta di un </w:t>
      </w:r>
      <w:r>
        <w:rPr>
          <w:b/>
        </w:rPr>
        <w:t>“piano disegnato”.</w:t>
      </w:r>
    </w:p>
    <w:p>
      <w:pPr>
        <w:pStyle w:val="Normal"/>
        <w:ind w:right="-5" w:hanging="0"/>
        <w:jc w:val="both"/>
        <w:rPr/>
      </w:pPr>
      <w:r>
        <w:rPr/>
        <w:t xml:space="preserve">Infatti tutte le “aree di trasformazione”, individuate nella maggioranza dei casi come Comparti Edilizi, sono state oggetto di progetti norma, che esemplificano sul terreno le potenzialità delle previsioni e caratterizzano le trasformazioni rispetto al contesto e all’intorno. </w:t>
      </w:r>
    </w:p>
    <w:p>
      <w:pPr>
        <w:pStyle w:val="Normal"/>
        <w:ind w:right="-5" w:hanging="0"/>
        <w:jc w:val="both"/>
        <w:rPr/>
      </w:pPr>
      <w:r>
        <w:rPr/>
        <w:t xml:space="preserve">Questa modalità permette di “progettare” pezzi di tessuto urbano nell’intento di perseguire l’obiettivo fondamentale di “ricucire i centri abitati, attraverso un vero e proprio sistema comprendente la viabilità, le aree per spazi pubblici e per servizi ed attrezzature”, sia nelle parti di espansione che nelle aree di recupero del tessuto edilizio esistente; per esempio in aree di completamento e/o in aree già edificate con la previsione di specifici Piani di Recupero. </w:t>
      </w:r>
    </w:p>
    <w:p>
      <w:pPr>
        <w:pStyle w:val="Normal"/>
        <w:ind w:right="-5" w:hanging="0"/>
        <w:jc w:val="both"/>
        <w:rPr/>
      </w:pPr>
      <w:r>
        <w:rPr/>
        <w:t>Questo aspetto assume particolare importanza anche in considerazione del fatto che, con questo strumento urbanistico, vengono interessate da interventi di trasformazione buona parte delle aree libere residue, interne ed esterne alle parti già urbanizzate e, pertanto, questo Piano rappresenta un’ “ultima occasione “ per ordinare e razionalizzare il tessuto urbano dei centri abitati.</w:t>
      </w:r>
    </w:p>
    <w:p>
      <w:pPr>
        <w:pStyle w:val="Normal"/>
        <w:ind w:right="-5" w:hanging="0"/>
        <w:jc w:val="both"/>
        <w:rPr/>
      </w:pPr>
      <w:r>
        <w:rPr/>
        <w:t>Questo nel tentativo di superare lo “zoning” tradizionale, inteso come mera individuazione delle zone omogenee indicate dal D.M. 1444/1968, che si è dimostrato non idoneo a leggere e interpretare la complessità delle relazioni e funzioni della struttura urbana contemporanea e, soprattutto, a guidare le azioni di trasformazione.</w:t>
      </w:r>
    </w:p>
    <w:p>
      <w:pPr>
        <w:pStyle w:val="Normal"/>
        <w:ind w:left="180" w:right="-5" w:hanging="180"/>
        <w:jc w:val="both"/>
        <w:rPr/>
      </w:pPr>
      <w:r>
        <w:rPr/>
      </w:r>
    </w:p>
    <w:p>
      <w:pPr>
        <w:pStyle w:val="Normal"/>
        <w:ind w:right="-5" w:hanging="0"/>
        <w:jc w:val="both"/>
        <w:rPr/>
      </w:pPr>
      <w:r>
        <w:rPr/>
        <w:t>Le aree di trasformazione essendo definite “Comparti Edificatori”, ai sensi dell’articolo 23 delle Legge n° 1150/42, comprendenti sia aree inedificate che costruzioni da trasformare, sono trattate  con criteri omogenei e perequati, senza distinzione tra le aree soggette all’edificazione e quelle destinate a servizi , spazi  pubblici, viabilità, ecc. Pertanto la capacità edificatoria dei Comparti è assegnata indistintamente a tutte le parti interessate all’intervento indipendentemente dall’utilizzazione  finale delle aree di ogni singola proprietà.</w:t>
      </w:r>
    </w:p>
    <w:p>
      <w:pPr>
        <w:pStyle w:val="Normal"/>
        <w:ind w:left="180" w:right="-5" w:hanging="180"/>
        <w:jc w:val="both"/>
        <w:rPr/>
      </w:pPr>
      <w:r>
        <w:rPr/>
      </w:r>
    </w:p>
    <w:p>
      <w:pPr>
        <w:pStyle w:val="Normal"/>
        <w:ind w:right="-5" w:hanging="0"/>
        <w:jc w:val="both"/>
        <w:rPr/>
      </w:pPr>
      <w:r>
        <w:rPr/>
        <w:t xml:space="preserve">Un’altra novità è rappresentata dal fatto che questo strumento urbanistico è stato costruito come </w:t>
      </w:r>
      <w:r>
        <w:rPr>
          <w:b/>
        </w:rPr>
        <w:t>“piano informatizzato”</w:t>
      </w:r>
      <w:r>
        <w:rPr/>
        <w:t xml:space="preserve"> e, quindi, ha tutti i vantaggi relativi al fatto di essere facilmente aggiornabile e disponibile non solo su supporto cartaceo,  ma di avere anche un’ampia utilizzabilità e  possibilità di divulgazione attraverso supporti magnetici o attraverso Internet. </w:t>
      </w:r>
    </w:p>
    <w:p>
      <w:pPr>
        <w:pStyle w:val="Normal"/>
        <w:ind w:right="-5" w:hanging="0"/>
        <w:jc w:val="both"/>
        <w:rPr/>
      </w:pPr>
      <w:r>
        <w:rPr/>
        <w:t>Ciò aiuterà notevolmente nella  gestione di uno strumento complesso quale il Piano Regolatore.</w:t>
      </w:r>
    </w:p>
    <w:p>
      <w:pPr>
        <w:pStyle w:val="Normal"/>
        <w:ind w:right="-5" w:hanging="0"/>
        <w:jc w:val="both"/>
        <w:rPr/>
      </w:pPr>
      <w:r>
        <w:rPr/>
      </w:r>
    </w:p>
    <w:p>
      <w:pPr>
        <w:pStyle w:val="Normal"/>
        <w:tabs>
          <w:tab w:val="clear" w:pos="708"/>
          <w:tab w:val="left" w:pos="-3060" w:leader="none"/>
        </w:tabs>
        <w:ind w:right="-5" w:hanging="0"/>
        <w:jc w:val="both"/>
        <w:rPr/>
      </w:pPr>
      <w:r>
        <w:rPr/>
        <w:t>Infine, l’ultima novità è che con la redazione del Nuovo Regolamento Edilizio e d’Igiene si sistematizzano e coordinano tutte le norme e previsioni riguardanti la conservazione, l’organizzazione e la trasformazione del territorio, nel tentativo di permettere a ciascun cittadino di avere certezze e garanzie sulle possibilità di utilizzazione dell’intero territorio. All’interno delle Norme di Attuazione del Regolamento Edilizio e d’Igiene sono stati redatti alcuni Allegati a cui diamo particolare importanza; nello specifico riguardano:</w:t>
      </w:r>
    </w:p>
    <w:p>
      <w:pPr>
        <w:pStyle w:val="Normal"/>
        <w:tabs>
          <w:tab w:val="clear" w:pos="708"/>
          <w:tab w:val="left" w:pos="-3060" w:leader="none"/>
        </w:tabs>
        <w:ind w:right="-5" w:hanging="0"/>
        <w:jc w:val="both"/>
        <w:rPr>
          <w:b/>
          <w:b/>
        </w:rPr>
      </w:pPr>
      <w:r>
        <w:rPr>
          <w:b/>
        </w:rPr>
      </w:r>
    </w:p>
    <w:p>
      <w:pPr>
        <w:pStyle w:val="Normal"/>
        <w:tabs>
          <w:tab w:val="clear" w:pos="708"/>
          <w:tab w:val="right" w:pos="11160" w:leader="dot"/>
        </w:tabs>
        <w:jc w:val="both"/>
        <w:rPr/>
      </w:pPr>
      <w:r>
        <w:rPr/>
        <w:t>Allegato n°1/A:  Prescrizioni di massima sulle possibilità di riuso,  sulle  tecniche  costruttive  e  sui</w:t>
      </w:r>
    </w:p>
    <w:p>
      <w:pPr>
        <w:pStyle w:val="Normal"/>
        <w:tabs>
          <w:tab w:val="clear" w:pos="708"/>
          <w:tab w:val="right" w:pos="11160" w:leader="dot"/>
        </w:tabs>
        <w:jc w:val="both"/>
        <w:rPr/>
      </w:pPr>
      <w:r>
        <w:rPr/>
        <w:t xml:space="preserve">                            </w:t>
      </w:r>
      <w:r>
        <w:rPr/>
        <w:t>materiali da impiegare per interventi sull’edilizia storica.</w:t>
      </w:r>
    </w:p>
    <w:p>
      <w:pPr>
        <w:pStyle w:val="Normal"/>
        <w:tabs>
          <w:tab w:val="clear" w:pos="708"/>
          <w:tab w:val="right" w:pos="11160" w:leader="dot"/>
        </w:tabs>
        <w:jc w:val="both"/>
        <w:rPr/>
      </w:pPr>
      <w:r>
        <w:rPr/>
      </w:r>
    </w:p>
    <w:p>
      <w:pPr>
        <w:pStyle w:val="Normal"/>
        <w:tabs>
          <w:tab w:val="clear" w:pos="708"/>
          <w:tab w:val="left" w:pos="1620" w:leader="none"/>
          <w:tab w:val="right" w:pos="11160" w:leader="dot"/>
        </w:tabs>
        <w:ind w:left="1620" w:hanging="1620"/>
        <w:jc w:val="both"/>
        <w:rPr/>
      </w:pPr>
      <w:r>
        <w:rPr/>
        <w:t>Allegato n° 1/B:</w:t>
        <w:tab/>
        <w:t>Campionario dei colori ammessi per il restauro delle facciate esterne sull’edilizia storica.</w:t>
      </w:r>
    </w:p>
    <w:p>
      <w:pPr>
        <w:pStyle w:val="Normal"/>
        <w:tabs>
          <w:tab w:val="clear" w:pos="708"/>
          <w:tab w:val="left" w:pos="1620" w:leader="none"/>
          <w:tab w:val="right" w:pos="11160" w:leader="dot"/>
        </w:tabs>
        <w:ind w:left="1620" w:hanging="1620"/>
        <w:jc w:val="both"/>
        <w:rPr/>
      </w:pPr>
      <w:r>
        <w:rPr/>
      </w:r>
    </w:p>
    <w:p>
      <w:pPr>
        <w:pStyle w:val="Contents1"/>
        <w:rPr/>
      </w:pPr>
      <w:r>
        <w:rPr>
          <w:color w:val="000000"/>
        </w:rPr>
        <w:t>Allegato n° 2/A:</w:t>
        <w:tab/>
        <w:t>Prescrizioni di massima sulle tecniche costruttive e sui materiali da impiegarsi per la realizzazione di nuovi insediamenti residenziali, produttivi, commerciali, direzionali e di servizio.</w:t>
      </w:r>
    </w:p>
    <w:p>
      <w:pPr>
        <w:pStyle w:val="Contents1"/>
        <w:rPr>
          <w:color w:val="000000"/>
        </w:rPr>
      </w:pPr>
      <w:r>
        <w:rPr>
          <w:color w:val="000000"/>
        </w:rPr>
      </w:r>
    </w:p>
    <w:p>
      <w:pPr>
        <w:pStyle w:val="Contents1"/>
        <w:rPr>
          <w:color w:val="000000"/>
        </w:rPr>
      </w:pPr>
      <w:r>
        <w:rPr>
          <w:color w:val="000000"/>
        </w:rPr>
        <w:t>Allegato n° 2/B:</w:t>
        <w:tab/>
        <w:t>Campionario dei colori ammessi per il restauro delle facciate esterne sull’edilizia consolidata o nuova.</w:t>
      </w:r>
    </w:p>
    <w:p>
      <w:pPr>
        <w:pStyle w:val="Contents1"/>
        <w:rPr>
          <w:color w:val="000000"/>
        </w:rPr>
      </w:pPr>
      <w:r>
        <w:rPr>
          <w:color w:val="000000"/>
        </w:rPr>
      </w:r>
    </w:p>
    <w:p>
      <w:pPr>
        <w:pStyle w:val="Normal"/>
        <w:tabs>
          <w:tab w:val="clear" w:pos="708"/>
          <w:tab w:val="left" w:pos="1440" w:leader="none"/>
          <w:tab w:val="left" w:pos="1620" w:leader="none"/>
          <w:tab w:val="right" w:pos="11160" w:leader="dot"/>
        </w:tabs>
        <w:ind w:left="1620" w:hanging="1620"/>
        <w:jc w:val="both"/>
        <w:rPr/>
      </w:pPr>
      <w:r>
        <w:rPr/>
        <w:t>Allegato n° 3</w:t>
        <w:tab/>
        <w:t>:</w:t>
        <w:tab/>
        <w:t>Progetti tipo di fabbricati agricoli in struttura in legno tondo che possono essere realizzati con tecniche tradizionali e semplici ricorrendo all’”Autocostruzione”.</w:t>
      </w:r>
    </w:p>
    <w:p>
      <w:pPr>
        <w:pStyle w:val="Contents1"/>
        <w:rPr/>
      </w:pPr>
      <w:r>
        <w:rPr/>
      </w:r>
    </w:p>
    <w:p>
      <w:pPr>
        <w:pStyle w:val="Contents1"/>
        <w:rPr>
          <w:color w:val="000000"/>
        </w:rPr>
      </w:pPr>
      <w:r>
        <w:rPr>
          <w:color w:val="000000"/>
        </w:rPr>
        <w:t>Allegato n° 4</w:t>
        <w:tab/>
        <w:t>:</w:t>
        <w:tab/>
        <w:t>Prescrizioni di massima per l’impianto di nuove alberature ornamentali, per il restauro di parchi e giardini storici di nuovo impianto ed elenco delle essenze ammesse</w:t>
      </w:r>
    </w:p>
    <w:p>
      <w:pPr>
        <w:pStyle w:val="Contents1"/>
        <w:rPr>
          <w:color w:val="000000"/>
        </w:rPr>
      </w:pPr>
      <w:r>
        <w:rPr>
          <w:color w:val="000000"/>
        </w:rPr>
      </w:r>
    </w:p>
    <w:p>
      <w:pPr>
        <w:pStyle w:val="Contents1"/>
        <w:rPr>
          <w:color w:val="000000"/>
        </w:rPr>
      </w:pPr>
      <w:r>
        <w:rPr>
          <w:color w:val="000000"/>
        </w:rPr>
        <w:t>Allegato n° 5</w:t>
        <w:tab/>
        <w:t>:</w:t>
        <w:tab/>
        <w:t>Criteri di massima per la progettazione e la realizzazione di bioarchitettura.</w:t>
      </w:r>
    </w:p>
    <w:sdt>
      <w:sdtPr>
        <w:docPartObj>
          <w:docPartGallery w:val="Table of Contents"/>
          <w:docPartUnique w:val="true"/>
        </w:docPartObj>
      </w:sdtPr>
      <w:sdtContent>
        <w:p>
          <w:pPr>
            <w:pStyle w:val="Contents2"/>
            <w:tabs>
              <w:tab w:val="clear" w:pos="9345"/>
              <w:tab w:val="left" w:pos="540" w:leader="none"/>
              <w:tab w:val="left" w:pos="1260" w:leader="none"/>
              <w:tab w:val="right" w:pos="11160" w:leader="dot"/>
            </w:tabs>
            <w:jc w:val="both"/>
            <w:rPr>
              <w:rFonts w:ascii="Times New Roman" w:hAnsi="Times New Roman" w:cs="Times New Roman"/>
              <w:b w:val="false"/>
              <w:b w:val="false"/>
              <w:caps w:val="false"/>
              <w:smallCaps w:val="false"/>
              <w:color w:val="000000"/>
            </w:rPr>
          </w:pPr>
          <w:r>
            <w:fldChar w:fldCharType="begin"/>
          </w:r>
          <w:r>
            <w:rPr>
              <w:smallCaps w:val="false"/>
              <w:caps w:val="false"/>
              <w:b w:val="false"/>
              <w:rFonts w:cs="Times New Roman" w:ascii="Times New Roman" w:hAnsi="Times New Roman"/>
              <w:color w:val="000000"/>
            </w:rPr>
            <w:instrText xml:space="preserve"> TOC \o "1-4" \u </w:instrText>
          </w:r>
          <w:r>
            <w:rPr>
              <w:smallCaps w:val="false"/>
              <w:caps w:val="false"/>
              <w:b w:val="false"/>
              <w:rFonts w:cs="Times New Roman" w:ascii="Times New Roman" w:hAnsi="Times New Roman"/>
              <w:color w:val="000000"/>
            </w:rPr>
            <w:fldChar w:fldCharType="separate"/>
          </w:r>
          <w:r>
            <w:rPr>
              <w:rFonts w:cs="Times New Roman" w:ascii="Times New Roman" w:hAnsi="Times New Roman"/>
              <w:b w:val="false"/>
              <w:caps w:val="false"/>
              <w:smallCaps w:val="false"/>
              <w:color w:val="000000"/>
            </w:rPr>
          </w:r>
        </w:p>
        <w:p>
          <w:pPr>
            <w:pStyle w:val="Contents1"/>
            <w:rPr>
              <w:rFonts w:ascii="Times New Roman" w:hAnsi="Times New Roman" w:cs="Times New Roman"/>
              <w:b/>
              <w:b/>
              <w:smallCaps/>
              <w:color w:val="000000"/>
            </w:rPr>
          </w:pPr>
          <w:r>
            <w:rPr>
              <w:rFonts w:cs="Times New Roman"/>
              <w:b/>
              <w:smallCaps/>
              <w:color w:val="000000"/>
            </w:rPr>
          </w:r>
          <w:r>
            <w:rPr>
              <w:smallCaps/>
              <w:b/>
              <w:rFonts w:cs="Times New Roman"/>
              <w:color w:val="000000"/>
            </w:rPr>
            <w:fldChar w:fldCharType="end"/>
          </w:r>
        </w:p>
      </w:sdtContent>
    </w:sdt>
    <w:p>
      <w:pPr>
        <w:pStyle w:val="Normal"/>
        <w:tabs>
          <w:tab w:val="clear" w:pos="708"/>
          <w:tab w:val="right" w:pos="11160" w:leader="dot"/>
        </w:tabs>
        <w:jc w:val="both"/>
        <w:rPr>
          <w:rFonts w:ascii="Arial Narrow" w:hAnsi="Arial Narrow" w:cs="Arial Narrow"/>
          <w:bCs/>
          <w:iCs/>
          <w:color w:val="000000"/>
          <w:lang w:val="en-US" w:eastAsia="en-US"/>
        </w:rPr>
      </w:pPr>
      <w:r>
        <w:rPr>
          <w:rFonts w:cs="Arial Narrow" w:ascii="Arial Narrow" w:hAnsi="Arial Narrow"/>
          <w:bCs/>
          <w:iCs/>
          <w:color w:val="000000"/>
          <w:lang w:val="en-US" w:eastAsia="en-US"/>
        </w:rPr>
      </w:r>
    </w:p>
    <w:p>
      <w:pPr>
        <w:pStyle w:val="Normal"/>
        <w:tabs>
          <w:tab w:val="clear" w:pos="708"/>
          <w:tab w:val="right" w:pos="11160" w:leader="dot"/>
        </w:tabs>
        <w:jc w:val="both"/>
        <w:rPr>
          <w:rFonts w:ascii="Arial Narrow" w:hAnsi="Arial Narrow" w:cs="Arial Narrow"/>
          <w:bCs/>
          <w:iCs/>
          <w:lang w:val="en-US" w:eastAsia="en-US"/>
        </w:rPr>
      </w:pPr>
      <w:r>
        <w:rPr>
          <w:rFonts w:cs="Arial Narrow" w:ascii="Arial Narrow" w:hAnsi="Arial Narrow"/>
          <w:bCs/>
          <w:iCs/>
          <w:lang w:val="en-US" w:eastAsia="en-US"/>
        </w:rPr>
      </w:r>
    </w:p>
    <w:p>
      <w:pPr>
        <w:pStyle w:val="Normal"/>
        <w:tabs>
          <w:tab w:val="clear" w:pos="708"/>
          <w:tab w:val="right" w:pos="11160" w:leader="dot"/>
        </w:tabs>
        <w:jc w:val="both"/>
        <w:rPr>
          <w:rFonts w:ascii="Arial Narrow" w:hAnsi="Arial Narrow" w:cs="Arial Narrow"/>
          <w:bCs/>
          <w:iCs/>
          <w:lang w:val="en-US" w:eastAsia="en-US"/>
        </w:rPr>
      </w:pPr>
      <w:r>
        <w:rPr>
          <w:rFonts w:cs="Arial Narrow" w:ascii="Arial Narrow" w:hAnsi="Arial Narrow"/>
          <w:bCs/>
          <w:iCs/>
          <w:lang w:val="en-US" w:eastAsia="en-US"/>
        </w:rPr>
      </w:r>
    </w:p>
    <w:p>
      <w:pPr>
        <w:pStyle w:val="Normal"/>
        <w:tabs>
          <w:tab w:val="clear" w:pos="708"/>
          <w:tab w:val="right" w:pos="11160" w:leader="dot"/>
        </w:tabs>
        <w:jc w:val="both"/>
        <w:rPr>
          <w:rFonts w:ascii="Arial Narrow" w:hAnsi="Arial Narrow" w:cs="Arial Narrow"/>
          <w:bCs/>
          <w:iCs/>
          <w:lang w:val="en-US" w:eastAsia="en-US"/>
        </w:rPr>
      </w:pPr>
      <w:r>
        <w:rPr>
          <w:rFonts w:cs="Arial Narrow" w:ascii="Arial Narrow" w:hAnsi="Arial Narrow"/>
          <w:bCs/>
          <w:iCs/>
          <w:lang w:val="en-US" w:eastAsia="en-US"/>
        </w:rPr>
      </w:r>
    </w:p>
    <w:p>
      <w:pPr>
        <w:pStyle w:val="Normal"/>
        <w:tabs>
          <w:tab w:val="clear" w:pos="708"/>
          <w:tab w:val="right" w:pos="11160" w:leader="dot"/>
        </w:tabs>
        <w:jc w:val="both"/>
        <w:rPr>
          <w:rFonts w:ascii="Arial Narrow" w:hAnsi="Arial Narrow" w:cs="Arial Narrow"/>
          <w:bCs/>
          <w:iCs/>
          <w:lang w:val="en-US" w:eastAsia="en-US"/>
        </w:rPr>
      </w:pPr>
      <w:r>
        <w:rPr>
          <w:rFonts w:cs="Arial Narrow" w:ascii="Arial Narrow" w:hAnsi="Arial Narrow"/>
          <w:bCs/>
          <w:iCs/>
          <w:lang w:val="en-US" w:eastAsia="en-US"/>
        </w:rPr>
      </w:r>
    </w:p>
    <w:p>
      <w:pPr>
        <w:pStyle w:val="Normal"/>
        <w:tabs>
          <w:tab w:val="clear" w:pos="708"/>
          <w:tab w:val="right" w:pos="11160" w:leader="dot"/>
        </w:tabs>
        <w:jc w:val="both"/>
        <w:rPr>
          <w:rFonts w:ascii="Arial Narrow" w:hAnsi="Arial Narrow" w:cs="Arial Narrow"/>
          <w:bCs/>
          <w:iCs/>
          <w:lang w:val="en-US" w:eastAsia="en-US"/>
        </w:rPr>
      </w:pPr>
      <w:r>
        <w:rPr>
          <w:rFonts w:cs="Arial Narrow" w:ascii="Arial Narrow" w:hAnsi="Arial Narrow"/>
          <w:bCs/>
          <w:iCs/>
          <w:lang w:val="en-US" w:eastAsia="en-US"/>
        </w:rPr>
      </w:r>
    </w:p>
    <w:p>
      <w:pPr>
        <w:pStyle w:val="Normal"/>
        <w:jc w:val="both"/>
        <w:rPr>
          <w:rFonts w:ascii="Arial Narrow" w:hAnsi="Arial Narrow" w:cs="Arial Narrow"/>
          <w:bCs/>
          <w:iCs/>
          <w:lang w:val="en-US" w:eastAsia="en-US"/>
        </w:rPr>
      </w:pPr>
      <w:r>
        <w:rPr>
          <w:rFonts w:cs="Arial Narrow" w:ascii="Arial Narrow" w:hAnsi="Arial Narrow"/>
          <w:bCs/>
          <w:iCs/>
          <w:lang w:val="en-US" w:eastAsia="en-US"/>
        </w:rPr>
      </w:r>
    </w:p>
    <w:p>
      <w:pPr>
        <w:pStyle w:val="Normal"/>
        <w:jc w:val="both"/>
        <w:rPr/>
      </w:pPr>
      <w:r>
        <w:rPr/>
        <w:t xml:space="preserve">Interviene il </w:t>
      </w:r>
      <w:r>
        <w:rPr>
          <w:b/>
          <w:u w:val="single"/>
        </w:rPr>
        <w:t>geologo Castellani</w:t>
      </w:r>
      <w:r>
        <w:rPr/>
        <w:t xml:space="preserve"> a proposito delle indagini geologiche molto importanti su questo territorio: in particolare ringrazia le due amministrazioni e l’urbanista che hanno collaborato per attuare le indagini geologiche fatte. Fa una rilevazione tecnica: le indagini geologiche sono di dettaglio per tutti gli interventi di pianificazione, che viene definita nella carta di dettaglio.</w:t>
      </w:r>
    </w:p>
    <w:p>
      <w:pPr>
        <w:pStyle w:val="Normal"/>
        <w:jc w:val="both"/>
        <w:rPr/>
      </w:pPr>
      <w:r>
        <w:rPr/>
      </w:r>
    </w:p>
    <w:p>
      <w:pPr>
        <w:pStyle w:val="Normal"/>
        <w:jc w:val="both"/>
        <w:rPr>
          <w:rFonts w:ascii="Arial Narrow" w:hAnsi="Arial Narrow" w:cs="Arial Narrow"/>
          <w:color w:val="FF0000"/>
        </w:rPr>
      </w:pPr>
      <w:r>
        <w:rPr>
          <w:b/>
          <w:u w:val="single"/>
        </w:rPr>
        <w:t>L’arch. Lungani</w:t>
      </w:r>
      <w:r>
        <w:rPr>
          <w:rFonts w:cs="Arial Narrow" w:ascii="Arial Narrow" w:hAnsi="Arial Narrow"/>
        </w:rPr>
        <w:t xml:space="preserve">  </w:t>
      </w:r>
      <w:r>
        <w:rPr/>
        <w:t>ritiene importante il coordinamento avvenuto tra le indagini geologiche e quelle urbansitiche, che per esempio, ha portato a inserire nella cartografia urbanistica la “Fattibilità”  geologica, in modo da rendere leggibile immediatamente e facilmente tale informazione</w:t>
      </w:r>
      <w:r>
        <w:rPr>
          <w:rFonts w:cs="Arial Narrow" w:ascii="Arial Narrow" w:hAnsi="Arial Narrow"/>
          <w:color w:val="FF0000"/>
        </w:rPr>
        <w:t>.</w:t>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pPr>
      <w:r>
        <w:rPr>
          <w:b/>
          <w:u w:val="single"/>
        </w:rPr>
        <w:t>Il consigliere Mugnaini Isabella</w:t>
      </w:r>
      <w:r>
        <w:rPr/>
        <w:t xml:space="preserve">  domanda se è stata pubblicata sul BURT la delibera di revoca del regolamento urbanistico. Rileva che, nel caso ciò non fosse stato fatto, potrebbero esserci dei dubbi sulla legittimità del procedimento.</w:t>
      </w:r>
    </w:p>
    <w:p>
      <w:pPr>
        <w:pStyle w:val="Normal"/>
        <w:jc w:val="both"/>
        <w:rPr/>
      </w:pPr>
      <w:r>
        <w:rPr/>
      </w:r>
    </w:p>
    <w:p>
      <w:pPr>
        <w:pStyle w:val="Normal"/>
        <w:jc w:val="both"/>
        <w:rPr/>
      </w:pPr>
      <w:r>
        <w:rPr>
          <w:b/>
          <w:u w:val="single"/>
        </w:rPr>
        <w:t>Il Segretario generale</w:t>
      </w:r>
      <w:r>
        <w:rPr/>
        <w:t xml:space="preserve">  risponde di non essere a conoscenza se la delibera di revoca sia stata o meno pubblicata sul BURT. Comunque non crede che si tratti di pubblicità costitutiva, ma pubblicità notizia ed in questo caso non andrebbe ad inficiare la legittimità dell’adozione del regolamento urbanistico. Precisa che le pubblicazioni sul BURT vengono effettuate dalla segreteria dell’ufficio tecnico e non dalla segreteria degli affari generali, ed è per questo che non è a conoscenza se la pubblicazione sia stata o meno effettuata.</w:t>
      </w:r>
    </w:p>
    <w:p>
      <w:pPr>
        <w:pStyle w:val="Normal"/>
        <w:jc w:val="both"/>
        <w:rPr/>
      </w:pPr>
      <w:r>
        <w:rPr/>
      </w:r>
    </w:p>
    <w:p>
      <w:pPr>
        <w:pStyle w:val="Normal"/>
        <w:jc w:val="both"/>
        <w:rPr/>
      </w:pPr>
      <w:r>
        <w:rPr>
          <w:b/>
          <w:u w:val="single"/>
        </w:rPr>
        <w:t>Il consigliere Bagaggiolo Gioietta</w:t>
      </w:r>
      <w:r>
        <w:rPr/>
        <w:t xml:space="preserve">   interviene circa gli indici urbanistici delle sottozone industriali “D1” e “D2”, non ritenendo opportuna l’eliminazione dell’indice di fabbricabilità.</w:t>
      </w:r>
    </w:p>
    <w:p>
      <w:pPr>
        <w:pStyle w:val="Normal"/>
        <w:jc w:val="both"/>
        <w:rPr/>
      </w:pPr>
      <w:r>
        <w:rPr/>
      </w:r>
    </w:p>
    <w:p>
      <w:pPr>
        <w:pStyle w:val="Normal"/>
        <w:jc w:val="both"/>
        <w:rPr/>
      </w:pPr>
      <w:r>
        <w:rPr>
          <w:b/>
          <w:u w:val="single"/>
        </w:rPr>
        <w:t>Il consigliere Bazzani Michele</w:t>
      </w:r>
      <w:r>
        <w:rPr/>
        <w:t xml:space="preserve"> osserva quanto segue:</w:t>
      </w:r>
    </w:p>
    <w:p>
      <w:pPr>
        <w:pStyle w:val="Normal"/>
        <w:jc w:val="both"/>
        <w:rPr/>
      </w:pPr>
      <w:r>
        <w:rPr/>
        <w:t>I) Per il piano di recupero Corsini approvato nel 1999, non sono state ancora presentate le richieste di concessione edilizia. Il regolamento urbanistico prevede il 10% di incremento per le zone turistico ricettive, quindi ne deduce che solo i proprietari del piano di recupero Corsini possano realizzare delle camere, in deroga al principio generale.</w:t>
      </w:r>
    </w:p>
    <w:p>
      <w:pPr>
        <w:pStyle w:val="Normal"/>
        <w:jc w:val="both"/>
        <w:rPr/>
      </w:pPr>
      <w:r>
        <w:rPr/>
        <w:t>- Nelle zone B1 è previsto il rapporto di copertura del 40%. Non è attuabile perché l’altezza delle case sarebbe di 2,50 metri.</w:t>
      </w:r>
    </w:p>
    <w:p>
      <w:pPr>
        <w:pStyle w:val="Normal"/>
        <w:jc w:val="both"/>
        <w:rPr/>
      </w:pPr>
      <w:r>
        <w:rPr/>
        <w:t>- Area ATOP indicata zona D2, con un simbolo più grande di area industriale e un altro E3 come area agricola. Chiede se si tratti di errore materiale.</w:t>
      </w:r>
    </w:p>
    <w:p>
      <w:pPr>
        <w:pStyle w:val="Normal"/>
        <w:jc w:val="both"/>
        <w:rPr/>
      </w:pPr>
      <w:r>
        <w:rPr/>
        <w:t>- Riguardo all’ATOP, al geologo Castellani chiede, essendo indicata come pericolosità 4, come mai è indicata come zona D2 per gli interventi.</w:t>
      </w:r>
    </w:p>
    <w:p>
      <w:pPr>
        <w:pStyle w:val="Normal"/>
        <w:jc w:val="both"/>
        <w:rPr/>
      </w:pPr>
      <w:r>
        <w:rPr/>
      </w:r>
    </w:p>
    <w:p>
      <w:pPr>
        <w:pStyle w:val="Normal"/>
        <w:jc w:val="both"/>
        <w:rPr/>
      </w:pPr>
      <w:r>
        <w:rPr>
          <w:b/>
          <w:u w:val="single"/>
        </w:rPr>
        <w:t>L’arch. Lungani</w:t>
      </w:r>
      <w:r>
        <w:rPr>
          <w:rFonts w:cs="Arial Narrow" w:ascii="Arial Narrow" w:hAnsi="Arial Narrow"/>
        </w:rPr>
        <w:t xml:space="preserve">  </w:t>
      </w:r>
      <w:r>
        <w:rPr/>
        <w:t>risponde circa l’indice di fabbricazione per le sottozone “D1” e “D2”, che è stato tolto l’indice</w:t>
      </w:r>
      <w:r>
        <w:rPr>
          <w:color w:val="FF9900"/>
        </w:rPr>
        <w:t xml:space="preserve"> </w:t>
      </w:r>
      <w:r>
        <w:rPr/>
        <w:t>di fabbricabilità, cioè il rapporto tra superficie edificabile e volume, in quanto si è ritenuto, che nello specifico per le aree industriali, il rapporto di copertura massima pari al 50% e l’altezza massima pari a ml. 10, fossero gli indici che maggiormente garantivano l’utilizzazione delle aree e allo stesso tempo un ordinato ingombro volumetrico. I tre indici sono invece rimasti nelle altre zone.</w:t>
      </w:r>
    </w:p>
    <w:p>
      <w:pPr>
        <w:pStyle w:val="Normal"/>
        <w:jc w:val="both"/>
        <w:rPr/>
      </w:pPr>
      <w:r>
        <w:rPr/>
        <w:t>Riguardo al Piano di Recupero Corsini risponde, che è stata data questa opportunità accogliendo sia la richiesta di ampliamento dell’area facente parte del Piano di Recupero, che la possibilità di utilizzare l’ampliamento delle volumetrie esistenti del 10% anche per l’ospitalità vera e propria, in deroga al principio generale. Per utilizzare questa possibilità si deve comunque presentare Variante al  Piano di Recupero esistente.</w:t>
      </w:r>
    </w:p>
    <w:p>
      <w:pPr>
        <w:pStyle w:val="Normal"/>
        <w:jc w:val="both"/>
        <w:rPr/>
      </w:pPr>
      <w:r>
        <w:rPr/>
        <w:t>Per quanto riguarda la “B1” risponde,  che vanno rispettati tutti e tre gli indici urbanistici: può darsi che non venga raggiunto il rapporto di copertura del 40% proprio perché sia l’indice di fabbricazione che l’altezza massima non permettano di raggiungere il rapporto di copertura massimo.</w:t>
      </w:r>
    </w:p>
    <w:p>
      <w:pPr>
        <w:pStyle w:val="Normal"/>
        <w:jc w:val="both"/>
        <w:rPr/>
      </w:pPr>
      <w:r>
        <w:rPr/>
        <w:t>Infine risponde in merito all’area “ATOP” che la sigla “E3” è errata,  la zona è classificata in sottozona “D2”.</w:t>
      </w:r>
    </w:p>
    <w:p>
      <w:pPr>
        <w:pStyle w:val="Normal"/>
        <w:jc w:val="both"/>
        <w:rPr/>
      </w:pPr>
      <w:r>
        <w:rPr/>
      </w:r>
    </w:p>
    <w:p>
      <w:pPr>
        <w:pStyle w:val="Normal"/>
        <w:jc w:val="both"/>
        <w:rPr/>
      </w:pPr>
      <w:r>
        <w:rPr>
          <w:b/>
          <w:u w:val="single"/>
        </w:rPr>
        <w:t>Il geologo Castellani</w:t>
      </w:r>
      <w:r>
        <w:rPr/>
        <w:t xml:space="preserve"> risponde che l’ATOP ha chiesto la riduzione da pericolosità 4 a 3 e che tale richiesta è stata rigettata. Precisa che la fattibilità è 4 e che la legge permette di realizzare interventi, ma con prescrizioni molto forti che spesso scoraggiano la loro realizzazione. L’ATOP ha presentato un progetto, sono state fatte le indagini, il Genio Civile risponderà forse tra un anno.</w:t>
      </w:r>
    </w:p>
    <w:p>
      <w:pPr>
        <w:pStyle w:val="Normal"/>
        <w:jc w:val="both"/>
        <w:rPr/>
      </w:pPr>
      <w:r>
        <w:rPr/>
      </w:r>
    </w:p>
    <w:p>
      <w:pPr>
        <w:pStyle w:val="Normal"/>
        <w:jc w:val="both"/>
        <w:rPr/>
      </w:pPr>
      <w:r>
        <w:rPr>
          <w:b/>
          <w:u w:val="single"/>
        </w:rPr>
        <w:t>Il consigliere Michele Bazzani</w:t>
      </w:r>
      <w:r>
        <w:rPr/>
        <w:t xml:space="preserve"> premette che sono tante le cose da dire. Gli architetti hanno iniziato con un ringraziamento, che contraccambia, tenuto conto del lavoro svolto da tanto. La deliberazione non cita il regolamento revocato, ma che ha fatto perdere un anno e mezzo di tempo.</w:t>
      </w:r>
    </w:p>
    <w:p>
      <w:pPr>
        <w:pStyle w:val="Normal"/>
        <w:jc w:val="both"/>
        <w:rPr/>
      </w:pPr>
      <w:r>
        <w:rPr/>
        <w:t>Ringrazia i tecnici perché hanno frenato l’Amministrazione per le idee pazze e folli che volevano inserire. Rileva che tranne in alcune parti, questo non si discosta dal regolamento a suo tempo  adottato dalla precedente amministrazione. Considera vuoto il discorso fatto da Marzocchi, diverso da quello fatto a suo tempo come consigliere di minoranza, forse perché frenato dai tecnici, o forse perché il fatto di governare comporta più responsabilità. Per questo il consigliere Mugnaini si è preoccupata di non fare altre illegittimità, verificando che tutti i passi procedurali siano portati avanti con possibile impugnazione da parte dei cittadini che si sentono pregiudicati. Per questo si chiede che tutti i passi procedurali necessari siano portati avanti, per evitare impugnazioni da parte dei cittadini, passi che la minoranza ha fatto, mentre l’amministrazione era impreparata. Rispetto alle premesse di giugno 2004, il piano strutturale nuovo prevede 800 abitanti in più, come quello della precedente amministrazione che fu accusata di cementificare.</w:t>
      </w:r>
    </w:p>
    <w:p>
      <w:pPr>
        <w:pStyle w:val="Normal"/>
        <w:jc w:val="both"/>
        <w:rPr/>
      </w:pPr>
      <w:r>
        <w:rPr/>
        <w:t>Il regolamento urbanistico prevede l’80% di previsioni del piano strutturale di 800 abitanti. Questo sbugiarda chi accusava la precedente amministrazione di voler cementificare, anzi, questa lo avrebbe attuato in dieci anni, mentre l’attuale amministrazione lo fa subito. Quindi respinge l’accusa di essere cementificatori. Ricorda che a S. Filippo, dove la precedente amministrazione era accusata di fare scempi e dove l’attuale amministrazione parlava di completo azzeramento delle nuove edificazioni, adesso la cementificazione si potrà fare, ma non potranno farla tutti.</w:t>
      </w:r>
    </w:p>
    <w:p>
      <w:pPr>
        <w:pStyle w:val="Normal"/>
        <w:jc w:val="both"/>
        <w:rPr/>
      </w:pPr>
      <w:r>
        <w:rPr/>
        <w:t>Fa presente che si sarebbe aspettato maggiore coerenza da parte dell’amministrazione. Quindi si è fatta retromarcia, come nel caso delle norme delle aziende insalubri di prima classe. Rileva che è stata una retromarcia recente perché nel piano strutturale si disse che sarebbe stato fatto il piano delle funzioni. C’è stato allora un ripensamento sull’illegittimità della norma, forse perché la sentenza del T.A.R. non ha dichiarato la norma illegittima, ma che non fosse applicabile nel caso del trasferimento all’interno dell’area industriale. Allora, nel caso di nuovo insediamento, bisognerebbe procedere come in passato.</w:t>
      </w:r>
    </w:p>
    <w:p>
      <w:pPr>
        <w:pStyle w:val="Normal"/>
        <w:jc w:val="both"/>
        <w:rPr/>
      </w:pPr>
      <w:r>
        <w:rPr/>
        <w:t>La retromarcia forse è dovuta al fatto che l’osservazione dei cittadini fosse firmata da qualcuno di cui l’attuale amministrazione avrebbe perso il voto. Afferma di fare queste osservazioni a titolo personale.</w:t>
      </w:r>
    </w:p>
    <w:p>
      <w:pPr>
        <w:pStyle w:val="Normal"/>
        <w:jc w:val="both"/>
        <w:rPr/>
      </w:pPr>
      <w:r>
        <w:rPr/>
        <w:t>Ricorda che un gruppo di cittadini, insieme alla minoranza, presentò osservazioni anche per l’area circostante al piano di recupero Formichi, e queste furono respinte. Oggi è stato inserito un intervento parallelemente alle curve di livello, a chiusura del centro abitato, con una logica dal punto di vista urbanistico. Ritiene che  tutte queste retromarcie hanno un influsso positivo sulla valutazione complessiva dell’intervento. Afferma che però ci sono alcune ipotesi previste su cui la minoranza non è d’accordo; ritiene che forse ci saranno state pressioni opportunamente filtrate al Sindaco perché passassero: così la limitazione dell’indice 3 nelle zone industriali, perché in ogni lotto si potrà edificare il 60/66%</w:t>
      </w:r>
      <w:r>
        <w:rPr>
          <w:color w:val="FF0000"/>
        </w:rPr>
        <w:t xml:space="preserve"> </w:t>
      </w:r>
      <w:r>
        <w:rPr/>
        <w:t xml:space="preserve"> in più rispetto al regolamento urbanistico precedente, ripartendo con la variante in vigore fino al 2001 che portava l’indice volumetrico fino a 5. Questo per aziende, associazioni di categoria, che già durante la precedente amministrazione furono pressanti, e in questo caso hanno fatto passare i poteri forti. Infatti una osservazione più volte respinta dalla precedente amministrazione, è stata accolta con questo regolamento urbanistico. Forse si è trattato di pressioni politiche ed economiche più forti della logica urbanistica.</w:t>
      </w:r>
    </w:p>
    <w:p>
      <w:pPr>
        <w:pStyle w:val="Normal"/>
        <w:jc w:val="both"/>
        <w:rPr/>
      </w:pPr>
      <w:r>
        <w:rPr/>
        <w:t>Dichiara di essere perplesso per altri interventi nella zona industriale, ma soprattutto per quello dell’ATOP. Non è zona adatta a costruirci e l’amministrazione ha assecondato l’interesse dell’ATOP che vuole costruire per forza. Altra motivazione è che si sta continuando ad arrampicarsi in direzione Linari, su una collina che prima era bellissima dal punto di vista paesaggistico. L’amministrazione è andata contro le promesse fatte ai cittadini circa il fatto che non si sarebbe modificato il perimetro della zona industriale; è vero per tutti tranne che per l’ATOP. I cittadini che hanno votato l’amministrazione si sentiranno traditi.</w:t>
      </w:r>
    </w:p>
    <w:p>
      <w:pPr>
        <w:pStyle w:val="Normal"/>
        <w:jc w:val="both"/>
        <w:rPr/>
      </w:pPr>
      <w:r>
        <w:rPr/>
        <w:t>Il 4° motivo per l’ATOP è quello che rende impraticabile l’intervento; al fine di procedere all’ampliamento dell’ UTOE occorre dimostrare  la presenza di un rilevante interesse pubblico, questo fu detto per rispondere alle osservazioni presentate dalla minoranza al piano strutturale e si disse che questo principio sarebbe stato esplicitato nel regolamento urbanistico. Il consigliere ritiene che questo non sia avvenuto e quindi renderebbe di fatto illegittimo ed esponibile a ricorsi questo regolamento urbanistico, perché le motivazioni non ci sono. Per quanto riguarda il capoluogo l’unica novità sostanziale è la zona scolastica e sportiva approvata con variante. E’ politicamente e urbanisticamente inopportuna, anche se legittima perché approvata con tutta fretta, anche se gli interventi non sono ancora stati attuati.</w:t>
      </w:r>
    </w:p>
    <w:p>
      <w:pPr>
        <w:pStyle w:val="Normal"/>
        <w:jc w:val="both"/>
        <w:rPr/>
      </w:pPr>
      <w:r>
        <w:rPr/>
        <w:t>Per quanto riguarda Vico: era previsto un apliamento con due lottizzazioni, ma è stato ritenuto opportuno farne una per volta. Prevedere entrambi non lascia dubbi sulla futura espansione, non graduata come si ritiene opportuno.</w:t>
      </w:r>
    </w:p>
    <w:p>
      <w:pPr>
        <w:pStyle w:val="Normal"/>
        <w:jc w:val="both"/>
        <w:rPr/>
      </w:pPr>
      <w:r>
        <w:rPr/>
        <w:t>Esprime perplessità sull’incremento volumetrico del piano di recupero Mobilvetta. Il precedente regolamento urbanistico incrementava 6.000 mc., con questo si va a 10.500 mc.</w:t>
      </w:r>
    </w:p>
    <w:p>
      <w:pPr>
        <w:pStyle w:val="Normal"/>
        <w:jc w:val="both"/>
        <w:rPr/>
      </w:pPr>
      <w:r>
        <w:rPr/>
        <w:t>Ricorda di aver chiesto all’arch. Lungani quanto fosse opportuno ampliarlo e l’architetto propose 6.000 mc., mentre oggi si portano a 10.500 mc. Il dimensionamento ideale sarebbe 7.000/8.000 mc. Si rischia una speculazione edilizia realizzando un nuovo paese a 2 km. di distanza dal capoluogo.</w:t>
      </w:r>
    </w:p>
    <w:p>
      <w:pPr>
        <w:pStyle w:val="Normal"/>
        <w:jc w:val="both"/>
        <w:rPr/>
      </w:pPr>
      <w:r>
        <w:rPr/>
        <w:t>Altra incongruenza la trova nel modo di lavorare a francobollo, per chi lo chiede, come ad esempio l’intervento del Valico a Marcialla. Ritiene opportuno il 30% di recupero dell’esistente, mentre il recupero dell’amministrazione attuale è del 50%. Per questi c’è l’80% di recupero. Si va a premiare loro, che non vogliono allontanarsi verso la zona industriale. Ritiene che se la norma è giusta vada estesa a tutti. Un recupero dell’80% significa esplosione di una volumetria insostenibile per le infrastrutture che ci sono.</w:t>
      </w:r>
    </w:p>
    <w:p>
      <w:pPr>
        <w:pStyle w:val="Normal"/>
        <w:jc w:val="both"/>
        <w:rPr/>
      </w:pPr>
      <w:r>
        <w:rPr/>
        <w:t>L’osservazione più forte che la minoranza vuole fare è il limite minimo a 45mq. per l’appartamento medio; quello che trova sbagliato è non mettere la media per le nuove costruzioni. Il numero degli abitanti potenziali, per 50 mq. di casa, passerebbe da 800 a 1.600, che però non è possibile. Si risponde che il Comune farà un controllo sull’incremento abitativo nel caso si arrivi a 650 abitanti. Significherebbe che chi aveva un terreno edificabile non potrebbe più realizzarlo, con rischio di impugnativa. Anche il responsabile dell’area tecnica geom. Agresti ha manifestao una serie di perplessità sul fatto di non poter rilasciare concessioni edilizie se previste nel piano gli interventi. Allora va a vantaggio della speculazione immobiliare, perché un appartamento di 45 mq. si acquista ad un prezzo superiore  rispetto ad uno di 100 mq., a vantaggio dell’unico settore che non ha sentito la crisi avuta con l’euro. Rileva che ciò è tutt’altro che a vantaggio dei poveri, se i 45 mq. sono venduti a 4.000 € al mq. e la famiglia media non è di due persone. Ritiene giusto prevedere 110 mq. per abitante e il regolamento urbanistico deve essere coerente con questa previsione nel piano strutturale. Evidenzia ancora una perplessità che richiede una risposta politica: la maggior parte delle lottizzazioni prevede interventi a iniziative in parte pubbliche, in parte private. Ci sono due esperienze negative, in particolare quella di Monsanto. Qui l’amministrazione è partita con tutte le opere pubbliche, poi il privato con i suoi interventi con una serie di problemi. Questo è un suggerimento per evitare le conseguenze e le polemiche che sono derivate da Monsanto. Nel regolamento urbanistico si dice che le opere pubbliche vanno realizzate contestualmente, con il rischio che il privato non abbia deciso come e quando realizzarle, e con la conseguenza che le opere dovranno essere realizzate dall’Ente. Se si vuole fare edilizia convenzionata si dica con coraggio che il PEEP è tutto pubblico o tutto privato.</w:t>
      </w:r>
    </w:p>
    <w:p>
      <w:pPr>
        <w:pStyle w:val="Normal"/>
        <w:jc w:val="both"/>
        <w:rPr/>
      </w:pPr>
      <w:r>
        <w:rPr/>
        <w:t>Il consigliere conclude l’intervento ribadendo che, salvo la verifica della legittimità o meno dell’atto in virtù dell’osservazione del consigliere Mugnaini, il voto del gruppo di minoranza non sarà contrario, ma che tuttavia non può essere un voto favorevole; sarà invece un’astensione di attesa, come segno di buona volontà che il regolamento possa essere migliorato e modificato con le osservazioni che il gruppo presenterà sulle questioni di cui si è parlato e con quelle dei cittadini.</w:t>
      </w:r>
    </w:p>
    <w:p>
      <w:pPr>
        <w:pStyle w:val="Normal"/>
        <w:jc w:val="both"/>
        <w:rPr/>
      </w:pPr>
      <w:r>
        <w:rPr/>
        <w:t>Aggiunge che fra le cose che non piacciono alla minoranza c’è il comparto di Monsanto che va a raddoppiare la popolazione di Monsanto, mentre si prevedeva un’area a verde pubblico.</w:t>
      </w:r>
    </w:p>
    <w:p>
      <w:pPr>
        <w:pStyle w:val="Normal"/>
        <w:jc w:val="both"/>
        <w:rPr/>
      </w:pPr>
      <w:r>
        <w:rPr/>
      </w:r>
    </w:p>
    <w:p>
      <w:pPr>
        <w:pStyle w:val="Normal"/>
        <w:jc w:val="both"/>
        <w:rPr/>
      </w:pPr>
      <w:r>
        <w:rPr>
          <w:b/>
          <w:u w:val="single"/>
        </w:rPr>
        <w:t>L’assessore Sergio Marzocchi</w:t>
      </w:r>
      <w:r>
        <w:rPr/>
        <w:t xml:space="preserve"> risponde in merito all’affermazione del consigliere Bazzani dove ha parlato di retromarcia: l’allora minoranza fu costretta a fare esercizio di urbanistica creativa, visto che gli atti del regolamento urbanistico furono messi a disposizione due giorni prima del consiglio comunale. Altra cosa è che stare all’opposizione è diverso da stare al governo. Condivide ciò e afferma che non si ha la verità in tasca, ma sono osservazioni che vengono fuori  dai rapporti e colloqui con i cittadini. I 45 mq. sono stati ritenuti una scelta sociale per i cittadini.</w:t>
      </w:r>
    </w:p>
    <w:p>
      <w:pPr>
        <w:pStyle w:val="Normal"/>
        <w:jc w:val="both"/>
        <w:rPr/>
      </w:pPr>
      <w:r>
        <w:rPr/>
        <w:t>Circa i piani di recupero: si prevedono 59.500 mc. perché l’Amministrazione Comunale intende  il recupero come recupero del degrado e per questo si sono inseriti tutti i metri cubi nel regolamento urbanistico. Prima il recupero e poi il territorio libero. Il regolamento urbanistico revocato ne prevedeva 31.500, oggi se ne prevedono 21.500.</w:t>
      </w:r>
    </w:p>
    <w:p>
      <w:pPr>
        <w:pStyle w:val="Normal"/>
        <w:jc w:val="both"/>
        <w:rPr/>
      </w:pPr>
      <w:r>
        <w:rPr/>
        <w:t>La zona industriale non deve prevedere nessuna nuova espansione. L’Amministrazione Comunale ha abbassato da 180.000 a 170.000 mc. i volumi utilizzabili. Essenziale è il dato generale; per quanto riguarda il piano delle funzioni non si esclude. Questa norma era essenzialmente per non ingrandire un’azienda in particolare. Con le sentenze, questo potrà farlo. L’Amministrazione Comunale non ha predisposto il piano delle funzioni per vedere se si riesce a mantenere lo scopo essenziale di questa norma. Tutto il resto risponde di registrarlo come opinione legittima del capogruppo di minoranza.  Afferma di preferire un’area circoscritta per la scuola e lo sport.</w:t>
      </w:r>
    </w:p>
    <w:p>
      <w:pPr>
        <w:pStyle w:val="Normal"/>
        <w:jc w:val="both"/>
        <w:rPr/>
      </w:pPr>
      <w:r>
        <w:rPr/>
      </w:r>
    </w:p>
    <w:p>
      <w:pPr>
        <w:pStyle w:val="Normal"/>
        <w:jc w:val="both"/>
        <w:rPr/>
      </w:pPr>
      <w:r>
        <w:rPr>
          <w:b/>
          <w:u w:val="single"/>
        </w:rPr>
        <w:t>Il consigliere Bagaggiolo Goietta</w:t>
      </w:r>
      <w:r>
        <w:rPr/>
        <w:t xml:space="preserve"> afferma che in seno alla commissione ambiente aveva capito qualcosa circa gli insediamenti di nuovi impianti di compostaggio e di non aver poi trovato questo nel regolamento urbanistico. La minoranza ha saputo che è in pubblicazione il piano dei rifiuti speciali; c’è stata la Conferenza dei Sindaci per i rifiuti. Dà lettura del verbale. Sembrerebbe che una deliberazione di Giunta Regionale è inferiore rispetto alla legge regionale e quindi in zona agricola non potrebbero insediarsi impianti di compostaggio. Quindi tutto quello che si è detto finora sembrerebbe superato da questo verbale; chiede una nuova convocazione della commissione ambiente. Rispetto all’intervento di Marzocchi ribadisce che l’ulteriore parametro dell’indice era per avere una concreta riqualificazione dell’area. Spera che la norma sulle industrie insalubri resti intatta.</w:t>
      </w:r>
    </w:p>
    <w:p>
      <w:pPr>
        <w:pStyle w:val="Normal"/>
        <w:jc w:val="both"/>
        <w:rPr/>
      </w:pPr>
      <w:r>
        <w:rPr/>
        <w:t>Ci sono già 8 azienze di rifiuti speciali per 4.000 abitanti. Invita l’amministrazione a considerare ciò per il proseguimento del lavoro.</w:t>
      </w:r>
    </w:p>
    <w:p>
      <w:pPr>
        <w:pStyle w:val="Normal"/>
        <w:jc w:val="both"/>
        <w:rPr/>
      </w:pPr>
      <w:r>
        <w:rPr/>
      </w:r>
    </w:p>
    <w:p>
      <w:pPr>
        <w:pStyle w:val="Normal"/>
        <w:jc w:val="both"/>
        <w:rPr/>
      </w:pPr>
      <w:r>
        <w:rPr>
          <w:b/>
          <w:u w:val="single"/>
        </w:rPr>
        <w:t>Il consigliere Trentanovi Giacomo</w:t>
      </w:r>
      <w:r>
        <w:rPr/>
        <w:t xml:space="preserve"> si chiede chi siano i poteri forti per l’amministrazione. Ritiene che siano i cittadini, sia perché elettori, sia per il differente aspetto sociale sull’urbanistica e sulla società. Per i metri quadri sulle abitazioni, precisa che non si fa ciò per favorire la speculazione edilizia. Non si può dire che a vita una giovane coppia non possa acquistare una casa. Per quanto riguarda l’affermazione del consigliere Bazzani circa l’effettuazione di una retromarcia da parte dell’amministrazione, accusa la minoranza di fare processi alle intenzioni. Rileva che quando si prevedevano ampliamenti dell’UTOE, la minoranza criticava sostenendo che si sarebbe creato un obbrobrio, oggi che questo non accade, si dice che si è fatto retromarcia. Invece si sviluppa la zona a sud del capoluogo con un bell’intervento. Tutto quello di prima andava bene, quello fatto dopo va male. Dagli incontri avuti con i cittadini in due momenti, sono venuti consigli ed eccezioni che hanno portato ad un ottimo lavoro.  Chiaramente questo è diverso dal regolamento urbanistico precedente, sicuramente per le parti politiche diverse. Per quanto riguarda il recupero: il riepilogo finale delle NTA ha evidenziato l’indirizzo politico che l’amministrazione ha dato allo strumento urbanistico; si privilegia il recupero perché le nuove costruzioni consumano territorio libero. Questo  è importante perché sia considerato non solo il numero dei cittadini, ma anche il consumo del territorio. Per i 45 mq. è giustificato dal fatto che solo persone facoltose possono permettersi 100 mq. da acquistare. L’edilizia economica e popolare permette ai privati di beneficiare di contributi regionali, come quella convenzionata.</w:t>
      </w:r>
    </w:p>
    <w:p>
      <w:pPr>
        <w:pStyle w:val="Normal"/>
        <w:jc w:val="both"/>
        <w:rPr/>
      </w:pPr>
      <w:r>
        <w:rPr/>
        <w:t>Considera che il nuovo regolamento urbanistico è un piano complessivo e non a chiazze, ma disegna lo sviluppo del territorio nel suo complesso.</w:t>
      </w:r>
    </w:p>
    <w:p>
      <w:pPr>
        <w:pStyle w:val="Normal"/>
        <w:jc w:val="both"/>
        <w:rPr/>
      </w:pPr>
      <w:r>
        <w:rPr/>
        <w:t>Per la scuola c’è stata una diversa scelta per il polo scolastico. Per il Valico afferma di non sentirsi preoccupato per il disastro ambientale che potrebbe provocare. Per quanto lo riguarda, e anche a nome del gruppo, dichiara di approvare questo regolamento con sincera felicità, convinto di stare facendo una pagina positiva per Barberino. Ricorda che un anno e un mese fà si discuteva in Consiglio Comunale degli stessi argomenti e l’opposizione disse che ci sarebbero voluti 200 mila euro e tre anni, i fatti sono che il costo in più è stato zero e c’è voluto un anno.</w:t>
      </w:r>
    </w:p>
    <w:p>
      <w:pPr>
        <w:pStyle w:val="Normal"/>
        <w:jc w:val="both"/>
        <w:rPr/>
      </w:pPr>
      <w:r>
        <w:rPr/>
        <w:t>Conclude con un ringraziamento sincero a tutte le persone e le forze coinvolte, Sindaco, Giunta tutta, in particolare all’assessore Marzocchi, ai progettisti, in particolare all’architetto Lungani, all’ufficio tecnico di Barberino, le forse politiche, i tanti cittadini sostenitori del centro sinistra e la cittadinanza tutta di Barberino.</w:t>
      </w:r>
    </w:p>
    <w:p>
      <w:pPr>
        <w:pStyle w:val="Normal"/>
        <w:jc w:val="both"/>
        <w:rPr/>
      </w:pPr>
      <w:r>
        <w:rPr/>
      </w:r>
    </w:p>
    <w:p>
      <w:pPr>
        <w:pStyle w:val="Normal"/>
        <w:jc w:val="both"/>
        <w:rPr/>
      </w:pPr>
      <w:r>
        <w:rPr>
          <w:b/>
          <w:u w:val="single"/>
        </w:rPr>
        <w:t>Il consigliere Bazzani</w:t>
      </w:r>
      <w:r>
        <w:rPr/>
        <w:t xml:space="preserve">  per quanto riguarda la novità del piano, cioè quella del recupero, nel vecchio piano alla voce “nuovi comparti” si prevedevano i recuperi. L’unico recupero nuovo è la zona del Valico, per il resto è uguale al regolamento urbanistico revocato. Quindi prima case dei ricchi ora case dei poveri, per la grande distribuzione è prevista come potenzialità nel piano strutturale, perché prevede l’accordo con la Regione. Nel regolamento urbanistico, proprio perché non c’era l’intenzione, non era prevista. L’unica area a grande distribuzione già esistente è quella PAM, ove si prevede un ampliamento, come il vecchio piano.</w:t>
      </w:r>
    </w:p>
    <w:p>
      <w:pPr>
        <w:pStyle w:val="Normal"/>
        <w:jc w:val="both"/>
        <w:rPr/>
      </w:pPr>
      <w:r>
        <w:rPr/>
        <w:t>Circa il fatto che è trascorso un anno e un mese, è per fare presente che quando si revocò il regolamento urbanistico già era pronto per essere approvato. Volendo, la bozza c’era, per cui è stato solo modificato che è diverso da rifarlo. E’ occorso un anno solo per modificarla di poco. Ai cittadini è stato solo presentato, ma non con l’intento di modificarlo. Il regolamento urbanistico è stato predisposto gratuitamente dai tecnici e questo non è un punto di merito per l’Amministrazione. Per quanto riguarda il fatto che il regolamento urbanistico va approvato perché si stanno riducendo le riscossioni per le concessioni edilizie, non è certo un buon motivo. Il problema vero è che si sta smantellando l’ufficio tecnico, i cui tecnici sono costretti a reinventarsi il lavoro. Per tre mesi non si è fatta una commisssione edilizia, mentre è stato assunto un geometra pagato da Barberino che lavora a Tavarnelle per gestire gli operai e quindi dovrebbe stare in giro mentre invece gli risulta che sta in ufficio. Ritiene che invece l’ufficio tecnico dovrebbe essere potenziato per il controllo sull’attività urbanistica e per l’attuazione di questi strumenti.</w:t>
      </w:r>
    </w:p>
    <w:p>
      <w:pPr>
        <w:pStyle w:val="Normal"/>
        <w:jc w:val="both"/>
        <w:rPr/>
      </w:pPr>
      <w:r>
        <w:rPr/>
      </w:r>
    </w:p>
    <w:p>
      <w:pPr>
        <w:pStyle w:val="Normal"/>
        <w:jc w:val="both"/>
        <w:rPr/>
      </w:pPr>
      <w:r>
        <w:rPr>
          <w:b/>
          <w:u w:val="single"/>
        </w:rPr>
        <w:t>L’assessore Mario Becattelli</w:t>
      </w:r>
      <w:r>
        <w:rPr/>
        <w:t xml:space="preserve">  fa presente che per gli impianti di compostaggio la norma è prevista. Riguarda tutte le zone E (art.30, c.4). Si è fatto un unico discorso per tutte le zone agricole, in disaccordo con quanto prevede la Regione in merito. Il regolamento urbanistico adottato è in salvaguardia, per cui vige come norma, da applicare se questi casi dovessero verificarsi. Chiede se sia giusto che la conferenza dei servizi possa stralciare un regolamento urbanistico. Afferma che su questo si farà battaglia. La Provincia ha un parere che afferma che la variante possa essere fatta con un semplice atto tecnico, cosa che l’amministrazione contesta. Per quanto riguarda la variante per gli insalubri è in vigore, non sa se legittima. Si vuole avere un regolamento più articolato e flessibile. Per il momento le aziende che hanno fatto ricorso hanno avuto la sospensione. Una di queste ha vinto contro la querela penale fatta dall’amministrazione per falsa dichiarazione sulla classe insalubre di appartenenza ed ha detto che chiederà i danni. C’è stata una sentenza dove il Giudice prende posizione su due punti: 1) ritiene illegittimo intervenire con norma per le industrie insalubri se non fa un abuso edilizio; 2) si rispettano le aziende preesistenti che si trasferiscono nella stessa zona, non pronunciandosi sulla legittimità. Per il Comune di Altopascio il TAR si è pronunciato dicendo che il Comune non può vietare l’insediamento su tutto il territorio comunale, anche se questa norma non è la nostra. Fa presente che questa amministrazione si impegnerà con il piano delle funzioni visto che si è concentrata sul regolamento urbanistico.</w:t>
      </w:r>
    </w:p>
    <w:p>
      <w:pPr>
        <w:pStyle w:val="Normal"/>
        <w:jc w:val="both"/>
        <w:rPr/>
      </w:pPr>
      <w:r>
        <w:rPr/>
      </w:r>
    </w:p>
    <w:p>
      <w:pPr>
        <w:pStyle w:val="Normal"/>
        <w:jc w:val="both"/>
        <w:rPr/>
      </w:pPr>
      <w:r>
        <w:rPr>
          <w:b/>
          <w:u w:val="single"/>
        </w:rPr>
        <w:t>Il consigliere Trentanovi</w:t>
      </w:r>
      <w:r>
        <w:rPr/>
        <w:t xml:space="preserve">  precisa di aver detto che si fanno le case non per gli oneri di urbanizzazione, ma perché ce n’è bisogno, perché lo strumento urbanistico si è ormai esaurito.</w:t>
      </w:r>
    </w:p>
    <w:p>
      <w:pPr>
        <w:pStyle w:val="Normal"/>
        <w:jc w:val="both"/>
        <w:rPr/>
      </w:pPr>
      <w:r>
        <w:rPr/>
        <w:t>Per le nuove grandi strutture all’art.29 delle NTA del regolamento urbanistico si dice al comma 1 che è ammessa una nuova struttura commerciale, quindi è stata prevista.</w:t>
      </w:r>
    </w:p>
    <w:p>
      <w:pPr>
        <w:pStyle w:val="Normal"/>
        <w:jc w:val="both"/>
        <w:rPr/>
      </w:pPr>
      <w:r>
        <w:rPr/>
      </w:r>
    </w:p>
    <w:p>
      <w:pPr>
        <w:pStyle w:val="Normal"/>
        <w:jc w:val="both"/>
        <w:rPr/>
      </w:pPr>
      <w:r>
        <w:rPr>
          <w:b/>
          <w:u w:val="single"/>
        </w:rPr>
        <w:t>Il consigliere Caterina Meocci</w:t>
      </w:r>
      <w:r>
        <w:rPr/>
        <w:t xml:space="preserve">  fa alcune considerazioni generali.</w:t>
      </w:r>
    </w:p>
    <w:p>
      <w:pPr>
        <w:pStyle w:val="Normal"/>
        <w:jc w:val="both"/>
        <w:rPr/>
      </w:pPr>
      <w:r>
        <w:rPr/>
        <w:t>Consegna l’intervento scritto al Segretario generale. L’intervento viene di seguito risportato:</w:t>
      </w:r>
    </w:p>
    <w:p>
      <w:pPr>
        <w:pStyle w:val="Normal"/>
        <w:jc w:val="both"/>
        <w:rPr/>
      </w:pPr>
      <w:r>
        <w:rPr/>
        <w:t>“</w:t>
      </w:r>
      <w:r>
        <w:rPr/>
        <w:t>Il mio intervento sarà di carattere generale perché non sono un tecnico e non mi sento di entrare nei particolari di questa materia.</w:t>
      </w:r>
    </w:p>
    <w:p>
      <w:pPr>
        <w:pStyle w:val="Normal"/>
        <w:jc w:val="both"/>
        <w:rPr/>
      </w:pPr>
      <w:r>
        <w:rPr/>
        <w:t>Per quanto riguarda la frazione di Vico d’Elsa, non possiamo che rimanere soddisfatti di questo PRG. Infatti, confrontando i due regolamenti urbanistici, possiamo notare che la precedente amministrazione aveva previsto il nuovo comparto tutto in un'unica zona situata nella parte bassa della frazione, zona che è a rischio idrogeologico. Questa amministrazione ha, invece, ritenuto giusto dimezzare la costruzione di nuovi comparti in quell’area e di prevederne un’altra nella parte alta del paese. Con questa soluzione si vengo ad avere due nuovi comparti che riqualificherebbero così due zone della frazione. Inoltre, la previsione di un comparto nella parte a nord, riduce il traffico dal centro storico. In secondo luogo è da rilevare che con la costruzione di questo comparto è prevista la costruzione anche di un parcheggio che, sicuramente, non risolverà la deficienza di parcheggi nella frazione, ma  andrà comunque a migliorare una situazione assai critica. Un’altra novità di questa amministrazione è stata quella di considerare quest’area come edilizia convenzionata.</w:t>
      </w:r>
    </w:p>
    <w:p>
      <w:pPr>
        <w:pStyle w:val="Normal"/>
        <w:jc w:val="both"/>
        <w:rPr/>
      </w:pPr>
      <w:r>
        <w:rPr/>
        <w:t>Ultima considerazione, ma non meno importante, è che in un futuro sarà possibile fare uno studio di fattibilità per collegare la parte a nord della frazione, quindi il comparto di edilizia convenzionata, con la via Zambra. Con questa manovra si sgraverebbe ulteriormente il traffico dal centro storico.</w:t>
      </w:r>
    </w:p>
    <w:p>
      <w:pPr>
        <w:pStyle w:val="Normal"/>
        <w:jc w:val="both"/>
        <w:rPr/>
      </w:pPr>
      <w:r>
        <w:rPr/>
        <w:t>Per queste considerazioni il mio voto non può che essere favorevole.”</w:t>
      </w:r>
    </w:p>
    <w:p>
      <w:pPr>
        <w:pStyle w:val="Normal"/>
        <w:jc w:val="both"/>
        <w:rPr/>
      </w:pPr>
      <w:r>
        <w:rPr/>
      </w:r>
    </w:p>
    <w:p>
      <w:pPr>
        <w:pStyle w:val="Normal"/>
        <w:jc w:val="both"/>
        <w:rPr>
          <w:i/>
          <w:i/>
        </w:rPr>
      </w:pPr>
      <w:r>
        <w:rPr>
          <w:i/>
        </w:rPr>
        <w:t>Il consigliere Isabella Mugnaini si allontana definitivamente alle ore 19.50.</w:t>
      </w:r>
    </w:p>
    <w:p>
      <w:pPr>
        <w:pStyle w:val="Normal"/>
        <w:jc w:val="both"/>
        <w:rPr>
          <w:i/>
          <w:i/>
        </w:rPr>
      </w:pPr>
      <w:r>
        <w:rPr>
          <w:i/>
        </w:rPr>
      </w:r>
    </w:p>
    <w:p>
      <w:pPr>
        <w:pStyle w:val="Normal"/>
        <w:jc w:val="both"/>
        <w:rPr/>
      </w:pPr>
      <w:r>
        <w:rPr>
          <w:b/>
          <w:u w:val="single"/>
        </w:rPr>
        <w:t>Il Sindaco</w:t>
      </w:r>
      <w:r>
        <w:rPr/>
        <w:t xml:space="preserve"> interviene. Consegna l’intervento scritto al Segretario Generale. L’intervento viene di seguito riportato:</w:t>
      </w:r>
    </w:p>
    <w:p>
      <w:pPr>
        <w:pStyle w:val="Normal"/>
        <w:jc w:val="both"/>
        <w:rPr/>
      </w:pPr>
      <w:r>
        <w:rPr/>
        <w:t>“</w:t>
      </w:r>
      <w:r>
        <w:rPr/>
        <w:t>Come sempre accade quando avviene il cambio di amministrazione è evidente che vi possono essere situazioni in cui ciò che la precedente amministrazione aveva impostato non coincidono con le scelte ed il progetto di governo dell’amministrazione che subentra. Tanto più se ciò avviene in maniera cosi profonda come accaduto a Barberino quando il centrosinistra tornò alla guida del comune dopo cinque anni di amministrazione di centrodestra. Dove visione di governo del territorio, progetti di sviluppo economico e sociale, scelte amministrative significative, erano e sono profondamente diverse.</w:t>
      </w:r>
    </w:p>
    <w:p>
      <w:pPr>
        <w:pStyle w:val="Normal"/>
        <w:jc w:val="both"/>
        <w:rPr/>
      </w:pPr>
      <w:r>
        <w:rPr/>
        <w:t>Così è stato per il piano regolatore generale che abbiamo ereditato dalla precedente giunta lavoro già impostato con una visione generale che nelle scelte di fondo  come le politiche di sviluppo economico, del governo del territorio, dell’espansione abitativa, erano profondamente diverse dalle nostre. Noi abbiamo detto più volte che non tutto il lavoro che abbiamo ereditato sul prg piano strutturale e regolamento urbanistico era da buttare ,ma come ripeto vi erano punti a nostro parere fondamentali che dovevano essere modificati, perché capaci di imprimere alla società barberinese ed alla nostra collettività indirizzi che noi riteniamo dannosi in grado di produrre modificazioni sociali e culturali nella comunità barberinese .</w:t>
      </w:r>
    </w:p>
    <w:p>
      <w:pPr>
        <w:pStyle w:val="Normal"/>
        <w:jc w:val="both"/>
        <w:rPr/>
      </w:pPr>
      <w:r>
        <w:rPr/>
        <w:t xml:space="preserve"> </w:t>
      </w:r>
      <w:r>
        <w:rPr/>
        <w:t>Scelte che non potevamo condividere.</w:t>
      </w:r>
    </w:p>
    <w:p>
      <w:pPr>
        <w:pStyle w:val="Normal"/>
        <w:rPr/>
      </w:pPr>
      <w:r>
        <w:rPr/>
      </w:r>
    </w:p>
    <w:p>
      <w:pPr>
        <w:pStyle w:val="Normal"/>
        <w:jc w:val="both"/>
        <w:rPr/>
      </w:pPr>
      <w:r>
        <w:rPr/>
        <w:t>Prendiamo la previsione dell’incremento abitativo nel nostro comune.</w:t>
      </w:r>
    </w:p>
    <w:p>
      <w:pPr>
        <w:pStyle w:val="Normal"/>
        <w:jc w:val="both"/>
        <w:rPr/>
      </w:pPr>
      <w:r>
        <w:rPr/>
        <w:t>La loro visione dell’espansione abitativa a Barberino per i prossimi dieci anni contrasta con la nostra realtà sociale composta in buona parte da famiglie che hanno un lavoro ed un reddito che possiamo considerare nella media e quindi hanno la possibilità di farsi un casa , ma pochi hanno la possibilità di farsi una di quelle villette da 4-500.000 €. che il Regolamento urbanistico nella versione revocata conteneva. Non una previsione di edilizia economica popolare, non una previsione di edilizia convenzionata, non un accenno al problema degli affitti per tutte quelle famiglie che hanno un reddito che li esclude dalle graduatorie per gli alloggi Erp, ma che non è sufficiente per assumersi l’impegno di acquistare una casa, niente di tutto questo era nel R.U. che noi abbiamo ereditato. Solo ville e villette con giardino, solo abitazioni di almeno 70 mq, recupero di edifici a fini abitativi consentito solo se superiore a 100 mq. Senza preoccuparsi dei giovani che mettono su casa o della coppia di anziani ai quali , per differenti ragioni può bastare anche un appartamento più piccolo e quindi meno oneroso per l’acquisto. Un piano regolatore così pensato avrebbe prodotto nel volgere di un decennio una profonda modificazione sociale e culturale della nostra comunità perché avrebbe favorito l’immigrazione nel nostro comune di famiglie con alto reddito ed avrebbe indotto tanti giovani barberinesi a trasferirsi altrove.</w:t>
      </w:r>
    </w:p>
    <w:p>
      <w:pPr>
        <w:pStyle w:val="Normal"/>
        <w:jc w:val="both"/>
        <w:rPr/>
      </w:pPr>
      <w:r>
        <w:rPr/>
        <w:t>Idee pazze e folli?</w:t>
      </w:r>
    </w:p>
    <w:p>
      <w:pPr>
        <w:pStyle w:val="Normal"/>
        <w:jc w:val="both"/>
        <w:rPr/>
      </w:pPr>
      <w:r>
        <w:rPr/>
        <w:t>Noi a tutto questo abbiamo dato invece risposte:</w:t>
      </w:r>
    </w:p>
    <w:p>
      <w:pPr>
        <w:pStyle w:val="Normal"/>
        <w:jc w:val="both"/>
        <w:rPr/>
      </w:pPr>
      <w:r>
        <w:rPr/>
        <w:t xml:space="preserve">Abbiamo previsto un Peep a Barberino , interventi di edilizia convenzionata a Vico e Marcialla, abbiamo mantenuto le dimensioni minime degli appartamenti a 45 mq, abbiamo previsto incentivi attraverso la riduzione degli oneri di urbanizzazione per quei costruttori che mantengono per un certo periodo il 25% degli appartamenti in affitto. Tutto questo senza precludere a coloro che ne hanno la possibilità di farsi anche la villa a Barberino. </w:t>
      </w:r>
    </w:p>
    <w:p>
      <w:pPr>
        <w:pStyle w:val="Normal"/>
        <w:rPr/>
      </w:pPr>
      <w:r>
        <w:rPr/>
      </w:r>
    </w:p>
    <w:p>
      <w:pPr>
        <w:pStyle w:val="Normal"/>
        <w:jc w:val="both"/>
        <w:rPr/>
      </w:pPr>
      <w:r>
        <w:rPr/>
        <w:t xml:space="preserve">Esaminiamo  la loro ipotesi di sviluppo economico del territorio. </w:t>
      </w:r>
    </w:p>
    <w:p>
      <w:pPr>
        <w:pStyle w:val="Normal"/>
        <w:jc w:val="both"/>
        <w:rPr/>
      </w:pPr>
      <w:r>
        <w:rPr/>
        <w:t>Nel disegno della precedente amministrazione e dell’attuale minoranza l’ipotesi di sviluppo economico del nostro territorio si fonda principalmente sull’incremento del settore turistico ed  agricolo e mira in maniera decisa ad un ridimensionamento della presenza sul nostro territorio del settore manifatturiero (i nostri imprenditori sono stati perfino invitati  a trasferirsi in Romania con buona pace dei lavoratori impiegati in quelle fabbriche. Noi non avevamo e non abbiamo questa visione , noi pensiamo che il modello economico toscano  industria, turismo,agricoltura, commercio sia un modello che soffre in misura minore le crisi rispetto ad altri modelli meno poliedrici in cui non vi è la presenza contemporanea di tutti i settori, proprio per la sua capacità di compensare attraverso gli altri settori quello che in un dato momento può trovarsi in una situazione di crisi.</w:t>
      </w:r>
    </w:p>
    <w:p>
      <w:pPr>
        <w:pStyle w:val="Normal"/>
        <w:jc w:val="both"/>
        <w:rPr/>
      </w:pPr>
      <w:r>
        <w:rPr/>
        <w:t>Sono già due o più anni che il turismo da noi è in sofferenza , adesso anche l’agricoltura: da pochi giorni è finita la vendemmia e  il vino del 2004 è ancora nelle cantine e gli agricoltori grandi e piccoli non sanno dove mettere quello di quest’anno.</w:t>
      </w:r>
    </w:p>
    <w:p>
      <w:pPr>
        <w:pStyle w:val="Normal"/>
        <w:jc w:val="both"/>
        <w:rPr/>
      </w:pPr>
      <w:r>
        <w:rPr/>
        <w:t>Stessa situazione critica la troviamo nel commercio.</w:t>
      </w:r>
    </w:p>
    <w:p>
      <w:pPr>
        <w:pStyle w:val="Normal"/>
        <w:jc w:val="both"/>
        <w:rPr/>
      </w:pPr>
      <w:r>
        <w:rPr/>
        <w:t>Per questi motivi, per la fragilità dei nostri sistemi economici sempre più vulnerabili agli effetti indotti in primo luogo dalla globalizzazione noi riteniamo avventata la scelta di puntare tutto solo su uno o alcuni dei settori economici, rinunciando a creare le condizioni per lo sviluppo o il mantenimento degli altri, perché vorrebbe dire condannare, sarebbe solo questione di tempo ,il nostro comune ad una regressione economica e quindi anche sociale e culturale.</w:t>
      </w:r>
    </w:p>
    <w:p>
      <w:pPr>
        <w:pStyle w:val="Normal"/>
        <w:jc w:val="both"/>
        <w:rPr/>
      </w:pPr>
      <w:r>
        <w:rPr/>
        <w:t xml:space="preserve"> </w:t>
      </w:r>
      <w:r>
        <w:rPr/>
        <w:t>Nel RU da noi elaborato abbiamo introdotto delle scelte che riteniamo equilibrate, cioè capaci di governare in maniera attenta il territorio creando per ogni settore economico le giuste opportunità di sviluppo senza che queste vadano a contrastare con gli interessi  sociali, culturali, ambientali del territorio.</w:t>
      </w:r>
    </w:p>
    <w:p>
      <w:pPr>
        <w:pStyle w:val="Normal"/>
        <w:numPr>
          <w:ilvl w:val="0"/>
          <w:numId w:val="1"/>
        </w:numPr>
        <w:jc w:val="both"/>
        <w:rPr/>
      </w:pPr>
      <w:r>
        <w:rPr/>
        <w:t>uno  sviluppo governato del turismo che continui ad essere una risorsa per il nostro comune e per il chianti e non rischi attraverso la sua espansione non controllata di diventare un problema per i nostri cittadini ed un elemento di deterioramento e distruzione del nostro territorio che è l’offerta che noi vendiamo al turista che viene nel chianti.</w:t>
      </w:r>
    </w:p>
    <w:p>
      <w:pPr>
        <w:pStyle w:val="Normal"/>
        <w:numPr>
          <w:ilvl w:val="0"/>
          <w:numId w:val="1"/>
        </w:numPr>
        <w:jc w:val="both"/>
        <w:rPr/>
      </w:pPr>
      <w:r>
        <w:rPr/>
        <w:t>un’attenzione verso il mondo agricolo sempre più chiamato ad essere il guardiano del territorio.</w:t>
      </w:r>
    </w:p>
    <w:p>
      <w:pPr>
        <w:pStyle w:val="Normal"/>
        <w:numPr>
          <w:ilvl w:val="0"/>
          <w:numId w:val="1"/>
        </w:numPr>
        <w:jc w:val="both"/>
        <w:rPr/>
      </w:pPr>
      <w:r>
        <w:rPr/>
        <w:t>la tutela del commercio di vicinato sempre più in difficoltà specialmente nelle frazioni escludendo nel nostro comune la possibilità di insediamento di grandi supermercati.</w:t>
      </w:r>
    </w:p>
    <w:p>
      <w:pPr>
        <w:pStyle w:val="Normal"/>
        <w:numPr>
          <w:ilvl w:val="0"/>
          <w:numId w:val="1"/>
        </w:numPr>
        <w:jc w:val="both"/>
        <w:rPr/>
      </w:pPr>
      <w:r>
        <w:rPr/>
        <w:t>norme che consentono di mantenere sul nostro territorio , nella nostra zona industriale, le aziende grandi e piccole che hanno fatto e fanno la ricchezza del nostro comune, sia dal punto di vista economico che dal punto di vista occupazionale e sociale.</w:t>
      </w:r>
    </w:p>
    <w:p>
      <w:pPr>
        <w:pStyle w:val="Normal"/>
        <w:rPr/>
      </w:pPr>
      <w:r>
        <w:rPr/>
      </w:r>
    </w:p>
    <w:p>
      <w:pPr>
        <w:pStyle w:val="Normal"/>
        <w:jc w:val="both"/>
        <w:rPr/>
      </w:pPr>
      <w:r>
        <w:rPr/>
        <w:t>Prendiamo la tutela del territorio, del patrimonio edilizio, dell’aspetto paesaggistico, dell’ambiente.</w:t>
      </w:r>
    </w:p>
    <w:p>
      <w:pPr>
        <w:pStyle w:val="Normal"/>
        <w:jc w:val="both"/>
        <w:rPr/>
      </w:pPr>
      <w:r>
        <w:rPr/>
        <w:t>Non posso che partire dallo scampato scempio del borgo di S.Filippo dove quella giunta che si era ritagliata un’immagine di paladina della tutela ambientale e paesaggistica del nostro territorio intendeva realizzare circa trenta- quaranta villette trasformando un delizioso borgo in un dormitorio per miliardari molti dei quali probabilmente sarebbero venuti da fuori (  Firenze ,Poggibonsi ecc,) ai quali poco sarebbe importato di Barberino  e dei barberinesi. Ma ci sono anche tutte quelle trasformazioni del territorio che sarebbero avvenute consentendo di trasformare in attività ricettive molti dei casolari che arricchiscono il nostro territorio ( una volumetria di 100.000 mc ) che con l’aggiunta di tutte quelle realizzazioni accessorie come piscine,campi da tennis, maneggi, nuovi parcheggi ecc. servizi di cui un’attività ricettiva abbisogna  avrebbero rischiato di sconvolgere il territorio trasformando il chianti in qualcosa che con il chianti e le sue tradizioni non avrebbe avuto niente a che vedere.</w:t>
      </w:r>
    </w:p>
    <w:p>
      <w:pPr>
        <w:pStyle w:val="Normal"/>
        <w:rPr/>
      </w:pPr>
      <w:r>
        <w:rPr/>
      </w:r>
    </w:p>
    <w:p>
      <w:pPr>
        <w:pStyle w:val="Normal"/>
        <w:jc w:val="both"/>
        <w:rPr/>
      </w:pPr>
      <w:r>
        <w:rPr/>
        <w:t>Il polo scolastico culturale e sportivo:</w:t>
      </w:r>
    </w:p>
    <w:p>
      <w:pPr>
        <w:pStyle w:val="Normal"/>
        <w:jc w:val="both"/>
        <w:rPr/>
      </w:pPr>
      <w:r>
        <w:rPr/>
        <w:t>- Quello della collocazione del polo scolastico è un altro punto su cui la differenza di soluzioni tra la nostra e quella della minoranza è assai profonda.</w:t>
      </w:r>
    </w:p>
    <w:p>
      <w:pPr>
        <w:pStyle w:val="Normal"/>
        <w:jc w:val="both"/>
        <w:rPr/>
      </w:pPr>
      <w:r>
        <w:rPr/>
        <w:t>Noi crediamo che sia giunto il momento anche per il nostro comune , per i nostri cittadini di poter fruire di servizi e di strutture che fino ad ora era possibile trovare solo a Poggibonsi ed in qualche caso a Tavarnelle o Certaldo.</w:t>
      </w:r>
    </w:p>
    <w:p>
      <w:pPr>
        <w:pStyle w:val="Normal"/>
        <w:rPr/>
      </w:pPr>
      <w:r>
        <w:rPr/>
      </w:r>
    </w:p>
    <w:p>
      <w:pPr>
        <w:pStyle w:val="Normal"/>
        <w:rPr/>
      </w:pPr>
      <w:r>
        <w:rPr/>
      </w:r>
    </w:p>
    <w:p>
      <w:pPr>
        <w:pStyle w:val="Normal"/>
        <w:jc w:val="both"/>
        <w:rPr/>
      </w:pPr>
      <w:r>
        <w:rPr/>
        <w:t>Nella versione del Ru che abbiamo ereditato non c’era la previsione di un asilo nido, servizio di cui oggi una comunità difficilmente può fare a meno. Tutti sappiamo quanto costa mantenere un figlio piccolo , tutti sappiamo quanto sia difficile oggi trovare un lavoro, tutti sappiamo quanto sia duro arrivare alla fine del mese con un solo stipendio e quindi spesso le giovani coppie sono poste di fronte alla scelta : o avere un figlio e rinunciare ad uno stipendio oppure avere due stipendi e rinunciare ad avere un figlio. Noi abbiamo pensato che fosse  il momento di cominciare a dare risposte concrete a queste domande che sono sempre più frequenti prevedendo la realizzazione di un nido.</w:t>
      </w:r>
    </w:p>
    <w:p>
      <w:pPr>
        <w:pStyle w:val="Normal"/>
        <w:jc w:val="both"/>
        <w:rPr/>
      </w:pPr>
      <w:r>
        <w:rPr/>
        <w:t>Non c’era la previsione di costruire una scuola materna al passo con i tempi , dotata di tutti quei requisiti di sicurezza e di accoglienza che moderna scuola dell’infanzia richiede e che l’asilo Mannucci non ha è non sarà mai in grado di offrire. Noi abbiamo previsto la realizzazione di questa nuova scuola dell’infanzia.</w:t>
      </w:r>
    </w:p>
    <w:p>
      <w:pPr>
        <w:pStyle w:val="Normal"/>
        <w:jc w:val="both"/>
        <w:rPr/>
      </w:pPr>
      <w:r>
        <w:rPr/>
        <w:t>Non c’era la previsione di realizzare un nuovo edificio per le scuole elementari che sono sistemate in locali insufficienti, nonostante l’intervento fatto qualche anno gettando al vento 400 milioni di lire. Noi prevediamo di realizzarla entro la fine della legislatura.</w:t>
      </w:r>
    </w:p>
    <w:p>
      <w:pPr>
        <w:pStyle w:val="Normal"/>
        <w:jc w:val="both"/>
        <w:rPr/>
      </w:pPr>
      <w:r>
        <w:rPr/>
        <w:t>C’era è vero la previsione di costruire la nuova scuola media e una palestra , ma erano ben poca cosa rispetto a quella che è la nostra idea del campus scolastico.</w:t>
      </w:r>
    </w:p>
    <w:p>
      <w:pPr>
        <w:pStyle w:val="Normal"/>
        <w:jc w:val="both"/>
        <w:rPr/>
      </w:pPr>
      <w:r>
        <w:rPr/>
        <w:t>Da queste differenti scelte in materia di edilizia scolastica noi ricaviamo che la precedente amministrazione non aveva la percezione di quali fossero i problemi veri ,di quali dovessero essere le priorità in materia di edilizia scolastica. Non è azzardato pensare che la giunta Bazzani navigasse a vista, senza una strategia, senza un progetto di lungo respiro Questo spiegherebbe anche perché avete avuto bisogno di un’intera legislatura per decidere di fare qualcosa di serio sulla scuola.</w:t>
      </w:r>
    </w:p>
    <w:p>
      <w:pPr>
        <w:pStyle w:val="Normal"/>
        <w:rPr/>
      </w:pPr>
      <w:r>
        <w:rPr/>
      </w:r>
    </w:p>
    <w:p>
      <w:pPr>
        <w:pStyle w:val="Normal"/>
        <w:jc w:val="both"/>
        <w:rPr/>
      </w:pPr>
      <w:r>
        <w:rPr/>
        <w:t>Nel nostro RU si prevede la realizzazione di un’area scolastico-sportiva in cui trovano collocazione asilo nido, materna, elementari, palazzetto dello sport con viabilità pedonale interna protetta , a misura di bambino, ma che potrà essere fruibile da tutti. Veramente tutta un’altra cosa.</w:t>
      </w:r>
    </w:p>
    <w:p>
      <w:pPr>
        <w:pStyle w:val="Normal"/>
        <w:jc w:val="both"/>
        <w:rPr/>
      </w:pPr>
      <w:r>
        <w:rPr/>
        <w:t>E tutto questo , a differenza di quanto avvenuto nella scorsa legislatura dove per cinque anni abbiamo assistito solo ad una cantilena di promesse sarà realizzato. Il protocollo d’intesa sottoscritto in questa sala il 30 settembre scorso non è una operazione di facciata, una trovata di immagine, è un impegno concreto che fissa i termini temporali per la realizzazione delle strutture e l’impegno economico che i comuni di Barberino e Tavarnelle da un lato e la provincia di Firenze dall’altro si impegnano a sostenere.</w:t>
      </w:r>
    </w:p>
    <w:p>
      <w:pPr>
        <w:pStyle w:val="Normal"/>
        <w:jc w:val="both"/>
        <w:rPr/>
      </w:pPr>
      <w:r>
        <w:rPr/>
      </w:r>
    </w:p>
    <w:p>
      <w:pPr>
        <w:pStyle w:val="Normal"/>
        <w:jc w:val="both"/>
        <w:rPr/>
      </w:pPr>
      <w:r>
        <w:rPr/>
        <w:t>Lo scorso anno quando questo consiglio revocò il RU ci furono rivolte accuse dalla minoranza di compiere un errore, che avremmo causato danni economici al comune si parlava di 100.000 € in più di spesa,cosa che ovviamente non è avvenuta e di provocare danni ai cittadini . Io credo che questo anno di tempo speso per perfezionare e cucire addosso alla realtà sociale culturale ed economica di Barberino il regolamento urbanistico sia stato una anno speso bene.</w:t>
      </w:r>
    </w:p>
    <w:p>
      <w:pPr>
        <w:pStyle w:val="Normal"/>
        <w:jc w:val="both"/>
        <w:rPr/>
      </w:pPr>
      <w:r>
        <w:rPr/>
        <w:t>A differenza di quanto fu fatto lo scorso anno quando per fini meramente elettoralistici fu approvato in fretta e furia senza un minimo di discussione con i cittadini  il regolamento urbanistico, noi lo abbiamo discusso con i cittadini in diversi incontri che si sono tenuti in tutte le frazioni e nel capoluogo ed a differenza di quanto fatto da voi lo scorso anno anche con i tecnici comunali i quali hanno lavorato fianco a fianco con il progettista e con l’amministrazione. Da questi abbiamo ottenuto partecipazione e indicazioni utili che sono anche state inserite nel RU.</w:t>
      </w:r>
    </w:p>
    <w:p>
      <w:pPr>
        <w:pStyle w:val="Normal"/>
        <w:jc w:val="both"/>
        <w:rPr/>
      </w:pPr>
      <w:r>
        <w:rPr/>
        <w:t>Posso dunque dire con tranquillità che il RU che sottoponiamo all’approvazione del consiglio comunale stasera sia uno strumento largamente condiviso dai cittadini.</w:t>
      </w:r>
    </w:p>
    <w:p>
      <w:pPr>
        <w:pStyle w:val="Normal"/>
        <w:jc w:val="both"/>
        <w:rPr/>
      </w:pPr>
      <w:r>
        <w:rPr/>
        <w:t>Uno strumento attraverso il quale il nostro territorio ,i nostri concittadini , le nostre aziende agricole, i nostri operatori economici e la comunità barberinese nel suo complesso potrà trovare le risposte alle proprie domande.</w:t>
      </w:r>
    </w:p>
    <w:p>
      <w:pPr>
        <w:pStyle w:val="Normal"/>
        <w:rPr/>
      </w:pPr>
      <w:r>
        <w:rPr/>
      </w:r>
    </w:p>
    <w:p>
      <w:pPr>
        <w:pStyle w:val="Normal"/>
        <w:jc w:val="both"/>
        <w:rPr/>
      </w:pPr>
      <w:r>
        <w:rPr/>
        <w:t>Ringrazio per il lavoro e l’impegno profuso il progettista architetto Lungani, il nostro geologo Castellani il nostro ufficio tecnico per l’apporto collaborativo fornito,ringrazio anche la precedente giunta per il lavoro che anche loro hanno svolto nella prima stesura del RU, lavoro in buona parte mantenuto anche nella versione che ci accingiamo ad adottare.</w:t>
      </w:r>
    </w:p>
    <w:p>
      <w:pPr>
        <w:pStyle w:val="Normal"/>
        <w:jc w:val="both"/>
        <w:rPr/>
      </w:pPr>
      <w:r>
        <w:rPr/>
      </w:r>
    </w:p>
    <w:p>
      <w:pPr>
        <w:pStyle w:val="Normal"/>
        <w:jc w:val="both"/>
        <w:rPr/>
      </w:pPr>
      <w:r>
        <w:rPr/>
        <w:t>Al termine dell’intervento ringrazia il dott. Castellani e l’arch. Lungani, tutto l’ufficio tecnico, l’assessore Marzocchi e tutti i cittadini e la precedente Giunta, perché riconosce che è più facile lavorare su uno strumento già a disposizione.</w:t>
      </w:r>
    </w:p>
    <w:p>
      <w:pPr>
        <w:pStyle w:val="Normal"/>
        <w:jc w:val="both"/>
        <w:rPr/>
      </w:pPr>
      <w:r>
        <w:rPr/>
        <w:t>Per quanto attiene alle risposte tecniche intende dare una risposta politica relativamente all’ATOP:</w:t>
      </w:r>
    </w:p>
    <w:p>
      <w:pPr>
        <w:pStyle w:val="Normal"/>
        <w:jc w:val="both"/>
        <w:rPr/>
      </w:pPr>
      <w:r>
        <w:rPr/>
        <w:t>ritiene che quando l’amministrazione si trova di fronte a richieste da parte di qualunque operatore o cittadino, debba prenderle in considerazione ed esaminarle. Ricorda di aver fatto presente le difficoltà di tipo geologico. L’azienda ne ha preso coscienza. L’utilità pubblica si può ravvisare anche nell’opportunià di creare occasioni di lavoro. Si è data questa risposta che non va in contrasto con il fatto che la zona industriale non è in espansione. La volumetria attinge dal monte previsto per la zona industriale. Riguardo al fatto che possa essere sfuggito qualcosa, si riferisce alla pubblicazione della delibera di revoca, sarebbe da rivedere anche come mai il precedente piano strutturale non è mai stato pubblicato sul quotidiano nazionale. Crede che si tratti di cose prettamente tecniche che non dovrebbero essere strumentalizzate.</w:t>
      </w:r>
    </w:p>
    <w:p>
      <w:pPr>
        <w:pStyle w:val="Normal"/>
        <w:jc w:val="both"/>
        <w:rPr/>
      </w:pPr>
      <w:r>
        <w:rPr>
          <w:b/>
          <w:u w:val="single"/>
        </w:rPr>
        <w:t>Il consigliere Bazzani</w:t>
      </w:r>
      <w:r>
        <w:rPr/>
        <w:t xml:space="preserve"> precisa che non intendeva fare polemica, ma che si trattava di un’osservazione costruttiva.</w:t>
      </w:r>
    </w:p>
    <w:p>
      <w:pPr>
        <w:pStyle w:val="Normal"/>
        <w:jc w:val="both"/>
        <w:rPr/>
      </w:pPr>
      <w:r>
        <w:rPr/>
      </w:r>
    </w:p>
    <w:p>
      <w:pPr>
        <w:pStyle w:val="Normal"/>
        <w:jc w:val="both"/>
        <w:rPr/>
      </w:pPr>
      <w:r>
        <w:rPr>
          <w:b/>
          <w:u w:val="single"/>
        </w:rPr>
        <w:t>Il Sindaco</w:t>
      </w:r>
      <w:r>
        <w:rPr/>
        <w:t xml:space="preserve"> prosegue parlando del piano delle funzioni che definisce complementare al piano regolatore. Ritiene che affermare che si operano degli arbitri con questo non ha senso, visto che la legge lo caldeggia.  Per puntualizzare quanto detto dall’assessore Becattelli, aggiunge che la sentenza non ha legittimato la norma, perché il T.A.R. si è pronunciato solo su un punto. L’avvocato Righi, interpellato in merito, ha confermato che questa azienda poteva spostarsi nei confini infracomunali e non si è pronunciato su altro. Perciò, attenzione, perché la norma richiamata, quella sull’abuso, non va bene per quelle aziende che sono all’interno dell’area.</w:t>
      </w:r>
    </w:p>
    <w:p>
      <w:pPr>
        <w:pStyle w:val="Normal"/>
        <w:jc w:val="both"/>
        <w:rPr/>
      </w:pPr>
      <w:r>
        <w:rPr/>
        <w:t>La norma sulle aziende insalubri verrà comunque mantenuta fino a quando non ci sarà il piano delle funzioni.</w:t>
      </w:r>
    </w:p>
    <w:p>
      <w:pPr>
        <w:pStyle w:val="Normal"/>
        <w:jc w:val="both"/>
        <w:rPr/>
      </w:pPr>
      <w:r>
        <w:rPr/>
        <w:t>Per quanto riguarda la lottizzazione Formichi rinvia a quanto detto dal consigliere Trentanovi.</w:t>
      </w:r>
    </w:p>
    <w:p>
      <w:pPr>
        <w:pStyle w:val="Normal"/>
        <w:jc w:val="both"/>
        <w:rPr/>
      </w:pPr>
      <w:r>
        <w:rPr/>
        <w:t>Per la variante della scuola, non è vero che non è servita; con quella è stato possibile dare avvio alla redazione dei progetti dell’asilo nido che tra poco andrà in appalto,così come i lavori per i parcheggi di Porta Fiorentina, e Marcialla e per l’impianto di fitodepurazione.</w:t>
      </w:r>
    </w:p>
    <w:p>
      <w:pPr>
        <w:pStyle w:val="Normal"/>
        <w:jc w:val="both"/>
        <w:rPr/>
      </w:pPr>
      <w:r>
        <w:rPr/>
        <w:t>Per la Mobilvetta: anche questa amministrazione ha fatto una chiacchierata con l’architetto Lungani ed è emerso che una volumetria per il 50% dei 2 edifici da recuperare poteva essere forse più in grado di far decollare tutta l’operazione. Si stupisce che si dica che lì si fa un nuovo paese; quando a S. Filippo con la proposta revocata tentava di fare la stessa cosa, con la differenza che si copre meno territorio.</w:t>
      </w:r>
    </w:p>
    <w:p>
      <w:pPr>
        <w:pStyle w:val="Normal"/>
        <w:jc w:val="both"/>
        <w:rPr/>
      </w:pPr>
      <w:r>
        <w:rPr/>
        <w:t>Prosegue chiedendo alla minoranza come si fa, sempre a proposito del recupero, a rimproverare a questa amministrazione di applicare regole per singoli casi, quando l’amministrazione Bazzani assegnò per il recupero Formichi  9.000 mc.  corrispondenti a circa il 50%, per l’ex Mulino al 100%, per Bianchini il 100%. Per questi recuperi la precedente amministrazione ad alcuni ha dato il 50%, ad altri il 100%, mentre  a questa amministrazione Bazzani chiede, di contenere le volumetrie, di utilizzare un metro uguale per tutti. Ritiene che questa flessibilità sia corretta perché la percentuale di volumetria assegnata è conseguente al volume complessivo da recuperare: una cosa è il recupero di 3.000 mc, altro è il recupero di volumetrie assai maggiori. Allora ritiene di essere nel giusto perché si è dato prevalenza all’interesse dell’amministrazione e non alla speculazione edilizia.</w:t>
      </w:r>
    </w:p>
    <w:p>
      <w:pPr>
        <w:pStyle w:val="Normal"/>
        <w:jc w:val="both"/>
        <w:rPr/>
      </w:pPr>
      <w:r>
        <w:rPr/>
        <w:t>I prezzi delle abitazioni a Barberino vanno da 2.800 a 3.000 euro al mq. e crede che con i PEEP e con l’edilizia convenzionata si possa riuscire a contenere i prezzi. Il discrimine non sarà tra i 45 mq e i 60. A sentire la minoranza sembrerebbe che le abitazioni a basso costo fossero solo quelle da 100 mq previste dal vecchio regolamento urbanistico. Chiede se la precedente amministrazione aveva fatto un’analisi di quanto quelle abitazioni potevano costare.</w:t>
      </w:r>
    </w:p>
    <w:p>
      <w:pPr>
        <w:pStyle w:val="Normal"/>
        <w:jc w:val="both"/>
        <w:rPr/>
      </w:pPr>
      <w:r>
        <w:rPr/>
        <w:t>Riguardo al recupero, quando si afferma che è solo apparente, si fa un’affermazione non vera.</w:t>
      </w:r>
    </w:p>
    <w:p>
      <w:pPr>
        <w:pStyle w:val="Normal"/>
        <w:jc w:val="both"/>
        <w:rPr/>
      </w:pPr>
      <w:r>
        <w:rPr/>
        <w:t>Fa presente che ci sarebbero molte cose da dire sulla affermazione fatta dal consigliere Bazzani circa lo smantellamento dell’ufficio tecnico, ma ciò non è oggetto di discussione.</w:t>
      </w:r>
    </w:p>
    <w:p>
      <w:pPr>
        <w:pStyle w:val="Normal"/>
        <w:jc w:val="both"/>
        <w:rPr/>
      </w:pPr>
      <w:r>
        <w:rPr/>
      </w:r>
    </w:p>
    <w:p>
      <w:pPr>
        <w:pStyle w:val="Normal"/>
        <w:jc w:val="both"/>
        <w:rPr/>
      </w:pPr>
      <w:r>
        <w:rPr>
          <w:b/>
          <w:u w:val="single"/>
        </w:rPr>
        <w:t>Il Segretario Generale</w:t>
      </w:r>
      <w:r>
        <w:rPr/>
        <w:t xml:space="preserve">  precisa che l’eventuale mancata pubblicazione della deliberazione di revoca non inficierebbe la legittimità del procedimento di adozione del regolamento urbanistico, perché comunque sarebbe pubblicità notizia e non costitutiva, che comunque sarebbe superata dalla pubblicazione sul B.U.R.T. del nuovo regolamento adottato.</w:t>
      </w:r>
    </w:p>
    <w:p>
      <w:pPr>
        <w:pStyle w:val="Normal"/>
        <w:jc w:val="both"/>
        <w:rPr/>
      </w:pPr>
      <w:r>
        <w:rPr/>
      </w:r>
    </w:p>
    <w:p>
      <w:pPr>
        <w:pStyle w:val="Normal"/>
        <w:jc w:val="both"/>
        <w:rPr/>
      </w:pPr>
      <w:r>
        <w:rPr/>
        <w:t xml:space="preserve">Dopo la votazione e dopo la dichiarazione di voto fatta dal consigliere Bazzani (che si è riportata nella deliberazione), </w:t>
      </w:r>
      <w:r>
        <w:rPr>
          <w:b/>
          <w:u w:val="single"/>
        </w:rPr>
        <w:t>il Sindaco</w:t>
      </w:r>
      <w:r>
        <w:rPr/>
        <w:t xml:space="preserve"> ringrazia nuovamente per il lavoro fatto dalla precedente amministrazione, sullo strumento e ribadisce la possibilità di collaborare.</w:t>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540" w:leader="none"/>
        <w:tab w:val="left" w:pos="1260" w:leader="none"/>
        <w:tab w:val="right" w:pos="9345" w:leader="dot"/>
      </w:tabs>
    </w:pPr>
    <w:rPr>
      <w:rFonts w:ascii="Arial Narrow" w:hAnsi="Arial Narrow" w:cs="Arial Narrow"/>
      <w:b/>
      <w:iCs/>
      <w:smallCaps/>
      <w:lang w:val="en-US" w:eastAsia="en-US"/>
    </w:rPr>
  </w:style>
  <w:style w:type="paragraph" w:styleId="Contents1">
    <w:name w:val="TOC 1"/>
    <w:basedOn w:val="Normal"/>
    <w:next w:val="Normal"/>
    <w:pPr>
      <w:tabs>
        <w:tab w:val="clear" w:pos="708"/>
        <w:tab w:val="left" w:pos="-1980" w:leader="none"/>
        <w:tab w:val="left" w:pos="1440" w:leader="none"/>
        <w:tab w:val="right" w:pos="11160" w:leader="dot"/>
      </w:tabs>
      <w:ind w:left="1620" w:hanging="1620"/>
      <w:jc w:val="both"/>
    </w:pPr>
    <w:rPr>
      <w:bCs/>
      <w:color w:val="FF0000"/>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0:09:00Z</dcterms:created>
  <dc:creator>Cosci Catiuscia</dc:creator>
  <dc:description/>
  <cp:keywords/>
  <dc:language>en-US</dc:language>
  <cp:lastModifiedBy>Cosci Catiuscia</cp:lastModifiedBy>
  <cp:lastPrinted>2005-12-07T14:42:00Z</cp:lastPrinted>
  <dcterms:modified xsi:type="dcterms:W3CDTF">2005-12-07T13:45:00Z</dcterms:modified>
  <cp:revision>13</cp:revision>
  <dc:subject/>
  <dc:title>INTERVENTI ALLEGATI DELIBERAZIONE C</dc:title>
</cp:coreProperties>
</file>