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14 del  30/11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e prelevamento dal fondo di riserva  (G.C.n.159 del 19/10/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A del mese di  NOV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Polidori Ciuti Vez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al Consiglio comunale il prelevamento dal fondo di riserva effettuato con deliberazione della Giunta Comunale n.159 del 19/10/2005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hiede di anticipare la discussione del punto 11) all’ordine del giorn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accoglie la richiesta del consigliere Bazzani, pertanto viene trattato il punto 1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2:29:00Z</dcterms:created>
  <dc:creator>COMUNE BARBERINO V.E.</dc:creator>
  <dc:description/>
  <cp:keywords/>
  <dc:language>en-US</dc:language>
  <cp:lastModifiedBy>Cosci Catiuscia</cp:lastModifiedBy>
  <cp:lastPrinted>2005-12-07T10:45:00Z</cp:lastPrinted>
  <dcterms:modified xsi:type="dcterms:W3CDTF">2006-01-11T07:55:00Z</dcterms:modified>
  <cp:revision>4</cp:revision>
  <dc:subject/>
  <dc:title>           PROPOSTA DI DELIBERAZIONE DELLA GIUNTA COMUNALE</dc:title>
</cp:coreProperties>
</file>