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8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Approvazione convenzione per la gestione associata del trasporto pubblico locale nel Chianti Valdarno – lotto n.3.</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Normal"/>
        <w:jc w:val="both"/>
        <w:rPr/>
      </w:pPr>
      <w:r>
        <w:rPr>
          <w:rFonts w:cs="Tahoma" w:ascii="Tahoma" w:hAnsi="Tahoma"/>
          <w:b/>
          <w:u w:val="single"/>
        </w:rPr>
        <w:t>Il consigliere Bazzani</w:t>
      </w:r>
      <w:r>
        <w:rPr>
          <w:rFonts w:cs="Tahoma" w:ascii="Tahoma" w:hAnsi="Tahoma"/>
        </w:rPr>
        <w:t xml:space="preserve"> ribadisce quanto proposto in commissione affari istituzionali, ovvero cambiare l’ambito territoriale e attivarsi per estenderla ai comuni del Senese (Poggibonsi, S. Gimignano). Chiede pertanto al Sindaco di attivarsi.</w:t>
      </w:r>
    </w:p>
    <w:p>
      <w:pPr>
        <w:pStyle w:val="Normal"/>
        <w:jc w:val="both"/>
        <w:rPr/>
      </w:pPr>
      <w:r>
        <w:rPr>
          <w:rFonts w:cs="Tahoma" w:ascii="Tahoma" w:hAnsi="Tahoma"/>
          <w:b/>
          <w:u w:val="single"/>
        </w:rPr>
        <w:t>Il Sindaco</w:t>
      </w:r>
      <w:r>
        <w:rPr>
          <w:rFonts w:cs="Tahoma" w:ascii="Tahoma" w:hAnsi="Tahoma"/>
        </w:rPr>
        <w:t xml:space="preserve"> prende atto e concorda sulla proposta di Bazzani.</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Visto il decreto legislativo 19 novembre 1997, n.422, sul conferimento alle Regioni e agli Enti locali di funzioni e compiti in materia di trasporto pubblico loc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egge regionale Toscana 31 luglio 1998, n.42, recante: “Norme per il trasporto pubblico locale” ed in particolare gli art.li 11 e 12 che attribuiscono alla Provincia tutte le funzioni amministrative relative ai servizi “automobilistici”, fatta eccezione per quelli che si svolgono in ambito interamente comunale, che sono riservati ai Comun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art.22 della stessa l.R. n.42/1998, a mente del quale, sulla base di apposite convenzioni, gli enti locali “possono individuare forme associate di esercizio delle funzioni amministrative e dei servizi in materia di trasporto pubblico locale, con particolare riferimento alle attività di:</w:t>
      </w:r>
    </w:p>
    <w:p>
      <w:pPr>
        <w:pStyle w:val="Normal"/>
        <w:ind w:firstLine="708"/>
        <w:jc w:val="both"/>
        <w:rPr>
          <w:rFonts w:ascii="Tahoma" w:hAnsi="Tahoma" w:cs="Tahoma"/>
        </w:rPr>
      </w:pPr>
      <w:r>
        <w:rPr>
          <w:rFonts w:cs="Tahoma" w:ascii="Tahoma" w:hAnsi="Tahoma"/>
        </w:rPr>
        <w:t>a) espletamento delle procedure concorsuali per l’individuazione del gestore dei servizi di trasporto, nonché per la stipula e la gestione dei relativi contratti;</w:t>
      </w:r>
    </w:p>
    <w:p>
      <w:pPr>
        <w:pStyle w:val="Normal"/>
        <w:ind w:firstLine="708"/>
        <w:jc w:val="both"/>
        <w:rPr>
          <w:rFonts w:ascii="Tahoma" w:hAnsi="Tahoma" w:cs="Tahoma"/>
        </w:rPr>
      </w:pPr>
      <w:r>
        <w:rPr>
          <w:rFonts w:cs="Tahoma" w:ascii="Tahoma" w:hAnsi="Tahoma"/>
        </w:rPr>
        <w:t>b) controllo, vigilanza e monitoraggio dei servizi di trasporto;</w:t>
      </w:r>
    </w:p>
    <w:p>
      <w:pPr>
        <w:pStyle w:val="Normal"/>
        <w:ind w:firstLine="708"/>
        <w:jc w:val="both"/>
        <w:rPr>
          <w:rFonts w:ascii="Tahoma" w:hAnsi="Tahoma" w:cs="Tahoma"/>
        </w:rPr>
      </w:pPr>
      <w:r>
        <w:rPr>
          <w:rFonts w:cs="Tahoma" w:ascii="Tahoma" w:hAnsi="Tahoma"/>
        </w:rPr>
        <w:t>c) supporto alle attività di programmazione della mobilità, del servizio di trasporto pubblico e delle relative politiche tariffari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con contratto stipulato il 31 marzo 2005, la Provincia di Firenze ha affidato, a seguito di apposita procedura di gara, i servizi del Trasporto Pubblico Locale del “Lotto n.3” (Chianti Valdarno), comprendente, tra l’altro, il territorio del Comune di Barberino Val d’Elsa, alla società consortile “Autolinee Chianti Valdarno” per il periodo 2005-201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a l’opportunità di convenire, con la Provincia di Firenze e gli altri Comuni interessati, opportune modalità di gestione – in forma associata – del servizio di Trasporto Pubblico Locale nel Lotto considerato, assicurando la collaborazione tra tutti gli Enti coinvolti con riferimento, in particolare, alle seguenti materie:</w:t>
      </w:r>
    </w:p>
    <w:p>
      <w:pPr>
        <w:pStyle w:val="Normal"/>
        <w:numPr>
          <w:ilvl w:val="0"/>
          <w:numId w:val="3"/>
        </w:numPr>
        <w:jc w:val="both"/>
        <w:rPr>
          <w:rFonts w:ascii="Tahoma" w:hAnsi="Tahoma" w:cs="Tahoma"/>
        </w:rPr>
      </w:pPr>
      <w:r>
        <w:rPr>
          <w:rFonts w:cs="Tahoma" w:ascii="Tahoma" w:hAnsi="Tahoma"/>
        </w:rPr>
        <w:t>programmazione del servizio di T.P.L. e relative politiche tariffarie;</w:t>
      </w:r>
    </w:p>
    <w:p>
      <w:pPr>
        <w:pStyle w:val="Normal"/>
        <w:numPr>
          <w:ilvl w:val="0"/>
          <w:numId w:val="3"/>
        </w:numPr>
        <w:jc w:val="both"/>
        <w:rPr>
          <w:rFonts w:ascii="Tahoma" w:hAnsi="Tahoma" w:cs="Tahoma"/>
        </w:rPr>
      </w:pPr>
      <w:r>
        <w:rPr>
          <w:rFonts w:cs="Tahoma" w:ascii="Tahoma" w:hAnsi="Tahoma"/>
        </w:rPr>
        <w:t>modifiche del servizio, temporanee, sostanziali o definitive, sulla rete urbana di competenza dei singoli Comuni;</w:t>
      </w:r>
    </w:p>
    <w:p>
      <w:pPr>
        <w:pStyle w:val="Normal"/>
        <w:numPr>
          <w:ilvl w:val="0"/>
          <w:numId w:val="3"/>
        </w:numPr>
        <w:jc w:val="both"/>
        <w:rPr>
          <w:rFonts w:ascii="Tahoma" w:hAnsi="Tahoma" w:cs="Tahoma"/>
        </w:rPr>
      </w:pPr>
      <w:r>
        <w:rPr>
          <w:rFonts w:cs="Tahoma" w:ascii="Tahoma" w:hAnsi="Tahoma"/>
        </w:rPr>
        <w:t>tutti i provvedimenti che producano effetti sull’equilibrio economico del contratto di servizio ovvero che possano comportare modifiche al contratto;</w:t>
      </w:r>
    </w:p>
    <w:p>
      <w:pPr>
        <w:pStyle w:val="Normal"/>
        <w:numPr>
          <w:ilvl w:val="0"/>
          <w:numId w:val="3"/>
        </w:numPr>
        <w:jc w:val="both"/>
        <w:rPr>
          <w:rFonts w:ascii="Tahoma" w:hAnsi="Tahoma" w:cs="Tahoma"/>
        </w:rPr>
      </w:pPr>
      <w:r>
        <w:rPr>
          <w:rFonts w:cs="Tahoma" w:ascii="Tahoma" w:hAnsi="Tahoma"/>
        </w:rPr>
        <w:t>monitoraggio delle regolarità del servizio con particolare riguardo alla sicurezza stradale e ai reclami degli utenti effettuati tramite gli URP;</w:t>
      </w:r>
    </w:p>
    <w:p>
      <w:pPr>
        <w:pStyle w:val="Normal"/>
        <w:numPr>
          <w:ilvl w:val="0"/>
          <w:numId w:val="3"/>
        </w:numPr>
        <w:jc w:val="both"/>
        <w:rPr>
          <w:rFonts w:ascii="Tahoma" w:hAnsi="Tahoma" w:cs="Tahoma"/>
        </w:rPr>
      </w:pPr>
      <w:r>
        <w:rPr>
          <w:rFonts w:cs="Tahoma" w:ascii="Tahoma" w:hAnsi="Tahoma"/>
        </w:rPr>
        <w:t>coordinamento dell’attività di controllo sulla qualità del servizi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o schema di “Convenzione per la gestione associata del Trasporto Pubblico Locale nel Chianti Valdarno (Lotto n.3)” tra la Provincia di Firenze e i Comuni del Lotto n. 3 (Chianti Valdarno), come meglio individuati nel dispositivo, che disciplina le procedure per la gestione associata del servizio, costituendo allo scopo una Commissione competente per le materie sopra individuate – allegato alla presente deliberazione sotto la lett. 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approvare approvare il predetto schema di conven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espresso dalla commissione affari istituzionali nella seduta del 6/10/2005;</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utorizzare il competente Responsabile dell’area tecnica alla sottoscrizione della convenzione ste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cquisito il parere favorevole, espresso ai sensi dell’art.49, comma 1°, del decreto legislativo 10 agosto 2000, n.267 dal Responsabile dell’Area Tecnica per quanto concerne la sola regolarità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e votanti: 13</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Contrari:                2  (Bazzani, Mugna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a premessa quale parte integrante e sostanziale della presente delibera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per la gestione associata del Trasporto Pubblico Locale nel Chianti Valdarno (Lotto n.3)”, da concludersi tra la Provincia di Firenze e i Comuni di Tavarnelle Val di Pesa, Barberino Val d’Elsa, Figline Valdarno, Incisa Valdarno, Reggello, Rignano Sull’Arno, S. Casciano Val di Pesa e Greve in Chianti, allegato al presente atto sotto la lett. A) per farne parte integrante e sostanzi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l competente Responsabile del Servizio Assetto del Territorio e attività economico produttive a sottoscrivere la Convenzione medesi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Approvazione convenzione per la gestione associata del trasporto pubblico locale nel Chianti Valdarno – lotto n.3</w:t>
      </w:r>
      <w:r>
        <w:rPr>
          <w:rFonts w:cs="Tahoma" w:ascii="Tahoma" w:hAnsi="Tahoma"/>
        </w:rPr>
        <w:t xml:space="preserve">”, per il Consiglio Comunale del  </w:t>
      </w:r>
      <w:r>
        <w:rPr>
          <w:rFonts w:cs="Tahoma" w:ascii="Tahoma" w:hAnsi="Tahoma"/>
          <w:b/>
          <w:bCs/>
        </w:rPr>
        <w:t>30/11/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1/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2/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30/11/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41:00Z</dcterms:created>
  <dc:creator>COMUNE BARBERINO V.E.</dc:creator>
  <dc:description/>
  <cp:keywords/>
  <dc:language>en-US</dc:language>
  <cp:lastModifiedBy>Cosci Catiuscia</cp:lastModifiedBy>
  <cp:lastPrinted>2005-03-30T13:39:00Z</cp:lastPrinted>
  <dcterms:modified xsi:type="dcterms:W3CDTF">2006-01-12T10:50:00Z</dcterms:modified>
  <cp:revision>5</cp:revision>
  <dc:subject/>
  <dc:title>           PROPOSTA DI DELIBERAZIONE DELLA GIUNTA COMUNALE</dc:title>
</cp:coreProperties>
</file>