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2 del  28/9/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Comunicazioni del Sinda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OTTO del mese di  SETTEMBRE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i/>
          <w:i/>
        </w:rPr>
      </w:pPr>
      <w:r>
        <w:rPr>
          <w:rFonts w:cs="Tahoma" w:ascii="Tahoma" w:hAnsi="Tahoma"/>
          <w:i/>
        </w:rPr>
        <w:t>Entra il consigliere Belli Chiara. Presenti 12</w:t>
      </w:r>
    </w:p>
    <w:p>
      <w:pPr>
        <w:pStyle w:val="Testonormale"/>
        <w:jc w:val="both"/>
        <w:rPr>
          <w:rFonts w:ascii="Tahoma" w:hAnsi="Tahoma" w:cs="Tahoma"/>
        </w:rPr>
      </w:pPr>
      <w:r>
        <w:rPr>
          <w:rFonts w:cs="Tahoma" w:ascii="Tahoma" w:hAnsi="Tahoma"/>
          <w:b/>
          <w:u w:val="single"/>
        </w:rPr>
        <w:t>Il Sindaco</w:t>
      </w:r>
      <w:r>
        <w:rPr>
          <w:rFonts w:cs="Tahoma" w:ascii="Tahoma" w:hAnsi="Tahoma"/>
          <w:b/>
        </w:rPr>
        <w:t xml:space="preserve">   </w:t>
      </w:r>
      <w:r>
        <w:rPr>
          <w:rFonts w:cs="Tahoma" w:ascii="Tahoma" w:hAnsi="Tahoma"/>
        </w:rPr>
        <w:t>fà gli auguri al consigliere Mugnaini. Inoltre fà gli auguri alla figlia di Daniela Rossi che la sera precedente ha avuto un incidente stradale.</w:t>
      </w:r>
    </w:p>
    <w:p>
      <w:pPr>
        <w:pStyle w:val="Testonormale"/>
        <w:jc w:val="both"/>
        <w:rPr>
          <w:rFonts w:ascii="Tahoma" w:hAnsi="Tahoma" w:cs="Tahoma"/>
        </w:rPr>
      </w:pPr>
      <w:r>
        <w:rPr>
          <w:rFonts w:cs="Tahoma" w:ascii="Tahoma" w:hAnsi="Tahoma"/>
        </w:rPr>
        <w:t>Comunica che:</w:t>
      </w:r>
    </w:p>
    <w:p>
      <w:pPr>
        <w:pStyle w:val="Testonormale"/>
        <w:jc w:val="both"/>
        <w:rPr/>
      </w:pPr>
      <w:r>
        <w:rPr>
          <w:rFonts w:cs="Tahoma" w:ascii="Tahoma" w:hAnsi="Tahoma"/>
        </w:rPr>
        <w:t>- Dal 1 settembre, a seguito delle dimissioni di Paolo Caccetta dall’incarico di amministratore delegato del Consorzio Le Api è subentrato nella carica il sig. Bianchi Fabrizio.</w:t>
      </w:r>
    </w:p>
    <w:p>
      <w:pPr>
        <w:pStyle w:val="Testonormale"/>
        <w:jc w:val="both"/>
        <w:rPr/>
      </w:pPr>
      <w:r>
        <w:rPr>
          <w:rFonts w:cs="Tahoma" w:ascii="Tahoma" w:hAnsi="Tahoma"/>
        </w:rPr>
        <w:t>- Dopo l’ultimo Consiglio comunale, in data 6 settembre, la Provincia ha emanato un provvedimento di sospensione dell’attività all’azienda Ecos, che varrà fino a quando la società non ha installato l’impianto richiesto nelle prescrizioni; è sospesa l’attività di ricezione dei rifiuti in entrata, mentre può continuare per quelli già presenti. Sono stati attivati i controlli con i vigili; la Ecos il 26 settembre ha comunicato che ha iniziato i lavori per la realizzazione dell’impianto.</w:t>
      </w:r>
    </w:p>
    <w:p>
      <w:pPr>
        <w:pStyle w:val="Testonormale"/>
        <w:jc w:val="both"/>
        <w:rPr>
          <w:rFonts w:ascii="Tahoma" w:hAnsi="Tahoma" w:cs="Tahoma"/>
        </w:rPr>
      </w:pPr>
      <w:r>
        <w:rPr>
          <w:rFonts w:cs="Tahoma" w:ascii="Tahoma" w:hAnsi="Tahoma"/>
        </w:rPr>
        <w:t>- Comunica inoltre che il T.A.R. ha accolto il ricorso presentato dalla ditta Dermocrin avverso la variante per le industrie insalubri. A questo proposito il gorno seguente ci sarà l’incontro con l’avv. Righi per valutare il da farsi. Questo è il 2° ricorso perso dopo la ditta Palomar. Non è stata messa in discussione la norma, ma lo strumento con cui essa viene applicat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consigliere Bazzani Michele</w:t>
      </w:r>
      <w:r>
        <w:rPr>
          <w:rFonts w:cs="Tahoma" w:ascii="Tahoma" w:hAnsi="Tahoma"/>
        </w:rPr>
        <w:t xml:space="preserve"> chiede se si può avere copia della sentenz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Sindaco</w:t>
      </w:r>
      <w:r>
        <w:rPr>
          <w:rFonts w:cs="Tahoma" w:ascii="Tahoma" w:hAnsi="Tahoma"/>
        </w:rPr>
        <w:t xml:space="preserve"> comunica inoltre che venerdì prossimo alle ore 15.30 ci sarà l’incontro tra la Giunta Provinciale e le giunte di Tavarnelle e Barberino in cui sarà sottoscritto un protocollo d’intesa per una serie di interventi. Questa sera il protocollo sarà in discussione alla Giunta Provinciale, non appena ci sarà la conferma verrà inviato a tutti i consiglieri. Illustra quindi i contenuti del protocollo. Invita i consiglieri ad essere presenti all’incontr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consigliere Bandinelli</w:t>
      </w:r>
      <w:r>
        <w:rPr>
          <w:rFonts w:cs="Tahoma" w:ascii="Tahoma" w:hAnsi="Tahoma"/>
        </w:rPr>
        <w:t xml:space="preserve"> esprime soddisfazione per il risultato raggiunto riguardo alla Ecos. Significa che l’amministrazione è attenta al controllo di tali attività.</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Il Sindaco fa intervenire </w:t>
      </w:r>
      <w:r>
        <w:rPr>
          <w:rFonts w:cs="Tahoma" w:ascii="Tahoma" w:hAnsi="Tahoma"/>
          <w:b/>
          <w:u w:val="single"/>
        </w:rPr>
        <w:t>il consigliere Bazzani</w:t>
      </w:r>
      <w:r>
        <w:rPr>
          <w:rFonts w:cs="Tahoma" w:ascii="Tahoma" w:hAnsi="Tahoma"/>
        </w:rPr>
        <w:t>, che chiarisce un intervento fatto durante una seduta consiliare. Dà lettura dell’intervento, che consegna al Segretario (allegato 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L’assessore Becattelli</w:t>
      </w:r>
      <w:r>
        <w:rPr>
          <w:rFonts w:cs="Tahoma" w:ascii="Tahoma" w:hAnsi="Tahoma"/>
        </w:rPr>
        <w:t xml:space="preserve"> ritiene che la parole dette dal consigliere Bazzani non fossero così innocue, sottolinea che le stesse erano comunque volte a mettere in cattiva luce il partito della Margherita.</w:t>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0/10/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ap;Courier New" w:hAnsi="Symap;Courier New" w:cs="Symap;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eastAsia="Times New Roman" w:cs="Tahoma"/>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9:35:00Z</dcterms:created>
  <dc:creator>COMUNE BARBERINO V.E.</dc:creator>
  <dc:description/>
  <dc:language>en-US</dc:language>
  <cp:lastModifiedBy>Cosci Catiuscia</cp:lastModifiedBy>
  <cp:lastPrinted>2005-09-29T11:31:00Z</cp:lastPrinted>
  <dcterms:modified xsi:type="dcterms:W3CDTF">2005-10-10T09:22:00Z</dcterms:modified>
  <cp:revision>9</cp:revision>
  <dc:subject/>
  <dc:title>           PROPOSTA DI DELIBERAZIONE DELLA GIUNTA COMUNALE</dc:title>
</cp:coreProperties>
</file>