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Interventi allegati alla deliberazione C.C. n.125 del 19/12/2005.</w:t>
      </w:r>
    </w:p>
    <w:p>
      <w:pPr>
        <w:pStyle w:val="Normal"/>
        <w:rPr>
          <w:b/>
          <w:b/>
        </w:rPr>
      </w:pPr>
      <w:r>
        <w:rPr>
          <w:b/>
        </w:rPr>
      </w:r>
    </w:p>
    <w:p>
      <w:pPr>
        <w:pStyle w:val="Normal"/>
        <w:jc w:val="both"/>
        <w:rPr/>
      </w:pPr>
      <w:r>
        <w:rPr>
          <w:b/>
          <w:u w:val="single"/>
        </w:rPr>
        <w:t>Il Sindaco</w:t>
      </w:r>
      <w:r>
        <w:rPr/>
        <w:t xml:space="preserve"> illustra gli statuti delle due aziende che si andranno a costituire. Ricorda che il punto è stato esaminato dalla commissione affari istituzionali, ed è stato approvato con il voto favorevole della maggioranza.</w:t>
      </w:r>
    </w:p>
    <w:p>
      <w:pPr>
        <w:pStyle w:val="Normal"/>
        <w:jc w:val="both"/>
        <w:rPr/>
      </w:pPr>
      <w:r>
        <w:rPr>
          <w:b/>
          <w:u w:val="single"/>
        </w:rPr>
        <w:t>Il consigliere Bazzani</w:t>
      </w:r>
      <w:r>
        <w:rPr/>
        <w:t xml:space="preserve"> riformula la domanda posta in sede di commissione affari istituzionali, relativamente al fatto che si svolga una gara al termine del periodo transitorio e se alla stessa potrà o meno partecipare la società che si sta creando.</w:t>
      </w:r>
    </w:p>
    <w:p>
      <w:pPr>
        <w:pStyle w:val="Normal"/>
        <w:jc w:val="both"/>
        <w:rPr/>
      </w:pPr>
      <w:r>
        <w:rPr/>
        <w:t>Dal punto di vista politico si chiede poi cosa l’Amministrazione ci guadagni.</w:t>
      </w:r>
    </w:p>
    <w:p>
      <w:pPr>
        <w:pStyle w:val="Normal"/>
        <w:jc w:val="both"/>
        <w:rPr/>
      </w:pPr>
      <w:r>
        <w:rPr>
          <w:b/>
          <w:u w:val="single"/>
        </w:rPr>
        <w:t>Il Segretario Generale</w:t>
      </w:r>
      <w:r>
        <w:rPr/>
        <w:t xml:space="preserve"> risponde in merito al fatto che al termine del periodo transitorio dovrà procedersi a gara cui potrà partecipare la società.</w:t>
      </w:r>
    </w:p>
    <w:p>
      <w:pPr>
        <w:pStyle w:val="Normal"/>
        <w:jc w:val="both"/>
        <w:rPr/>
      </w:pPr>
      <w:r>
        <w:rPr>
          <w:b/>
          <w:u w:val="single"/>
        </w:rPr>
        <w:t>Il Sindaco</w:t>
      </w:r>
      <w:r>
        <w:rPr/>
        <w:t xml:space="preserve">  ribalta la domanda: cosa ci guadagna il Comune a non partecipare. Ci sono esperienze di gestione di servizi affidati a società estere, che certamente non danno risposte ai cittadini sul territorio. Il progetto immagina di creare un sistema che consenta di unire le forze, perché si costituisca il 4° soggetto italiano del gas, competitivo sul mercato. Oggi quasi  tutto il territorio comunale è metanizzato. Nel 2006 verrà metanizzata la località di S. Appiano. Resterà da  metanizzare solo Monsanto. Questa procedura consenitrà al Comune di avere una società sul territorio sensibile alle istanze dei cittadini; in questo modo se il Sindaco ha un problema ha la possibilità di chiamare direttamente il Presidente di Fiorentinagas.</w:t>
      </w:r>
    </w:p>
    <w:p>
      <w:pPr>
        <w:pStyle w:val="Normal"/>
        <w:jc w:val="both"/>
        <w:rPr/>
      </w:pPr>
      <w:r>
        <w:rPr>
          <w:b/>
          <w:u w:val="single"/>
        </w:rPr>
        <w:t>Il consigliere Bagaggiolo</w:t>
      </w:r>
      <w:r>
        <w:rPr/>
        <w:t xml:space="preserve"> fa presente che il Segretario ha risposto alla domanda del consigliere Bazzani dicendo che alla scadenza del periodo transitorio bisognerà effettuare una gara per l’affidamento del servizio, mentre il Sindaco ha appena detto che si crea un soggetto competitivo sul territorio, ma che comunque dovrà partecipare alla gara.</w:t>
      </w:r>
    </w:p>
    <w:p>
      <w:pPr>
        <w:pStyle w:val="Normal"/>
        <w:jc w:val="both"/>
        <w:rPr/>
      </w:pPr>
      <w:r>
        <w:rPr>
          <w:b/>
          <w:u w:val="single"/>
        </w:rPr>
        <w:t>Il Sindaco</w:t>
      </w:r>
      <w:r>
        <w:rPr/>
        <w:t xml:space="preserve"> risponde che è tutto vero, si svolgerà una gara, ma comunque alla stessa parteciperà un soggetto competitivo sul mercato.</w:t>
      </w:r>
    </w:p>
    <w:p>
      <w:pPr>
        <w:pStyle w:val="Normal"/>
        <w:jc w:val="both"/>
        <w:rPr/>
      </w:pPr>
      <w:r>
        <w:rPr>
          <w:b/>
          <w:u w:val="single"/>
        </w:rPr>
        <w:t>Il consigliere Bagaggiolo</w:t>
      </w:r>
      <w:r>
        <w:rPr/>
        <w:t xml:space="preserve"> riprende asserendo che la propria opinione è che la gara possa essere vinta da un soggetto competitivo sul mercato, sia per prezzo che per qualità.</w:t>
      </w:r>
    </w:p>
    <w:p>
      <w:pPr>
        <w:pStyle w:val="Normal"/>
        <w:jc w:val="both"/>
        <w:rPr/>
      </w:pPr>
      <w:r>
        <w:rPr>
          <w:b/>
          <w:u w:val="single"/>
        </w:rPr>
        <w:t>Il consigliere Bazzani</w:t>
      </w:r>
      <w:r>
        <w:rPr/>
        <w:t xml:space="preserve"> afferma che, nonostante le risposte fornite dal Segretario e dal Sindaco, crede che si stiano facendo i passaggi per esperire una gara fittizia al termine del periodo transitorio o sperare che la normativa cambi e si possa effettuare un affidamento diretto del servizio.</w:t>
      </w:r>
    </w:p>
    <w:p>
      <w:pPr>
        <w:pStyle w:val="Normal"/>
        <w:jc w:val="both"/>
        <w:rPr/>
      </w:pPr>
      <w:r>
        <w:rPr/>
        <w:t>A tal fine si costituisce un soggetto perché possa vincere la gara, predispondendo un bando ad hoc, per cui di fatto si procederà ad un affidamento diretto. A quel punto ci guadagnerà la società che potrà effettuare prezzi da regime di monopolio. Però in quel caso l’Amministrazione nel capitolato potrà richiedere una serie di servizi che possano portare effettivamente alla erogazione di un servizio migliore sul territorio. A quel punto sarà indifferende che il Sindaco conosca o meno il Presidente della società, visto che lo stesso si può fare con società non presenti sul territorio, per esempio quella per la gestione dei rifiuti. Con questa operazione si vuole costituire una grande holding, esprimendo la volontà di chi vuole fare, non gli interessi di Barberino, ma gli interessi politici, perchè si sistemi qualche assessore o Sindaco. Ricorda che la minoranza era contraria alla proroga senza che si avesse nulla in cambio in termini di controprestazioni, senza alcuna negoziazione come poteva essere la metanizzazione di una frazione. Immagina che al termine della proroga si svolgerà una gara, o tramite accordo tra più comuni o a livello regionale. Il Comune di Barberino ci guadagnerà soltanto se svolgerà da solo la gara o al massimo con pochi comuni, ma se la gara si svolgerà a livello regionale, certamente a nessuno interesserà tutelare gli interessi del Comune di Barberino. Ritiene che tutto ciò non vada a vantaggio di Barberino, ma di qualcuno cui il Sindaco deve rendere conto.</w:t>
      </w:r>
    </w:p>
    <w:p>
      <w:pPr>
        <w:pStyle w:val="Normal"/>
        <w:jc w:val="both"/>
        <w:rPr/>
      </w:pPr>
      <w:r>
        <w:rPr>
          <w:b/>
          <w:u w:val="single"/>
        </w:rPr>
        <w:t>Il Sindaco</w:t>
      </w:r>
      <w:r>
        <w:rPr/>
        <w:t xml:space="preserve"> risponde che non deve rendere conto a nessuno, se non ai cittadini che lo hanno eletto. Ricorda che le azioni di Fiorentinagas sono state cedute gratuitamente.</w:t>
      </w:r>
    </w:p>
    <w:p>
      <w:pPr>
        <w:pStyle w:val="Normal"/>
        <w:jc w:val="both"/>
        <w:rPr/>
      </w:pPr>
      <w:r>
        <w:rPr/>
        <w:t>Fa presente che, riguardo alle controprestazioni ottenute per la proroga del servizio a Fiorentinagas, l’amministrazione precedente a quella Bazzani e l’attuale amministrazione avevano un debito di 45 milioni di euro che non erano andati in prescrizione; questi sono stati azzerati e inoltre sono stati contrattati i lavori di metanizzazione nelle frazioni più piccole e si sta lavorando per avviare la metanizzazione di S. Appi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55:00Z</dcterms:created>
  <dc:creator>Cosci Catiuscia</dc:creator>
  <dc:description/>
  <cp:keywords/>
  <dc:language>en-US</dc:language>
  <cp:lastModifiedBy>Cosci Catiuscia</cp:lastModifiedBy>
  <dcterms:modified xsi:type="dcterms:W3CDTF">2006-02-02T10:33:00Z</dcterms:modified>
  <cp:revision>5</cp:revision>
  <dc:subject/>
  <dc:title/>
</cp:coreProperties>
</file>