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27 del  19/1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Mozione presentata dal gruppo consiliare Obiettivo Comune sullo scalo merci alla Zambra  (prot.n.17417 del 13/12/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DICIANNOVE del mese di  DIC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Teatro Regina Margherita di Marcial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Marzocchi Sergio, Cencetti Giacomo, Secci Antonella, Polidori Ciuti Vezio. Presiede l’adunanza Semplici Maurizio - Sindaco. Verbalizza il Segretario  Comunale Dott.ssa Giuseppina Crus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 xml:space="preserve">Il consigliere Gioietta Bagaggiolo </w:t>
      </w:r>
      <w:r>
        <w:rPr>
          <w:rFonts w:cs="Tahoma" w:ascii="Tahoma" w:hAnsi="Tahoma"/>
        </w:rPr>
        <w:t xml:space="preserve"> illustra la mozione (documento allegato a). </w:t>
      </w:r>
    </w:p>
    <w:p>
      <w:pPr>
        <w:pStyle w:val="Testonormale"/>
        <w:jc w:val="both"/>
        <w:rPr/>
      </w:pPr>
      <w:r>
        <w:rPr>
          <w:rFonts w:cs="Tahoma" w:ascii="Tahoma" w:hAnsi="Tahoma"/>
          <w:b/>
          <w:u w:val="single"/>
        </w:rPr>
        <w:t xml:space="preserve">Il consigliere Paolo Biliotti </w:t>
      </w:r>
      <w:r>
        <w:rPr>
          <w:rFonts w:cs="Tahoma" w:ascii="Tahoma" w:hAnsi="Tahoma"/>
        </w:rPr>
        <w:t xml:space="preserve">   afferma che lo scalo merci è già stato individuato alle Badesse, anche perché non pensa che l’area della Zambra sia sufficiente per questo tipo di operazione.</w:t>
      </w:r>
    </w:p>
    <w:p>
      <w:pPr>
        <w:pStyle w:val="Testonormale"/>
        <w:jc w:val="both"/>
        <w:rPr/>
      </w:pPr>
      <w:r>
        <w:rPr>
          <w:rFonts w:cs="Tahoma" w:ascii="Tahoma" w:hAnsi="Tahoma"/>
        </w:rPr>
        <w:t>Per quanto riguarda però una possibile espansione delle aree industriali, cosa che non è stata fatta, precisa che la politica di questa amministrazione è quella di governare le varie problematiche, prendendo decisioni nette con coloro che non rispettano il territorio ed i cittadini di Barberino.</w:t>
      </w:r>
    </w:p>
    <w:p>
      <w:pPr>
        <w:pStyle w:val="Testonormale"/>
        <w:jc w:val="both"/>
        <w:rPr>
          <w:rFonts w:ascii="Tahoma" w:hAnsi="Tahoma" w:cs="Tahoma"/>
        </w:rPr>
      </w:pPr>
      <w:r>
        <w:rPr>
          <w:rFonts w:cs="Tahoma" w:ascii="Tahoma" w:hAnsi="Tahoma"/>
        </w:rPr>
        <w:t>Fa presente che nella zona industriale ci sono aziende che creano problemi, ma anche aziende che hanno bisogno di risolvere problemi e con le quali l’amministrazione deve collaborare.</w:t>
      </w:r>
    </w:p>
    <w:p>
      <w:pPr>
        <w:pStyle w:val="Testonormale"/>
        <w:jc w:val="both"/>
        <w:rPr>
          <w:rFonts w:ascii="Tahoma" w:hAnsi="Tahoma" w:cs="Tahoma"/>
        </w:rPr>
      </w:pPr>
      <w:r>
        <w:rPr>
          <w:rFonts w:cs="Tahoma" w:ascii="Tahoma" w:hAnsi="Tahoma"/>
        </w:rPr>
        <w:t>Conclude tranquillizzando i consiglieri di minoranza, affermando che le decisioni riguardanti il territorio di Barberino vengono prese in questo Consiglio Comunale e non da altri soggetti come da loro sempre sostenuto.</w:t>
      </w:r>
    </w:p>
    <w:p>
      <w:pPr>
        <w:pStyle w:val="Testonormale"/>
        <w:jc w:val="both"/>
        <w:rPr>
          <w:rFonts w:ascii="Tahoma" w:hAnsi="Tahoma" w:cs="Tahoma"/>
          <w:i/>
          <w:i/>
        </w:rPr>
      </w:pPr>
      <w:r>
        <w:rPr>
          <w:rFonts w:cs="Tahoma" w:ascii="Tahoma" w:hAnsi="Tahoma"/>
          <w:b/>
          <w:u w:val="single"/>
        </w:rPr>
        <w:t>Il Sindaco</w:t>
      </w:r>
      <w:r>
        <w:rPr>
          <w:rFonts w:cs="Tahoma" w:ascii="Tahoma" w:hAnsi="Tahoma"/>
        </w:rPr>
        <w:t xml:space="preserve"> fa una precisazione: nella mozione si fa riferimento ad un incontro tra i Sindaci della Valdelsa. Non sa se ci si riferisce alla seduta del Consiglio Comunale aperto del 1 dicembre, ove non era presente perché non invitato. Fa presente di aver invece partecipato ad una riunione presso la Triganò insieme ad altri comuni dove a un certo punto è andato via. Dà quindi lettura ai consiglieri dell’estratto del verbale dei Consigli Comunali della Valdelsa riunitisi in forma congiunta il 1/12/2005: “</w:t>
      </w:r>
      <w:r>
        <w:rPr>
          <w:rFonts w:cs="Tahoma" w:ascii="Tahoma" w:hAnsi="Tahoma"/>
          <w:i/>
        </w:rPr>
        <w:t>Il potenziamento in corso della linea ferroviaria Empoli Siena Chiusi, rappresenta un’opportunità importante sia per il trasporto di persone che di merci, a questo proposito è necessario mettere in campo ulteriori azioni di ammodernamento, specie nella tratta tra Siena e Chiusi, e porsi l’obiettivo non più astratto di fornire una seria risposta alla irrinviabile esigenza di trasferire ingenti quote di traffico commerciale su gomma alla rotaia, a questo proposito diventa urgente sciogliere definitivamente il nodo della localizzazione dello scalo merci intermodale, giudicato di prioritaria importanza dalle imprese della nostra area. Su tale argomento l’iniziativa non può essere demandata in via esclusiva alle istituzioni; occorre che le imprese pongano in termini concreti la questione concorrendo a far emergere l’interesse verso un obiettivo di tale rilevanza.”</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risponde di non essere a conoscenza di incontri avvenuti presso l’azienda privata. Precisa di riferirsi al Consiglio Comunale aperto di Poggibonsi e riportato dalla stampa ove si è fatto rierimento al Comune di Barberino, anche se non risulta dal verbale. Per rispondere al consigliere Biliotti crede che occorra sempre parlare di zone che comunque sono complesse e problematiche. Sottolinea che tra l’altro se ne parla in un contesto in cui il Sindaco di Barberino non c’era e altri Sindaci si permettono di discutere del territorio di Barberino.</w:t>
      </w:r>
    </w:p>
    <w:p>
      <w:pPr>
        <w:pStyle w:val="Testonormale"/>
        <w:jc w:val="both"/>
        <w:rPr>
          <w:rFonts w:ascii="Tahoma" w:hAnsi="Tahoma" w:cs="Tahoma"/>
        </w:rPr>
      </w:pPr>
      <w:r>
        <w:rPr>
          <w:rFonts w:cs="Tahoma" w:ascii="Tahoma" w:hAnsi="Tahoma"/>
          <w:b/>
          <w:u w:val="single"/>
        </w:rPr>
        <w:t>L’assessore Sergio Marzocchi</w:t>
      </w:r>
      <w:r>
        <w:rPr>
          <w:rFonts w:cs="Tahoma" w:ascii="Tahoma" w:hAnsi="Tahoma"/>
        </w:rPr>
        <w:t xml:space="preserve"> dichiara di essere favorevole a tutto ciò che sia alternativo al trasporto su gomma che inquina. Diversamente dalla Val di Susa, dove è vero che si fa la TAV ma si distrugge l’ambiente perché dietro ci sono lobby di poteri forti,  non basta più la concertazione. L’esempio della TAV si può riportare sullo scalo per la ferrovia; prima di  fare un intervento del genere è giusto che si coinvolgano i cittadini; nel regolamento urbanistico la scelta è ben precisa. Non bisogna dar conto a poteri forti, che in questo caso sono rappresentati dalla stampa.</w:t>
      </w:r>
    </w:p>
    <w:p>
      <w:pPr>
        <w:pStyle w:val="Testonormale"/>
        <w:jc w:val="both"/>
        <w:rPr/>
      </w:pPr>
      <w:r>
        <w:rPr>
          <w:rFonts w:cs="Tahoma" w:ascii="Tahoma" w:hAnsi="Tahoma"/>
          <w:b/>
          <w:u w:val="single"/>
        </w:rPr>
        <w:t>L’assessore Mario Becattelli</w:t>
      </w:r>
      <w:r>
        <w:rPr>
          <w:rFonts w:cs="Tahoma" w:ascii="Tahoma" w:hAnsi="Tahoma"/>
        </w:rPr>
        <w:t xml:space="preserve"> risponde che lo scalo merci è alle Badesse e non ci sono dubbi; una situazione che decentra le merci sulla ferrovia potrebbe essere una buona soluzione che il Consiglio Comunale dovrebbe discutere.</w:t>
      </w:r>
    </w:p>
    <w:p>
      <w:pPr>
        <w:pStyle w:val="Testonormale"/>
        <w:jc w:val="both"/>
        <w:rPr/>
      </w:pPr>
      <w:r>
        <w:rPr>
          <w:rFonts w:cs="Tahoma" w:ascii="Tahoma" w:hAnsi="Tahoma"/>
          <w:b/>
          <w:u w:val="single"/>
        </w:rPr>
        <w:t>Il consigliere Silvano Bandinelli</w:t>
      </w:r>
      <w:r>
        <w:rPr>
          <w:rFonts w:cs="Tahoma" w:ascii="Tahoma" w:hAnsi="Tahoma"/>
        </w:rPr>
        <w:t xml:space="preserve"> ricorda che il precedente gruppo di minoranza di cui faceva parte aderì alla tesi sostenuta dalla maggioranza per evitare uno scalo merci. Si potrebbe pensare di verificare un eventuale microscalo per le aziende sul territorio.</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precisa che anzitutto il gruppo non aveva intenti polemici e il punto è che la scelta della precedente amministrazione era di stralciare un’ area finalizzata a scalo merci. Nel regolamento urbanistico fu fatta la stessa scelta e anche in quello attuale. Negli ultimi tempi è apparsa quella notizia sui giornali e poi si apprende che la Triganò ha chiesto uno scalo merci alla Zambra. Sembrava che questa scelta non fosse stata messa in discussione da questa amministrazione, ma da altri comuni in una sede in cui Barberino non è stato neanche invitato: questo è l’aspetto grave. Il consigliere si chiede come mai non sia stato invitato il Sindaco di Barberino, visto che si parlava anche di problemi del suo territorio. I consiglieri di minoranza sono arrabbiati sia come cittadini che come consiglieri. Sottoscrive pienamente l’intervento di Marzocchi circa l’intervento forte dei cittadini: l’autogoverno. Ritiene giusto mantenere il potere nelle mani dei cittadini. Non sono più accettabili interventi imposti dai poteri forti. E’ preoccupato dall’intervento dell’assessore Becattelli che dice che se viene fatta un’imposizione, questa sarà accettata.</w:t>
      </w:r>
    </w:p>
    <w:p>
      <w:pPr>
        <w:pStyle w:val="Testonormale"/>
        <w:jc w:val="both"/>
        <w:rPr>
          <w:rFonts w:ascii="Tahoma" w:hAnsi="Tahoma" w:cs="Tahoma"/>
        </w:rPr>
      </w:pPr>
      <w:r>
        <w:rPr>
          <w:rFonts w:cs="Tahoma" w:ascii="Tahoma" w:hAnsi="Tahoma"/>
          <w:b/>
          <w:u w:val="single"/>
        </w:rPr>
        <w:t>L’assessore Becattelli</w:t>
      </w:r>
      <w:r>
        <w:rPr>
          <w:rFonts w:cs="Tahoma" w:ascii="Tahoma" w:hAnsi="Tahoma"/>
        </w:rPr>
        <w:t xml:space="preserve"> chiarisce che intendeva dire che se, oltre allo scalo merci individuato alle Badesse, ci fosse la prospettiva di realizzare un qualcosa che permettesse alle aziende della zona di poter sfruttare la ferrovia anziché la gomma,  potrebbe essere una soluzione da discutere in Consiglio Comunale. </w:t>
      </w:r>
    </w:p>
    <w:p>
      <w:pPr>
        <w:pStyle w:val="Testonormale"/>
        <w:jc w:val="both"/>
        <w:rPr/>
      </w:pPr>
      <w:r>
        <w:rPr>
          <w:rFonts w:cs="Tahoma" w:ascii="Tahoma" w:hAnsi="Tahoma"/>
          <w:b/>
          <w:u w:val="single"/>
        </w:rPr>
        <w:t>Il consigliere Bazzani</w:t>
      </w:r>
      <w:r>
        <w:rPr>
          <w:rFonts w:cs="Tahoma" w:ascii="Tahoma" w:hAnsi="Tahoma"/>
        </w:rPr>
        <w:t xml:space="preserve"> si dichiara preoccupato anche per i carrelli della Ecos</w:t>
      </w:r>
      <w:r>
        <w:rPr>
          <w:rFonts w:cs="Tahoma" w:ascii="Tahoma" w:hAnsi="Tahoma"/>
          <w:i/>
        </w:rPr>
        <w:t xml:space="preserve">. </w:t>
      </w:r>
      <w:r>
        <w:rPr>
          <w:rFonts w:cs="Tahoma" w:ascii="Tahoma" w:hAnsi="Tahoma"/>
        </w:rPr>
        <w:t>Osserva che certamente se questa ipotesi è tornata in ballo è sicuramente perché alcune aziende forti sono intervenute in tal senso.</w:t>
      </w:r>
    </w:p>
    <w:p>
      <w:pPr>
        <w:pStyle w:val="Testonormale"/>
        <w:jc w:val="both"/>
        <w:rPr>
          <w:rFonts w:ascii="Tahoma" w:hAnsi="Tahoma" w:cs="Tahoma"/>
        </w:rPr>
      </w:pPr>
      <w:r>
        <w:rPr>
          <w:rFonts w:cs="Tahoma" w:ascii="Tahoma" w:hAnsi="Tahoma"/>
        </w:rPr>
        <w:t>Invita il Consiglio Comunale tutto a votare per l’obiettivo e l’intento di fare corpo unico per autogovernarsi.</w:t>
      </w:r>
    </w:p>
    <w:p>
      <w:pPr>
        <w:pStyle w:val="Testonormale"/>
        <w:jc w:val="both"/>
        <w:rPr/>
      </w:pPr>
      <w:r>
        <w:rPr>
          <w:rFonts w:cs="Tahoma" w:ascii="Tahoma" w:hAnsi="Tahoma"/>
          <w:b/>
          <w:u w:val="single"/>
        </w:rPr>
        <w:t>Il consigliere Daniela Rossi</w:t>
      </w:r>
      <w:r>
        <w:rPr>
          <w:rFonts w:cs="Tahoma" w:ascii="Tahoma" w:hAnsi="Tahoma"/>
        </w:rPr>
        <w:t xml:space="preserve"> chiede due minuti di sospensione per riunire il gruppo consiliar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i/>
        </w:rPr>
        <w:t>Alla ripresa, alle ore 20.30, il Segretario verifica la presenza dei consiglieri.</w:t>
      </w:r>
    </w:p>
    <w:p>
      <w:pPr>
        <w:pStyle w:val="Testonormale"/>
        <w:jc w:val="both"/>
        <w:rPr/>
      </w:pPr>
      <w:r>
        <w:rPr>
          <w:rFonts w:cs="Tahoma" w:ascii="Tahoma" w:hAnsi="Tahoma"/>
          <w:b/>
          <w:u w:val="single"/>
        </w:rPr>
        <w:t>Il consigliere Rossi</w:t>
      </w:r>
      <w:r>
        <w:rPr>
          <w:rFonts w:cs="Tahoma" w:ascii="Tahoma" w:hAnsi="Tahoma"/>
        </w:rPr>
        <w:t xml:space="preserve"> chiede di rinviare il punto per redigere una mozione comune.</w:t>
      </w:r>
    </w:p>
    <w:p>
      <w:pPr>
        <w:pStyle w:val="Testonormale"/>
        <w:jc w:val="both"/>
        <w:rPr/>
      </w:pPr>
      <w:r>
        <w:rPr>
          <w:rFonts w:cs="Tahoma" w:ascii="Tahoma" w:hAnsi="Tahoma"/>
          <w:b/>
          <w:u w:val="single"/>
        </w:rPr>
        <w:t>Il consigliere Bazzani</w:t>
      </w:r>
      <w:r>
        <w:rPr>
          <w:rFonts w:cs="Tahoma" w:ascii="Tahoma" w:hAnsi="Tahoma"/>
        </w:rPr>
        <w:t xml:space="preserve"> risponde che se c’è una condivisione di fondo della mozione è favorevole al rinvio, purchè l’argomento venga portato al prossimo Consiglio Comunale.</w:t>
      </w:r>
    </w:p>
    <w:p>
      <w:pPr>
        <w:pStyle w:val="Testonormale"/>
        <w:jc w:val="both"/>
        <w:rPr/>
      </w:pPr>
      <w:r>
        <w:rPr>
          <w:rFonts w:cs="Tahoma" w:ascii="Tahoma" w:hAnsi="Tahoma"/>
          <w:b/>
          <w:u w:val="single"/>
        </w:rPr>
        <w:t>Il Sindaco</w:t>
      </w:r>
      <w:r>
        <w:rPr>
          <w:rFonts w:cs="Tahoma" w:ascii="Tahoma" w:hAnsi="Tahoma"/>
        </w:rPr>
        <w:t xml:space="preserve"> è favorevole al rinvio.</w:t>
      </w:r>
    </w:p>
    <w:p>
      <w:pPr>
        <w:pStyle w:val="Testonormale"/>
        <w:jc w:val="both"/>
        <w:rPr>
          <w:rFonts w:ascii="Tahoma" w:hAnsi="Tahoma" w:cs="Tahoma"/>
        </w:rPr>
      </w:pPr>
      <w:r>
        <w:rPr>
          <w:rFonts w:cs="Tahoma" w:ascii="Tahoma" w:hAnsi="Tahoma"/>
        </w:rPr>
        <w:t>Il punto viene quindi rinviato al prossimo Consigl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Alle ore 20.30 si allontana il consigliere Isabella Mugnaini. Presenti 13.</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4/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cs="Bookman Old Sty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Didascalia">
    <w:name w:val="Didascalia"/>
    <w:basedOn w:val="Normal"/>
    <w:next w:val="Normal"/>
    <w:qFormat/>
    <w:pPr>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4:10:00Z</dcterms:created>
  <dc:creator>COMUNE BARBERINO V.E.</dc:creator>
  <dc:description/>
  <cp:keywords/>
  <dc:language>en-US</dc:language>
  <cp:lastModifiedBy>Cosci Catiuscia</cp:lastModifiedBy>
  <cp:lastPrinted>2006-01-13T09:22:00Z</cp:lastPrinted>
  <dcterms:modified xsi:type="dcterms:W3CDTF">2006-01-24T10:27:00Z</dcterms:modified>
  <cp:revision>11</cp:revision>
  <dc:subject/>
  <dc:title>           PROPOSTA DI DELIBERAZIONE DELLA GIUNTA COMUNALE</dc:title>
</cp:coreProperties>
</file>