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100 del  28/9/2005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Approvazione regolamento forestale a seguito dell’istituzione dell’ufficio “Vincolo idrogelogico in forma associata”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, il giorno VENTOTTO del mese di  SETTEMBRE  alle ore 18.0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7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Marzocchi Sergio, Secci Antonella, Polidori Ciuti Vez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 Comunale Dott.ssa Giuseppina Crus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 illustra l’argomento. Fa presente che l’approvazione di questo regolamento è la conseguenza della gestione associata; è importante uniformare le procedure dei due comuni, con un regolamento omogeneo. L’argomento è stato esaminato in commissione affari istituzionali che si espressa con n.2 voti favorevoli e n.1 astensione da parte della minoranz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  <w:tab w:val="left" w:pos="0" w:leader="none"/>
        </w:tabs>
        <w:ind w:left="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.R. 21.03.2000 n.39 (legge forestale della Toscana) e successive modificazioni.;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  <w:tab w:val="left" w:pos="0" w:leader="none"/>
        </w:tabs>
        <w:ind w:left="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Regolamento Forestale della Toscana  approvato con Decreto del Presidente della Giunta Regionale 8 agosto 2003, n.48/R;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  <w:tab w:val="left" w:pos="0" w:leader="none"/>
        </w:tabs>
        <w:ind w:left="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l’art.42, comma 5 della L.R. 39/2000 attribuisce ai Comuni il compito di rilasciare l’autorizzazione ai fini del vincolo idrogeologico per quanto riguarda: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trasformazione della destinazione d’uso dei terreni attuata per la realizzazione di edifici, manufatti edilizi, opere infrastrutturali e altre opere costruttive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alizzazione di ogni opera o movimento di terreno che possa alterare la stabilità dei terreni e la regimazione delle acque non connesse alla coltivazione dei terreni agrari ed alla sistemazione idraulico-agraria e idraulico-forestale degli stessi;</w:t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l’art. 40, comma primo,  della L.R. 39/2000 stabilisce, tra l’altro, che i Comuni debbano adottare, con proprio regolamento, la disciplina dell’organizzazione e dello svolgimento delle funzioni loro attribuite, nel rispetto delle norme della stessa L.R. 39/2000 e in coerenza con il Regolamento Forestale della Toscana;</w:t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altresì che l’art.40, comma secondo, della L.R. 39/2000 stabilisce che il Regolamento comunale di cui sopra debba disciplinare: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e procedure e le modalità di presentazione delle domande di autorizzazione e di dichiarazione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modulistica e la documentazione da allegare per le principali tipologie di opere e lavori previsti dal Regolamento forestale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e procedure per la richiesta di documentazione aggiuntiva e la relativa sospensione dei termini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e procedure e le modalità di presentazione delle domande di variante in corso d’opera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e ulteriori modalità di svolgimento di procedimenti amministrativi</w:t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5 della convenzione tra i Comuni di Tavarnelle Val di Pesa e Barberino Val d’Elsa per la gestione associata delle funzioni in materia di vincolo idrogeologico, approvata dal Comune di Barberino Val d’Elsa con delibera n.70 del 9.06.2005 e dal Comune di Tavarnelle Val di Pesa con delibera n.69 del 10.06.2005, ove si prescrive la redazione di un nuovo Regolamento Forestale;</w:t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relazione del Responsabile dell’ufficio Vincolo Idrogeologico in forma associata ed allegata al presente atto a farne parte integrante e sostanziale;</w:t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Regolamento Forestale dei comuni di Barberino Val d’Elsa e Tavarnelle Val di Pesa redatto dal Responsabile dell’ufficio Vincolo Idrogeologico in forma associata;</w:t>
      </w:r>
    </w:p>
    <w:p>
      <w:pPr>
        <w:pStyle w:val="Header"/>
        <w:tabs>
          <w:tab w:val="clear" w:pos="4819"/>
          <w:tab w:val="clear" w:pos="9638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la convenzione è stata esaminata dalla Commissione Affari Istituzionali nella seduta del 14/9/2005 che si è espressa con n.2 voti favorevoli e n.1 astenuto (Bazzani);</w:t>
      </w:r>
    </w:p>
    <w:p>
      <w:pPr>
        <w:pStyle w:val="Header"/>
        <w:tabs>
          <w:tab w:val="clear" w:pos="4819"/>
          <w:tab w:val="clear" w:pos="9638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espresso ai sensi dell'art.49, commi 1, del D.Lgs. 10.08.2000 n.267 dal Responsabile dell’ufficio Vincolo Idrogeologico in forma associata per quanto concerne la regolarità tecnica;</w:t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non si acquisisce il parere di regolarità contabile in quanto il presente atto non contiene impegni di spesa nè diminuzioni di entrate;</w:t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jc w:val="both"/>
        <w:rPr/>
      </w:pPr>
      <w:r>
        <w:rPr>
          <w:rFonts w:cs="Tahoma" w:ascii="Tahoma" w:hAnsi="Tahoma"/>
        </w:rPr>
        <w:t>Con voti unanimi favorevoli resi nelle forme di legge;</w:t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" w:hanging="0"/>
        <w:jc w:val="center"/>
        <w:rPr/>
      </w:pPr>
      <w:r>
        <w:rPr>
          <w:rFonts w:cs="Tahoma" w:ascii="Tahoma" w:hAnsi="Tahoma"/>
          <w:b/>
        </w:rPr>
        <w:t>D E L I B E R A</w:t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del presente atto;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di approvare il Regolamento Forestale dei comuni di Barberino Val d’Elsa e Tavarnelle Val di Pesa allegato A alla presente deliberazione quale parte integrante e sostanziale;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brogare, quindi, il regolamento in materia di vincolo idrogeologico, approvato con deliberazione C.C. n.92 del 11/11/2004, che viene sostituito completamente dal presente regolament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ind w:left="360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360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360" w:hanging="0"/>
        <w:jc w:val="right"/>
        <w:rPr/>
      </w:pPr>
      <w:r>
        <w:rPr/>
        <w:t xml:space="preserve">Al Consiglio Comunale </w:t>
      </w:r>
    </w:p>
    <w:p>
      <w:pPr>
        <w:pStyle w:val="Header"/>
        <w:tabs>
          <w:tab w:val="clear" w:pos="4819"/>
          <w:tab w:val="clear" w:pos="9638"/>
        </w:tabs>
        <w:ind w:left="360" w:hanging="0"/>
        <w:jc w:val="right"/>
        <w:rPr/>
      </w:pPr>
      <w:r>
        <w:rPr/>
        <w:t>Sede</w:t>
      </w:r>
    </w:p>
    <w:p>
      <w:pPr>
        <w:pStyle w:val="Header"/>
        <w:tabs>
          <w:tab w:val="clear" w:pos="4819"/>
          <w:tab w:val="clear" w:pos="9638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ind w:left="360" w:hanging="0"/>
        <w:jc w:val="center"/>
        <w:rPr/>
      </w:pPr>
      <w:r>
        <w:rPr/>
        <w:t>Relazione</w:t>
      </w:r>
    </w:p>
    <w:p>
      <w:pPr>
        <w:pStyle w:val="Header"/>
        <w:tabs>
          <w:tab w:val="clear" w:pos="4819"/>
          <w:tab w:val="clear" w:pos="9638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</w:tabs>
        <w:autoSpaceDE w:val="false"/>
        <w:jc w:val="both"/>
        <w:rPr/>
      </w:pPr>
      <w:r>
        <w:rPr>
          <w:b/>
          <w:bCs/>
        </w:rPr>
        <w:t xml:space="preserve">OGGETTO: Nuovo  Regolamento Forestale a seguito dell’istituzione dell’ufficio 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Vincolo idrogeologico in forma associata”</w:t>
      </w:r>
    </w:p>
    <w:p>
      <w:pPr>
        <w:pStyle w:val="Header"/>
        <w:tabs>
          <w:tab w:val="clear" w:pos="4819"/>
          <w:tab w:val="clear" w:pos="9638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360" w:hanging="0"/>
        <w:jc w:val="both"/>
        <w:rPr/>
      </w:pPr>
      <w:r>
        <w:rPr/>
        <w:t>Si premette che  che l’art.42, comma 5 della L.R. 39/2000 attribuisce ai Comuni il compito di rilasciare l’autorizzazione ai fini del vincolo idrogeologico per quanto riguarda: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/>
      </w:pPr>
      <w:r>
        <w:rPr/>
        <w:t>la trasformazione della destinazione d’uso dei terreni attuata per la realizzazione di edifici, manufatti edilizi, opere infrastrutturali e altre opere costruttive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/>
      </w:pPr>
      <w:r>
        <w:rPr/>
        <w:t>la realizzazione di ogni opera o movimento di terreno che possa alterare la stabilità dei terreni e la regimazione delle acque non connesse alla coltivazione dei terreni agrari ed alla sistemazione idraulico-agraria e idraulico-forestale degli stessi;</w:t>
      </w:r>
    </w:p>
    <w:p>
      <w:pPr>
        <w:pStyle w:val="Header"/>
        <w:tabs>
          <w:tab w:val="clear" w:pos="4819"/>
          <w:tab w:val="clear" w:pos="9638"/>
        </w:tabs>
        <w:ind w:left="360" w:hanging="0"/>
        <w:jc w:val="both"/>
        <w:rPr/>
      </w:pPr>
      <w:r>
        <w:rPr/>
        <w:t>Allo stesso tempo,  l’art. 40, comma primo, della L.R. 39/2000 stabilisce, tra l’altro, che i Comuni debbano adottare, con proprio regolamento, la disciplina dell’organizzazione e dello svolgimento delle funzioni loro attribuite, nel rispetto delle norme della stessa L.R. 39/2000 e in coerenza con il Regolamento Forestale della Toscana.</w:t>
      </w:r>
    </w:p>
    <w:p>
      <w:pPr>
        <w:pStyle w:val="Header"/>
        <w:tabs>
          <w:tab w:val="clear" w:pos="4819"/>
          <w:tab w:val="clear" w:pos="9638"/>
        </w:tabs>
        <w:ind w:left="360" w:hanging="0"/>
        <w:jc w:val="both"/>
        <w:rPr/>
      </w:pPr>
      <w:r>
        <w:rPr/>
        <w:t xml:space="preserve"> </w:t>
      </w:r>
      <w:r>
        <w:rPr/>
        <w:t>L’art.40, comma secondo, della L.R. 39/2000 precisa inoltre che il Regolamento comunale di cui sopra dovrà disciplinare: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/>
      </w:pPr>
      <w:r>
        <w:rPr/>
        <w:t>le procedure e le modalità di presentazione delle domande di autorizzazione e di dichiarazione;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/>
      </w:pPr>
      <w:r>
        <w:rPr/>
        <w:t>la modulistica e la documentazione da allegare per le principali tipologie di opere e lavori previsti dal Regolamento forestale;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/>
      </w:pPr>
      <w:r>
        <w:rPr/>
        <w:t>le procedure per la richiesta di documentazione aggiuntiva e la relativa sospensione dei termini;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/>
      </w:pPr>
      <w:r>
        <w:rPr/>
        <w:t>le procedure e le modalità di presentazione delle domande di variante in corso d’opera;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/>
      </w:pPr>
      <w:r>
        <w:rPr/>
        <w:t>le procedure e le modalità di presentazione delle domande di autorizzazione in sanatoria;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/>
      </w:pPr>
      <w:r>
        <w:rPr/>
        <w:t>le ulteriori modalità di svolgimento di procedimenti amministrativi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/>
      </w:pPr>
      <w:r>
        <w:rPr/>
        <w:t>Il Comune di Barberino Val d’Elsa e il Comune di Tavarnelle Val di Pesa hanno approvato con rispettive delibere n. 70 del 09.06.2005 e n. 69 del 10.06.2005 una convenzione per la gestione associata delle funzioni in materia di Vincolo Idrogeologico. All’art.5 di tale convenzione si prevede, tra l’altro, la redazione di un unico Regolamento Forestale.</w:t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/>
      </w:pPr>
      <w:r>
        <w:rPr/>
        <w:t>In ragione di quanto sopra ed in coerenza con il Regolamento Forestale della Toscana approvato con Decreto del Presidente della Giunta Regionale 8 agosto 2003, n.48/R, l’ufficio Vincolo Idrogeologico in forma associata ha redatto il Regolamento Forestale Comunale che viene proposto all’approvazione.</w:t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  <w:tab w:val="left" w:pos="4253" w:leader="none"/>
          <w:tab w:val="left" w:pos="5387" w:leader="none"/>
        </w:tabs>
        <w:spacing w:lineRule="auto" w:line="360"/>
        <w:jc w:val="both"/>
        <w:rPr/>
      </w:pPr>
      <w:r>
        <w:rPr/>
        <w:t>Tavarnelle Val di Pesa, lì 08 luglio 2005</w:t>
      </w:r>
    </w:p>
    <w:p>
      <w:pPr>
        <w:pStyle w:val="Normal"/>
        <w:tabs>
          <w:tab w:val="clear" w:pos="720"/>
          <w:tab w:val="left" w:pos="1418" w:leader="none"/>
          <w:tab w:val="left" w:pos="4253" w:leader="none"/>
          <w:tab w:val="left" w:pos="5387" w:leader="none"/>
        </w:tabs>
        <w:spacing w:lineRule="auto" w:line="360"/>
        <w:jc w:val="both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Il Responsabile dell’ufficio Vincolo Idrogeologico in forma associata</w:t>
      </w:r>
    </w:p>
    <w:p>
      <w:pPr>
        <w:pStyle w:val="Heading2"/>
        <w:rPr/>
      </w:pPr>
      <w:r>
        <w:rPr>
          <w:b w:val="false"/>
        </w:rPr>
        <w:t>F.TO   P.E. Pietro Bucciarelli</w:t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5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IL SEGRETARIO GENERALE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IL SEGRETARIO GENER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Giuseppina Cruso</w:t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ap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ap;Courier New" w:hAnsi="Symap;Courier New" w:cs="Symap;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8z0">
    <w:name w:val="WW8Num58z0"/>
    <w:qFormat/>
    <w:rPr>
      <w:rFonts w:ascii="Tahoma" w:hAnsi="Tahoma" w:eastAsia="Times New Roman" w:cs="Tahoma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ahoma" w:hAnsi="Tahoma" w:eastAsia="Times New Roman" w:cs="Tahoma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esto1">
    <w:name w:val="testo1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7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9:57:00Z</dcterms:created>
  <dc:creator>COMUNE BARBERINO V.E.</dc:creator>
  <dc:description/>
  <dc:language>en-US</dc:language>
  <cp:lastModifiedBy>Cosci Catiuscia</cp:lastModifiedBy>
  <cp:lastPrinted>2005-10-12T11:54:00Z</cp:lastPrinted>
  <dcterms:modified xsi:type="dcterms:W3CDTF">2005-10-12T10:17:00Z</dcterms:modified>
  <cp:revision>3</cp:revision>
  <dc:subject/>
  <dc:title>           PROPOSTA DI DELIBERAZIONE DELLA GIUNTA COMUNALE</dc:title>
</cp:coreProperties>
</file>