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03 del  31/10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egolamento edilizio e di igiene comunale -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OTTOBRE  alle ore 16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Introduce </w:t>
      </w:r>
      <w:r>
        <w:rPr>
          <w:rFonts w:cs="Tahoma" w:ascii="Tahoma" w:hAnsi="Tahoma"/>
          <w:b/>
          <w:u w:val="single"/>
        </w:rPr>
        <w:t>l’assessore Marzocchi Sergio</w:t>
      </w:r>
      <w:r>
        <w:rPr>
          <w:rFonts w:cs="Tahoma" w:ascii="Tahoma" w:hAnsi="Tahoma"/>
        </w:rPr>
        <w:t xml:space="preserve"> che dà lettura del proprio intervento che attiene ai punti 3) e 4) all’ordine del giorn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egue dibattito (..omissis ..)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lle ore 16.25 entrano i consiglieri Mugnaini Isabella e Macini Leonardo. Alle ore 16.30 entra il consigliere Parrini Manola. Presenti 15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Uditi gli interventi il cui contenuto è in fase di stesura e che sarà successivamente allegato quale parte integrante e sostanziale a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PREMESSO CH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une di Barberino Val d’Elsa è dotato di Piano Regolatore Generale  approvato con D.G.R.T. n° 9041 del 15.10.1990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zione del Consiglio comunale n. 83 del 24/07/95, esecutiva ai sensi di legge,  è stato approvato il  vigente regolamento edilizio comunale, esecutivo a partire dal 6 novembre 1995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on deliberazione GC n° 151 del 18.12.2002, esecutiva ai sensi di legge,  si è dato l’avvio alle procedure per il rinnovo degli strumenti della pianificazione territoriale ai sensi della L.R.T. 5/95 e conseguentemente si è provveduto alla formazione dei seguenti strumenti urbanistici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l Piano Strutturale, approvato con Delibera CC nr. 54 del 01/06/2005,   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esecutiva ai sensi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Regolamento Urbanistico Comunale, in fase di adozion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CONSIDERATO</w:t>
      </w:r>
      <w:r>
        <w:rPr>
          <w:rFonts w:cs="Tahoma" w:ascii="Tahoma" w:hAnsi="Tahoma"/>
        </w:rPr>
        <w:t xml:space="preserve"> che è in vigore, a partire dal 27.01.2005 la nuova legge regionale 03.01.2005 n° 1 recante "Norme per il governo del territorio”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necessità di avvalersi di un nuovo regolamento edilizio che si allinei alle innovazioni introdotte dalla nuova legislazione;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'art.64 della suddetta legge regionale 1/05 che stabilisce gli ambiti applicativi dei Regolamenti edilizi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ICHIAMATA</w:t>
      </w:r>
      <w:r>
        <w:rPr>
          <w:rFonts w:cs="Tahoma" w:ascii="Tahoma" w:hAnsi="Tahoma"/>
        </w:rPr>
        <w:t xml:space="preserve"> la deliberazione G.C. n° 7 del 29.01.2003 con la quale è stato conferito l’incarico agli Architetti Marco Lungani e Patrizio Pacini per la redazione sia del Regolamento Urbanistico che, come previsto nella convenzione di incarico stipulata in data 23.07.2003, per il Regolamento edilizio Comun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Regolamento Edilizio e di Igiene Comunale, allegato A) alla presente quale parte integrante e sostanziale,  redatto dai progettisti incaricati e composto da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di Attuazione (Volume I°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e di Attuazione: allegati (Volume II°)</w:t>
        <w:tab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PRECISATO</w:t>
      </w:r>
      <w:r>
        <w:rPr>
          <w:rFonts w:cs="Tahoma" w:ascii="Tahoma" w:hAnsi="Tahoma"/>
        </w:rPr>
        <w:t xml:space="preserve"> che ai sensi dell’art. 44 comma 5 del regolamento per il funzionamento del consiglio comunale si è provveduto alla comunicazione e consegna ai capigruppo consiliari del presente regolamento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ACQUISITO</w:t>
      </w:r>
      <w:r>
        <w:rPr>
          <w:rFonts w:cs="Tahoma" w:ascii="Tahoma" w:hAnsi="Tahoma"/>
        </w:rPr>
        <w:t xml:space="preserve"> l’allegato  parere favorevole di regolarità tecnica reso ai sensi dell’art. 49 del D.lgs. 267/2000 dal Responsabile dell’Area Tecnica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ab/>
        <w:t>RAVVISATA</w:t>
      </w:r>
      <w:r>
        <w:rPr>
          <w:rFonts w:cs="Tahoma" w:ascii="Tahoma" w:hAnsi="Tahoma"/>
        </w:rPr>
        <w:t xml:space="preserve"> la propria competenza a deliberare sull’argomento in oggetto ai sensi dell’art. 42 del D.Lvo 267/2000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vigente Regolamento comunale sull’ordinamento degli Uffici e dei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UDITA</w:t>
      </w:r>
      <w:r>
        <w:rPr>
          <w:rFonts w:cs="Tahoma" w:ascii="Tahoma" w:hAnsi="Tahoma"/>
        </w:rPr>
        <w:t xml:space="preserve"> la dichiarazione di voto di astensione da parte del capogruppo di Obiettivo Comune Michele Bazzani, motivata dal fatto che nel merito il regolamento è in buona parte condiviso, ma resta la perplessità di approvarlo in questa fase, invece di attendere la fase successiva di approvazione del regolamento urbanistico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ab/>
        <w:t>In conformità con la seguente votazione espressa in forma palese ai sensi di legg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5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otanti:       11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  11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stenuti:        4  (Bazzani, Mugnaini, Bagaggiolo, Nardi).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Regolamento Edilizio e di Igiene Comunale, allegato A) alla presente quale parte integrante e sostanziale, di cui agli elaborati redatti dagli Architetti Marco Lungani e Patrizio Pacini composti da:</w:t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orme di Attuazione (Volume I°)</w:t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orme di Attuazione: allegati (Volume II°)</w:t>
        <w:tab/>
      </w:r>
    </w:p>
    <w:p>
      <w:pPr>
        <w:pStyle w:val="Normal"/>
        <w:widowControl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le disposizioni del regolamento edilizio e di Igiene Comunale saranno di immediata applicazione dalla data di esecutività della presente deliberazione e che lo stesso sarà depositato nella segreteria generale per trenta giorni consecutivi per una libera visione al  pubblico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DICHIARARE</w:t>
      </w:r>
      <w:r>
        <w:rPr>
          <w:rFonts w:cs="Tahoma" w:ascii="Tahoma" w:hAnsi="Tahoma"/>
        </w:rPr>
        <w:t>, con n.11 voti favorevoli, e n.4 consiglieri astenuti (Bazzani, Mugnaini, Bagaggiolo, Nardi) su n.15 consiglieri presenti, il presente atto immediatamente eseguibile ai sensi dell’art.134, comma 4, del D.lvo 267/2000, in considerazione della discussione e votazione della successiva deliberazione all’ordine del giorno, relativa all’adozione del regolamento urbanistico, che nel testo richiama il contenuto del presente regolamento edilizio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Regolamento edilizio e di igiene comunale – approvazione</w:t>
      </w:r>
      <w:r>
        <w:rPr>
          <w:rFonts w:cs="Tahoma" w:ascii="Tahoma" w:hAnsi="Tahoma"/>
        </w:rPr>
        <w:t xml:space="preserve">”, per il Consiglio Comunale del  </w:t>
      </w:r>
      <w:r>
        <w:rPr>
          <w:rFonts w:cs="Tahoma" w:ascii="Tahoma" w:hAnsi="Tahoma"/>
          <w:b/>
          <w:bCs/>
        </w:rPr>
        <w:t>31/10/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0/2005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/11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/10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ahoma" w:hAnsi="Tahoma" w:eastAsia="Times New Roman" w:cs="Tahoma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2:26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11-15T11:21:00Z</dcterms:modified>
  <cp:revision>7</cp:revision>
  <dc:subject/>
  <dc:title>           PROPOSTA DI DELIBERAZIONE DELLA GIUNTA COMUNALE</dc:title>
</cp:coreProperties>
</file>