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il numero di persone (compresi gli ospiti delle strutture ricettive) residenti a S.Martino ai Colli, ed il numero di passo carrabile regolarmente autorizzati in tale località</w:t>
      </w:r>
    </w:p>
    <w:p>
      <w:pPr>
        <w:pStyle w:val="Normal"/>
        <w:jc w:val="both"/>
        <w:rPr/>
      </w:pPr>
      <w:r>
        <w:rPr/>
        <w:t>Considerato il flusso di traffico della strada regionale n. 2 “Cassia”, e la morfologia della stessa in loc. S. Martino ai Colli</w:t>
      </w:r>
    </w:p>
    <w:p>
      <w:pPr>
        <w:pStyle w:val="Normal"/>
        <w:jc w:val="both"/>
        <w:rPr/>
      </w:pPr>
      <w:r>
        <w:rPr/>
        <w:t>Considerato che attualmente non esiste segnaletica verticale all’inizio della loc. S. Martino ai colli, che indichi chiaramente il limite di velocità da rispettare sul quel tratto.</w:t>
      </w:r>
    </w:p>
    <w:p>
      <w:pPr>
        <w:pStyle w:val="Normal"/>
        <w:jc w:val="both"/>
        <w:rPr/>
      </w:pPr>
      <w:r>
        <w:rPr/>
        <w:t>Considerato il disagio quotidiano dei residenti (abituali o temporanei) di S. Martino ai Colli, evidenziato anche da una recente petizione, causato dalla viabilità e dalla velocità con cui viene percorsa la S.R. 2 in quel tratto.</w:t>
      </w:r>
    </w:p>
    <w:p>
      <w:pPr>
        <w:pStyle w:val="Normal"/>
        <w:jc w:val="both"/>
        <w:rPr/>
      </w:pPr>
      <w:r>
        <w:rPr/>
        <w:t>Considerato che durante il sabato pomeriggio tale tratto è ulteriormente transitato da autoveicoli e soprattutto motoveicoli a grande velocità.</w:t>
      </w:r>
    </w:p>
    <w:p>
      <w:pPr>
        <w:pStyle w:val="Normal"/>
        <w:jc w:val="both"/>
        <w:rPr/>
      </w:pPr>
      <w:r>
        <w:rPr/>
        <w:t>Considerato che l’amministrazione comunale, con la nuova riorganizzazione dei servizi, ha più volte dichiarato la volontà di estendere il servizio di P.M. regolarmente anche al sabato pomeriggio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’amministrazione comunale di farsi promotrice presso la Provincia di Firenze (attuale gestore di quel tratto di strada ) per ridurre con un’ordinanza il limite di velocità su tale tratto a 50 Km/h ove, ovviamente, la Provincia non avesse già provvedu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ttivarsi con la Provincia per l’installazione di adeguata segnaletica verticale, che indichi chiaramente il limite di velocità all’interno dell’agglomerato di S. Martino ai col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ar effettuare periodici controlli della viabilità, e soprattutto della velocità, su tale strada alla P.M., avvalendosi anche di adeguata strumentazione (autovelox, telelaser ecc.), con particolare attenzione nei sabato pomerigg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ttivarsi con la Provincia per ottenere i permessi necessari all’installazione di una postazione autobox in quel tratto di strada, e di prevedere l’acquisto dello stesso autobox, ritenendolo l’unico vero deterrente per far ridurre la velocità, al fine di garantire tranquillità e sicurezza ai cittadini di S. Martino ai colli.</w:t>
      </w:r>
    </w:p>
    <w:p>
      <w:pPr>
        <w:pStyle w:val="Corpodeltesto3"/>
        <w:rPr/>
      </w:pPr>
      <w:r>
        <w:rPr/>
      </w:r>
    </w:p>
    <w:p>
      <w:pPr>
        <w:pStyle w:val="Corpodeltesto3"/>
        <w:ind w:left="4956" w:firstLine="708"/>
        <w:rPr/>
      </w:pPr>
      <w:r>
        <w:rPr/>
        <w:t xml:space="preserve">p. il Consigliere 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rFonts w:eastAsia="Garamond"/>
          <w:i/>
          <w:iCs/>
        </w:rPr>
        <w:t xml:space="preserve">    </w:t>
      </w:r>
      <w:r>
        <w:rPr>
          <w:i/>
          <w:iCs/>
        </w:rPr>
        <w:t xml:space="preserve">Renzo Nardi 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ind w:left="4956" w:firstLine="708"/>
        <w:rPr/>
      </w:pPr>
      <w:r>
        <w:rPr/>
        <w:t>Il Capogruppo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rFonts w:eastAsia="Garamond"/>
          <w:i/>
          <w:iCs/>
        </w:rPr>
        <w:t xml:space="preserve"> </w:t>
      </w:r>
      <w:r>
        <w:rPr>
          <w:i/>
          <w:iCs/>
        </w:rPr>
        <w:t>Michele Bazzani</w:t>
      </w:r>
    </w:p>
    <w:p>
      <w:pPr>
        <w:pStyle w:val="Corpodeltesto3"/>
        <w:ind w:left="3969" w:firstLine="709"/>
        <w:jc w:val="lef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510155" cy="83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10:00Z</dcterms:created>
  <dc:creator>Michele Bazzani</dc:creator>
  <dc:description/>
  <cp:keywords/>
  <dc:language>en-US</dc:language>
  <cp:lastModifiedBy>Cosci Catiuscia</cp:lastModifiedBy>
  <cp:lastPrinted>2005-06-04T11:57:00Z</cp:lastPrinted>
  <dcterms:modified xsi:type="dcterms:W3CDTF">2006-01-12T14:10:00Z</dcterms:modified>
  <cp:revision>2</cp:revision>
  <dc:subject/>
  <dc:title>Oggetto: Interrogazione sulla sosta nel centro storico</dc:title>
</cp:coreProperties>
</file>