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48 del  1/6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verbali sedute precedenti del: 31/3/2005, 2/4/2005, 13/4/2005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UNO del mese di  GIUGNO  alle ore 17.0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5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Marzocchi Sergio,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a precedente del 31/3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delle seguenti osservazioni del consigliere Bazzani in merito ai verbali nn.37, 24, 35, 33 della seduta consiliare del 31 marzo 2005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Verbale n.37</w:t>
      </w:r>
      <w:r>
        <w:rPr>
          <w:rFonts w:cs="Tahoma" w:ascii="Tahoma" w:hAnsi="Tahoma"/>
        </w:rPr>
        <w:t>: precisa che la mozione di Obiettivo Comune è stata “</w:t>
      </w:r>
      <w:r>
        <w:rPr>
          <w:rFonts w:cs="Tahoma" w:ascii="Tahoma" w:hAnsi="Tahoma"/>
          <w:i/>
        </w:rPr>
        <w:t>accolta</w:t>
      </w:r>
      <w:r>
        <w:rPr>
          <w:rFonts w:cs="Tahoma" w:ascii="Tahoma" w:hAnsi="Tahoma"/>
        </w:rPr>
        <w:t>” e non “</w:t>
      </w:r>
      <w:r>
        <w:rPr>
          <w:rFonts w:cs="Tahoma" w:ascii="Tahoma" w:hAnsi="Tahoma"/>
          <w:i/>
        </w:rPr>
        <w:t>respinta</w:t>
      </w:r>
      <w:r>
        <w:rPr>
          <w:rFonts w:cs="Tahoma" w:ascii="Tahoma" w:hAnsi="Tahoma"/>
        </w:rPr>
        <w:t>” come invece è riportato dal verbal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Verbale n.24</w:t>
      </w:r>
      <w:r>
        <w:rPr>
          <w:rFonts w:cs="Tahoma" w:ascii="Tahoma" w:hAnsi="Tahoma"/>
        </w:rPr>
        <w:t>: chiede di rettificare la frase contenuta nel proprio intervento “</w:t>
      </w:r>
      <w:r>
        <w:rPr>
          <w:rFonts w:cs="Tahoma" w:ascii="Tahoma" w:hAnsi="Tahoma"/>
          <w:i/>
        </w:rPr>
        <w:t>invita il Sindaco e l’assessore ad ampliare gli orari di ricevimento al pubblico e a chiudere il sabato visto che tutti gli uffici sono aperti il martedì e il giovedì pomeriggio</w:t>
      </w:r>
      <w:r>
        <w:rPr>
          <w:rFonts w:cs="Tahoma" w:ascii="Tahoma" w:hAnsi="Tahoma"/>
        </w:rPr>
        <w:t>”  con la seguente: “</w:t>
      </w:r>
      <w:r>
        <w:rPr>
          <w:rFonts w:cs="Tahoma" w:ascii="Tahoma" w:hAnsi="Tahoma"/>
          <w:i/>
        </w:rPr>
        <w:t>invita il Sindaco e l’assessore ad ampliare gli orari di ricevimento al pubblico e a mantenere aperto il sabato mattina</w:t>
      </w:r>
      <w:r>
        <w:rPr>
          <w:rFonts w:cs="Tahoma" w:ascii="Tahoma" w:hAnsi="Tahoma"/>
        </w:rPr>
        <w:t>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Verbale n.35</w:t>
      </w:r>
      <w:r>
        <w:rPr>
          <w:rFonts w:cs="Tahoma" w:ascii="Tahoma" w:hAnsi="Tahoma"/>
        </w:rPr>
        <w:t>: rileva che a seguito della propria precisazione circa la mancanza della motivazione sulla proposta di delibera (1° intervento Bazzani) il Sindaco chiedeva al Segretario di chiarire e di indicare la risposta. Quindi chiede che il verbale venga integrato con la richiesta del Sindaco al Segretario, così come riportato: “</w:t>
      </w:r>
      <w:r>
        <w:rPr>
          <w:rFonts w:cs="Tahoma" w:ascii="Tahoma" w:hAnsi="Tahoma"/>
          <w:i/>
        </w:rPr>
        <w:t>Il Sindaco chiede al Segretario di verificare se nella proposta di deliberazione sia presente la motivazione. Il Segretario esamina la proposta e la relazione tecnica cui la stessa rinvia e conferma che la motivazione non è presente</w:t>
      </w:r>
      <w:r>
        <w:rPr>
          <w:rFonts w:cs="Tahoma" w:ascii="Tahoma" w:hAnsi="Tahoma"/>
        </w:rPr>
        <w:t>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/>
        </w:rPr>
        <w:t>Verbale n.33</w:t>
      </w:r>
      <w:r>
        <w:rPr>
          <w:rFonts w:cs="Tahoma" w:ascii="Tahoma" w:hAnsi="Tahoma"/>
        </w:rPr>
        <w:t>: Fa presente che il voto favorevole di gruppo Obiettivo Comune su questo atto è stato motivato, mentre sul giornalino è stata indicato che la delibera è stata assunta all’unanimità, senza indicare la motivazione del gruppo Obiettivo Comune. Invita ad effettuare un errata corrige per il prossimo numero del giornalin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ilevato che </w:t>
      </w:r>
      <w:r>
        <w:rPr>
          <w:rFonts w:cs="Tahoma" w:ascii="Tahoma" w:hAnsi="Tahoma"/>
          <w:b/>
        </w:rPr>
        <w:t>il Consiglio Comunale</w:t>
      </w:r>
      <w:r>
        <w:rPr>
          <w:rFonts w:cs="Tahoma" w:ascii="Tahoma" w:hAnsi="Tahoma"/>
        </w:rPr>
        <w:t xml:space="preserve"> è d’accordo sulle esposizioni del consigliere Bazzan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ilevato che non ci sono osservazioni relativamente agli altri verbali del 31 marzo e a quelli delle sedute consiliari del 2 aprile e del 13 aprile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e sedute precedenti del 31 marzo 2005, 2 aprile 2005, e 13 aprile 2005, con le rettifiche e le integrazioni richieste dal consigliere Bazza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  del 31/3, 2/4, 13/4/2005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3.4.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/4/2005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3/6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6:49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6-23T14:05:00Z</dcterms:modified>
  <cp:revision>6</cp:revision>
  <dc:subject/>
  <dc:title>           PROPOSTA DI DELIBERAZIONE DELLA GIUNTA COMUNALE</dc:title>
</cp:coreProperties>
</file>