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 w:leader="none"/>
          <w:tab w:val="left" w:pos="3686"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rPr>
      </w:pPr>
      <w:r>
        <w:rPr>
          <w:rFonts w:cs="Arial" w:ascii="Arial" w:hAnsi="Arial"/>
          <w:b/>
        </w:rPr>
        <w:t xml:space="preserve">CONVENZIONE PER LA GESTIONE ASSOCIATA DEGLI INTERVENTI SOCIALI TRA I 13 COMUNI APPARTENENTI </w:t>
      </w:r>
    </w:p>
    <w:p>
      <w:pPr>
        <w:pStyle w:val="Normal"/>
        <w:widowControl w:val="false"/>
        <w:tabs>
          <w:tab w:val="clear" w:pos="720"/>
          <w:tab w:val="left" w:pos="432" w:leader="none"/>
          <w:tab w:val="left" w:pos="3686"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rPr>
      </w:pPr>
      <w:r>
        <w:rPr>
          <w:rFonts w:cs="Arial" w:ascii="Arial" w:hAnsi="Arial"/>
          <w:b/>
        </w:rPr>
        <w:t>ALLA ZONA SUD- EST DELL’AREA FIORENTINA</w:t>
      </w:r>
    </w:p>
    <w:p>
      <w:pPr>
        <w:pStyle w:val="Normal"/>
        <w:widowControl w:val="false"/>
        <w:tabs>
          <w:tab w:val="clear" w:pos="720"/>
          <w:tab w:val="left" w:pos="432" w:leader="none"/>
          <w:tab w:val="left" w:pos="3686"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rPr>
      </w:pPr>
      <w:r>
        <w:rPr>
          <w:rFonts w:cs="Arial" w:ascii="Arial" w:hAnsi="Arial"/>
          <w:b/>
        </w:rPr>
        <w:t>REPUBBLICA ITALIAN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ab/>
        <w:t>L’anno duemilacinque (2005) e questo dì                                   del mese di                                 presso la sede del Comune di Bagno a Ripol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ab/>
        <w:t>Avanti a me Dott.                                                  – Segretario del Comune di Bagno a Ripoli – autorizzato a rogare gli atti in forma pubblica amministrativa nell’interesse del Comune ai sensi dell’art. 97 comma 4 lett. c) del D.Lg.vo 18 agosto 2000 n. 267, nonché dell’art. 51 del Regolamento Comunale dei Contratti, senza l’assistenza dei testimoni avendovi le parti con il mio consenso concordemente ed espressamente rinunciato, sono personalmente compars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1 – Dott. FABIO BALDI nato a Greve il 25.11.1959 non in proprio ma quale Dirigente dell’Area Funzionale 3 del Comune di Bagno a Ripoli (Codice Fiscale 01329130486) il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2 – Sig. SANDRO BARDOTTI nato a Vinci (FI) il 2.6.1965 – non in proprio ma quale Responsabile dell’Ufficio Associato dei Servizi Sociali (Codice Fiscale 01337910481), il quale interviene nel presente atto ai sensi di legge, esclusivamente in nome, per conto e nell’interesse dei Comuni di Barberino Val d’Elsa e di Tavarnelle Val di Pes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3 – Dott. GIANLUCA BOLIS nato a Firenze il 19.4.1953 – non in proprio ma quale Responsabile del Servizio alla persona del Comune di Figline Valdarno (Codice Fiscale 01293700488), il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4 – Sig. VANNONI MORENO nato a Greve (FI) il 4.12.1952 – non in proprio ma quale Responsabile del Servizio n. 4 “Sociale, Educativo e Culturale” del Comune di Greve in Chianti (Codice Fiscale 01421560481), il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5 – Sig.ra BARBARA GALASTRI nata a Firenze il 7.9.1950 – non in proprio ma quale Responsabile dell’Ufficio Socio-Educativo del Comune di Impruneta (Codice Fiscale 80011430487), la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6 – Sig.ra ELISABETTA BARGILLI nata a Figline Valdarno (FI) il 19.11.1958 – non in proprio ma quale Responsabile del IV Settore Servizi “Socio-Culturale e Scolastico” del Comune di Incisa Valdarno (Codice Fiscale 80017050487), la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7 – Sig.ra LAURA TINTI nata a Pelago (FI) il 9.2.1955 – non in proprio ma quale Responsabile del Servizio III “Servizi alla Persona” del Comune di Pelago (P. IVA 01369050487), la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8 – Sig. LEONARDO LOMBARDI nato a Pontassieve (FI) il 24.1.1953 - non in proprio ma quale Responsabile di Struttura di Staff “Socio-Educativa” del Comune di Pontassieve (Codice Fiscale 01011320486) il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9 – Sig. SIMONE PICCIOLI nato a Montevarchi (AR) il 26.7.1967 - non in proprio ma quale Responsabile del Settore Affari Generali e Servizi all’Utenza del Comune di Reggello (Codice Fiscale 01421240480), il quale interviene nel presente atto ai sensi di legge, esclusivamente in nome, per conto e nell’interesse del Comune medesimo; ---------------------------------------10 – Sig.ra ARIANNA GUARNIERI nata a Firenze il 25.11.1959 - non in proprio ma quale Responsabile del Settore “Servizi alla Persona” del Comune di Rignano sull’Arno (Codice Fiscale 80022750485), la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11 – Sig. UMBERTO CUNGI nato a Pontassieve (FI) il 5.5.1955 - non in proprio ma quale Responsabile dell’Area “Polizia e Servizi alla Persona” del Comune di Rufina (Codice Fiscale 80010950485) il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12 – Sig. NERI MAGLI nato a Firenze il 3.5.1964 - non in proprio ma quale Responsabile del Servizio “Socio-Educativo” del Comune di San Casciano Val di Pesa (Codice Fiscale 007932904487) il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P R E M E S S O</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he risultano quali obiettivi condivisi quelli di: -----------------------------------------</w:t>
      </w:r>
    </w:p>
    <w:p>
      <w:pPr>
        <w:pStyle w:val="Normal"/>
        <w:widowControl w:val="false"/>
        <w:numPr>
          <w:ilvl w:val="0"/>
          <w:numId w:val="1"/>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realizzare nella Zona la “filosofia” della nuova Legge Regionale 41/05, della L. 328/00, della LR 22/99 e della L. R.32/02 relativamente sia agli obiettivi che alle modalità: organizzazione e promozione di un sistema di diritti di cittadinanza e di pari opportunità; realizzazione di un sistema integrato di interventi e servizi sociali , socio-sanitari e socio-educativi; -----------------------------</w:t>
      </w:r>
    </w:p>
    <w:p>
      <w:pPr>
        <w:pStyle w:val="Normal"/>
        <w:widowControl w:val="false"/>
        <w:numPr>
          <w:ilvl w:val="0"/>
          <w:numId w:val="1"/>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realizzare pienamente una gestione associata tra i 13 Comuni, quale forma gestionale ottimale tra quelle previste dalle Leggi di cui al punto 1, congrua concettualmente e operativamente al principio di integrazione che si vuol promuovere, e pertanto preferibile alla gestione di singoli Comuni sia alla delega ad altri Enti; -------------------</w:t>
      </w:r>
    </w:p>
    <w:p>
      <w:pPr>
        <w:pStyle w:val="Normal"/>
        <w:widowControl w:val="false"/>
        <w:numPr>
          <w:ilvl w:val="0"/>
          <w:numId w:val="1"/>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proseguire nell’applicazione di un metodo processuale e progressivo nella costruzione della gestione associata, stante la caratteristica di eterogeneità della Zona Fiorentina Sud-Est che implica soluzioni gradual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360" w:hanging="0"/>
        <w:jc w:val="center"/>
        <w:rPr>
          <w:rFonts w:ascii="Arial" w:hAnsi="Arial" w:cs="Arial"/>
          <w:b/>
          <w:b/>
          <w:sz w:val="22"/>
          <w:szCs w:val="22"/>
        </w:rPr>
      </w:pPr>
      <w:r>
        <w:rPr>
          <w:rFonts w:cs="Arial" w:ascii="Arial" w:hAnsi="Arial"/>
          <w:b/>
          <w:sz w:val="22"/>
          <w:szCs w:val="22"/>
        </w:rPr>
        <w:t>VISTE</w:t>
      </w:r>
    </w:p>
    <w:p>
      <w:pPr>
        <w:pStyle w:val="Normal"/>
        <w:widowControl w:val="false"/>
        <w:numPr>
          <w:ilvl w:val="0"/>
          <w:numId w:val="2"/>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l Decreto Legislativo 112/98; ----------------------------------------------------</w:t>
      </w:r>
    </w:p>
    <w:p>
      <w:pPr>
        <w:pStyle w:val="Normal"/>
        <w:widowControl w:val="false"/>
        <w:numPr>
          <w:ilvl w:val="0"/>
          <w:numId w:val="2"/>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 Legge 328/00; --------------------------------------------------------------------</w:t>
      </w:r>
    </w:p>
    <w:p>
      <w:pPr>
        <w:pStyle w:val="Normal"/>
        <w:widowControl w:val="false"/>
        <w:numPr>
          <w:ilvl w:val="0"/>
          <w:numId w:val="2"/>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l Decreto Legislativo 267/00; ----------------------------------------------------</w:t>
      </w:r>
    </w:p>
    <w:p>
      <w:pPr>
        <w:pStyle w:val="Normal"/>
        <w:widowControl w:val="false"/>
        <w:numPr>
          <w:ilvl w:val="0"/>
          <w:numId w:val="2"/>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 Decreti Legislativi 502/92 e 517/93; ------------------------------------------</w:t>
      </w:r>
    </w:p>
    <w:p>
      <w:pPr>
        <w:pStyle w:val="Normal"/>
        <w:widowControl w:val="false"/>
        <w:numPr>
          <w:ilvl w:val="0"/>
          <w:numId w:val="2"/>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e Leggi Regionali 49/94, 1/95, 72/97, 22/99, 32/02, 40/05 e 41/05; ---</w:t>
      </w:r>
    </w:p>
    <w:p>
      <w:pPr>
        <w:pStyle w:val="Normal"/>
        <w:widowControl w:val="false"/>
        <w:numPr>
          <w:ilvl w:val="0"/>
          <w:numId w:val="2"/>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 decisione adottata dalla competente Conferenza dei Sindaci della Zona Sud-Est Area Fiorentina, relativamente agli adempimenti di attuazione della citata normativa.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LE PARTI CONVENGONO E STIPULANO QUANTO SEGUE</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1</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E’ realizzata la gestione associata concernente gli interventi in materia di politiche sociali, socio-sanitarie e socio-educative tra i Comuni della Zona Fiorentina Sud-Est come sopra individuat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2</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e parti danno atto che la gestione associata si realizza attraverso l’integrazione delle politiche sociali, sanitarie, socio-sanitarie ed educative da adottare nell’ambito della zona, integrazione che si estrinseca attraverso la programmazione comune e la gestione associata di azioni, servizi ed intervent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3</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 programmazione comune delle politiche di zona si realizza attraverso l’adozione del Piano Sociale di Zona e degli altri Piani di Zona la cui adozione è obbligatoria per legge. Il Piano Sociale e gli altri Piani assicurano l’omogeneità e la coerenza del comportamento delle Amministrazioni stipulanti, ferme restando le competenze gestionali dei singoli Enti per gli interventi, le azioni ed i servizi non ricompresi in questo atto convenzional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4</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rticolazione Zonale della Conferenza dei Sindaci della Zona Sud-Est è il luogo ove, con le forme ed i modi previsti dal vigente Regolamento che ne disciplina il funzionamento, vengono decisi gli orientamenti, le linee programmatiche e le verifiche dei risultati in tema di politiche sociali, sanitarie, socio-sanitarie, educative, e nelle altre materie devolute alla competenza funzionale della Conferenza, nonché in tema di servizi da gestire in forma associata. Sarà cura della Conferenza dei Sindaci attivare modalità di confronto e di collaborazione con Istituzioni, Enti ed altri soggetti presenti sul territori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rticolazione Zonale approva il Piano Sociale di Zona e gli altri Piani, nonché i piani finanziari afferenti ai Servizi Sociali, Socio-Sanitari e alle altre attività di propria competenza. Delle decisioni che comportano un onere di spesa a carico dei Comuni stipulanti viene data tempestiva comunicazione alle Amministrazioni per l’adozione dei provvedimenti conseguent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5</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 Conferenza dei Sindaci nomina un esecutivo politico con le forme ed i modi previsti dall’art. 7 del Regolamento della Conferenza dei Sindaci della Zona Fiorentina Sud-Est. L’esecutivo esercita funzioni di indirizzo e controllo, nell’ambito degli indirizzi adottati dalla Conferenza di Zona. Esercita altresì funzioni di programmazione esecutiva delle attività e dei servizi previsti dai Piani di Zona nell’ambito della gestione associata.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6</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n ottemperanza a quanto previsto dall’art. 12 dalle LRT 40/05  e secondo quanto previsto dall’art. 8 del Regolamento della Conferenza dei Sindaci è costituita una Segreteria Tecnica con la funzione di predisporre l’istruttoria delle decisioni che verranno assunte in sede di Conferenza, nonché di porre in essere tutti gli adempimenti necessari per l’esecuzione delle stess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 Segreteria Tecnica cura la predisposizione, il monitoraggio e la verifica dei Piani di Zona, avvalendosi, qualora sia ritenuto necessario, di Commissioni di lavoro nominate ai sensi dell’art. 9 del Regolamento della Conferenza dei Sindac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7</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 Comuni si impegnano a: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consolidare i rapporti di collaborazione in esser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realizzare forme, progressive e maggiori, di integrazione nella definizione delle politiche sociali, sanitarie, socio-sanitarie ed educative di zona e nella gestione associata dei serviz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adeguare gli standard qualitativi e quantitativi delle prestazioni secondo i livelli essenziali di assistenza e secondo parametri relativi ad obiettivi di efficacia ed efficienza basati su indicatori di salut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integrare i servizi sociali e sanitari nella programmazione e nella gestione organizzativa di risorse e di attività: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adottare progressivamente strumenti di comunicazione/informazione in campo sociale, socio-assistenziale ed educativo coerenti ad un disegno integrato e quanto più possibile partecipat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realizzare azioni che integrino le politiche ed i servizi degli Enti Locali e le politiche sanitarie per la predisposizione ed attuazione dei Piani Integrati di Salute nell’ambito del Consorzio Pubblico della Società della Salute costituito tra i 13 Comuni della Zona Sud-Est e l’Azienda Sanitaria di Firenz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verificare la possibilità di costituire una forma associativa qualitativamente diversa rispetto a quella attuale, dotata di distinta ed autonoma personalità giuridica al fine d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567" w:hanging="567"/>
        <w:jc w:val="both"/>
        <w:rPr>
          <w:rFonts w:ascii="Arial" w:hAnsi="Arial" w:cs="Arial"/>
          <w:sz w:val="22"/>
          <w:szCs w:val="22"/>
        </w:rPr>
      </w:pPr>
      <w:r>
        <w:rPr>
          <w:rFonts w:cs="Arial" w:ascii="Arial" w:hAnsi="Arial"/>
          <w:sz w:val="22"/>
          <w:szCs w:val="22"/>
        </w:rPr>
        <w:tab/>
        <w:t>- realizzare una completa forma di gestione associata dei servizi che preveda omogenee modalità di accesso alle prestazioni mirate a realizzare i diritti di cittadinanza;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567" w:hanging="567"/>
        <w:jc w:val="both"/>
        <w:rPr>
          <w:rFonts w:ascii="Arial" w:hAnsi="Arial" w:cs="Arial"/>
          <w:sz w:val="22"/>
          <w:szCs w:val="22"/>
        </w:rPr>
      </w:pPr>
      <w:r>
        <w:rPr>
          <w:rFonts w:cs="Arial" w:ascii="Arial" w:hAnsi="Arial"/>
          <w:sz w:val="22"/>
          <w:szCs w:val="22"/>
        </w:rPr>
        <w:tab/>
        <w:t>- garantire una gestione delle risorse finanziarie più snella e semplice rispetto a quella attual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8</w:t>
      </w:r>
    </w:p>
    <w:p>
      <w:pPr>
        <w:pStyle w:val="Normal"/>
        <w:widowControl w:val="false"/>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rticolazione Zonale della Conferenza dei Sindaci ha approvato i seguenti atti normativi quali concreti strumenti di lavoro della gestione associata: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l Regolamento unico per l’erogazione dei servizi assistenziali valido  per tutti e 13 i Comuni;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ccordo di programma fra i 13 Comuni e l’Azienda Sanitaria per un sistema di responsabilità condivisa nella gestione delle attività sociali ad alta integrazione socio-sanitaria;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l Regolamento per il funzionamento della Conferenza dei Sindaci;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l Regolamento di zona per la determinazione della situazione economica equivalente per l’accesso ai servizi e alle prestazioni (ISEE);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Gli Accordi di programma e i protocolli di intesa in aree di intervento specifiche, regolamenti, bandi, modulistica a valenza zonale, per la realizzazione delle attività associate. ------------------------------------------</w:t>
      </w:r>
    </w:p>
    <w:p>
      <w:pPr>
        <w:pStyle w:val="Normal"/>
        <w:widowControl w:val="false"/>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Sono gestiti in forma associata: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l Centro Affidi Zonale;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l Centro Servizi per la Mediazione Linguistico-Culturale;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l Sito Internet della Conferenza dei Sindaci;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 Comunità Educativa di Casa Sassuolo;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l Progetto Pellicano. ----------------------------------------------------------------</w:t>
      </w:r>
    </w:p>
    <w:p>
      <w:pPr>
        <w:pStyle w:val="Normal"/>
        <w:widowControl w:val="false"/>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stituiscono azioni comuni: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 compartecipazione zonale a progetti di area vasta verificandone obiettivi, modalità e livelli di integrazione;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l progetto di riorganizzazione dei servizi per la tutela dei minori, con particolare riferimento all’adozione;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l progetto per l’integrazione sociale degli stranieri extracomunitari e l’accesso alle abitazioni; -----------------------------------------------------------</w:t>
      </w:r>
    </w:p>
    <w:p>
      <w:pPr>
        <w:pStyle w:val="Normal"/>
        <w:widowControl w:val="false"/>
        <w:numPr>
          <w:ilvl w:val="0"/>
          <w:numId w:val="2"/>
        </w:numPr>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 programmazione unitaria delle politiche abitative riguardanti l’accesso all’alloggio e le misure di sostegno per i soggetti socialmente debol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9</w:t>
      </w:r>
    </w:p>
    <w:p>
      <w:pPr>
        <w:pStyle w:val="Normal"/>
        <w:widowControl w:val="false"/>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no da considerare risorse per la gestione associata: ----------------------------</w:t>
      </w:r>
    </w:p>
    <w:p>
      <w:pPr>
        <w:pStyle w:val="Normal"/>
        <w:widowControl w:val="false"/>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incentivo regionale per la gestione associata, i finanziamenti PISR, i finanziamenti PIR, i finanziamenti nell’ambito di “Toscana Sociale”, altri finanziamenti nazionali, regionali e provinciali, i finanziamenti comunitari, la compartecipazione dei Comuni interessati. --------------------------------------------</w:t>
      </w:r>
    </w:p>
    <w:p>
      <w:pPr>
        <w:pStyle w:val="Normal"/>
        <w:widowControl w:val="false"/>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l budget finanziario della gestione associata sarà inserito nel Bilancio del Comune capofila della Zona. Le risorse finanziarie destinate ad interventi a valenza zonale transiteranno per il Bilancio dello stesso Comune capofila, o da quello di altri Comuni dell’Area Fiorentina, qualora sia più conveniente all’azione in atto e la Conferenza dei Sindaci lo ritenga opportun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10</w:t>
      </w:r>
    </w:p>
    <w:p>
      <w:pPr>
        <w:pStyle w:val="Normal"/>
        <w:widowControl w:val="false"/>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 presente convenzione ha validità fino al 31.12.2005 decorrente dalla data di stipula e potrà essere rinnovata annualmente, con apposito atto, per ulteriori due anni. E’ data facoltà ad ognuna delle parti stipulanti di dare disdetta almeno 60 giorni prima della scadenza del termine. ----------------------</w:t>
      </w:r>
    </w:p>
    <w:p>
      <w:pPr>
        <w:pStyle w:val="Normal"/>
        <w:widowControl w:val="false"/>
        <w:tabs>
          <w:tab w:val="clear" w:pos="720"/>
          <w:tab w:val="left" w:pos="284"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ab/>
        <w:t>Letto, approvato e sottoscritt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BAGNO A RIPOLI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BARBERINO V.E.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FIGLINE VALDARNO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GREVE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IMPRUNETA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INCISA VALDARNO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PELAGO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PONTASSIEVE            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REGGELLO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RIGNANO SULL’ARNO 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RUFINA                          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SAN CASCIANO V.P.    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TAVARNELLE V.P.       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pPr>
      <w:r>
        <w:rPr>
          <w:rFonts w:cs="Arial" w:ascii="Arial" w:hAnsi="Arial"/>
          <w:sz w:val="16"/>
          <w:szCs w:val="16"/>
        </w:rPr>
        <w:t>(Si\D\delibere\</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w:t>
      </w:r>
    </w:p>
    <w:sectPr>
      <w:headerReference w:type="default" r:id="rId2"/>
      <w:headerReference w:type="first" r:id="rId3"/>
      <w:footerReference w:type="default" r:id="rId4"/>
      <w:footerReference w:type="first" r:id="rId5"/>
      <w:type w:val="nextPage"/>
      <w:pgSz w:w="12240" w:h="15840"/>
      <w:pgMar w:left="1296" w:right="3456" w:gutter="0" w:header="960" w:top="1680" w:footer="120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vantGarde">
    <w:altName w:val="Century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ourier New" w:hAnsi="Courier New" w:cs="Courier New"/>
        <w:sz w:val="20"/>
      </w:rPr>
    </w:pPr>
    <w:r>
      <w:rPr>
        <w:rFonts w:cs="Courier New" w:ascii="Courier New" w:hAnsi="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pPr>
    <w:r>
      <w:rPr>
        <w:rFonts w:eastAsia="AvantGarde;Century Gothic" w:cs="AvantGarde;Century Gothic" w:ascii="AvantGarde;Century Gothic" w:hAnsi="AvantGarde;Century Gothic"/>
        <w:b/>
        <w:sz w:val="20"/>
      </w:rPr>
      <w:t xml:space="preserve">                     </w:t>
    </w:r>
    <w:r>
      <w:rPr>
        <w:rFonts w:cs="AvantGarde;Century Gothic" w:ascii="AvantGarde;Century Gothic" w:hAnsi="AvantGarde;Century Gothic"/>
        <w:b/>
        <w:sz w:val="20"/>
      </w:rPr>
      <w:t xml:space="preserve">pag. n. </w:t>
    </w:r>
    <w:r>
      <w:rPr>
        <w:rFonts w:cs="AvantGarde;Century Gothic" w:ascii="AvantGarde;Century Gothic" w:hAnsi="AvantGarde;Century Gothic"/>
        <w:b/>
        <w:sz w:val="20"/>
      </w:rPr>
      <w:fldChar w:fldCharType="begin"/>
    </w:r>
    <w:r>
      <w:rPr>
        <w:sz w:val="20"/>
        <w:b/>
        <w:rFonts w:cs="AvantGarde;Century Gothic" w:ascii="AvantGarde;Century Gothic" w:hAnsi="AvantGarde;Century Gothic"/>
      </w:rPr>
      <w:instrText xml:space="preserve"> PAGE \* ARABIC </w:instrText>
    </w:r>
    <w:r>
      <w:rPr>
        <w:sz w:val="20"/>
        <w:b/>
        <w:rFonts w:cs="AvantGarde;Century Gothic" w:ascii="AvantGarde;Century Gothic" w:hAnsi="AvantGarde;Century Gothic"/>
      </w:rPr>
      <w:fldChar w:fldCharType="separate"/>
    </w:r>
    <w:r>
      <w:rPr>
        <w:sz w:val="20"/>
        <w:b/>
        <w:rFonts w:cs="AvantGarde;Century Gothic" w:ascii="AvantGarde;Century Gothic" w:hAnsi="AvantGarde;Century Gothic"/>
      </w:rPr>
      <w:t>10</w:t>
    </w:r>
    <w:r>
      <w:rPr>
        <w:sz w:val="20"/>
        <w:b/>
        <w:rFonts w:cs="AvantGarde;Century Gothic" w:ascii="AvantGarde;Century Gothic" w:hAnsi="AvantGarde;Century Gothic"/>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4"/>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1:25:00Z</dcterms:created>
  <dc:creator>COMUNE  DI  BAGNO  A  RIPOLI</dc:creator>
  <dc:description/>
  <dc:language>en-US</dc:language>
  <cp:lastModifiedBy>Cosci Catiuscia</cp:lastModifiedBy>
  <cp:lastPrinted>2005-06-20T12:34:00Z</cp:lastPrinted>
  <dcterms:modified xsi:type="dcterms:W3CDTF">2005-08-25T11:25:00Z</dcterms:modified>
  <cp:revision>2</cp:revision>
  <dc:subject/>
  <dc:title>              COMUNE DI BAGNO A RIPO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7714712</vt:r8>
  </property>
  <property fmtid="{D5CDD505-2E9C-101B-9397-08002B2CF9AE}" pid="3" name="_AuthorEmail">
    <vt:lpwstr>patrizia.aterini@comune.bagno-a-ripoli.fi.it</vt:lpwstr>
  </property>
  <property fmtid="{D5CDD505-2E9C-101B-9397-08002B2CF9AE}" pid="4" name="_AuthorEmailDisplayName">
    <vt:lpwstr>Patrizia Aterini</vt:lpwstr>
  </property>
  <property fmtid="{D5CDD505-2E9C-101B-9397-08002B2CF9AE}" pid="5" name="_EmailSubject">
    <vt:lpwstr>delibere e convenzioni</vt:lpwstr>
  </property>
  <property fmtid="{D5CDD505-2E9C-101B-9397-08002B2CF9AE}" pid="6" name="_ReviewingToolsShownOnce">
    <vt:lpwstr/>
  </property>
</Properties>
</file>