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8  del  24/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ozione presentata dal gruppo consiliare Obiettivo Comune (prot.1992 del 15/2/2005) ad oggetto “Mozione per la riapertura di via XXV Aprile”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QUATTRO del mese di  FEBBRAI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a seduta è ripresa alle ore 20.45 con l’appello effettuato dal Segretario Comunal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3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presenti gli assessori esterni: Becattelli Mario, Marzocchi Sergio, Secci Antonella, Polidori Ciuti Vezio, Cencetti Giacomo,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 dichiara che avrebbe proposto a Obiettivo Comune di ritirare la mozione perché il problema è già risolto. Spiega che la strada si riaprirà a breve, ma il Sindaco non può riaprirla fino a quando la Provincia non rilascerà l’autorizzazione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/>
      </w:pPr>
      <w:r>
        <w:rPr>
          <w:rFonts w:cs="Tahoma" w:ascii="Tahoma" w:hAnsi="Tahoma"/>
        </w:rPr>
        <w:t xml:space="preserve">Espone il punto </w:t>
      </w: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>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Heading1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Vista la mozione presentata dal gruppo consiliare Obiettivo Comune (prot.1992 del 15/2/2005) ad oggetto “Mozione per la riapertura di via XXV Aprile” (allegato A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conformità con la seguente votazione resa in forma pale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senti:     1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vorevoli:  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trari:     11 (consiglieri del gruppo di maggioranz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 E L I B E R 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Di respingere la mozione di Obiettivo Comune, allegato a)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8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3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ahoma" w:hAnsi="Tahoma" w:eastAsia="Times New Roman" w:cs="Tahoma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1">
    <w:name w:val="testo1"/>
    <w:basedOn w:val="Caratterepredefinitoparagrafo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53:00Z</dcterms:created>
  <dc:creator>COMUNE BARBERINO V.E.</dc:creator>
  <dc:description/>
  <dc:language>en-US</dc:language>
  <cp:lastModifiedBy>Cosci Catiuscia</cp:lastModifiedBy>
  <cp:lastPrinted>2005-03-30T14:20:00Z</cp:lastPrinted>
  <dcterms:modified xsi:type="dcterms:W3CDTF">2005-04-04T11:02:00Z</dcterms:modified>
  <cp:revision>9</cp:revision>
  <dc:subject/>
  <dc:title>           PROPOSTA DI DELIBERAZIONE DELLA GIUNTA COMUNALE</dc:title>
</cp:coreProperties>
</file>