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5  del  24/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Convenzione con CERIT s.p.a.  per il servizio di riscossione TARSU</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0.45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center"/>
        <w:rPr>
          <w:rFonts w:ascii="Tahoma" w:hAnsi="Tahoma" w:cs="Tahoma"/>
          <w:b/>
          <w:b/>
          <w:sz w:val="22"/>
        </w:rPr>
      </w:pPr>
      <w:r>
        <w:rPr>
          <w:rFonts w:cs="Tahoma" w:ascii="Tahoma" w:hAnsi="Tahoma"/>
          <w:b/>
          <w:sz w:val="22"/>
        </w:rPr>
        <w:t>IL CONSIGLIO COMUNALE</w:t>
      </w:r>
    </w:p>
    <w:p>
      <w:pPr>
        <w:pStyle w:val="Testonormale"/>
        <w:jc w:val="both"/>
        <w:rPr>
          <w:rFonts w:ascii="Tahoma" w:hAnsi="Tahoma" w:cs="Tahoma"/>
          <w:b/>
          <w:b/>
          <w:sz w:val="22"/>
        </w:rPr>
      </w:pPr>
      <w:r>
        <w:rPr>
          <w:rFonts w:cs="Tahoma" w:ascii="Tahoma" w:hAnsi="Tahoma"/>
          <w:b/>
          <w:sz w:val="22"/>
        </w:rPr>
      </w:r>
    </w:p>
    <w:p>
      <w:pPr>
        <w:pStyle w:val="TextBodyIndent"/>
        <w:rPr>
          <w:rFonts w:ascii="Tahoma" w:hAnsi="Tahoma" w:cs="Tahoma"/>
          <w:sz w:val="20"/>
        </w:rPr>
      </w:pPr>
      <w:r>
        <w:rPr>
          <w:rFonts w:cs="Tahoma" w:ascii="Tahoma" w:hAnsi="Tahoma"/>
          <w:sz w:val="20"/>
        </w:rPr>
        <w:t>Viste le disposizioni contenute nella legge 28.09.1998, n.337, con la quale è stata conferita al Governo delega per il rior</w:t>
        <w:softHyphen/>
        <w:t>dino del servizio della riscossione;</w:t>
      </w:r>
    </w:p>
    <w:p>
      <w:pPr>
        <w:pStyle w:val="TextBodyIndent"/>
        <w:rPr>
          <w:rFonts w:ascii="Tahoma" w:hAnsi="Tahoma" w:cs="Tahoma"/>
          <w:sz w:val="20"/>
        </w:rPr>
      </w:pPr>
      <w:r>
        <w:rPr>
          <w:rFonts w:cs="Tahoma" w:ascii="Tahoma" w:hAnsi="Tahoma"/>
          <w:sz w:val="20"/>
        </w:rPr>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P.R. 29.09.1973, n. 602, così come modificato ed integrato dal D.Lgs. 26.02.1999, n. 46, concernente la disciplina del servizio di riscossione delle entrate dello Stato e degli altri Enti pubblic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Visto il D.Lgs. 13.04.1999, n. 112, concernente la disciplina del servizio riscossione tribut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2 del D.LgS. 22.02.1999, n. 37, che prevede espressamente l’abrogazione dell’art. 32, comma 3, del D.P.R. 28.01.1998, n. 43 e di ogni altra disposizione che impone ai Concessionari della riscossione l’obbligo del non riscosso come ri</w:t>
        <w:softHyphen/>
        <w:t>scosso;</w:t>
      </w:r>
    </w:p>
    <w:p>
      <w:pPr>
        <w:pStyle w:val="Normal"/>
        <w:tabs>
          <w:tab w:val="clear" w:pos="720"/>
          <w:tab w:val="left" w:pos="204"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il Capo III del D.Lgs. 15.11.1993, n. 507 e successive modificazioni, concernente l’applicazione della tassa di smaltimen</w:t>
        <w:softHyphen/>
        <w:t>to dei rifiuti solidi urbani.</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33 della L. 23.12.1999, n. 488, che dispone l’applicazione della T.A.R.S.U. sino alla scadenza dei termini indica</w:t>
        <w:softHyphen/>
        <w:t>ti dall’art. 11 del D.P.R. 27.04.1999, n. 158;</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art. 17, comma 3, del D.Lgs. 26.02.1999, n. 46, in virtù del quale continua ad effettuarsi mediante ruolo la riscossione delle entrate già riscosse con tale sistema in base alle disposizioni vigenti alla data di entrata in vigore del predetto decreto;</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Atteso che dall’applicazione delle disposizioni contenute nei decreti legislativi 26.02.1999, n. 46 e 13.04.1999, n. 112 derivano:</w:t>
      </w:r>
    </w:p>
    <w:p>
      <w:pPr>
        <w:pStyle w:val="Normal"/>
        <w:tabs>
          <w:tab w:val="clear" w:pos="720"/>
          <w:tab w:val="left" w:pos="561" w:leader="none"/>
        </w:tabs>
        <w:ind w:firstLine="561"/>
        <w:jc w:val="both"/>
        <w:rPr>
          <w:rFonts w:ascii="Tahoma" w:hAnsi="Tahoma" w:cs="Tahoma"/>
        </w:rPr>
      </w:pPr>
      <w:r>
        <w:rPr>
          <w:rFonts w:cs="Tahoma" w:ascii="Tahoma" w:hAnsi="Tahoma"/>
        </w:rPr>
        <w:t>a) nuove modalità di formazione del ruolo che rendono particolarmente difficoltosi i controlli dell’Ente sui flussi finanziari ed informativi relativi alle riscossioni effettuate dai diversi Concessionari della riscossione, in quanto i ruoli devono essere formati in relazione al domicilio fiscale del contribuente e, quin</w:t>
        <w:softHyphen/>
        <w:t>di, in numero corrispondente al totale degli ambiti provinciali nei quali operano i diversi Concessionari;</w:t>
      </w:r>
    </w:p>
    <w:p>
      <w:pPr>
        <w:pStyle w:val="Normal"/>
        <w:tabs>
          <w:tab w:val="clear" w:pos="720"/>
          <w:tab w:val="left" w:pos="561" w:leader="none"/>
        </w:tabs>
        <w:ind w:firstLine="561"/>
        <w:jc w:val="both"/>
        <w:rPr>
          <w:rFonts w:ascii="Tahoma" w:hAnsi="Tahoma" w:cs="Tahoma"/>
        </w:rPr>
      </w:pPr>
      <w:r>
        <w:rPr>
          <w:rFonts w:cs="Tahoma" w:ascii="Tahoma" w:hAnsi="Tahoma"/>
        </w:rPr>
        <w:t>b) tempi di riscossione significativamente più lunghi rispetto a quelli previsti dalla previgente disciplina, con conseguenti aggravi nella gestione dei flussi di cassa e maggiori oneri finanziari per gli Enti, in quanto la cartella di pagamento è notifica</w:t>
        <w:softHyphen/>
        <w:t>ta ai contribuenti entro quattro mesi dalla consegna del ruolo al Concessionario ed il contribuente può pagarla entro il termine di 60 giorni dall’avvenuta notifica;</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pPr>
      <w:r>
        <w:rPr>
          <w:rFonts w:cs="Tahoma" w:ascii="Tahoma" w:hAnsi="Tahoma"/>
        </w:rPr>
        <w:t xml:space="preserve">Visto il D.Lgs. 12/4/1999 n. 112 avente per oggetto “Riordino del servizio nazionale della riscossione, in attuazione della delega prevista dalla L. 28 settembre 1998, n. 337. </w:t>
        <w:br/>
        <w:t>Pubblicato nella Gazz. Uff. 27 aprile 1999, n. 97”.</w:t>
      </w:r>
    </w:p>
    <w:p>
      <w:pPr>
        <w:pStyle w:val="Normal"/>
        <w:tabs>
          <w:tab w:val="clear" w:pos="720"/>
          <w:tab w:val="left" w:pos="561" w:leader="none"/>
        </w:tabs>
        <w:ind w:firstLine="561"/>
        <w:jc w:val="both"/>
        <w:rPr>
          <w:rFonts w:ascii="Tahoma" w:hAnsi="Tahoma" w:eastAsia="Tahoma" w:cs="Tahoma"/>
        </w:rPr>
      </w:pPr>
      <w:r>
        <w:rPr>
          <w:rFonts w:eastAsia="Tahoma" w:cs="Tahoma" w:ascii="Tahoma" w:hAnsi="Tahoma"/>
        </w:rPr>
        <w:t xml:space="preserve">  </w:t>
      </w:r>
    </w:p>
    <w:p>
      <w:pPr>
        <w:pStyle w:val="Normal"/>
        <w:tabs>
          <w:tab w:val="clear" w:pos="720"/>
          <w:tab w:val="left" w:pos="561" w:leader="none"/>
        </w:tabs>
        <w:ind w:firstLine="561"/>
        <w:jc w:val="both"/>
        <w:rPr>
          <w:rFonts w:ascii="Tahoma" w:hAnsi="Tahoma" w:cs="Tahoma"/>
        </w:rPr>
      </w:pPr>
      <w:r>
        <w:rPr>
          <w:rFonts w:cs="Tahoma" w:ascii="Tahoma" w:hAnsi="Tahoma"/>
        </w:rPr>
        <w:t>Richiamata la precedente deliberazione C.C. n. 51 del 29/6/2004 con la quale si procedeva alla proroga della Convenzione per il servizio di riscossione ICI, TARSU e ruolo coattivo fino al 31/12/2004.</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pPr>
      <w:r>
        <w:rPr>
          <w:rFonts w:cs="Tahoma" w:ascii="Tahoma" w:hAnsi="Tahoma"/>
        </w:rPr>
        <w:t>Considerato che in base alla modifica del Regolamento I.C.I. del  approvata con deliberazione n.13 del 24/2/2005 la riscossione dell’ Imposta Comunale su gli Immobili  avviene “....</w:t>
      </w:r>
      <w:r>
        <w:rPr>
          <w:rStyle w:val="Testo1"/>
          <w:rFonts w:cs="Tahoma" w:ascii="Tahoma" w:hAnsi="Tahoma"/>
          <w:i/>
          <w:sz w:val="20"/>
          <w:szCs w:val="20"/>
        </w:rPr>
        <w:t>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r>
        <w:rPr>
          <w:rFonts w:cs="Tahoma" w:ascii="Tahoma" w:hAnsi="Tahoma"/>
        </w:rPr>
        <w:t>.”</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siderato che sulla base della suindicata previsione regolamentare si procederà ad attivare apposita convenzione con poste Italiane S.p.a. per l’attivazione di un Conto intestato al Comune di Barberino Val d’Elsa - I.C.I.- Servizio Tesoreria per la riscossione “spontanea” del Tributo oltre all’attivazione di un conto specifico per le violazioni I.C.I., e a stipulare apposita convenzione con l’Agenzia delle Entrate per la riscossione dell’ I.C.I. con il modello F24.</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Dato atto che per le iscrizioni a ruolo dell’entrate dell’ente ( riscossione coattiva)  si provvederà direttamente  tramite invio dei flussi specifici da parte dell’Ente al Concessionario della Riscossione senza apposita convenzione in quanto il rapporto tra Concessionari della Riscossione e l’ente locale è regolato dalla legge (art.3 comma 6, del decreto legislativo 13 Aprile 1999 n. 112), in ogni suo aspetto, compreso il compenso di riscossione, in quanto gli aggi risultano da disposizioni tassative di legge, inderogabili nei massimi.</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siderato opportuno, vista l’esperienza acquisita nel settore, disciplinare con  apposita  convenzione con il Servizio riscossione tributi della Provincia di Firenze gestito dalla Società Centro Riscossione Tributi – CERIT S.p.A. che è subentrata a tutti gli effetti nella titolarità del rapporto a decorrere dal 27 novembre 2001 a seguito di autorizzazione rilasciata dall’Agenzia delle Entrate la procedura di  riscossione della Tarsu nei termini e nelle modalità di legge ;</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Visto lo schema di convenzione allegato al presente provvedimento (ALLEGATO A) dal quale si evince che la scadenza della stessa è fissata al 31/12/2006;</w:t>
      </w:r>
    </w:p>
    <w:p>
      <w:pPr>
        <w:pStyle w:val="Normal"/>
        <w:tabs>
          <w:tab w:val="clear" w:pos="720"/>
          <w:tab w:val="left" w:pos="204"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Rilevato che dalla stipula della convenzione il compenso applicato da Cerit S.p.a. è quello determinato da legge per le riscossioni delle concessioni.</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siderata inoltre vantaggiosa l’offerta di Cerit S.p.a. relativamente all’anticipazione delle somme relative alla Tassa Rifiiuti Solidi Urbani che viene accordata all’ente secondo le modalità stabilite nell’allegata convenzione ( Allegato A);</w:t>
      </w:r>
    </w:p>
    <w:p>
      <w:pPr>
        <w:pStyle w:val="Normal"/>
        <w:tabs>
          <w:tab w:val="clear" w:pos="720"/>
          <w:tab w:val="left" w:pos="561" w:leader="none"/>
        </w:tabs>
        <w:ind w:firstLine="561"/>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tab/>
        <w:t>Visto il parere favorevole di regolarità tecnica reso ai sensi dell’art.49, comma 1, del D.Lgs.267/2000;</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ind w:firstLine="561"/>
        <w:jc w:val="both"/>
        <w:rPr>
          <w:rFonts w:ascii="Tahoma" w:hAnsi="Tahoma" w:cs="Tahoma"/>
        </w:rPr>
      </w:pPr>
      <w:r>
        <w:rPr>
          <w:rFonts w:cs="Tahoma" w:ascii="Tahoma" w:hAnsi="Tahoma"/>
        </w:rPr>
        <w:t>Con votazione unanime favorevole resa nelle forme di legge;</w:t>
      </w:r>
    </w:p>
    <w:p>
      <w:pPr>
        <w:pStyle w:val="Normal"/>
        <w:tabs>
          <w:tab w:val="clear" w:pos="720"/>
          <w:tab w:val="left" w:pos="561" w:leader="none"/>
        </w:tabs>
        <w:ind w:firstLine="561"/>
        <w:jc w:val="both"/>
        <w:rPr>
          <w:rFonts w:ascii="Tahoma" w:hAnsi="Tahoma" w:cs="Tahoma"/>
        </w:rPr>
      </w:pPr>
      <w:r>
        <w:rPr>
          <w:rFonts w:cs="Tahoma" w:ascii="Tahoma" w:hAnsi="Tahoma"/>
        </w:rPr>
      </w:r>
    </w:p>
    <w:p>
      <w:pPr>
        <w:pStyle w:val="Heading1"/>
        <w:rPr>
          <w:rFonts w:ascii="Tahoma" w:hAnsi="Tahoma" w:cs="Tahoma"/>
          <w:b/>
          <w:b/>
          <w:sz w:val="20"/>
        </w:rPr>
      </w:pPr>
      <w:r>
        <w:rPr>
          <w:rFonts w:cs="Tahoma" w:ascii="Tahoma" w:hAnsi="Tahoma"/>
          <w:b/>
          <w:sz w:val="20"/>
        </w:rPr>
        <w:t>D E L I B E R A</w:t>
      </w:r>
    </w:p>
    <w:p>
      <w:pPr>
        <w:pStyle w:val="Normal"/>
        <w:rPr>
          <w:rFonts w:ascii="Tahoma" w:hAnsi="Tahoma" w:cs="Tahoma"/>
          <w:b/>
          <w:b/>
          <w:sz w:val="20"/>
        </w:rPr>
      </w:pPr>
      <w:r>
        <w:rPr>
          <w:rFonts w:cs="Tahoma" w:ascii="Tahoma" w:hAnsi="Tahoma"/>
          <w:b/>
          <w:sz w:val="20"/>
        </w:rPr>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prendere atto di quanto esposto in premessa;</w:t>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approvare lo schema   convenzione con la Società Centro Riscossione Tributi – CERIT S.p.A. per la riscossione della tassa per lo smaltimento dei rifiuti solidi urbani, nei termini e nelle modalità di legge;</w:t>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incaricare il Responsabile dell’ Area Finanziaria alla stipula della convenzione di cui al punto precedente;</w:t>
      </w:r>
    </w:p>
    <w:p>
      <w:pPr>
        <w:pStyle w:val="Normal"/>
        <w:numPr>
          <w:ilvl w:val="0"/>
          <w:numId w:val="2"/>
        </w:numPr>
        <w:tabs>
          <w:tab w:val="clear" w:pos="720"/>
          <w:tab w:val="left" w:pos="561" w:leader="none"/>
        </w:tabs>
        <w:jc w:val="both"/>
        <w:rPr>
          <w:rFonts w:ascii="Tahoma" w:hAnsi="Tahoma" w:cs="Tahoma"/>
        </w:rPr>
      </w:pPr>
      <w:r>
        <w:rPr>
          <w:rFonts w:eastAsia="Tahoma" w:cs="Tahoma" w:ascii="Tahoma" w:hAnsi="Tahoma"/>
        </w:rPr>
        <w:t xml:space="preserve">   </w:t>
      </w:r>
      <w:r>
        <w:rPr>
          <w:rFonts w:cs="Tahoma" w:ascii="Tahoma" w:hAnsi="Tahoma"/>
        </w:rPr>
        <w:t>di dichiarare la presente, con votazione unanime separata, immediatamente eseguibile ai sensi dell’art.134, comma 4, del D.Lgs.267/2000.</w:t>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tabs>
          <w:tab w:val="clear" w:pos="720"/>
          <w:tab w:val="left" w:pos="561" w:leader="none"/>
        </w:tabs>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autoSpaceDE w:val="false"/>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con CERIT s.p.a.  per il servizio di riscossione TARSU”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CONTABILE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8/3/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4/2/2005</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b w:val="false"/>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Wingdings" w:hAnsi="Wingdings" w:cs="Wingdings"/>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38:00Z</dcterms:created>
  <dc:creator>COMUNE BARBERINO V.E.</dc:creator>
  <dc:description/>
  <dc:language>en-US</dc:language>
  <cp:lastModifiedBy>Cosci Catiuscia</cp:lastModifiedBy>
  <cp:lastPrinted>2004-09-28T15:17:00Z</cp:lastPrinted>
  <dcterms:modified xsi:type="dcterms:W3CDTF">2005-03-07T13:51:00Z</dcterms:modified>
  <cp:revision>5</cp:revision>
  <dc:subject/>
  <dc:title>           PROPOSTA DI DELIBERAZIONE DELLA GIUNTA COMUNALE</dc:title>
</cp:coreProperties>
</file>