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21 del  31/3/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rPr>
      </w:pPr>
      <w:r>
        <w:rPr>
          <w:rFonts w:cs="Tahoma" w:ascii="Tahoma" w:hAnsi="Tahoma"/>
          <w:b/>
        </w:rPr>
        <w:t xml:space="preserve">OGGETTO: </w:t>
      </w:r>
      <w:r>
        <w:rPr>
          <w:rFonts w:cs="Tahoma" w:ascii="Tahoma" w:hAnsi="Tahoma"/>
        </w:rPr>
        <w:t>Comunicazioni del Sindaco.</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TRENTUNO del mese di  MARZO  alle ore 18.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134"/>
        <w:gridCol w:w="1134"/>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1134"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eastAsia="Tahoma" w:cs="Tahoma" w:ascii="Tahoma" w:hAnsi="Tahoma"/>
              </w:rPr>
              <w:t xml:space="preserve"> </w:t>
            </w: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134"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134"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134"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134"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1134"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1134"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t>Sono presenti gli assessori esterni: Becattelli Mario, Marzocchi Sergio, Secci Antonella,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Normal"/>
        <w:jc w:val="both"/>
        <w:rPr/>
      </w:pPr>
      <w:r>
        <w:rPr>
          <w:rFonts w:cs="Tahoma" w:ascii="Tahoma" w:hAnsi="Tahoma"/>
          <w:b/>
          <w:u w:val="single"/>
        </w:rPr>
        <w:t>Il Sindaco</w:t>
      </w:r>
      <w:r>
        <w:rPr>
          <w:rFonts w:cs="Tahoma" w:ascii="Tahoma" w:hAnsi="Tahoma"/>
        </w:rPr>
        <w:t xml:space="preserve"> fa consegnare l’invito per il sabato successivo per l’inaugurazione della mostra documentaria sulla Cupola del Brunelleschi.</w:t>
      </w:r>
    </w:p>
    <w:p>
      <w:pPr>
        <w:pStyle w:val="Normal"/>
        <w:jc w:val="both"/>
        <w:rPr>
          <w:rFonts w:ascii="Tahoma" w:hAnsi="Tahoma" w:cs="Tahoma"/>
        </w:rPr>
      </w:pPr>
      <w:r>
        <w:rPr>
          <w:rFonts w:cs="Tahoma" w:ascii="Tahoma" w:hAnsi="Tahoma"/>
        </w:rPr>
        <w:t>Fa distribuire un prospetto sui dati relativi alla sicurezza nel Chianti consegnato in occasione della sottoscrizione del contratto tra la Provincia ed i comuni del Chianti.</w:t>
      </w:r>
    </w:p>
    <w:p>
      <w:pPr>
        <w:pStyle w:val="Normal"/>
        <w:jc w:val="both"/>
        <w:rPr>
          <w:rFonts w:ascii="Tahoma" w:hAnsi="Tahoma" w:cs="Tahoma"/>
          <w:i/>
          <w:i/>
        </w:rPr>
      </w:pPr>
      <w:r>
        <w:rPr>
          <w:rFonts w:cs="Tahoma" w:ascii="Tahoma" w:hAnsi="Tahoma"/>
          <w:i/>
        </w:rPr>
        <w:t>Alle ore 18,40 entra il aula il consigliere Bruni bruno, che da questo momento è presente a tutti gli effetti.</w:t>
      </w:r>
    </w:p>
    <w:p>
      <w:pPr>
        <w:pStyle w:val="Normal"/>
        <w:jc w:val="both"/>
        <w:rPr>
          <w:rFonts w:ascii="Tahoma" w:hAnsi="Tahoma" w:cs="Tahoma"/>
        </w:rPr>
      </w:pPr>
      <w:r>
        <w:rPr>
          <w:rFonts w:cs="Tahoma" w:ascii="Tahoma" w:hAnsi="Tahoma"/>
        </w:rPr>
        <w:t>Ricorda che il 16 e 17 aprile ci sarà la celebrazione del sessantunesimo anniversario dell’eccidio di Montemaggio; in particolare, il giorno 16 è prevista una seduta consiliare aperta a tutti i comuni.</w:t>
      </w:r>
    </w:p>
    <w:p>
      <w:pPr>
        <w:pStyle w:val="Normal"/>
        <w:jc w:val="both"/>
        <w:rPr>
          <w:rFonts w:ascii="Tahoma" w:hAnsi="Tahoma" w:cs="Tahoma"/>
        </w:rPr>
      </w:pPr>
      <w:r>
        <w:rPr>
          <w:rFonts w:cs="Tahoma" w:ascii="Tahoma" w:hAnsi="Tahoma"/>
        </w:rPr>
        <w:t>Fa presente che nei giorni precedenti si è riunita la commissione Erp e sono stati assegnati i due appartamenti del comune; sono stati effettuati anche trasferimenti tra gli inquilini per dare risposte ad alcune specifiche esigenze. Resterà libero per le emergenze l’appartamento comunale situato vicino alla sede della polizia municipale.</w:t>
      </w:r>
    </w:p>
    <w:p>
      <w:pPr>
        <w:pStyle w:val="Normal"/>
        <w:jc w:val="both"/>
        <w:rPr>
          <w:rFonts w:ascii="Tahoma" w:hAnsi="Tahoma" w:cs="Tahoma"/>
        </w:rPr>
      </w:pPr>
      <w:r>
        <w:rPr>
          <w:rFonts w:cs="Tahoma" w:ascii="Tahoma" w:hAnsi="Tahoma"/>
        </w:rPr>
        <w:t>Fa presente che l’esecutivo della società della salute ha comunicato che si sono risolti i problemi dei giorni scorsi sul servizio del 118.</w:t>
      </w:r>
    </w:p>
    <w:p>
      <w:pPr>
        <w:pStyle w:val="Normal"/>
        <w:jc w:val="both"/>
        <w:rPr>
          <w:rFonts w:ascii="Tahoma" w:hAnsi="Tahoma" w:cs="Tahoma"/>
        </w:rPr>
      </w:pPr>
      <w:r>
        <w:rPr>
          <w:rFonts w:cs="Tahoma" w:ascii="Tahoma" w:hAnsi="Tahoma"/>
        </w:rPr>
        <w:t>Comunica che l’amministrazione ha avuto un colloquio informale con i vigili del fuoco di Petrassi; ha chiesto la possibilità di far effettuare da loro alcune simulazioni presso la zona industriale di Barberino, in prossimità della Ecos. Questi hanno manifestato la propria disponibilità per cui il comune ha inviato la richiesta formale.</w:t>
      </w:r>
    </w:p>
    <w:p>
      <w:pPr>
        <w:pStyle w:val="Normal"/>
        <w:jc w:val="both"/>
        <w:rPr>
          <w:rFonts w:ascii="Tahoma" w:hAnsi="Tahoma" w:cs="Tahoma"/>
        </w:rPr>
      </w:pPr>
      <w:r>
        <w:rPr>
          <w:rFonts w:cs="Tahoma" w:ascii="Tahoma" w:hAnsi="Tahoma"/>
        </w:rPr>
        <w:t>Invita il consigliere Meocci a relazionare sul suo viaggio in Saharawi. Quest’ultima, al termine del proprio intervento, lo consegna al segretario generale, allegato A) alla presente quale parte integrante e sostanzia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TextBody"/>
        <w:rPr>
          <w:rFonts w:ascii="Tahoma" w:hAnsi="Tahoma" w:cs="Tahoma"/>
        </w:rPr>
      </w:pPr>
      <w:r>
        <w:rPr>
          <w:rFonts w:cs="Tahoma" w:ascii="Tahoma" w:hAnsi="Tahoma"/>
        </w:rPr>
        <w:tab/>
        <w:tab/>
        <w:tab/>
        <w:tab/>
        <w:tab/>
        <w:tab/>
        <w:tab/>
        <w:tab/>
        <w:tab/>
        <w:tab/>
        <w:tab/>
        <w:tab/>
        <w:t>All. A)</w:t>
      </w:r>
    </w:p>
    <w:p>
      <w:pPr>
        <w:pStyle w:val="TextBody"/>
        <w:rPr>
          <w:rFonts w:ascii="Tahoma" w:hAnsi="Tahoma" w:cs="Tahoma"/>
          <w:b/>
          <w:b/>
          <w:sz w:val="20"/>
        </w:rPr>
      </w:pPr>
      <w:r>
        <w:rPr>
          <w:rFonts w:cs="Tahoma" w:ascii="Tahoma" w:hAnsi="Tahoma"/>
          <w:b/>
          <w:sz w:val="20"/>
        </w:rPr>
        <w:t>Intervento del consigliere Caterina Meocci.</w:t>
      </w:r>
    </w:p>
    <w:p>
      <w:pPr>
        <w:pStyle w:val="TextBody"/>
        <w:rPr>
          <w:rFonts w:ascii="Tahoma" w:hAnsi="Tahoma" w:cs="Tahoma"/>
          <w:b/>
          <w:b/>
          <w:sz w:val="20"/>
        </w:rPr>
      </w:pPr>
      <w:r>
        <w:rPr>
          <w:rFonts w:cs="Tahoma" w:ascii="Tahoma" w:hAnsi="Tahoma"/>
          <w:b/>
          <w:sz w:val="20"/>
        </w:rPr>
      </w:r>
    </w:p>
    <w:p>
      <w:pPr>
        <w:pStyle w:val="TextBody"/>
        <w:jc w:val="both"/>
        <w:rPr>
          <w:rFonts w:ascii="Tahoma" w:hAnsi="Tahoma" w:cs="Tahoma"/>
          <w:sz w:val="20"/>
        </w:rPr>
      </w:pPr>
      <w:r>
        <w:rPr>
          <w:rFonts w:cs="Tahoma" w:ascii="Tahoma" w:hAnsi="Tahoma"/>
          <w:sz w:val="20"/>
        </w:rPr>
        <w:t>Esporre un’esperienza così emozionante in 5 minuti non sarà facile, cercherò di trasmettervi, il più possibile, le emozioni e le sensazioni provate.</w:t>
      </w:r>
    </w:p>
    <w:p>
      <w:pPr>
        <w:pStyle w:val="Normal"/>
        <w:jc w:val="both"/>
        <w:rPr>
          <w:rFonts w:ascii="Tahoma" w:hAnsi="Tahoma" w:cs="Tahoma"/>
        </w:rPr>
      </w:pPr>
      <w:r>
        <w:rPr>
          <w:rFonts w:cs="Tahoma" w:ascii="Tahoma" w:hAnsi="Tahoma"/>
        </w:rPr>
        <w:t xml:space="preserve">In primo luogo vorrei, brevemente, spiegare le motivazioni del viaggio che il nostro comune insieme ad una delegazione di 150 persone tra cui rappresentanti della regione Toscana, delle province e molti comuni hanno intrapreso lo scorso febbraio illustrando la situazione. Il popolo Saharawi vive in esilio volontario ormai da 30 anni in tendopoli sistemate in pieno deserto (uno tra i più inospitali che esista) nei pressi di Tindouf in territorio algerino. Il motivo che ha spinto queste popolazioni ad un tale sforzo è il fatto che il Marocco gli impedisce di rientrare nelle loro terre dopo averle invase ed occupate arbitrariamente senza neppure rispettare gli accordi di pace stipulati dall’ONU. Inizialmente il Sahara occidentale era una colonia spagnola, ma quando la Spagna si ritirò, il Marocco e la Mauritania iniziarono una battaglia contro i Saharawi per impadronirsi delle terre che si affacciano sull’oceano. Dopo qualche tempo la Mauritania decise di ritirarsi e di stipulare col popolo Saharawi un patto di pace. Il Marocco, invece, potenziò le sue truppe ed invase i territori. Negli anni ’80 poi costruì, con l’aiuto della Francia e dell’America, un muro di sassi e terra lungo 2.400 Km il così detto “muro della vergogna”. Le tendopoli che ospitano 250.000 Saharawi sono 4 e hanno il nome delle province che un tempo appartenevano a loro (Smara, Ausserd, Al Aiun, Daklhla). Queste tendopoli sono costituite da tende e da “case” costruite con mattoni di sabbia. Ogni tendopoli e poi suddivisa in comuni. </w:t>
      </w:r>
    </w:p>
    <w:p>
      <w:pPr>
        <w:pStyle w:val="Normal"/>
        <w:jc w:val="both"/>
        <w:rPr>
          <w:rFonts w:ascii="Tahoma" w:hAnsi="Tahoma" w:cs="Tahoma"/>
        </w:rPr>
      </w:pPr>
      <w:r>
        <w:rPr>
          <w:rFonts w:cs="Tahoma" w:ascii="Tahoma" w:hAnsi="Tahoma"/>
        </w:rPr>
        <w:t>Tante le visite che abbiamo fatto a centri di formazione, centri per disabili, scuole e ospedali. Tra questi abbiamo visitato un centro che ospitava bambini cechi e sordomuti. Non posso descrivervi a parole l’emozione fortissima provata nel vedere quei bambini abbandonati a sé stessi e al loro dolore e senza alcuna prospettiva in una struttura fatiscente sperduta nel deserto. Tante sono anche le scuole che abbiamo visitato. Tutte portano per nome una data: 8 marzo, 27 febbraio, 12 ottobre. Questo perchè ognuna di quelle date ricorda un evento particolare per il popolo Saharawi. Ad esempio la scuola 27 febbraio è chiamata così in ricordo del 27 Febbraio 1976 quando i Saharawi dichiararono la propria indipendenza formando la RASD.Una scuola può ospitare anche 500 ragazzi. Coloro che frequentano le scuole sono costretti a trasferirsi lì a causa della grande distanza che le separa dalle tendopoli, per questo ogni scuola è dotata di dormitori, mense e spazi di ricreazione. Altro aspetto da analizzare sono gli ospedali. Inutile dirvi in quali condizioni igieniche si trovino, non hanno acqua, i macchinari e il materiale sanitario sono esposti all’aria aperta e alla sabbia.Il salario di un medico si aggira intorno ai 60 euro al mese. Quando qualcuno si ammala, all’ospedale si trasferisce l’intera famiglia. Oltre alle visite delle strutture siamo stati ad inaugurare un pozzo di Publiacqua s.p.a. e abbiamo fatto una manifestazione al muro della vergogna. Dal muro verso il deserto (per circa 150m) è tutto territorio minato. Sono presenti 5.000.000 di mine antiuomo. E’ il campo minato più grande del mondo.</w:t>
      </w:r>
    </w:p>
    <w:p>
      <w:pPr>
        <w:pStyle w:val="Normal"/>
        <w:jc w:val="both"/>
        <w:rPr>
          <w:rFonts w:ascii="Tahoma" w:hAnsi="Tahoma" w:cs="Tahoma"/>
        </w:rPr>
      </w:pPr>
      <w:r>
        <w:rPr>
          <w:rFonts w:cs="Tahoma" w:ascii="Tahoma" w:hAnsi="Tahoma"/>
        </w:rPr>
        <w:t>Il problema principale di questa terra è la mancanza dell’acqua. Quella che c’è non è sufficiente e per noi non è neppure potabile. Oltre al problema dell’acqua, come dicevo poco sopra, si fanno sentire le condizioni igieniche. Infatti non possono costruire niente di fisso (come per esempio fognature, di cui sono dotate solo alcune scuole) perchè altrimenti perderebbero lo stato di profughi e gli aiuti internazionali, che sono la loro unica speranza di sopravvivenza, verrebbero meno. Nessuno di loro ha intenzione di stanziarsi in quel territorio il loro unico desiderio è quello di poter tornare nella loro terra. E’ per questo motivo che le tendopoli devono rimanere allo stato di precarietà.</w:t>
      </w:r>
    </w:p>
    <w:p>
      <w:pPr>
        <w:pStyle w:val="Normal"/>
        <w:jc w:val="both"/>
        <w:rPr>
          <w:rFonts w:ascii="Tahoma" w:hAnsi="Tahoma" w:cs="Tahoma"/>
        </w:rPr>
      </w:pPr>
      <w:r>
        <w:rPr>
          <w:rFonts w:cs="Tahoma" w:ascii="Tahoma" w:hAnsi="Tahoma"/>
        </w:rPr>
        <w:t>Le cose che ci hanno colpite maggiormente sono:</w:t>
      </w:r>
    </w:p>
    <w:p>
      <w:pPr>
        <w:pStyle w:val="Normal"/>
        <w:numPr>
          <w:ilvl w:val="0"/>
          <w:numId w:val="2"/>
        </w:numPr>
        <w:jc w:val="both"/>
        <w:rPr>
          <w:rFonts w:ascii="Tahoma" w:hAnsi="Tahoma" w:cs="Tahoma"/>
        </w:rPr>
      </w:pPr>
      <w:r>
        <w:rPr>
          <w:rFonts w:cs="Tahoma" w:ascii="Tahoma" w:hAnsi="Tahoma"/>
        </w:rPr>
        <w:t>la loro ospitalità: non hanno niente e ti danno tutto quello che hanno. Per poter ospitare le delegazioni l’intera famiglia deve trasferirsi nelle tende di parenti o amici. Cercano di farti sentire a casa tua nonostante che gli usi e le culture siano profondamente diversi</w:t>
      </w:r>
    </w:p>
    <w:p>
      <w:pPr>
        <w:pStyle w:val="Normal"/>
        <w:numPr>
          <w:ilvl w:val="0"/>
          <w:numId w:val="2"/>
        </w:numPr>
        <w:jc w:val="both"/>
        <w:rPr>
          <w:rFonts w:ascii="Tahoma" w:hAnsi="Tahoma" w:cs="Tahoma"/>
        </w:rPr>
      </w:pPr>
      <w:r>
        <w:rPr>
          <w:rFonts w:cs="Tahoma" w:ascii="Tahoma" w:hAnsi="Tahoma"/>
        </w:rPr>
        <w:t>il tempo: il fatto di non sentire il bisogno di guardare freneticamente l’orologio mi ha fatto capire che per loro il tempo è una cosa secondaria, non c’è fretta, hanno aspettato tutta la loro vita e ormai hanno imparato a saper aspettare pazientemente</w:t>
      </w:r>
    </w:p>
    <w:p>
      <w:pPr>
        <w:pStyle w:val="Normal"/>
        <w:numPr>
          <w:ilvl w:val="0"/>
          <w:numId w:val="2"/>
        </w:numPr>
        <w:jc w:val="both"/>
        <w:rPr>
          <w:rFonts w:ascii="Tahoma" w:hAnsi="Tahoma" w:cs="Tahoma"/>
        </w:rPr>
      </w:pPr>
      <w:r>
        <w:rPr>
          <w:rFonts w:cs="Tahoma" w:ascii="Tahoma" w:hAnsi="Tahoma"/>
        </w:rPr>
        <w:t>il rito del tè: tre sono i tipi di tè che è obbligatorio assaggiare. Uno amaro come la vita, uno soave come la morte e uno dolce come l’amore</w:t>
      </w:r>
    </w:p>
    <w:p>
      <w:pPr>
        <w:pStyle w:val="Normal"/>
        <w:jc w:val="both"/>
        <w:rPr>
          <w:rFonts w:ascii="Tahoma" w:hAnsi="Tahoma" w:cs="Tahoma"/>
        </w:rPr>
      </w:pPr>
      <w:r>
        <w:rPr>
          <w:rFonts w:cs="Tahoma" w:ascii="Tahoma" w:hAnsi="Tahoma"/>
        </w:rPr>
        <w:t>Da non sottovalutare sono anche i collegamenti tra le tendopoli, gli ospedali, le scuole e i centri di formazione. La strada è costituita dalla sabbia. Hanno un’unica strada asfaltata che collega Algeri a Tindouf. Questo crea numerosi disagi alle autovetture (jeep), poichè si ingolfano e si rompono spesso. Le forature sono all’ordine del giorno. Anche il clima fa la sua parte. Ci sono forti escursioni termiche tra il giorno e la notte e d’estate la temperatura può arrivare a 60°. Inoltre fanno la loro comparsa anche le tempeste di sabbia che creano non pochi disagi. A causa della sabbia il 90% della popolazione soffre di disturbi agli occhi. La pioggia non è ben accetta per il semplice fatto che quando piove le case costruite con mattoni di terra vengono distrutte e questo porta a ricominciare tutto da capo.</w:t>
      </w:r>
    </w:p>
    <w:p>
      <w:pPr>
        <w:pStyle w:val="Normal"/>
        <w:jc w:val="both"/>
        <w:rPr>
          <w:rFonts w:ascii="Tahoma" w:hAnsi="Tahoma" w:cs="Tahoma"/>
        </w:rPr>
      </w:pPr>
      <w:r>
        <w:rPr>
          <w:rFonts w:cs="Tahoma" w:ascii="Tahoma" w:hAnsi="Tahoma"/>
        </w:rPr>
        <w:t>Molto sentito è anche il problema della spazzatura. Questa, non potendo essere smaltita, viene gettata all’aria aperta oppure brucia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l 18 marzo scorso siamo stati a Ginevra ad un manifestazione per i disaparasido Saharawi. Infatti durante la guerra intrapresa con il Marocco sono scomparse molte persone delle quali ancora oggi non se ne sa niente. Inoltre abbiamo assistito ad un congresso presso il palazzo dell’ONU. Il tema verteva sui mutilati di guerra e sul muro della vergogna.</w:t>
      </w:r>
    </w:p>
    <w:p>
      <w:pPr>
        <w:pStyle w:val="Normal"/>
        <w:jc w:val="both"/>
        <w:rPr>
          <w:rFonts w:ascii="Tahoma" w:hAnsi="Tahoma" w:cs="Tahoma"/>
        </w:rPr>
      </w:pPr>
      <w:r>
        <w:rPr>
          <w:rFonts w:cs="Tahoma" w:ascii="Tahoma" w:hAnsi="Tahoma"/>
        </w:rPr>
        <w:t>Il pullman era organizzato dal coordinamento della regione Tosca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oltre colgo l’occasione per invitare tutti all’iniziativa che abbiamo promosso insieme con Tavarnelle per il 13 Aprile. Al cinema Olimpia alle ore 21.00 abbiamo organizzato un congresso per sensibilizzare la cittadinanza dei due comuni al problema. Saranno presenti Walter Daviddi (giornalista del Tgr della Toscana), Kandoud Hamdi (rappresentate dei Saharawi a Roma) e Dan Mohamed Salem (rappresentante dei Saharawi della Tosca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f.to</w:t>
      </w:r>
    </w:p>
    <w:p>
      <w:pPr>
        <w:pStyle w:val="Normal"/>
        <w:jc w:val="both"/>
        <w:rPr/>
      </w:pPr>
      <w:r>
        <w:rPr/>
        <w:tab/>
        <w:tab/>
        <w:tab/>
        <w:tab/>
        <w:tab/>
        <w:tab/>
        <w:tab/>
        <w:tab/>
        <w:tab/>
        <w:tab/>
        <w:t>Caterina Meocci</w:t>
      </w:r>
    </w:p>
    <w:p>
      <w:pPr>
        <w:pStyle w:val="Normal"/>
        <w:jc w:val="both"/>
        <w:rPr/>
      </w:pPr>
      <w:r>
        <w:rPr/>
      </w:r>
    </w:p>
    <w:p>
      <w:pPr>
        <w:pStyle w:val="Normal"/>
        <w:jc w:val="both"/>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15"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15" w:color="000000"/>
        </w:pBdr>
        <w:rPr>
          <w:rFonts w:ascii="Tahoma" w:hAnsi="Tahoma" w:cs="Tahoma"/>
        </w:rPr>
      </w:pPr>
      <w:r>
        <w:rPr>
          <w:rFonts w:cs="Tahoma" w:ascii="Tahoma" w:hAnsi="Tahoma"/>
        </w:rPr>
        <w:t>Lì, 26/4/2005</w:t>
        <w:tab/>
        <w:tab/>
        <w:tab/>
        <w:tab/>
        <w:tab/>
        <w:t xml:space="preserve">                                     IL SEGRETARIO COMUNALE</w:t>
      </w:r>
    </w:p>
    <w:p>
      <w:pPr>
        <w:pStyle w:val="Header"/>
        <w:pBdr>
          <w:bottom w:val="dotted" w:sz="24" w:space="15"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0" w:color="000000"/>
        </w:pBdr>
        <w:tabs>
          <w:tab w:val="clear" w:pos="4819"/>
          <w:tab w:val="clear" w:pos="9638"/>
        </w:tabs>
        <w:rPr>
          <w:rFonts w:ascii="Tahoma" w:hAnsi="Tahoma" w:cs="Tahoma"/>
        </w:rPr>
      </w:pPr>
      <w:r>
        <w:rPr>
          <w:rFonts w:cs="Tahoma" w:ascii="Tahoma" w:hAnsi="Tahoma"/>
        </w:rPr>
      </w:r>
    </w:p>
    <w:p>
      <w:pPr>
        <w:pStyle w:val="Normal"/>
        <w:pBdr>
          <w:bottom w:val="dotted" w:sz="24" w:space="10" w:color="000000"/>
        </w:pBdr>
        <w:rPr>
          <w:rFonts w:ascii="Tahoma" w:hAnsi="Tahoma" w:cs="Tahoma"/>
        </w:rPr>
      </w:pPr>
      <w:r>
        <w:rPr>
          <w:rFonts w:cs="Tahoma" w:ascii="Tahoma" w:hAnsi="Tahoma"/>
        </w:rPr>
        <w:t>Lì, ________</w:t>
        <w:tab/>
        <w:tab/>
        <w:tab/>
        <w:tab/>
        <w:tab/>
        <w:t xml:space="preserve">                                     IL SEGRETARIO COMUNALE</w:t>
      </w:r>
    </w:p>
    <w:p>
      <w:pPr>
        <w:pStyle w:val="Header"/>
        <w:pBdr>
          <w:bottom w:val="dotted" w:sz="24" w:space="10"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0"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ymap">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ap;Courier New" w:hAnsi="Symap;Courier New" w:cs="Symap;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1">
    <w:name w:val="WW8Num45z1"/>
    <w:qFormat/>
    <w:rPr>
      <w:rFonts w:ascii="Wingdings" w:hAnsi="Wingdings" w:cs="Wingdings"/>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ahoma" w:hAnsi="Tahoma" w:eastAsia="Times New Roman" w:cs="Tahoma"/>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6:06:00Z</dcterms:created>
  <dc:creator>COMUNE BARBERINO V.E.</dc:creator>
  <dc:description/>
  <dc:language>en-US</dc:language>
  <cp:lastModifiedBy>Cosci Catiuscia</cp:lastModifiedBy>
  <cp:lastPrinted>2005-03-30T13:39:00Z</cp:lastPrinted>
  <dcterms:modified xsi:type="dcterms:W3CDTF">2005-04-26T07:46:00Z</dcterms:modified>
  <cp:revision>6</cp:revision>
  <dc:subject/>
  <dc:title>           PROPOSTA DI DELIBERAZIONE DELLA GIUNTA COMUNALE</dc:title>
</cp:coreProperties>
</file>