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90 del  1/8/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Acquisto del terreno in località Bustecca per la costruzione del nuovo plesso scolastico - autorizzazione</w:t>
      </w:r>
      <w:r>
        <w:rPr>
          <w:sz w:val="24"/>
        </w:rPr>
        <w:t>.</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UNO del mese di  AGOSTO  alle ore 18.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Polidori Ciuti Vezio,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b/>
          <w:u w:val="single"/>
        </w:rPr>
        <w:t>Il Sindaco</w:t>
      </w:r>
      <w:r>
        <w:rPr>
          <w:rFonts w:cs="Tahoma" w:ascii="Tahoma" w:hAnsi="Tahoma"/>
        </w:rPr>
        <w:t xml:space="preserve"> illustra il punto.</w:t>
      </w:r>
    </w:p>
    <w:p>
      <w:pPr>
        <w:pStyle w:val="Normal"/>
        <w:jc w:val="both"/>
        <w:rPr/>
      </w:pPr>
      <w:r>
        <w:rPr>
          <w:rFonts w:cs="Tahoma" w:ascii="Tahoma" w:hAnsi="Tahoma"/>
        </w:rPr>
        <w:t xml:space="preserve">Fa presente che è stata redatta da parte dell’ufficio tecnico la stima sul valore del terreno pari a 150 €  al mq. Fa presente che ha avviato le trattative per un importo compreso fra 35 e 40 euro. A questo si deve aggiungere la richiesta da parte del proprietario della maggior parte del terreno, di permutare alcune aree di proprietà comunale. L’ufficio tecnico ha richiesto un parere all’avv. Stancanelli sia sulla stima del terreno, sia sulla possibilità di effettuare la permuta. </w:t>
      </w:r>
    </w:p>
    <w:p>
      <w:pPr>
        <w:pStyle w:val="Normal"/>
        <w:jc w:val="both"/>
        <w:rPr/>
      </w:pPr>
      <w:r>
        <w:rPr>
          <w:rFonts w:cs="Tahoma" w:ascii="Tahoma" w:hAnsi="Tahoma"/>
          <w:b/>
          <w:u w:val="single"/>
        </w:rPr>
        <w:t>Il consigliere Bazzani</w:t>
      </w:r>
      <w:r>
        <w:rPr>
          <w:rFonts w:cs="Tahoma" w:ascii="Tahoma" w:hAnsi="Tahoma"/>
        </w:rPr>
        <w:t xml:space="preserve"> chiede come mai il Consiglio comunale sia chiamato  a discutere un argomento che è stato già deliberato con il bilancio. Chiede poi come mai l’importo sembrerebbe aumentare da 500.000 a 700.000 euro. Fa presente inoltre che a suo avviso è stato inutile chiedere ad un avvocato se il comune aveva la possibilità di effettuare la cessione bonaria. Fa presente che il gruppo Obiettivo Comune non condivide la delibera perché non si condivide la realizzazione del plesso scolastico.</w:t>
      </w:r>
    </w:p>
    <w:p>
      <w:pPr>
        <w:pStyle w:val="Normal"/>
        <w:jc w:val="both"/>
        <w:rPr/>
      </w:pPr>
      <w:r>
        <w:rPr>
          <w:rFonts w:cs="Tahoma" w:ascii="Tahoma" w:hAnsi="Tahoma"/>
          <w:b/>
          <w:u w:val="single"/>
        </w:rPr>
        <w:t>Il Sindaco</w:t>
      </w:r>
      <w:r>
        <w:rPr>
          <w:rFonts w:cs="Tahoma" w:ascii="Tahoma" w:hAnsi="Tahoma"/>
        </w:rPr>
        <w:t xml:space="preserve"> su alcuni punti fa intervenire </w:t>
      </w:r>
      <w:r>
        <w:rPr>
          <w:rFonts w:cs="Tahoma" w:ascii="Tahoma" w:hAnsi="Tahoma"/>
          <w:b/>
          <w:u w:val="single"/>
        </w:rPr>
        <w:t>il Segretario</w:t>
      </w:r>
      <w:r>
        <w:rPr>
          <w:rFonts w:cs="Tahoma" w:ascii="Tahoma" w:hAnsi="Tahoma"/>
        </w:rPr>
        <w:t xml:space="preserve"> il quale ritiene che sia necessario che il Consiglio comunale si esprima a proposito dell’acquisto del terreno in quanto aderisce a quella parte della dottrina che ritiene che non sia sufficiente la delibera del Consiglio comunale di approvazione del bilancio, ma sia necessaria una ulteriore delibera che individui precisamente l’area da acquistare e definisca la stima dei valori. Per quanto riguarda la necessità o meno della richiesta di parere all’avvocato, fa presente che si è ritenuto necessario al fine di definire la possibilità di procedere all’acquisto senza procedere all’esproprio dell’area.</w:t>
      </w:r>
    </w:p>
    <w:p>
      <w:pPr>
        <w:pStyle w:val="Normal"/>
        <w:jc w:val="both"/>
        <w:rPr/>
      </w:pPr>
      <w:r>
        <w:rPr>
          <w:rFonts w:cs="Tahoma" w:ascii="Tahoma" w:hAnsi="Tahoma"/>
          <w:b/>
          <w:u w:val="single"/>
        </w:rPr>
        <w:t>Il consigliere Trentanovi</w:t>
      </w:r>
      <w:r>
        <w:rPr>
          <w:rFonts w:cs="Tahoma" w:ascii="Tahoma" w:hAnsi="Tahoma"/>
        </w:rPr>
        <w:t xml:space="preserve"> afferma che ad un anno dall’insediamento dell’Amministrazione questo è un passo molto importante, che porterà nei prossimi due anni alla realizzazione del plesso scolastico.</w:t>
      </w:r>
    </w:p>
    <w:p>
      <w:pPr>
        <w:pStyle w:val="Normal"/>
        <w:jc w:val="both"/>
        <w:rPr>
          <w:rFonts w:ascii="Tahoma" w:hAnsi="Tahoma" w:cs="Tahoma"/>
        </w:rPr>
      </w:pPr>
      <w:r>
        <w:rPr>
          <w:rFonts w:cs="Tahoma" w:ascii="Tahoma" w:hAnsi="Tahoma"/>
          <w:b/>
          <w:u w:val="single"/>
        </w:rPr>
        <w:t>Il Sindaco</w:t>
      </w:r>
      <w:r>
        <w:rPr>
          <w:rFonts w:cs="Tahoma" w:ascii="Tahoma" w:hAnsi="Tahoma"/>
        </w:rPr>
        <w:t xml:space="preserve"> risponde al consigliere Bazzani che, per quanto riguarda la copertura in bilancio della spesa, al momento il comune provvederà all’acquisto dell’area principale e non di tutta l’area. Fa presente che il parere all’avvocato è stato richiesto anche per verificare la possibilità di effettuare la permuta diretta del terreno destinato a verde pubblico direttamente ad un soggetto, senza procedere all’espletamento di procedure ad evidenza pubblica.</w:t>
      </w:r>
    </w:p>
    <w:p>
      <w:pPr>
        <w:pStyle w:val="Normal"/>
        <w:jc w:val="both"/>
        <w:rPr>
          <w:rFonts w:ascii="Tahoma" w:hAnsi="Tahoma" w:cs="Tahoma"/>
        </w:rPr>
      </w:pPr>
      <w:r>
        <w:rPr>
          <w:rFonts w:cs="Tahoma" w:ascii="Tahoma" w:hAnsi="Tahoma"/>
        </w:rPr>
      </w:r>
    </w:p>
    <w:p>
      <w:pPr>
        <w:pStyle w:val="Normal"/>
        <w:rPr/>
      </w:pPr>
      <w:r>
        <w:rPr>
          <w:rFonts w:cs="Tahoma" w:ascii="Tahoma" w:hAnsi="Tahoma"/>
          <w:b/>
          <w:u w:val="single"/>
        </w:rPr>
        <w:t>Il Sindaco</w:t>
      </w:r>
      <w:r>
        <w:rPr>
          <w:rFonts w:cs="Tahoma" w:ascii="Tahoma" w:hAnsi="Tahoma"/>
        </w:rPr>
        <w:t xml:space="preserve"> propone il rinvio del punto 4 all’ordine del giorno.</w:t>
      </w:r>
    </w:p>
    <w:p>
      <w:pPr>
        <w:pStyle w:val="Normal"/>
        <w:rPr>
          <w:rFonts w:ascii="Tahoma" w:hAnsi="Tahoma" w:cs="Tahoma"/>
        </w:rPr>
      </w:pPr>
      <w:r>
        <w:rPr>
          <w:rFonts w:cs="Tahoma" w:ascii="Tahoma" w:hAnsi="Tahoma"/>
        </w:rPr>
      </w:r>
    </w:p>
    <w:p>
      <w:pPr>
        <w:pStyle w:val="Normal"/>
        <w:rPr/>
      </w:pPr>
      <w:r>
        <w:rPr>
          <w:rFonts w:cs="Tahoma" w:ascii="Tahoma" w:hAnsi="Tahoma"/>
          <w:b/>
          <w:u w:val="single"/>
        </w:rPr>
        <w:t>Il Consiglio comunale</w:t>
      </w:r>
      <w:r>
        <w:rPr>
          <w:rFonts w:cs="Tahoma" w:ascii="Tahoma" w:hAnsi="Tahoma"/>
        </w:rPr>
        <w:t xml:space="preserve"> si esprime favorevolmente.</w:t>
      </w:r>
    </w:p>
    <w:p>
      <w:pPr>
        <w:pStyle w:val="Normal"/>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Considerato che il programma elettorale di questa Amministrazione prevedeva la realizzazione di un nuovo polo scolastico intercomunale fra i Comuni di Barberino e Tavarnelle da localizzarsi in località        “ Bustecca “ nel Capoluo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chiamata la propria deliberazione n° 55 del 01/06/2005, esecutiva ai sensi di legge, con la quale si approvava in via definitiva una variante urbanistica che individua nella località suddetta una zona classificata F/2 “ Aree per l’edilizia scolastica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isto il Piano Triennale ed annuale delle Opere Pubbliche per gli anni 2005/2007, approvato dal Consiglio Comunale con atto n°11 del 24/02/2005, dal quale risulta che per l’anno corrente è stato già programmato un primo intervento di edilizia scolastica, relativo al nuovo asilo ni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deliberazione della Giunta Comunale n° 158 del 17/11/2004, con la quale si approvava il progetto preliminare per la costruzione del nuovo asilo ni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a pertanto la necessità e l’urgenza di procedere all’acquisizione delle aree necessarie a garantire la realizzazione dell’opera pubblica programm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relazione predisposta dal Responsabile Area Tecnica, che si allega al presente atto quale parte integrante e sostanziale sotto la lettera A), dove si evidenziano le principali problematiche giuridico/economiche legate alle procedure per l’acquisizione delle aree in oggetto e con la quale si propone di procedere tramite accordi bonari da sottoscrivere con le proprietà interessate dalla variante urbanist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legale dell’Avvocato Stancanelli, che si allega al presente atto quale parte integrante e sostanziale sotto la lettera B), con il quale si ribadisce la correttezza di una eventuale procedura di acquisizione effettuata tramite accordi bonari fra le par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 da entrambi gli atti si evince la convenienza a procedere tramite stipula di accordi bonari di cessione per importi nell’ordine di valori oscillanti da 35/40 Euro/mq;</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altresì che entrambi gli atti ritengono fattibile la eventuale operazione di permuta con altro terreno di proprietà comunale, a parziale compensazione della cessione relativa all’area scolast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della richiesta verbale effettuata da parte di uno dei proprietari dei terreni, relativa al consenso ad addivenire all’accordo bonario prevedendo la permuta parziale con altro appezzamento di terreno di proprietà del Comune di superficie di circa 1.000 mq. con destinazione a verde pubbl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che tale permuta, così come anche da parere legale espresso dall’avv. Stancanelli, possa essere effettuata tenuto conto che tale area non è mai stata attrezzata ed utilizzata dalla comunità, in quanto interclusa da altre proprie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D.lgs 267/20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cquisito il parere favorevole in ordine alla regolarità tecnica, espresso dal Responsabile area Tecnica ai sensi dell’art. 49 del D.lgs 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t>Presenti:    13</w:t>
      </w:r>
    </w:p>
    <w:p>
      <w:pPr>
        <w:pStyle w:val="Normal"/>
        <w:jc w:val="both"/>
        <w:rPr>
          <w:rFonts w:ascii="Tahoma" w:hAnsi="Tahoma" w:cs="Tahoma"/>
        </w:rPr>
      </w:pPr>
      <w:r>
        <w:rPr>
          <w:rFonts w:cs="Tahoma" w:ascii="Tahoma" w:hAnsi="Tahoma"/>
        </w:rPr>
        <w:t>Favorevoli: 10</w:t>
      </w:r>
    </w:p>
    <w:p>
      <w:pPr>
        <w:pStyle w:val="Normal"/>
        <w:jc w:val="both"/>
        <w:rPr>
          <w:rFonts w:ascii="Tahoma" w:hAnsi="Tahoma" w:cs="Tahoma"/>
        </w:rPr>
      </w:pPr>
      <w:r>
        <w:rPr>
          <w:rFonts w:cs="Tahoma" w:ascii="Tahoma" w:hAnsi="Tahoma"/>
        </w:rPr>
        <w:t>Contrari:      3   (Bazzani, Bagaggiolo, Nardi).</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 xml:space="preserve">di approvare le premesse suesposte quale parte integrante della presente; </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riconoscere conveniente per l’Amministrazione Comunale, di acquisire alla proprietà dei terreni in  oggetto, tramite sottoscrizione di accordi bonari nei limiti di cui in premessa, ritenendo ugualmente praticabile una eventuale operazione di permuta parziale, anch’essa nei termini ed ai valori indicati negli atti richiamati in premessa;</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a tal fine la relazione del Responsabile Area Tecnica, allegato A), quale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altresì il parere legale dell’Avvocato Antonio Stancanelli, allegato B), quale parte integrante e sostanziale del presente at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mandato agli Uffici ed agli altri Organi Comunali, secondo le rispettive competenze, a porre in essere tutti gli atti ed i comportamenti necessari per il raggiungimento degli obiettivi di cui ai punti precedent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i n.10 favorevoli e n.3 contrari (Bazzani, Bagaggiolo, Nardi), immediatamente eseguibile ai sensi dell’art.134, comma 4, del D.Lgs.267/2000.</w:t>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cquisto del terreno in località Bustecca per la costruzione del nuovo plesso scolastico - autorizzazione” </w:t>
      </w:r>
      <w:r>
        <w:rPr>
          <w:rFonts w:cs="Tahoma" w:ascii="Tahoma" w:hAnsi="Tahoma"/>
        </w:rPr>
        <w:t xml:space="preserve">per il Consiglio Comunale del  </w:t>
      </w:r>
      <w:r>
        <w:rPr>
          <w:rFonts w:cs="Tahoma" w:ascii="Tahoma" w:hAnsi="Tahoma"/>
          <w:b/>
          <w:bCs/>
        </w:rPr>
        <w:t>1.8.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1.8.2005</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r>
        <w:br w:type="page"/>
      </w:r>
    </w:p>
    <w:p>
      <w:pPr>
        <w:pStyle w:val="Testonormale"/>
        <w:jc w:val="both"/>
        <w:rPr>
          <w:rFonts w:ascii="Tahoma" w:hAnsi="Tahoma" w:cs="Tahoma"/>
          <w:i/>
          <w:i/>
        </w:rPr>
      </w:pPr>
      <w:r>
        <w:rPr>
          <w:rFonts w:cs="Tahoma" w:ascii="Tahoma" w:hAnsi="Tahoma"/>
          <w:i/>
        </w:rPr>
      </w:r>
    </w:p>
    <w:p>
      <w:pPr>
        <w:pStyle w:val="Normal"/>
        <w:jc w:val="both"/>
        <w:rPr>
          <w:rFonts w:ascii="Tahoma" w:hAnsi="Tahoma" w:cs="Tahoma"/>
          <w:i/>
          <w:i/>
          <w:lang w:val="fr-FR"/>
        </w:rPr>
      </w:pPr>
      <w:r>
        <w:rPr>
          <w:rFonts w:cs="Tahoma" w:ascii="Tahoma" w:hAnsi="Tahoma"/>
          <w:i/>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6"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6" w:color="000000"/>
        </w:pBdr>
        <w:rPr>
          <w:rFonts w:ascii="Tahoma" w:hAnsi="Tahoma" w:cs="Tahoma"/>
        </w:rPr>
      </w:pPr>
      <w:r>
        <w:rPr>
          <w:rFonts w:cs="Tahoma" w:ascii="Tahoma" w:hAnsi="Tahoma"/>
        </w:rPr>
        <w:t>Lì, 2/9/2005</w:t>
        <w:tab/>
        <w:tab/>
        <w:tab/>
        <w:tab/>
        <w:tab/>
        <w:t xml:space="preserve">                                    IL SEGRETARIO GENERALE</w:t>
      </w:r>
    </w:p>
    <w:p>
      <w:pPr>
        <w:pStyle w:val="Header"/>
        <w:pBdr>
          <w:bottom w:val="dotted" w:sz="24" w:space="6"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1/8/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ap;Courier New" w:hAnsi="Symap;Courier New" w:cs="Symap;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1">
    <w:name w:val="WW8Num39z1"/>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1">
    <w:name w:val="WW8Num61z1"/>
    <w:qFormat/>
    <w:rPr>
      <w:rFonts w:ascii="Wingdings" w:hAnsi="Wingdings" w:cs="Wingdings"/>
    </w:rPr>
  </w:style>
  <w:style w:type="character" w:styleId="WW8Num63z0">
    <w:name w:val="WW8Num63z0"/>
    <w:qFormat/>
    <w:rPr>
      <w:rFonts w:ascii="Tahoma" w:hAnsi="Tahoma" w:eastAsia="Times New Roman" w:cs="Tahom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ahoma" w:hAnsi="Tahoma" w:eastAsia="Times New Roman" w:cs="Tahoma"/>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1:42:00Z</dcterms:created>
  <dc:creator>COMUNE BARBERINO V.E.</dc:creator>
  <dc:description/>
  <dc:language>en-US</dc:language>
  <cp:lastModifiedBy>Cosci Catiuscia</cp:lastModifiedBy>
  <cp:lastPrinted>2005-09-02T13:00:00Z</cp:lastPrinted>
  <dcterms:modified xsi:type="dcterms:W3CDTF">2005-09-02T11:07:00Z</dcterms:modified>
  <cp:revision>8</cp:revision>
  <dc:subject/>
  <dc:title>           PROPOSTA DI DELIBERAZIONE DELLA GIUNTA COMUNALE</dc:title>
</cp:coreProperties>
</file>