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32 del  31/3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Nomina commissione per i gemellaggi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TRENTUNO del mese di  MARZO  alle ore 18.3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La seduta è ripresa alle ore 21. Il Segretario comunale effettua nuovamente l’appello: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Marzocchi Sergio, Secci Antonella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 Comunale Dott.ssa Giuseppina Cruso.</w:t>
      </w:r>
    </w:p>
    <w:p>
      <w:pPr>
        <w:pStyle w:val="Testonormale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l punto 16 all’ordine del giorno, a seguito dello slittamento dei punti 8, 9 e 14, viene discusso come punto 13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capogruppo di maggioranza Daniela Rossi</w:t>
      </w:r>
      <w:r>
        <w:rPr>
          <w:rFonts w:cs="Tahoma" w:ascii="Tahoma" w:hAnsi="Tahoma"/>
        </w:rPr>
        <w:t xml:space="preserve"> propone di nominare rappresentanti istituzionali del Comitato dei Gemellaggi i consiglieri: Rinaldi Bruno e Macini Leonard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apogruppo di minoranza  Michele Bazzani</w:t>
      </w:r>
      <w:r>
        <w:rPr>
          <w:rFonts w:cs="Tahoma" w:ascii="Tahoma" w:hAnsi="Tahoma"/>
        </w:rPr>
        <w:t xml:space="preserve"> propone sé stesso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a e richiamata la Deliberazione C.C. n. 15 del 04.03.2004 con la quale veniva istituito apposito Comitato dei Gemellaggi del Comune di Barberino Val d’Elsa al fine di intensificare i rapporti di amicizia con le città gemellate di Schliersee (Germania) e di Publier (Francia) e sviluppare con esse legami di solidarietà a sostegno dei principi di cooperazione ed integrazione fra culture divers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siderato che il predetto Comitato dei Gemellaggi risulta, ai sensi dell’art. 3 comma 1 e 2 del Disciplinare di funzionamento del Comitato, approvato con Deliberazione C.C. n. 15 del 04.03.04, composto da tutti coloro che maggiorenni e residenti nel territorio Comunale personalmente intendono farne parte, oltre che da 4 membri rappresentanti Istituzionali che, unitamente a cinque membri di partecipazione volontaria, andranno a comporre la giunta esecutiva all’interno dello stesso Comitat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Ritenuto di procedere alla nomina dei quattro rappresentanti Istituzionali presso il costituito Comitato dei Gemellaggi secondo il seguente schema funzionale, previsto nel Disciplinar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l Sindaco o persona da lui delegata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. 3 Consiglieri Comunali di cu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. 2 (due) Consiglieri Comunali espressi dalla maggioranz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. 1 (uno) Consigliere Comunale espresso dalla minoranz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alutate le specifiche funzioni amministrative alle quali i soggetti individuati sono preposti nel normale svolgimento delle proprie mansioni presso questo Ente, oltre che all’interesse ed alla naturale propensione dimostrate verso questo settore di attività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sto il seguente allegato parere reso ai sensi dell’art.49, comma 1, del T.U. delle leggi sull’ordinamento delle autonomie locali approvato con D.Lgs. 267/2000: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ere favorevole di regolarità tecnica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360" w:hanging="0"/>
        <w:rPr/>
      </w:pPr>
      <w:r>
        <w:rPr>
          <w:rFonts w:cs="Tahoma" w:ascii="Tahoma" w:hAnsi="Tahoma"/>
          <w:sz w:val="20"/>
        </w:rPr>
        <w:tab/>
        <w:t>Con votazione unanime favorevole resa nelle forme di legge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widowControl/>
        <w:rPr/>
      </w:pPr>
      <w:r>
        <w:rPr>
          <w:rFonts w:cs="Tahoma"/>
        </w:rPr>
        <w:t>D E L I B E R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1)  di approvare le premesse quale parte integrante e sostanziale della presente   deliberazione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nominare i membri rappresentanti istituzionali del Comitato dei Gemellaggi del Comune di Barberino Val d’Elsa, istituito con deliberazione C.C.n.15 del 4/3/2004; individuandoli nelle seguenti person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l Sindaco o persona da lui delegat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. 3 Consiglieri Comunali di cu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. 2 (due) Consiglieri Comunali espressi dalla maggioranza: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- Sig. Rinaldi Bruno;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- Sig. Macini Leonard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. 1 (uno) Consigliere Comunale espresso dalla minoranza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Sig. Bazzani Michele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3) di dare</w:t>
      </w:r>
      <w:r>
        <w:rPr>
          <w:rFonts w:cs="Tahoma" w:ascii="Tahoma" w:hAnsi="Tahoma"/>
          <w:vanish/>
        </w:rPr>
        <w:t>e faranno parte e laggi del Comune di Barberino Val d'</w:t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</w:rPr>
        <w:fldChar w:fldCharType="begin"/>
      </w:r>
      <w:r>
        <w:rPr>
          <w:vanish/>
          <w:rFonts w:cs="Tahoma" w:ascii="Tahoma" w:hAnsi="Tahoma"/>
        </w:rPr>
        <w:instrText xml:space="preserve"> PAGE \* ARABIC </w:instrText>
      </w:r>
      <w:r>
        <w:rPr>
          <w:vanish/>
          <w:rFonts w:cs="Tahoma" w:ascii="Tahoma" w:hAnsi="Tahoma"/>
        </w:rPr>
        <w:fldChar w:fldCharType="separate"/>
      </w:r>
      <w:r>
        <w:rPr>
          <w:vanish/>
          <w:rFonts w:cs="Tahoma" w:ascii="Tahoma" w:hAnsi="Tahoma"/>
        </w:rPr>
        <w:t>0</w:t>
      </w:r>
      <w:r>
        <w:rPr>
          <w:vanish/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atto che i membri come sopra nominati rimarranno in carica in modo permanente fino all’elezione del nuovo Consigli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4) di inviare copia del presente atto all’Ufficio Cultura e Gemellaggi, all’Ufficio Segreteria per le rispettive competenze.</w:t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Nomina commissione per i gemellaggi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31/3/2005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2836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1.3.2005</w:t>
        <w:tab/>
        <w:tab/>
        <w:tab/>
        <w:tab/>
        <w:tab/>
        <w:t xml:space="preserve">                 </w:t>
        <w:tab/>
        <w:tab/>
        <w:t xml:space="preserve">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F.TO  Dott. Sandro Bardotti</w:t>
      </w:r>
    </w:p>
    <w:p>
      <w:pPr>
        <w:pStyle w:val="Normal"/>
        <w:ind w:left="111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6/4/2005</w:t>
        <w:tab/>
        <w:tab/>
        <w:tab/>
        <w:tab/>
        <w:tab/>
        <w:t xml:space="preserve">                                     IL SEGRETARIO COMUN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IL SEGRETARIO COMUN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ap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ap;Courier New" w:hAnsi="Symap;Courier New" w:cs="Symap;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2z0">
    <w:name w:val="WW8Num52z0"/>
    <w:qFormat/>
    <w:rPr>
      <w:rFonts w:ascii="Tahoma" w:hAnsi="Tahoma" w:eastAsia="Times New Roman" w:cs="Tahoma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1">
    <w:name w:val="testo1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2:42:00Z</dcterms:created>
  <dc:creator>COMUNE BARBERINO V.E.</dc:creator>
  <dc:description/>
  <dc:language>en-US</dc:language>
  <cp:lastModifiedBy>Cosci Catiuscia</cp:lastModifiedBy>
  <cp:lastPrinted>2005-03-30T13:39:00Z</cp:lastPrinted>
  <dcterms:modified xsi:type="dcterms:W3CDTF">2005-04-26T07:34:00Z</dcterms:modified>
  <cp:revision>6</cp:revision>
  <dc:subject/>
  <dc:title>           PROPOSTA DI DELIBERAZIONE DELLA GIUNTA COMUNALE</dc:title>
</cp:coreProperties>
</file>