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28 del  31/3/2005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 </w:t>
      </w:r>
      <w:r>
        <w:rPr>
          <w:rFonts w:cs="Tahoma" w:ascii="Tahoma" w:hAnsi="Tahoma"/>
        </w:rPr>
        <w:t>Regolamento di gestione del teatro comunale Regina Margherita di Marcialla – approvazione modifich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, il giorno TRENTUNO del mese di  MARZO  alle ore 18.3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/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Marzocchi Sergio, Secci Antonella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 Comunale Dott.ssa Giuseppina Cruso.</w:t>
      </w:r>
    </w:p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  <w:t>Il punto 11, a seguito dello slittamento dei punti 8 e 9, viene trattato quale punto 9 all’ordine del giorno.</w:t>
      </w:r>
    </w:p>
    <w:p>
      <w:pPr>
        <w:pStyle w:val="Normal"/>
        <w:jc w:val="both"/>
        <w:rPr>
          <w:rFonts w:ascii="Tahoma" w:hAnsi="Tahoma" w:cs="Tahoma"/>
          <w:i/>
          <w:i/>
          <w:u w:val="single"/>
          <w:lang w:val="fr-FR"/>
        </w:rPr>
      </w:pPr>
      <w:r>
        <w:rPr>
          <w:rFonts w:cs="Tahoma" w:ascii="Tahoma" w:hAnsi="Tahoma"/>
          <w:i/>
          <w:u w:val="single"/>
          <w:lang w:val="fr-FR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illustra l’argomento.</w:t>
      </w:r>
    </w:p>
    <w:p>
      <w:pPr>
        <w:pStyle w:val="Heading1"/>
        <w:rPr>
          <w:rFonts w:ascii="Tahoma" w:hAnsi="Tahoma" w:cs="Tahoma"/>
          <w:b/>
          <w:b/>
          <w:bCs/>
          <w:sz w:val="20"/>
          <w:lang w:val="fr-FR"/>
        </w:rPr>
      </w:pPr>
      <w:r>
        <w:rPr>
          <w:rFonts w:cs="Tahoma" w:ascii="Tahoma" w:hAnsi="Tahoma"/>
          <w:b/>
          <w:bCs/>
          <w:sz w:val="20"/>
          <w:lang w:val="fr-FR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xtBody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xtBody"/>
        <w:rPr/>
      </w:pPr>
      <w:r>
        <w:rPr>
          <w:rFonts w:cs="Tahoma" w:ascii="Tahoma" w:hAnsi="Tahoma"/>
          <w:sz w:val="20"/>
        </w:rPr>
        <w:tab/>
        <w:t>Vista e richiamata la Deliberazione del Consiglio Comunale n. 25 del 25 marzo 2003 con la quale veniva approvato il “Regolamento per la gestione del Teatro Regina Margherita ”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tenuto di apportare modifiche ed integrazioni a detto Regolamento attraverso la previsione di procedimenti alternativi, se pur complementari, alle già individuate procedure di affidamento dell’incarico di gestione del teatro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Rilevata la necessità nello specifico di integrare oltre che modificare in alcune parti i seguenti articoli: 4 e 5 del suddetto regolamento dando atto che il testo degli stessi nella versione modificata corrisponde a quello riportato nell’allegato “A”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a pertanto la proposta di nuovo regolamento inoltrata dall’U.O. Cultura, Scuola e Sport del Comune, che si allega al presente atto a farne parte integrante e sostanziale (Allegato “A”)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o l’art. 42 del D.Lgs. n° 267/00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Visti il parere di regolarità tecnica reso ai sensi dell’art.49 del D.Lgs.267/2000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Con votazione unanime favorevola resa nelle forme di legge;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LIBERA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>di approvare e fare propria la proposta di Regolamento per la concessione del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</w:rPr>
        <w:t>teatro comunale Regina Margherita di Marcialla, presentata dall’U.O. Cultura, Scuola e Sport del Comune, che si allega al presente atto a farne parte integrante e sostanziale sub lettera “A”;</w:t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dare atto che il presente Regolamento sostituisce il precedente approvato con deliberazione C.C. n. 25 del 25 marzo 2003;</w:t>
      </w:r>
    </w:p>
    <w:p>
      <w:pPr>
        <w:pStyle w:val="TextBody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rendere, la presente, con votazione unanime separata, stante l’urgenza di provvedere all’affidamento dell’incarico per la gestione del Teatro per la stagione prossima 2005/2006, immediatamente eseguibile, ai sensi dell’art.134, comma 4 del D.Lgs.267/2000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Regolamento di gestione del teatro comunale Regina Margherita di Marcialla – approvazione modifiche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31/3/2005</w:t>
      </w:r>
      <w:r>
        <w:rPr>
          <w:rFonts w:cs="Tahoma" w:ascii="Tahoma" w:hAnsi="Tahoma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2836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PARERE DI REGOLARITA’ TECNICA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</w:rPr>
        <w:t>Lì, 31.3.2005</w:t>
        <w:tab/>
        <w:tab/>
        <w:tab/>
        <w:tab/>
        <w:tab/>
        <w:t xml:space="preserve">                 </w:t>
        <w:tab/>
        <w:tab/>
        <w:t xml:space="preserve">  IL RESPONSABILE AREA 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AMMINISTRATI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F.TO  Dott. Sandro Bardotti</w:t>
      </w:r>
    </w:p>
    <w:p>
      <w:pPr>
        <w:pStyle w:val="Normal"/>
        <w:ind w:left="111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5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IL SEGRETARIO COMUNALE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IL SEGRETARIO COMUN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Dott.ssa Giuseppina Cruso</w:t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ap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ap;Courier New" w:hAnsi="Symap;Courier New" w:cs="Symap;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9z0">
    <w:name w:val="WW8Num49z0"/>
    <w:qFormat/>
    <w:rPr>
      <w:rFonts w:ascii="Tahoma" w:hAnsi="Tahoma" w:eastAsia="Times New Roman" w:cs="Tahoma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esto1">
    <w:name w:val="testo1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0:01:00Z</dcterms:created>
  <dc:creator>COMUNE BARBERINO V.E.</dc:creator>
  <dc:description/>
  <dc:language>en-US</dc:language>
  <cp:lastModifiedBy>Cosci Catiuscia</cp:lastModifiedBy>
  <cp:lastPrinted>2005-03-30T13:39:00Z</cp:lastPrinted>
  <dcterms:modified xsi:type="dcterms:W3CDTF">2005-04-28T13:16:00Z</dcterms:modified>
  <cp:revision>4</cp:revision>
  <dc:subject/>
  <dc:title>           PROPOSTA DI DELIBERAZIONE DELLA GIUNTA COMUNALE</dc:title>
</cp:coreProperties>
</file>