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29 del  31/3/2005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Commissione comunale per la formazione e l’aggiornamento degli albi permanenti dei giudici popolari di Corte di Assise e di Corte di Assise di Appello. Nomina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, il giorno TRENTUNO del mese di  MARZO  alle ore 18.3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/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Marzocchi Sergio, Secci Antonella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 Comunale Dott.ssa Giuseppina Cruso.</w:t>
      </w:r>
    </w:p>
    <w:p>
      <w:pPr>
        <w:pStyle w:val="Normal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  <w:t>Il punto 12, a seguito dello slittamento dei punti 8 e 9, viene trattato quale punto 10 all’ordine del giorno.</w:t>
      </w:r>
    </w:p>
    <w:p>
      <w:pPr>
        <w:pStyle w:val="Normal"/>
        <w:jc w:val="both"/>
        <w:rPr>
          <w:rFonts w:ascii="Tahoma" w:hAnsi="Tahoma" w:cs="Tahoma"/>
          <w:i/>
          <w:i/>
          <w:u w:val="single"/>
          <w:lang w:val="fr-FR"/>
        </w:rPr>
      </w:pPr>
      <w:r>
        <w:rPr>
          <w:rFonts w:cs="Tahoma" w:ascii="Tahoma" w:hAnsi="Tahoma"/>
          <w:i/>
          <w:u w:val="single"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Il consigliere Rossi Daniela propone di nominare il consigliere Trentanovi Giacomo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Il consigliere Bazzani Michele propone di nominare il consigliere Cibecchini Matteo.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L CONSIGLIO COMUNALE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e le disposizioni della legge 10.4.1951 n.287, modificata con la legge 5.5.1952 n.405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/>
      </w:pPr>
      <w:r>
        <w:rPr>
          <w:rFonts w:cs="Tahoma" w:ascii="Tahoma" w:hAnsi="Tahoma"/>
        </w:rPr>
        <w:tab/>
        <w:t>Atteso che in conformità all'art.13 della predetta legge 287/51, la commissione in oggetto deve essere composta dal Sindaco (o da un suo rappresentante) e da due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</w:rPr>
        <w:t>Consiglieri Comunali</w:t>
      </w:r>
      <w:r>
        <w:rPr>
          <w:rFonts w:cs="Tahoma" w:ascii="Tahoma" w:hAnsi="Tahoma"/>
          <w:sz w:val="22"/>
          <w:szCs w:val="22"/>
        </w:rPr>
        <w:t>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/>
      </w:pPr>
      <w:r>
        <w:rPr>
          <w:rFonts w:cs="Tahoma" w:ascii="Tahoma" w:hAnsi="Tahoma"/>
        </w:rPr>
        <w:tab/>
        <w:t>Preso atto del parere di regolarità tecnica espresso dal Respon</w:t>
        <w:softHyphen/>
        <w:t>sabile del Servizio ai</w:t>
      </w:r>
      <w:r>
        <w:rPr>
          <w:rFonts w:cs="Tahoma" w:ascii="Tahoma" w:hAnsi="Tahoma"/>
          <w:sz w:val="22"/>
          <w:szCs w:val="22"/>
        </w:rPr>
        <w:t xml:space="preserve"> sensi </w:t>
      </w:r>
      <w:r>
        <w:rPr>
          <w:rFonts w:cs="Tahoma" w:ascii="Tahoma" w:hAnsi="Tahoma"/>
        </w:rPr>
        <w:t>dell’art.49 del D.Lgs.267/2000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Visto che ai sensi del D.Lgs.267/2000 la presente deliberazione non è soggetta a parere preventivo di regolarità contabile del ragioniere, in quanto non comporta impegno di spesa o diminuizione di entrata;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on votazione unanime favorevole resa nelle forme di legge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 E L I B E R A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di nominare quali membri della Commissione Comunale per la forma</w:t>
        <w:softHyphen/>
        <w:t>zione e l'aggiornamento degli albi permanenti dei Giudici popolari, i signori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/>
      </w:pPr>
      <w:r>
        <w:rPr>
          <w:rFonts w:cs="Tahoma" w:ascii="Tahoma" w:hAnsi="Tahoma"/>
        </w:rPr>
        <w:t xml:space="preserve">- Trentanovi Giacomo       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/>
      </w:pPr>
      <w:r>
        <w:rPr>
          <w:rFonts w:cs="Tahoma" w:ascii="Tahoma" w:hAnsi="Tahoma"/>
        </w:rPr>
        <w:t xml:space="preserve">- Cibecchini Matteo     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di dare atto che, non prescrivendo la L.10.4.1951 n°287 la durata in carica della Commissione, questa si intende costituita per il medesimo periodo in cui rimarrà in carica il Consiglio Comunale, ed a norma dell'art.13 della stessa legge la Commissione in oggetto resta così composta: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/>
      </w:pPr>
      <w:r>
        <w:rPr>
          <w:rFonts w:cs="Tahoma" w:ascii="Tahoma" w:hAnsi="Tahoma"/>
        </w:rPr>
        <w:t>- Semplici Maurizio      -  Sindaco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/>
      </w:pPr>
      <w:r>
        <w:rPr>
          <w:rFonts w:cs="Tahoma" w:ascii="Tahoma" w:hAnsi="Tahoma"/>
        </w:rPr>
        <w:t>- Trentanovi Giacomo  -  Consigliere Comunale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/>
      </w:pPr>
      <w:r>
        <w:rPr>
          <w:rFonts w:cs="Tahoma" w:ascii="Tahoma" w:hAnsi="Tahoma"/>
        </w:rPr>
        <w:t>- Cibecchini Matteo      -  Consigliere Comunale</w:t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tabs>
          <w:tab w:val="left" w:pos="720" w:leader="none"/>
          <w:tab w:val="right" w:pos="9936" w:leader="none"/>
        </w:tabs>
        <w:autoSpaceDE w:val="false"/>
        <w:ind w:left="340" w:right="34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Commissione comunale per la formazione e l’aggiornamento degli albi permanenti dei giudici popolari di Corte di Assise e di Corte di Assise di Appello. Nomina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31/3/2005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2836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31.3.2005</w:t>
        <w:tab/>
        <w:tab/>
        <w:tab/>
        <w:tab/>
        <w:tab/>
        <w:t xml:space="preserve">                 </w:t>
        <w:tab/>
        <w:tab/>
        <w:t xml:space="preserve">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F.TO  Dott. Sandro Bardotti</w:t>
      </w:r>
    </w:p>
    <w:p>
      <w:pPr>
        <w:pStyle w:val="Normal"/>
        <w:ind w:left="111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5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6/4/2005</w:t>
        <w:tab/>
        <w:tab/>
        <w:tab/>
        <w:tab/>
        <w:tab/>
        <w:t xml:space="preserve">                                     IL SEGRETARIO COMUNALE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IL SEGRETARIO COMUN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Dott.ssa Giuseppina Cruso</w:t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ap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ap;Courier New" w:hAnsi="Symap;Courier New" w:cs="Symap;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9z0">
    <w:name w:val="WW8Num49z0"/>
    <w:qFormat/>
    <w:rPr>
      <w:rFonts w:ascii="Tahoma" w:hAnsi="Tahoma" w:eastAsia="Times New Roman" w:cs="Tahoma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esto1">
    <w:name w:val="testo1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1:12:00Z</dcterms:created>
  <dc:creator>COMUNE BARBERINO V.E.</dc:creator>
  <dc:description/>
  <dc:language>en-US</dc:language>
  <cp:lastModifiedBy>Cosci Catiuscia</cp:lastModifiedBy>
  <cp:lastPrinted>2005-03-30T13:39:00Z</cp:lastPrinted>
  <dcterms:modified xsi:type="dcterms:W3CDTF">2005-04-26T07:32:00Z</dcterms:modified>
  <cp:revision>4</cp:revision>
  <dc:subject/>
  <dc:title>           PROPOSTA DI DELIBERAZIONE DELLA GIUNTA COMUNALE</dc:title>
</cp:coreProperties>
</file>