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80 del  22/6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Ripiano debito fuori bilancio</w:t>
      </w:r>
      <w:r>
        <w:rPr>
          <w:sz w:val="24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IDUE del mese di  GIUGNO  alle ore 18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Polidori Ciuti Vezio, Secci Antonella, Cencetti Giacom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2"/>
        </w:rPr>
        <w:t>IL CONSIGLIO COMUNAL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before="0" w:after="12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194, comma 1, del D.Lgs. 18 agosto 2000,n.267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ahoma" w:ascii="Tahoma" w:hAnsi="Tahoma"/>
        </w:rPr>
        <w:t>Visto che è stata accertata l’esistenza dei debiti fuori bilancio, per complessivi € 35.722,41 come indicato analiticamente nella propria precedente deliberazione n.79 del 22/6/2005, dichiarata immediatamente eseguibile, con la quale è stata riconosciuta, in conformità al disposto dell’art.194, comma 1, del D.L.vo 18 agosto 2000, n. 267, la legittimità del debito fuori bilancio;</w:t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itenuto, pertanto, in applicazione delle riportate norme, di dovere provvedere al ripiano di tali debiti ammontanti a complessivi € 35.722,41;</w:t>
      </w:r>
    </w:p>
    <w:p>
      <w:pPr>
        <w:pStyle w:val="TextBodyIndent"/>
        <w:ind w:firstLine="709"/>
        <w:rPr/>
      </w:pPr>
      <w:r>
        <w:rPr>
          <w:rFonts w:cs="Tahoma" w:ascii="Tahoma" w:hAnsi="Tahoma"/>
          <w:sz w:val="20"/>
        </w:rPr>
        <w:t>Considerato che tali debiti si riferiscono all’accordo transattivo tra il Comune di Barberino Val d’Elsa e la Società Quadrifoglio S.p.a. approvato con deliberazione della Giunta Comunale n.58 del 20/4/2005.</w:t>
      </w:r>
    </w:p>
    <w:p>
      <w:pPr>
        <w:pStyle w:val="TextBodyIndent"/>
        <w:ind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siderato che sulla base di tale accordo transattivo l’ente si impegna a versare le somme relative al debito alle seguenti scadenze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ntro il 30.09.2005 € 11.907,47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ntro il 30.09.2006 € 11.907,4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ntro il 30.09.2007 € 11.907,47</w:t>
      </w:r>
    </w:p>
    <w:p>
      <w:pPr>
        <w:pStyle w:val="Normal"/>
        <w:spacing w:before="0" w:after="12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ecreto Legislativo 18 agosto 2000, n.267;</w:t>
      </w:r>
    </w:p>
    <w:p>
      <w:pPr>
        <w:pStyle w:val="Normal"/>
        <w:spacing w:before="0" w:after="12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favorevole del  Revisore dei Conti, espresso ai sensi dell’art. 239 del D.L.vo 18 agosto 2000, n. 267, contenuto nell’allegato “b” alla presente deliberazione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ahoma" w:ascii="Tahoma" w:hAnsi="Tahoma"/>
        </w:rPr>
        <w:t>Acquisiti i pareri, senza osservazioni, in ordine alla regolarità tecnica e contabile, espressi ai sensi dell’art.49 del D.L.vo n.267/2000;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resenti:    14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10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trari:      4  (Bazzani, Bagaggiolo, Mugnaini, Nardi).</w:t>
      </w:r>
    </w:p>
    <w:p>
      <w:pPr>
        <w:pStyle w:val="Normal"/>
        <w:spacing w:before="0" w:after="12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 E L I B E R 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approvare le premesse suesposte quali parte integrante e sostanziale del presente att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ahoma" w:ascii="Tahoma" w:hAnsi="Tahoma"/>
        </w:rPr>
        <w:t>Di prendere atto che è stata accertata l’esistenza del debito fuori bilancio  per complessivi                 € 35.722,41 come analiticamente indicato nella precedente propria deliberazione n.    del   , dichiarata immediatamente eseguibile, con la quale è stata riconosciuta la legittimità, in conformità al disposto dell’art. 194, del D.L.vo 18 agosto 2000, n.267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ripianare il debito fuori bilancio di cui all’art.194, comma 1 del D.Lgs. n.267/2000, ammontanti a complessivi  € 35.722,41 nel seguente modo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tilizzando la parte residuale dell’Avanzo di amministrazione 2004 da destinare per Euro 11.907,47 per la parte da liquidare alla scadenza del 30/9/2005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Con apposite variazioni al bilancio pluriennale 2005/2007 approvato con deliberazione consiliare n.12/2005 secondo l’allegato prospetto (ALLEGATO C) al fine di reperire le risorse necessarie ad estinguere il debito alle scadenze indicate nell’accordo transattivo di cui alla deliberazione GC 58/200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Di  apportare al bilancio dell’esercizio in corso, le seguenti variazion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E N T R A T A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1134"/>
        <w:gridCol w:w="3816"/>
        <w:gridCol w:w="3261"/>
      </w:tblGrid>
      <w:tr>
        <w:trPr>
          <w:trHeight w:val="56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TOL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anzo di Amministrazione 20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11.907,47</w:t>
            </w:r>
          </w:p>
        </w:tc>
      </w:tr>
    </w:tbl>
    <w:p>
      <w:pPr>
        <w:pStyle w:val="Heading1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Heading1"/>
        <w:rPr/>
      </w:pPr>
      <w:r>
        <w:rPr/>
        <w:t>S P E S A</w:t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1134"/>
        <w:gridCol w:w="3816"/>
        <w:gridCol w:w="3261"/>
      </w:tblGrid>
      <w:tr>
        <w:trPr>
          <w:trHeight w:val="567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ITOL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SCRIZIO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MPORTO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9.0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8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se Vertenza Quadrifogli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11.907,47</w:t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liquidare la complessiva somma di €  35.722,41, alla Società Quadrifoglio S.p.a., nel seguente modo 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 11.907,47 entro il 30/9/2005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uro 11.907,47 entro il 30/9/2006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uro 11.907,47 entro il 30/9/2007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Tahoma" w:ascii="Tahoma" w:hAnsi="Tahoma"/>
        </w:rPr>
        <w:t>Di dare atto che le liquidazioni verrànno effettuate con apposite determinazioni del Responsabile dell’Ufficio Tecnico Comunale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are atto che, con il presente provvedimento, non vengono utilizzate entrate provenienti dall’assunzione di prestiti né quelle aventi specifica destinazione per legge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dichiarare la presente, con n.10 voti favorevoli e n.4 voti contrari (Bazzani, Bagaggiolo, Mugnaini, Nardi) su n.14 consiglieri presenti e votanti, immediatamente eseguibile ai sensi dell’art.134, comma 4, del D.Lgs.267/2000, al fine di procedere alla chiusura della vertenza con Quadrifoglio s.p.a. nei tempi e nei modi stabiliti nella deliberazione G.C.n.58 del 20/4/2005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LLEGATO  C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ARIAZIONI AL BILANCIO PLURIENNALE 2005/2007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NO 2006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Tahoma" w:ascii="Tahoma" w:hAnsi="Tahoma"/>
              </w:rPr>
              <w:t>1.09.05.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rvizio Smaltimento rifiuti-Prestazioni di Servi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11.907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8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ahoma" w:ascii="Tahoma" w:hAnsi="Tahoma"/>
              </w:rPr>
              <w:t>Spese Vertenza Quadrifogli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OTALE MAGGIORI SPE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b/>
                <w:lang w:val="en-US" w:eastAsia="en-US"/>
              </w:rPr>
              <w:t>€ 11.907,47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09"/>
        <w:gridCol w:w="1634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Tahoma" w:ascii="Tahoma" w:hAnsi="Tahoma"/>
              </w:rPr>
              <w:t>1.01.08.1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ondo di Riserv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5.953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ahoma" w:ascii="Tahoma" w:hAnsi="Tahoma"/>
              </w:rPr>
              <w:t>Fondo di Riserva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1.08.0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ri servizi generali acquisizione di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5.953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opere di urbanizzazione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TOTALE MINORI SPESE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fldChar w:fldCharType="begin"/>
            </w:r>
            <w:r>
              <w:rPr>
                <w:b/>
                <w:rFonts w:cs="Tahoma" w:ascii="Tahoma" w:hAnsi="Tahoma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b/>
                <w:lang w:val="en-US" w:eastAsia="en-US"/>
              </w:rPr>
            </w:r>
            <w:r>
              <w:rPr>
                <w:b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b/>
                <w:lang w:val="en-US" w:eastAsia="en-US"/>
              </w:rPr>
            </w:r>
            <w:r>
              <w:rPr>
                <w:rFonts w:cs="Tahoma" w:ascii="Tahoma" w:hAnsi="Tahoma"/>
                <w:b/>
                <w:lang w:val="en-US" w:eastAsia="en-US"/>
              </w:rPr>
              <w:t>€ 11.907,47</w:t>
            </w:r>
            <w:r/>
            <w:r>
              <w:rPr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NNO 2007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rPr/>
      </w:pPr>
      <w:r>
        <w:rPr/>
        <w:t>Maggi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10"/>
        <w:gridCol w:w="1633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Tahoma" w:ascii="Tahoma" w:hAnsi="Tahoma"/>
              </w:rPr>
              <w:t>1.09.05.03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rvizio Smaltimento rifiuti-Prestazioni di Serviz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11.907,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8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ahoma" w:ascii="Tahoma" w:hAnsi="Tahoma"/>
              </w:rPr>
              <w:t>Spese Vertenza Quadrifogli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TOTALE MAGGIORI SPESE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/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=SUM(SOPRA)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€ 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  11.907,47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  <w:t>Minori Spese</w:t>
      </w:r>
    </w:p>
    <w:tbl>
      <w:tblPr>
        <w:tblW w:w="10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2721"/>
        <w:gridCol w:w="1603"/>
        <w:gridCol w:w="709"/>
        <w:gridCol w:w="1634"/>
        <w:gridCol w:w="1633"/>
      </w:tblGrid>
      <w:tr>
        <w:trPr>
          <w:trHeight w:val="439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/>
            </w:pPr>
            <w:r>
              <w:rPr/>
              <w:t>V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jc w:val="center"/>
              <w:rPr/>
            </w:pPr>
            <w:r>
              <w:rPr/>
              <w:t>V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8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it. funz. serv.interv.)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 Intervento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orto in Euro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 Peg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ind w:firstLine="28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scrizione capitolo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60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sponsabile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Tahoma" w:ascii="Tahoma" w:hAnsi="Tahoma"/>
              </w:rPr>
              <w:t>1.01.08.1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Fondo di Riserv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5.953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ahoma" w:ascii="Tahoma" w:hAnsi="Tahoma"/>
              </w:rPr>
              <w:t>Fondo di Riserva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cci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01.08.01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tri servizi generali acquisizione di beni immobili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Tahoma" w:ascii="Tahoma" w:hAnsi="Tahoma"/>
              </w:rPr>
              <w:t>€</w:t>
            </w: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5.953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6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opere di urbanizzazione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gresti</w:t>
            </w:r>
          </w:p>
        </w:tc>
      </w:tr>
      <w:tr>
        <w:trPr>
          <w:trHeight w:val="84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TOTALE MINORI SPESE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fldChar w:fldCharType="begin"/>
            </w:r>
            <w:r>
              <w:rPr>
                <w:b/>
                <w:rFonts w:cs="Tahoma" w:ascii="Tahoma" w:hAnsi="Tahoma"/>
                <w:lang w:val="en-US" w:eastAsia="en-US"/>
              </w:rPr>
              <w:instrText xml:space="preserve"> =SUM(SOPRA) </w:instrText>
            </w:r>
            <w:r>
              <w:rPr>
                <w:rFonts w:cs="Tahoma" w:ascii="Tahoma" w:hAnsi="Tahoma"/>
                <w:b/>
                <w:lang w:val="en-US" w:eastAsia="en-US"/>
              </w:rPr>
            </w:r>
            <w:r>
              <w:rPr>
                <w:b/>
                <w:rFonts w:eastAsia="Tahoma" w:cs="Tahoma" w:ascii="Tahoma" w:hAnsi="Tahoma"/>
                <w:lang w:val="en-US" w:eastAsia="en-US"/>
              </w:rPr>
              <w:fldChar w:fldCharType="separate"/>
            </w:r>
            <w:r>
              <w:rPr>
                <w:rFonts w:eastAsia="Tahoma" w:cs="Tahoma" w:ascii="Tahoma" w:hAnsi="Tahoma"/>
                <w:b/>
                <w:lang w:val="en-US" w:eastAsia="en-US"/>
              </w:rPr>
            </w:r>
            <w:r>
              <w:rPr>
                <w:rFonts w:cs="Tahoma" w:ascii="Tahoma" w:hAnsi="Tahoma"/>
                <w:b/>
                <w:lang w:val="en-US" w:eastAsia="en-US"/>
              </w:rPr>
              <w:t>€ 11.907,47</w:t>
            </w:r>
            <w:r/>
            <w:r>
              <w:rPr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right="-1"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ERI D.lgs.267/2000 – allegato alla proposta di deliberazione ad oggetto:</w:t>
      </w:r>
      <w:r>
        <w:rPr>
          <w:rFonts w:cs="Tahoma" w:ascii="Tahoma" w:hAnsi="Tahoma"/>
          <w:b/>
        </w:rPr>
        <w:t xml:space="preserve"> Ripiano  debito fuori bilanci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  - per il Consiglio Comunale del  </w:t>
      </w:r>
      <w:r>
        <w:rPr>
          <w:rFonts w:cs="Tahoma" w:ascii="Tahoma" w:hAnsi="Tahoma"/>
          <w:b/>
          <w:bCs/>
        </w:rPr>
        <w:t>22/6/2005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sz w:val="20"/>
        </w:rPr>
        <w:t xml:space="preserve">PARERE DI REGOLARITA’ TECNICA E CONTABILE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Dott. Niccolò Nucci, Responsabile area economico finanziaria, esprime parere favorevole in ordine alla  regolarità tecnica e contabile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left" w:pos="708" w:leader="none"/>
          <w:tab w:val="center" w:pos="4678" w:leader="none"/>
          <w:tab w:val="right" w:pos="9638" w:leader="none"/>
        </w:tabs>
        <w:rPr/>
      </w:pPr>
      <w:r>
        <w:rPr>
          <w:rFonts w:cs="Tahoma" w:ascii="Tahoma" w:hAnsi="Tahoma"/>
        </w:rPr>
        <w:t>Lì, 22/6/2005</w:t>
        <w:tab/>
        <w:t xml:space="preserve">                                                                                               IL RESPONSABILE ARE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Tahoma" w:ascii="Tahoma" w:hAnsi="Tahoma"/>
        </w:rPr>
        <w:tab/>
        <w:t xml:space="preserve">                                                                                                   ECONOMICO FINANZIARIA  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           Dott. Niccolò Nucci</w:t>
      </w:r>
    </w:p>
    <w:p>
      <w:pPr>
        <w:pStyle w:val="Normal"/>
        <w:ind w:left="11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tabs>
          <w:tab w:val="clear" w:pos="720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10368" w:leader="none"/>
          <w:tab w:val="right" w:pos="11088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f.to     Maurizio Semplici                                                                  f.to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1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7/2005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X 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2/6/2005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  Dott.ssa Giuseppina Cruso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ap;Courier New" w:hAnsi="Symap;Courier New" w:cs="Symap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3z0">
    <w:name w:val="WW8Num63z0"/>
    <w:qFormat/>
    <w:rPr>
      <w:rFonts w:ascii="Tahoma" w:hAnsi="Tahoma" w:eastAsia="Times New Roman" w:cs="Tahoma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rminedefinizione">
    <w:name w:val="Termine definizione"/>
    <w:basedOn w:val="Normal"/>
    <w:next w:val="Normal"/>
    <w:qFormat/>
    <w:pPr/>
    <w:rPr>
      <w:sz w:val="24"/>
    </w:rPr>
  </w:style>
  <w:style w:type="paragraph" w:styleId="NormaleWeb">
    <w:name w:val="Normale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9:14:00Z</dcterms:created>
  <dc:creator>COMUNE BARBERINO V.E.</dc:creator>
  <dc:description/>
  <dc:language>en-US</dc:language>
  <cp:lastModifiedBy>Cosci Catiuscia</cp:lastModifiedBy>
  <cp:lastPrinted>2005-07-07T11:13:00Z</cp:lastPrinted>
  <dcterms:modified xsi:type="dcterms:W3CDTF">2005-07-07T09:44:00Z</dcterms:modified>
  <cp:revision>3</cp:revision>
  <dc:subject/>
  <dc:title>           PROPOSTA DI DELIBERAZIONE DELLA GIUNTA COMUNALE</dc:title>
</cp:coreProperties>
</file>