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8  del  24/2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GGETTO:   </w:t>
      </w:r>
      <w:r>
        <w:rPr>
          <w:rFonts w:cs="Tahoma" w:ascii="Tahoma" w:hAnsi="Tahoma"/>
        </w:rPr>
        <w:t>Comunicazioni del Sindaco</w:t>
      </w:r>
      <w:r>
        <w:rPr>
          <w:rFonts w:cs="Tahoma" w:ascii="Tahoma" w:hAnsi="Tahoma"/>
          <w:b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VENTIQUATTRO del mese di  FEBBRAIO  alle ore 18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no presenti gli assessori esterni: Becattelli Mario, Marzocchi Sergio, Secci Antonella, Polidori Ciuti Vezio, Cencetti Giacomo,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Testonormale"/>
        <w:jc w:val="both"/>
        <w:rPr/>
      </w:pPr>
      <w:r>
        <w:rPr>
          <w:rFonts w:cs="Tahoma" w:ascii="Tahoma" w:hAnsi="Tahoma"/>
          <w:b/>
          <w:u w:val="single"/>
        </w:rPr>
        <w:t>Il Sindaco</w:t>
      </w:r>
      <w:r>
        <w:rPr>
          <w:rFonts w:cs="Tahoma" w:ascii="Tahoma" w:hAnsi="Tahoma"/>
        </w:rPr>
        <w:t xml:space="preserve"> invita i consiglieri a partecipare alla riunione organizzata per il 1° marzo per l’inaugurazione della guardia medica a San Casciano e comunica il nuovo assetto territoriale defini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’A.S.L. di Firenze ha optato per il raddoppio a Tavarnelle per i soli giorni festivi e prefestivi perchè le richieste sono per il 92% inserite in quei gior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118 da Pogginonsi coprirà la parte bassa di Barberino sempre, tutti i giorni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2^ comunicazione attiene alla sottoscrizione del protocollo d’intesa tra i Comuni di Barberino, Tavarnelle, San Casciano e Publiacqua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3^ comunicazione attiene all’aggiudicazione della gara per la locazione dei locali di Bustecca in via provvisoria avvenuta in data odierna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14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8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8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30/3/2005</w:t>
        <w:tab/>
        <w:tab/>
        <w:tab/>
        <w:tab/>
        <w:tab/>
        <w:t xml:space="preserve">                                    IL SEGRETARIO COMUNALE</w:t>
      </w:r>
    </w:p>
    <w:p>
      <w:pPr>
        <w:pStyle w:val="Header"/>
        <w:pBdr>
          <w:bottom w:val="dotted" w:sz="24" w:space="8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f.to  Dott.ssa Giuseppina Crus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7:09:00Z</dcterms:created>
  <dc:creator>COMUNE BARBERINO V.E.</dc:creator>
  <dc:description/>
  <dc:language>en-US</dc:language>
  <cp:lastModifiedBy>Cosci Catiuscia</cp:lastModifiedBy>
  <cp:lastPrinted>2005-03-30T14:24:00Z</cp:lastPrinted>
  <dcterms:modified xsi:type="dcterms:W3CDTF">2005-03-30T12:27:00Z</dcterms:modified>
  <cp:revision>8</cp:revision>
  <dc:subject/>
  <dc:title>           PROPOSTA DI DELIBERAZIONE DELLA GIUNTA COMUNALE</dc:title>
</cp:coreProperties>
</file>