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23 del  31/3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Interrogazione presentata dal gruppo consiliare Obiettivo Comune sulle prospettive urbanistiche dell’area industriale (prot.16438 del 21/12/2004)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TRENTUNO del mese di  MARZO  alle ore 18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espone l’interrogazione presentata dal gruppo Obiettivo Comune (allegato A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Alle ore 19,00 entra in aula il consigliere Bagaggiolo, che da questo momento risulta presente a tutti gli effetti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>, prima di dare la parola all’assessore Marzocchi, invita il consigliere a partecipare agli incontri organizzati dalla maggioranza.  Precisa che durante l’incontro rispose a specifiche domande poste da alcuni cittadini. In particolare, sui due argomenti di cui fa richiesta il consigliere, fa presente che fu chiesto da alcuni cittadini e rispose che all’amministrazione non risultava alcunché, che aveva avuto contatti dalla Regione e che l’amministrazione stava valutando cosa fare.  Invita il consigliere a stare più attento alle fonti da cui trae spunto per formulare le interrogazio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L’assessore Marzocchi</w:t>
      </w:r>
      <w:r>
        <w:rPr>
          <w:rFonts w:cs="Tahoma" w:ascii="Tahoma" w:hAnsi="Tahoma"/>
        </w:rPr>
        <w:t xml:space="preserve"> risponde all’interrogazione. Al termine, consegna il proprio intervento al segretario generale (allegato B)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si dichiara soddisfatto della risposta perché due preoccupazioni che si erano generate nel gruppo sono venute meno. Risponde al Sindaco di aver fiducia nelle persone che gli riferiscono le informazioni e ricorda che il consigliere comunale ha il diritto di chiedere se  certe cose rispondono o meno a verità.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 xml:space="preserve">            All.  B)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Intervento assessore Marzocchi consegnato al segretario.</w:t>
      </w:r>
    </w:p>
    <w:p>
      <w:pPr>
        <w:pStyle w:val="Testonormale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 la nuova stesura del regolamento urbanistico, stiamo ricevendo richieste, sollecitazioni proposte da più parti. Il Sindaco e l’assessore competente (delegato) incontrano imprenditori, associazioni, professionisti, singoli cittadini; registrano ciò che viene detto per una futura rielaborazione che potrà o meno concretizzarsi nel nuovo regolamento urbanistico.</w:t>
      </w:r>
    </w:p>
    <w:p>
      <w:pPr>
        <w:pStyle w:val="Testonormal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n uno di questi incontri, con la CNA, associazione di categoria degli artigiani, è effettivamente  </w:t>
        <w:tab/>
        <w:t xml:space="preserve">emersa una richiesta di poter indicare un’area per parcheggio – rimessaggio di mezzi per </w:t>
        <w:tab/>
        <w:t xml:space="preserve">autorasporto. Per quanto riguarda Ponte Spada è palese che i vincoli idrogeologici lo escludono </w:t>
        <w:tab/>
        <w:t>in modo netto.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ottoscritto non ha mai ricevuto richieste dal Sindaco di Poggibonsi, né formali, né informali. Nessuna sollecitazione risulta pervenuta alla nostra Amministrazione Comunale da parte di altre Amministrazioni Comunali.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indagini geologiche trovano ampia soddisfazione nelle carte già allegate al piano strutturale, e i vincoli del P.T.C.P. non sono modificati, a quanto risulta a questa Amministrazione Comunale.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lora pervenisse una richiesta specifica, insieme ai diritti dei richiedenti, verranno anche valutate tutte le implicazioni correlate alla richiesta stessa e all’impatto che avrebbe sul territorio prescelto.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 riguardo non ho nessuna informazione in merito. La Regione Toscana non ha manifestato nessun proposito di ampliamento della stazione ferroviaria, né, in modo informale, né, tantomeno, in modo formale.</w:t>
      </w:r>
    </w:p>
    <w:p>
      <w:pPr>
        <w:pStyle w:val="Testonormale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lora pervenisse a questa Amministrazione Comunale un progetto di ampliamento e valorizzazione della nostra stazione ferroviaria, questo sarà esaminato attentamente; saranno valutate le informazioni negative e positive prima di esprimere un parere definitiv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 xml:space="preserve">Assessore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 xml:space="preserve">       Sergio Marzocchi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ap;Courier New" w:hAnsi="Symap;Courier New" w:cs="Symap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ahoma" w:hAnsi="Tahoma" w:eastAsia="Times New Roman" w:cs="Tahoma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46:00Z</dcterms:created>
  <dc:creator>COMUNE BARBERINO V.E.</dc:creator>
  <dc:description/>
  <dc:language>en-US</dc:language>
  <cp:lastModifiedBy>Cosci Catiuscia</cp:lastModifiedBy>
  <cp:lastPrinted>2005-03-30T13:39:00Z</cp:lastPrinted>
  <dcterms:modified xsi:type="dcterms:W3CDTF">2005-04-20T07:37:00Z</dcterms:modified>
  <cp:revision>3</cp:revision>
  <dc:subject/>
  <dc:title>           PROPOSTA DI DELIBERAZIONE DELLA GIUNTA COMUNALE</dc:title>
</cp:coreProperties>
</file>