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81 del  22/6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Destinazione parziale avanzo di amministrazione</w:t>
      </w:r>
      <w:r>
        <w:rPr>
          <w:sz w:val="24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DUE del mese di  GIUGNO  alle ore 18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Polidori Ciuti Vezio, Secci Antonella, Cencetti Giacom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Illustra il punto l’assessore Secci. Su domanda del consigliere Bazzani,  </w:t>
      </w: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risponde che le somme saranno destinate principalmente alle scuole, per i cui interventi si stanno attendendo i preventivi, ma non è detto che sia soltanto per le scuole.</w:t>
      </w:r>
    </w:p>
    <w:p>
      <w:pPr>
        <w:pStyle w:val="Testonormale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CONSIGLIO COMUNAL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</w:rPr>
        <w:tab/>
        <w:t>Ritenuto necessario effettuare interventi di manutenzione straordinaria di Beni del Patrimonio Comunale per un importo pari a Euro  25.000,00;</w:t>
      </w:r>
    </w:p>
    <w:p>
      <w:pPr>
        <w:pStyle w:val="Normal"/>
        <w:jc w:val="both"/>
        <w:rPr/>
      </w:pPr>
      <w:r>
        <w:rPr>
          <w:rFonts w:cs="Tahoma" w:ascii="Tahoma" w:hAnsi="Tahoma"/>
          <w:lang w:val="en-US" w:eastAsia="en-US"/>
        </w:rPr>
        <w:tab/>
        <w:t>Richiamata la Delibera di Consiglio Comunale n°   del   con la quale è stato approvato il Conto Consuntivo dal quale risulta un avanzo di Amministrazione pari a € 53.308,28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Richiamato l’art.42, c.2, lett. b) del D. Lgs. 267/00 che attribuisce alla competenza del consiglio comunale la deliberazione delle variazioni di bilancio 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rFonts w:cs="Tahoma" w:ascii="Tahoma" w:hAnsi="Tahoma"/>
        </w:rPr>
        <w:t>Richiamato l’art.187 comma 2 lettera d) del decreto legislativo 267/00 disciplinante l’applicazione dell’avanzo di amministrazione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513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chiamato l’art.45 del vigente regolamento comunale di contabilità;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reso atto che tale provvedimento risulta necessario ed urgente al fine di assicuarare la concessione del finanziamento sopra riportato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l'art. 48 del D.Lgs. n. 267/2000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l'art.40 dello Statuto, relativo alle attribuzioni della Giunta comunale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Visto il parere favorevole di regolarità tecnica e contabile reso ai sensi dell’art.49 del D.Lgs.267/2000;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Presenti:    14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Favorevoli: 14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quanto espresso in prem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pplicare al corrente bilancio di previsione parte dell’avanzo di amministrazione derivante dall’esercizio 2004 (ALL. 1) secondo quanto descritto nella premessa e nei prospetti  allegati  predisposto dall’ufficio ragioner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dare atto che l’utilizzazione dell’avanzo di amministrazione disposta con il presente atto è conforme alle indicazioni  previste dall’art.187 del D.Lgs.267/00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di approvare le premesse su esposte quali parti integranti e sostanziali della presente delibe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en-US" w:eastAsia="en-US"/>
        </w:rPr>
        <w:t xml:space="preserve">di dichiarare la presente, con votazione </w:t>
      </w:r>
      <w:r>
        <w:rPr>
          <w:rFonts w:cs="Tahoma" w:ascii="Tahoma" w:hAnsi="Tahoma"/>
        </w:rPr>
        <w:t>unanime e separata, il presente atto immediatamente eseguibile ai sensi dell’art. 134, comma 4, del T.U. approvato con D.Lgs. 267/2000, al fine di procedere in tempi brevi a realizzare interventi di manutenzione del patrimonio comun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ALL. 1- Applicazione quota parte Avanzo di Amministrazione )</w:t>
      </w:r>
    </w:p>
    <w:p>
      <w:pPr>
        <w:pStyle w:val="Normal"/>
        <w:spacing w:lineRule="auto" w:line="360"/>
        <w:jc w:val="center"/>
        <w:rPr/>
      </w:pPr>
      <w:r>
        <w:rPr/>
        <w:t>Elenco Variazioni</w:t>
      </w:r>
    </w:p>
    <w:p>
      <w:pPr>
        <w:pStyle w:val="Normal"/>
        <w:spacing w:lineRule="auto" w:line="360"/>
        <w:jc w:val="both"/>
        <w:rPr/>
      </w:pPr>
      <w:r>
        <w:rPr/>
        <w:t>Maggiori entrate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</w:tblGrid>
      <w:tr>
        <w:trPr>
          <w:trHeight w:val="36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</w:tr>
      <w:tr>
        <w:trPr>
          <w:trHeight w:val="72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 Risorsa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pplicazione quota parte avanzo di amministrazione 2004 non vincol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.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tale Maggiori Entrat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.000,0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1417"/>
        <w:gridCol w:w="993"/>
        <w:gridCol w:w="2693"/>
      </w:tblGrid>
      <w:tr>
        <w:trPr>
          <w:trHeight w:val="360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</w:tr>
      <w:tr>
        <w:trPr>
          <w:trHeight w:val="1014" w:hRule="exact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Descrizione capitolo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.05.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sizione di Beni Immobili – Gestione dei beni demaniali e patrimoni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.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lang w:val="en-US" w:eastAsia="en-US"/>
              </w:rPr>
              <w:t>Manutenzione Straordinaria Patrimonio Comunale</w:t>
            </w:r>
            <w:r>
              <w:rPr/>
              <w:t xml:space="preserve"> – avanzo 200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Maggiori Spe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.000,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: </w:t>
      </w:r>
      <w:r>
        <w:rPr>
          <w:rFonts w:cs="Tahoma" w:ascii="Tahoma" w:hAnsi="Tahoma"/>
          <w:b/>
        </w:rPr>
        <w:t xml:space="preserve">Destinazione parziale avanzo di amministrazione </w:t>
      </w:r>
      <w:r>
        <w:rPr>
          <w:rFonts w:cs="Tahoma" w:ascii="Tahoma" w:hAnsi="Tahoma"/>
        </w:rPr>
        <w:t xml:space="preserve">  - per il Consiglio Comunale del  </w:t>
      </w:r>
      <w:r>
        <w:rPr>
          <w:rFonts w:cs="Tahoma" w:ascii="Tahoma" w:hAnsi="Tahoma"/>
          <w:b/>
          <w:bCs/>
        </w:rPr>
        <w:t>22/6/2005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sz w:val="20"/>
        </w:rPr>
        <w:t xml:space="preserve">PARERE DI REGOLARITA’ TECNICA E CONTABILE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left" w:pos="708" w:leader="none"/>
          <w:tab w:val="center" w:pos="4678" w:leader="none"/>
          <w:tab w:val="right" w:pos="9638" w:leader="none"/>
        </w:tabs>
        <w:rPr/>
      </w:pPr>
      <w:r>
        <w:rPr>
          <w:rFonts w:cs="Tahoma" w:ascii="Tahoma" w:hAnsi="Tahoma"/>
        </w:rPr>
        <w:t>Lì, 22/6/2005</w:t>
        <w:tab/>
        <w:t xml:space="preserve">                                                                                               IL RESPONSABILE ARE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 xml:space="preserve">                                                                                                   ECONOMICO FINANZIARIA  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f.to     Dott. Niccolò Nucci</w:t>
      </w:r>
    </w:p>
    <w:p>
      <w:pPr>
        <w:pStyle w:val="Normal"/>
        <w:ind w:left="1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f.to     Maurizio Semplici                                                                  f.to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7/2005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6/2005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  Dott.ssa Giuseppina Cruso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ap;Courier New" w:hAnsi="Symap;Courier New" w:cs="Symap;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ahoma" w:hAnsi="Tahoma" w:eastAsia="Times New Roman" w:cs="Tahoma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0:04:00Z</dcterms:created>
  <dc:creator>COMUNE BARBERINO V.E.</dc:creator>
  <dc:description/>
  <dc:language>en-US</dc:language>
  <cp:lastModifiedBy>Cosci Catiuscia</cp:lastModifiedBy>
  <cp:lastPrinted>2005-07-07T11:13:00Z</cp:lastPrinted>
  <dcterms:modified xsi:type="dcterms:W3CDTF">2005-07-07T16:00:00Z</dcterms:modified>
  <cp:revision>4</cp:revision>
  <dc:subject/>
  <dc:title>           PROPOSTA DI DELIBERAZIONE DELLA GIUNTA COMUNALE</dc:title>
</cp:coreProperties>
</file>