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/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19  del  24/2/2005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Nomina tre membri commissione edilizia integrata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, il giorno VENTIQUATTRO del mese di  FEBBRAIO  alle ore 18.1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è ripresa alle ore 20.45 con l’appello effettuato dal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ono presenti gli assessori esterni: Becattelli Mario, Marzocchi Sergio, Secci Antonella, Polidori Ciuti Vezio, Cencetti Giacomo,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 Comunale Dott.ssa Giuseppina Cruso.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Il Presidente nomina scrutatori i consiglieri: Isabella Mugnaini e Sodi Massim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l’art. 7 del vigente Regolamento Edilizio, approvato con deliberazione C.C. n. 83 del 24.7.1995, esecutiva, il quale disciplina la composizione e le modalità di nomina della Commissione edilizia integrat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O ATTO che a norma del citato articolo i membri che integrano la commissione edilizia per l’esercizio delle funzioni di cui alla L.R.T. n. 24/93 sono nominati dal Consiglio con voto limitato a du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i gli attuali componenti della commissione edilizia integrata, nominati con delibera di Consiglio Comunale n.104 del 23.12.1999 e n°78 del 16.12.2002, nelle persone d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ndrea Migliorini - Architetto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Alessandro Braschi – Dott. Agronomo Forestale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Lamberto Ramberti – Geolog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confermare i suddetti membri, ad esclusione del Geologo Lamberto Ramberti, che per motivi di distanza ha manifestato verbalmente la volontà di recedere dalla carica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tenuto di sostituire il Geologo Lamberto Ramberti con un membro di pari qualifica professio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isto l’elenco delle candidature allegato alla richiamata deliberazione del Consiglio Comunale n°104 del 23.12.1999 dal quale non risultava altro nominativo con la qualifica professionale di geologo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curriculum presentato dal Dott. Geologo Fabio di Nasso con studio in Poggibonsi, dal quale si evince una esperienza nel settore della progettazione e consulenza per conto di enti pubblici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a la L.R.T. n.1/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sto il parere di regolarità tecnica reso ai sensi dell’art.49 del D.Lgs.267/2000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consiglieri scrutatori procedono alla consegna delle schede per procedere alla votazione a scrutinio segreto ai sensi dell’art.73 del regolamento per il funzionamento del Consiglio comunale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CEDUTO alla votazione e constatato, con l’ausilio dei consiglieri scrutatori, che l’esito della stessa è il seguent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enti:  14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otanti:   14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anno riportato voti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ndrea Migliorini – Architetto – voti n. 9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lessandro Braschi – Dott. Agronomo Forestale – voti n. 8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abio di Nasso – Geologo – voti n. 1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cs="Tahoma"/>
        </w:rPr>
      </w:pPr>
      <w:r>
        <w:rPr>
          <w:rFonts w:cs="Tahoma"/>
        </w:rPr>
        <w:t>DELIBER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) DI NOMINARE i seguenti soggetti a far parte della </w:t>
      </w:r>
      <w:r>
        <w:rPr>
          <w:rFonts w:cs="Tahoma" w:ascii="Tahoma" w:hAnsi="Tahoma"/>
          <w:b/>
        </w:rPr>
        <w:t xml:space="preserve">Commissione Edilizia Integrata </w:t>
      </w:r>
      <w:r>
        <w:rPr>
          <w:rFonts w:cs="Tahoma" w:ascii="Tahoma" w:hAnsi="Tahoma"/>
        </w:rPr>
        <w:t>per le funzioni di cui alla L.R.T. 24/93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ndrea Migliorini – Architetto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lessandro Braschi – Dott. Agronomo Forestale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abio di Nasso – Geolog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2) DI DARE ATTO che le suddette nomine hanno decorrenza dal 1 marzo 2005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DI TRASMETTERE il presente atto al responsabile dell’Ufficio  urbanistica incaricando lo stesso di provvedere ad inviare apposita comunicazione ai soggetti nominat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ARERI D.lgs.267/2000 – allegato alla proposta di deliberazione ad oggetto  </w:t>
      </w:r>
      <w:r>
        <w:rPr>
          <w:rFonts w:cs="Tahoma" w:ascii="Tahoma" w:hAnsi="Tahoma"/>
          <w:b/>
        </w:rPr>
        <w:t xml:space="preserve">“Nomina tre membri commissione edilizia integrata” </w:t>
      </w:r>
      <w:r>
        <w:rPr>
          <w:rFonts w:cs="Tahoma" w:ascii="Tahoma" w:hAnsi="Tahoma"/>
        </w:rPr>
        <w:t xml:space="preserve">per il Consiglio Comunale del  </w:t>
      </w:r>
      <w:r>
        <w:rPr>
          <w:rFonts w:cs="Tahoma" w:ascii="Tahoma" w:hAnsi="Tahoma"/>
          <w:b/>
          <w:bCs/>
        </w:rPr>
        <w:t>24.2.2005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ARERE DI REGOLARITA’ TECNICA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  sottoscritto  Geom. Loris Agresti, Responsabile area tecnica, esprime parere favorevole in ordine alla  regolarità tecnica della proposta in oggetto indicata, ai sensi dell’art.49, c.1, D.Lgs.267/20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>Lì, 22/2/2005</w:t>
        <w:tab/>
        <w:tab/>
        <w:tab/>
        <w:tab/>
        <w:tab/>
        <w:t xml:space="preserve">                             IL RESPONSABILE AREA TECNICA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lang w:val="en-GB"/>
        </w:rPr>
        <w:t xml:space="preserve">           F.TO  Geom. Loris  Agresti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15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30/3/2005</w:t>
        <w:tab/>
        <w:tab/>
        <w:tab/>
        <w:tab/>
        <w:tab/>
        <w:t xml:space="preserve">                                     IL SEGRETARIO COMUNALE</w:t>
      </w:r>
    </w:p>
    <w:p>
      <w:pPr>
        <w:pStyle w:val="Header"/>
        <w:pBdr>
          <w:bottom w:val="dotted" w:sz="24" w:space="15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IL SEGRETARIO COMUNALE</w:t>
      </w:r>
    </w:p>
    <w:p>
      <w:pPr>
        <w:pStyle w:val="Header"/>
        <w:pBdr>
          <w:bottom w:val="dotted" w:sz="24" w:space="10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Dott.ssa Giuseppina Cruso</w:t>
      </w:r>
    </w:p>
    <w:p>
      <w:pPr>
        <w:pStyle w:val="Normal"/>
        <w:pBdr>
          <w:bottom w:val="dotted" w:sz="24" w:space="10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1">
    <w:name w:val="testo1"/>
    <w:basedOn w:val="Car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9:01:00Z</dcterms:created>
  <dc:creator>COMUNE BARBERINO V.E.</dc:creator>
  <dc:description/>
  <cp:keywords/>
  <dc:language>en-US</dc:language>
  <cp:lastModifiedBy>Cosci Catiuscia</cp:lastModifiedBy>
  <cp:lastPrinted>2005-03-30T13:39:00Z</cp:lastPrinted>
  <dcterms:modified xsi:type="dcterms:W3CDTF">2005-12-19T07:45:00Z</dcterms:modified>
  <cp:revision>16</cp:revision>
  <dc:subject/>
  <dc:title>           PROPOSTA DI DELIBERAZIONE DELLA GIUNTA COMUNALE</dc:title>
</cp:coreProperties>
</file>