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G n. 4</w:t>
      </w:r>
    </w:p>
    <w:p>
      <w:pPr>
        <w:pStyle w:val="Normal"/>
        <w:jc w:val="both"/>
        <w:rPr/>
      </w:pPr>
      <w:r>
        <w:rPr/>
        <w:t>L’argomento, a seguito dell’anticipo dei punti n. 5 e 6, viene discusso quale punto 6 all’ordine del giorno, alla ripresa della seduta dopo la sospensione per la cena, alle ore 20,50.</w:t>
      </w:r>
    </w:p>
    <w:p>
      <w:pPr>
        <w:pStyle w:val="Normal"/>
        <w:jc w:val="both"/>
        <w:rPr/>
      </w:pPr>
      <w:r>
        <w:rPr/>
        <w:t>Il segretario effettua l’appello.</w:t>
      </w:r>
    </w:p>
    <w:p>
      <w:pPr>
        <w:pStyle w:val="Normal"/>
        <w:jc w:val="both"/>
        <w:rPr/>
      </w:pPr>
      <w:r>
        <w:rPr/>
      </w:r>
    </w:p>
    <w:p>
      <w:pPr>
        <w:pStyle w:val="Normal"/>
        <w:autoSpaceDE w:val="false"/>
        <w:spacing w:lineRule="atLeast" w:line="240"/>
        <w:jc w:val="both"/>
        <w:rPr/>
      </w:pPr>
      <w:r>
        <w:rPr>
          <w:b/>
          <w:u w:val="single"/>
        </w:rPr>
        <w:t>Il Sindaco</w:t>
      </w:r>
      <w:r>
        <w:rPr/>
        <w:t xml:space="preserve"> cede la parola </w:t>
      </w:r>
      <w:r>
        <w:rPr>
          <w:b/>
          <w:u w:val="single"/>
        </w:rPr>
        <w:t>all’assessore Marzocchi</w:t>
      </w:r>
      <w:r>
        <w:rPr/>
        <w:t xml:space="preserve"> per l’illustrazione del punto. L’assessore ringrazia anzitutto l’architetto Lungani per essere presente in aula. Precisa che a seguito della pubblicazione del piano strutturale sono state presentate n. 29 osservazioni. Ricorda quanto già detto in altre sedute consiliari, ossia che il piano strutturale predisposto dalla precedente amministrazione è condiviso da quella attuale nella struttura generale, ossia per l’indagine del territorio, per l’analisi delle risorse e quindi </w:t>
      </w:r>
      <w:r>
        <w:rPr>
          <w:color w:val="000000"/>
        </w:rPr>
        <w:t xml:space="preserve"> </w:t>
      </w:r>
      <w:r>
        <w:rPr>
          <w:iCs/>
          <w:color w:val="000000"/>
        </w:rPr>
        <w:t>nella sua visione d’insieme del territorio. L’attuale amministrazione chiede al Consiglio comunale di approvare la relazione sulle osservazioni dell’architetto Lungani. L’assessore precisa che alcune di queste  osservazioni sono particolarmente condivise perché consentono di ridisegnare il piano strutturale secondo parametri più consoni alla strategia di sviluppo urbanistico che questa amministrazione intende perseguire.</w:t>
      </w:r>
    </w:p>
    <w:p>
      <w:pPr>
        <w:pStyle w:val="Normal"/>
        <w:autoSpaceDE w:val="false"/>
        <w:spacing w:lineRule="atLeast" w:line="240"/>
        <w:jc w:val="both"/>
        <w:rPr/>
      </w:pPr>
      <w:r>
        <w:rPr>
          <w:iCs/>
          <w:color w:val="000000"/>
        </w:rPr>
        <w:t>Sono stati ridotti i volumi per nuova edificabilità con lo stralcio degli insediamenti di San Filipppo e non solo. Aumentano invece i volumi a recupero. Le norme conseguenti le osservazioni, e le relative controdeduzioni, consentiranno anche di considerare i volumi destinati a recupero interscambiabili fra i diversi Sistemi Territoriali. Precisa che un altro impegno derivante dalle controdeduzioni è quello di superare la variante sugli insediamenti delle attività insalubri di prima classe con un Piano delle Funzioni che sarà allegato al nuovo Regolamento Urbanistico. Per quanto riguarda il recupero in termini turistici-ricettivi, sono stati dimezzati i volumi rispetto alla prima stesura del piano, giudicando eccessivi i centomila previsti. Gli inteventi sulle UTOE sono stati limitati a quella del capoluogo e quella di Valcanoro; per i completamenti produttivi abbiamo dato un ulteriore segnale di contenimento della zona industriale abbassando la cifra di diecimila metri cubi.</w:t>
      </w:r>
    </w:p>
    <w:p>
      <w:pPr>
        <w:pStyle w:val="Normal"/>
        <w:jc w:val="both"/>
        <w:rPr>
          <w:iCs/>
          <w:color w:val="000000"/>
        </w:rPr>
      </w:pPr>
      <w:r>
        <w:rPr>
          <w:iCs/>
          <w:color w:val="000000"/>
        </w:rPr>
      </w:r>
    </w:p>
    <w:p>
      <w:pPr>
        <w:pStyle w:val="Normal"/>
        <w:jc w:val="both"/>
        <w:rPr/>
      </w:pPr>
      <w:r>
        <w:rPr/>
        <w:t xml:space="preserve">Al termine dell’intervento, </w:t>
      </w:r>
      <w:r>
        <w:rPr>
          <w:b/>
          <w:u w:val="single"/>
        </w:rPr>
        <w:t>il Sindaco</w:t>
      </w:r>
      <w:r>
        <w:rPr/>
        <w:t xml:space="preserve"> invita l’architetto Lungani ad illustrare le osservazioni e controdeduzioni, descrivendole dal punto di vista tecnico.</w:t>
      </w:r>
    </w:p>
    <w:p>
      <w:pPr>
        <w:pStyle w:val="Normal"/>
        <w:jc w:val="both"/>
        <w:rPr/>
      </w:pPr>
      <w:r>
        <w:rPr/>
      </w:r>
    </w:p>
    <w:p>
      <w:pPr>
        <w:pStyle w:val="Normal"/>
        <w:jc w:val="both"/>
        <w:rPr/>
      </w:pPr>
      <w:r>
        <w:rPr>
          <w:u w:val="single"/>
        </w:rPr>
        <w:t xml:space="preserve">Interviene </w:t>
      </w:r>
      <w:r>
        <w:rPr>
          <w:b/>
          <w:u w:val="single"/>
        </w:rPr>
        <w:t>l’architetto Lungani</w:t>
      </w:r>
      <w:r>
        <w:rPr/>
        <w:t>, il quale esordisce precisando che nella sua esperienza maturata le osservazioni presentate sono poche e piuttosto pertinenti; sono state un apporto fondamentale per la definizione dello strumento finale. Precisa di averle divise in 4 categorie secondo i criteri che espone: n. 10 osservazioni sono state accolte perché coerenti con il piano strutturale o servivano per chiarirlo; n. 10 osservazioni sono state accolte parzialmente quando su una stessa richiesta ci sono state cose condivise e cose non condivise; n. 4 osservazioni sono state respinte quando erano in contrasto con gli obiettivi del piano e n. 5 sono state dichiarate come non pertinenti, quando prendevano in esame scelte successive al piano, cioè da effettuare con altri strumenti.</w:t>
      </w:r>
    </w:p>
    <w:p>
      <w:pPr>
        <w:pStyle w:val="Normal"/>
        <w:jc w:val="both"/>
        <w:rPr/>
      </w:pPr>
      <w:r>
        <w:rPr/>
        <w:t>Inizia quindi ad illustrare una ad una le osservazioni e controdeduzioni, secondo le schede allegate alla relazione al piano.</w:t>
      </w:r>
    </w:p>
    <w:p>
      <w:pPr>
        <w:pStyle w:val="Normal"/>
        <w:jc w:val="both"/>
        <w:rPr/>
      </w:pPr>
      <w:r>
        <w:rPr/>
      </w:r>
    </w:p>
    <w:p>
      <w:pPr>
        <w:pStyle w:val="Normal"/>
        <w:jc w:val="both"/>
        <w:rPr/>
      </w:pPr>
      <w:r>
        <w:rPr/>
        <w:t>Al termine</w:t>
      </w:r>
      <w:r>
        <w:rPr>
          <w:u w:val="single"/>
        </w:rPr>
        <w:t xml:space="preserve">, </w:t>
      </w:r>
      <w:r>
        <w:rPr>
          <w:b/>
          <w:u w:val="single"/>
        </w:rPr>
        <w:t>il Sindaco</w:t>
      </w:r>
      <w:r>
        <w:rPr/>
        <w:t xml:space="preserve"> ricorda ai consiglieri di rispettare i tempi previsti dal regolamento per gli interventi.</w:t>
      </w:r>
    </w:p>
    <w:p>
      <w:pPr>
        <w:pStyle w:val="Normal"/>
        <w:jc w:val="both"/>
        <w:rPr/>
      </w:pPr>
      <w:r>
        <w:rPr/>
      </w:r>
    </w:p>
    <w:p>
      <w:pPr>
        <w:pStyle w:val="Normal"/>
        <w:jc w:val="both"/>
        <w:rPr/>
      </w:pPr>
      <w:r>
        <w:rPr/>
        <w:t xml:space="preserve">Chiede di intervenire </w:t>
      </w:r>
      <w:r>
        <w:rPr>
          <w:b/>
          <w:u w:val="single"/>
        </w:rPr>
        <w:t>il consigliere Mugnaini</w:t>
      </w:r>
      <w:r>
        <w:rPr/>
        <w:t>, la quale evidenzia una incongruenza nel criterio utilizzato per l’esame delle osservazioni. Rispetto a dove vengono individuate le categorie che ha elencato l’architetto Lungani, nell’analisi delle singole osservazioni e controdeduzioni emergono delle forti incongruenze. Così evidenzia come alcune osservazioni siano state definite non pertinenti, mentre osservazioni simili siano state accolte, con le stesse motivazioni. Poi, si chiede come sia possibile che osservazioni il cui contenuto è già presente nel piano adottato siano comunque state considerate accolte. Il consigliere crede che forse questo dipende dal fatto che si vuole fare credere alla gente che l’amministrazione ha fornito delle risposte positive, quando in realtà il piano strutturale già le conteneva.</w:t>
      </w:r>
    </w:p>
    <w:p>
      <w:pPr>
        <w:pStyle w:val="Normal"/>
        <w:jc w:val="both"/>
        <w:rPr/>
      </w:pPr>
      <w:r>
        <w:rPr/>
        <w:t>Porta poi degli esempi: l’osservazione n. 16.2 viene considerata accolta, ma si rinvia al regolamento urbanistico la risposta, mentre altre osservazioni di questo tipo sono state dichiarate non pertinenti. Nell’osservazione n. 10.2 si fa la stessa cosa: si parla di riduzione delle attività commerciali, quando poi le percentuali erano inferiori nel piano strutturale rispetto a quelle inserite con la controdeduzione, andando addirittura in direzione opposta rispetto alle osservazioni.</w:t>
      </w:r>
    </w:p>
    <w:p>
      <w:pPr>
        <w:pStyle w:val="Normal"/>
        <w:jc w:val="both"/>
        <w:rPr/>
      </w:pPr>
      <w:r>
        <w:rPr/>
        <w:t>Ancora, l’osservazione n. 12 viene accolta, quando il contenuto è già presente nel piano strutturale, allora perché viene accolta? Doveva essere dichiarata non accolta o respinta secondo quanto descritto nei criteri generali di esame delle osservazioni.</w:t>
      </w:r>
    </w:p>
    <w:p>
      <w:pPr>
        <w:pStyle w:val="Normal"/>
        <w:jc w:val="both"/>
        <w:rPr/>
      </w:pPr>
      <w:r>
        <w:rPr/>
        <w:t>L’osservazione  n. 14 presenta invece una difficoltà di interpretazione.</w:t>
      </w:r>
    </w:p>
    <w:p>
      <w:pPr>
        <w:pStyle w:val="Normal"/>
        <w:jc w:val="both"/>
        <w:rPr/>
      </w:pPr>
      <w:r>
        <w:rPr/>
        <w:t>L’osservazione  n. 17.3 viene accolta con  le stesse motivazioni della n. 10.</w:t>
      </w:r>
    </w:p>
    <w:p>
      <w:pPr>
        <w:pStyle w:val="Normal"/>
        <w:jc w:val="both"/>
        <w:rPr/>
      </w:pPr>
      <w:r>
        <w:rPr/>
        <w:t>L’osservazione n.7.3 viene accolta perché si prevede il suo inserimento nel regolamento urbanistico, invece che definirla non pertinente.</w:t>
      </w:r>
    </w:p>
    <w:p>
      <w:pPr>
        <w:pStyle w:val="Normal"/>
        <w:jc w:val="both"/>
        <w:rPr/>
      </w:pPr>
      <w:r>
        <w:rPr/>
        <w:t xml:space="preserve">L’osservazione n. 20 invece secondo il consigliere è corretta perché viene respinta in quanto già prevista nel piano strutturale. Lo stesso vale per l’osservazione n. 21.2, dichiarata non ammissibile perché già nel piano strutturale e la n. 24.5, non pertinente perché da prevedere nel regolamento urbanistico. </w:t>
      </w:r>
    </w:p>
    <w:p>
      <w:pPr>
        <w:pStyle w:val="Normal"/>
        <w:jc w:val="both"/>
        <w:rPr/>
      </w:pPr>
      <w:r>
        <w:rPr/>
        <w:t xml:space="preserve">Il consigliere conferma, quindi, che non comprende il criterio logico utilizzato per l’esame delle osservazioni e per replicare alle stesse. </w:t>
      </w:r>
    </w:p>
    <w:p>
      <w:pPr>
        <w:pStyle w:val="Normal"/>
        <w:jc w:val="both"/>
        <w:rPr/>
      </w:pPr>
      <w:r>
        <w:rPr/>
        <w:t>Chiede poi cosa si intende per recupero, perché le sfuggono alcuni dati. Ad Olena si passa da 1.500 a 5.000 metri cubi; a Barberino da 1.500 a 8.000. Non riesce a capire cosa si fa rientrare nel concetto di recupero. La precedente amministrazione nel piano adottato considerava “recupero” tutto ciò che doveva essere deruralizzato, per cui i capannoni che venivano riconvertiti a residenziale erano considerati Nuovi Comparti. Se il criterio utilizzato è diverso, allora l’affermazione che nel piano si riducono i comparti edificabili diventa più un fatto di forma che di sostanza, visto che si spaccia per recupero quello che la precedente amministrazione definiva Nuovi Comparti.</w:t>
      </w:r>
    </w:p>
    <w:p>
      <w:pPr>
        <w:pStyle w:val="Normal"/>
        <w:jc w:val="both"/>
        <w:rPr/>
      </w:pPr>
      <w:r>
        <w:rPr/>
        <w:t>Evidenzia che a Barberino sono previsti 15.000 metri cubi: chiede di sapere se esiste già la previsione di dove saranno localizzati; ipotizza che siano destinati alla MobilVetta, oppure derivano dall’ampliamento dell’UTOE, oppure non è in grado di darsi una risposta. Chiede quindi di conoscere a cosa si riferiscano.</w:t>
      </w:r>
    </w:p>
    <w:p>
      <w:pPr>
        <w:pStyle w:val="Normal"/>
        <w:jc w:val="both"/>
        <w:rPr/>
      </w:pPr>
      <w:r>
        <w:rPr/>
        <w:t>Chiede poi di sapere cosa significhi il criterio per cui “Le UTOE non vengono modificate a meno che non si riveli un rilevante interesse pubblico”. Sembra infatti che in due casi è stato fatto il contrario (un ampliamento delle UTOE senza un dimostrato interesse pubblico).</w:t>
      </w:r>
    </w:p>
    <w:p>
      <w:pPr>
        <w:pStyle w:val="Normal"/>
        <w:jc w:val="both"/>
        <w:rPr/>
      </w:pPr>
      <w:r>
        <w:rPr/>
        <w:t>Inoltre, si rinvia alla adozione del regolamento urbanistico la definizione delle modalità per la regolamentazione delle aziende insalubri: chiede di sapere cosa succederà da oggi fino a quel momento.</w:t>
      </w:r>
    </w:p>
    <w:p>
      <w:pPr>
        <w:pStyle w:val="Normal"/>
        <w:jc w:val="both"/>
        <w:rPr/>
      </w:pPr>
      <w:r>
        <w:rPr/>
        <w:t>Per quanto riguarda l’osservazione presentata dal sig. Rugi, Sindaco di Poggibonsi, chiede di valutare gli effetti delle scelte che si ripercuotono sul territorio limitrofo. Chiede se questo sia stato fatto in passato in condizione di reciprocità con gli altri comuni.</w:t>
      </w:r>
    </w:p>
    <w:p>
      <w:pPr>
        <w:pStyle w:val="Normal"/>
        <w:jc w:val="both"/>
        <w:rPr/>
      </w:pPr>
      <w:r>
        <w:rPr/>
      </w:r>
    </w:p>
    <w:p>
      <w:pPr>
        <w:pStyle w:val="Normal"/>
        <w:jc w:val="both"/>
        <w:rPr/>
      </w:pPr>
      <w:r>
        <w:rPr>
          <w:b/>
          <w:u w:val="single"/>
        </w:rPr>
        <w:t>L’assessore Marzocchi</w:t>
      </w:r>
      <w:r>
        <w:rPr/>
        <w:t xml:space="preserve"> risponde che non ricorda che questo sia avvenuto in passato.</w:t>
      </w:r>
    </w:p>
    <w:p>
      <w:pPr>
        <w:pStyle w:val="Normal"/>
        <w:jc w:val="both"/>
        <w:rPr/>
      </w:pPr>
      <w:r>
        <w:rPr/>
      </w:r>
    </w:p>
    <w:p>
      <w:pPr>
        <w:pStyle w:val="Normal"/>
        <w:jc w:val="both"/>
        <w:rPr/>
      </w:pPr>
      <w:r>
        <w:rPr/>
        <w:t xml:space="preserve">Continua </w:t>
      </w:r>
      <w:r>
        <w:rPr>
          <w:b/>
          <w:u w:val="single"/>
        </w:rPr>
        <w:t>il consigliere Mugnaini</w:t>
      </w:r>
      <w:r>
        <w:rPr>
          <w:u w:val="single"/>
        </w:rPr>
        <w:t xml:space="preserve"> </w:t>
      </w:r>
      <w:r>
        <w:rPr/>
        <w:t>affermando che l’assessore Marzocchi ha sottolineato la bontà del piano strutturale. L’architetto estensore del piano è lo stesso che ha risposto alle osservazioni, eppure è stato effettuato uno stravolgimento nei principi ed intenti che erano alla base del piano strutturale. Questi nuociono gravemente gli interessi del cittadino comune. Ricorda che la precedente amministrazione aveva considerato che dovesse esserci uno sviluppo economico del paese, nel rispetto dell’ambiente e dell’individuo. Erano previsti piani di sviluppo e di recupero specie nelle aree industriali. Invece, le osservazioni che risultano accolte nella sostanza sono quelle che riguardano grandi centri di interesse economico e politico, non privilegiando più gli interessi del singolo cittadino. E’ stato introdotto il principio dei due pesi e due misure. Sono stati rinviati ad altri strumenti decisioni che potevano essere già effettuate. Ricorda che la precedente amministrazione per la stesura del piano aveva individuato i criteri, aveva diviso per criteri omogenei le istanze pervenute. Invece per queste osservazioni le richieste di ampliamento delle UTOE in alcuni casi sono state accolte, in altri negate, senza che sia stato individuato alla base un criterio che le individui e le definisca.  L’allargamento dei confini delle UTOE lo si riscontra solo nel caso della richiesta di ampliamento industriale dell’ATOP  e nel Capoluogo a fronte della domanda dei signori Mecacci per una nuova lottizzazione residenziale e che direttamente o indirettamente si ricollega al Sindaco Fusi, in particolare alla sua mamma, una dei proprietari del lotto: allora è vero che sono stati applicati due pesi e due misure sulla base del richiedente!</w:t>
      </w:r>
    </w:p>
    <w:p>
      <w:pPr>
        <w:pStyle w:val="Normal"/>
        <w:jc w:val="both"/>
        <w:rPr>
          <w:b/>
          <w:b/>
          <w:u w:val="single"/>
        </w:rPr>
      </w:pPr>
      <w:r>
        <w:rPr>
          <w:b/>
          <w:u w:val="single"/>
        </w:rPr>
      </w:r>
    </w:p>
    <w:p>
      <w:pPr>
        <w:pStyle w:val="Normal"/>
        <w:jc w:val="both"/>
        <w:rPr/>
      </w:pPr>
      <w:r>
        <w:rPr>
          <w:b/>
          <w:u w:val="single"/>
        </w:rPr>
        <w:t>L’architetto Lungani</w:t>
      </w:r>
      <w:r>
        <w:rPr/>
        <w:t xml:space="preserve"> risponde alle varie domande di carattere tecnico poste dall’assessore Mugnaini. Anzitutto, a proposito della coerenza o meno delle controdeduzioni alle osservazioni ricorda quanto detto all’inizio del proprio intervento circa la divisione delle controdeduzioni in 4 categorie. In quelle accolte sono state inserite, dopo aver sentito i pareri della Provincia e della Regione, anche quelle che di fatto sono già contenute nel piano strutturale (scaturite dal fatto che molti cittadini non hanno letto tutti i documenti o tutti gli atti del piano strutturale). Quest’ultime non sono state inserite tra quelle respinte perché con tale risposta il cittadino avrebbe potuto pensare che non erano inserite nel piano e, conseguentemente, che la risposta alla propria richiesta era negativa.</w:t>
      </w:r>
    </w:p>
    <w:p>
      <w:pPr>
        <w:pStyle w:val="Normal"/>
        <w:jc w:val="both"/>
        <w:rPr/>
      </w:pPr>
      <w:r>
        <w:rPr/>
        <w:t>Per quanto riguarda il riferimento fatto dal consigliere, che per le controdeduzioni sono stati usati    “due pesi e due misure”, non si ravvisa tale incoerenza mentre per quanto riguarda il collegamento al regolamento urbanistico ed alla pertinenza o meno di alcune osservazioni, l’architetto fa presente che chiunque poteva presentare osservazioni sia al piano strutturale che al regolamento urbanistico, anche per questo sono state considerate non pertinenti Osservazioni al piano strutturale che facevano riferimento al regolamento urbanistico; tutt’al più ci si poteva  chiedere se l’osservazione era da intendersi non pertinente perché avrebbe dovuto essere contenuta nel regolamento urbanistico o pertinente perché il piano strutturale avrebbe dovuto contenere anche tali previsioni.</w:t>
      </w:r>
    </w:p>
    <w:p>
      <w:pPr>
        <w:pStyle w:val="Normal"/>
        <w:jc w:val="both"/>
        <w:rPr/>
      </w:pPr>
      <w:r>
        <w:rPr/>
        <w:t>Circa il significato del termine recupero e le quantità previste di recupero, precisa che nel piano strutturale adottato c’era una commistione tra recupero e nuove realizzazioni; con questo termine si indicavano anche gli ampliamenti volumetrici. Con le quantificazioni proposte , accogliendo alcune Osservazioni, si separano rigorosamente i recuperi del patrimonio edilizio dalle previsioni di nuovo edificato.</w:t>
      </w:r>
    </w:p>
    <w:p>
      <w:pPr>
        <w:pStyle w:val="Normal"/>
        <w:jc w:val="both"/>
        <w:rPr/>
      </w:pPr>
      <w:r>
        <w:rPr/>
      </w:r>
    </w:p>
    <w:p>
      <w:pPr>
        <w:pStyle w:val="Normal"/>
        <w:jc w:val="both"/>
        <w:rPr/>
      </w:pPr>
      <w:r>
        <w:rPr>
          <w:b/>
          <w:u w:val="single"/>
        </w:rPr>
        <w:t>Il consigliere Mugnaini</w:t>
      </w:r>
      <w:r>
        <w:rPr/>
        <w:t xml:space="preserve"> afferma che, sulla base di quanto affermato dall’architetto Lungani, gli 8.000 metri cubi di Barberino sono quelli della MobilVetta, che nel piano adottato erano considerati come nuovo insediamento.</w:t>
      </w:r>
    </w:p>
    <w:p>
      <w:pPr>
        <w:pStyle w:val="Normal"/>
        <w:jc w:val="both"/>
        <w:rPr/>
      </w:pPr>
      <w:r>
        <w:rPr/>
      </w:r>
    </w:p>
    <w:p>
      <w:pPr>
        <w:pStyle w:val="Normal"/>
        <w:jc w:val="both"/>
        <w:rPr/>
      </w:pPr>
      <w:r>
        <w:rPr>
          <w:b/>
          <w:u w:val="single"/>
        </w:rPr>
        <w:t>L’architetto Lungani</w:t>
      </w:r>
      <w:r>
        <w:rPr>
          <w:b/>
        </w:rPr>
        <w:t xml:space="preserve">  </w:t>
      </w:r>
      <w:r>
        <w:rPr/>
        <w:t xml:space="preserve">riconferma che con questo piano il nuovo è da intendersi tale, mentre il recupero riguarda il patrimonio storico e non. </w:t>
      </w:r>
    </w:p>
    <w:p>
      <w:pPr>
        <w:pStyle w:val="Normal"/>
        <w:jc w:val="both"/>
        <w:rPr/>
      </w:pPr>
      <w:r>
        <w:rPr/>
        <w:t>I 15.000 metri cubi dell’UTOE sono quelli di Valcanoro, dove si ricomprende un’attività che per errore era rimasta fuori dall’UTOE (un capannone) e quella del capoluogo, dove c’è una zona da riqualificare e si deciderà se sarà considerato ampliamento o nuovo.</w:t>
      </w:r>
    </w:p>
    <w:p>
      <w:pPr>
        <w:pStyle w:val="Normal"/>
        <w:jc w:val="both"/>
        <w:rPr/>
      </w:pPr>
      <w:r>
        <w:rPr/>
        <w:t>A proposito del piano delle funzioni,, fa presente che le norme di salvaguardia del piano strutturale sono in vigore da quando lo stesso viene adottato; queste, insieme alla variante di settore della zona industriale fa sì che risulta vigente il regime restrittivo; per cui fino all’adozione dl regolamento urbanistico non si potranno installare nuove aziende insalubri.</w:t>
      </w:r>
    </w:p>
    <w:p>
      <w:pPr>
        <w:pStyle w:val="Normal"/>
        <w:jc w:val="both"/>
        <w:rPr/>
      </w:pPr>
      <w:r>
        <w:rPr/>
        <w:t>Per quanto riguarda l’osservazione n. 10.2, laddove nel piano adottato si prevedeva il 25%, mentre adesso aumenta al 50% nella Zambra ed a Valcanoro, l’architetto fa presente che si tratta di un errore, per cui nella parte rossa va riportato il 25% anzichè il 50%. Il senso della risposta è chiaro e determina la riduzione della previsione al 25% in sostituzione di quanto precedentemente era previsto al 50%. Conseguentemente, a Poneta non è previsto il commerciale e nelle altre Aree di insediamento del Fondovalle dell’Elsa il 25%.</w:t>
      </w:r>
    </w:p>
    <w:p>
      <w:pPr>
        <w:pStyle w:val="Normal"/>
        <w:jc w:val="both"/>
        <w:rPr/>
      </w:pPr>
      <w:r>
        <w:rPr/>
      </w:r>
    </w:p>
    <w:p>
      <w:pPr>
        <w:pStyle w:val="Normal"/>
        <w:jc w:val="both"/>
        <w:rPr/>
      </w:pPr>
      <w:r>
        <w:rPr>
          <w:b/>
          <w:u w:val="single"/>
        </w:rPr>
        <w:t>Il Sindaco</w:t>
      </w:r>
      <w:r>
        <w:rPr/>
        <w:t xml:space="preserve"> fa comunque presente che, al di là dell’errore materiale, si preferisce approvare le controdeduzioni e, in sede di osservazioni per la parte di piano che sarà ripubblicata, presentare un’osservazione per correggere l’errore.</w:t>
      </w:r>
    </w:p>
    <w:p>
      <w:pPr>
        <w:pStyle w:val="Normal"/>
        <w:jc w:val="both"/>
        <w:rPr/>
      </w:pPr>
      <w:r>
        <w:rPr/>
        <w:t xml:space="preserve">Per quanto riguarda le ipotesi di ampliamento dell’UTOE, </w:t>
      </w:r>
      <w:r>
        <w:rPr>
          <w:b/>
          <w:u w:val="single"/>
        </w:rPr>
        <w:t>l’architetto Lungani</w:t>
      </w:r>
      <w:r>
        <w:rPr/>
        <w:t xml:space="preserve"> precisa che il termine “non vengono modificate a meno che non si riveli un rilevante interesse pubblico” significa che dovrà essere verificato il comprovato interesse prevalente collettivo.</w:t>
      </w:r>
    </w:p>
    <w:p>
      <w:pPr>
        <w:pStyle w:val="Normal"/>
        <w:jc w:val="both"/>
        <w:rPr/>
      </w:pPr>
      <w:r>
        <w:rPr/>
      </w:r>
    </w:p>
    <w:p>
      <w:pPr>
        <w:pStyle w:val="Normal"/>
        <w:jc w:val="both"/>
        <w:rPr/>
      </w:pPr>
      <w:r>
        <w:rPr/>
        <w:t xml:space="preserve">Per </w:t>
      </w:r>
      <w:r>
        <w:rPr>
          <w:b/>
          <w:u w:val="single"/>
        </w:rPr>
        <w:t>il consigliere Mugnaini</w:t>
      </w:r>
      <w:r>
        <w:rPr/>
        <w:t xml:space="preserve"> questo significa rendere la scelta di carattere discrezionale.</w:t>
      </w:r>
    </w:p>
    <w:p>
      <w:pPr>
        <w:pStyle w:val="Normal"/>
        <w:jc w:val="both"/>
        <w:rPr/>
      </w:pPr>
      <w:r>
        <w:rPr/>
      </w:r>
    </w:p>
    <w:p>
      <w:pPr>
        <w:pStyle w:val="Normal"/>
        <w:jc w:val="both"/>
        <w:rPr/>
      </w:pPr>
      <w:r>
        <w:rPr>
          <w:b/>
          <w:u w:val="single"/>
        </w:rPr>
        <w:t>L’assessore Marzocchi</w:t>
      </w:r>
      <w:r>
        <w:rPr/>
        <w:t xml:space="preserve"> interviene precisando di non essere tornato sul numero degli abitanti perché di fatto con le modifiche si riducono di soli ottanta abitanti. Afferma che il piano strutturale continua ad essere della precedente amministrazione. Le UTOE sono state ampliate laddove l’interesse collettivo significa sviluppo economico. Sostiene che dietro queste risposte c’è un preciso disegno urbanistico e non una risposta clientelare. </w:t>
      </w:r>
      <w:r>
        <w:rPr>
          <w:iCs/>
          <w:color w:val="000000"/>
        </w:rPr>
        <w:t>D’altronde, tagliando l’espansione a San Filippo, spostando il nuovo polo scolastico in Bustecca, terminando l’edificabilità delle Masse, non rimaneva che allargare l’UTOE del capoluogo là dove si prevede anche il recupero Formichi, in modo che  le nuove lottizzazioni, pur in misura ridotta, si armonizzino urbanisticamente con il nuovo confine dell’abitato.</w:t>
      </w:r>
    </w:p>
    <w:p>
      <w:pPr>
        <w:pStyle w:val="Normal"/>
        <w:jc w:val="both"/>
        <w:rPr/>
      </w:pPr>
      <w:r>
        <w:rPr/>
        <w:t>Per quanto riguarda il piano delle funzioni, in attesa della sua approvazione sarà ancora in vigore la variante di settore; si augura che non vengano richiesti nuovi insediamenti altrimenti continueranno a pervenire ricorsi al Tar. Ribadisce che non esistono gli stravolgimenti indicati dal consigliere.</w:t>
      </w:r>
    </w:p>
    <w:p>
      <w:pPr>
        <w:pStyle w:val="Normal"/>
        <w:jc w:val="both"/>
        <w:rPr/>
      </w:pPr>
      <w:r>
        <w:rPr/>
        <w:t xml:space="preserve"> </w:t>
      </w:r>
    </w:p>
    <w:p>
      <w:pPr>
        <w:pStyle w:val="Normal"/>
        <w:jc w:val="both"/>
        <w:rPr/>
      </w:pPr>
      <w:r>
        <w:rPr>
          <w:b/>
          <w:u w:val="single"/>
        </w:rPr>
        <w:t>Il consigliere Bagaggiolo</w:t>
      </w:r>
      <w:r>
        <w:rPr/>
        <w:t xml:space="preserve"> chiede quanti metri cubi si prevedono per gli incrementi turistico ricettivi.</w:t>
      </w:r>
    </w:p>
    <w:p>
      <w:pPr>
        <w:pStyle w:val="Normal"/>
        <w:jc w:val="both"/>
        <w:rPr/>
      </w:pPr>
      <w:r>
        <w:rPr/>
        <w:t xml:space="preserve"> </w:t>
      </w:r>
    </w:p>
    <w:p>
      <w:pPr>
        <w:pStyle w:val="Normal"/>
        <w:jc w:val="both"/>
        <w:rPr/>
      </w:pPr>
      <w:r>
        <w:rPr>
          <w:b/>
          <w:u w:val="single"/>
        </w:rPr>
        <w:t>L’architetto Lungani</w:t>
      </w:r>
      <w:r>
        <w:rPr/>
        <w:t xml:space="preserve"> risponde che si prevede la possibilità di incrementare gli insediamenti esistenti.</w:t>
      </w:r>
    </w:p>
    <w:p>
      <w:pPr>
        <w:pStyle w:val="Normal"/>
        <w:jc w:val="both"/>
        <w:rPr/>
      </w:pPr>
      <w:r>
        <w:rPr/>
      </w:r>
    </w:p>
    <w:p>
      <w:pPr>
        <w:pStyle w:val="Normal"/>
        <w:jc w:val="both"/>
        <w:rPr/>
      </w:pPr>
      <w:r>
        <w:rPr>
          <w:b/>
          <w:u w:val="single"/>
        </w:rPr>
        <w:t>Il consigliere Bagaggiolo</w:t>
      </w:r>
      <w:r>
        <w:rPr/>
        <w:t xml:space="preserve"> afferma che il nuovo piano sconvolge quello adottato anche nelle regole generali. Precisa che come amministrazione precedente si era fatto un certo tipo di percorso per creare uno sviluppo armonioso del paese, investendo soprattutto sugli aspetti produttivi. Per quanto riguarda la zona industriale, l’approccio era stato quello di creare una zona mista, ossia una zona industriale, ma che fu considerata mista tenuto conto del numero degli abitanti presenti e dei loro itneressi. Con le osservazioni, quello che preoccupa maggiormante è che salta la regola per la quale la zona è classificata come mista, nonostante sia la seconda frazione per densità di popolazione. Per questo si era investito nella salvaguardia della salute dei cittadini residenti. Adesso bisogna dire ai cittadini che viene cambiato l’approccio verso quella zona, che viene trascurata e diventa concepita solo come zona industriale. </w:t>
      </w:r>
    </w:p>
    <w:p>
      <w:pPr>
        <w:pStyle w:val="Normal"/>
        <w:jc w:val="both"/>
        <w:rPr/>
      </w:pPr>
      <w:r>
        <w:rPr/>
        <w:t>Per quanto riguarda le industie insalubri, il consigliere ricorda che l’assessore Becattelli aveva precisato che l’amministrazione aveva compreso che si era in una situazione di emergenza e per salvarsi era stato acquisito un gommone. La legge era vecchia di decine di anni, ma era l’unica esistente. Adesso si abbandona il gommone ed il consigliere si chiede dove andrà l’amministrazione in attesa del piano delle funzioni. Ritiene che sarà difficile realizzare un piano delle funzioni. Commenta che la precedente amministrazione aveva almeno il gommone che si fondava su una legge ben precisa.</w:t>
      </w:r>
    </w:p>
    <w:p>
      <w:pPr>
        <w:pStyle w:val="Normal"/>
        <w:jc w:val="both"/>
        <w:rPr/>
      </w:pPr>
      <w:r>
        <w:rPr/>
        <w:t>Precisa che la certificazione di qualità sarà in possesso soltanto delle granzdi aziende e ricorda che nella regione i grandi disastri sono stati causati dai grandi colossi. I piccoli artigiani non hanno la certificazione di qualità e difficilmente potranno acquisirla visto che ha dei costi elevati. Augura all’amministrazione buon lavoro: la minoranza resta preoccupata e apprende che si vive in una zona industriale e non mista.</w:t>
      </w:r>
    </w:p>
    <w:p>
      <w:pPr>
        <w:pStyle w:val="Normal"/>
        <w:jc w:val="both"/>
        <w:rPr/>
      </w:pPr>
      <w:r>
        <w:rPr/>
      </w:r>
    </w:p>
    <w:p>
      <w:pPr>
        <w:pStyle w:val="Normal"/>
        <w:jc w:val="both"/>
        <w:rPr/>
      </w:pPr>
      <w:r>
        <w:rPr>
          <w:b/>
          <w:u w:val="single"/>
        </w:rPr>
        <w:t>Il consigliere Trentanovi</w:t>
      </w:r>
      <w:r>
        <w:rPr>
          <w:u w:val="single"/>
        </w:rPr>
        <w:t xml:space="preserve">  </w:t>
      </w:r>
      <w:r>
        <w:rPr/>
        <w:t>sostiene che a diversi mesi dalla campagna elettorale dispiace sentir parlare di parzialità, di sotterfugi, di due pesi e due misure. Crede che bisogna attenersi ai fatti, non fare dietrologia. Ritiene che la valutazione sulle osservazioni sia buona; si è partiti da un piano strutturale adottato da un’altra amministrazione e da osservazioni cui controdeduce una nuova amministrazione. A suo parere la zona industriale è ancora mista e l’Amministrazione è ancora sul gommone per le industrie insalubri. Per quanto riguarda i centri commerciali, è d’accordo sulla limitazione alla grande distribuzione. Relativamente alle osservazioni presentate dal Sindaco di Poggibonsi, la controdeduzione fatta è riduttiva; ritiene che bisogni attivare dei canali per dialogare con i comuni limitrofi, e non limitarsi ad avvalersi della Regione.</w:t>
      </w:r>
    </w:p>
    <w:p>
      <w:pPr>
        <w:pStyle w:val="Normal"/>
        <w:jc w:val="both"/>
        <w:rPr/>
      </w:pPr>
      <w:r>
        <w:rPr/>
      </w:r>
    </w:p>
    <w:p>
      <w:pPr>
        <w:pStyle w:val="Heading1"/>
        <w:jc w:val="both"/>
        <w:rPr/>
      </w:pPr>
      <w:r>
        <w:rPr>
          <w:b/>
        </w:rPr>
        <w:t>Il consigliere Bazzani</w:t>
      </w:r>
      <w:r>
        <w:rPr/>
        <w:t xml:space="preserve"> </w:t>
      </w:r>
      <w:r>
        <w:rPr>
          <w:u w:val="none"/>
        </w:rPr>
        <w:t>inizia con un apprezzamento all’amministrazione; si aspettava un maggiore sconvolgimento del piano; si aspettava una maggiore negatività. Bisogna ringraziare l’architetto Lungani</w:t>
      </w:r>
      <w:r>
        <w:rPr>
          <w:color w:val="FF0000"/>
          <w:u w:val="none"/>
        </w:rPr>
        <w:t xml:space="preserve"> </w:t>
      </w:r>
      <w:r>
        <w:rPr>
          <w:u w:val="none"/>
        </w:rPr>
        <w:t>per il suo competente contributo e</w:t>
      </w:r>
      <w:r>
        <w:rPr>
          <w:color w:val="FF0000"/>
          <w:u w:val="none"/>
        </w:rPr>
        <w:t xml:space="preserve"> </w:t>
      </w:r>
      <w:r>
        <w:rPr>
          <w:u w:val="none"/>
        </w:rPr>
        <w:t>perché grazie alla sua opera di convincimento</w:t>
      </w:r>
      <w:r>
        <w:rPr>
          <w:color w:val="FF0000"/>
          <w:u w:val="none"/>
        </w:rPr>
        <w:t xml:space="preserve"> </w:t>
      </w:r>
      <w:r>
        <w:rPr>
          <w:u w:val="none"/>
        </w:rPr>
        <w:t>rispetto ad alcune proposte che l’assessore Marzocchi aveva prospettato quando era consigliere di minoranza, le modifiche</w:t>
      </w:r>
      <w:r>
        <w:rPr>
          <w:color w:val="FF0000"/>
          <w:u w:val="none"/>
        </w:rPr>
        <w:t xml:space="preserve"> </w:t>
      </w:r>
      <w:r>
        <w:rPr>
          <w:u w:val="none"/>
        </w:rPr>
        <w:t>sono state contenute. Ricorda che si era parlato di tangenziale, che nel piano non è stata inserita. Un’altra scelta cervellotica che era stata minacciata era il camminamento intorno a barberino con un parcheggio sotterraneo, anch’esso non inserito nel piano. Molte cose che si prospettavano come minacciose per il comune sono state scongiurate. Ricorda che dopo</w:t>
      </w:r>
      <w:r>
        <w:rPr>
          <w:color w:val="FF0000"/>
          <w:u w:val="none"/>
        </w:rPr>
        <w:t xml:space="preserve"> </w:t>
      </w:r>
      <w:r>
        <w:rPr>
          <w:u w:val="none"/>
        </w:rPr>
        <w:t>quattro anni e sei mesi di mandato consigliere Conforti (allora capogruppo di minoranza) che continuava a sostenere che la norma sulle industrie insalubri doveva essere stralciata replicarono Semplici e Becattelli intervenendo come cittadini durante un consiglio comunale aperto per dire che la norma non avrebbe dovuto essere stralciata, ma migliorata. Il consigliere comunica che il gruppo di minoranza è alla finestra ad attendere per verificare cosa si andrà a fare.</w:t>
      </w:r>
    </w:p>
    <w:p>
      <w:pPr>
        <w:pStyle w:val="Normal"/>
        <w:jc w:val="both"/>
        <w:rPr/>
      </w:pPr>
      <w:r>
        <w:rPr/>
        <w:t>Purtroppo, per lui finiscono qui le considerazioni positive perché recuperando alcune delle osservazioni si stravolge il piano strutturale anche rispetto agli indirizzi programmatici iniziali. Sono stati spesi sette mesi prima di dare risposte ai cittadini sulle osservazioni; secondo il consigliere la gente meritava le risposte entro il termine indicativo, previsto dalla legge, di 45 giorni. Ai cittadini interessava sapere cosa ne veniva delle osservazioni presentate in tempi brevi e anche ora l’incertezza continua, perché non si vede la fine del processo. Evidenzia che a settembre 2004 se la nuova amministrazione avesse operato correttamente si sarebbe già potuto approvare in via definitiva tutto il PRG (PS e RU) e al primo ottobre, con uno strumento urbanistico già operativo, la nuova Giunta avrebbe potuto legittimamente avviare le procedure per una revisione del Piano secondo i propri dettami.</w:t>
      </w:r>
    </w:p>
    <w:p>
      <w:pPr>
        <w:pStyle w:val="Heading1"/>
        <w:jc w:val="both"/>
        <w:rPr>
          <w:u w:val="none"/>
        </w:rPr>
      </w:pPr>
      <w:r>
        <w:rPr>
          <w:u w:val="none"/>
        </w:rPr>
      </w:r>
    </w:p>
    <w:p>
      <w:pPr>
        <w:pStyle w:val="TextBody"/>
        <w:jc w:val="both"/>
        <w:rPr/>
      </w:pPr>
      <w:r>
        <w:rPr/>
        <w:t>Alle ore 23,20, per problemi di salute,  si allontana definitivamente il consigliere Cibecchin, assente per il resto della seduta.</w:t>
      </w:r>
    </w:p>
    <w:p>
      <w:pPr>
        <w:pStyle w:val="TextBody"/>
        <w:jc w:val="both"/>
        <w:rPr/>
      </w:pPr>
      <w:r>
        <w:rPr/>
      </w:r>
    </w:p>
    <w:p>
      <w:pPr>
        <w:pStyle w:val="Normal"/>
        <w:jc w:val="both"/>
        <w:rPr/>
      </w:pPr>
      <w:r>
        <w:rPr/>
        <w:t>Si è detto che si sconvolgono alcuni principi basilari del Piano. Per esempio per la zona industriale che era ed è da intendersi multifunzionale. Gli strumenti urbanistici devono recepire la tendenza ad accogliere nelle zone industriali zone terziarie e ad alta tecnologia, altrimenti si subirà una forte involuzione economica viste le recenti evoluzioni dell’economia mondiale. Invece, con la manovra dell’amministrazione si torna indietro indicando l’area come prevalentemente industriale e limitando le opportunità di riconversione verso altre attività.</w:t>
      </w:r>
    </w:p>
    <w:p>
      <w:pPr>
        <w:pStyle w:val="Normal"/>
        <w:jc w:val="both"/>
        <w:rPr/>
      </w:pPr>
      <w:r>
        <w:rPr/>
        <w:t>Un altro dei principi fondamentali del piano strutturale era di non prevedere incrementi residenziali nella zona industriale per non aggravare situazioni già critiche; invece si accoglie un’osservazione in senso contrario a quel principio.</w:t>
      </w:r>
    </w:p>
    <w:p>
      <w:pPr>
        <w:pStyle w:val="Normal"/>
        <w:jc w:val="both"/>
        <w:rPr/>
      </w:pPr>
      <w:r>
        <w:rPr/>
        <w:t xml:space="preserve">Un altro principio generale era che il turismo che è il settore ad avere il maggiore potenziale di sviluppo nel nostro comune, doveva avere i necessari incentivi per lo sviluppo: e tale era la norma che prevedeva la potenzialità di sviluppo delle strutture di particolare pregio che si potevano riconvertire in strutture ricettive di qualità per il turista. Tutto questo è stato dimezzato senza che ci sia stata una specifica osservazione in tal senso, come avvenuto per altre modifiche sostanziali. Allora, il consigliere si chiede come sia stato possibile effettuare una modifica sostanziale come dimezzare la volumetria di riconversione a fini turistici senza alcuna osservazione in tal senso. Questo è tanto più grave perché uno dei principi generali del piano strutturale era la prevalenza del settore turistico. Precisa che le osservazioni al piano sono state poche; prima del 13 giugno erano pervenute solo tre osservazioni; dopo l’esito elettorale, ossia tra il 15 ed il 18 giugno sono pervenute le altre, dando l’idea di approfittare del risultato e di voler fare rispettare al nuovo Sindaco impegni assunti durante il periodo elettorale. </w:t>
      </w:r>
    </w:p>
    <w:p>
      <w:pPr>
        <w:pStyle w:val="Normal"/>
        <w:jc w:val="both"/>
        <w:rPr/>
      </w:pPr>
      <w:r>
        <w:rPr/>
        <w:t xml:space="preserve">Il consigliere inizia a portare degli esempi: inizia dalle controdeduzioni alle osservazioni n. 13 e 16. Le osservazioni fanno riferimento alla necessità di ampliare il centro abitato di Barberino, e questo, secondo l’assessore Marzocchi, sarebbe l’interesse collettivo da considerare. La controdeduzione sarebbe accettabile solo se le zone che si concedono in ampliamento non diventino edificabili, ma si trasformino invece in verde pubblico, parcheggi ed altre infrastrutture che dimostrerebbero un interesse collettivo e giustificherebbero l’ampliamento dell’UTOE. In realtà, secondo il consigliere, accade esattamente il contrario con la previsione di una nuova zona di edificazione nell’area sotto il recupero Formichi; il consigliere non è d’accordo perché oltretutto si va a creare un danno permanente alla zona sotto il profilo ambientale e paesaggistico in un punto peraltro che rappresenta il biglietto da visita del nostro Comune per chi proviene da sud. </w:t>
      </w:r>
    </w:p>
    <w:p>
      <w:pPr>
        <w:pStyle w:val="Normal"/>
        <w:jc w:val="both"/>
        <w:rPr/>
      </w:pPr>
      <w:r>
        <w:rPr/>
        <w:t>Con l’accoglimento dell’osservazione n. 16 è stata consentita una variazione dell’UTOE per presunto interesse collettivo prevalente, che sempre secondo l’assessore Marzocchi dovrebbe essere quello dello sviluppo economico. In realtà qui è in ballo solo l’interesse di una sola azienda: infatti si accoglie l’osservazione per comprendere la particella n. 407 di proprietà della ditta ATOP.  L’Atop aveva chiesto più volte di rendere l’area edificabile, ma è in una zona di pericolosità massima geologica 4, ossia per renderla edificabile ed inserirla come tale negli strumenti urbanistici deve essere preliminarmente effettuata un’opera di risanamento geologico dell’intera area. Il consigliere fa presente che questa è stata l’unica osservazione accolta per l’area industriale, rispetto alle 5 presentate per quella zona. La volontà dell’ATOP è quella di ottenere con lo strumento del regolamento urbanistico un’espansione industriale, come risulta chiaro dall’osservazione. E questo, per il consigliere, non è accettabile.</w:t>
      </w:r>
    </w:p>
    <w:p>
      <w:pPr>
        <w:pStyle w:val="Normal"/>
        <w:jc w:val="both"/>
        <w:rPr/>
      </w:pPr>
      <w:r>
        <w:rPr/>
        <w:t>Con l’osservazione n. 7, tra le altre, si chiede che i comparti vengano previsti solo a Vico d’Elsa, Barberino e Marcialla. Viene accolta perché già così prevista, mentre in realtà è rimasto anche l’ampliamento delle Lame. Allora, avrebbe dovuto essere respinta.</w:t>
      </w:r>
    </w:p>
    <w:p>
      <w:pPr>
        <w:pStyle w:val="Normal"/>
        <w:jc w:val="both"/>
        <w:rPr/>
      </w:pPr>
      <w:r>
        <w:rPr/>
        <w:t>Con l’osservazione n. 10 il Sindaco di Poggibonsi chiedeva che la zona di espansione residenziale delle Lame fosse stralciata, lamentando carenza di consultazione. Il consigliere ricorda che, da Sindaco, scrisse al Rugi comunicando che si stava prevedendo una nuova lottizzazione in quell’area vicino al confine chiedendo quali fossero le proposte del Comune di Poggibonsi in merito alle infrastrutture da realizzare. Non ci fu risposta, fino al 16 giugno, quando è arrivata l’osservazione. Non c’era la volontà di collaborare, almeno da una parte. Non intende accettare dal Rugi lezioni su come si fa collaborazione tra i comuni. Chiede se la proibizione della grande distribuzione non interessi perché è già insediata l’Ipercoop di Poggibonsi che già attira certi interessi politici.</w:t>
      </w:r>
    </w:p>
    <w:p>
      <w:pPr>
        <w:pStyle w:val="Normal"/>
        <w:jc w:val="both"/>
        <w:rPr/>
      </w:pPr>
      <w:r>
        <w:rPr/>
        <w:t>Per quanto riguarda le nuove edificazioni a San Filippo ritiene che in tale centro abitato non si sarebbe creato alcun dormitorio come, per il consigliere, qualcuno vuol far credere, perché la precedente amministrazione aveva previsto una piazza attorno cui edificare, in modo da assurgerlo a paese con un centro che vivesse di vita propria, abbandonando l’attuale situazione, questa sì effettivamente, di dormitorio, per l’assenza di punti di riferimento.</w:t>
      </w:r>
    </w:p>
    <w:p>
      <w:pPr>
        <w:pStyle w:val="Normal"/>
        <w:jc w:val="both"/>
        <w:rPr/>
      </w:pPr>
      <w:r>
        <w:rPr/>
        <w:t>L’osservazione n. 24 è stata formulata dal responsabile dell’area tecnica; esprime la volontà di osservare qualcosa perché non ha mai condiviso il lavoro dell’architetto Lungani che invece ha sempre operato in piena condivisione con l’amministrazione comunale. Il consigliere si chiede se con questa si fa l’interesse dell’ufficio o dei cittadini, visto che il responsabile dell’area chiede di semplificare qualche norma, quando spesso i tecnici si lamentano per le norme poco dettagliate. Secondo il consigliere, la cosa che fa più sorridere è che si chiede l’inserimento di norme per la bioedilizia, quando il responsabile dell’area tecnica dovrebbe essere il primo a sapere che non sono norme che competono né al piano strutturale, né al regolamento urbanistico ma al regolamento edilizio. Il consigliere si dichiara preoccupato dal fatto che l’ufficio tecnico dovrà svolgere la delicata fase di attuazione del piano strutturale e del regolamento urbanistico senza condividerlo; per questo chiede che il Consiglio Comunale dia un indirizzo affinché l’ufficio tecnico attui questi piani nel modo più corretto anche se non si condivide il lavoro dell’estensore.</w:t>
      </w:r>
    </w:p>
    <w:p>
      <w:pPr>
        <w:pStyle w:val="Normal"/>
        <w:jc w:val="both"/>
        <w:rPr/>
      </w:pPr>
      <w:r>
        <w:rPr/>
        <w:t>Il consigliere fa presente che ci sono modifiche al Piano che avvengono accogliendo osservazioni inesistenti, oppure vengono apportate modifiche volumetriche con osservazioni a carattere generale, cosa espressamente vietata nella relazione introduttiva alle controdeduzioni. Così le osservazioni n. 4.2, n.7.1, 19.1 e n. 22.2 apportano variazioni volumetriche; sono osservazioni a carattere generale e non specifiche che non potevano essere accolte in tal senso. Vengono meno i principi generali al piano strutturale; per questo esprime la valutazione politica negativa del gruppo su come si è provveduto a controdedurre alle osservazioni stesse. Secondo il consigliere ci sono dubbi di legittimità per quelle controdeduzioni ad osservazioni inesistenti. Per tutte queste motivazioni pone la questione sospensiva: propone che si correggano alcuni degli errori evidenziati dai consiglieri in sede di Conferenza dei Servizi in Regione, e quindi invita i consiglieri a non votare. Ritiene che non si possano pubblicare controdeduzioni a osservazioni non corrette o che non corrispondono a quanto richiesto o viceversa. Tutto questo anche per rendere il piano più leggibile ai cittadini. Non si provocherà un danno se si attendono ancora 15 giorni per le correzioni. Ricorda che è un dovere della pubblica amministrazione essere chiari ed è un diritto dei cittadini pretenderlo.</w:t>
      </w:r>
    </w:p>
    <w:p>
      <w:pPr>
        <w:pStyle w:val="Normal"/>
        <w:jc w:val="both"/>
        <w:rPr>
          <w:b/>
          <w:b/>
          <w:u w:val="single"/>
        </w:rPr>
      </w:pPr>
      <w:r>
        <w:rPr>
          <w:b/>
          <w:u w:val="single"/>
        </w:rPr>
      </w:r>
    </w:p>
    <w:p>
      <w:pPr>
        <w:pStyle w:val="Normal"/>
        <w:jc w:val="both"/>
        <w:rPr/>
      </w:pPr>
      <w:r>
        <w:rPr>
          <w:b/>
          <w:u w:val="single"/>
        </w:rPr>
        <w:t>L’assessore Becattelli</w:t>
      </w:r>
      <w:r>
        <w:rPr/>
        <w:t xml:space="preserve">  fa presente che il consigliere Bazzani all’inizio del suo intervento ha fatto presente che l’amministrazione sta portando avanti una linea. La minoranza si è attaccata su aspetti molto marginali che non sono rilevanti nel contesto generale. Ritiene che bisogna guardare agli aspetti sintetici generali. Fa presente che le osservazioni più significative che potevano snaturare il piano strutturale nella zona industriale sono state respinte. Ricorda che sono stati notevolemtne diminuiti gli insediamenti abitativi. Ricorda che la zona industriale si chiamava tale anche prima delle osservazioni al piano. Se invece si definisce multifunzionale allora si riconosce la necessità di produrre il piano delle funzioni che potrà far gestire meglio anche per il futuro la variante per le aziende insalubri. Smentisce che durante la campagna elettorale fu promessa la circonvallazione, bensì lo studio di fattibilità sulla stessa. Se dovesse risultare fattibile, allora sarà inserita nel piano. Non capisce poi la proposta del consigliere Bazzani di ricominciare con un nuovo piano, che avrebbe richiesto maggiori oneri economici. Per quanto riguarda il turismo, ritiene che non si possa favorire un’espansione indiscriminata. Probabilmente la minore affluenza turistica durante il periodo estivo sarà stata dovuta alla presenza di troppa offerta. Non vede la necessità del rinvio. Se qualcosa si vorrà correggere, si potrà fare in corso d’opera.</w:t>
      </w:r>
    </w:p>
    <w:p>
      <w:pPr>
        <w:pStyle w:val="Normal"/>
        <w:jc w:val="both"/>
        <w:rPr/>
      </w:pPr>
      <w:r>
        <w:rPr/>
        <w:t xml:space="preserve"> </w:t>
      </w:r>
    </w:p>
    <w:p>
      <w:pPr>
        <w:pStyle w:val="Normal"/>
        <w:jc w:val="both"/>
        <w:rPr/>
      </w:pPr>
      <w:r>
        <w:rPr>
          <w:b/>
          <w:u w:val="single"/>
        </w:rPr>
        <w:t>Il consigliere Bazzani</w:t>
      </w:r>
      <w:r>
        <w:rPr>
          <w:b/>
        </w:rPr>
        <w:t xml:space="preserve">   </w:t>
      </w:r>
      <w:r>
        <w:rPr/>
        <w:t>richiama all’ordine e al rispetto del regolamento sul consiglio comunale ricordando che gli assessori possono intervenire soltanto se si discute di materie di cui hanno l’assessorato. Per l’assessore, la minoranza si è attaccata soltanto a cose marginali. Fa presente che è rilevante il fatto che per la norma sulla riconversione turistica non sono state presentate osservazioni e nonostante questo si è comunque modificata. Chiede perché non si debba evidenziare che sono stati fatti due pesi e due misure nell’esame delle osservazioni. Esiste il dovere di trasparenza nei confronti dei cittadini. Il piano strutturale è stato adottato dall’attuale minoranza e quindi si cerca di tutelare i cittadini. I tre principi del piano strutturale vengono stravolti e messi in discussione con le osservazioni e controdeduzioni. Evidenzia che è stato lasciato per il residenziale lo stesso standard in metri cubi per abitante del vecchio piano, ossia 110 metri cubi. Poiché questa modifica non è stata intrapresa, non potrà essere inserita nel regolamento urbanistico perché non sarebbe congruente con il piano e rettifichierebbe anche il numero degli abitanti. Se le esigenze dell’amministrazione sono diverse, allora bisogna rinviare tutto ad una prossima seduta.</w:t>
      </w:r>
    </w:p>
    <w:p>
      <w:pPr>
        <w:pStyle w:val="Normal"/>
        <w:jc w:val="both"/>
        <w:rPr/>
      </w:pPr>
      <w:r>
        <w:rPr/>
      </w:r>
    </w:p>
    <w:p>
      <w:pPr>
        <w:pStyle w:val="Normal"/>
        <w:jc w:val="both"/>
        <w:rPr/>
      </w:pPr>
      <w:r>
        <w:rPr>
          <w:b/>
          <w:u w:val="single"/>
        </w:rPr>
        <w:t>L’assessore Becattelli</w:t>
      </w:r>
      <w:r>
        <w:rPr/>
        <w:t xml:space="preserve"> risponde che il regolamento sul consiglio comunale non limita gli interventi degli assessori esterni agli argomenti di cui hanno la delega.</w:t>
      </w:r>
    </w:p>
    <w:p>
      <w:pPr>
        <w:pStyle w:val="Normal"/>
        <w:jc w:val="both"/>
        <w:rPr/>
      </w:pPr>
      <w:r>
        <w:rPr/>
      </w:r>
    </w:p>
    <w:p>
      <w:pPr>
        <w:pStyle w:val="Normal"/>
        <w:jc w:val="both"/>
        <w:rPr/>
      </w:pPr>
      <w:r>
        <w:rPr>
          <w:b/>
          <w:u w:val="single"/>
        </w:rPr>
        <w:t>L’architetto Lungani</w:t>
      </w:r>
      <w:r>
        <w:rPr/>
        <w:t xml:space="preserve"> precisa a proposito della zona industriale che anche con le nuove proposte tale zona è da considerarsi come zona multifunzionale; sarà il regolamento urbanistico insieme al piano delle funzioni a determinare l’attuazione del piano. Infine c’è una riduzione rispetto a quanto previsto dal turistico ricettivo, ma le previsioni che rimangono e che riguardano anche gli incrementi risultano consistenti e rappresentano un buon potenziale per un comune come Barberino, ossia 55.000 metri cubi esistenti che possono essere trasformati in turistico ricettivo. Ribadisce che c’è corrispondenza tra le osservazioni e le relative controdeduzioni. Informa che le modifiche al piano strutturale verranno ripubblicate dando a tutti la possibilità di riosservare, come se si trattasse di una nuova proposta. Sarebbe diverso se si approvasse il piano tout cour.</w:t>
      </w:r>
    </w:p>
    <w:p>
      <w:pPr>
        <w:pStyle w:val="Normal"/>
        <w:jc w:val="both"/>
        <w:rPr/>
      </w:pPr>
      <w:r>
        <w:rPr/>
      </w:r>
    </w:p>
    <w:p>
      <w:pPr>
        <w:pStyle w:val="Normal"/>
        <w:jc w:val="both"/>
        <w:rPr/>
      </w:pPr>
      <w:r>
        <w:rPr>
          <w:b/>
          <w:u w:val="single"/>
        </w:rPr>
        <w:t>Il Sindaco</w:t>
      </w:r>
      <w:r>
        <w:rPr/>
        <w:t xml:space="preserve"> accoglie la proposta del consigliere Bazzani di sospendere la seduta e riunire la conferenza dei capigruppo con l’ausilio dell’architetto Lungani: sospende la seduta alle ore 24,45.</w:t>
      </w:r>
    </w:p>
    <w:p>
      <w:pPr>
        <w:pStyle w:val="Normal"/>
        <w:jc w:val="both"/>
        <w:rPr/>
      </w:pPr>
      <w:r>
        <w:rPr/>
      </w:r>
    </w:p>
    <w:p>
      <w:pPr>
        <w:pStyle w:val="Normal"/>
        <w:jc w:val="both"/>
        <w:rPr/>
      </w:pPr>
      <w:r>
        <w:rPr>
          <w:b/>
          <w:u w:val="single"/>
        </w:rPr>
        <w:t>Il Sindaco</w:t>
      </w:r>
      <w:r>
        <w:rPr/>
        <w:t xml:space="preserve"> riprende la seduta alle ore 1,00.</w:t>
      </w:r>
    </w:p>
    <w:p>
      <w:pPr>
        <w:pStyle w:val="Normal"/>
        <w:jc w:val="both"/>
        <w:rPr/>
      </w:pPr>
      <w:r>
        <w:rPr/>
      </w:r>
    </w:p>
    <w:p>
      <w:pPr>
        <w:pStyle w:val="Normal"/>
        <w:jc w:val="both"/>
        <w:rPr/>
      </w:pPr>
      <w:r>
        <w:rPr>
          <w:b/>
          <w:u w:val="single"/>
        </w:rPr>
        <w:t>Il consigliere Bazzani</w:t>
      </w:r>
      <w:r>
        <w:rPr/>
        <w:t xml:space="preserve"> ritira la questione sospensiva, per la buona volontà mostrata dal Sindaco ad accogliere, in fase di controdeduzioni,  le osservazioni che il gruppo Obiettivo Comune farà nel periodo di nuova pubblicazione.</w:t>
      </w:r>
    </w:p>
    <w:p>
      <w:pPr>
        <w:pStyle w:val="Normal"/>
        <w:jc w:val="both"/>
        <w:rPr/>
      </w:pPr>
      <w:r>
        <w:rPr/>
      </w:r>
    </w:p>
    <w:p>
      <w:pPr>
        <w:pStyle w:val="Normal"/>
        <w:jc w:val="both"/>
        <w:rPr/>
      </w:pPr>
      <w:r>
        <w:rPr>
          <w:b/>
          <w:u w:val="single"/>
        </w:rPr>
        <w:t>Il Sindaco</w:t>
      </w:r>
      <w:r>
        <w:rPr/>
        <w:t xml:space="preserve"> fa presente ai consiglieri che durante la sospensione si è concordato che il gruppo Obiettivo Comune presenterà tutte le osservazioni esposte durante la seduta consiliare, che saranno accolte perché è interesse dell’amministrazione dotarsi di uno strumento urbanistico buono. Ringrazie il gruppo di minoranza, precisando che alla conclusione del procedimento si migliorerà quanto fatto dall’amministrazione.</w:t>
      </w:r>
    </w:p>
    <w:p>
      <w:pPr>
        <w:pStyle w:val="Normal"/>
        <w:jc w:val="both"/>
        <w:rPr/>
      </w:pPr>
      <w:r>
        <w:rPr/>
      </w:r>
    </w:p>
    <w:p>
      <w:pPr>
        <w:pStyle w:val="Normal"/>
        <w:jc w:val="both"/>
        <w:rPr/>
      </w:pPr>
      <w:r>
        <w:rPr>
          <w:b/>
          <w:u w:val="single"/>
        </w:rPr>
        <w:t>Il Sindaco</w:t>
      </w:r>
      <w:r>
        <w:rPr/>
        <w:t xml:space="preserve"> pone in votazione le singole osservazioni</w:t>
      </w:r>
    </w:p>
    <w:p>
      <w:pPr>
        <w:pStyle w:val="Normal"/>
        <w:jc w:val="both"/>
        <w:rPr>
          <w:i/>
          <w:i/>
          <w:iCs/>
        </w:rPr>
      </w:pPr>
      <w:r>
        <w:rPr>
          <w:i/>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06:00Z</dcterms:created>
  <dc:creator>emilio </dc:creator>
  <dc:description/>
  <cp:keywords/>
  <dc:language>en-US</dc:language>
  <cp:lastModifiedBy>Cosci Catiuscia</cp:lastModifiedBy>
  <cp:lastPrinted>2010-02-01T12:55:00Z</cp:lastPrinted>
  <dcterms:modified xsi:type="dcterms:W3CDTF">2010-02-01T12:00:00Z</dcterms:modified>
  <cp:revision>3</cp:revision>
  <dc:subject/>
  <dc:title>OG n</dc:title>
</cp:coreProperties>
</file>