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20 del  31/3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Approvazione verbali sedute precedenti (29 dicembre 2004, 27 gennaio 2005)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TRENTUNO del mese di  MARZO  alle ore 18.3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no presenti gli assessori esterni: Becattelli Mario, Marzocchi Sergio, Secci Antonella, Cencetti Giaco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consigliere Bazzani</w:t>
      </w:r>
      <w:r>
        <w:rPr>
          <w:rFonts w:cs="Tahoma" w:ascii="Tahoma" w:hAnsi="Tahoma"/>
        </w:rPr>
        <w:t xml:space="preserve"> illustra e poi consegna al Segretario Generale le proprie proposte di integrazione al verbale n.2 del 27/1/2005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chiede al Consiglio se ci sono osservazio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i verbali delle sedute precedenti del 29/12/2004 e del 27/1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richiesta di integrazione del consigliee Bazzani relativamente al proprio intervento di cui al verbale n.2 del 27/1/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accogliere la richiesta di integrazione come da documento allegato A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voti unanimi favorevoli resi nelle forme di legg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approvare i verbali delle sedute precedenti del 29 dicembre 2004 e del 27 gennaio 2005, con le integrazioni richieste dal consigliere Bazzani sulla deliberazione C.C. n.2/2005, come da documento consegnato al Segretario Generale (allegato A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Approvazione verbali sedute precedenti (29 dicembre 2004, 27 gennaio 2005)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31.3.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Il   sottoscritto  Dott. Sandro Bardotti, Responsabile area amministrativ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31/3/2005</w:t>
        <w:tab/>
        <w:tab/>
        <w:tab/>
        <w:tab/>
        <w:tab/>
        <w:t xml:space="preserve">                             IL RESPONSABILE AREA AMM.VA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</w:t>
      </w:r>
      <w:r>
        <w:rPr>
          <w:rFonts w:cs="Tahoma" w:ascii="Tahoma" w:hAnsi="Tahoma"/>
          <w:lang w:val="en-GB"/>
        </w:rPr>
        <w:t>F.TO  Dott. Sandro Bardot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26/4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ap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ap;Courier New" w:hAnsi="Symap;Courier New" w:cs="Symap;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Tahoma" w:hAnsi="Tahoma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ahoma" w:hAnsi="Tahoma" w:eastAsia="Times New Roman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23:00Z</dcterms:created>
  <dc:creator>COMUNE BARBERINO V.E.</dc:creator>
  <dc:description/>
  <dc:language>en-US</dc:language>
  <cp:lastModifiedBy>Cosci Catiuscia</cp:lastModifiedBy>
  <cp:lastPrinted>2005-03-30T13:39:00Z</cp:lastPrinted>
  <dcterms:modified xsi:type="dcterms:W3CDTF">2005-04-26T07:44:00Z</dcterms:modified>
  <cp:revision>5</cp:revision>
  <dc:subject/>
  <dc:title>           PROPOSTA DI DELIBERAZIONE DELLA GIUNTA COMUNALE</dc:title>
</cp:coreProperties>
</file>