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7 del  22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OGGETTO: Interrogazione del Gruppo Obiettivo Comune sulla mancata attuazione del progetto di rientro notturno estivo della Polizia Municip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DU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onsigliere Nardi Renzo</w:t>
      </w:r>
      <w:r>
        <w:rPr>
          <w:rFonts w:cs="Tahoma" w:ascii="Tahoma" w:hAnsi="Tahoma"/>
        </w:rPr>
        <w:t xml:space="preserve"> espone l’interrogazione (documento allegato A);</w:t>
      </w:r>
    </w:p>
    <w:p>
      <w:pPr>
        <w:pStyle w:val="Normal"/>
        <w:jc w:val="both"/>
        <w:rPr>
          <w:rFonts w:ascii="Tahoma" w:hAnsi="Tahoma" w:cs="Tahoma"/>
          <w:color w:val="FF0000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b/>
          <w:lang w:val="fr-FR"/>
        </w:rPr>
        <w:t xml:space="preserve">   </w:t>
      </w:r>
      <w:r>
        <w:rPr>
          <w:rFonts w:cs="Tahoma" w:ascii="Tahoma" w:hAnsi="Tahoma"/>
          <w:lang w:val="fr-FR"/>
        </w:rPr>
        <w:t>risponde che circa dieci giorni fà sono stati presentati tre progetti alla Regione</w:t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lang w:val="fr-FR"/>
        </w:rPr>
        <w:t>insieme al Comune di Tavarnelle ; il 1° prevede l’assunzione a tempo determinato di due vigili, anche per coprire i rientri notturni. Il 2° progetto finanzia l’incentivazione per i rientri notturni. Il 3° riguarda l’acquisto di un telelaser.</w:t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 xml:space="preserve">Spiega che nella convenzione con Tavarnelle rientra anche la copertura dei turni serali e notturni. </w:t>
      </w:r>
      <w:r>
        <w:rPr>
          <w:rFonts w:cs="Tahoma" w:ascii="Tahoma" w:hAnsi="Tahoma"/>
        </w:rPr>
        <w:t xml:space="preserve">Questo progetto sarà attuato quasi sicuramente a partire dal 1 luglio con la copertura di tutti i pomeriggi, favorendo anche il lavoro dei carabinieri sgravandoli dagli interventi per incidenti stradali. Si avrà perciò una maggiore presenza dei carabinieri di Tavarnelle o di Scandicci, sul versante della sicurezza ,interventi per microcriminalità ecc. Il progetto è stato presentato in Regione da pochi giorni. I tre progetti ammontano a circa 100 mila euro, e la Regione finanzierà il 60% proprio grazie alla gestione associata. I progetti non sono </w:t>
      </w:r>
      <w:r>
        <w:rPr>
          <w:rFonts w:cs="Tahoma" w:ascii="Tahoma" w:hAnsi="Tahoma"/>
          <w:lang w:val="fr-FR"/>
        </w:rPr>
        <w:t>insieme al Chianti come lo scorso anno, perchè la Regione ha dato indicazioni diverse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consigliere Nardi Renzo</w:t>
      </w:r>
      <w:r>
        <w:rPr>
          <w:rFonts w:cs="Tahoma" w:ascii="Tahoma" w:hAnsi="Tahoma"/>
          <w:b/>
          <w:lang w:val="fr-FR"/>
        </w:rPr>
        <w:t xml:space="preserve"> </w:t>
      </w:r>
      <w:r>
        <w:rPr>
          <w:rFonts w:cs="Tahoma" w:ascii="Tahoma" w:hAnsi="Tahoma"/>
          <w:lang w:val="fr-FR"/>
        </w:rPr>
        <w:t xml:space="preserve"> si dichiara soddisfatto nella forma, parzialmente nella sostanza. Si parla in modo incerto dell’inizio del progetto, indicando la data del 1 luglio, mentre dal 1 maggio è aumentato il flusso turistico e ci sono state una serie di feste. I carabinieri hanno anche attività di polizia stradale, anche se intervengono di più in altri ambiti. Sarebbe importante che questi svolgano attività anche strada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spiega che il rientro notturno ci sarà una volta a settimana. 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eastAsia="Tahoma" w:cs="Tahoma" w:ascii="Tahoma" w:hAnsi="Tahoma"/>
          <w:lang w:val="fr-F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    Maurizio Semplici                                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6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6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8/2005</w:t>
        <w:tab/>
        <w:tab/>
        <w:tab/>
        <w:tab/>
        <w:tab/>
        <w:t xml:space="preserve">                                    IL SEGRETARIO GENERALE</w:t>
      </w:r>
    </w:p>
    <w:p>
      <w:pPr>
        <w:pStyle w:val="Header"/>
        <w:pBdr>
          <w:bottom w:val="dotted" w:sz="24" w:space="6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ap;Courier New" w:hAnsi="Symap;Courier New" w:cs="Symap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eastAsia="Times New Roman" w:cs="Tahom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8:12:00Z</dcterms:created>
  <dc:creator>COMUNE BARBERINO V.E.</dc:creator>
  <dc:description/>
  <dc:language>en-US</dc:language>
  <cp:lastModifiedBy>Cosci Catiuscia</cp:lastModifiedBy>
  <cp:lastPrinted>2005-08-25T11:06:00Z</cp:lastPrinted>
  <dcterms:modified xsi:type="dcterms:W3CDTF">2005-08-30T13:05:00Z</dcterms:modified>
  <cp:revision>5</cp:revision>
  <dc:subject/>
  <dc:title>           PROPOSTA DI DELIBERAZIONE DELLA GIUNTA COMUNALE</dc:title>
</cp:coreProperties>
</file>