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37 del  31/3/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GGETTO: Mozione su Ecos presentata dal gruppo consiliare Obiettivo Comune (prot.3487 del 17/3/2005)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, il giorno TRENTUNO del mese di  MARZO  alle ore 18.3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è ripresa alle ore 21.00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Marzocchi Sergio, Secci Antonella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 Comunale Dott.ssa Giuseppina Crus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 xml:space="preserve">Udita la discussione in merito alla presente mozione, di cui al verbale della deliberazione n.36 in data odierna, </w:t>
      </w: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pone in votazione la mozione presentata dal gruppo consiliare Obiettivo Comune, nel testo allegato A)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mità con la seguente votazione resa in forma pales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 1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otanti:      5</w:t>
      </w:r>
    </w:p>
    <w:p>
      <w:pPr>
        <w:pStyle w:val="Normal"/>
        <w:jc w:val="both"/>
        <w:rPr/>
      </w:pPr>
      <w:r>
        <w:rPr>
          <w:rFonts w:cs="Tahoma" w:ascii="Tahoma" w:hAnsi="Tahoma"/>
        </w:rPr>
        <w:t>Astenuti:   10 (consiglieri del gruppo di maggioranza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vorevoli:  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- di respingere la mozione presentata dal gruppo consiliare Obiettivo Comune (prot.3487 del 17/3/2005) nel testo allegato A) alla presente quale parte integrante e sostanziale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6/4/2005</w:t>
        <w:tab/>
        <w:tab/>
        <w:tab/>
        <w:tab/>
        <w:tab/>
        <w:t xml:space="preserve">                                     IL SEGRETARIO COMUN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IL SEGRETARIO COMUN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rFonts w:cs="Tahoma" w:ascii="Tahoma" w:hAnsi="Tahoma"/>
        </w:rPr>
        <w:t xml:space="preserve">Il presente verbale è stato rettificato/integrato nel Consiglio comunale del </w:t>
      </w:r>
      <w:r>
        <w:rPr>
          <w:rFonts w:cs="Tahoma" w:ascii="Tahoma" w:hAnsi="Tahoma"/>
          <w:b/>
        </w:rPr>
        <w:t>1/6/05 (n.48)</w:t>
      </w:r>
      <w:r>
        <w:rPr>
          <w:rFonts w:cs="Tahoma" w:ascii="Tahoma" w:hAnsi="Tahoma"/>
        </w:rPr>
        <w:t xml:space="preserve">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ap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ap;Courier New" w:hAnsi="Symap;Courier New" w:cs="Symap;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6z0">
    <w:name w:val="WW8Num46z0"/>
    <w:qFormat/>
    <w:rPr>
      <w:rFonts w:ascii="Tahoma" w:hAnsi="Tahoma" w:eastAsia="Times New Roman" w:cs="Tahom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ahoma" w:hAnsi="Tahoma" w:eastAsia="Times New Roman" w:cs="Tahoma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esto1">
    <w:name w:val="testo1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7:46:00Z</dcterms:created>
  <dc:creator>COMUNE BARBERINO V.E.</dc:creator>
  <dc:description/>
  <dc:language>en-US</dc:language>
  <cp:lastModifiedBy>Cosci Catiuscia</cp:lastModifiedBy>
  <cp:lastPrinted>2005-04-22T10:28:00Z</cp:lastPrinted>
  <dcterms:modified xsi:type="dcterms:W3CDTF">2005-06-23T14:09:00Z</dcterms:modified>
  <cp:revision>10</cp:revision>
  <dc:subject/>
  <dc:title>           PROPOSTA DI DELIBERAZIONE DELLA GIUNTA COMUNALE</dc:title>
</cp:coreProperties>
</file>