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50 del  1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e prelevamento dal fondo di riserva effettuato con deliberazione G.C. n.87 del 18/5/2005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UNO del mese di  GIUGNO  alle ore 17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 comunica al Consiglio comunale che è stato effettuato un prelevamento dal fondo di riserva del bilancio di previsione 2005 con deliberazione G.C. n.87 del 18/5/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0/6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1:34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6-20T06:12:00Z</dcterms:modified>
  <cp:revision>4</cp:revision>
  <dc:subject/>
  <dc:title>           PROPOSTA DI DELIBERAZIONE DELLA GIUNTA COMUNALE</dc:title>
</cp:coreProperties>
</file>