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.26 del  31/3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Mozione piano investimenti Publiacqua presentata da Uniti per Barberino  (prot.3412 del 16/3/2005) – approvazione testo mozione elaborato dal Consiglio Comunale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TRENTUNO del mese di  MARZO  alle ore 18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/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Marzocchi Serg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ita la discussione in merito alle due mozioni presentate rispettivamente dal gruppo Obiettivo Comune e dal gruppo Uniti per Barberino, aventi il medesimo oggetto, di cui al verbale della deliberazione n.25 in data odierna, </w:t>
      </w: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pone in votazione il testo elaborato dal Consiglio (allegato A), con la seguente modifica rispetto al testo del gruppo Uniti per Barberino. Al posto della seguente frase: invece di “1. Invita il Sindaco a vigilare affinchè Publiacqua rispetti gli impegni assunti nel P.O.T. 2003 – 2005, come rinegoziato con l’Amministrazione Comunale il 17/2/2005” si inserisce la seguente dicitura “1. Invita il Sindaco a sostenere con forza che Publiacqua rispetti gli impegni assunti nel P.O.T. 2003 – 2005, come rinegoziato con l’Amministrazione Comunale il 17/2/2005.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documento allegato A alla presente a farne parte integrante e sostanzi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in forma pales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 e votanti: 17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vorevoli:            17 </w:t>
      </w:r>
    </w:p>
    <w:p>
      <w:pPr>
        <w:pStyle w:val="Normal"/>
        <w:jc w:val="center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D E L I B E R A</w:t>
      </w:r>
    </w:p>
    <w:p>
      <w:pPr>
        <w:pStyle w:val="Normal"/>
        <w:jc w:val="both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1. DI approvare la mozione del Consiglio Comunale ad oggetto « Mozione per l’attuazione del piano degli investimenti di Publiacqua s.p.a. », documento che si allega alla presente (allegato A) a formarne parte integrante e sostanziale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fr-FR"/>
        </w:rPr>
        <w:t xml:space="preserve">Subito dopo </w:t>
      </w:r>
      <w:r>
        <w:rPr>
          <w:rFonts w:cs="Tahoma" w:ascii="Tahoma" w:hAnsi="Tahoma"/>
          <w:b/>
          <w:u w:val="single"/>
          <w:lang w:val="fr-FR"/>
        </w:rPr>
        <w:t>il Sindaco</w:t>
      </w:r>
      <w:r>
        <w:rPr>
          <w:rFonts w:cs="Tahoma" w:ascii="Tahoma" w:hAnsi="Tahoma"/>
          <w:lang w:val="fr-FR"/>
        </w:rPr>
        <w:t xml:space="preserve"> propone di discutere il p.10) all’ordine del giorno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Il Consiglio comunale è favorevole.</w:t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4/5/2005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ap;Courier New" w:hAnsi="Symap;Courier New" w:cs="Symap;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ahoma" w:hAnsi="Tahoma" w:eastAsia="Times New Roman" w:cs="Tahoma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1:44:00Z</dcterms:created>
  <dc:creator>COMUNE BARBERINO V.E.</dc:creator>
  <dc:description/>
  <dc:language>en-US</dc:language>
  <cp:lastModifiedBy>Cosci Catiuscia</cp:lastModifiedBy>
  <cp:lastPrinted>2005-03-30T13:39:00Z</cp:lastPrinted>
  <dcterms:modified xsi:type="dcterms:W3CDTF">2005-05-04T08:54:00Z</dcterms:modified>
  <cp:revision>5</cp:revision>
  <dc:subject/>
  <dc:title>           PROPOSTA DI DELIBERAZIONE DELLA GIUNTA COMUNALE</dc:title>
</cp:coreProperties>
</file>