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42 del  13/4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e prelevamento dal fondo di riserv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DICI del mese di  APRILE  alle ore 18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comunica il prelevamento dal fondo di riserva effettuato con deliberazione G.C. n.46 del 22/3/2005 per l’istituzione di un fondo necessario per il pagamento del lavoro straordinario prestato dagli operai per fronteggiare gli eventi straordinari (neve e danni causati dal vento) verificatisi nel periodo inverna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5/2005</w:t>
        <w:tab/>
        <w:tab/>
        <w:tab/>
        <w:tab/>
        <w:tab/>
        <w:t xml:space="preserve">                               p. 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Il Vice Segretari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19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5-11T07:35:00Z</dcterms:modified>
  <cp:revision>4</cp:revision>
  <dc:subject/>
  <dc:title>           PROPOSTA DI DELIBERAZIONE DELLA GIUNTA COMUNALE</dc:title>
</cp:coreProperties>
</file>