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83 del  22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Statuto Eurochianti – approvazione modifiche</w:t>
      </w:r>
      <w:r>
        <w:rPr>
          <w:sz w:val="24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DUE del mese di  GIUGNO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fa presente che si tratta di modifiche per l’adeguamento dello statuto al diritto societ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IL CONSIGLIO COMUNALE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20"/>
        </w:rPr>
        <w:tab/>
        <w:t xml:space="preserve">Vista la richiesta della Società Eurochianti s.c.r.l. pervenuta in data 09/06/2005 ns. prot. n. 8027  di approvazione del nuovo Statuto, che contiene le modifiche approvate dal Consiglio di Amministrazione; 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20"/>
        </w:rPr>
        <w:tab/>
        <w:t>Visto lo Statuto con le relative modifiche apportate, allegato A) alla presente quale parte integrante e sostanziale;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20"/>
        </w:rPr>
        <w:tab/>
        <w:t>Dato atto che tale Statuto deve essere ratificato da tutti i Consigli dei Comuni associati in identica versione;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20"/>
        </w:rPr>
        <w:tab/>
        <w:t>Visto l’art.42 del T.U.E.L. e ritenuta la propria competenza ad assumere la presente deliberazione;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20"/>
        </w:rPr>
        <w:tab/>
        <w:t>Acquisito il parere formulato sulla proposta di deliberazione ai sensi e per gli effetti dell'art. 49, comma 1, D.Lgs. n. 267/2000, in ordine alla regolarità tecnica;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20"/>
        </w:rPr>
        <w:tab/>
        <w:t>Con voti unanimi favorevoli resi nelle forme di legge;</w:t>
      </w:r>
    </w:p>
    <w:p>
      <w:pPr>
        <w:pStyle w:val="Heading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 E L I B E R A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1. di approvare le premesse suesposte quali parte integrante e sostanziale del presente atto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2. di approvare lo Statuto di Eurochianti s.c.r.l., con le modifiche apportate,  nel testo che si allega sub A;</w:t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bCs/>
          <w:sz w:val="20"/>
        </w:rPr>
        <w:t>3.di dichiarare la presente, con votazione unanime favorevole resa nelle forme di legge, immediatamente eseguibile ai sensi dell’art.134, comma 4, del D.Lgs.267/2000, per consentire a Eurochianti di poter procedere in tempi brevi alla convocazione dell’Assemblea Straordinaria.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Statuto Eurochianti – approvazione modifich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2.6.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ARERE DI REGOLARITA’ TECNIC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.6.2005</w:t>
        <w:tab/>
        <w:tab/>
        <w:tab/>
        <w:tab/>
        <w:tab/>
        <w:t xml:space="preserve">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F.TO      Geom. Loris Agrest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ind w:left="851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F.TO  Maurizio Semplici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24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24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24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6/2005</w:t>
        <w:tab/>
        <w:tab/>
        <w:tab/>
        <w:tab/>
        <w:tab/>
        <w:t xml:space="preserve">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Dott.ssa Giuseppina Cruso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ap;Courier New" w:hAnsi="Symap;Courier New" w:cs="Symap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5z0">
    <w:name w:val="WW8Num65z0"/>
    <w:qFormat/>
    <w:rPr>
      <w:rFonts w:ascii="Tahoma" w:hAnsi="Tahoma" w:eastAsia="Times New Roman" w:cs="Tahoma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ahoma" w:hAnsi="Tahoma" w:eastAsia="Times New Roman" w:cs="Tahoma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9:22:00Z</dcterms:created>
  <dc:creator>COMUNE BARBERINO V.E.</dc:creator>
  <dc:description/>
  <dc:language>en-US</dc:language>
  <cp:lastModifiedBy>Cosci Catiuscia</cp:lastModifiedBy>
  <cp:lastPrinted>2005-07-07T13:33:00Z</cp:lastPrinted>
  <dcterms:modified xsi:type="dcterms:W3CDTF">2005-08-25T09:43:00Z</dcterms:modified>
  <cp:revision>3</cp:revision>
  <dc:subject/>
  <dc:title>           PROPOSTA DI DELIBERAZIONE DELLA GIUNTA COMUNALE</dc:title>
</cp:coreProperties>
</file>