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 w:leader="none"/>
          <w:tab w:val="left" w:pos="3686"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rPr>
      </w:pPr>
      <w:r>
        <w:rPr>
          <w:rFonts w:cs="Arial" w:ascii="Arial" w:hAnsi="Arial"/>
          <w:b/>
        </w:rPr>
        <w:t xml:space="preserve">CONVENZIONE FRA I 13 COMUNI APPARTENENTI </w:t>
      </w:r>
    </w:p>
    <w:p>
      <w:pPr>
        <w:pStyle w:val="Normal"/>
        <w:widowControl w:val="false"/>
        <w:tabs>
          <w:tab w:val="clear" w:pos="720"/>
          <w:tab w:val="left" w:pos="432" w:leader="none"/>
          <w:tab w:val="left" w:pos="3686"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rPr>
      </w:pPr>
      <w:r>
        <w:rPr>
          <w:rFonts w:cs="Arial" w:ascii="Arial" w:hAnsi="Arial"/>
          <w:b/>
        </w:rPr>
        <w:t>ALLA ZONA FIORENTINA SUD- EST</w:t>
      </w:r>
    </w:p>
    <w:p>
      <w:pPr>
        <w:pStyle w:val="Normal"/>
        <w:widowControl w:val="false"/>
        <w:tabs>
          <w:tab w:val="clear" w:pos="720"/>
          <w:tab w:val="left" w:pos="432" w:leader="none"/>
          <w:tab w:val="left" w:pos="3686"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rPr>
      </w:pPr>
      <w:r>
        <w:rPr>
          <w:rFonts w:cs="Arial" w:ascii="Arial" w:hAnsi="Arial"/>
          <w:b/>
        </w:rPr>
        <w:t>PER IL FUNZIONAMENTO DEL CENTRO AFFIDI ZONALE</w:t>
      </w:r>
    </w:p>
    <w:p>
      <w:pPr>
        <w:pStyle w:val="Normal"/>
        <w:widowControl w:val="false"/>
        <w:tabs>
          <w:tab w:val="clear" w:pos="720"/>
          <w:tab w:val="left" w:pos="432" w:leader="none"/>
          <w:tab w:val="left" w:pos="3686"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rPr>
      </w:pPr>
      <w:r>
        <w:rPr>
          <w:rFonts w:cs="Arial" w:ascii="Arial" w:hAnsi="Arial"/>
          <w:b/>
        </w:rPr>
        <w:t>REPUBBLICA ITALIAN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ab/>
        <w:t>L’anno diemilacinque (2005) e questo dì                                   del mese di                                 presso la sede del Comune di Bagno a Ripo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ab/>
        <w:t>Avanti a me Dott.                                                  – Segretario del Comune di Bagno a Ripoli – autorizzato a rogare gli atti in forma pubblica amministrativa nell’interesse del Comune ai sensi dell’art. 97 comma 4 lett. c) del D.Lg.vo 18 agosto 2000 n. 267, nonché dell’art. 51 del Regolamento Comunale dei Contratti, senza l’assistenza dei testimoni avendovi le parti con il mio consenso concordemente ed espressamente rinunciato, sono personalmente compars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1 – Dott. FABIO BALDI nato a Greve il 25.11.1959 non in proprio ma quale Dirigente dell’Area Funzionale 3 del Comune di Bagno a Ripoli (Codice Fiscale 01329130486)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2 – Sig. SANDRO BARDOTTI nato a Vinci (FI) il 2.6.1965 – non in proprio ma quale Responsabile dell’Ufficio Associato dei Servizi Sociali (Codice Fiscale 01337910481), il quale interviene nel presente atto ai sensi di legge, esclusivamente in nome, per conto e nell’interesse dei Comuni di Barberino Val d’Elsa e di Tavarnelle Val di Pesa.</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3 – Dott. GIANLUCA BOLIS nato a Firenze il 19.4.1953 – non in proprio ma quale Responsabile del Servizio alla persona del Comune di Figline Valdarno (Codice Fiscale 01293700488),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4 – Sig. VANNONI MORENO nato a Greve (FI) il 4.12.1952 – non in proprio ma quale Responsabile del Servizio n. 4 “Sociale, Educativo e Culturale” del Comune di Greve in Chianti (Codice Fiscale 01421560481),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5 – Sig.ra BARBARA GALASTRI nata a Firenze il 7.9.1950 – non in proprio ma quale Responsabile dell’Ufficio Socio-Educativo del Comune di Impruneta (Codice Fiscale 80011430487),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6 – Sig.ra ELISABETTA BARGILLI nata a Figline Valdarno (FI) il 19.11.1958 – non in proprio ma quale Responsabile del IV Settore Servizi “Socio-Culturale e Scolastico” del Comune di Incisa Valdarno (Codice Fiscale 80017050487),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7 – Sig.ra LAURA TINTI nata a Pelago (FI) il 9.2.1955 – non in proprio ma quale Responsabile del Servizio III “Servizi alla Persona” del Comune di Pelago (P. IVA 01369050487),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8 – Sig. LEONARDO LOMBARDI nato a Pontassieve (FI) il 24.1.1953 - non in proprio ma quale Responsabile di Struttura di Staff “Socio-Educativa” del Comune di Pontassieve (Codice Fiscale 01011320486)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9 – Sig. SIMONE PICCIOLI nato a Montevarchi (AR) il 26.7.1967 - non in proprio ma quale Responsabile del Settore Affari Generali e Servizi all’Utenza del Comune di Reggello (Codice Fiscale 01421240480), il quale interviene nel presente atto ai sensi di legge, esclusivamente in nome, per conto e nell’interesse del Comune medesimo; ---------------------------------------10 – Sig.ra ARIANNA GUARNIERI nata a Firenze il 25.11.1959 - non in proprio ma quale Responsabile del Settore “Servizi alla Persona” del Comune di Rignano sull’Arno (Codice Fiscale 80022750485), la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11 – Sig. UMBERTO CUNGI nato a Pontassieve (FI) il 5.5.1955 - non in proprio ma quale Responsabile dell’Area “Polizia e Servizi alla Persona” del Comune di Rufina (Codice Fiscale 80010950485)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12 – Sig. NERI MAGLI nato a Firenze il 3.5.1964 - non in proprio ma quale Responsabile del Servizio “Socio-Educativo” del Comune di San Casciano Val di Pesa (Codice Fiscale 007932904487) il quale interviene nel presente atto ai sensi di legge, esclusivamente in nome, per conto e nell’interesse del Comune medesim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P R E M E S S 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he ai sensi della ex L.R. 72/97 è stato approvato dalla Conferenza dei Sindaci, Zona Fiorentina Sud-Est della ASL 10, l’apposito progetto per la costituzione del Centro Affidi Zonal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he i Comuni della suddetta Zona Fiorentina Sud-Est hanno stipulato convenzione per la gestione associata dei servizi e delle attività con il coordinamento e l’indirizzo della Conferenza dei Sindac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he fra i citati Comuni e la Articolazione Zonale Fiorentina Sud-Est dell’Azienda Sanitaria è stato stipulato apposito accordo di programma per la gestione dei servizi e attività ad alta integrazione socio-sanitari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he la Regione Toscana con deliberazione del Consiglio n. 348 del 25.7.1994: “Direttive ai Comuni e alle Unità Sanitarie Locali per la costituzione ed il funzionamento del servizi per l’affidamento familiare” ha indicato le direttive ai Comuni e alle ASL per la costituzione ed il funzionamento del servizio per l’affidamento familiar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he al punto 2) della predetta deliberazione si precisa che il Centro Affidi “è un polo di riferimento sovracomunale che ha funzioni di promozione e di gestione di attività di supporto per i servizi sociali di base al fine di agevolare il ricorso all’affidamento familiare e di favorirne una utilizzazione efficac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he il Centro Affidi Zonale rappresenta un’occasione concreta per mettere in pratica il dettato della predetta deliberazione regionale, giungendo così a realizzare nella nostra zona un’opportunità per le famiglie e per i servizi di base ogni giorno più necessarie e risorsa indispensabile per una efficace politica di tutela e protezione dell’infanzi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TUTTO CIO’ PREMESSO</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xml:space="preserve">in esecuzione alla deliberazione del Consiglio Comunale n.                       del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ecutiva,  che approva il presente atto, tra i Comuni di Bagno a Ripoli, Barberino V.E., Figline Valdarno, Greve, Impruneta, Incisa Valdarno, Pelago, Pontassieve, Reggello, Rignano sull’Arno, Rufina, San Casciano V.P., Tavarnelle V.P. e rappresentati nelle persone sopra specificat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SI CONVIENE E SI STIPULA QUANTO SEGU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1</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 Comuni suddetti hanno costituito un Centro Affidi sovracomunale con sede in Bagno a Ripoli, Via Longo n. 1, presso i locali del Centro Civico di Ponte a Ema, nelle forme e nei modi indicati nel progetto approvato dalla Conferenza medesima ammesso a finanziamento da parte della Regione Toscan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2</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xml:space="preserve">Il Centro Affidi svolge le seguenti funzioni: ---------------------------------------------     a. </w:t>
        <w:tab/>
        <w:t>informazione sull’istituto dell’affido familiare;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720" w:hanging="720"/>
        <w:jc w:val="both"/>
        <w:rPr>
          <w:rFonts w:ascii="Arial" w:hAnsi="Arial" w:cs="Arial"/>
          <w:sz w:val="22"/>
          <w:szCs w:val="22"/>
        </w:rPr>
      </w:pPr>
      <w:r>
        <w:rPr>
          <w:rFonts w:cs="Arial" w:ascii="Arial" w:hAnsi="Arial"/>
          <w:sz w:val="22"/>
          <w:szCs w:val="22"/>
        </w:rPr>
        <w:t>predisposizione di una unica modulistica;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720" w:hanging="720"/>
        <w:jc w:val="both"/>
        <w:rPr>
          <w:rFonts w:ascii="Arial" w:hAnsi="Arial" w:cs="Arial"/>
          <w:sz w:val="22"/>
          <w:szCs w:val="22"/>
        </w:rPr>
      </w:pPr>
      <w:r>
        <w:rPr>
          <w:rFonts w:cs="Arial" w:ascii="Arial" w:hAnsi="Arial"/>
          <w:sz w:val="22"/>
          <w:szCs w:val="22"/>
        </w:rPr>
        <w:t>programmazione di iniziative per la promozione dell’affido;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720" w:hanging="720"/>
        <w:jc w:val="both"/>
        <w:rPr>
          <w:rFonts w:ascii="Arial" w:hAnsi="Arial" w:cs="Arial"/>
          <w:sz w:val="22"/>
          <w:szCs w:val="22"/>
        </w:rPr>
      </w:pPr>
      <w:r>
        <w:rPr>
          <w:rFonts w:cs="Arial" w:ascii="Arial" w:hAnsi="Arial"/>
          <w:sz w:val="22"/>
          <w:szCs w:val="22"/>
        </w:rPr>
        <w:t>coordinamento per la gestione delle iniziative sull’affido;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720" w:hanging="720"/>
        <w:jc w:val="both"/>
        <w:rPr>
          <w:rFonts w:ascii="Arial" w:hAnsi="Arial" w:cs="Arial"/>
          <w:sz w:val="22"/>
          <w:szCs w:val="22"/>
        </w:rPr>
      </w:pPr>
      <w:r>
        <w:rPr>
          <w:rFonts w:cs="Arial" w:ascii="Arial" w:hAnsi="Arial"/>
          <w:sz w:val="22"/>
          <w:szCs w:val="22"/>
        </w:rPr>
        <w:t>reperimento di famiglie disponibili;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720" w:hanging="720"/>
        <w:jc w:val="both"/>
        <w:rPr>
          <w:rFonts w:ascii="Arial" w:hAnsi="Arial" w:cs="Arial"/>
          <w:sz w:val="22"/>
          <w:szCs w:val="22"/>
        </w:rPr>
      </w:pPr>
      <w:r>
        <w:rPr>
          <w:rFonts w:cs="Arial" w:ascii="Arial" w:hAnsi="Arial"/>
          <w:sz w:val="22"/>
          <w:szCs w:val="22"/>
        </w:rPr>
        <w:t>inserimento famiglie idonee in banca-dati; ----------------------------------------</w:t>
      </w:r>
    </w:p>
    <w:p>
      <w:pPr>
        <w:pStyle w:val="Normal"/>
        <w:widowControl w:val="false"/>
        <w:numPr>
          <w:ilvl w:val="0"/>
          <w:numId w:val="1"/>
        </w:numPr>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ind w:left="720" w:hanging="720"/>
        <w:jc w:val="both"/>
        <w:rPr>
          <w:rFonts w:ascii="Arial" w:hAnsi="Arial" w:cs="Arial"/>
          <w:sz w:val="22"/>
          <w:szCs w:val="22"/>
        </w:rPr>
      </w:pPr>
      <w:r>
        <w:rPr>
          <w:rFonts w:cs="Arial" w:ascii="Arial" w:hAnsi="Arial"/>
          <w:sz w:val="22"/>
          <w:szCs w:val="22"/>
        </w:rPr>
        <w:t>tenuta ed aggiornamento banca-dati; ----------------------------------------------</w:t>
      </w:r>
    </w:p>
    <w:p>
      <w:pPr>
        <w:pStyle w:val="Normal"/>
        <w:widowControl w:val="false"/>
        <w:numPr>
          <w:ilvl w:val="0"/>
          <w:numId w:val="1"/>
        </w:numPr>
        <w:tabs>
          <w:tab w:val="clear" w:pos="720"/>
          <w:tab w:val="left" w:pos="432" w:leader="none"/>
          <w:tab w:val="left" w:pos="567" w:leader="none"/>
          <w:tab w:val="left" w:pos="8496" w:leader="none"/>
          <w:tab w:val="left" w:pos="9216" w:leader="none"/>
          <w:tab w:val="left" w:pos="9936" w:leader="none"/>
          <w:tab w:val="left" w:pos="10656" w:leader="none"/>
          <w:tab w:val="left" w:pos="11376" w:leader="none"/>
        </w:tabs>
        <w:autoSpaceDE w:val="false"/>
        <w:spacing w:lineRule="atLeast" w:line="480"/>
        <w:ind w:left="426" w:hanging="426"/>
        <w:jc w:val="both"/>
        <w:rPr>
          <w:rFonts w:ascii="Arial" w:hAnsi="Arial" w:cs="Arial"/>
          <w:sz w:val="22"/>
          <w:szCs w:val="22"/>
        </w:rPr>
      </w:pPr>
      <w:r>
        <w:rPr>
          <w:rFonts w:cs="Arial" w:ascii="Arial" w:hAnsi="Arial"/>
          <w:sz w:val="22"/>
          <w:szCs w:val="22"/>
        </w:rPr>
        <w:t>esame delle segnalazioni provenienti dai Servizi Sociali Territoriali, di minori temporaneamente privi di idoneo ambiente familiar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3</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 Comuni firmatari, per lo svolgimento delle funzioni suddette, concordano che queste siano svolte da un apposito Gruppo di Coordinamento Zonale costituito dalla Conferenza dei Sindac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Detto Gruppo di Coordinamento ha il compito di predisporre il programma annuale o pluriennale delle attività del Centro finalizzate al raggiungimento degli obiettivi per i quali il Centro stesso è stato costituito ed in attuazione delle direttive di cui alla citata deliberazione regional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Detto Gruppo di Coordinamento ha inoltre i seguenti specifici compit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individua e controlla le modalità di gestione generale del servizi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individua e controlla le linee di programmazion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ontrolla e programma i flussi di spes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discute ed approfondisce le caratteristiche operative del servizi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indica le linee generali per l’elaborazione di progetti sulla tutela minorile al fine di ottenere finanziamenti regionali e stata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5</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 13 Comuni della Zona Fiorentina Sud-Est partecipano al funzionamento del Centro Affidi assumendosi i seguenti impegn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ollaborazione attraverso gli Uffici Sociali ed altri Servizi eventualmente coinvolti all’attuazione delle iniziative programmate dal Gruppo di Coordinamento suddett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Approvazione del programma annuale o pluriennale delle attività predisposto dal Gruppo di Coordinamento e le previsioni di spesa annuali con la eventuale ripartizione a carico di ciascun Comun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Finanziamento della quota parte delle risorse economico-finanziarie per la realizzazione dei programmi di attività di cui sopra, tenuto conto dei finanziamenti statali e regionali assegnat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6</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mministrazione Comunale di Bagno a Ripo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svolge il ruolo di Comune capofila del servizio sovracomunal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gestisce le risorse attribuite e procede alla individuazione degli operatori incaricati della gestione del Centro e precisamente:</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n. 1 assistente sociale (con funzione di Responsabil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n. 1 psicolog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e competenze psicologiche necessarie per l’attività del Centro potranno essere, se necessario, concordate con l’Unità Funzionale di Psicologia della Azienda Sanitaria di Firenz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collabora, attraverso l’Ufficio Sociale ed altri Servizi eventualmente coinvolti, alla attuazione delle iniziative programmate dal Gruppo di Coordinamento suddett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finanzia la quota parte delle spese necessarie per la realizzazione del programmi di attività di cui sopr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ratifica il programma annuale o pluriennale delle attività proposto dal Gruppo di Coordinamento e le previsione di spesa annuali con la eventuale ripartizione a carico di ciascun Comun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nvia detto programma ai Comuni convenzionati per l’approvazione di competenz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adotta tutti gli atti necessari al corretto funzionamento del Centro in attuazione del programma di cui sopra, previa approvazione del programma medesimo da parte di tutte le Amministrazioni convenzionate; -------------------- predispone annualmente il rendiconto delle attività e lo invia ai Comuni per l’approvazione di competenz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 presenta richiesta di finanziamento sui progetti di tutela minorile per conto dei Comuni aderenti al fine di ottenere finanziamenti regionali e stata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7</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Qualora le risorse finanziarie assegnate dal Piano di Zona non fossero sufficienti per la gestione del Centro, le Amministrazioni Comunali aderenti alla presente convenzione si impegnano a stanziare annualmente la somma corrispondente alla quota parte spettante per il finanziamento delle attività in programma nell’anno di riferimento, contestualmente alla approvazione del programma.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Detta somma sarà trasferita mediante ripartizione sulla base del numero di minori nella fascia d’età 0-18 al Comune di Bagno a Ripol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Eventuali variazioni del programma relative sia al contenuto delle attività che alle somme necessarie alla sua realizzazione, dovranno essere preventivamente approvate dai Comuni firmatari seguendo le stesse procedure previste per l’approvazione del programma general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8</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Qualora, in sede di approvazione del Rendiconto annuale risultasse un avanzo di gestione, lo stesso costituirà acconto, in proporzione delle somme versate, sulle quote a carico degli Enti per l’attuazione del programma dell’anno successiv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9</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 materiali acquistati nell’ambito del progetto del Centro Affidi Zonale restano nella disponibilità del soggetto gestore (che ha pertanto l’obbligo di custodia e di inventario); al termine della gestione associata del progetto oggetto della presente convenzione, verrà predisposto apposito piano di riparto dei beni materiali e strumentali acquistati che verrà sottoposto all’approvazione della Conferenza dei Sindaci per i successivi adempimenti.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center"/>
        <w:rPr>
          <w:rFonts w:ascii="Arial" w:hAnsi="Arial" w:cs="Arial"/>
          <w:b/>
          <w:b/>
          <w:sz w:val="22"/>
          <w:szCs w:val="22"/>
        </w:rPr>
      </w:pPr>
      <w:r>
        <w:rPr>
          <w:rFonts w:cs="Arial" w:ascii="Arial" w:hAnsi="Arial"/>
          <w:b/>
          <w:sz w:val="22"/>
          <w:szCs w:val="22"/>
        </w:rPr>
        <w:t>ARTICOLO 10</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La presente convenzione ha durata fino al 31.12.2005 decorrenti dalla data della sua stipula e potrà essere rinnovata, previa adozione di atto deliberativo fino ad un massimo di ulteriori 2 anni salvo disdetta tra le parti firmatarie.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Infatti, nel caso in cui un Ente firmatario volesse recedere dal presente accordo, dovrà darne comunicazione scritta al Sindaco del Comune di Bagno a Ripoli con rinuncia alle somme eventualmente versate per la realizzazione di progetti approvati, anche qualora la loro attuazione non abbia avuto inizio. -----------------------------------------------------------------------------</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BAGNO A RIPOLI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BARBERINO V.E.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FIGLINE VALDARN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GREVE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IMPRUNETA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INCISA VALDARN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PELAG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PONTASSIEVE            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REGGELLO                 _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RIGNANO SULL’ARNO 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RUFINA                          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SAN CASCIANO V.P.    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rFonts w:ascii="Arial" w:hAnsi="Arial" w:cs="Arial"/>
          <w:sz w:val="22"/>
          <w:szCs w:val="22"/>
        </w:rPr>
      </w:pPr>
      <w:r>
        <w:rPr>
          <w:rFonts w:cs="Arial" w:ascii="Arial" w:hAnsi="Arial"/>
          <w:sz w:val="22"/>
          <w:szCs w:val="22"/>
        </w:rPr>
        <w:t>COMUNE DI TAVARNELLE V.P.       _______________________________</w:t>
      </w:r>
    </w:p>
    <w:p>
      <w:pPr>
        <w:pStyle w:val="Normal"/>
        <w:widowControl w:val="false"/>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pPr>
      <w:r>
        <w:rPr>
          <w:rFonts w:cs="Arial" w:ascii="Arial" w:hAnsi="Arial"/>
          <w:sz w:val="16"/>
          <w:szCs w:val="16"/>
        </w:rPr>
        <w:t>(Lu\C\assistenza\</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w:t>
      </w:r>
    </w:p>
    <w:sectPr>
      <w:headerReference w:type="default" r:id="rId2"/>
      <w:headerReference w:type="first" r:id="rId3"/>
      <w:footerReference w:type="default" r:id="rId4"/>
      <w:footerReference w:type="first" r:id="rId5"/>
      <w:type w:val="nextPage"/>
      <w:pgSz w:w="12240" w:h="15840"/>
      <w:pgMar w:left="1296" w:right="3456" w:gutter="0" w:header="960" w:top="1680" w:footer="120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antGarde">
    <w:altName w:val="Century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ourier New" w:hAnsi="Courier New" w:cs="Courier New"/>
        <w:sz w:val="20"/>
      </w:rPr>
    </w:pPr>
    <w:r>
      <w:rPr>
        <w:rFonts w:cs="Courier New" w:ascii="Courier New" w:hAnsi="Courier New"/>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 w:leader="none"/>
        <w:tab w:val="left" w:pos="8496" w:leader="none"/>
        <w:tab w:val="left" w:pos="9216" w:leader="none"/>
        <w:tab w:val="left" w:pos="9936" w:leader="none"/>
        <w:tab w:val="left" w:pos="10656" w:leader="none"/>
        <w:tab w:val="left" w:pos="11376" w:leader="none"/>
      </w:tabs>
      <w:autoSpaceDE w:val="false"/>
      <w:spacing w:lineRule="atLeast" w:line="480"/>
      <w:jc w:val="both"/>
      <w:rPr/>
    </w:pPr>
    <w:r>
      <w:rPr>
        <w:rFonts w:eastAsia="AvantGarde;Century Gothic" w:cs="AvantGarde;Century Gothic" w:ascii="AvantGarde;Century Gothic" w:hAnsi="AvantGarde;Century Gothic"/>
        <w:b/>
        <w:sz w:val="20"/>
      </w:rPr>
      <w:t xml:space="preserve">                     </w:t>
    </w:r>
    <w:r>
      <w:rPr>
        <w:rFonts w:cs="AvantGarde;Century Gothic" w:ascii="AvantGarde;Century Gothic" w:hAnsi="AvantGarde;Century Gothic"/>
        <w:b/>
        <w:sz w:val="20"/>
      </w:rPr>
      <w:t xml:space="preserve">pag. n. </w:t>
    </w:r>
    <w:r>
      <w:rPr>
        <w:rFonts w:cs="AvantGarde;Century Gothic" w:ascii="AvantGarde;Century Gothic" w:hAnsi="AvantGarde;Century Gothic"/>
        <w:b/>
        <w:sz w:val="20"/>
      </w:rPr>
      <w:fldChar w:fldCharType="begin"/>
    </w:r>
    <w:r>
      <w:rPr>
        <w:sz w:val="20"/>
        <w:b/>
        <w:rFonts w:cs="AvantGarde;Century Gothic" w:ascii="AvantGarde;Century Gothic" w:hAnsi="AvantGarde;Century Gothic"/>
      </w:rPr>
      <w:instrText xml:space="preserve"> PAGE \* ARABIC </w:instrText>
    </w:r>
    <w:r>
      <w:rPr>
        <w:sz w:val="20"/>
        <w:b/>
        <w:rFonts w:cs="AvantGarde;Century Gothic" w:ascii="AvantGarde;Century Gothic" w:hAnsi="AvantGarde;Century Gothic"/>
      </w:rPr>
      <w:fldChar w:fldCharType="separate"/>
    </w:r>
    <w:r>
      <w:rPr>
        <w:sz w:val="20"/>
        <w:b/>
        <w:rFonts w:cs="AvantGarde;Century Gothic" w:ascii="AvantGarde;Century Gothic" w:hAnsi="AvantGarde;Century Gothic"/>
      </w:rPr>
      <w:t>9</w:t>
    </w:r>
    <w:r>
      <w:rPr>
        <w:sz w:val="20"/>
        <w:b/>
        <w:rFonts w:cs="AvantGarde;Century Gothic" w:ascii="AvantGarde;Century Gothic" w:hAnsi="AvantGarde;Century Gothic"/>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0:43:00Z</dcterms:created>
  <dc:creator>COMUNE  DI  BAGNO  A  RIPOLI</dc:creator>
  <dc:description/>
  <dc:language>en-US</dc:language>
  <cp:lastModifiedBy>Cosci Catiuscia</cp:lastModifiedBy>
  <cp:lastPrinted>2005-05-19T10:14:00Z</cp:lastPrinted>
  <dcterms:modified xsi:type="dcterms:W3CDTF">2005-08-25T10:43:00Z</dcterms:modified>
  <cp:revision>2</cp:revision>
  <dc:subject/>
  <dc:title>              COMUNE DI BAGNO A RIPO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286270</vt:r8>
  </property>
  <property fmtid="{D5CDD505-2E9C-101B-9397-08002B2CF9AE}" pid="3" name="_AuthorEmail">
    <vt:lpwstr>patrizia.aterini@comune.bagno-a-ripoli.fi.it</vt:lpwstr>
  </property>
  <property fmtid="{D5CDD505-2E9C-101B-9397-08002B2CF9AE}" pid="4" name="_AuthorEmailDisplayName">
    <vt:lpwstr>Patrizia Aterini</vt:lpwstr>
  </property>
  <property fmtid="{D5CDD505-2E9C-101B-9397-08002B2CF9AE}" pid="5" name="_EmailSubject">
    <vt:lpwstr>delibere e convenzioni</vt:lpwstr>
  </property>
  <property fmtid="{D5CDD505-2E9C-101B-9397-08002B2CF9AE}" pid="6" name="_ReviewingToolsShownOnce">
    <vt:lpwstr/>
  </property>
</Properties>
</file>