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battito consiliare allegato alla deliberazione C.C. n.78 del 22/6/2005 – conto consuntivo.</w:t>
      </w:r>
    </w:p>
    <w:p>
      <w:pPr>
        <w:pStyle w:val="Normal"/>
        <w:rPr>
          <w:b/>
          <w:b/>
        </w:rPr>
      </w:pPr>
      <w:r>
        <w:rPr>
          <w:b/>
        </w:rPr>
      </w:r>
    </w:p>
    <w:p>
      <w:pPr>
        <w:pStyle w:val="Normal"/>
        <w:rPr>
          <w:b/>
          <w:b/>
        </w:rPr>
      </w:pPr>
      <w:r>
        <w:rPr>
          <w:b/>
        </w:rPr>
      </w:r>
    </w:p>
    <w:p>
      <w:pPr>
        <w:pStyle w:val="Normal"/>
        <w:jc w:val="both"/>
        <w:rPr/>
      </w:pPr>
      <w:r>
        <w:rPr>
          <w:b/>
          <w:u w:val="single"/>
        </w:rPr>
        <w:t xml:space="preserve">L’assessore Secci Antonella  illustra l’argomento e al termine </w:t>
      </w:r>
      <w:r>
        <w:rPr/>
        <w:t>consegna l’intervento scritto al Segretario Generale (allegato A).</w:t>
      </w:r>
    </w:p>
    <w:p>
      <w:pPr>
        <w:pStyle w:val="Normal"/>
        <w:jc w:val="both"/>
        <w:rPr/>
      </w:pPr>
      <w:r>
        <w:rPr>
          <w:b/>
          <w:u w:val="single"/>
        </w:rPr>
        <w:t>Il consigliere Bazzani Michele</w:t>
      </w:r>
      <w:r>
        <w:rPr/>
        <w:t xml:space="preserve"> ringrazia l’assessore, anche se ha fatto un intervento più tecnico che politico, mentre lui considera il rendiconto come momento politico di confronto. Afferma che avrebbe gradito sapere perché certe opere, già portate avanti e finanziate, non sono state realizzate. Per esempio ricorda il parcheggio da 46 automobili: è ormai trascorso un anno e mezzo senza che si parli ancora di quel parcheggio e l’assessore non ne ha fatto riferimento. Molti dei problemi del centro storico sarebbero risolti con questo parcheggio. Quest’ultimo manca ed è sparita dal programma triennale anche la previsione della viabilità alternativa alla Cassia, che dava nuovi sbocchi ed alternative, progetto previsto dalla precedente amministrazione nel 2005, ma avviabile con la progettazione nel 2004.</w:t>
      </w:r>
    </w:p>
    <w:p>
      <w:pPr>
        <w:pStyle w:val="Normal"/>
        <w:jc w:val="both"/>
        <w:rPr/>
      </w:pPr>
      <w:r>
        <w:rPr/>
        <w:t>Anche questa soluzione è stata eleminata perché revocato il regolamento urbanistico. Si preferisce forse rincorrere sogni di circonvallazioni stellari.</w:t>
      </w:r>
    </w:p>
    <w:p>
      <w:pPr>
        <w:pStyle w:val="Normal"/>
        <w:jc w:val="both"/>
        <w:rPr/>
      </w:pPr>
      <w:r>
        <w:rPr/>
        <w:t>Un dato importante è quello dei residui passivi cresciuti  dal 40 al 41% perché l’Amministrazione ha preferito accumulare fondi per fare investimenti che al momento non sono stati spesi. Nel 2004 l’amministrazione  ha fatto trascorrere del tempo senza sapere cosa fare, accumulando 500 mila euro.</w:t>
      </w:r>
    </w:p>
    <w:p>
      <w:pPr>
        <w:pStyle w:val="Normal"/>
        <w:jc w:val="both"/>
        <w:rPr/>
      </w:pPr>
      <w:r>
        <w:rPr/>
        <w:t>Nel 2004 le opere pubbliche previste dalla precedente amministrazione sono state accantonate con conseguente immobilizzo dei fondi. L’amministrazione attuale solo per disfare tutto quello che è stato fatto dalla precedente amministrazione ha rallentato tutta l’attività dell’Ente. La nuova amministrazione, solo per dire che è più brava della precedente realizza il piano strutturale e un regolamento urbanistico sostanzialmente uguale a quello precedente.</w:t>
      </w:r>
    </w:p>
    <w:p>
      <w:pPr>
        <w:pStyle w:val="Normal"/>
        <w:jc w:val="both"/>
        <w:rPr/>
      </w:pPr>
      <w:r>
        <w:rPr/>
        <w:t>Il consigliere facendo queste considerazioni per quanto riguarda la gestione del 2° semestre 2004 afferma che la situazione si è aggravata nei primi 6 mesi di gestione del 2005.</w:t>
      </w:r>
    </w:p>
    <w:p>
      <w:pPr>
        <w:pStyle w:val="Normal"/>
        <w:jc w:val="both"/>
        <w:rPr/>
      </w:pPr>
      <w:r>
        <w:rPr/>
        <w:t>Annuncia pertanto l’astensione dal voto dei consiglieri del gruppo di minoranza sostenendo che c’è un’ assenza di opere e un accumulo di fondi, mentre l’attuale amministrazione si lamenta che i soldi non ci sono.</w:t>
      </w:r>
    </w:p>
    <w:p>
      <w:pPr>
        <w:pStyle w:val="Normal"/>
        <w:jc w:val="both"/>
        <w:rPr/>
      </w:pPr>
      <w:r>
        <w:rPr/>
        <w:t>Ricorda che è stato assunto un mutuo nel 2004 per la scuola per una spesa che non è stata ancora sostenuta, ponendo i costi  a carico del cittadino; non si può dire che i  soldi legati al mutuo (400 mila euro) sono stati spesi perché non è così; la scuola ancora non c’è. Ritiene che ciò sia indice di cattiva amministrazione. Nei 6 mesi di amministrazione 2004 si è avuta una maggiore entrata per l’ICI ed altre che hanno aiutato la nuova amministrazione a far fronte a nuove esigenze. Ed è stato facile gestire gli ultimi 6 mesi del 2004, mentre si prendono in giro i cittadini dicendo che non ci sono 7.000 euro per l’acquisto di un altro pilomat nel centro storico. Afferma che i soldi ci sono, anche nell’avanzo di amministrazione.</w:t>
      </w:r>
    </w:p>
    <w:p>
      <w:pPr>
        <w:pStyle w:val="Normal"/>
        <w:jc w:val="both"/>
        <w:rPr/>
      </w:pPr>
      <w:r>
        <w:rPr/>
        <w:t>Si è verificato un incremento notevole di sanzioni relative al codice della strada.</w:t>
      </w:r>
    </w:p>
    <w:p>
      <w:pPr>
        <w:pStyle w:val="Normal"/>
        <w:jc w:val="both"/>
        <w:rPr/>
      </w:pPr>
      <w:r>
        <w:rPr/>
        <w:t>Ricorda che la precedente opposizione criticava l’amministrazione quando inseriva una previsione bassa relativamente alle contravvenzioni perché si riteneva che le contravvenzioni non devono essere considerate come un elemento repressivo.</w:t>
      </w:r>
    </w:p>
    <w:p>
      <w:pPr>
        <w:pStyle w:val="Normal"/>
        <w:jc w:val="both"/>
        <w:rPr/>
      </w:pPr>
      <w:r>
        <w:rPr/>
        <w:t>Osserva come la tendenza della nuova amministrazione sia di considerare un dato consuntivo come dato strutturale del bilancio con il rischio di eventuali squilibri o di un aumento di repressione.</w:t>
      </w:r>
    </w:p>
    <w:p>
      <w:pPr>
        <w:pStyle w:val="Normal"/>
        <w:jc w:val="both"/>
        <w:rPr/>
      </w:pPr>
      <w:r>
        <w:rPr/>
        <w:t>Un campanello d’allarme riguarda i dati economici a causa della  procedura per la riscossione delle entrate proprie. Ricorda che la precedente amministrazione puntava a residui attivi più bassi, con alti accertamenti delle entrate. Nel 2004 si è ridotta la velocità della riscossione scendendo dall’86% al 76%. E’ un campanello di allarme perché può diventare un problema in quanto se si incrementassero i residui attivi si avrebbero squilibri di bilancio. Per esempio da mesi non si riscuote l’affitto di Bustecca, ma si tratta di una cifra bassa rispetto alla percentuale presentata.</w:t>
      </w:r>
    </w:p>
    <w:p>
      <w:pPr>
        <w:pStyle w:val="Normal"/>
        <w:jc w:val="both"/>
        <w:rPr/>
      </w:pPr>
      <w:r>
        <w:rPr>
          <w:b/>
          <w:u w:val="single"/>
        </w:rPr>
        <w:t>Interviene il responsabile del servizio finanziario dott. Niccolò Nucci</w:t>
      </w:r>
      <w:r>
        <w:rPr/>
        <w:t>. Spiega che per quanto riguarda il mutuo assunto nel 2004, la finanziaria 2005 poneva vincoli al patto di stabilità anche per questo Ente. Il Comune non avrebbe potuto sostenere le spese previste per opere pubbliche, soprattutto per la costruzione del plesso scolastico, per cui è stato suggerito all’amministrazione di acquisire il mutuo. Per quanto riguarda l’aumento dei residui attivi, lo 0,30% è dovuto al mutuo, ai 250 mila euro per la sentenza Mugnaini, e 528 mila euro per il fondo sviluppo rurale. Da questo totale si arriva ai residui attivi più alti, perciò si tratta di una previsione falsata.</w:t>
      </w:r>
    </w:p>
    <w:p>
      <w:pPr>
        <w:pStyle w:val="Normal"/>
        <w:jc w:val="both"/>
        <w:rPr/>
      </w:pPr>
      <w:r>
        <w:rPr>
          <w:i/>
        </w:rPr>
        <w:t>Entra alle ore 19.05 il consigliere Belli Chiara. Presenti 14.</w:t>
      </w:r>
    </w:p>
    <w:p>
      <w:pPr>
        <w:pStyle w:val="Normal"/>
        <w:jc w:val="both"/>
        <w:rPr/>
      </w:pPr>
      <w:r>
        <w:rPr>
          <w:b/>
          <w:u w:val="single"/>
        </w:rPr>
        <w:t>Il consigliere Manola Parrini</w:t>
      </w:r>
      <w:r>
        <w:rPr/>
        <w:t xml:space="preserve">   consegna il proprio intervento che viene di seguito riportato:</w:t>
      </w:r>
    </w:p>
    <w:p>
      <w:pPr>
        <w:pStyle w:val="Normal"/>
        <w:jc w:val="both"/>
        <w:rPr/>
      </w:pPr>
      <w:r>
        <w:rPr/>
        <w:t>“</w:t>
      </w:r>
      <w:r>
        <w:rPr/>
        <w:t>Mi sembra importante sottolineare che, nonostante durante il corso del 2° semestre 2004 sia stata verificata una notevole maggiore spesa necessaria, rispetto al bilancio previsionale, proprio in settori indispensabili come riscaldamento e illuminazione (per le scuole e illuminazione pubblica) il servizio mensa, il trasporto scolastico, questa amministrazione è stata attenta nel ricercare e individuare le giuste fonti di nuove entrate per poter così garantire la copertura di tutti questi servizi. Da questo bilancio mi sembra che emerga una situazione equilibrata, nonostante anno dopo anno si riscontrano forti dimostrazioni di contributi statali e regionali: proprio nel 2004 le entrate per questi contributi sono state la metà rispetto al 2003 e, come già illustrato dall’assessore Secci, ha coperto solo il 9% della spesa corrente.”</w:t>
      </w:r>
    </w:p>
    <w:p>
      <w:pPr>
        <w:pStyle w:val="Normal"/>
        <w:jc w:val="both"/>
        <w:rPr/>
      </w:pPr>
      <w:r>
        <w:rPr>
          <w:b/>
          <w:u w:val="single"/>
        </w:rPr>
        <w:t>Il consigliere Daniela Rossi</w:t>
      </w:r>
      <w:r>
        <w:rPr/>
        <w:t xml:space="preserve">   consegna il proprio intervento scritto al Segretario Generale (allegato B).</w:t>
      </w:r>
    </w:p>
    <w:p>
      <w:pPr>
        <w:pStyle w:val="Normal"/>
        <w:jc w:val="both"/>
        <w:rPr/>
      </w:pPr>
      <w:r>
        <w:rPr>
          <w:b/>
          <w:u w:val="single"/>
        </w:rPr>
        <w:t>L’assessore Secci Antonella</w:t>
      </w:r>
      <w:r>
        <w:rPr>
          <w:b/>
        </w:rPr>
        <w:t xml:space="preserve">   </w:t>
      </w:r>
      <w:r>
        <w:rPr/>
        <w:t>fa presente che alle domande del consigliere Bazzani</w:t>
      </w:r>
      <w:r>
        <w:rPr>
          <w:b/>
        </w:rPr>
        <w:t xml:space="preserve"> </w:t>
      </w:r>
      <w:r>
        <w:rPr/>
        <w:t>in  parte ha risposto il Dott. Nucci. Per gli investimenti nelle opere pubbliche, l’amministrazione ha fatto altre scelte, come il polo scolastico. Se ha stralciato la previsione di alcune opere e le ha rinviate, saranno inserite.</w:t>
      </w:r>
    </w:p>
    <w:p>
      <w:pPr>
        <w:pStyle w:val="Normal"/>
        <w:jc w:val="both"/>
        <w:rPr/>
      </w:pPr>
      <w:r>
        <w:rPr>
          <w:b/>
          <w:u w:val="single"/>
        </w:rPr>
        <w:t>Il Sindaco</w:t>
      </w:r>
      <w:r>
        <w:rPr/>
        <w:t xml:space="preserve"> precisa che  per quanto riguarda le opere pubbliche più volte è stato detto che questa amministrazione si diverte a distruggere quanto realizzato dalla precedente amministrazione, ma è un’affermazione che non intende considerare. Questa amministrazione ha portato avanti delle opere come ad esempio la sistemazione delle strade di Magliano, di Cortine e della Volpaia, e la ristrutturazione della stanza della musica a Marcialla. Anche il piano strutturale non è stato rifatto, ma rimodellato sulle esigenze degli elettori. Non è così per la circonvallazione, che non è un priorità;  ma sarà lasciata nel regolamento urbanistico. Ricorda a proposito della circonvallazione che si era parlato di uno studio di fattibilità. Non si tratta quindi di distruggere nulla, ma si tratta solo di scelte diverse e afferma che ovviamente questa amministrazione non può sposare in toto quanto fatto dalla precedente amministrazione.</w:t>
      </w:r>
    </w:p>
    <w:p>
      <w:pPr>
        <w:pStyle w:val="Normal"/>
        <w:jc w:val="both"/>
        <w:rPr/>
      </w:pPr>
      <w:r>
        <w:rPr/>
        <w:t>Il progetto della scuola sta andando avanti; la vecchia amministrazione l’ha promessa e inserita negli atti per cinque anni, ma non realizzata. Probabilmente entro fine anno si svolgerà la gara per l’asilo. Non capisce la definizione di sciatteria data da Bazzani e afferma che questa amministrazione ha invece le idee ben chiare. Ricorda che è stato presentato un progetto per la messa in sicurezza della Cassia, che è stato finanziato dal Ministero delle Infrastrutture per 150 mila euro, ed è stato considerato dai cittadini un percorso interessante anche se certo non risolve tutti i problemi di viabilità e sicurezza. Il mutuo di 400.000 €. per l’asilo nido è stato assunto quando il piano delle opere pubbliche era stato approvato e l’opera era stata prevista. La fretta con cui si è ricorsi alla sua assunzione è dovuta alla scelta profondamente sbagliata di imporre il rispetto del vincolo del patto di stabilità anche ai piccoli comuni voluta da un Governo cui  il gruppo Obiettivo Comune, anche se è una lista civica, si ispira.</w:t>
      </w:r>
    </w:p>
    <w:p>
      <w:pPr>
        <w:pStyle w:val="Normal"/>
        <w:jc w:val="both"/>
        <w:rPr/>
      </w:pPr>
      <w:r>
        <w:rPr/>
        <w:t>Per quanto attiene alle sanzioni al c.d.s., il Sindaco risponde che oltre il 50% degli incassi 2004 sono avvenuti nei primi sei mesi dell’anno , quindi nel periodo in cui governava la giunta Bazzani)</w:t>
      </w:r>
    </w:p>
    <w:p>
      <w:pPr>
        <w:pStyle w:val="Normal"/>
        <w:jc w:val="both"/>
        <w:rPr>
          <w:i/>
          <w:i/>
        </w:rPr>
      </w:pPr>
      <w:r>
        <w:rPr>
          <w:i/>
        </w:rPr>
        <w:t>I consiglieri Bagaggiolo Gioietta e Bazzani Michele si allontanano dall’aula per protesta alle ore 19.20.</w:t>
      </w:r>
    </w:p>
    <w:p>
      <w:pPr>
        <w:pStyle w:val="Normal"/>
        <w:jc w:val="both"/>
        <w:rPr>
          <w:i/>
          <w:i/>
        </w:rPr>
      </w:pPr>
      <w:r>
        <w:rPr>
          <w:i/>
        </w:rPr>
        <w:t>Il consigliere Bazzani rientra subito dopo.</w:t>
      </w:r>
    </w:p>
    <w:p>
      <w:pPr>
        <w:pStyle w:val="Normal"/>
        <w:jc w:val="both"/>
        <w:rPr/>
      </w:pPr>
      <w:r>
        <w:rPr>
          <w:b/>
          <w:u w:val="single"/>
        </w:rPr>
        <w:t>Il Sindaco</w:t>
      </w:r>
      <w:r>
        <w:rPr/>
        <w:t>, in risposta all’atteggiamento di irritazione dei consiglieri di minoranza, conclude l’intervento ricordando che nello scorso Consiglio Comunale il capogruppo dell’opposizione ha dato di fascisti ai consiglieri del gruppo di maggioranza abbandonando subito dopo l’aula insieme agli altri consiglieri. Viceversa il Sindaco fa presente che il gruppo di maggioranza non ha mai utilizzato termini come “clientelare” o aggettivi simili .</w:t>
      </w:r>
    </w:p>
    <w:p>
      <w:pPr>
        <w:pStyle w:val="Normal"/>
        <w:jc w:val="both"/>
        <w:rPr/>
      </w:pPr>
      <w:r>
        <w:rPr/>
        <w:t>Dal gruppo di minoranza invece continuano a venir fuori insinuazioni più o meno calunniose contro la maggioranza. Quindi si sente autorizzato e non considera un’offesa affermare a nome del gruppo di maggioranza che la lista Obiettivo Comune rappresenta la componente del Centrodestra di Barberino.</w:t>
      </w:r>
    </w:p>
    <w:p>
      <w:pPr>
        <w:pStyle w:val="Normal"/>
        <w:jc w:val="both"/>
        <w:rPr/>
      </w:pPr>
      <w:r>
        <w:rPr>
          <w:b/>
          <w:u w:val="single"/>
        </w:rPr>
        <w:t>Il dott. Niccolò Nucci</w:t>
      </w:r>
      <w:r>
        <w:rPr/>
        <w:t xml:space="preserve"> chiarisce, relativamente alla velocità di riscossione delle entrate, che è dovuta ad un aumento dell’ICI che si riscuote a dicembre.</w:t>
      </w:r>
    </w:p>
    <w:p>
      <w:pPr>
        <w:pStyle w:val="Normal"/>
        <w:jc w:val="both"/>
        <w:rPr/>
      </w:pPr>
      <w:r>
        <w:rPr>
          <w:b/>
          <w:u w:val="single"/>
        </w:rPr>
        <w:t>Il consigliere Bazzani</w:t>
      </w:r>
      <w:r>
        <w:rPr/>
        <w:t xml:space="preserve"> interviene dichiarando l’astensione del gruppo dal voto ritenendo il bilancio 2004 parzialmente attuato per inerzia dell’amministrazione nell’attuazione delle opere pubbliche. Fa presente che il mutuo è stato assunto non sul capitolo delle scuole elementari, ma sul capitolo delle scuole medie che era la previsione iniziale inserita dalla precedente amministrazione nel bilancio 2004.</w:t>
      </w:r>
    </w:p>
    <w:p>
      <w:pPr>
        <w:pStyle w:val="Normal"/>
        <w:jc w:val="both"/>
        <w:rPr/>
      </w:pPr>
      <w:r>
        <w:rPr>
          <w:b/>
          <w:u w:val="single"/>
        </w:rPr>
        <w:t>Il Dott Nucci</w:t>
      </w:r>
      <w:r>
        <w:rPr/>
        <w:t xml:space="preserve"> fa presente che il mutuo è stato assunto sulle scuole elementari in quanto c’è stata una variazione del PEG.</w:t>
      </w:r>
    </w:p>
    <w:p>
      <w:pPr>
        <w:pStyle w:val="Normal"/>
        <w:jc w:val="both"/>
        <w:rPr/>
      </w:pPr>
      <w:r>
        <w:rPr>
          <w:b/>
          <w:u w:val="single"/>
        </w:rPr>
        <w:t>Il consigliere Bazzani</w:t>
      </w:r>
      <w:r>
        <w:rPr/>
        <w:t xml:space="preserve"> fa presente che comunque non è stato variato il bilancio, dove si prevedeva il mutuo per la scuola media.</w:t>
      </w:r>
    </w:p>
    <w:p>
      <w:pPr>
        <w:pStyle w:val="Normal"/>
        <w:jc w:val="both"/>
        <w:rPr/>
      </w:pPr>
      <w:r>
        <w:rPr/>
      </w:r>
    </w:p>
    <w:p>
      <w:pPr>
        <w:pStyle w:val="Normal"/>
        <w:jc w:val="both"/>
        <w:rPr>
          <w:i/>
          <w:i/>
        </w:rPr>
      </w:pPr>
      <w:r>
        <w:rPr>
          <w:i/>
        </w:rPr>
        <w:t>Alle ore 19.30 rientra il consigliere Bagaggiolo.</w:t>
      </w:r>
    </w:p>
    <w:p>
      <w:pPr>
        <w:pStyle w:val="Normal"/>
        <w:jc w:val="both"/>
        <w:rPr>
          <w:i/>
          <w:i/>
        </w:rPr>
      </w:pPr>
      <w:r>
        <w:rPr>
          <w:i/>
        </w:rPr>
      </w:r>
      <w:r>
        <w:br w:type="page"/>
      </w:r>
    </w:p>
    <w:p>
      <w:pPr>
        <w:pStyle w:val="Normal"/>
        <w:jc w:val="both"/>
        <w:rPr/>
      </w:pPr>
      <w:r>
        <w:rPr/>
        <w:tab/>
        <w:tab/>
        <w:tab/>
        <w:tab/>
        <w:tab/>
        <w:tab/>
        <w:tab/>
        <w:tab/>
        <w:tab/>
        <w:tab/>
        <w:tab/>
        <w:t xml:space="preserve">    Allegato B)</w:t>
      </w:r>
    </w:p>
    <w:p>
      <w:pPr>
        <w:pStyle w:val="Normal"/>
        <w:jc w:val="both"/>
        <w:rPr/>
      </w:pPr>
      <w:r>
        <w:rPr/>
      </w:r>
    </w:p>
    <w:p>
      <w:pPr>
        <w:pStyle w:val="Normal"/>
        <w:jc w:val="both"/>
        <w:rPr/>
      </w:pPr>
      <w:r>
        <w:rPr/>
      </w:r>
    </w:p>
    <w:p>
      <w:pPr>
        <w:pStyle w:val="Normal"/>
        <w:jc w:val="both"/>
        <w:rPr/>
      </w:pPr>
      <w:r>
        <w:rPr>
          <w:b/>
        </w:rPr>
        <w:t>Intervento consigliere Rossi Daniela</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ahoma" w:ascii="Tahoma" w:hAnsi="Tahoma"/>
          <w:sz w:val="20"/>
          <w:szCs w:val="20"/>
        </w:rPr>
        <w:t>Guardando i parametri di questo bilancio si può dire che non ci sono state variazioni consistenti, se non per quanto riguarda le somme dei trasferimenti statali e regionali.</w:t>
      </w:r>
    </w:p>
    <w:p>
      <w:pPr>
        <w:pStyle w:val="Normal"/>
        <w:jc w:val="both"/>
        <w:rPr/>
      </w:pPr>
      <w:r>
        <w:rPr>
          <w:rFonts w:cs="Tahoma" w:ascii="Tahoma" w:hAnsi="Tahoma"/>
          <w:sz w:val="20"/>
          <w:szCs w:val="20"/>
        </w:rPr>
        <w:t>Sicuramente non abbiamo avuto il vento a favore come la precedente amministrazione Bazzani, che ha ereditato il doppio di avanzo di amministrazione, l’addizionale Enel, la vendita delle azioni Safi, della stanza di semifonte, la causa Ciuffi ecc. Comunque per essere un bilancio a “mezzadria” abbiamo fatto come le formiche, meno spese correnti, qualche entata accertata in più, una più bassa spesa per il personale. Avendo avuto il coraggio di iscrivere in bilancio cifre non fasulle ma realmente accertabili, come per le multe, per l’ici,  ecc.</w:t>
      </w:r>
    </w:p>
    <w:p>
      <w:pPr>
        <w:pStyle w:val="Normal"/>
        <w:jc w:val="both"/>
        <w:rPr>
          <w:rFonts w:ascii="Tahoma" w:hAnsi="Tahoma" w:cs="Tahoma"/>
          <w:sz w:val="20"/>
          <w:szCs w:val="20"/>
        </w:rPr>
      </w:pPr>
      <w:r>
        <w:rPr>
          <w:rFonts w:cs="Tahoma" w:ascii="Tahoma" w:hAnsi="Tahoma"/>
          <w:sz w:val="20"/>
          <w:szCs w:val="20"/>
        </w:rPr>
        <w:t>Vedremo il prossimo anno quando i mutui saranno investiti e diventeranno patrimonio, sicuramente aumenteranno diversi parametri, avremo ulteriori trasferimenti dalla Regione per l’attuazione dei progetti della gestione associata, sarà il nostro primo autonomo bilancio e su questo misureremo la nostra efficienza e  capacità di amministrare.</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9:49:00Z</dcterms:created>
  <dc:creator>Cosci Catiuscia</dc:creator>
  <dc:description/>
  <dc:language>en-US</dc:language>
  <cp:lastModifiedBy>Cosci Catiuscia</cp:lastModifiedBy>
  <cp:lastPrinted>2005-09-06T11:16:00Z</cp:lastPrinted>
  <dcterms:modified xsi:type="dcterms:W3CDTF">2005-09-21T09:12:00Z</dcterms:modified>
  <cp:revision>7</cp:revision>
  <dc:subject/>
  <dc:title>Dibattito consiliare allegato alla deliberazione C</dc:title>
</cp:coreProperties>
</file>