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lang w:val="fr-FR"/>
        </w:rPr>
      </w:pPr>
      <w:r>
        <w:rPr>
          <w:rFonts w:cs="Tahoma" w:ascii="Tahoma" w:hAnsi="Tahoma"/>
          <w:b/>
          <w:lang w:val="fr-FR"/>
        </w:rPr>
        <w:t>INTERVENTI ALLEGATI DELIBERAZIONE C.C. N.39 DEL 2/4/2005.</w:t>
      </w:r>
    </w:p>
    <w:p>
      <w:pPr>
        <w:pStyle w:val="Normal"/>
        <w:rPr>
          <w:rFonts w:ascii="Tahoma" w:hAnsi="Tahoma" w:cs="Tahoma"/>
          <w:b/>
          <w:b/>
          <w:lang w:val="fr-FR"/>
        </w:rPr>
      </w:pPr>
      <w:r>
        <w:rPr>
          <w:rFonts w:cs="Tahoma" w:ascii="Tahoma" w:hAnsi="Tahoma"/>
          <w:b/>
          <w:lang w:val="fr-FR"/>
        </w:rPr>
      </w:r>
    </w:p>
    <w:p>
      <w:pPr>
        <w:pStyle w:val="Normal"/>
        <w:rPr>
          <w:lang w:val="fr-FR"/>
        </w:rPr>
      </w:pPr>
      <w:r>
        <w:rPr>
          <w:lang w:val="fr-FR"/>
        </w:rPr>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chiede un attimo di raccoglimento per rivolgere una preghiera per le  condizioni del Papa.</w:t>
      </w:r>
    </w:p>
    <w:p>
      <w:pPr>
        <w:pStyle w:val="Normal"/>
        <w:jc w:val="both"/>
        <w:rPr/>
      </w:pPr>
      <w:r>
        <w:rPr>
          <w:rFonts w:cs="Tahoma" w:ascii="Tahoma" w:hAnsi="Tahoma"/>
          <w:b/>
          <w:lang w:val="fr-FR"/>
        </w:rPr>
        <w:t>Il Consiglio Comunale</w:t>
      </w:r>
      <w:r>
        <w:rPr>
          <w:rFonts w:cs="Tahoma" w:ascii="Tahoma" w:hAnsi="Tahoma"/>
          <w:lang w:val="fr-FR"/>
        </w:rPr>
        <w:t xml:space="preserve"> si raccoglie in un minuto di silenzio.</w:t>
      </w:r>
    </w:p>
    <w:p>
      <w:pPr>
        <w:pStyle w:val="Normal"/>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riepiloga la situazione così come esposta nella relazione dell’ufficio tecnico comunale. Fa presente che nella precedente seduta consiliare il punto è stato rinviato per effettuare ulteriori approfondimenti, nonchè per valutare eventuali altre soluzioni che potessero prospettarsi. Fa presente che ha accertato che la fideiussione potrebbe essere escussa, ma l’Amministrazione rischierebbe di incorrere in un eventuale ricorso perchè a suo tempo doveva essere effettuata una variante al piano di recupero e si rischierebbe un’ulteriore perdita di tempo. L’interesse dei cittadini è quello di eliminare gli odori per evitare che dal prossimo autunno ci siano maleodoranze. Nella relazione tecnica c’è un errore perchè è indicato il termine di cinque mesi, mentre sugli altri atti il riferimento è di quattro mesi.</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b/>
          <w:u w:val="single"/>
          <w:lang w:val="fr-FR"/>
        </w:rPr>
        <w:t>Il consigliere Bagaggiolo</w:t>
      </w:r>
      <w:r>
        <w:rPr>
          <w:rFonts w:cs="Tahoma" w:ascii="Tahoma" w:hAnsi="Tahoma"/>
          <w:lang w:val="fr-FR"/>
        </w:rPr>
        <w:t xml:space="preserve"> fa presente che probabilmente rischierà di ripetersi rispetto alla precedente seduta consiliare perchè questa mattina ha appreso due nuove informazioni. Dal punto di vista procedurale rileva un aspetto relativamente alla trasparenza dell’Amministrazione, ossia è spiacevole che il Consiglio Comunale sia stato informato tramite telegramma dell’argomento in oggetto, quando l’Amministrazione ne aveva conoscenza da almeno quindici giorni. Ritiene che questo sia un difetto di trasparenza e che la tecnostruttura cominci a fare acqua. Si augura che la collaborazione con gli altri comuni non sottragga risorse umane agli uffici, perchè in  cinque anni atti così approssimativi non c’erano mai stati. Precisa che, poichè si fidano dell’ufficio ambiente, nella relazione tecnica si precisa che non era necessaria una variante, visto che la modifica proposta dalla Società Deta era migliorativa rispetto al piano di recupero. Come precedente Amministrazione non si era a conoscenza che occorreva la variante perchè il tecnico non la riteneva necessaria. Viceversa il Sindaco oggi fa presente che occorreva una variante. Forse occorre che il Sindaco e l’ufficio tecnico si mettano d’accordo. Rileva che ancora una volta la ditta in tutte le operazioni che compie prova a fare la furba, visto che la D.I.A. era difforme dal progetto approvato dall’ARPAT. Ritiene che ci siano problemi anche sullo schema di atto aggiuntivo, ma non si tratta di una sua materia, e l’Amministrazione se ne assumerà le eventuali conseguenze. In rappresentanza della minoranza ritiene che non si possa continuare a dare credito ad una ditta che, nella forma e nei comportamenti, si permette di fare ciò che vuole. I cittadini avranno diritto ad attivare le necessarie tutele nei confronti di questi atteggiamenti.</w:t>
      </w:r>
    </w:p>
    <w:p>
      <w:pPr>
        <w:pStyle w:val="Normal"/>
        <w:jc w:val="both"/>
        <w:rPr>
          <w:rFonts w:ascii="Tahoma" w:hAnsi="Tahoma" w:cs="Tahoma"/>
          <w:lang w:val="fr-FR"/>
        </w:rPr>
      </w:pPr>
      <w:r>
        <w:rPr>
          <w:rFonts w:eastAsia="Tahoma" w:cs="Tahoma" w:ascii="Tahoma" w:hAnsi="Tahoma"/>
          <w:lang w:val="fr-FR"/>
        </w:rPr>
        <w:t xml:space="preserve"> </w:t>
      </w:r>
    </w:p>
    <w:p>
      <w:pPr>
        <w:pStyle w:val="Normal"/>
        <w:jc w:val="both"/>
        <w:rPr>
          <w:rFonts w:ascii="Tahoma" w:hAnsi="Tahoma" w:cs="Tahoma"/>
          <w:lang w:val="fr-FR"/>
        </w:rPr>
      </w:pPr>
      <w:r>
        <w:rPr>
          <w:rFonts w:cs="Tahoma" w:ascii="Tahoma" w:hAnsi="Tahoma"/>
          <w:b/>
          <w:u w:val="single"/>
          <w:lang w:val="fr-FR"/>
        </w:rPr>
        <w:t>Il consigliere Trentanovi</w:t>
      </w:r>
      <w:r>
        <w:rPr>
          <w:rFonts w:cs="Tahoma" w:ascii="Tahoma" w:hAnsi="Tahoma"/>
          <w:lang w:val="fr-FR"/>
        </w:rPr>
        <w:t xml:space="preserve"> vuole fare una riflessione sull’argomento. Ha cercato di mettersi nelle condizioni dei citadini che vivono nella zona vicino all’insediamento della Società Deta. Nei tre/quattro mesi che ci separano dalla produzione delle vinacce la ditta sarà tenuta ad attivare l’impianto, visto che lo stesso è stato già portato in loco. Tra l’altro, restano in vigore tutte le garanzie presentate. Anzitutto stigmatizza il comportamento della ditta che non ha fatto quello che doveva fare nei mesi che aveva a sua disposizione. L’Amministrazione deve però chiedere altre garanzie, tra le quali, il fatto che la proroga sia ultimativa e non se ne concedano altre. Tutto ciò per dare maggiori garanzie al Consiglio Comunale ed ai cittadini e come segnale alla ditta perchè si attivi per portare a compimento i lavori. Ritiene anche di dover effettuare una aggiunta allo schema di atto aggiuntivo come ulteriore tutela per l’Amministrazione. La proposta di emendamento viene presentata in forma scritta al Segretario Generale ed allegata alla deliberazione con la lettera d) a farne parte integrante e sostanzial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u w:val="single"/>
          <w:lang w:val="fr-FR"/>
        </w:rPr>
        <w:t>Il consigliere Mugnaini</w:t>
      </w:r>
      <w:r>
        <w:rPr>
          <w:rFonts w:cs="Tahoma" w:ascii="Tahoma" w:hAnsi="Tahoma"/>
          <w:lang w:val="fr-FR"/>
        </w:rPr>
        <w:t xml:space="preserve">, pur ribadendo l’opposizione del gruppo Obiettivo Comune alla proroga, suggerisce un ulteriore intervento, ossia l’aumento dell’importo della fideiussione, rapportato al tempo superiore concesso per la proroga. La proposta di emendamento viene presentata in forma scritta al Segretario Generale e riportata di seguito : </w:t>
      </w:r>
      <w:r>
        <w:rPr>
          <w:rFonts w:cs="Tahoma" w:ascii="Tahoma" w:hAnsi="Tahoma"/>
        </w:rPr>
        <w:t>”La Soc. Deta s.r.l. si impegna ad incrementare, quantomeno proporzionalmente al periodo di proroga concessa, la polizza fidejussoria già rilasciata”</w:t>
      </w:r>
      <w:r>
        <w:rPr>
          <w:rFonts w:cs="Tahoma" w:ascii="Tahoma" w:hAnsi="Tahoma"/>
          <w:lang w:val="fr-FR"/>
        </w:rPr>
        <w:t>.</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u w:val="single"/>
          <w:lang w:val="fr-FR"/>
        </w:rPr>
        <w:t>L’assessore Becattelli</w:t>
      </w:r>
      <w:r>
        <w:rPr>
          <w:rFonts w:cs="Tahoma" w:ascii="Tahoma" w:hAnsi="Tahoma"/>
          <w:lang w:val="fr-FR"/>
        </w:rPr>
        <w:t xml:space="preserve"> precisa che l’atto aggiuntivo, così come presentato, è valido dal punto di vista giuridico. Ricorda che la ditta ha già comprato gli impianti e quindi ha fatto un passo avanti.</w:t>
      </w:r>
    </w:p>
    <w:p>
      <w:pPr>
        <w:pStyle w:val="Normal"/>
        <w:jc w:val="both"/>
        <w:rPr>
          <w:rFonts w:ascii="Tahoma" w:hAnsi="Tahoma" w:cs="Tahoma"/>
          <w:lang w:val="fr-FR"/>
        </w:rPr>
      </w:pPr>
      <w:r>
        <w:rPr>
          <w:rFonts w:cs="Tahoma" w:ascii="Tahoma" w:hAnsi="Tahoma"/>
          <w:lang w:val="fr-FR"/>
        </w:rPr>
        <w:t>Certi ritardi sono dovuti a contrattempi tecnici giustificabili e per questo motivo è concepibile concedere la proroga. Altrimenti si ritorna all’anno zero. Fa presente che si tratta di un impianto che è a vantaggio dei cittadini. In caso contrario, ossia di non concessione della proroga, ritiene che l’Amministrazione rischia di entrare in un periodo di ricorsi e controricorsi. Ribadisce che non si tratta di chiudere o tenere aperti gli impianti, ma di prorogare  un piano di recupero di risanamento dell’area iniziato con la precedente Amministrazion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u w:val="single"/>
          <w:lang w:val="fr-FR"/>
        </w:rPr>
        <w:t>Il consigliere Parrini</w:t>
      </w:r>
      <w:r>
        <w:rPr>
          <w:rFonts w:cs="Tahoma" w:ascii="Tahoma" w:hAnsi="Tahoma"/>
          <w:lang w:val="fr-FR"/>
        </w:rPr>
        <w:t xml:space="preserve"> chiede cosa succede in caso di mancata concessione della proroga.</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b/>
          <w:u w:val="single"/>
          <w:lang w:val="fr-FR"/>
        </w:rPr>
        <w:t>L’assessore Marzocchi</w:t>
      </w:r>
      <w:r>
        <w:rPr>
          <w:rFonts w:cs="Tahoma" w:ascii="Tahoma" w:hAnsi="Tahoma"/>
          <w:lang w:val="fr-FR"/>
        </w:rPr>
        <w:t xml:space="preserve"> ritiene che sia da sottolineare quanto affermato dal consigliere Bagaggiolo, ossia che la ditta crea un disagio sociale ai cittadini, ed ha un approccio sbagliato con l’Amministrazione, i cittadini e il territorio. La società, più volte interpellata dall’Amministrazione per le lamentele dei cittadini, fece presente che le maleodoranze non creavano disagi e problemi ai cittadini. Ritiene che anzitutto bisogna risolvere il problema, ossia che la ditta non inizi nuovamente il processo di lavorazione senza aver installato l’impianto di abbattimento degli odori. Ritiene opportuno e doveroso che l’Amministrazione dia un segnale alla società e quindi propone di ridurre dai sei mesi, proposti dalla società, ai tre mesi di proroga con la presentazione da parte dell’ufficio tecnico di una relazione al Consiglio Comunale entro un mese.  Se la società non dovesse adempiere a questi obblighi, si blocca tutto il piano di recupero perchè l’abbattitore degli odori rappresenta la condizione iniziale per dare attuazione al piano, quindi, se non si realizza il piano di recupero a breve, lo stesso non andrebbe più avanti.</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lang w:val="fr-FR"/>
        </w:rPr>
        <w:t xml:space="preserve"> fa presente che la Deta non ha esclusivamente l’attività di distillazione delle vinacce, ma si occupa anche del trattamento fanghi per altre produzioni ; è un impianto di smaltimento rifiuti speciali pericolosi e per questo motivo l’attenzione verso questo impiano deve essere altissima, ancor più perchè si è sempre comportata male. La proroga rappresenterebbe una sconfitta per l’Amministrazione, i cittadini e tutti. Il piano di recupero fu presentato nel 1995 e con l’Amministrazione Bazzani la società fu in trattative per quattro anni ; si ridusse la volumetria iniziale proposta di un terzo, furono previste opere di riqualificazione del lotto e fu imposto alla società di realizzare l’impianto di depurazione che doveva garantire ai cittadini della Zambra di poter respirare. Tutto ciò è avvenuto nel settembre 2003. Per colpa dell’azienda la convenzione fu firmata, quasi di peso, il 2 aprile 2004. Sono passati sette mesi, perchè ancora una volta la ditta ha cercato di svicolare e di rinegoziare con la nuova Amministrazione. Oggi scade la convenzione e si sta dicendo che, se si concede la proroga, l’impianto sarà realizzato. Fa presente che, se la ditta non avesse avuto garanzie sulla possibilità della proroga, come supposizione, adesso l’impianto sarebbe stato realizzato. Precisa che non ci sono garanzie che la società realizzi l’impianto nei tre mesi. E’ stato detto che, se si riscuotono i 50.000,00 Euro di fideiussione la ditta non realizzerà più l’impianto. Non capisce perchè dovrebbe essere così. In fondo la ditta ha comunque interesse ad eliminare il cattivo odore. Ritiene che, se il piano non dovesse essere attuato, a settembre il Sindaco potrebbe emanare un’ordinanza per la chiusura dell’impianto per il cattivo odore precisando nella stessa che gli impianti apriranno quando il cattivo odore sarà eliminato. La società sarebbe riuscita a realizzare l’impianto da settembre ad aprile perchè bastano tre mesi per costruirlo. Ritiene che il problema sia duplice e si chiede se l’Amministrazione abbia intenzione di risolvere il problema. Ritiene che la strada per la soluzione sia quella di essere vincenti, ossia escutere la fideiussione e a settembre emanare l’ordinanza di chiusura dell’impianto. Precisa che la maggioranza non ha alcun interesse a condividere quanto fatto dalla società Deta. Precisa che si realizzerebbe una responsabilità patrimoniale degli amministratori davanti alla Corte dei Conti. Invita la maggioranza a non votare. Ha apprezzato l’intervento dell’assessore Marzocchi, anche dal punto di vista politico, anche se ritiene che l’intervento di giovedì fosse più incisivo rispetto a quello di questa sera che è rivolto alla concessione della proroga. Si chiede perchè l’Amministrazione voglia regalare 50.000,00 euro alla Soc. Deta ; questi soldi potrebbero essere utilizzati per realizzare opere pubbliche nella località della Zambra.</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b/>
          <w:u w:val="single"/>
          <w:lang w:val="fr-FR"/>
        </w:rPr>
        <w:t>L’assessore Becatteli</w:t>
      </w:r>
      <w:r>
        <w:rPr>
          <w:rFonts w:cs="Tahoma" w:ascii="Tahoma" w:hAnsi="Tahoma"/>
          <w:lang w:val="fr-FR"/>
        </w:rPr>
        <w:t xml:space="preserve"> precisa di non aver mai incontrato la soc. Deta e di non aver mai preso impegni su cose che competono al Consiglio Comunale. Risponde al consigliere Bazzani di aver descritto l’abilità con cui lo stesso da Sindaco è riuscito a concludere un accordo importante con la soc. Deta. Allora perchè far saltare questo accordo e non portarlo avanti ? Si chiede come mai, se era così semplice far chiudere gli impianti con una ordinanza, l’ex Sindaco non l’abbia fatto nei cinque anni precedenti. Non capisce perchè si debba essere rimproverati se la D.I.A. è stata presentata con la nuova Amministrazione e non con la vecchia. Risponde infine che, se la fideiussione dovesse essere escussa, si rischierebbe di far saltare una serie di cose e si inizierebbe una lunga stagione di ricorsi giudiziari.</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u w:val="single"/>
          <w:lang w:val="fr-FR"/>
        </w:rPr>
        <w:t>Il consigliere Bagaggiolo</w:t>
      </w:r>
      <w:r>
        <w:rPr>
          <w:rFonts w:cs="Tahoma" w:ascii="Tahoma" w:hAnsi="Tahoma"/>
          <w:lang w:val="fr-FR"/>
        </w:rPr>
        <w:t xml:space="preserve"> precisa che si faceva riferimento al fatto che la D.I.A. non fosse conforme e per questo motivo è stata presentata con la nuova amministrazione, probabilmente con l’intento di provare ad aggirarla e non si voleva dire che la stessa è stata presentata perchè la ditta era d’accordo con la nuova amministrazione.</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u w:val="single"/>
          <w:lang w:val="fr-FR"/>
        </w:rPr>
        <w:t>Il consigliere Nardi</w:t>
      </w:r>
      <w:r>
        <w:rPr>
          <w:rFonts w:cs="Tahoma" w:ascii="Tahoma" w:hAnsi="Tahoma"/>
          <w:lang w:val="fr-FR"/>
        </w:rPr>
        <w:t xml:space="preserve"> ritiene che sia importante puntualizzare la necessità di effettuare il collaudo del filtro o comunque di effettuare controlli sull’impianto una volta realizzato.</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b/>
          <w:u w:val="single"/>
          <w:lang w:val="fr-FR"/>
        </w:rPr>
        <w:t>Il consigliere Trentanovi</w:t>
      </w:r>
      <w:r>
        <w:rPr>
          <w:rFonts w:cs="Tahoma" w:ascii="Tahoma" w:hAnsi="Tahoma"/>
          <w:lang w:val="fr-FR"/>
        </w:rPr>
        <w:t xml:space="preserve"> afferma che comprende che la minoranza ritenga importante incamerare i 50.000 euro, ma ritiene che si possa premiare la società almeno per la buona volontà di aver acquistato l’impianto. Si chiede poi se si ha la certezza di poter emanare un’ordinanza durante i periodi di picco dell’attiività. Se finora non è stata mai emanata esiste il fondato dubbio che questo possa essere fatto.</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u w:val="single"/>
          <w:lang w:val="fr-FR"/>
        </w:rPr>
        <w:t>L’assessore Secci</w:t>
      </w:r>
      <w:r>
        <w:rPr>
          <w:rFonts w:cs="Tahoma" w:ascii="Tahoma" w:hAnsi="Tahoma"/>
          <w:lang w:val="fr-FR"/>
        </w:rPr>
        <w:t xml:space="preserve"> fa presente di avere esaminato la garanzia fideiussoria che ha validità per tutta la durata della convenzione e non prevede la escussione della stessa ad un anno.</w:t>
      </w:r>
    </w:p>
    <w:p>
      <w:pPr>
        <w:pStyle w:val="Normal"/>
        <w:jc w:val="both"/>
        <w:rPr>
          <w:rFonts w:ascii="Tahoma" w:hAnsi="Tahoma" w:cs="Tahoma"/>
          <w:lang w:val="fr-FR"/>
        </w:rPr>
      </w:pPr>
      <w:r>
        <w:rPr>
          <w:rFonts w:cs="Tahoma" w:ascii="Tahoma" w:hAnsi="Tahoma"/>
          <w:lang w:val="fr-FR"/>
        </w:rPr>
      </w:r>
    </w:p>
    <w:p>
      <w:pPr>
        <w:pStyle w:val="Normal"/>
        <w:jc w:val="both"/>
        <w:rPr/>
      </w:pPr>
      <w:r>
        <w:rPr>
          <w:rFonts w:cs="Tahoma" w:ascii="Tahoma" w:hAnsi="Tahoma"/>
          <w:b/>
          <w:u w:val="single"/>
          <w:lang w:val="fr-FR"/>
        </w:rPr>
        <w:t>Il Sindaco</w:t>
      </w:r>
      <w:r>
        <w:rPr>
          <w:rFonts w:cs="Tahoma" w:ascii="Tahoma" w:hAnsi="Tahoma"/>
          <w:lang w:val="fr-FR"/>
        </w:rPr>
        <w:t xml:space="preserve"> fa presente che i legali dell’amministrazione hanno consigliato di non procedere all’escussione della fideiussione, perchè con la modifica del progetto la ditta si è attivata per la sua realizzazione e sarebbe pericoloso procedere a tale escussione. Fa presente che non c’è un ordine di scuderia, e che non è necessario presentare la minaccia di un ricorso alla Corte dei Conti. Fa presente che nessun consigliere vuole correre rischi, nè fare regali alla ditta. Non ha difficoltà a riconoscere che il piano di recupero concordato tra la precedente amministrazione e la società Deta sia apprezzabile e ben negoziato. Il Consiglio Comunale è di fronte alla scelta se concedere o meno tre mesi di tempo, con tutte le integrazioni al testo dell’accordo aggiuntivo, affinchè la ditta porti a termine il lavoro. E’ tranquillo sul fatto che non si possa parlare di danno erariale. E’ certo che i cittadini abbiano interesse affinchè il problema del cattivo odore venga risolto. Precisa che, sia come Consiglio Comunale, sia come Giunta, bisogna prendere impegno che non vengano concesse ulteriori proroghe. E’ confortato dal fatto che il consigliere Bazzani ritenga sufficienti i tre mesi per la realizzazione dell’impianto e su questo è disposto a fare battaglia. Ritiene che questa sia una scelta di buon senso. Precisa che saranno attivati controlli da parte degli uffici per monitorare gli step del lavoro che la società dovrà svolgere. Ribadisce che, se al termine dei tre mesi di proroga, gli interventi non saranno realizzati, non saranno concesse altre proroghe. Sottolinea l’impegno del Consiglio Comunale di concedere una sola proroga di tre mesi, di non concedere altre proroghe, e se il lavoro non sarà realizzato, si escuterà la fideiussione e si attiveranno i passaggi legali necessari.</w:t>
      </w:r>
    </w:p>
    <w:p>
      <w:pPr>
        <w:pStyle w:val="Normal"/>
        <w:jc w:val="both"/>
        <w:rPr>
          <w:rFonts w:ascii="Tahoma" w:hAnsi="Tahoma" w:cs="Tahoma"/>
          <w:lang w:val="fr-FR"/>
        </w:rPr>
      </w:pPr>
      <w:r>
        <w:rPr>
          <w:rFonts w:cs="Tahoma" w:ascii="Tahoma" w:hAnsi="Tahoma"/>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9:47:00Z</dcterms:created>
  <dc:creator>Cosci Catiuscia</dc:creator>
  <dc:description/>
  <dc:language>en-US</dc:language>
  <cp:lastModifiedBy>Cosci Catiuscia</cp:lastModifiedBy>
  <dcterms:modified xsi:type="dcterms:W3CDTF">2005-05-20T10:00:00Z</dcterms:modified>
  <cp:revision>3</cp:revision>
  <dc:subject/>
  <dc:title>INTERVENTI ALLEGATI DELIBERAZIONE C</dc:title>
</cp:coreProperties>
</file>