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22 del  31/3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Comunicazione prelevamento dal fondo di riserva effettuato con deliberazione G.C. n.37 del 8/3/2005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NTUNO del mese di  MARZO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2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indaco fa presente il prelevamento effettuato dal fondo di riserva.</w:t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6/4/2005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ap;Courier New" w:hAnsi="Symap;Courier New" w:cs="Symap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ahoma" w:hAnsi="Tahoma" w:eastAsia="Times New Roman" w:cs="Tahoma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6:19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04-26T07:47:00Z</dcterms:modified>
  <cp:revision>5</cp:revision>
  <dc:subject/>
  <dc:title>           PROPOSTA DI DELIBERAZIONE DELLA GIUNTA COMUNALE</dc:title>
</cp:coreProperties>
</file>