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9 del  9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Interrogazione presentata dal gruppo consiliare Obiettivo Comune il 13/4/2005 ad oggetto “Interrogazione urgente sull’unificazione amministrativa con Tavarnelle”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NOVE del mese di  GIUGNO  alle ore 18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, Becattelli Mar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illustra l’interrogazione urgente (allegato A) che aveva presentato il 13 aprile sottolineando il fatto che il Sindaco risponde il 9 giugno. Aggiunge che nel corso del Consiglio comunale il Sindaco rispose soltanto alla 5^ domanda, forse perchè non voleva parlarne in tale sede e con il pubblico presente. Ricorda che Obiettivo Comune aveva chiesto in Conferenza dei Capigruppo un Consiglio comunale aperto per far intervenire la cittadinanza, oppure un’assemblea pubblica e che entrambe le soluzioni sono state rifiutate dal Sindaco. Inoltre sottolinea che il Sindaco ha risposto anche che l’assemblea prima del Consiglio comunale era un modo per prendere in giro i cittadin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risponde che della gestione associata se ne parla durante la seduta in corso ; i cittadini ne sono comunque a conoscenza dalla campagna elettorale; è stato inviato anche un opuscolo a tutti i cittadini. L’Amministrazione stipulerà delle convenzioni anche con Certaldo e altri comuni. Non si tratta di unione di comuni o altre forme di unificazione. I cittadini hanno capito che non è quello che viene dipinto come sudditanza di Tavarnelle, ma un rapporto collaborativo di due comuni distanti 1,5  km. A proposito degli uffici fa presente di aver avuto un incontro con tutti e, a meno che non ci siano doppiezze di comportamento, rileva di non aver riscontrato situazioni di sofferenza ma, anzi, un clima collaborativo. Afferma che questa forma di collaborazione è un miglioramento di servizi che resteranno presenti su tutti e due i territori. Spiega che quello che si va ad associare è il funzionamento degli uffici, e non si mette in discussione l’autonomia dei comun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Il consigliere Bazzani</w:t>
      </w:r>
      <w:r>
        <w:rPr>
          <w:rFonts w:cs="Tahoma" w:ascii="Tahoma" w:hAnsi="Tahoma"/>
          <w:lang w:val="fr-FR"/>
        </w:rPr>
        <w:t xml:space="preserve"> replica che alla domanda relativa a quando portare la questione in Consiglio comunale, il Sindaco avrebbe dovuto rispondere : « mai », perchè il Consiglio comunale ratifica soltanto qualcosa di già deciso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fr-FR"/>
        </w:rPr>
        <w:t>Alle ore 19.05 entra il consigliere Belli Chiara. Presenti 13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Prosegue facendo presente che il 23 maggio i dipendenti si lamentavano dello scarso coinvolgiment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Nella lettera si parla anche di contributi monetari ai dipendenti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i dichiara non soddifatto della risposta che è fuori dalla normale logica e dai tempi che aveva richiest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6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ap;Courier New" w:hAnsi="Symap;Courier New" w:cs="Symap;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45:00Z</dcterms:created>
  <dc:creator>COMUNE BARBERINO V.E.</dc:creator>
  <dc:description/>
  <dc:language>en-US</dc:language>
  <cp:lastModifiedBy>Cosci Catiuscia</cp:lastModifiedBy>
  <cp:lastPrinted>2005-06-27T12:36:00Z</cp:lastPrinted>
  <dcterms:modified xsi:type="dcterms:W3CDTF">2005-06-30T08:34:00Z</dcterms:modified>
  <cp:revision>9</cp:revision>
  <dc:subject/>
  <dc:title>           PROPOSTA DI DELIBERAZIONE DELLA GIUNTA COMUNALE</dc:title>
</cp:coreProperties>
</file>