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40 del  13/4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pprovazione verbali seduta precedente del 24/2/2005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DICI del mese di  APRILE  alle ore 18.15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Polidori Ciuti Vez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Generale Dott.ssa Giuseppina Cruso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a seduta precedente del 24/2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levato che non ci sono osservazioni in meri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 verbali della seduta precedente del 24 febbraio 20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verbali seduta precedente del 24 febbraio 2005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13.4.2005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13/4/2005</w:t>
        <w:tab/>
        <w:tab/>
        <w:tab/>
        <w:tab/>
        <w:tab/>
        <w:t xml:space="preserve">                             IL RESPONSABILE AREA AMM.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F.TO  Dott. Sandro Bardot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GENER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10/5/2005</w:t>
        <w:tab/>
        <w:tab/>
        <w:tab/>
        <w:tab/>
        <w:tab/>
        <w:t xml:space="preserve">                                   p.   IL SEGRETARIO GENER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Il Vice Segretari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ap;Courier New" w:hAnsi="Symap;Courier New" w:cs="Symap;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eastAsia="Times New Roman" w:cs="Tahoma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1:38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05-11T07:34:00Z</dcterms:modified>
  <cp:revision>5</cp:revision>
  <dc:subject/>
  <dc:title>           PROPOSTA DI DELIBERAZIONE DELLA GIUNTA COMUNALE</dc:title>
</cp:coreProperties>
</file>