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44 del  13/4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Mozione presentata dal gruppo consiliare Uniti per Barberino (prot.3483 del 17/3/2005) ad oggetto “Condanna del massacro compiuto nella Comunità di Pace di San Josè de Apartadò in Colombia”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DICI del mese di  APRILE  alle ore 18.15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Polidori Ciuti Vezio, Secci Antonella, Cencetti Giacomo. Presiede l’adunanza Semplici Maurizio - Sindaco. Verbalizza il Segretario  Gener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Espone la  mozione (allegato A)  </w:t>
      </w:r>
      <w:r>
        <w:rPr>
          <w:rFonts w:cs="Tahoma" w:ascii="Tahoma" w:hAnsi="Tahoma"/>
          <w:b/>
          <w:u w:val="single"/>
          <w:lang w:val="fr-FR"/>
        </w:rPr>
        <w:t>il consigliere Trentanovi Giacomo</w:t>
      </w:r>
      <w:r>
        <w:rPr>
          <w:rFonts w:cs="Tahoma" w:ascii="Tahoma" w:hAnsi="Tahoma"/>
          <w:lang w:val="fr-FR"/>
        </w:rPr>
        <w:t xml:space="preserve">. </w:t>
      </w:r>
    </w:p>
    <w:p>
      <w:pPr>
        <w:pStyle w:val="Normal"/>
        <w:jc w:val="both"/>
        <w:rPr>
          <w:rFonts w:ascii="Tahoma" w:hAnsi="Tahoma" w:cs="Tahoma"/>
          <w:i/>
          <w:i/>
          <w:lang w:val="fr-FR"/>
        </w:rPr>
      </w:pPr>
      <w:r>
        <w:rPr>
          <w:rFonts w:cs="Tahoma" w:ascii="Tahoma" w:hAnsi="Tahoma"/>
          <w:i/>
          <w:lang w:val="fr-FR"/>
        </w:rPr>
        <w:t>Alle ore 18.40 entra il consigliere Belli Chiara. Presenti 14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u w:val="single"/>
          <w:lang w:val="fr-FR"/>
        </w:rPr>
        <w:t>Trentanovi</w:t>
      </w:r>
      <w:r>
        <w:rPr>
          <w:rFonts w:cs="Tahoma" w:ascii="Tahoma" w:hAnsi="Tahoma"/>
          <w:lang w:val="fr-FR"/>
        </w:rPr>
        <w:t xml:space="preserve"> chiede di integrare la mozione con il seguente punto :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 Impegna il Sindaco a trasmettere la presente mozione all’Ambasciata Colombiana a Roma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  <w:t>Vista la mozione presentata dal gruppo consiliare Uniti per Barberino (prot.3483 del 17/3/2005) ad oggetto « Condanna del massacro compiuto nella Comunità di Pace di San Josè de Apartadò in Colombia » (allegato A), riportante l’integrazione richiesta dal consigliere Trentanovi ;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ab/>
        <w:t>Con votazione unanime favorevole resa nelle forme di legge ;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1. Di approvare la mozione presentata dal gruppo consiliare Uniti per Barberino (prot.3483 del 17/3/2005) ad oggetto « Condanna del massacro compiuto nella Comunità di Pace di San Josè de Apartadò in Colombia » (allegato A alla presente a formarne parte integrante e sostanziale), con la seguente integrazione richiesta dal consigliere Trentanovi :  « Impegna il Sindaco a trasmettere la presente mozione all’Ambasciata Colombiana a Roma »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7/5/2005</w:t>
        <w:tab/>
        <w:tab/>
        <w:tab/>
        <w:tab/>
        <w:tab/>
        <w:t xml:space="preserve">                                  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ap;Courier New" w:hAnsi="Symap;Courier New" w:cs="Symap;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eastAsia="Times New Roman" w:cs="Tahoma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7:55:00Z</dcterms:created>
  <dc:creator>COMUNE BARBERINO V.E.</dc:creator>
  <dc:description/>
  <dc:language>en-US</dc:language>
  <cp:lastModifiedBy>Cosci Catiuscia</cp:lastModifiedBy>
  <cp:lastPrinted>2005-05-10T09:51:00Z</cp:lastPrinted>
  <dcterms:modified xsi:type="dcterms:W3CDTF">2005-05-18T10:09:00Z</dcterms:modified>
  <cp:revision>4</cp:revision>
  <dc:subject/>
  <dc:title>           PROPOSTA DI DELIBERAZIONE DELLA GIUNTA COMUNALE</dc:title>
</cp:coreProperties>
</file>