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2  del  30/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Mozione proposta dalla Giunta comunale sulla legge finanziaria 2005.</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QUATTRO, il giorno TRENTA del mese di  NOV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Secci Antonella, Marzocchi Sergio,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b/>
          <w:u w:val="single"/>
        </w:rPr>
        <w:t>Il Sindaco</w:t>
      </w:r>
      <w:r>
        <w:rPr>
          <w:rFonts w:cs="Tahoma" w:ascii="Tahoma" w:hAnsi="Tahoma"/>
        </w:rPr>
        <w:t xml:space="preserve"> illustra la mozione. Spiega che la proposta di finanziaria 2005 è punitiva per gli enti locali, equipara i comuni virtuosi a tutti gli altri. Parrebbe estendersi anche a comuni delle dimensioni come Barberino Val d’Elsa, finora esclusi dalle misure restrittive. Ponendo tutta una serie di vincoli, crea una forzatura per l’attuazione del federalismo fiscale. Con la mozione presentata dalla giunta comunale si chiede che il Governo riveda alcune sue posizioni assunte nei confronti dei comuni. Inoltre, si esprime solidarietà nei confronti dei lavoratori che hanno aderito allo sciopero in data odierna, in considerazione della previsione della riduzione entro l’anno 2008 di circa 75.000 posti di lavoro, finanziando la riduzione delle tasse a favore dei redditi più alti. </w:t>
      </w:r>
    </w:p>
    <w:p>
      <w:pPr>
        <w:pStyle w:val="Normal"/>
        <w:jc w:val="both"/>
        <w:rPr/>
      </w:pPr>
      <w:r>
        <w:rPr>
          <w:rFonts w:cs="Tahoma" w:ascii="Tahoma" w:hAnsi="Tahoma"/>
          <w:b/>
          <w:u w:val="single"/>
        </w:rPr>
        <w:t>Il consigliere Mugnaini</w:t>
      </w:r>
      <w:r>
        <w:rPr>
          <w:rFonts w:cs="Tahoma" w:ascii="Tahoma" w:hAnsi="Tahoma"/>
        </w:rPr>
        <w:t xml:space="preserve"> premette di essere favorevole alla mozione se la stessa è volta a difendere l’autonomia dei comuni in virtù del federalismo fiscale. Se invece la mozione ha una finalità politica, annuncia che il gruppo Obiettivo Comune si allontanerà al momento della votazione. Tutto ciò perché il gruppo ritiene che le istituzioni non debbano essere utilizzate per fini propagandistici.</w:t>
      </w:r>
    </w:p>
    <w:p>
      <w:pPr>
        <w:pStyle w:val="Normal"/>
        <w:jc w:val="both"/>
        <w:rPr/>
      </w:pPr>
      <w:r>
        <w:rPr>
          <w:rFonts w:cs="Tahoma" w:ascii="Tahoma" w:hAnsi="Tahoma"/>
          <w:b/>
          <w:u w:val="single"/>
        </w:rPr>
        <w:t>L’assessore Secci</w:t>
      </w:r>
      <w:r>
        <w:rPr>
          <w:rFonts w:cs="Tahoma" w:ascii="Tahoma" w:hAnsi="Tahoma"/>
        </w:rPr>
        <w:t xml:space="preserve"> risponde che i cittadini devono essere messi a conoscenza di quello che accade.</w:t>
      </w:r>
    </w:p>
    <w:p>
      <w:pPr>
        <w:pStyle w:val="Normal"/>
        <w:jc w:val="both"/>
        <w:rPr/>
      </w:pPr>
      <w:r>
        <w:rPr>
          <w:rFonts w:cs="Tahoma" w:ascii="Tahoma" w:hAnsi="Tahoma"/>
          <w:b/>
          <w:u w:val="single"/>
        </w:rPr>
        <w:t>L’assessore Marzocchi</w:t>
      </w:r>
      <w:r>
        <w:rPr>
          <w:rFonts w:cs="Tahoma" w:ascii="Tahoma" w:hAnsi="Tahoma"/>
        </w:rPr>
        <w:t xml:space="preserve"> precisa che la mozione presentata nasce proprio dall’esigenza evidenziata dal consigliere Mugnaini. La giunta è convinta che la questa finanziaria stia creando un forte scontro istituzionale tra comuni e governo. La richiesta unanime è di dare autonomia ai vari livelli istituzionali; i comuni devono avere autonomia impositiva, agendo con la tassazione di scopo, finalizzata alla realizzazione di obiettivi specifici, come per esempio la realizzazione di un’opera pubblica. Quindi una forte richiesta di autonomia e di volontà propria, perché si possa rispondere ai prorpi cittadini.</w:t>
      </w:r>
    </w:p>
    <w:p>
      <w:pPr>
        <w:pStyle w:val="Normal"/>
        <w:jc w:val="both"/>
        <w:rPr/>
      </w:pPr>
      <w:r>
        <w:rPr>
          <w:rFonts w:cs="Tahoma" w:ascii="Tahoma" w:hAnsi="Tahoma"/>
          <w:b/>
          <w:u w:val="single"/>
        </w:rPr>
        <w:t>Il consigliere Rossi</w:t>
      </w:r>
      <w:r>
        <w:rPr>
          <w:rFonts w:cs="Tahoma" w:ascii="Tahoma" w:hAnsi="Tahoma"/>
        </w:rPr>
        <w:t xml:space="preserve"> risponde al consigliere Mugnaini che anche la scelta del governo è una scelta politica, di fronte alla quale bisogna rispondere in modo politico.</w:t>
      </w:r>
    </w:p>
    <w:p>
      <w:pPr>
        <w:pStyle w:val="Normal"/>
        <w:jc w:val="both"/>
        <w:rPr/>
      </w:pPr>
      <w:r>
        <w:rPr>
          <w:rFonts w:cs="Tahoma" w:ascii="Tahoma" w:hAnsi="Tahoma"/>
          <w:b/>
          <w:u w:val="single"/>
        </w:rPr>
        <w:t>Il consigliere Mugnaini</w:t>
      </w:r>
      <w:r>
        <w:rPr>
          <w:rFonts w:cs="Tahoma" w:ascii="Tahoma" w:hAnsi="Tahoma"/>
        </w:rPr>
        <w:t xml:space="preserve"> in rappresentanza del gruppo dichiara di essere disponibile a votare a favore della mozione, purchè vengano cassati i capoversi da:”esprime……omissis ” a “stigmatizza….omissis”. Afferma che il gruppo è poi solidale con coloro che in data odierna hanno aderito alla sciopero.</w:t>
      </w:r>
    </w:p>
    <w:p>
      <w:pPr>
        <w:pStyle w:val="Normal"/>
        <w:jc w:val="both"/>
        <w:rPr/>
      </w:pPr>
      <w:r>
        <w:rPr>
          <w:rFonts w:cs="Tahoma" w:ascii="Tahoma" w:hAnsi="Tahoma"/>
          <w:b/>
          <w:u w:val="single"/>
        </w:rPr>
        <w:t>Il Sindaco</w:t>
      </w:r>
      <w:r>
        <w:rPr>
          <w:rFonts w:cs="Tahoma" w:ascii="Tahoma" w:hAnsi="Tahoma"/>
        </w:rPr>
        <w:t xml:space="preserve"> apprezza quanto affermato dal consigliere Mugnaini circa la condivisione di gran parte dei contenuti della mozione. Precisa che la sua amministrazione discende da una lista politica con una precisa caratterizzazione politica. Non crede si rasenti l’illegittimità quando si prende una posizione politica. Ritiene che non si possa prescindere dal contenuto politico della bozza di finanziaria. Conclude affermando di non essere d’accordo a ridiscutere il testo della mozione.</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I consiglieri Bagaggiolo, Bazzani, Cibecchini, Mugnaini e Nardi si allontanano dall’aula.</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a la mozione sulla legge finanziaria 2005 proposta dalla Giunta Comunale nel testo allegato A) alla presente a formarne parte integrante e sostanziale;</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1</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la mozione sulla legge finanziaria 2005 proposta dalla Giunta Comunale nel testo allegato quale parte integrante e sostanziale (all. A).</w:t>
      </w:r>
      <w:r>
        <w:br w:type="page"/>
      </w:r>
    </w:p>
    <w:p>
      <w:pPr>
        <w:pStyle w:val="Normal"/>
        <w:jc w:val="both"/>
        <w:rPr>
          <w:rFonts w:ascii="Tahoma" w:hAnsi="Tahoma" w:cs="Tahoma"/>
        </w:rPr>
      </w:pPr>
      <w:r>
        <w:rPr>
          <w:rFonts w:cs="Tahoma" w:ascii="Tahoma" w:hAnsi="Tahoma"/>
        </w:rPr>
        <w:tab/>
        <w:tab/>
        <w:tab/>
        <w:tab/>
        <w:tab/>
        <w:tab/>
        <w:tab/>
        <w:tab/>
        <w:tab/>
        <w:tab/>
        <w:tab/>
        <w:t>All.  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Mozione sulla legge finanziaria 2005 proposta dalla Giunta Comunale per il Consiglio Comunale del 25/10/2004</w:t>
      </w:r>
      <w:r>
        <w:rPr>
          <w:rFonts w:cs="Tahoma" w:ascii="Tahoma" w:hAnsi="Tahoma"/>
        </w:rPr>
        <w:t>.</w:t>
      </w:r>
    </w:p>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u w:val="single"/>
        </w:rPr>
        <w:t>Visto</w:t>
      </w:r>
      <w:r>
        <w:rPr>
          <w:rFonts w:cs="Tahoma" w:ascii="Tahoma" w:hAnsi="Tahoma"/>
        </w:rPr>
        <w:t xml:space="preserve"> il contenuto del Disegno di Legge Finanziaria 2005, approvato dal Consiglio dei Ministri il 29 settembre scors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Constatato</w:t>
      </w:r>
      <w:r>
        <w:rPr>
          <w:rFonts w:cs="Tahoma" w:ascii="Tahoma" w:hAnsi="Tahoma"/>
        </w:rPr>
        <w:t>, solo pochi mesi dopo la manovra correttiva del luglio scorso, che la limitazione dell’autonomia  delle amministrazioni locali si conferma una costante della politica finanziaria dell’attuale Governo, a prescindere da chi la guid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Sottolineato</w:t>
      </w:r>
      <w:r>
        <w:rPr>
          <w:rFonts w:cs="Tahoma" w:ascii="Tahoma" w:hAnsi="Tahoma"/>
        </w:rPr>
        <w:t xml:space="preserve"> il contributo assolutamente signifiactivo offerto dalle Amministrazioni locali in questi anni al conseguimento degli obiettivi di risanamento della finanza pubblica, con il rispetto del Patto di stabiiltà interno, a costo di una continua incertezza sulle regole, e di una conseguente impossibilità di reale programm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Preso atto</w:t>
      </w:r>
      <w:r>
        <w:rPr>
          <w:rFonts w:cs="Tahoma" w:ascii="Tahoma" w:hAnsi="Tahoma"/>
        </w:rPr>
        <w:t xml:space="preserve"> dell’assoluta assenza di ogni riconoscimento della buona gestione dei Comuni, che rispettano gli equilibri prefissati, limitano il ricorso all’indebitamento, programmano investimenti sostenibili per rafforzare la qualità delle infrastrutture, dei  servizi e ammodernare la propria organizzazione e struttura, “premiati” con gli stessi vincoli restrittivi delle Amministrazioni meno virtuos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Preso atto</w:t>
      </w:r>
      <w:r>
        <w:rPr>
          <w:rFonts w:cs="Tahoma" w:ascii="Tahoma" w:hAnsi="Tahoma"/>
        </w:rPr>
        <w:t xml:space="preserve"> che il congelamento dell’addizionale comunale fino al 2007, così come concepito, non risponde per niente all’idea di un federalismo fiscale efficace e costruttivo promosso dalle amministrazioni local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Chiede</w:t>
      </w:r>
      <w:r>
        <w:rPr>
          <w:rFonts w:cs="Tahoma" w:ascii="Tahoma" w:hAnsi="Tahoma"/>
        </w:rPr>
        <w:t xml:space="preserve"> che, nel percorso parlamentare di approvazione della legge sia accantonata l’applicazione alle amministrazioni locali della cosiddetta “parametrazione del tetto di crescita della spesa”,  cioè l’11,5% sulla media delle spese degli anni 2001, 2002, 2003 (il 10% per i comuni non virtuosi), in quanto lesivo delle norme costituzionali (art.114 e 119) che stabiliscono il principio di pari dignità costituzionale fra i soggetti costitutivi della Repubblica, riconoscono piena autonomia politica degli enti territoriali, nel libero perseguimento degli interessi generali di cui sono portatori (art.114) e stabiliscono la libera determinazione degli enti territoriali riguardo alla loro autonoma attività di spesa (art.119).</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Chiede</w:t>
      </w:r>
      <w:r>
        <w:rPr>
          <w:rFonts w:cs="Tahoma" w:ascii="Tahoma" w:hAnsi="Tahoma"/>
        </w:rPr>
        <w:t xml:space="preserve"> altresì che ogni provvedimento alternativo tenga in considerazione la reale situazione finanziaria di ogni singolo ente, le sue condizioni di equilibrio corrente, le sue disponibiiltà finanziari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Auspica</w:t>
      </w:r>
      <w:r>
        <w:rPr>
          <w:rFonts w:cs="Tahoma" w:ascii="Tahoma" w:hAnsi="Tahoma"/>
        </w:rPr>
        <w:t xml:space="preserve"> che l’autonomia impositiva dei Comuni sia promossa in una prospettiva radicalmente diversa, superando il sistema delle addizionali e prevedendo una compartecipazione al gettito dell’Irpef basata su regole certe e su una condivisione di obiettivi tra Stato e amministrazioni local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Esprime</w:t>
      </w:r>
      <w:r>
        <w:rPr>
          <w:rFonts w:cs="Tahoma" w:ascii="Tahoma" w:hAnsi="Tahoma"/>
        </w:rPr>
        <w:t xml:space="preserve"> solidarietà e sostegno alle categorie dei lavoratori che aderiscono allo sciopero generale del 30 novembre ed in particolare ai dipendenti publici sui quali il Governo intende scaricare parte dei costi della legge finanziaria per la riduzione delle tasse in favore dei redditi più alt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Esprime</w:t>
      </w:r>
      <w:r>
        <w:rPr>
          <w:rFonts w:cs="Tahoma" w:ascii="Tahoma" w:hAnsi="Tahoma"/>
        </w:rPr>
        <w:t xml:space="preserve"> una valutazione radicalmente negativa sull’intero Disegno di Legge, florilegio di stime di crescita del PIL palesemente irrealizzabili e di tagli e nuove tasse accuratamente non presentati come tal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Stigmatizza</w:t>
      </w:r>
      <w:r>
        <w:rPr>
          <w:rFonts w:cs="Tahoma" w:ascii="Tahoma" w:hAnsi="Tahoma"/>
        </w:rPr>
        <w:t xml:space="preserve"> l’assenza assoluta di risposte al disagio sociale che cresce, al di là di generici annunci di prossimi miracoli su andamento dei prezzi e potere d’acquisto, e in questo senso fa proprio il documento unitario del 1 ottobre scorso votato dai direttivi nazionali delle organizzazioni sindacali dei pensionat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nvita</w:t>
      </w:r>
      <w:r>
        <w:rPr>
          <w:rFonts w:cs="Tahoma" w:ascii="Tahoma" w:hAnsi="Tahoma"/>
          <w:b/>
        </w:rPr>
        <w:t xml:space="preserve">  </w:t>
      </w:r>
      <w:r>
        <w:rPr>
          <w:rFonts w:cs="Tahoma" w:ascii="Tahoma" w:hAnsi="Tahoma"/>
        </w:rPr>
        <w:t>il Consiglio comunale a votare a favore dei contenuti della presente mo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nvita</w:t>
      </w:r>
      <w:r>
        <w:rPr>
          <w:rFonts w:cs="Tahoma" w:ascii="Tahoma" w:hAnsi="Tahoma"/>
        </w:rPr>
        <w:t xml:space="preserve"> il Presidente del Consiglio Comunale a far pervenire copia del presente O.d.G. ai comuni della Provincia di Firenze, a Provincia, Regione, ANCI regionale e nazionale, al Presidente della Camera e del Senato, al Presidente del Consiglio, al Ministro dell’Economi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nvita</w:t>
      </w:r>
      <w:r>
        <w:rPr>
          <w:rFonts w:cs="Tahoma" w:ascii="Tahoma" w:hAnsi="Tahoma"/>
        </w:rPr>
        <w:t xml:space="preserve"> il Presidente del Consiglio Comunale a darne adeguata e puntuale informazione alla cittadinanza.</w:t>
      </w:r>
    </w:p>
    <w:p>
      <w:pPr>
        <w:pStyle w:val="Normal"/>
        <w:jc w:val="both"/>
        <w:rPr>
          <w:rFonts w:ascii="Tahoma" w:hAnsi="Tahoma" w:cs="Tahoma"/>
        </w:rPr>
      </w:pPr>
      <w:r>
        <w:rPr>
          <w:rFonts w:cs="Tahoma" w:ascii="Tahoma" w:hAnsi="Tahoma"/>
        </w:rPr>
      </w:r>
      <w:r>
        <w:br w:type="page"/>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20.12.2004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26:00Z</dcterms:created>
  <dc:creator>COMUNE BARBERINO V.E.</dc:creator>
  <dc:description/>
  <dc:language>en-US</dc:language>
  <cp:lastModifiedBy>Cosci Catiuscia</cp:lastModifiedBy>
  <cp:lastPrinted>2004-09-28T15:17:00Z</cp:lastPrinted>
  <dcterms:modified xsi:type="dcterms:W3CDTF">2004-12-17T12:31:00Z</dcterms:modified>
  <cp:revision>5</cp:revision>
  <dc:subject/>
  <dc:title>           PROPOSTA DI DELIBERAZIONE DELLA GIUNTA COMUNALE</dc:title>
</cp:coreProperties>
</file>