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9  del  29/12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Variante piano attuativo in località Spadino di proprietà Ediltaddei - ado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NOVE del mese di  DICEMBR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 Roberto Cen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Rientrano in aula i consiglieri del gruppo di minoranza: Bazzani, Mugnaini, Cibecchini, Nardi. Quindi da questo momento i consiglieri presenti sono n. 15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Variante al Piano di Lottizzazione turistico-direzionale-commerciale, da effettuare in  Barberino Val d’Elsa loc. Podere Spadino via Prov.le per San Gimignano, presentato dalle ditte EDILTADDEI, Soc. SEMIFONTE e Soc. MARINI e PIAZZESI  in data 04.10.2004 prot. generale n. 12615, pratica urbanistica n° 18/04, per apportare modifiche all’edificio destinato ad attività direzionale-commerciale,  composto dai seguenti elaborati: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-18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iano attuativo in vigor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- Individuazione singole proprietà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– Raffronto dati urbanistici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Verifica dati urbanistic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rogetto planivolumetrico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Raffronto dati urbanistici (tra progetto approvato e variante proposta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Planimetria generale con sistemazioni estern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- Pianta piano interrato, terra, primo e copertura sezioni (stato concessiona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9 – Prospetti (stato concessionato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- Pianta piano interrato, terra, primo e copertura sezioni (stato modifica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- Prospetti (stato modificato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- Pianta piano interrato, terra, primo e copertura sezioni (stato sovrappos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- Prospetti (stato sovrappos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– Relazione tecnico-descrittiv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– Verifica DCR 230/94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ovo Schema convenzion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Regionale 16 gennaio 1995 n. 5 "Norme sul Governo del Territorio" e successiva modificazione che disciplina fra l'altro l'adozione, la formazione e l'approvazione degli strumenti urbanistici attuativi, fra i quali appunto i Piani di Lottizzazione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erificata la procedura dettata dalla L.R. n. 5/95 così come modificata dalla L.R. n. 96/95, nonché dalle deliberazioni della Giunta Regionale Toscana n. 304 del 11 marzo 1996 e n. 588 del 13 maggio 1996, accertato di conseguenza che per procedere all'adozione ed alla successiva approvazione della suddetta variante al Piano di Lottizzazione deve essere applicata la procedura dettata dal 2° comma dell'art. 40 della predetta legge regionale, non essendo ancora approvato il Piano Strutturale ed il Regolamento Urbanistico Comunale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o atto comunque che il Piano Strutturale, adottato con deliberazione CC n° 20 del 19.03.2004, non determina elementi ostativi alla previsione della Variante in oggetto;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l parere Favorevole espresso dalla Commissione Urbanistica Comunale nella seduta del 21.10.2004 con parere n. 1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sulla base delle disposizioni introdotte dal comma 5 dell'art. 32 della L.R. 5/95 così come modificato dal primo comma dell'art. 8 della legge regionale 3 novembre 1995, n. 96 sia stato provveduto alla stesura della "scheda di deposito presso l'Ufficio del Genio Civile di Firenze competente alle indagini geologico-tecniche ai sensi della L.R.17 aprile 1984, n. 21 D.C.R. 12 febbraio 1985, n. 94 così come integrata dal comma 6 dell'art. 7 della D.C.R. 21 giugno 1994, n. 230 e s.m.i., deposito effettuato il 21 12.2004 e registrato al n°  1874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noltre come sulla base delle disposizioni introdotte dal comma 1 lettera g) dell'art. 32 della sopra richiamata legge regionale 5/95 sia stato effettuato il controllo delle caratteristiche igienico sanitarie della proposta di Piano attuativo in oggetto e che per questo l'Azienda Sanitaria di Firenze abbia espresso in data 01.12.2004 parere favorevole da parte del competente "Gruppo Interdisciplinare SUAP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presente piano attuativo è conforme allo strumento urbanistico vigente, e non contrasta con il Piano Strutturale adottato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309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, ai sensi dell'art. 5 quinto comma della L.R. 5/95, esistono o saranno contestualmente realizzate le infrastrutture atte a garantire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'approvvigionamento idrico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epurazione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ifesa del suolo per rendere l'insediamento non soggetto a rischio di inondazione o di frana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o smaltimento dei rifiuti solidi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disponibilità di energia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  <w:tab w:val="left" w:pos="9309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la mobilità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a la "Scheda di Certificazione e notizia" prevista dalle "Istruzioni tecniche per le varianti urbanistiche di esclusiva competenza comunale e per i piani attuativi” prevista dalla D.G.G. 13 maggio 1996 n. 588, redatta dal Responsabile dell’Ufficio Urbanistica di questo Comune in data  23.12.2004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214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parere di regolarità tecnica espresso dal Responsabile dell'Area Tecnica ai sensi dell’art.49 del D.Lgs.267/2000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214" w:leader="none"/>
          <w:tab w:val="right" w:pos="9356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214" w:leader="none"/>
          <w:tab w:val="right" w:pos="9356" w:leader="none"/>
        </w:tabs>
        <w:ind w:left="0" w:right="-47" w:hanging="0"/>
        <w:jc w:val="both"/>
        <w:rPr/>
      </w:pPr>
      <w:r>
        <w:rPr>
          <w:rFonts w:cs="Tahoma" w:ascii="Tahoma" w:hAnsi="Tahoma"/>
        </w:rPr>
        <w:tab/>
        <w:t>Presenti:       1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214" w:leader="none"/>
          <w:tab w:val="right" w:pos="9356" w:leader="none"/>
        </w:tabs>
        <w:ind w:left="0" w:right="-47" w:hanging="0"/>
        <w:jc w:val="both"/>
        <w:rPr/>
      </w:pPr>
      <w:r>
        <w:rPr>
          <w:rFonts w:cs="Tahoma" w:ascii="Tahoma" w:hAnsi="Tahoma"/>
        </w:rPr>
        <w:tab/>
        <w:t>Votanti:        1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left" w:pos="9214" w:leader="none"/>
          <w:tab w:val="right" w:pos="9356" w:leader="none"/>
        </w:tabs>
        <w:ind w:left="0" w:right="-47" w:hanging="0"/>
        <w:jc w:val="both"/>
        <w:rPr/>
      </w:pPr>
      <w:r>
        <w:rPr>
          <w:rFonts w:cs="Tahoma" w:ascii="Tahoma" w:hAnsi="Tahoma"/>
        </w:rPr>
        <w:tab/>
        <w:t>Favorevoli:    15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right="1008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4608" w:leader="none"/>
          <w:tab w:val="right" w:pos="8928" w:leader="none"/>
        </w:tabs>
        <w:ind w:left="360" w:right="-4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ai sensi dell'art. 40 comma 3 L.R. n. 5/95, il progetto di Variante al Piano di Lottizzazione per insediamento a destinazione Turistico-direzionale-commerciale da effettuare in  Barberino Val d’Elsa loc. Podere Spadino via Prov.le per San Gimignano, presentato dalle ditte EDILTADDEI, Soc. SEMIFONTE e Soc. MARINI e PIAZZESI  in data 04.10.2004 prot. generale n. 12615, pratica urbanistica n° 18/04,  composto dai seguenti elaborati che rimangono depositati in originale presso l'Ufficio Segreteria: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iano attuativo in vigor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- Individuazione singole proprietà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– Raffronto dati urbanistici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Verifica dati urbanistic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rogetto planivolumetrico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Raffronto dati urbanistici (tra progetto approvato e variante proposta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Planimetria generale con sistemazioni estern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- Pianta piano interrato, terra, primo e copertura sezioni (stato concessiona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9 – Prospetti (stato concessionato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- Pianta piano interrato, terra, primo e copertura sezioni (stato modifica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- Prospetti (stato modificato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2 - Pianta piano interrato, terra, primo e copertura sezioni (stato sovrappos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3 - Prospetti (stato sovrapposto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4 – Relazione tecnico-descrittiv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5 – Verifica DCR 230/94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ovo Schema convenzion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center" w:pos="4608" w:leader="none"/>
          <w:tab w:val="right" w:pos="8928" w:leader="none"/>
        </w:tabs>
        <w:ind w:left="283" w:right="10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ed allegare alla presente sub. A la "Scheda di Certificazione e notizia" prevista dalle "Istruzioni tecniche per le varianti urbanistiche di esclusiva competenza comunale e per i piani attuativi" prevista dalla D.G.G. 13 maggio 1996 n. 588", denominata Modello "A" redatta dal Responsabile dell’Ufficio Urbanistica di questo Comune in data   23.12.2004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llegare alla presente deliberazione sub. B la "scheda di deposito presso l'Ufficio del Genio Civile di Firenze competente alle indagini geologico-tecniche ai sensi della L.R. 17 aprile 1984, n. 21, D.C.R. 12 febbraio 1985, n. 94 così come integrata dal comma 6 dell'art. 7 della D.C.R. 21 giugno 1994, n. 230 e s.m.i.", depositata in data 21.12.2004 e registrato al n° 1874 sulla base delle disposizioni introdotte dal comma 5 dell'art. 32 della L.R. 5/95 così come modificato dal primo comma dell'art. 8 della legge regionale 3 novembre 1995 n. 96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4608" w:leader="none"/>
          <w:tab w:val="right" w:pos="8928" w:leader="none"/>
        </w:tabs>
        <w:ind w:left="0"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: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rispetto dell'art. 5 della L.R. n. 5/1995 e successive modifiche (tutela ed uso del territorio)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rispetto delle disposizioni introdotte dai comma 5,6 e 7 dell'art. 32 della L.R. n. 5/1995 e successive (indagini sul rischio sismico)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 Piano Attuativo adottato al precedente punto 1) si applichi la procedura di cui ai  commi da 3 a 7 dell'art. 40 della L.R. n. 5/1995 e successive modificazioni;</w:t>
      </w:r>
    </w:p>
    <w:p>
      <w:pPr>
        <w:pStyle w:val="Normal"/>
        <w:tabs>
          <w:tab w:val="left" w:pos="720" w:leader="none"/>
          <w:tab w:val="left" w:pos="1440" w:leader="none"/>
          <w:tab w:val="center" w:pos="4608" w:leader="none"/>
          <w:tab w:val="left" w:pos="5040" w:leader="none"/>
          <w:tab w:val="right" w:pos="8928" w:leader="none"/>
        </w:tabs>
        <w:ind w:right="-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are incarico all’ufficio tecnico di provvedere al deposito degli atti ed a darne notizia dell'avvenuta adozione alla Giunta Regionale Toscana ed alla Giunta Provinciale di Firenze nonché pubblicazione sul B.U.R.T. e manifes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nte piano attuativo in località Spadino di proprietà Ediltaddei - ado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2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.12.2004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Geom. Loris Agres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  f.to  Dott. Cenci Robert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5/1/2005        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16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5-01-07T08:11:00Z</dcterms:modified>
  <cp:revision>5</cp:revision>
  <dc:subject/>
  <dc:title>           PROPOSTA DI DELIBERAZIONE DELLA GIUNTA COMUNALE</dc:title>
</cp:coreProperties>
</file>