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96  del  11/11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Mozione presentata dal gruppo consiliare Uniti per Barberino (prot. n.14051 del 5/11/2004) ad oggetto “Formazione civile e gestione beni confiscati alle mafie” 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UNDICI del mese di  NOVEMBRE  alle ore 21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Macini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espone la mozione (testo allegato A)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Nardi</w:t>
      </w:r>
      <w:r>
        <w:rPr>
          <w:rFonts w:cs="Tahoma" w:ascii="Tahoma" w:hAnsi="Tahoma"/>
        </w:rPr>
        <w:t xml:space="preserve"> chiede se la mozione ha carattere generale o se ci sono casi sul nostro territori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la mozione ha carattere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Vista la mozione presentata dal gruppo consiliare Uniti per Barberino (</w:t>
      </w:r>
      <w:r>
        <w:rPr>
          <w:rFonts w:cs="Tahoma" w:ascii="Tahoma" w:hAnsi="Tahoma"/>
        </w:rPr>
        <w:t>prot. n.14051 del 5/11/2004) ad oggetto “Formazione civile e gestione beni confiscati alle mafie”</w:t>
      </w:r>
      <w:r>
        <w:rPr>
          <w:rFonts w:cs="Tahoma" w:ascii="Tahoma" w:hAnsi="Tahoma"/>
          <w:lang w:val="fr-FR"/>
        </w:rPr>
        <w:t> ;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Preso atto degli interventi dei consiglieri come sopra riportati ;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In conformità con la seguente votazione resa in forma palese :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ab/>
        <w:t>Presenti:     15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Favorevoli:  15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lang w:val="fr-FR"/>
        </w:rPr>
        <w:t>- di approvare la mozione (allegato A) presentata dal gruppo consiliare Uniti per Barberino (</w:t>
      </w:r>
      <w:r>
        <w:rPr>
          <w:rFonts w:cs="Tahoma" w:ascii="Tahoma" w:hAnsi="Tahoma"/>
        </w:rPr>
        <w:t>prot. n.14051 del 5/11/2004) ad oggetto “Formazione civile e gestione beni confiscati alle mafie”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4/11/2004 </w:t>
        <w:tab/>
        <w:t xml:space="preserve">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IL VICE SEGRETARIO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Dott. Sandro Bardotti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01:00Z</dcterms:created>
  <dc:creator>COMUNE BARBERINO V.E.</dc:creator>
  <dc:description/>
  <dc:language>en-US</dc:language>
  <cp:lastModifiedBy>Cosci Catiuscia</cp:lastModifiedBy>
  <cp:lastPrinted>2004-11-15T08:21:00Z</cp:lastPrinted>
  <dcterms:modified xsi:type="dcterms:W3CDTF">2004-11-24T10:14:00Z</dcterms:modified>
  <cp:revision>3</cp:revision>
  <dc:subject/>
  <dc:title>           PROPOSTA DI DELIBERAZIONE DELLA GIUNTA COMUNALE</dc:title>
</cp:coreProperties>
</file>