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97  del  11/11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Mozione presentata dal gruppo consiliare Uniti per Barberino (prot. n.14028 del 5/11/2004) per la modifica della legge finanziaria in favore degli anziani e dei pensionati 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UNDICI del mese di  NOVEMBRE  alle ore 21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espone la mozione (testo allegato 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egna il proprio intervento scritto, che di seguito viene riportato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  <w:color w:val="000000"/>
        </w:rPr>
        <w:t>Abbiamo presentato questa mozione perchè riteniamo che la manovra economica del Governo sia ingiusta, sbagliata e inadatta alle esigenze del Paese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>Non per niente i sindacati hanno convocato uno sciopero generale di 4 ore per il 30 novembre: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 la legge è ingiusta i pensionati sono penalizzati due volte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>1- in quanto non è prevista alcuna misura a favore del reddito degli anziani, neppure la richiesta di equiparazione della no tax area tra lavoratori e pensionati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>2- dai tagli agli enti locali e dalla riduzione del fondo sanitario nazionale, che alimenta i fondi regionali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>Si fanno richieste precise: l'estensione a tutti gli aventi diritto dei 516 euro minimi, oggi diventati 536 per l'adeguamento all'inflazione, non soltanto ai 1.600.000 pensionati che già lo hanno riscosso, ma a tutti i 6.000.000 che ne avevano diritto.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'Istat calcolato su beni che difficilmente entrano nel paniere dei pesnionati, quindi occorre un paniere a parte per tutelarne il potere di acquisto o aumentarne il reddito disponibile.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 che dire dei ticket sanitari su medecine ed analisi, e che dire degli anziani non autosufficienti, emarginati o a carico di famiglie a cui non basta certo l'assegno di accompagnamento..........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</w:rPr>
        <w:t>Noi poossiamo ritenerci fortunati a vivere in questa Regione che ha sempre qavuto una rete di solidarietà politica ed individuale ( mi riferisco alle associazioni di volontariato) che ha creato una rete paracadute intorno alle categorie più subordinate ( alle malattie, alla solitudine, alla emarginazione) ma non basta e non basterà più se va avanti questa politica, in cui si riduce le tasse per portare a casa qualche voto in più e si perde di vista i bisogni reali della gente, che chiedono politiche a protezione del soddisfacimento dei bisogni primari.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amo convinti  che bisogna scegliere le priorità e crediamo che quella di una vita decorosoa per i nostri anziani ( che hanno una vita più lunga ma di questa vita più lunga non ne è certa la qualità) sia una priorità di cui dobbiano farci carico nelle nostre poltiche amministrative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Vista la mozione presentata dal gruppo consiliare Uniti per Barberino (</w:t>
      </w:r>
      <w:r>
        <w:rPr>
          <w:rFonts w:cs="Tahoma" w:ascii="Tahoma" w:hAnsi="Tahoma"/>
        </w:rPr>
        <w:t>prot.n.14028 del 5/11/2004) per la modifica della legge finanziaria in favore degli anziani e dei pensionati</w:t>
      </w:r>
      <w:r>
        <w:rPr>
          <w:rFonts w:cs="Tahoma" w:ascii="Tahoma" w:hAnsi="Tahoma"/>
          <w:lang w:val="fr-FR"/>
        </w:rPr>
        <w:t>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Preso atto degli interventi dei consiglieri come sopra riportati 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In conformità con la seguente votazione resa in forma palese :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ab/>
        <w:t>Presenti:     15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Favorevoli:  15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lang w:val="fr-FR"/>
        </w:rPr>
        <w:t>- di approvare la mozione (allegato A) presentata dal gruppo consiliare Uniti per Barberino (</w:t>
      </w:r>
      <w:r>
        <w:rPr>
          <w:rFonts w:cs="Tahoma" w:ascii="Tahoma" w:hAnsi="Tahoma"/>
        </w:rPr>
        <w:t>prot. n.14028 del 5/11/2004) per la modifica della legge finanziaria in favore degli anziani e dei pensionati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6/11/2004 </w:t>
        <w:tab/>
        <w:t xml:space="preserve">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IL VICE SEGRETARIO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Dott. Sandro Bardotti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02:00Z</dcterms:created>
  <dc:creator>COMUNE BARBERINO V.E.</dc:creator>
  <dc:description/>
  <dc:language>en-US</dc:language>
  <cp:lastModifiedBy>Cosci Catiuscia</cp:lastModifiedBy>
  <cp:lastPrinted>2004-11-15T08:21:00Z</cp:lastPrinted>
  <dcterms:modified xsi:type="dcterms:W3CDTF">2004-11-26T12:18:00Z</dcterms:modified>
  <cp:revision>5</cp:revision>
  <dc:subject/>
  <dc:title>           PROPOSTA DI DELIBERAZIONE DELLA GIUNTA COMUNALE</dc:title>
</cp:coreProperties>
</file>