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</w:t>
      </w:r>
      <w:r>
        <w:rPr>
          <w:rFonts w:cs="Tahoma" w:ascii="Tahoma" w:hAnsi="Tahoma"/>
          <w:b/>
          <w:sz w:val="28"/>
          <w:szCs w:val="28"/>
        </w:rPr>
        <w:t>n.93  del  11/11/2004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</w:rPr>
        <w:t>OGGETTO:  Mozione presentata dal gruppo consiliare Uniti per Barberino (prot. n.13660 del 27/10/2004) ad oggetto “Diritto di voto agli immigrati regolari” - RINVIO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QUATTRO, il giorno UNDICI del mese di  NOVEMBRE  alle ore 21.10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SEMPLICI MAURIZIO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ENTANOVI GIACOM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RINALDI BRUNO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ILIOTTI PAOLO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MEOCCI CATERINA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PARRINI MANO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ELLI CHIARA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RUNI BRUNO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MACINI LEONARDO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SODI MARCO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AZZANI MICHELE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OIETT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MATTE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</w:rPr>
              <w:t xml:space="preserve">  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2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Becattelli Mario, Secci Antonella, Cencetti Giacom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 Sindaco. Verbalizza il Vice Segretario 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’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rinvia la trattazione del presente punto.</w:t>
      </w:r>
    </w:p>
    <w:p>
      <w:pPr>
        <w:pStyle w:val="Testonormal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(Esce Bagaggiolo. Presenti 14).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sz w:val="22"/>
          <w:lang w:val="en-GB"/>
        </w:rPr>
      </w:pPr>
      <w:r>
        <w:rPr>
          <w:rFonts w:cs="Tahoma" w:ascii="Tahoma" w:hAnsi="Tahoma"/>
          <w:sz w:val="22"/>
          <w:lang w:val="en-GB"/>
        </w:rPr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aurizio Semplici                                                  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Lì, 22/11/2004 </w:t>
        <w:tab/>
        <w:t xml:space="preserve">                                                                                        IL VICE SEGRETARIO</w:t>
      </w:r>
    </w:p>
    <w:p>
      <w:pPr>
        <w:pStyle w:val="Heading1"/>
        <w:pBdr>
          <w:bottom w:val="dotted" w:sz="24" w:space="8" w:color="000000"/>
        </w:pBdr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ab/>
        <w:tab/>
        <w:tab/>
        <w:tab/>
        <w:tab/>
        <w:tab/>
        <w:t xml:space="preserve">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ab/>
        <w:tab/>
        <w:t xml:space="preserve">                                          IL VICE SEGRETARIO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     Dott. Sandro Bardotti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Lì,                                                                                                      Ufficio segreteria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L’istruttore amm.vo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509" w:h="17291"/>
      <w:pgMar w:left="964" w:right="1247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eastAsia="Arial Unicode MS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rFonts w:ascii="Tahoma" w:hAnsi="Tahoma" w:eastAsia="Arial Unicode MS" w:cs="Tahoma"/>
      <w:b/>
      <w:bCs/>
      <w:color w:val="000000"/>
      <w:sz w:val="16"/>
      <w:szCs w:val="16"/>
    </w:rPr>
  </w:style>
  <w:style w:type="paragraph" w:styleId="Xl29">
    <w:name w:val="xl29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30">
    <w:name w:val="xl30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1:25:00Z</dcterms:created>
  <dc:creator>COMUNE BARBERINO V.E.</dc:creator>
  <dc:description/>
  <dc:language>en-US</dc:language>
  <cp:lastModifiedBy>Cosci Catiuscia</cp:lastModifiedBy>
  <cp:lastPrinted>2004-11-15T08:21:00Z</cp:lastPrinted>
  <dcterms:modified xsi:type="dcterms:W3CDTF">2004-11-23T11:29:00Z</dcterms:modified>
  <cp:revision>3</cp:revision>
  <dc:subject/>
  <dc:title>           PROPOSTA DI DELIBERAZIONE DELLA GIUNTA COMUNALE</dc:title>
</cp:coreProperties>
</file>