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7  del  29/12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Variante P.R.G. per nuovo tracciato fascia stradale S.R.429 - adozione.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NOVE del mese di  DICEMBRE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 Roberto Cenc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el corso della seduta entrano i consiglieri: Biliottti, Mugnaini, Bagaggiolo, Cibecchini, Nardi. Quindi da questo momento i consiglieri presenti sono n.16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in merito alla catastrofe del 26/12/2004 avvenuta in Asia. Fa presente che saranno messe delle locandine per sensibilizzare la popolazione in merito agli aiuti concreti da destinare alla popolazione che ha subito così gravi dan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Rossi</w:t>
      </w:r>
      <w:r>
        <w:rPr>
          <w:rFonts w:cs="Tahoma" w:ascii="Tahoma" w:hAnsi="Tahoma"/>
        </w:rPr>
        <w:t xml:space="preserve"> intende devolvere il gettone di presenza dei consiglieri del suo grupp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 xml:space="preserve">Bazzani </w:t>
      </w:r>
      <w:r>
        <w:rPr>
          <w:rFonts w:cs="Tahoma" w:ascii="Tahoma" w:hAnsi="Tahoma"/>
        </w:rPr>
        <w:t>si associa alla proposta di Ross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si associa e annuncia che anche la Giunta devolverà l’equivalente del gettone di presenza come i consiglieri comuna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er quanto riguarda il punto all’ordine del giorno ad oggetto “Variante P.R.G. per nuovo tracciato fascia stradale S.R.429 – adozione</w:t>
      </w:r>
      <w:r>
        <w:rPr>
          <w:rFonts w:cs="Tahoma" w:ascii="Tahoma" w:hAnsi="Tahoma"/>
          <w:b/>
        </w:rPr>
        <w:t xml:space="preserve">”, </w:t>
      </w: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propone il ritiro dell’esame della delibera in quanto non sono pervenuti alcuni studi da parte della Provincia di Sien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 prende atto.</w:t>
      </w:r>
      <w:r>
        <w:br w:type="page"/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     f.to  Dott. Cenci Robert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5/1/2005        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Dott. Roberto Cenc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04:00Z</dcterms:created>
  <dc:creator>COMUNE BARBERINO V.E.</dc:creator>
  <dc:description/>
  <dc:language>en-US</dc:language>
  <cp:lastModifiedBy>Cosci Catiuscia</cp:lastModifiedBy>
  <cp:lastPrinted>2004-09-28T15:17:00Z</cp:lastPrinted>
  <dcterms:modified xsi:type="dcterms:W3CDTF">2005-01-07T08:23:00Z</dcterms:modified>
  <cp:revision>8</cp:revision>
  <dc:subject/>
  <dc:title>           PROPOSTA DI DELIBERAZIONE DELLA GIUNTA COMUNALE</dc:title>
</cp:coreProperties>
</file>