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10  del  29/12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Regolamento Publiacqua - recipimento.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NOVE del mese di  DICEMBRE  alle ore 18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 Roberto Cenci.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18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propone il rinvio del punto all’ordine del giorno ad un prossimo Consiglio  Comunale.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189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 rinvia il punto all’ordine del giorno ad un prossimo Consiglio comunale.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  f.to  Dott. Cenci Robert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5/1/2005        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16:00Z</dcterms:created>
  <dc:creator>COMUNE BARBERINO V.E.</dc:creator>
  <dc:description/>
  <dc:language>en-US</dc:language>
  <cp:lastModifiedBy>Cosci Catiuscia</cp:lastModifiedBy>
  <cp:lastPrinted>2004-09-28T15:17:00Z</cp:lastPrinted>
  <dcterms:modified xsi:type="dcterms:W3CDTF">2005-01-07T08:10:00Z</dcterms:modified>
  <cp:revision>6</cp:revision>
  <dc:subject/>
  <dc:title>           PROPOSTA DI DELIBERAZIONE DELLA GIUNTA COMUNALE</dc:title>
</cp:coreProperties>
</file>