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98  del  30/11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 xml:space="preserve">OGGETTO:  Approvazione verbali seduta precedente del 30/9/2004 e rinvio approvazione verbali del 15/9/2004.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TRENTA del mese di  NOVEMBRE  alle ore 18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Marzocchi Sergio, Polidori Ciuti Vez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esprime alcuni dubbi circa un intervento effettuato dall’assessore Becattelli durante la discussione della revoca del regolamento urbanistic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>, in considerazione dell’assenza dell’assessore Becattelli, propone di rinviare l’approvazione dei verbali della seduta del 15/9 a successiva seduta consiliar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ne quindi di procedere all’approvazione dei verbali della seduta del 30/9/2004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e sedute precedenti del 15 settembre  e del 30 settembre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’osservazione del consigliere Mugnaini in merito ad un verbale della seduta del 15 settembre e ritenuto, per le motivazioni esposte dal Sindaco, rinviare l’approvazione dell’intera seduta al prossimo Consiglio comun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essun consigliere presenta osservazioni in merito agli interventi riportati nei verbali della seduta del 30 settembre;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Acquisito il parere favorevole in ordine alla regolarità tecnica reso dal responsabile dell’area amministrativa ai sensi dell’art.49 del D.Lgs.267/2000;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Con voti unanimi favorevole resi nelle forme di legge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a seduta precedente del 30/9/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.11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/11/2004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7/12/2004 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49:00Z</dcterms:created>
  <dc:creator>COMUNE BARBERINO V.E.</dc:creator>
  <dc:description/>
  <dc:language>en-US</dc:language>
  <cp:lastModifiedBy>Cosci Catiuscia</cp:lastModifiedBy>
  <cp:lastPrinted>2004-09-28T15:17:00Z</cp:lastPrinted>
  <dcterms:modified xsi:type="dcterms:W3CDTF">2004-12-07T08:15:00Z</dcterms:modified>
  <cp:revision>3</cp:revision>
  <dc:subject/>
  <dc:title>           PROPOSTA DI DELIBERAZIONE DELLA GIUNTA COMUNALE</dc:title>
</cp:coreProperties>
</file>