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6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Convenzione per lo svolgimento in forma associata del servizio di segreteria comunale tra il Comune di Barberino Val d’Elsa e il Comune di Tavarnelle Val di Pesa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rPr>
        <w:t>Il Sindaco</w:t>
      </w:r>
      <w:r>
        <w:rPr>
          <w:rFonts w:cs="Tahoma" w:ascii="Tahoma" w:hAnsi="Tahoma"/>
        </w:rPr>
        <w:t xml:space="preserve"> propone di anticipare il punto 9) all’o.d.g.</w:t>
      </w:r>
    </w:p>
    <w:p>
      <w:pPr>
        <w:pStyle w:val="Normal"/>
        <w:jc w:val="both"/>
        <w:rPr>
          <w:rFonts w:ascii="Tahoma" w:hAnsi="Tahoma" w:cs="Tahoma"/>
          <w:i/>
          <w:i/>
        </w:rPr>
      </w:pPr>
      <w:r>
        <w:rPr>
          <w:rFonts w:cs="Tahoma" w:ascii="Tahoma" w:hAnsi="Tahoma"/>
          <w:i/>
        </w:rPr>
        <w:t>Esce la Dott.ssa Cruso e subentra il Vice Segretario Dott. Bardotti.</w:t>
      </w:r>
    </w:p>
    <w:p>
      <w:pPr>
        <w:pStyle w:val="Normal"/>
        <w:jc w:val="both"/>
        <w:rPr/>
      </w:pPr>
      <w:r>
        <w:rPr>
          <w:rFonts w:cs="Tahoma" w:ascii="Tahoma" w:hAnsi="Tahoma"/>
          <w:b/>
          <w:u w:val="single"/>
        </w:rPr>
        <w:t>Il Sindaco</w:t>
      </w:r>
      <w:r>
        <w:rPr>
          <w:rFonts w:cs="Tahoma" w:ascii="Tahoma" w:hAnsi="Tahoma"/>
        </w:rPr>
        <w:t xml:space="preserve"> illustra i termini della convenzione della segreteria comunale con il Comune di Tavarnelle.</w:t>
      </w:r>
    </w:p>
    <w:p>
      <w:pPr>
        <w:pStyle w:val="Normal"/>
        <w:jc w:val="both"/>
        <w:rPr/>
      </w:pPr>
      <w:r>
        <w:rPr>
          <w:rFonts w:cs="Tahoma" w:ascii="Tahoma" w:hAnsi="Tahoma"/>
          <w:b/>
          <w:u w:val="single"/>
        </w:rPr>
        <w:t>Bazzani</w:t>
      </w:r>
      <w:r>
        <w:rPr>
          <w:rFonts w:cs="Tahoma" w:ascii="Tahoma" w:hAnsi="Tahoma"/>
        </w:rPr>
        <w:t xml:space="preserve">  chiede la ripartizione dei costi.</w:t>
      </w:r>
    </w:p>
    <w:p>
      <w:pPr>
        <w:pStyle w:val="Normal"/>
        <w:jc w:val="both"/>
        <w:rPr/>
      </w:pPr>
      <w:r>
        <w:rPr>
          <w:rFonts w:cs="Tahoma" w:ascii="Tahoma" w:hAnsi="Tahoma"/>
          <w:b/>
          <w:u w:val="single"/>
        </w:rPr>
        <w:t>Il Sindaco</w:t>
      </w:r>
      <w:r>
        <w:rPr>
          <w:rFonts w:cs="Tahoma" w:ascii="Tahoma" w:hAnsi="Tahoma"/>
        </w:rPr>
        <w:t xml:space="preserve"> precisa che i costi saranno ripartiti al 50% fra i due Comuni e che pur divenendo segreteria generale il risparmio è di circa 1/3.</w:t>
      </w:r>
    </w:p>
    <w:p>
      <w:pPr>
        <w:pStyle w:val="Normal"/>
        <w:jc w:val="both"/>
        <w:rPr/>
      </w:pPr>
      <w:r>
        <w:rPr>
          <w:rFonts w:cs="Tahoma" w:ascii="Tahoma" w:hAnsi="Tahoma"/>
          <w:b/>
          <w:u w:val="single"/>
        </w:rPr>
        <w:t>Bazzani</w:t>
      </w:r>
      <w:r>
        <w:rPr>
          <w:rFonts w:cs="Tahoma" w:ascii="Tahoma" w:hAnsi="Tahoma"/>
        </w:rPr>
        <w:t xml:space="preserve"> osserva che se si dimezza la presenza si dimezza un servizio e corrispettivamente, aumentando lo stipendio del Segretario per la segreteria a convenzione, il risparmio non è la metà bensì è più basso. Non è economicamente conveniente.</w:t>
      </w:r>
    </w:p>
    <w:p>
      <w:pPr>
        <w:pStyle w:val="Normal"/>
        <w:jc w:val="both"/>
        <w:rPr/>
      </w:pPr>
      <w:r>
        <w:rPr>
          <w:rFonts w:cs="Tahoma" w:ascii="Tahoma" w:hAnsi="Tahoma"/>
        </w:rPr>
        <w:t xml:space="preserve">Il ruolo del Segretario comunale è importante, ha il compito di sovrintendere e coordinare l’attività dei Responsabili e di curare l’attuazione dei provvedimenti dell’Ente Locale.  La precedente Amministrazione aveva dato al Segretario Comunale le funzioni di Direttore Generale (funzione manageriale). </w:t>
      </w:r>
    </w:p>
    <w:p>
      <w:pPr>
        <w:pStyle w:val="Normal"/>
        <w:jc w:val="both"/>
        <w:rPr/>
      </w:pPr>
      <w:r>
        <w:rPr>
          <w:rFonts w:cs="Tahoma" w:ascii="Tahoma" w:hAnsi="Tahoma"/>
        </w:rPr>
        <w:t>Il Segretario Comunale deve avere le funzioni di Direttore Generale e in questo caso, nella generica funzione direttiva di sovraintendere e coordinare l’attività dei Responsabili, si aggiunge l’attuazione degli obiettivi stabiliti dagli organi di direzione politica dell’ente, nonché gli altri compiti previsti dal T.U.E.L.</w:t>
      </w:r>
    </w:p>
    <w:p>
      <w:pPr>
        <w:pStyle w:val="Normal"/>
        <w:jc w:val="both"/>
        <w:rPr>
          <w:rFonts w:ascii="Tahoma" w:hAnsi="Tahoma" w:cs="Tahoma"/>
        </w:rPr>
      </w:pPr>
      <w:r>
        <w:rPr>
          <w:rFonts w:cs="Tahoma" w:ascii="Tahoma" w:hAnsi="Tahoma"/>
        </w:rPr>
        <w:t>Non si parla di Direttore Generale e si dimezza l’utilizzo del Segretario Comunale, viene sminuita la presenza del Segretario Comunale. E’ un primo passo verso l’unificazione amministrativa dei due Comuni, si inizia dal Segretario Comunale, poi si passa ai vari uffici.</w:t>
      </w:r>
    </w:p>
    <w:p>
      <w:pPr>
        <w:pStyle w:val="Normal"/>
        <w:jc w:val="both"/>
        <w:rPr/>
      </w:pPr>
      <w:r>
        <w:rPr>
          <w:rFonts w:cs="Tahoma" w:ascii="Tahoma" w:hAnsi="Tahoma"/>
          <w:b/>
          <w:u w:val="single"/>
        </w:rPr>
        <w:t>Becattelli</w:t>
      </w:r>
      <w:r>
        <w:rPr>
          <w:rFonts w:cs="Tahoma" w:ascii="Tahoma" w:hAnsi="Tahoma"/>
        </w:rPr>
        <w:t xml:space="preserve"> risponde che c’è una precisa proporzione fra l’utilizzo del Segretario Comunale ripartito fra i due Comuni. La scelta è certamente economica.</w:t>
      </w:r>
    </w:p>
    <w:p>
      <w:pPr>
        <w:pStyle w:val="Normal"/>
        <w:jc w:val="both"/>
        <w:rPr/>
      </w:pPr>
      <w:r>
        <w:rPr>
          <w:rFonts w:cs="Tahoma" w:ascii="Tahoma" w:hAnsi="Tahoma"/>
          <w:b/>
          <w:u w:val="single"/>
        </w:rPr>
        <w:t>Marzocchi</w:t>
      </w:r>
      <w:r>
        <w:rPr>
          <w:rFonts w:cs="Tahoma" w:ascii="Tahoma" w:hAnsi="Tahoma"/>
        </w:rPr>
        <w:t xml:space="preserve"> osserva che certe titubanze ci sono, ma la convenzione può anche rivelarsi non confacente alle esigenze e si può tornare indietro.</w:t>
      </w:r>
    </w:p>
    <w:p>
      <w:pPr>
        <w:pStyle w:val="Normal"/>
        <w:jc w:val="both"/>
        <w:rPr>
          <w:rFonts w:ascii="Tahoma" w:hAnsi="Tahoma" w:cs="Tahoma"/>
        </w:rPr>
      </w:pPr>
      <w:r>
        <w:rPr>
          <w:rFonts w:cs="Tahoma" w:ascii="Tahoma" w:hAnsi="Tahoma"/>
        </w:rPr>
        <w:t>Il Segretario Comunale è un professionista non legato ad un preciso orario; inoltre è presente la figura del Vice Segretario.</w:t>
      </w:r>
    </w:p>
    <w:p>
      <w:pPr>
        <w:pStyle w:val="Normal"/>
        <w:jc w:val="both"/>
        <w:rPr/>
      </w:pPr>
      <w:r>
        <w:rPr>
          <w:rFonts w:cs="Tahoma" w:ascii="Tahoma" w:hAnsi="Tahoma"/>
          <w:b/>
          <w:u w:val="single"/>
        </w:rPr>
        <w:t>Trentanovi</w:t>
      </w:r>
      <w:r>
        <w:rPr>
          <w:rFonts w:cs="Tahoma" w:ascii="Tahoma" w:hAnsi="Tahoma"/>
        </w:rPr>
        <w:t xml:space="preserve"> rileva  che non è indifferente il risparmio, la gestione associata è uno strumento valido.</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lle ore 19.15 Entra il consigliere Belli. Presenti 16.</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u w:val="single"/>
        </w:rPr>
        <w:t xml:space="preserve">Bagaggiolo </w:t>
      </w:r>
      <w:r>
        <w:rPr>
          <w:rFonts w:cs="Tahoma" w:ascii="Tahoma" w:hAnsi="Tahoma"/>
        </w:rPr>
        <w:t xml:space="preserve"> non è soddisfatta della discussione e in particolare lamenta il mancato coinvolgimento della popolazione nelle scelte politiche. Si parla di protocollo d’intesa senza che si sia fatto passare dal Consiglio Comunale, non è un metodo democratico; la gente non è sufficientemente informata.</w:t>
      </w:r>
    </w:p>
    <w:p>
      <w:pPr>
        <w:pStyle w:val="Normal"/>
        <w:jc w:val="both"/>
        <w:rPr>
          <w:rFonts w:ascii="Tahoma" w:hAnsi="Tahoma" w:cs="Tahoma"/>
        </w:rPr>
      </w:pPr>
      <w:r>
        <w:rPr>
          <w:rFonts w:cs="Tahoma" w:ascii="Tahoma" w:hAnsi="Tahoma"/>
        </w:rPr>
        <w:t>Esprime preoccupazione perché si perdono servizi e non si risparmia molto; è favorevole alla gestione associata per alcuni servizi e/o uffici, ma occorre discuterne.</w:t>
      </w:r>
    </w:p>
    <w:p>
      <w:pPr>
        <w:pStyle w:val="Normal"/>
        <w:jc w:val="both"/>
        <w:rPr/>
      </w:pPr>
      <w:r>
        <w:rPr>
          <w:rFonts w:cs="Tahoma" w:ascii="Tahoma" w:hAnsi="Tahoma"/>
          <w:b/>
          <w:u w:val="single"/>
        </w:rPr>
        <w:t>Trentanovi</w:t>
      </w:r>
      <w:r>
        <w:rPr>
          <w:rFonts w:cs="Tahoma" w:ascii="Tahoma" w:hAnsi="Tahoma"/>
        </w:rPr>
        <w:t xml:space="preserve"> afferma che sulle scelte fondamentali la cittadinanza deve essere informata, della gestione associata se ne è parlato delle assemblee preelettorali tenute nelle frazioni.</w:t>
      </w:r>
    </w:p>
    <w:p>
      <w:pPr>
        <w:pStyle w:val="Normal"/>
        <w:jc w:val="both"/>
        <w:rPr/>
      </w:pPr>
      <w:r>
        <w:rPr>
          <w:rFonts w:cs="Tahoma" w:ascii="Tahoma" w:hAnsi="Tahoma"/>
          <w:b/>
          <w:u w:val="single"/>
        </w:rPr>
        <w:t>Bandinelli</w:t>
      </w:r>
      <w:r>
        <w:rPr>
          <w:rFonts w:cs="Tahoma" w:ascii="Tahoma" w:hAnsi="Tahoma"/>
        </w:rPr>
        <w:t xml:space="preserve"> puntualizza che sul concetto di democrazia non si possono accettare lezioni di moralità dall’opposizione. La gestione associata è nel programma elettorale del gruppo di maggioranza e se ne darà attu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l'art. 10 del D.P.R. 4.12.1997, con il quale è stato approvato il "regolamento recante disposizioni in materia di ordinamento dei Segretari Comunali e Provinciali", il quale prevede che i Comuni le cui sedi siano ricomprese nell'ambito territoriale della stessa Regione possano, con deliberazione dei rispettivi Consigli Comunali, stipulare tra loro convenzioni per l'Ufficio di Segreter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 xml:space="preserve">Visto il Protocollo d’intesa fra il Comune di Tavarnelle Val di pesa e il Comune di Barberino Val d’Elsa, approvato con deliberazione di Giunta Comunale n.105 del 4.8.2004, siglato il 23 settembre 2004, che prevede, fra le altre cose, la gestione associata del servizio di segreteria comunale fra le due amministrazioni;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 xml:space="preserve">Ritenuto, quindi, opportuno stipulare con il Comune di Tavarnelle Val di Pesa una  convenzione per la gestione associata del servizio di Segreteria Comunale avvalendosi delle prestazioni professionali della Dott.ssa Giuseppina Cruso, confermata quale titolare della sede di Barberino Val d’Elsa;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lo schema di convenzione per lo svolgimento del servizio di Segreteria Comunale in forma associata con il Comune di Barberino Val d’Elsa - con decorrenza dal 1° ottobre 2004 e, comunque, dalla diversa data in cui verrà a questo Ente comunicata la formale presa d’atto della convenzione da parte della Sezione Regionale dell’Agenzia autonoma per la gestione dei Segretari Comunali e Provinciali, con scadenza naturale, salvo recesso unilaterale, al termine della legislatura in corso, previsto per la primavera 2009 - il quale contiene tutti gli elementi richiesti dal 2° comma del succitato art. 10 del D.P.R. n° 465/1997, e costituito da n.ro 7 articoli ed allegato al presente atto sotto la lettera A a formarne parte integrante e sostan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 xml:space="preserve">Preso atto che a seguito del convenzionamento tra i due enti la classe di appartenenza della segreteria si trasforma in classe II ai fini della attribuzione del segretario comunal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i gli art.li. 30 e 42 del D.Lgs. 18.08.2000, n° 267;</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l'art. 45 del contratto collettivo nazionale di lavoro dei Segretari Comunali e Provinciali, stipulato in data 16.05.2001;</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e le deliberazioni n° 164 in data 27.07.2000 e n° 135 in data 29.05.2002 del Consiglio di Amministrazione dell'Agenzia Autonoma per la gestione dell'Albo dei Segretari Comunali e Provinci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il parere favorevole di regolarità tecnica espresso ai sensi dell'art. 49, comma 1°, del D.Lgs. 18.08.2000 n°;</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 xml:space="preserve">Tutto quanto premesso,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In conformità con la seguente votazione resa in forma pales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6</w:t>
      </w:r>
    </w:p>
    <w:p>
      <w:pPr>
        <w:pStyle w:val="Normal"/>
        <w:jc w:val="both"/>
        <w:rPr>
          <w:rFonts w:ascii="Tahoma" w:hAnsi="Tahoma" w:cs="Tahoma"/>
        </w:rPr>
      </w:pPr>
      <w:r>
        <w:rPr>
          <w:rFonts w:cs="Tahoma" w:ascii="Tahoma" w:hAnsi="Tahoma"/>
        </w:rPr>
        <w:tab/>
        <w:t>Favorevoli: 12</w:t>
      </w:r>
    </w:p>
    <w:p>
      <w:pPr>
        <w:pStyle w:val="Normal"/>
        <w:jc w:val="both"/>
        <w:rPr>
          <w:rFonts w:ascii="Tahoma" w:hAnsi="Tahoma" w:cs="Tahoma"/>
        </w:rPr>
      </w:pPr>
      <w:r>
        <w:rPr>
          <w:rFonts w:cs="Tahoma" w:ascii="Tahoma" w:hAnsi="Tahoma"/>
        </w:rPr>
        <w:tab/>
        <w:t>Contrari:      4  (Bazzani, Mugnaini, Bagaggiolo, Cibecchin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1. di stipulare con il Comune di Tavarnelle Val di Pesa  una convenzione per l'esercizio in forma associata delle funzioni di Segretario Comunale, ai sensi dell'art. 10 del D.P.R. 4 dicembre 1997, n° 465, con decorrenza 1° ottobre 2004 e comunque dalla diversa data in cui verrà a questo Ente comunicata la formale presa d’atto della convenzione da parte della Sezione Regionale dell’Agenzia autonoma per la gestione dei Segretari Comunali e Provinci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3. di approvare a tale scopo lo schema di convenzione appositamente predisposto, costituito da n. 8 articoli ed allegato al presente atto sotto la lettera A) a farne parte integrante e sostan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4. di autorizzare il Sindaco alla stipula della suddetta conven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5. di trasmettere la convenzione di cui sopra, unitamente ad una copia della presente deliberazione, alla sezione Regionale della Toscana dell'Agenzia Autonoma per la gestione dell'Albo dei Segretari Comunali e Provinci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 xml:space="preserve">Quindi, </w:t>
      </w:r>
      <w:r>
        <w:rPr>
          <w:rFonts w:cs="Tahoma" w:ascii="Tahoma" w:hAnsi="Tahoma"/>
          <w:b/>
        </w:rPr>
        <w:t>IL CONSIGLIO COMUNALE</w:t>
      </w:r>
      <w:r>
        <w:rPr>
          <w:rFonts w:cs="Tahoma" w:ascii="Tahoma" w:hAnsi="Tahoma"/>
        </w:rPr>
        <w:t>, In conformità con la seguen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Favorevoli: 12</w:t>
      </w:r>
    </w:p>
    <w:p>
      <w:pPr>
        <w:pStyle w:val="Normal"/>
        <w:jc w:val="both"/>
        <w:rPr>
          <w:rFonts w:ascii="Tahoma" w:hAnsi="Tahoma" w:cs="Tahoma"/>
        </w:rPr>
      </w:pPr>
      <w:r>
        <w:rPr>
          <w:rFonts w:cs="Tahoma" w:ascii="Tahoma" w:hAnsi="Tahoma"/>
        </w:rPr>
        <w:t>Contrari:      4  (Bazzani, Mugnaini, Bagaggiolo, Cibecchin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b/>
          <w:b/>
          <w:sz w:val="22"/>
          <w:szCs w:val="22"/>
        </w:rPr>
      </w:pPr>
      <w:r>
        <w:rPr>
          <w:rFonts w:cs="Tahoma" w:ascii="Tahoma" w:hAnsi="Tahoma"/>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b/>
        </w:rPr>
        <w:t xml:space="preserve">- </w:t>
      </w:r>
      <w:r>
        <w:rPr>
          <w:rFonts w:cs="Tahoma" w:ascii="Tahoma" w:hAnsi="Tahoma"/>
        </w:rPr>
        <w:t>di dichiarare la presente immediatamente eseguibile ai sensi dell’art.134, comma 4, del D.Lgs.267/2000.</w:t>
      </w:r>
      <w:r>
        <w:br w:type="page"/>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tLeast" w:line="480"/>
        <w:jc w:val="center"/>
        <w:rPr/>
      </w:pPr>
      <w:r>
        <w:rPr>
          <w:rFonts w:cs="Tahoma" w:ascii="Tahoma" w:hAnsi="Tahoma"/>
          <w:sz w:val="24"/>
        </w:rPr>
        <w:t>COMUNE DI BARBERINO VAL D’ELSA        -       COMUNE DI TAVARNELLE VAL DI PES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tLeast" w:line="480"/>
        <w:rPr/>
      </w:pPr>
      <w:r>
        <w:rPr>
          <w:rFonts w:eastAsia="Tahoma" w:cs="Tahoma" w:ascii="Tahoma" w:hAnsi="Tahoma"/>
          <w:sz w:val="24"/>
        </w:rPr>
        <w:t xml:space="preserve">             </w:t>
      </w:r>
      <w:r>
        <w:rPr>
          <w:rFonts w:cs="Tahoma" w:ascii="Tahoma" w:hAnsi="Tahoma"/>
          <w:sz w:val="24"/>
        </w:rPr>
        <w:t>(Provincia di Firenze)                                         (Provincia di Firenz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tLeast" w:line="480"/>
        <w:jc w:val="both"/>
        <w:rPr>
          <w:rFonts w:ascii="Tahoma" w:hAnsi="Tahoma" w:cs="Tahoma"/>
          <w:b/>
          <w:b/>
          <w:sz w:val="22"/>
          <w:szCs w:val="22"/>
        </w:rPr>
      </w:pPr>
      <w:r>
        <w:rPr>
          <w:rFonts w:cs="Tahoma" w:ascii="Tahoma" w:hAnsi="Tahoma"/>
          <w:b/>
          <w:sz w:val="22"/>
          <w:szCs w:val="22"/>
        </w:rPr>
        <w:t>CONVENZIONE PER LO SVOLGIMENTO IN FORMA ASSOCIATA DEL SERVIZIO DI SEGRETERIA COMUNAL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tLeast" w:line="480"/>
        <w:jc w:val="center"/>
        <w:rPr>
          <w:rFonts w:ascii="Tahoma" w:hAnsi="Tahoma" w:cs="Tahoma"/>
          <w:b/>
          <w:b/>
        </w:rPr>
      </w:pPr>
      <w:r>
        <w:rPr>
          <w:rFonts w:cs="Tahoma" w:ascii="Tahoma" w:hAnsi="Tahoma"/>
          <w:b/>
        </w:rPr>
        <w:t>SCRITTURA  PRIVAT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tLeast" w:line="480"/>
        <w:jc w:val="both"/>
        <w:rPr/>
      </w:pPr>
      <w:r>
        <w:rPr>
          <w:rFonts w:cs="Tahoma" w:ascii="Tahoma" w:hAnsi="Tahoma"/>
        </w:rPr>
        <w:t>L'anno duemilaquattro, il giorno primo del mese di ottobre  (01/10/2004), nella sede del Comune di Barberino Val d’Elsa (FI), con la presente scrittura privata da valere ad ogni effetto di legge ai sensi dell'art. 1372 del codice civil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tLeast" w:line="480"/>
        <w:jc w:val="center"/>
        <w:rPr>
          <w:rFonts w:ascii="Tahoma" w:hAnsi="Tahoma" w:cs="Tahoma"/>
          <w:b/>
          <w:b/>
        </w:rPr>
      </w:pPr>
      <w:r>
        <w:rPr>
          <w:rFonts w:cs="Tahoma" w:ascii="Tahoma" w:hAnsi="Tahoma"/>
          <w:b/>
        </w:rPr>
        <w:t>TRA</w:t>
      </w:r>
    </w:p>
    <w:p>
      <w:pPr>
        <w:pStyle w:val="Normal"/>
        <w:numPr>
          <w:ilvl w:val="0"/>
          <w:numId w:val="2"/>
        </w:numPr>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ind w:left="714" w:hanging="357"/>
        <w:jc w:val="both"/>
        <w:rPr>
          <w:rFonts w:ascii="Tahoma" w:hAnsi="Tahoma" w:cs="Tahoma"/>
        </w:rPr>
      </w:pPr>
      <w:r>
        <w:rPr>
          <w:rFonts w:cs="Tahoma" w:ascii="Tahoma" w:hAnsi="Tahoma"/>
        </w:rPr>
        <w:t xml:space="preserve">il Comune di Barberino Val d’Elsa, con sede in Barberino Val d’Elsa (FI), Via Cassia n. 49, C.F. 01337910481, rappresentato dal Sig. Semplici Maurizio, nato a Castelnuovo Berardenga il 21 luglio 1948, il quale interviene al presente atto non in proprio ma in nome e per conto del Comune medesimo, nella sua qualità di Sindaco pro-tempore; </w:t>
      </w:r>
    </w:p>
    <w:p>
      <w:pPr>
        <w:pStyle w:val="Normal"/>
        <w:numPr>
          <w:ilvl w:val="0"/>
          <w:numId w:val="2"/>
        </w:numPr>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ind w:left="714" w:hanging="357"/>
        <w:jc w:val="both"/>
        <w:rPr>
          <w:rFonts w:ascii="Tahoma" w:hAnsi="Tahoma" w:cs="Tahoma"/>
        </w:rPr>
      </w:pPr>
      <w:r>
        <w:rPr>
          <w:rFonts w:cs="Tahoma" w:ascii="Tahoma" w:hAnsi="Tahoma"/>
        </w:rPr>
        <w:t>il Comune di Tavarnelle Val di Pesa, con sede in Tavarnelle Val di Pesa (FI), Piazza Matteotti n. 39, C.F. 01216860484, rappresentato dal Sig. Stefano Fusi, nato a Barberino Val d'Elsa il 25.08.1959, il quale interviene al presente atto non in proprio ma in nome e per conto del Comune medesimo, nella sua qualità di Sindaco pro-tempore;</w:t>
      </w:r>
    </w:p>
    <w:p>
      <w:pPr>
        <w:pStyle w:val="Heading1"/>
        <w:spacing w:lineRule="auto" w:line="480"/>
        <w:rPr>
          <w:rFonts w:ascii="Tahoma" w:hAnsi="Tahoma" w:cs="Tahoma"/>
          <w:b/>
          <w:b/>
          <w:sz w:val="20"/>
        </w:rPr>
      </w:pPr>
      <w:r>
        <w:rPr>
          <w:rFonts w:cs="Tahoma" w:ascii="Tahoma" w:hAnsi="Tahoma"/>
          <w:b/>
          <w:sz w:val="20"/>
        </w:rPr>
        <w:t>PREMESSO</w:t>
      </w:r>
    </w:p>
    <w:p>
      <w:pPr>
        <w:pStyle w:val="Normal"/>
        <w:numPr>
          <w:ilvl w:val="0"/>
          <w:numId w:val="2"/>
        </w:numPr>
        <w:spacing w:lineRule="auto" w:line="480"/>
        <w:jc w:val="both"/>
        <w:rPr>
          <w:rFonts w:ascii="Tahoma" w:hAnsi="Tahoma" w:cs="Tahoma"/>
        </w:rPr>
      </w:pPr>
      <w:r>
        <w:rPr>
          <w:rFonts w:cs="Tahoma" w:ascii="Tahoma" w:hAnsi="Tahoma"/>
        </w:rPr>
        <w:t>che l’art. 98 del D.lvo 18.08.2000, n. 267 e l’art. 10 del D.P.R. 04.12.1997, n. 465 prevedono la possibilità per i Comuni, le cui sedi sono ricomprese nell’ambito territoriale della stessa Sezione Regionale dell’Agenzia Autonoma per la gestione dell’Albo dei Segretari Comunali e Provinciali, di stipulare tra loro, anche nell’ambito dei più ampi accordi per l’esercizio associato di funzioni, convenzioni per l’ufficio di segreteria;</w:t>
      </w:r>
    </w:p>
    <w:p>
      <w:pPr>
        <w:pStyle w:val="Normal"/>
        <w:numPr>
          <w:ilvl w:val="0"/>
          <w:numId w:val="2"/>
        </w:numPr>
        <w:spacing w:lineRule="auto" w:line="360"/>
        <w:jc w:val="both"/>
        <w:rPr>
          <w:rFonts w:ascii="Tahoma" w:hAnsi="Tahoma" w:cs="Tahoma"/>
        </w:rPr>
      </w:pPr>
      <w:r>
        <w:rPr>
          <w:rFonts w:cs="Tahoma" w:ascii="Tahoma" w:hAnsi="Tahoma"/>
        </w:rPr>
        <w:t xml:space="preserve">che la popolazione residente al 31.12.2003 nel Comune di Barberino Val d’Elsa è pari a 4049 abitanti e  la popolazione residente al 31.12.2003 nel Comune di Tavarnelle Val di Pesa è pari a 7275 abitanti; </w:t>
      </w:r>
    </w:p>
    <w:p>
      <w:pPr>
        <w:pStyle w:val="Normal"/>
        <w:numPr>
          <w:ilvl w:val="0"/>
          <w:numId w:val="2"/>
        </w:numPr>
        <w:spacing w:lineRule="auto" w:line="360"/>
        <w:jc w:val="both"/>
        <w:rPr/>
      </w:pPr>
      <w:r>
        <w:rPr>
          <w:rFonts w:cs="Tahoma" w:ascii="Tahoma" w:hAnsi="Tahoma"/>
        </w:rPr>
        <w:t xml:space="preserve">che il Comune di Barberino Val d’Elsa, con deliberazione del Consiglio comunale n.76 del  30.9.2004, resa immediatamente eseguibile, ed il Comune di Tavarnelle Val di Pesa, con deliberazione del Consiglio comunale n.66 del 28.9.2004, resa immediatamente eseguibile, hanno stabilito di svolgere in forma associata il servizio di Segreteria comunale, ai sensi dell'art. 10 del D.P.R. 4.12.1997, n. 465, stipulando a tale scopo la presente convenzione; </w:t>
      </w:r>
    </w:p>
    <w:p>
      <w:pPr>
        <w:pStyle w:val="Normal"/>
        <w:numPr>
          <w:ilvl w:val="0"/>
          <w:numId w:val="2"/>
        </w:numPr>
        <w:spacing w:lineRule="auto" w:line="360"/>
        <w:jc w:val="both"/>
        <w:rPr/>
      </w:pPr>
      <w:r>
        <w:rPr>
          <w:rFonts w:cs="Tahoma" w:ascii="Tahoma" w:hAnsi="Tahoma"/>
        </w:rPr>
        <w:t>che la predetta convenzione deve stabilire le modalità di espletamento del servizio, individuare il Sindaco competente alla nomina e alla revoca del Segretario, determinare la ripartizione degli oneri finanziari per la sua retribuzione, determinare la durata della convenzione stessa, disciplinare la possibilità di recesso da parte di uno dei Comuni ed i reciproci obblighi e garanzie;</w:t>
      </w:r>
    </w:p>
    <w:p>
      <w:pPr>
        <w:pStyle w:val="Normal"/>
        <w:numPr>
          <w:ilvl w:val="0"/>
          <w:numId w:val="2"/>
        </w:numPr>
        <w:spacing w:lineRule="auto" w:line="360"/>
        <w:jc w:val="both"/>
        <w:rPr>
          <w:rFonts w:ascii="Tahoma" w:hAnsi="Tahoma" w:cs="Tahoma"/>
        </w:rPr>
      </w:pPr>
      <w:r>
        <w:rPr>
          <w:rFonts w:cs="Tahoma" w:ascii="Tahoma" w:hAnsi="Tahoma"/>
        </w:rPr>
        <w:t>che ai sensi dell’art. 30 del D.lvo 18.08.2000, n. 267 i Sindaci, autorizzati dalle citate deliberazioni, intervengono per stipulare il presente atto;</w:t>
      </w:r>
    </w:p>
    <w:p>
      <w:pPr>
        <w:pStyle w:val="Normal"/>
        <w:spacing w:lineRule="auto" w:line="360"/>
        <w:jc w:val="both"/>
        <w:rPr>
          <w:rFonts w:ascii="Tahoma" w:hAnsi="Tahoma" w:cs="Tahoma"/>
        </w:rPr>
      </w:pPr>
      <w:r>
        <w:rPr>
          <w:rFonts w:cs="Tahoma" w:ascii="Tahoma" w:hAnsi="Tahoma"/>
        </w:rPr>
        <w:t>tutto ciò premesso tra le parti</w:t>
      </w:r>
    </w:p>
    <w:p>
      <w:pPr>
        <w:pStyle w:val="Heading2"/>
        <w:spacing w:lineRule="auto" w:line="480"/>
        <w:rPr>
          <w:rFonts w:cs="Tahoma"/>
        </w:rPr>
      </w:pPr>
      <w:r>
        <w:rPr>
          <w:rFonts w:cs="Tahoma"/>
        </w:rPr>
        <w:t>SI CONVIENE E SI STIPULA QUANTO SEGU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center"/>
        <w:rPr>
          <w:rFonts w:ascii="Tahoma" w:hAnsi="Tahoma" w:cs="Tahoma"/>
          <w:b/>
          <w:b/>
        </w:rPr>
      </w:pPr>
      <w:r>
        <w:rPr>
          <w:rFonts w:cs="Tahoma" w:ascii="Tahoma" w:hAnsi="Tahoma"/>
          <w:b/>
        </w:rPr>
        <w:t>Art. 1 – VALORE DELLA PREMESSA</w:t>
      </w:r>
    </w:p>
    <w:p>
      <w:pPr>
        <w:pStyle w:val="TextBody"/>
        <w:spacing w:lineRule="auto" w:line="480"/>
        <w:rPr>
          <w:rFonts w:ascii="Tahoma" w:hAnsi="Tahoma" w:cs="Tahoma"/>
          <w:sz w:val="20"/>
        </w:rPr>
      </w:pPr>
      <w:r>
        <w:rPr>
          <w:rFonts w:cs="Tahoma" w:ascii="Tahoma" w:hAnsi="Tahoma"/>
          <w:sz w:val="20"/>
        </w:rPr>
        <w:t>1. Le parti approvano la premessa come parte integrante e sostanziale della presente convenzion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center"/>
        <w:rPr>
          <w:rFonts w:ascii="Tahoma" w:hAnsi="Tahoma" w:cs="Tahoma"/>
          <w:b/>
          <w:b/>
        </w:rPr>
      </w:pPr>
      <w:r>
        <w:rPr>
          <w:rFonts w:cs="Tahoma" w:ascii="Tahoma" w:hAnsi="Tahoma"/>
          <w:b/>
        </w:rPr>
        <w:t>Art. 2 - OGGETTO E FINALIT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1. I Comuni di Barberino Val d’Elsa e di Tavarnelle Val di Pesa dichiarano di voler convenzionare, così come effettivamente fanno con la presente, a norma dell’art. 98, comma 3, del D.vo 18.08.2000, n. 267 e dell’art. 10 del D.P.R. 04.12.1997, n. 465, l’ufficio di Segreteria dei rispettivi enti, alle condizioni di seguito previst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2. La convenzione disciplina lo svolgimento del servizio di Segreteria in forma associata fra i Comuni di Tavarnelle Val di Pesa e di Barberino Val d’Elsa, allo scopo di avvalersi dell'opera di un unico Segretario comunale per l'espletamento delle funzioni che, per disposizione di legge, statuti, regolamenti, provvedimenti dei Sindaci ed altri equivalenti, sono attribuite al Segretario comunale dei singoli ent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3. Il Comune di Barberino Val d’Elsa è individuato come Comune capo convenzion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4. A seguito della presente convenzione la classe di appartenenza della segreteria si trasforma in classe seconda, ai fini dell’attribuzione del Segretario Comunal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center"/>
        <w:rPr/>
      </w:pPr>
      <w:r>
        <w:rPr>
          <w:rFonts w:cs="Tahoma" w:ascii="Tahoma" w:hAnsi="Tahoma"/>
          <w:b/>
        </w:rPr>
        <w:t xml:space="preserve">ART. 3 </w:t>
        <w:noBreakHyphen/>
        <w:t xml:space="preserve"> SINDACO COMPETENTE ALLA NOMINA E ALLA REVOCA</w:t>
      </w:r>
    </w:p>
    <w:p>
      <w:pPr>
        <w:pStyle w:val="TextBody"/>
        <w:spacing w:lineRule="auto" w:line="480"/>
        <w:jc w:val="both"/>
        <w:rPr/>
      </w:pPr>
      <w:r>
        <w:rPr>
          <w:rFonts w:cs="Tahoma" w:ascii="Tahoma" w:hAnsi="Tahoma"/>
          <w:sz w:val="20"/>
        </w:rPr>
        <w:t>1. Competono al Sindaco del Comune di Barberino Val d’Elsa, d’intesa con il Sindaco del Comune di Tavarnelle Val di Pesa, l'esercizio delle funzioni di nomina e di revoca del Segretario comunale, ai sensi degli articoli 99 e 100 del decreto legislativo 18 agosto 2000, n. 267 e dell'art. 15 del D.P.R. 4.12.1997, n. 465.</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2. Compete inoltre al Sindaco di Barberino Val d’Elsa, sentito il Sindaco di Tavarnelle Val di Pesa , il rilascio di eventuali autorizzazioni per lo svolgimento di incarichi o per l'esercizio di attività professionali, ai sensi dell'art. 16, comma 2, del succitato D.P.R. n. 465/1997.</w:t>
      </w:r>
    </w:p>
    <w:p>
      <w:pPr>
        <w:pStyle w:val="Heading1"/>
        <w:spacing w:lineRule="auto" w:line="480"/>
        <w:rPr>
          <w:rFonts w:ascii="Tahoma" w:hAnsi="Tahoma" w:cs="Tahoma"/>
          <w:b/>
          <w:b/>
          <w:sz w:val="20"/>
        </w:rPr>
      </w:pPr>
      <w:r>
        <w:rPr>
          <w:rFonts w:cs="Tahoma" w:ascii="Tahoma" w:hAnsi="Tahoma"/>
          <w:b/>
          <w:sz w:val="20"/>
        </w:rPr>
        <w:t xml:space="preserve">ART. 4 </w:t>
        <w:noBreakHyphen/>
        <w:t xml:space="preserve"> MODALITA' DI SVOLGIMENTO DEL SERVIZIO</w:t>
      </w:r>
    </w:p>
    <w:p>
      <w:pPr>
        <w:pStyle w:val="TextBody"/>
        <w:spacing w:lineRule="auto" w:line="480"/>
        <w:rPr/>
      </w:pPr>
      <w:r>
        <w:rPr>
          <w:rFonts w:cs="Tahoma" w:ascii="Tahoma" w:hAnsi="Tahoma"/>
          <w:sz w:val="20"/>
        </w:rPr>
        <w:t>1. Il Segretario comunale dovrà prestare il proprio servizio nei Comuni convenzionati in misura pari al 50% dell'orario di lavoro settimanale rispettivamente presso il Comune di Barberino Val d’Elsa e presso il Comune di Tavarnelle Val di Pes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2. I Sindaci dei Comuni convenzionati, sentito il Segretario, determineranno in accordo tra loro i giorni della settimana e le modalità concrete di svolgimento del servizio.</w:t>
      </w:r>
    </w:p>
    <w:p>
      <w:pPr>
        <w:pStyle w:val="Heading1"/>
        <w:spacing w:lineRule="auto" w:line="480"/>
        <w:rPr>
          <w:rFonts w:ascii="Tahoma" w:hAnsi="Tahoma" w:cs="Tahoma"/>
          <w:b/>
          <w:b/>
          <w:sz w:val="20"/>
        </w:rPr>
      </w:pPr>
      <w:r>
        <w:rPr>
          <w:rFonts w:cs="Tahoma" w:ascii="Tahoma" w:hAnsi="Tahoma"/>
          <w:b/>
          <w:sz w:val="20"/>
        </w:rPr>
        <w:t xml:space="preserve">ART. 5 </w:t>
        <w:noBreakHyphen/>
        <w:t xml:space="preserve"> TRATTAMENTO ECONOMICO DEL SEGRETARIO</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1. Al Segretario comunale compete il trattamento economico stabilito dal vigente contratto collettivo nazionale di lavoro dei segretari comunali e provinciali e dagli eventuali contratti decentrat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2. Al Segretario comunale spetta inoltre, per l’accesso alle diverse sedi, il rimborso delle spese di viaggio effettivamente sostenute e documentabili.</w:t>
      </w:r>
    </w:p>
    <w:p>
      <w:pPr>
        <w:pStyle w:val="Heading1"/>
        <w:spacing w:lineRule="auto" w:line="480"/>
        <w:rPr>
          <w:rFonts w:ascii="Tahoma" w:hAnsi="Tahoma" w:cs="Tahoma"/>
          <w:b/>
          <w:b/>
          <w:sz w:val="20"/>
        </w:rPr>
      </w:pPr>
      <w:r>
        <w:rPr>
          <w:rFonts w:cs="Tahoma" w:ascii="Tahoma" w:hAnsi="Tahoma"/>
          <w:b/>
          <w:sz w:val="20"/>
        </w:rPr>
        <w:t xml:space="preserve">ART. 6 </w:t>
        <w:noBreakHyphen/>
        <w:t xml:space="preserve"> RAPPORTI FINANZIAR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1. I Comuni convenzionati concorrono alla spesa relativa al trattamento economico del Segretario comunale in rapporto alle prestazioni effettuate presso ciascun Comune, e pertanto per il 50% a carico del Comune di Barberino Val d’Elsa ed il 50% a carico del Comune di Tavarnelle Val di Pes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2. Il Comune di Barberino Val d’Elsa assume l’onere di anticipare tutte le retribuzioni spettanti al Segretario comunale, nonché il versamento degli oneri previdenziali e assistenziali e quant’altro attiene al servizio convenzionato.</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3. Il Comune di Barberino Val d’Elsa comunicherà al Comune di Tavarnelle Val di Pesa. il rendiconto e la ripartizione delle spese sostenute alla fine di ogni trimestre solare; quest’ultimo Comune provvederà al rimborso del saldo della quota a suo carico entro i venti giorni successiv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4. Le spese per le missioni e le trasferte svolte dal Segretario comunale, nonché per incarichi o funzioni aggiuntive a questi conferite da un singolo ente convenzionato, sono poste a carico esclusivo del Comune nell’interesse del quale esse sono effettuat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center"/>
        <w:rPr>
          <w:rFonts w:ascii="Tahoma" w:hAnsi="Tahoma" w:cs="Tahoma"/>
          <w:b/>
          <w:b/>
        </w:rPr>
      </w:pPr>
      <w:r>
        <w:rPr>
          <w:rFonts w:cs="Tahoma" w:ascii="Tahoma" w:hAnsi="Tahoma"/>
          <w:b/>
        </w:rPr>
        <w:t>ART. 7 – DURATA E CAUSE DI SCIOGLIMENTO.</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1. La presente convenzione avrà decorrenza dal giorno successivo a quello in cui la Sezione Regionale dell’Agenzia Autonoma per la gestione dell’Albo dei Segretari Comunali e Provinciali avrà comunicato alle sottoscriventi amministrazioni la deliberazione del Consiglio di Amministrazione di presa d’atto della presente convenzione e terminerà il giorno della elezione dei nuovi Sindaci, conseguente alle consultazioni amministrative previste per la primavera 2009, e comunque non oltre il 30 giugno 2009.</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2. Il termine stabilito dal comma precedente può essere prorogato una sola volta, per non più di tre mesi, mediante conformi deliberazioni delle Giunte comunali degli enti convenzionat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 xml:space="preserve">3. La presente convenzione può essere risolta in qualunque momento, mediante conformi atti deliberativi dei rispettivi Consigli comunali. La convenzione può altresì essere sciolta per recesso di uno dei due Comuni convenzionati mediante deliberazione consiliare, da comunicarsi all'altro Comune. Il recesso unilaterale è rimesso alla insindacabile volontà dell’ente che lo esercita e avrà effetto, con conseguente scioglimento della convenzione, trascorsi sessanta giorni dalla comunicazione predetta.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4. Dalla data dello scioglimento, per qualunque causa, della presente convenzione, il Segretario comunale titolare dell'ufficio di segreteria gestito in forma associata ricoprirà automaticamente, in qualità di titolare, la sede di segreteria del Comune di Barberino Val d’Elsa.</w:t>
      </w:r>
    </w:p>
    <w:p>
      <w:pPr>
        <w:pStyle w:val="Heading1"/>
        <w:spacing w:lineRule="auto" w:line="480"/>
        <w:rPr>
          <w:rFonts w:ascii="Tahoma" w:hAnsi="Tahoma" w:cs="Tahoma"/>
          <w:b/>
          <w:b/>
          <w:sz w:val="20"/>
        </w:rPr>
      </w:pPr>
      <w:r>
        <w:rPr>
          <w:rFonts w:cs="Tahoma" w:ascii="Tahoma" w:hAnsi="Tahoma"/>
          <w:b/>
          <w:sz w:val="20"/>
        </w:rPr>
        <w:t xml:space="preserve">ART. 8 </w:t>
        <w:noBreakHyphen/>
        <w:t xml:space="preserve"> DISPOSIZIONI FINAL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1. Per tutto quanto non stabilito dalla presente convenzione, si rinvia alle disposizioni di legge, regolamentari e contrattuali vigent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2. Ai sensi dell'art. 10, 2° comma, del D.P.R. 4.12.1997, n. 465, copia della presente convenzio</w:t>
        <w:softHyphen/>
        <w:t>ne è trasmessa alla sezione regionale della Toscana dell'Agenzia Autonoma per la gestione dell'Albo dei Segretari comunali e provinciali.</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3. La presente convenzione è soggetta a registrazione solo in caso d'uso.</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rFonts w:ascii="Tahoma" w:hAnsi="Tahoma" w:cs="Tahoma"/>
        </w:rPr>
      </w:pPr>
      <w:r>
        <w:rPr>
          <w:rFonts w:cs="Tahoma" w:ascii="Tahoma" w:hAnsi="Tahoma"/>
        </w:rPr>
        <w:t xml:space="preserve">Letto, approvato e sottoscritto.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IL SINDACO DI BARBERINO VAL D’ELSA           Maurizio Semplici     __________________________</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jc w:val="both"/>
        <w:rPr/>
      </w:pPr>
      <w:r>
        <w:rPr>
          <w:rFonts w:cs="Tahoma" w:ascii="Tahoma" w:hAnsi="Tahoma"/>
        </w:rPr>
        <w:t>IL SINDACO DI  TAVARNELLE VAL DI PESA       Stefano Fusi            __________________________</w:t>
      </w:r>
    </w:p>
    <w:p>
      <w:pPr>
        <w:pStyle w:val="Normal"/>
        <w:spacing w:lineRule="auto" w:line="48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spacing w:lineRule="auto" w:line="480"/>
        <w:jc w:val="both"/>
        <w:rPr/>
      </w:pPr>
      <w:r>
        <w:rPr/>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per lo svolgimento in forma associata del servizio di segreteria comunale tra il Comune di Barberino Val d’Elsa e il Comune di Tavarnelle Val di Pesa - approvazione” </w:t>
      </w:r>
      <w:r>
        <w:rPr>
          <w:rFonts w:cs="Tahoma" w:ascii="Tahoma" w:hAnsi="Tahoma"/>
        </w:rPr>
        <w:t xml:space="preserve">per il Consiglio Comunale del  </w:t>
      </w:r>
      <w:r>
        <w:rPr>
          <w:rFonts w:cs="Tahoma" w:ascii="Tahoma" w:hAnsi="Tahoma"/>
          <w:b/>
          <w:bCs/>
        </w:rPr>
        <w:t>30.9.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1/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16:00Z</dcterms:created>
  <dc:creator>COMUNE BARBERINO V.E.</dc:creator>
  <dc:description/>
  <dc:language>en-US</dc:language>
  <cp:lastModifiedBy>Cosci Catiuscia</cp:lastModifiedBy>
  <cp:lastPrinted>2004-10-07T11:29:00Z</cp:lastPrinted>
  <dcterms:modified xsi:type="dcterms:W3CDTF">2004-10-13T13:34:00Z</dcterms:modified>
  <cp:revision>13</cp:revision>
  <dc:subject/>
  <dc:title>           PROPOSTA DI DELIBERAZIONE DELLA GIUNTA COMUNALE</dc:title>
</cp:coreProperties>
</file>