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5  del  15/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Mozione presentata dal Gruppo Consiliare Uniti per Barberino (prot.11345 del 7/9/2004) ad oggetto “Problematiche riguardanti l’area industriale interprovinciale della Valdelsa e l’attività di stoccaggio – trattamento ridiuti dell’azienda Ecos”.</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INDICI del mese di  SETTEM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Secci Antonella, Becattelli Mario, Marzocchi Sergi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Da punto 6 viene anticipato a punto 4  o.d.g., dopo le comunicazioni del Sindaco.</w:t>
      </w:r>
    </w:p>
    <w:p>
      <w:pPr>
        <w:pStyle w:val="Normal"/>
        <w:jc w:val="both"/>
        <w:rPr>
          <w:rFonts w:ascii="Tahoma" w:hAnsi="Tahoma" w:cs="Tahoma"/>
          <w:b/>
          <w:b/>
          <w:i/>
          <w:i/>
          <w:u w:val="single"/>
        </w:rPr>
      </w:pPr>
      <w:r>
        <w:rPr>
          <w:rFonts w:cs="Tahoma" w:ascii="Tahoma" w:hAnsi="Tahoma"/>
          <w:b/>
          <w:i/>
          <w:u w:val="single"/>
        </w:rPr>
      </w:r>
    </w:p>
    <w:p>
      <w:pPr>
        <w:pStyle w:val="Normal"/>
        <w:jc w:val="both"/>
        <w:rPr/>
      </w:pPr>
      <w:r>
        <w:rPr>
          <w:rFonts w:cs="Tahoma" w:ascii="Tahoma" w:hAnsi="Tahoma"/>
          <w:b/>
          <w:u w:val="single"/>
        </w:rPr>
        <w:t>Il Vice Sindaco</w:t>
      </w:r>
      <w:r>
        <w:rPr>
          <w:rFonts w:cs="Tahoma" w:ascii="Tahoma" w:hAnsi="Tahoma"/>
        </w:rPr>
        <w:t xml:space="preserve"> relaziona sul testo della mozione, allegato A alla presente quale parte integrante e sostanziale. Con questa si sollecita l’Amministrazione a prendere contatti con i comuni vicini al fine di stipulare un accordo di programma per il governo congiunto dell’area industr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terviene </w:t>
      </w:r>
      <w:r>
        <w:rPr>
          <w:rFonts w:cs="Tahoma" w:ascii="Tahoma" w:hAnsi="Tahoma"/>
          <w:b/>
          <w:u w:val="single"/>
        </w:rPr>
        <w:t>il Consigliere Bagaggiolo</w:t>
      </w:r>
      <w:r>
        <w:rPr>
          <w:rFonts w:cs="Tahoma" w:ascii="Tahoma" w:hAnsi="Tahoma"/>
        </w:rPr>
        <w:t xml:space="preserve"> la quale rileva alcune finalità della mozione assolutamente condivisibili ossia sollecitare e stimolare gli Enti preposti affinchè provvedano a controlli sistematici e mirati sull’azienda Ecos; attivare il confronto fra gli enti competenti per l’individuazione per uno o più siti idonei al trasferimento della Ecos e promuovere sollecitazioni alla Provincia di Firenze ed ogni altra iniziativa tendente ad ottenere la revoca dell’autorizzazione della Ecos. Afferma che la mozione prende in esame due aspetti: la prima parte riguarda la programmazione del territorio e la seconda attiene alla costituzione di un’apposita commissione. A nome del gruppo si dichiara d’accordo sulla prima parte della mozione; tuttavia il tavolo di confronto deve presupporre l’autonomia decisoria di ciascun ente e soprattutto la pari dignità dei comuni partecipanti al tavolo di confronto. Viceversa, a nome dello stesso gruppo, afferma il disaccordo per la seconda parte della mozione perché non risolve il problema. La commissione non avrebbe alcun potere giuridico di intervento: il tutore della salute pubblica resterebbe il sindaco e l’unica commissione legittimata a discutere sull’argomento sarebbe un’idonea commissione consiliare. Ritiene che questa proposta non abbia alcun valore tecnico; al contrario esistono già altre commissioni che potrebbero operare con maggiore efficacia, come la commissione ambiente. L’impressione del consigliere è quella che questa commissione allargata senza poteri non sia democratica in quanto fondata su criteri di selezione che non assicurano la rappresentanza di tutti i cittadini. Consegna al Segretario Comunale la mozione proposta dal gruppo Obiettivo Comune, allegato B alla presente quale parte integrante e sostanziale,  che illustra sinteticamente e che consiste nella proposta di suddividere la mozione del gruppo Uniti per Barberino in due parti. Sulla prima parte si dichiarano favorevoli per quanto esposto dal consigliere Bagaggiolo; per la seconda parte propongono che venga ritirata e che si attivi la commissione ambiente e in quella sede si giunga alla stesura di un documento condiviso per il raggiungimento delle stesse finalità.</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Vice Sindaco</w:t>
      </w:r>
      <w:r>
        <w:rPr>
          <w:rFonts w:cs="Tahoma" w:ascii="Tahoma" w:hAnsi="Tahoma"/>
        </w:rPr>
        <w:t xml:space="preserve"> risponde che la commissione non è assolutamente superflua, il fatto che l’Amministrazione avverta il bisogno di istituire un tavolo di confronto più allargato coinvolgendo il contatto con i cittadini, non significa far venir meno le responsabilità dell’Amministrazione stessa. Si può fare in modo che non si abbiano a verificare sovrapposizioni rispetto alle altre commissioni consiliari che potranno anche lavorare insiem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Mugnaini</w:t>
      </w:r>
      <w:r>
        <w:rPr>
          <w:rFonts w:cs="Tahoma" w:ascii="Tahoma" w:hAnsi="Tahoma"/>
        </w:rPr>
        <w:t xml:space="preserve"> chiede se non sia il caso di attivare gli strumenti di Agenza 21 invece di far riferimento ad altri soggetti estern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Vice Sindaco</w:t>
      </w:r>
      <w:r>
        <w:rPr>
          <w:rFonts w:cs="Tahoma" w:ascii="Tahoma" w:hAnsi="Tahoma"/>
        </w:rPr>
        <w:t xml:space="preserve"> risponde che Agenda 21 articola meglio il confronto con la popolazione e che questo strumento non contrasta con l’attivazione di una commissione che tratti quanto previsto nella mo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tiene apprezzabile che la minoranza condivida parte della mozione presentata dalla maggioranza. Ricorda che questa mozione è stata approvata da due Consigli Comunali e recepita da due Consigli Provinciali. La commissione ha un ruolo di coinvolgimento e partecipazione dei cittadini indipendentemente dal suo valore. Avrebbe competenza anche per affrontare tematiche di tipo ambientale, al di là dei problemi relativi alla ditta Ecos. Ricorda che la commissione ambiente non ha poteri deliberativi, ma propositivi e quindi ritiene che le due commissioni sia comunque diverse. Ribadisce la convinzione della maggioranza del giusto tentativo di collaborare con gli altri comuni. Precisa che altri Consigli Comunali come quello di Poggibonsi sono in linea con il Comune di Barberino per quanto riguarda le problematiche relative all’ambiente nella zona industriale. Risponde al consigliere Bagaggiolo che la mozione presentata dal gruppo Uniti per Barberino è comunque unica e, in quanto tale, soggetta ad unica votazione, in quanto nelle politiche della programmazione rientra anche la costituzione di idonea commiss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 capigruppo</w:t>
      </w:r>
      <w:r>
        <w:rPr>
          <w:rFonts w:cs="Tahoma" w:ascii="Tahoma" w:hAnsi="Tahoma"/>
        </w:rPr>
        <w:t xml:space="preserve"> propongono la sospensione della seduta consiliar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sospende la seduta alle ore 22.4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eduta riprende alle ore 22.4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Sindaco dà la parola </w:t>
      </w:r>
      <w:r>
        <w:rPr>
          <w:rFonts w:cs="Tahoma" w:ascii="Tahoma" w:hAnsi="Tahoma"/>
          <w:b/>
          <w:u w:val="single"/>
        </w:rPr>
        <w:t>al consigliere Bazzani</w:t>
      </w:r>
      <w:r>
        <w:rPr>
          <w:rFonts w:cs="Tahoma" w:ascii="Tahoma" w:hAnsi="Tahoma"/>
        </w:rPr>
        <w:t xml:space="preserve"> che esprime la propria dichiarazione di voto:</w:t>
      </w:r>
    </w:p>
    <w:p>
      <w:pPr>
        <w:pStyle w:val="Normal"/>
        <w:jc w:val="both"/>
        <w:rPr>
          <w:rFonts w:ascii="Tahoma" w:hAnsi="Tahoma" w:cs="Tahoma"/>
        </w:rPr>
      </w:pPr>
      <w:r>
        <w:rPr>
          <w:rFonts w:cs="Tahoma" w:ascii="Tahoma" w:hAnsi="Tahoma"/>
        </w:rPr>
        <w:t xml:space="preserve">il gruppo Obiettivo Comune, tranne il consigliere Bagaggiolo, tenuto conto della apertura della maggioranza nella precedente mozione votata, è favorevole al tavolo di confronto fra i Comuni di Poggibonsi e San Gimignano che a suo tempo non fu possibile attivare per il non accettabile atteggiamento di superiorità tenuto dagli altri comuni, Poggibonsi in particolare. Per questo motivo invita il Sindaco ad osservare il rispetto della pari dignità tra tutti i comuni partecipanti. Il voto complessivo alla delibera sarà di astensione perché per la 2° parte il gruppo è contrario alla commissione proposta in quanto si sostituisce l’attività del Sindaco, della Commissione Ambiente ed i forum di Agenda 21, che sono di fatto strumenti reali di governo, con una commissione che non lo è. Propone che anziché la costituzione della commissione proposta dalla mozione venga sullo stesso argomento attivato un Forum di Agenda 21. </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gaggiolo</w:t>
      </w:r>
      <w:r>
        <w:rPr>
          <w:rFonts w:cs="Tahoma" w:ascii="Tahoma" w:hAnsi="Tahoma"/>
        </w:rPr>
        <w:t xml:space="preserve"> esprime il proprio voto contrario perché la seconda parte della proposta di mozione del gruppo Obiettivo Comune era per attivare la commissione ambiente e successivamente concrete forme di confronto con i cittad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pone in votazione la mozione presentata dal gruppo consiliare Uniti per Barberino.</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 xml:space="preserve">Quindi, </w:t>
      </w: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Favorevoli   11</w:t>
      </w:r>
    </w:p>
    <w:p>
      <w:pPr>
        <w:pStyle w:val="Normal"/>
        <w:jc w:val="both"/>
        <w:rPr/>
      </w:pPr>
      <w:r>
        <w:rPr>
          <w:rFonts w:cs="Tahoma" w:ascii="Tahoma" w:hAnsi="Tahoma"/>
        </w:rPr>
        <w:t>Contrari        1  (Bagaggiolo)</w:t>
      </w:r>
    </w:p>
    <w:p>
      <w:pPr>
        <w:pStyle w:val="Normal"/>
        <w:jc w:val="both"/>
        <w:rPr/>
      </w:pPr>
      <w:r>
        <w:rPr>
          <w:rFonts w:cs="Tahoma" w:ascii="Tahoma" w:hAnsi="Tahoma"/>
        </w:rPr>
        <w:t>Astenuti       4  (Bazzani, Mugnaini, Nardi, Cibecchin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la mozione presentata dal Gruppo Consiliare Uniti per Barberino (prot.11345 del 7/9/2004) nel testo allegato A alla presen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type w:val="nextPage"/>
      <w:pgSz w:w="11509" w:h="17291"/>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3:34:00Z</dcterms:created>
  <dc:creator>COMUNE BARBERINO V.E.</dc:creator>
  <dc:description/>
  <dc:language>en-US</dc:language>
  <cp:lastModifiedBy>Cosci Catiuscia</cp:lastModifiedBy>
  <cp:lastPrinted>2004-08-06T08:55:00Z</cp:lastPrinted>
  <dcterms:modified xsi:type="dcterms:W3CDTF">2004-10-04T09:05:00Z</dcterms:modified>
  <cp:revision>9</cp:revision>
  <dc:subject/>
  <dc:title>           PROPOSTA DI DELIBERAZIONE DELLA GIUNTA COMUNALE</dc:title>
</cp:coreProperties>
</file>