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>DELIBERAZIONE ORIGIN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1  del  15.1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GENNAIO  alle ore 19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comunica che il consigliere Bacci mancherà per circa tre mesi. Si trova all’estero a S. Domingo e saluta tutto il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inoltre le seguente comunicazioni: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Il viaggio del Sindaco a Israele con la partecipazione al Concerto di Natale tenutosi a Betlemme, dove hanno presenziato le massime autorità mondiali, fra cui anche Rita Levi Montalcini. Ci sono stati incontri con le istituzioni del luogo tra cui il presidente dell’Autorità Palestinese Arafat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Sindaco ringrazia tutto il Consiglio comunale per aver reso possibile questa testimonianza di pac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o stato di attuazione del progetto Village Terraneo: nella recente riunione in Portogallo si è provveduto ad una nuova stesura della c.d. Carta di Qualità dove sono enunciati i principi della difesa del paesaggio architettonico, culturale e della valorizzazione del territorio. Tale carta sarà ora sottoposta ai vari coordinamenti nazionali e approvata definitivamente nella prossima riunione nazionale (12 – 14 febbraio, Serpa/Castello de Vide).</w:t>
      </w:r>
    </w:p>
    <w:p>
      <w:pPr>
        <w:pStyle w:val="Puntoelenc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untoelenco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untoelenco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untoelenco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Puntoelenc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2.2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4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  <w:b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4z0">
    <w:name w:val="WW8NumSt494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51:00Z</dcterms:created>
  <dc:creator>COMUNE BARBERINO V.E.</dc:creator>
  <dc:description/>
  <dc:language>en-US</dc:language>
  <cp:lastModifiedBy>Catiuscia</cp:lastModifiedBy>
  <cp:lastPrinted>2004-02-26T12:57:00Z</cp:lastPrinted>
  <dcterms:modified xsi:type="dcterms:W3CDTF">2004-02-26T12:10:00Z</dcterms:modified>
  <cp:revision>5</cp:revision>
  <dc:subject/>
  <dc:title>           PROPOSTA DI DELIBERAZIONE DELLA GIUNTA COMUNALE</dc:title>
</cp:coreProperties>
</file>