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85  del  11/11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Comunicazioni Sindaco (prelevamento dal fondo di riserva effettuato con G.C. n.113 del 13/8/2004)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UNDICI del mese di  NOVEMBRE  alle ore 21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Normal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(Entrano Mugnaini e Cibecchini. Presenti 14).</w:t>
      </w:r>
    </w:p>
    <w:p>
      <w:pPr>
        <w:pStyle w:val="Normal"/>
        <w:rPr/>
      </w:pPr>
      <w:r>
        <w:rPr>
          <w:rFonts w:cs="Tahoma" w:ascii="Tahoma" w:hAnsi="Tahoma"/>
          <w:b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dà notizia del prelevamento dal fondo di riserva avvenuto con deliberazione G.C. n.113/2004 relativamente ai rientri notturni della Polizia Municip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 xml:space="preserve">Fa inoltre un intervento relativo alla </w:t>
      </w:r>
      <w:r>
        <w:rPr>
          <w:rFonts w:cs="Tahoma" w:ascii="Tahoma" w:hAnsi="Tahoma"/>
        </w:rPr>
        <w:t>commemorazione di Nassiriya</w:t>
      </w:r>
      <w:r>
        <w:rPr>
          <w:rFonts w:cs="Tahoma" w:ascii="Tahoma" w:hAnsi="Tahoma"/>
          <w:lang w:val="fr-FR"/>
        </w:rPr>
        <w:t xml:space="preserve"> e c</w:t>
      </w:r>
      <w:r>
        <w:rPr>
          <w:rFonts w:cs="Tahoma" w:ascii="Tahoma" w:hAnsi="Tahoma"/>
        </w:rPr>
        <w:t>onsegna al Vice Segretario il testo scritto (allegato A) della propria comunicazione, nel quale, infine, si propone un minuto di silenzio in ricordo di tutte le vittim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si associa a quanto dichiarato e propone di estendere la commemorazione con un minuto di silenzio nel Comune e nelle scuol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 xml:space="preserve">Il consigliere Rossi </w:t>
      </w:r>
      <w:r>
        <w:rPr>
          <w:rFonts w:cs="Tahoma" w:ascii="Tahoma" w:hAnsi="Tahoma"/>
        </w:rPr>
        <w:t xml:space="preserve"> accoglie la propos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dà mandato al Vice Segretario per la commemorazione con 1 minuto di silenzio nel Comune e nelle scuole per il giorno segu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18/11/2004</w:t>
        <w:tab/>
        <w:t xml:space="preserve">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f.to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1:49:00Z</dcterms:created>
  <dc:creator>COMUNE BARBERINO V.E.</dc:creator>
  <dc:description/>
  <dc:language>en-US</dc:language>
  <cp:lastModifiedBy>Cosci Catiuscia</cp:lastModifiedBy>
  <cp:lastPrinted>2004-10-07T11:29:00Z</cp:lastPrinted>
  <dcterms:modified xsi:type="dcterms:W3CDTF">2004-11-18T10:07:00Z</dcterms:modified>
  <cp:revision>6</cp:revision>
  <dc:subject/>
  <dc:title>           PROPOSTA DI DELIBERAZIONE DELLA GIUNTA COMUNALE</dc:title>
</cp:coreProperties>
</file>