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n.46  del  29.6.2004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GGETTO:  Comunicazione nomina dei componenti della Giunta comunale.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'anno DUEMILAQUATTRO, il giorno VENTINOVE del mese di  GIUGNO  alle ore 21.35 in Barberino Val d’Elsa, nel Palazzo Comunale,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DI RENZ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no presenti gli assessori esterni: Becattelli Mario, Marzocchi Sergio, Polidori Ciuti Vezio, Secci Antonella, Cencetti Giacom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ede l'adunanza Semplici Maurizio -  Sindaco. Verbalizza il Segretario  Comunale Dott.ssa Giuseppina Crus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Il Presidente ricorda che i giorni 12 e 13 giugno 2004 si sono svolte le consultazioni amministrative per l’elezione diretta del Sindaco e per l’elezione del Consiglio comunale, in conformità alla normativa elettorale stabilita con legge 25.3.1993, n.81 e con il D.Lgs.267/200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à lettura del verbale dell’assemblea dei Presidenti delle Sezioni Elettorali, dal quale risulta che nelle consultazioni predette </w:t>
      </w:r>
      <w:r>
        <w:rPr>
          <w:b/>
          <w:sz w:val="24"/>
          <w:szCs w:val="24"/>
        </w:rPr>
        <w:t>è risultato eletto alla carica di Sindaco</w:t>
      </w:r>
      <w:r>
        <w:rPr>
          <w:sz w:val="24"/>
          <w:szCs w:val="24"/>
        </w:rPr>
        <w:t xml:space="preserve"> il Sig. Maurizio Semplici nato a Castelnuovo Berardenga il 21/7/1948, avendo riportato la cifra elettorale di n.1.449 consens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isto lo statuto comuna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munica che per effetto di tale elezione diretta il Sindaco neoeletto con propri provvedimenti n.19 del 18 giugno 2004 e n.20 del 23 giugno 2004 ha nominato la Giunta comunale in conformità del  D.Lgs.267/2000, nelle persone e qualifiche sottoripor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sig. </w:t>
      </w:r>
      <w:r>
        <w:rPr>
          <w:b/>
          <w:bCs/>
          <w:sz w:val="24"/>
          <w:szCs w:val="24"/>
        </w:rPr>
        <w:t>BECATTELLI MARIO</w:t>
      </w:r>
      <w:r>
        <w:rPr>
          <w:bCs/>
          <w:sz w:val="24"/>
          <w:szCs w:val="24"/>
        </w:rPr>
        <w:t>, nato a Poggibonsi il 24/9/1945 - vice Sindaco, assessore all’ambiente e allo sviluppo economic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sig. </w:t>
      </w:r>
      <w:r>
        <w:rPr>
          <w:b/>
          <w:bCs/>
          <w:sz w:val="24"/>
          <w:szCs w:val="24"/>
        </w:rPr>
        <w:t xml:space="preserve">MARZOCCHI SERGIO, </w:t>
      </w:r>
      <w:r>
        <w:rPr>
          <w:bCs/>
          <w:sz w:val="24"/>
          <w:szCs w:val="24"/>
        </w:rPr>
        <w:t>nato a Montaione il 22/11/1953, assessore all’urbanistica, al decentramento, e alla cittadinanza attiv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sig. </w:t>
      </w:r>
      <w:r>
        <w:rPr>
          <w:b/>
          <w:bCs/>
          <w:sz w:val="24"/>
          <w:szCs w:val="24"/>
        </w:rPr>
        <w:t xml:space="preserve">POLIDORI CIUTI VEZIO, </w:t>
      </w:r>
      <w:r>
        <w:rPr>
          <w:bCs/>
          <w:sz w:val="24"/>
          <w:szCs w:val="24"/>
        </w:rPr>
        <w:t>nato a Firenze il 17/8/1940, assessore ai servizi sociali (assistenza sociale e sanitaria). L’assessore è legittimato a gestire i rapporti operativi con le associazioni e il volontariato riferiti all’assessorat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sig.ra </w:t>
      </w:r>
      <w:r>
        <w:rPr>
          <w:b/>
          <w:bCs/>
          <w:sz w:val="24"/>
          <w:szCs w:val="24"/>
        </w:rPr>
        <w:t xml:space="preserve">SECCI ANTONELLA, </w:t>
      </w:r>
      <w:r>
        <w:rPr>
          <w:bCs/>
          <w:sz w:val="24"/>
          <w:szCs w:val="24"/>
        </w:rPr>
        <w:t>nata a Firenze il 19/1/1955, assessore al bilancio e tributi e al persona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sig. </w:t>
      </w:r>
      <w:r>
        <w:rPr>
          <w:b/>
          <w:bCs/>
          <w:sz w:val="24"/>
          <w:szCs w:val="24"/>
        </w:rPr>
        <w:t xml:space="preserve">CENCETTI GIACOMO, </w:t>
      </w:r>
      <w:r>
        <w:rPr>
          <w:bCs/>
          <w:sz w:val="24"/>
          <w:szCs w:val="24"/>
        </w:rPr>
        <w:t>nato a Poggibonsi il 19/7/1980, assessore ai servizi culturali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(cultura, scuola, biblioteca), sport. L’assessore è legittimato a gestire i rapporti operativi con le associazioni e il volontariato riferiti all’assessorato, e gemellagg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30.6.2004 </w:t>
        <w:tab/>
        <w:t xml:space="preserve">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4:23:00Z</dcterms:created>
  <dc:creator>COMUNE BARBERINO V.E.</dc:creator>
  <dc:description/>
  <dc:language>en-US</dc:language>
  <cp:lastModifiedBy>Cosci Catiuscia</cp:lastModifiedBy>
  <cp:lastPrinted>2004-06-30T17:40:00Z</cp:lastPrinted>
  <dcterms:modified xsi:type="dcterms:W3CDTF">2004-08-04T14:47:00Z</dcterms:modified>
  <cp:revision>5</cp:revision>
  <dc:subject/>
  <dc:title>           PROPOSTA DI DELIBERAZIONE DELLA GIUNTA COMUNALE</dc:title>
</cp:coreProperties>
</file>