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62  del  15/9/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OGGETTO:  Approvazione verbali sedute precedenti del 29 giugno e del 23 luglio 2004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QUINDICI del mese di  SETTEMBRE  alle ore 21.0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7</w:t>
            </w:r>
          </w:p>
        </w:tc>
      </w:tr>
    </w:tbl>
    <w:p>
      <w:pPr>
        <w:pStyle w:val="Testonormale"/>
        <w:jc w:val="both"/>
        <w:rPr/>
      </w:pPr>
      <w:r>
        <w:rPr>
          <w:rFonts w:cs="Tahoma" w:ascii="Tahoma" w:hAnsi="Tahoma"/>
        </w:rPr>
        <w:t>Sono presenti gli assessori esterni: Secci Antonella, Becattelli Mario, Marzocchi Sergio, Polidori Ciuti Vez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 Sindaco. Verbalizza il Segretario 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’oggetto sopraindicato.</w:t>
      </w:r>
    </w:p>
    <w:p>
      <w:pPr>
        <w:pStyle w:val="Normal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Acquisito il parere favorevole in ordine alla regolarità tecnica reso dal responsabile dell’area amministrativa ai sensi dell’art.49 del D.Lgs.267/2000;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verbali delle sedute precedenti del 29 giugno e del 23 luglio 200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nessun consigliere presenta osservazioni in merito agli interventi riportati nei verbali in questione;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pprovare i verbali delle sedute precedenti del 29/6/2004 e del 23/7/200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stante l’assenza degli interroganti, per le interrogazioni di cui ai successivi punti, propone al Consiglio di continuare la discussione dai punti 5) e 6), in attesa dell’eventuale arrivo di altri consiglier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IL CONSIGLIO COMUNALE </w:t>
      </w:r>
      <w:r>
        <w:rPr>
          <w:rFonts w:cs="Tahoma" w:ascii="Tahoma" w:hAnsi="Tahoma"/>
        </w:rPr>
        <w:t xml:space="preserve"> è  favorevo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Approvazione verbali sedute precedenti del 29 giugno e del 23 luglio 2004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4.3.2004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RERE DI REGOLARITA’ TECNICA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5/9/2004</w:t>
        <w:tab/>
        <w:tab/>
        <w:tab/>
        <w:tab/>
        <w:tab/>
        <w:t xml:space="preserve">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4/10/2004 </w:t>
        <w:tab/>
        <w:t xml:space="preserve">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</w:t>
        <w:tab/>
        <w:tab/>
        <w:tab/>
        <w:tab/>
        <w:tab/>
        <w:t xml:space="preserve">                                           </w:t>
        <w:tab/>
        <w:t xml:space="preserve">  IL SEGRETARIO COMUNALE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1:13:00Z</dcterms:created>
  <dc:creator>COMUNE BARBERINO V.E.</dc:creator>
  <dc:description/>
  <dc:language>en-US</dc:language>
  <cp:lastModifiedBy>Cosci Catiuscia</cp:lastModifiedBy>
  <cp:lastPrinted>2004-09-28T15:17:00Z</cp:lastPrinted>
  <dcterms:modified xsi:type="dcterms:W3CDTF">2004-10-04T08:07:00Z</dcterms:modified>
  <cp:revision>10</cp:revision>
  <dc:subject/>
  <dc:title>           PROPOSTA DI DELIBERAZIONE DELLA GIUNTA COMUNALE</dc:title>
</cp:coreProperties>
</file>