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3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Mozione presentata dal Gruppo Consiliare Uniti per Barberino (prot.11344 del 7/9/2004) ad oggetto “Mozione per richiedere alla Provincia di Firenze di subordinare il rinnovo dell’autorizzazione n°400/99 relativa all’azienda Ecos s.r.l. alla procedura di valutazione di impatto ambient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0</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b/>
          <w:b/>
          <w:i/>
          <w:i/>
          <w:u w:val="single"/>
        </w:rPr>
      </w:pPr>
      <w:r>
        <w:rPr>
          <w:rFonts w:cs="Tahoma" w:ascii="Tahoma" w:hAnsi="Tahoma"/>
          <w:b/>
          <w:i/>
          <w:u w:val="single"/>
        </w:rPr>
      </w:r>
    </w:p>
    <w:p>
      <w:pPr>
        <w:pStyle w:val="Normal"/>
        <w:rPr/>
      </w:pPr>
      <w:r>
        <w:rPr>
          <w:rFonts w:cs="Tahoma" w:ascii="Tahoma" w:hAnsi="Tahoma"/>
          <w:b/>
          <w:i/>
          <w:u w:val="single"/>
        </w:rPr>
        <w:t>Da punto 5 viene anticipata a punto 2 dell’odg.</w:t>
      </w:r>
    </w:p>
    <w:p>
      <w:pPr>
        <w:pStyle w:val="Normal"/>
        <w:jc w:val="both"/>
        <w:rPr>
          <w:rFonts w:ascii="Tahoma" w:hAnsi="Tahoma" w:cs="Tahoma"/>
          <w:b/>
          <w:b/>
          <w:i/>
          <w:i/>
          <w:u w:val="single"/>
        </w:rPr>
      </w:pPr>
      <w:r>
        <w:rPr>
          <w:rFonts w:cs="Tahoma" w:ascii="Tahoma" w:hAnsi="Tahoma"/>
          <w:b/>
          <w:i/>
          <w:u w:val="single"/>
        </w:rPr>
      </w:r>
    </w:p>
    <w:p>
      <w:pPr>
        <w:pStyle w:val="Normal"/>
        <w:jc w:val="center"/>
        <w:rPr>
          <w:rFonts w:ascii="Tahoma" w:hAnsi="Tahoma" w:cs="Tahoma"/>
          <w:b/>
          <w:b/>
          <w:bCs/>
          <w:color w:val="000000"/>
          <w:sz w:val="22"/>
          <w:szCs w:val="22"/>
        </w:rPr>
      </w:pPr>
      <w:r>
        <w:rPr>
          <w:rFonts w:cs="Tahoma" w:ascii="Tahoma" w:hAnsi="Tahoma"/>
          <w:b/>
          <w:bCs/>
          <w:color w:val="000000"/>
          <w:sz w:val="22"/>
          <w:szCs w:val="22"/>
        </w:rPr>
        <w:t>IL CONSIGLIO COMUNALE</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b/>
          <w:u w:val="single"/>
        </w:rPr>
        <w:t>Il Vice Sindaco</w:t>
      </w:r>
      <w:r>
        <w:rPr>
          <w:rFonts w:cs="Tahoma" w:ascii="Tahoma" w:hAnsi="Tahoma"/>
        </w:rPr>
        <w:t xml:space="preserve">  illustra l’argomento all’ordine del giorno con il n.5 e 6.</w:t>
      </w:r>
    </w:p>
    <w:p>
      <w:pPr>
        <w:pStyle w:val="Normal"/>
        <w:jc w:val="both"/>
        <w:rPr>
          <w:rFonts w:ascii="Tahoma" w:hAnsi="Tahoma" w:cs="Tahoma"/>
        </w:rPr>
      </w:pPr>
      <w:r>
        <w:rPr>
          <w:rFonts w:cs="Tahoma" w:ascii="Tahoma" w:hAnsi="Tahoma"/>
        </w:rPr>
        <w:t xml:space="preserve">Riguardo al punto 5), </w:t>
      </w:r>
      <w:r>
        <w:rPr>
          <w:rFonts w:cs="Tahoma" w:ascii="Tahoma" w:hAnsi="Tahoma"/>
          <w:i/>
        </w:rPr>
        <w:t>mozione allegato A alla presente quale parte integrante e sostanziale</w:t>
      </w:r>
      <w:r>
        <w:rPr>
          <w:rFonts w:cs="Tahoma" w:ascii="Tahoma" w:hAnsi="Tahoma"/>
        </w:rPr>
        <w:t xml:space="preserve">,                  </w:t>
      </w:r>
      <w:r>
        <w:rPr>
          <w:rFonts w:cs="Tahoma" w:ascii="Tahoma" w:hAnsi="Tahoma"/>
          <w:b/>
          <w:u w:val="single"/>
        </w:rPr>
        <w:t>il Vice Sindaco</w:t>
      </w:r>
      <w:r>
        <w:rPr>
          <w:rFonts w:cs="Tahoma" w:ascii="Tahoma" w:hAnsi="Tahoma"/>
        </w:rPr>
        <w:t>, dopo aver premesso che ritiene di non dover fare la cronistoria di quanto accaduto fino ad oggi perché ritiene che i consiglieri ed il pubblico ne siano a conoscenza,  precisa che fin dall’insediamento dell’Amministrazione la maggioranza si è attivata per verificare quali possibilità di intervento si possano proporre per evitare che la Provincia rinnovi la concessione alla ditta ECOS.</w:t>
      </w:r>
    </w:p>
    <w:p>
      <w:pPr>
        <w:pStyle w:val="Normal"/>
        <w:jc w:val="both"/>
        <w:rPr>
          <w:rFonts w:ascii="Tahoma" w:hAnsi="Tahoma" w:cs="Tahoma"/>
          <w:i/>
          <w:i/>
        </w:rPr>
      </w:pPr>
      <w:r>
        <w:rPr>
          <w:rFonts w:cs="Tahoma" w:ascii="Tahoma" w:hAnsi="Tahoma"/>
          <w:i/>
        </w:rPr>
        <w:t>Alle ore 21.08 entra in aula il consigliere Bagaggiolo e subito dopo il consigliere Bazzani. Presenti 12.</w:t>
      </w:r>
    </w:p>
    <w:p>
      <w:pPr>
        <w:pStyle w:val="Normal"/>
        <w:jc w:val="both"/>
        <w:rPr>
          <w:rFonts w:ascii="Tahoma" w:hAnsi="Tahoma" w:cs="Tahoma"/>
        </w:rPr>
      </w:pPr>
      <w:r>
        <w:rPr>
          <w:rFonts w:cs="Tahoma" w:ascii="Tahoma" w:hAnsi="Tahoma"/>
        </w:rPr>
        <w:t>La procedura di rinnovo della concessione ha un iter molto più snello rispetto alla procedura di rilascio della concessione e non si prevede la convocazione della Conferenza dei Servizi.</w:t>
      </w:r>
    </w:p>
    <w:p>
      <w:pPr>
        <w:pStyle w:val="Normal"/>
        <w:jc w:val="both"/>
        <w:rPr>
          <w:rFonts w:ascii="Tahoma" w:hAnsi="Tahoma" w:cs="Tahoma"/>
          <w:i/>
          <w:i/>
        </w:rPr>
      </w:pPr>
      <w:r>
        <w:rPr>
          <w:rFonts w:cs="Tahoma" w:ascii="Tahoma" w:hAnsi="Tahoma"/>
          <w:i/>
        </w:rPr>
        <w:t>Alle ore 21.12 entra in aula il consigliere Bandinelli. Presenti 13.</w:t>
      </w:r>
    </w:p>
    <w:p>
      <w:pPr>
        <w:pStyle w:val="Normal"/>
        <w:jc w:val="both"/>
        <w:rPr>
          <w:rFonts w:ascii="Tahoma" w:hAnsi="Tahoma" w:cs="Tahoma"/>
        </w:rPr>
      </w:pPr>
      <w:r>
        <w:rPr>
          <w:rFonts w:cs="Tahoma" w:ascii="Tahoma" w:hAnsi="Tahoma"/>
        </w:rPr>
        <w:t>In dada odierna si è tenuto un tavolo di confronto piuttosto vivace tra l’Amministrazione, l’ARPAT e l’A.S.L.  L’Amministrazione precedente dovrà ammettere che è un percorso difficile, tutto in salita.</w:t>
      </w:r>
    </w:p>
    <w:p>
      <w:pPr>
        <w:pStyle w:val="Normal"/>
        <w:jc w:val="both"/>
        <w:rPr>
          <w:rFonts w:ascii="Tahoma" w:hAnsi="Tahoma" w:cs="Tahoma"/>
          <w:i/>
          <w:i/>
        </w:rPr>
      </w:pPr>
      <w:r>
        <w:rPr>
          <w:rFonts w:cs="Tahoma" w:ascii="Tahoma" w:hAnsi="Tahoma"/>
          <w:i/>
        </w:rPr>
        <w:t>Alle ore 21.15 entra in aula il consigliere Nardi. Presenti 14.</w:t>
      </w:r>
    </w:p>
    <w:p>
      <w:pPr>
        <w:pStyle w:val="Normal"/>
        <w:jc w:val="both"/>
        <w:rPr>
          <w:rFonts w:ascii="Tahoma" w:hAnsi="Tahoma" w:cs="Tahoma"/>
        </w:rPr>
      </w:pPr>
      <w:r>
        <w:rPr>
          <w:rFonts w:cs="Tahoma" w:ascii="Tahoma" w:hAnsi="Tahoma"/>
        </w:rPr>
        <w:t>L’obiettivo massimo che l’Amministrazione vuole raggiungere è quello di evitare che l’ECOS ottenga il rinnovo dell’autorizzazione, ma non si escludono obiettivi intermedi che possano comunque considerarsi migliorativi rispetto alla situazione esistente. Un obiettivo intermedio potrebbe essere quello di ottenere un maggiore e migliore controllo da parte degli enti che vi sono preposti e da parte dei cittadini. Un altro obiettivo intermedio migliorativo potrebbe essere quello che la Provincia deleghi il Comune ad effettuare un controllo che sarebbe sicuramente più forte ed incisivo.</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le ore 21.18 entra in aula il consigliere Mugnaini. Presenti 15.</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 xml:space="preserve">Relativamente alla seconda parte della mozione presentata dal gruppo Uniti per Barberino,                    </w:t>
      </w:r>
      <w:r>
        <w:rPr>
          <w:rFonts w:cs="Tahoma" w:ascii="Tahoma" w:hAnsi="Tahoma"/>
          <w:b/>
          <w:u w:val="single"/>
        </w:rPr>
        <w:t>il Vice Sindaco</w:t>
      </w:r>
      <w:r>
        <w:rPr>
          <w:rFonts w:cs="Tahoma" w:ascii="Tahoma" w:hAnsi="Tahoma"/>
        </w:rPr>
        <w:t xml:space="preserve">  precisa che la richiesta da parte del Comune di ottenere la valutazione di impatto ambientale presenta un limite in quanto la legge la prevede per l’insediamento di nuovi impianti; tuttavia è prevista anche per modifiche significative ad un impianto già esistente. Allora, poiché la ditta a seguito di rilievi effettuati dall’A.S.L. deve effettuare una serie di modifiche agli impianti, si è chiesto che queste modifiche siano da considerare significative in modo da poter richiedere la valutazione di impatto ambie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Vice Sindaco</w:t>
      </w:r>
      <w:r>
        <w:rPr>
          <w:rFonts w:cs="Tahoma" w:ascii="Tahoma" w:hAnsi="Tahoma"/>
        </w:rPr>
        <w:t xml:space="preserve"> conclude chiedendo a tutto il Consiglio di votare a favore delle mozioni, tenuto conto degli intenti comuni sull’argomento da parte della maggioranza e della minoranz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interviene precisando, relativamente alla mozione di cui al punto 5) all’ordine del giorno che è necessario fare delle premesse importanti visto che i consiglieri comunali sono per la maggior parte nuovi.</w:t>
      </w:r>
    </w:p>
    <w:p>
      <w:pPr>
        <w:pStyle w:val="Normal"/>
        <w:jc w:val="both"/>
        <w:rPr>
          <w:rFonts w:ascii="Tahoma" w:hAnsi="Tahoma" w:cs="Tahoma"/>
        </w:rPr>
      </w:pPr>
      <w:r>
        <w:rPr>
          <w:rFonts w:cs="Tahoma" w:ascii="Tahoma" w:hAnsi="Tahoma"/>
        </w:rPr>
        <w:t>La mozione presentata dalla maggioranza è minimale e genera perplessità di natura sostanziale. Lo stesso Vice Sindaco ha fatto presente che in effetti è una strada che non si sa se potrà essere percorsa. Alla luce di quanto avvenuto in passato e visto il contenuto notevole delle note inviate dal Sindaco e che sono da apprezzare, la mozione presentata dal gruppo diventa ancor più minimale. Negli anni 2000/2004 sono state rilevate numerose inadempienze da parte dell’Ecos rispetto all’atto autorizzativo. L’atto dirigenziale 2940 del 22/9/2003 provvedeva a diffidare l’Ecos dallo svolgere attività non concesse; Si prevedevano altre prescrizioni (vedasi la n.2.a e la n.5) che non si sa se la ditta ha provveduto ad adempiere. Era prevista la messa in depressione che da un anno non è stata ancora realizzata, anzi, addirittura il progetto è stato bloccato, in quanto ritenuto errato e non efficace dalla Conferenza dei Servizi.</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le ore 21.25 entra Il consigliere Cibecchini. Presenti 16.</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Ciascun cittadino deve rispettare le regole imposte da una società civile eppure l’Ecos commette illeciti penali senza che gli stessi vengano mai sanzionati. Chiede al Vice Sindaco perché ci si deve accontentare di ottenere obiettivi intermedi. Propone su questa parte della mozione di concordare insieme un testo comune da sottoscrivere.</w:t>
      </w:r>
    </w:p>
    <w:p>
      <w:pPr>
        <w:pStyle w:val="Normal"/>
        <w:jc w:val="both"/>
        <w:rPr/>
      </w:pPr>
      <w:r>
        <w:rPr>
          <w:rFonts w:cs="Tahoma" w:ascii="Tahoma" w:hAnsi="Tahoma"/>
        </w:rPr>
        <w:t>Tra l’altro non si hanno ancora risposte del ricorso che la Giunta Conforti presentò contro l’approvazione del progetto e attualmente giacente al Consiglio di Stato e del ricorso contro l’autorizzazione all’attività che la Giunta Bazzani presentò al T.A.R. Nonostante le inadempienze dell’Ecos, gli incendi verificatisi con ustioni a danno dei dipendenti e i casi dei cittadini che hanno fatto ricorso a cure ospedaliere per esalazioni di gas tossici, nonostante tutto questo non si è ancora ottenuto nulla. A maggio 2001 l’azienda fu posta sotto sequestro preventivo per il quale esiste ancora un procedimento penale in corso con una richiesta di patteggiamento. L’Università di Firenze e l’ARPAT non ritengono possibile un monitoraggio dell’attività che consenta concrete forme di controllo vista l’eccessiva ampiezza dell’autorizzazione. Il consigliere a nome del proprio gruppo chiede allora il ritiro della mozione presentata dal gruppo di maggioranza e di approvare la propria con cui si chiede alla Provincia la sospensione immediata dell’attività dell’Ecos e la riapertura del procedimento istruttorio a cui subordinare il rinnovo dell’autorizzazione tenuto anche conto delle modifiche apportate dalla L.R. 61/2003 all’allegato A2 della L.R.79/1998. (Mozione presentata dal gruppo Obiettivo Comune, allegato B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Marzocchi</w:t>
      </w:r>
      <w:r>
        <w:rPr>
          <w:rFonts w:cs="Tahoma" w:ascii="Tahoma" w:hAnsi="Tahoma"/>
        </w:rPr>
        <w:t xml:space="preserve"> ritiene che non ci sia contraddizione tra la mozione presentata dal gruppo Uniti per Barberino e le richieste formulate dal gruppo Obiettivo Comu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ritiene importante la proposta di lavorare insieme; si potrebbe pensare di far lavorare alcuni consiglieri a predisporre un testo che già durante il Consiglio di questa sera potrebbe essere approv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Rossi</w:t>
      </w:r>
      <w:r>
        <w:rPr>
          <w:rFonts w:cs="Tahoma" w:ascii="Tahoma" w:hAnsi="Tahoma"/>
        </w:rPr>
        <w:t xml:space="preserve"> chiede la sospensione del Consiglio di 5 minuti per la quale </w:t>
      </w:r>
      <w:r>
        <w:rPr>
          <w:rFonts w:cs="Tahoma" w:ascii="Tahoma" w:hAnsi="Tahoma"/>
          <w:b/>
          <w:u w:val="single"/>
        </w:rPr>
        <w:t>il consigliere Bazzani</w:t>
      </w:r>
      <w:r>
        <w:rPr>
          <w:rFonts w:cs="Tahoma" w:ascii="Tahoma" w:hAnsi="Tahoma"/>
        </w:rPr>
        <w:t xml:space="preserve"> si ritiene favorevole.</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La seduta viene sospesa alle ore 21.35 e riprende alle ore 21.45.</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 xml:space="preserve">I consiglieri Rossi, Bagaggiolo, Nardi e Bandinelli e l’assessore Becattelli si allontanano per predisporre il testo congiunto della mozione mentre </w:t>
      </w:r>
      <w:r>
        <w:rPr>
          <w:rFonts w:cs="Tahoma" w:ascii="Tahoma" w:hAnsi="Tahoma"/>
          <w:b/>
          <w:u w:val="single"/>
        </w:rPr>
        <w:t>il Sindaco</w:t>
      </w:r>
      <w:r>
        <w:rPr>
          <w:rFonts w:cs="Tahoma" w:ascii="Tahoma" w:hAnsi="Tahoma"/>
        </w:rPr>
        <w:t xml:space="preserve"> propone di discutere il punto n.2) all’ordine del giorno in attesa del rientro dei consiglieri comu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rientro dei consiglieri si riprende con la discussione dei punti 5) e 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nterviene il Vice Sindaco</w:t>
      </w:r>
      <w:r>
        <w:rPr>
          <w:rFonts w:cs="Tahoma" w:ascii="Tahoma" w:hAnsi="Tahoma"/>
        </w:rPr>
        <w:t xml:space="preserve"> che precisa che il documento presentato dal consigliere Bagaggiolo conteneva parte della mozione presentata dal gruppo di maggioranza e quindi era possibile effettuare una integrazione. Dà quindi lettura della versione definitiva che si propone alla votazione del Consiglio Comunale (allegato C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zzani</w:t>
      </w:r>
      <w:r>
        <w:rPr>
          <w:rFonts w:cs="Tahoma" w:ascii="Tahoma" w:hAnsi="Tahoma"/>
        </w:rPr>
        <w:t>, a nome del gruppo, esprime la propria dichiarazione di voto, che sarà favorevole anche per la soddisfazione che la maggioranza abbia accolto praticamente in modo integrale la mozione presentata dal proprio gruppo. Tutto ciò con l’obiettivo di lavorare insieme nell’interesse della comun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ritiene che la collaborazione sia importante quando si tratta di problemi così rilevanti.  E’ un esempio importante perché è segno di maturità.</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rPr>
        <w:t xml:space="preserve">Quindi, </w:t>
      </w: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Favorevoli: 16</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la mozione nel testo allegato C alla presente quale parte integrante e sostanziale.</w:t>
      </w:r>
      <w:r>
        <w:br w:type="page"/>
      </w:r>
    </w:p>
    <w:p>
      <w:pPr>
        <w:pStyle w:val="Normal"/>
        <w:jc w:val="right"/>
        <w:rPr/>
      </w:pPr>
      <w:r>
        <w:rPr>
          <w:i/>
        </w:rPr>
        <w:t>Allegato C) al punto 5. all’ordine del giorno del Consiglio Comunale del 15/9/2004</w:t>
      </w:r>
    </w:p>
    <w:p>
      <w:pPr>
        <w:pStyle w:val="Normal"/>
        <w:jc w:val="both"/>
        <w:rPr>
          <w:i/>
          <w:i/>
        </w:rPr>
      </w:pPr>
      <w:r>
        <w:rPr>
          <w:i/>
        </w:rPr>
      </w:r>
    </w:p>
    <w:p>
      <w:pPr>
        <w:pStyle w:val="Normal"/>
        <w:jc w:val="center"/>
        <w:rPr/>
      </w:pPr>
      <w:r>
        <w:rPr/>
        <w:t>MOZIONE</w:t>
      </w:r>
    </w:p>
    <w:p>
      <w:pPr>
        <w:pStyle w:val="Normal"/>
        <w:jc w:val="center"/>
        <w:rPr/>
      </w:pPr>
      <w:r>
        <w:rPr/>
        <w:t>PER LA RICHIESTA ALLA PROVINCIA DI FIRENZE DI SOSPENSIONE IMMEDIATA DELL’ATTIVITA’ DELLA DITTA ECOS E RIAPERTURA DEL PROCEDIMENTO ISTRUTTORIO A CUI SOBORDINARE IL RINNOVO DELL’AUTORIZZAZIONE N°400/99 IN SCADENZA IL 1/12/2004</w:t>
      </w:r>
    </w:p>
    <w:p>
      <w:pPr>
        <w:pStyle w:val="Normal"/>
        <w:jc w:val="both"/>
        <w:rPr/>
      </w:pPr>
      <w:r>
        <w:rPr/>
      </w:r>
    </w:p>
    <w:p>
      <w:pPr>
        <w:pStyle w:val="Normal"/>
        <w:jc w:val="center"/>
        <w:rPr>
          <w:b/>
          <w:b/>
        </w:rPr>
      </w:pPr>
      <w:r>
        <w:rPr>
          <w:b/>
        </w:rPr>
        <w:t>Premesso</w:t>
      </w:r>
    </w:p>
    <w:p>
      <w:pPr>
        <w:pStyle w:val="Normal"/>
        <w:jc w:val="both"/>
        <w:rPr>
          <w:b/>
          <w:b/>
        </w:rPr>
      </w:pPr>
      <w:r>
        <w:rPr>
          <w:b/>
        </w:rPr>
      </w:r>
    </w:p>
    <w:p>
      <w:pPr>
        <w:pStyle w:val="Normal"/>
        <w:jc w:val="both"/>
        <w:rPr/>
      </w:pPr>
      <w:r>
        <w:rPr/>
        <w:t>a) che dai sopralluoghi effettuati presso l’azienda Ecos dai tecnici del dipartimento ARPAT e da altri enti preposti al controllo dell’attività dell’azienda nel corso degli anni 2000/2004 si sono rilevate sistematicamente inadempienze rispetto alle prescrizioni dell’atto autorizzativo (note dei sindaci del Comune di Barberino prot.14516 del 10.11.2003 e prot. 9612 del 21.7.2004);</w:t>
      </w:r>
    </w:p>
    <w:p>
      <w:pPr>
        <w:pStyle w:val="Normal"/>
        <w:jc w:val="both"/>
        <w:rPr/>
      </w:pPr>
      <w:r>
        <w:rPr/>
      </w:r>
    </w:p>
    <w:p>
      <w:pPr>
        <w:pStyle w:val="Normal"/>
        <w:jc w:val="both"/>
        <w:rPr/>
      </w:pPr>
      <w:r>
        <w:rPr/>
        <w:t xml:space="preserve">b) che con atto dirigenziale 2940 del 22.9.2003 della Provincia di Firenze, si provvedeva a </w:t>
      </w:r>
      <w:r>
        <w:rPr>
          <w:b/>
        </w:rPr>
        <w:t>diffidare la ditta Ecos a proseguire la gestione dell’impianto difformemente dall’autorizzazione rilasciata</w:t>
      </w:r>
      <w:r>
        <w:rPr/>
        <w:t xml:space="preserve"> con atto dirigente del servizio organizzazione e S.A. n°400 del 1.12.99 e successive modifiche e integrazioni;</w:t>
      </w:r>
    </w:p>
    <w:p>
      <w:pPr>
        <w:pStyle w:val="Normal"/>
        <w:jc w:val="both"/>
        <w:rPr/>
      </w:pPr>
      <w:r>
        <w:rPr/>
      </w:r>
    </w:p>
    <w:p>
      <w:pPr>
        <w:pStyle w:val="Normal"/>
        <w:jc w:val="both"/>
        <w:rPr/>
      </w:pPr>
      <w:r>
        <w:rPr/>
        <w:t>c) che col medesimo atto 2940 del 22.9.2003 venivano impartite prescrizioni di cui ad oggi, per alcune di esse non si conosce l’esito (n°2 punto “a” e n°5) mentre per il n°2 punto “b” ovvero la messa in depressione dell’impianto, a  distanza di un anno essa non si è realizzata poiché il progetto presentato dalla Ecos risultava carente ed è stato sospeso (verbale conferenza provinciale per la gestione dei rifiuti 19.4.2004) in attesa di integrazioni;</w:t>
      </w:r>
    </w:p>
    <w:p>
      <w:pPr>
        <w:pStyle w:val="Normal"/>
        <w:jc w:val="both"/>
        <w:rPr/>
      </w:pPr>
      <w:r>
        <w:rPr/>
      </w:r>
    </w:p>
    <w:p>
      <w:pPr>
        <w:pStyle w:val="Normal"/>
        <w:jc w:val="both"/>
        <w:rPr/>
      </w:pPr>
      <w:r>
        <w:rPr/>
        <w:t xml:space="preserve">d) che </w:t>
      </w:r>
      <w:r>
        <w:rPr>
          <w:b/>
          <w:u w:val="single"/>
        </w:rPr>
        <w:t>successivamente alla diffida</w:t>
      </w:r>
      <w:r>
        <w:rPr/>
        <w:t>, nel corso del sopralluogo del 18.6.2004 effettuato dall’ARPAT sono risultate operazioni di trattamento dei rifiuti non autorizazte, con violazione dell’art.28 del D.Lgs.22/97 e succ.;</w:t>
      </w:r>
    </w:p>
    <w:p>
      <w:pPr>
        <w:pStyle w:val="Normal"/>
        <w:jc w:val="both"/>
        <w:rPr/>
      </w:pPr>
      <w:r>
        <w:rPr/>
      </w:r>
    </w:p>
    <w:p>
      <w:pPr>
        <w:pStyle w:val="Normal"/>
        <w:jc w:val="both"/>
        <w:rPr/>
      </w:pPr>
      <w:r>
        <w:rPr/>
        <w:t xml:space="preserve">e) che sono pendenti due ricorsi, uno al Consigliio di Stato ed uno al T.A.R., promossi dall’Amministrazione comunale di Barberino V.E. relativamente: </w:t>
      </w:r>
      <w:r>
        <w:rPr>
          <w:u w:val="single"/>
        </w:rPr>
        <w:t>all’approvazione del progetto e autorizzazione alla realizzazione degli impianti</w:t>
      </w:r>
      <w:r>
        <w:rPr/>
        <w:t xml:space="preserve"> e alla successiva  </w:t>
      </w:r>
      <w:r>
        <w:rPr>
          <w:u w:val="single"/>
        </w:rPr>
        <w:t>autorizzazione all’esercizio</w:t>
      </w:r>
      <w:r>
        <w:rPr/>
        <w:t>;</w:t>
      </w:r>
    </w:p>
    <w:p>
      <w:pPr>
        <w:pStyle w:val="Normal"/>
        <w:jc w:val="both"/>
        <w:rPr/>
      </w:pPr>
      <w:r>
        <w:rPr/>
      </w:r>
    </w:p>
    <w:p>
      <w:pPr>
        <w:pStyle w:val="Normal"/>
        <w:jc w:val="both"/>
        <w:rPr/>
      </w:pPr>
      <w:r>
        <w:rPr/>
        <w:t>f) che nel corso degli anni la ditta Ecos non ha rispettato la normativa nazionale in materia di gestione dei rifiuti e le prescrizioni previste dall’autorizzazione (note dei sindaci del Comune di Barberino prot.14516 del 10.11.2003 e prot.9612 del 21.7.2004 e tutti i verbali di verifica degli Enti preposti presenti agli atti);</w:t>
      </w:r>
    </w:p>
    <w:p>
      <w:pPr>
        <w:pStyle w:val="Normal"/>
        <w:jc w:val="both"/>
        <w:rPr/>
      </w:pPr>
      <w:r>
        <w:rPr/>
      </w:r>
    </w:p>
    <w:p>
      <w:pPr>
        <w:pStyle w:val="Normal"/>
        <w:jc w:val="both"/>
        <w:rPr/>
      </w:pPr>
      <w:r>
        <w:rPr/>
        <w:t>g) che l’autorizzazione rilasciata con l’atto n°400/99 è sempre stata ritenuta dall’amministrazione comunale di Barberino V.E. un’autorizzazione che non garantisce una corretta gestione dei rifiuti e non permette un controllo efficace da parte degli Enti competenti, (come risutla palese da alcuni verbali relativi a controlli effettuati presso l’Azienda);</w:t>
      </w:r>
    </w:p>
    <w:p>
      <w:pPr>
        <w:pStyle w:val="Normal"/>
        <w:jc w:val="both"/>
        <w:rPr/>
      </w:pPr>
      <w:r>
        <w:rPr/>
      </w:r>
    </w:p>
    <w:p>
      <w:pPr>
        <w:pStyle w:val="Normal"/>
        <w:jc w:val="both"/>
        <w:rPr/>
      </w:pPr>
      <w:r>
        <w:rPr/>
        <w:t>h) che nel corso degli anni si sono verificati numerosi incidenti: incendi al trituratore, episodi di rilascio di emissioni odorigene nell’ambiente circostante quello dell’azienda segnalate da cittadini residenti e da dipendenti di aziende limitrofe ed esalazioni irritanti per le vie respiratorie che hanno costretto alcuni cittadini al ricorso alle cure mediche.</w:t>
      </w:r>
    </w:p>
    <w:p>
      <w:pPr>
        <w:pStyle w:val="Normal"/>
        <w:jc w:val="both"/>
        <w:rPr/>
      </w:pPr>
      <w:r>
        <w:rPr/>
      </w:r>
    </w:p>
    <w:p>
      <w:pPr>
        <w:pStyle w:val="Normal"/>
        <w:jc w:val="center"/>
        <w:rPr>
          <w:b/>
          <w:b/>
        </w:rPr>
      </w:pPr>
      <w:r>
        <w:rPr>
          <w:b/>
        </w:rPr>
        <w:t>Rilevato</w:t>
      </w:r>
    </w:p>
    <w:p>
      <w:pPr>
        <w:pStyle w:val="Normal"/>
        <w:jc w:val="both"/>
        <w:rPr>
          <w:b/>
          <w:b/>
        </w:rPr>
      </w:pPr>
      <w:r>
        <w:rPr>
          <w:b/>
        </w:rPr>
      </w:r>
    </w:p>
    <w:p>
      <w:pPr>
        <w:pStyle w:val="Normal"/>
        <w:jc w:val="both"/>
        <w:rPr/>
      </w:pPr>
      <w:r>
        <w:rPr/>
        <w:t>Che nel mese di maggio 2001 lo stabilimento della ditta Ecos comprensivo di tutte le pertinenze, degli uffici commerciali e contabili, nonché di tutti i veicoli in uso alla Ecos per il trasporto dei rifiuti, veniva messo sotto sequestro preventivo per vari reati i cui estremi sono presenti agli atti e per i quali vi è ancora un procedimento penale in corso;</w:t>
      </w:r>
    </w:p>
    <w:p>
      <w:pPr>
        <w:pStyle w:val="Normal"/>
        <w:jc w:val="both"/>
        <w:rPr/>
      </w:pPr>
      <w:r>
        <w:rPr/>
      </w:r>
    </w:p>
    <w:p>
      <w:pPr>
        <w:pStyle w:val="Normal"/>
        <w:jc w:val="both"/>
        <w:rPr/>
      </w:pPr>
      <w:r>
        <w:rPr/>
        <w:t>che le verifiche e gli interventi effettuati fino ad oggi non sono stati appropriati per la risoluzione dei problemi succedutisi nel tempo;</w:t>
      </w:r>
    </w:p>
    <w:p>
      <w:pPr>
        <w:pStyle w:val="Normal"/>
        <w:jc w:val="both"/>
        <w:rPr/>
      </w:pPr>
      <w:r>
        <w:rPr/>
      </w:r>
    </w:p>
    <w:p>
      <w:pPr>
        <w:pStyle w:val="Normal"/>
        <w:jc w:val="both"/>
        <w:rPr/>
      </w:pPr>
      <w:r>
        <w:rPr/>
        <w:t>che la stessa ARPAT con  nota 10/22634C del 3.12.2003 in risposta ad una richiesta del Sindaco di Barberino V.E. fa notare evidenti difficoltà nella progettazione di un piano di monitoraggio e verifica della qualità dell’aria efficace, dovute al numero elevato di tipologie di rifiuti trattati e quindi alla impossibilità di individuare un tracciante univoco caratteristico e permanente nel tempo dell’attività della ditta;</w:t>
      </w:r>
    </w:p>
    <w:p>
      <w:pPr>
        <w:pStyle w:val="Normal"/>
        <w:jc w:val="both"/>
        <w:rPr/>
      </w:pPr>
      <w:r>
        <w:rPr/>
      </w:r>
    </w:p>
    <w:p>
      <w:pPr>
        <w:pStyle w:val="Normal"/>
        <w:jc w:val="both"/>
        <w:rPr/>
      </w:pPr>
      <w:r>
        <w:rPr/>
        <w:t>che con la L.R. n°61 del 22.12.2003 è stata modificata la L.R. n°79/98 ed in particolare è stato modificato l’allegato A2 contenente l’elenco degli impianti da sottoporre alle procedure di Impatto Ambientale di competenza della Provincia e che gli impianti dell’Azienda Ecos, nell’ottica di questa nuova normativa, rientrano tra quelli che richiedono la V.I.A., soprattutto in riferimento alle sostanziali modifiche previste dal progetto di decompressione sopra citato.</w:t>
      </w:r>
    </w:p>
    <w:p>
      <w:pPr>
        <w:pStyle w:val="Normal"/>
        <w:jc w:val="both"/>
        <w:rPr/>
      </w:pPr>
      <w:r>
        <w:rPr/>
      </w:r>
    </w:p>
    <w:p>
      <w:pPr>
        <w:pStyle w:val="Normal"/>
        <w:jc w:val="center"/>
        <w:rPr>
          <w:b/>
          <w:b/>
        </w:rPr>
      </w:pPr>
      <w:r>
        <w:rPr>
          <w:b/>
        </w:rPr>
        <w:t>Tenuto conto</w:t>
      </w:r>
    </w:p>
    <w:p>
      <w:pPr>
        <w:pStyle w:val="Normal"/>
        <w:jc w:val="both"/>
        <w:rPr>
          <w:b/>
          <w:b/>
        </w:rPr>
      </w:pPr>
      <w:r>
        <w:rPr>
          <w:b/>
        </w:rPr>
      </w:r>
    </w:p>
    <w:p>
      <w:pPr>
        <w:pStyle w:val="Normal"/>
        <w:jc w:val="both"/>
        <w:rPr/>
      </w:pPr>
      <w:r>
        <w:rPr/>
        <w:t>Di quanto espresso in premessa ai punti a), b), c), d) in particolare il punto b) e d);</w:t>
      </w:r>
    </w:p>
    <w:p>
      <w:pPr>
        <w:pStyle w:val="Normal"/>
        <w:jc w:val="both"/>
        <w:rPr/>
      </w:pPr>
      <w:r>
        <w:rPr/>
        <w:t>di quanto previsto dall’art.28 punto 4 del D.Lgs. 22/97;</w:t>
      </w:r>
    </w:p>
    <w:p>
      <w:pPr>
        <w:pStyle w:val="Normal"/>
        <w:jc w:val="both"/>
        <w:rPr/>
      </w:pPr>
      <w:r>
        <w:rPr/>
        <w:t>di quanto espresso in premessa ai punti e) f) g) h), da cui emergono variazioni sostanziali delle condizioni che portarono all’Atto autorizzativo;</w:t>
      </w:r>
    </w:p>
    <w:p>
      <w:pPr>
        <w:pStyle w:val="Normal"/>
        <w:jc w:val="both"/>
        <w:rPr/>
      </w:pPr>
      <w:r>
        <w:rPr/>
        <w:t>di quanto previsto dall’art.28 punto 1 lettera a, b, c, del D.Lgs.22/97.</w:t>
      </w:r>
    </w:p>
    <w:p>
      <w:pPr>
        <w:pStyle w:val="Normal"/>
        <w:jc w:val="both"/>
        <w:rPr/>
      </w:pPr>
      <w:r>
        <w:rPr/>
      </w:r>
    </w:p>
    <w:p>
      <w:pPr>
        <w:pStyle w:val="Normal"/>
        <w:jc w:val="center"/>
        <w:rPr>
          <w:b/>
          <w:b/>
        </w:rPr>
      </w:pPr>
      <w:r>
        <w:rPr>
          <w:b/>
        </w:rPr>
        <w:t>Il Consiglio Comunale impegna il Sindaco e la Giunta Comunale a richiedere:</w:t>
      </w:r>
    </w:p>
    <w:p>
      <w:pPr>
        <w:pStyle w:val="Normal"/>
        <w:jc w:val="both"/>
        <w:rPr>
          <w:b/>
          <w:b/>
        </w:rPr>
      </w:pPr>
      <w:r>
        <w:rPr>
          <w:b/>
        </w:rPr>
      </w:r>
    </w:p>
    <w:p>
      <w:pPr>
        <w:pStyle w:val="Normal"/>
        <w:jc w:val="both"/>
        <w:rPr/>
      </w:pPr>
      <w:r>
        <w:rPr/>
        <w:t>- Alla Provincia di Firenze la sospensione immediata dell’attività della ditta Ecos;</w:t>
      </w:r>
    </w:p>
    <w:p>
      <w:pPr>
        <w:pStyle w:val="Normal"/>
        <w:jc w:val="both"/>
        <w:rPr/>
      </w:pPr>
      <w:r>
        <w:rPr/>
      </w:r>
    </w:p>
    <w:p>
      <w:pPr>
        <w:pStyle w:val="Normal"/>
        <w:jc w:val="both"/>
        <w:rPr/>
      </w:pPr>
      <w:r>
        <w:rPr/>
        <w:t>- Alla Provincia di Firenze la riapertura del procedimento istruttorio a cui subordinare il rinnovo dell’autorizzazione n°400 del 1.12.1999 tenuto anche conto delle modifiche apportate dalla L.R.61/2003 all’allegato A della L.R.79/98.</w:t>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52:00Z</dcterms:created>
  <dc:creator>COMUNE BARBERINO V.E.</dc:creator>
  <dc:description/>
  <dc:language>en-US</dc:language>
  <cp:lastModifiedBy>Cosci Catiuscia</cp:lastModifiedBy>
  <cp:lastPrinted>2004-09-29T17:33:00Z</cp:lastPrinted>
  <dcterms:modified xsi:type="dcterms:W3CDTF">2004-10-05T08:35:00Z</dcterms:modified>
  <cp:revision>10</cp:revision>
  <dc:subject/>
  <dc:title>           PROPOSTA DI DELIBERAZIONE DELLA GIUNTA COMUNALE</dc:title>
</cp:coreProperties>
</file>