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34  del  23.4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Interrogazione consiliare presentata dal gruppo Barberino Democratica e Solidale (prot. n.4802 del 15/4/2004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VENTITRE del mese di  APRILE  alle ore 18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onforti</w:t>
      </w:r>
      <w:r>
        <w:rPr>
          <w:rFonts w:cs="Tahoma" w:ascii="Tahoma" w:hAnsi="Tahoma"/>
        </w:rPr>
        <w:t xml:space="preserve"> espone l’interrogazione prot. n.4802 (allegato A)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risponde come di seguito riportato: “Nel corso dell’anno 2003 e nei primi mesi dell’anno 2004 il Servizio di Igiene Urbana è stato svolto con la massima collaborazione e disponibilità tra il Comune e la società A &amp; P: tutti gli interventi sono stati programmati e realizzati in base alle numerose richieste dei cittadi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onferma dell’ottimo servizio svolto dalla società A &amp; P, si comunica il dato relativo alla percentuale di raccolta differenziata dal mese di marzo 2003 al mese di marzo 2004: 39,9%.”</w:t>
      </w:r>
    </w:p>
    <w:p>
      <w:pPr>
        <w:pStyle w:val="Puntoelenco"/>
        <w:ind w:left="0" w:hanging="360"/>
        <w:rPr/>
      </w:pPr>
      <w:r>
        <w:rPr>
          <w:b w:val="false"/>
        </w:rPr>
        <w:tab/>
      </w:r>
      <w:r>
        <w:rPr/>
        <w:t>Conforti</w:t>
      </w:r>
      <w:r>
        <w:rPr>
          <w:b w:val="false"/>
        </w:rPr>
        <w:t xml:space="preserve"> chiede se l’Amministrazione fa rispettare il capitolato alla Società appaltatrice del servizio e se effettua i relativi controlli. Espone le parti del capitolato che, a suo parere, non risultano ottemperate dalla Società appaltatrice. In particolare afferma che la raccolta dei rifiuti  non viene fatta 3 giorni alla settimana, ma molto più di rado, e l’operatore non passa giornalmente. A questi inadempimenti dovrebbero seguire delle penali a carico della Società: perché il Comune non ha controllato e non ha applicato le penali? Per ciò il consigliere Conforti ravvisa un’omissione di atti d’ufficio.</w:t>
      </w:r>
    </w:p>
    <w:p>
      <w:pPr>
        <w:pStyle w:val="Puntoelenco"/>
        <w:ind w:left="0" w:hanging="360"/>
        <w:rPr>
          <w:b w:val="false"/>
          <w:b w:val="false"/>
        </w:rPr>
      </w:pPr>
      <w:r>
        <w:rPr>
          <w:b w:val="false"/>
        </w:rPr>
        <w:tab/>
      </w:r>
      <w:r>
        <w:rPr/>
        <w:t>Il Vice Segretario</w:t>
      </w:r>
      <w:r>
        <w:rPr>
          <w:b w:val="false"/>
        </w:rPr>
        <w:t xml:space="preserve"> evidenzia la gravità di quanto dichiarato dal consigliere e rilegge l’ultima parte del verbale chiedendo conferma di quanto dichiarato.</w:t>
      </w:r>
    </w:p>
    <w:p>
      <w:pPr>
        <w:pStyle w:val="Puntoelenco"/>
        <w:ind w:left="0" w:hanging="360"/>
        <w:rPr/>
      </w:pPr>
      <w:r>
        <w:rPr>
          <w:b w:val="false"/>
        </w:rPr>
        <w:tab/>
      </w:r>
      <w:r>
        <w:rPr/>
        <w:t>Conforti</w:t>
      </w:r>
      <w:r>
        <w:rPr>
          <w:b w:val="false"/>
        </w:rPr>
        <w:t xml:space="preserve"> conferma quanto da lui detto e verbalizzato dal Vice Segretario.</w:t>
      </w:r>
    </w:p>
    <w:p>
      <w:pPr>
        <w:pStyle w:val="Puntoelenco"/>
        <w:ind w:left="0" w:hanging="360"/>
        <w:rPr/>
      </w:pPr>
      <w:r>
        <w:rPr>
          <w:b w:val="false"/>
        </w:rPr>
        <w:tab/>
      </w:r>
      <w:r>
        <w:rPr/>
        <w:t>Il Sindaco</w:t>
      </w:r>
      <w:r>
        <w:rPr>
          <w:b w:val="false"/>
        </w:rPr>
        <w:t xml:space="preserve"> invita il consigliere Conforti, quando fa tali accuse, a documentare i fatti che egli adduce, cosa che non risulta essere evidente in questo caso. Ovviamente egli si assumerà la completa responsabilità di quel che ha dichiarato.</w:t>
      </w:r>
    </w:p>
    <w:p>
      <w:pPr>
        <w:pStyle w:val="Puntoelenco"/>
        <w:ind w:left="0" w:hanging="36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fr-FR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8/4/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12:00Z</dcterms:created>
  <dc:creator>COMUNE BARBERINO V.E.</dc:creator>
  <dc:description/>
  <dc:language>en-US</dc:language>
  <cp:lastModifiedBy>Cosci Catiuscia</cp:lastModifiedBy>
  <cp:lastPrinted>2004-04-26T11:40:00Z</cp:lastPrinted>
  <dcterms:modified xsi:type="dcterms:W3CDTF">2004-04-30T06:01:00Z</dcterms:modified>
  <cp:revision>7</cp:revision>
  <dc:subject/>
  <dc:title>           PROPOSTA DI DELIBERAZIONE DELLA GIUNTA COMUNALE</dc:title>
</cp:coreProperties>
</file>