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72  del  15/9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Attivazione di un processo partecipativo per le politiche ambientali tramite l’utilizzo di procedure telematiche finalizzato al conseguimento della certificazione territoriale di qualità – applicazione avanzo di amministrazione 2003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QUINDICI del mese di  SETTEM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Sono presenti gli assessori esterni: Secci Antonella, Becattelli Mario, Marzocchi Sergi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chiamate le proprie delibere g.c. n</w:t>
      </w:r>
      <w:r>
        <w:rPr>
          <w:rFonts w:cs="Tahoma" w:ascii="Tahoma" w:hAnsi="Tahoma"/>
          <w:lang w:val="en-US" w:eastAsia="en-US"/>
        </w:rPr>
        <w:t>n.30 del 24/03/04 e n.54 del 05/05/04 e n.108 del 04/08/2004 con cui sono stati anche approvati il Progetto Preliminare ed il Progetto Esecutivo da presentare ad Eurochianti s.c.r.l. per l’ottenimento di finanziamento per l’utilizzo di nuove tecnologie che migliorino i servizi al cittadino nell’ambito di un processo di certificazione ambientale del Comun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>Tenuto conto che nelle sopra citate Delibere veniva inizialmente dichiarata e ribadita la disponibilità dell’Amministrazione Comunale al reperimento della somma necessaria per il cofinanziamento del progetto suddetto e rinviata poi a successiva Delibera di Consiglio Comunale l’effettiva destinazione di quota parte dell’Avanzo di Amministrazione, per un importo di € 35.764,00, al cofinanziamento del progetto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a, inoltre, la comunicazione inviata da Eurochianti s.c.r.l. in data 27/07/2004, pervenuta alla scrivente Amministrazione in data 30/07/2004 con prot. n°9986, con la quale si comunica che il Consiglio di Amministrazione di Eurochianti, riunitosi in data 21/07/2004, ha valutato il progetto presentato dal Comune ammissibile per l’importo di € 71.527,00 (contributo di € 35.764,00) e non per l’importo richiesto inizialmente dal Comune di € 108.000,00 (contributo di € 54.000,00)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Ritenuto, quindi, opportuno modificare il progetto al fine di prevedere un importo totale per la realizzazione dello stesso di € 71.527,00, importo dichiarato ammissibile da Eurochianti; 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Richiamata la Delibera di Consiglio Comunale n° 49 del 29/06/04 con la quale è stato approvato il Conto Consuntivo dal quale risulta un avanzo di Amministrazione pari a € 76.575,01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>Rilevata l’opportunità di addivenire al cofinanziamento del 50 % dell’importo del progetto tramite l’utilizzo di parte del suddetto avanzo di amministrazion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, c.2, lett. b) del D. Lgs. 267/00 che attribuisce alla competenza del consiglio comunale la deliberazione delle variazioni di bilancio 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187 comma 2 lettera d) del decreto legislativo 267/00 disciplinante l’applicazione dell’avanzo di amministrazione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51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l’art.45 del vigente regolamento comunale di contabilità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eso atto che tale provvedimento risulta necessario ed urgente al fine di assicuarare la concessione del finanziamento sopra riportato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l'art. 48 del D.Lgs. n. 267/2000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l'art.40 dello Statuto, relativo alle attribuzioni della Giunta comunal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il parere favorevole di regolarità tecnica e contabile reso ai sensi dell’art.49 del D.Lgs.267/2000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esenti:    15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avorevoli: 15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 w:eastAsia="en-US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licare al corrente bilancio di previsione parte dell’avanzo di amministrazione derivante dall’esercizio 2003 (ALL. 1) secondo quanto descritto nella premessa e nei prospetti  allegati  predisposto dall’ufficio ragion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are atto che l’utilizzazione dell’avanzo di amministrazione disposta con il presente atto è conforme alle indicazioni  previste dall’art.187 del D.Lgs.267/0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dare atto che si provvederà con successive determinazioni dei responsabili dei servizi competenti all’assunzione degli impegni di spesa relativi alle proposte riportate nel prospetti allega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i approvare le premesse su esposte quali parti integranti e sostanziali della presente delibe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n-US" w:eastAsia="en-US"/>
        </w:rPr>
        <w:t xml:space="preserve">di approvare il progetto </w:t>
      </w:r>
      <w:r>
        <w:rPr>
          <w:rFonts w:cs="Tahoma" w:ascii="Tahoma" w:hAnsi="Tahoma"/>
          <w:i/>
          <w:iCs/>
          <w:lang w:val="en-US" w:eastAsia="en-US"/>
        </w:rPr>
        <w:t xml:space="preserve">“Attivazione di un processo partecipativo per le politiche ambientali – tramite utilizzo di procedure telematiche – finalizzato al conseguimento della certificazione territoriale di qualità” </w:t>
      </w:r>
      <w:r>
        <w:rPr>
          <w:rFonts w:cs="Tahoma" w:ascii="Tahoma" w:hAnsi="Tahoma"/>
          <w:lang w:val="en-US" w:eastAsia="en-US"/>
        </w:rPr>
        <w:t xml:space="preserve"> come modificato successivamente alla comunicazione dell’importo ammesso a cofinanziamento da parte di Eurochi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n-US" w:eastAsia="en-US"/>
        </w:rPr>
        <w:t xml:space="preserve">di dichiarare la presente, con votazione </w:t>
      </w:r>
      <w:r>
        <w:rPr>
          <w:rFonts w:cs="Tahoma" w:ascii="Tahoma" w:hAnsi="Tahoma"/>
        </w:rPr>
        <w:t>unanime e separata, il presente atto immediatamente eseguibile ai sensi dell’art. 134, comma 4, del T.U. approvato con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 Applicazione quota parte Avanzo di Amministrazione 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3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.76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.76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1417"/>
        <w:gridCol w:w="993"/>
        <w:gridCol w:w="2693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</w:tr>
      <w:tr>
        <w:trPr>
          <w:trHeight w:val="1014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06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izione di beni mobili, macchine ed attrezzature tecnico-scientif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lang w:val="en-US" w:eastAsia="en-US"/>
              </w:rPr>
              <w:t>Attivazione di un processo partecipativo per le politiche ambientali – tramite utilizzo di procedure telematiche – finalizzato al conseguimento della certificazione territoriale di qualità</w:t>
            </w:r>
            <w:r>
              <w:rPr/>
              <w:t xml:space="preserve"> – avanzo 20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7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ttivazione di un processo partecipativo per le politiche ambientali tramite l’utilizzo di procedure telematiche finalizzato al conseguimento della certificazione territoriale di qualità – applicazione avanzo di amministrazione 2003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5.9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3/9/2004</w:t>
        <w:tab/>
        <w:tab/>
        <w:tab/>
        <w:tab/>
        <w:tab/>
        <w:t xml:space="preserve">                                   IL RESPONSABILE DI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4/10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5/9/2004</w:t>
        <w:tab/>
        <w:tab/>
        <w:tab/>
        <w:tab/>
        <w:tab/>
        <w:t xml:space="preserve"> 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11:00Z</dcterms:created>
  <dc:creator>COMUNE BARBERINO V.E.</dc:creator>
  <dc:description/>
  <dc:language>en-US</dc:language>
  <cp:lastModifiedBy>Cosci Catiuscia</cp:lastModifiedBy>
  <cp:lastPrinted>2004-08-06T08:55:00Z</cp:lastPrinted>
  <dcterms:modified xsi:type="dcterms:W3CDTF">2004-10-04T09:41:00Z</dcterms:modified>
  <cp:revision>5</cp:revision>
  <dc:subject/>
  <dc:title>           PROPOSTA DI DELIBERAZIONE DELLA GIUNTA COMUNALE</dc:title>
</cp:coreProperties>
</file>