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n.22  del  19.3.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OGGETTO: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DICIANNOVE del mese di  MARZO  alle ore 20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fa le seguenti comunicazioni: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- 60° Anniversario Eccidio di Montemaggio</w:t>
      </w:r>
      <w:r>
        <w:rPr>
          <w:rFonts w:cs="Tahoma" w:ascii="Tahoma" w:hAnsi="Tahoma"/>
        </w:rPr>
        <w:t>. Domenica 28 marzo p.v., si terrà una celebrazione a Vico in ricordo del concittadino Piero Bartalini. Il programma prevede: l’apertura della mostra dei lavori degli alunni delle scuole elementari e medie del Comune di Barberino Val d’Elsa, una lezione di storia c/o la ex Chiesa di S. Michele a Vico, la S. Messa in suffragio dei Caduti c/o la Chiesa di S. Andrea, la deposizione della corona alla tomba di Piero Bartalini nel cimitero di Vico. Interverrà la banda della Società Filarmonica G. Verdi di Marcial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bato 27 marzo, alle ore 10,15, si terrà  la riunione dei Consigli comunali straordinari presso il Cinema Garibaldi di Poggibonsi. Pertanto i consiglieri sono invitati a partecipare. Successivamente si svolgerà il programma, come da volantino in at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tta la cittadinanza è invita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- Festa Nazionale della Piccola Grande Italia “Voler bene all’Italia”</w:t>
      </w:r>
      <w:r>
        <w:rPr>
          <w:rFonts w:cs="Tahoma" w:ascii="Tahoma" w:hAnsi="Tahoma"/>
        </w:rPr>
        <w:t>. Si tratta della 1^ edizione di una festa nazionale dei piccoli comuni promossa da Legambiente per valorizzare le bellezze e le risorse di questi territori. Tale festa si svolgerà il 28 marzo. Aderiscono più di 1.000 Comuni in tutta Ital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- Gran Festa di Primavera</w:t>
      </w:r>
      <w:r>
        <w:rPr>
          <w:rFonts w:cs="Tahoma" w:ascii="Tahoma" w:hAnsi="Tahoma"/>
        </w:rPr>
        <w:t>. Sabato 3 aprile si terrà a Barberino la manifestazione relativa organizzata dall’Associazione Anthos, con un programma che prevede, fra l’altro la visita guidata al borgo storico del Capoluogo, un’escursione fino a S. Appiano con visita alle Cantine, alla Fattoria, alla Pieve e al Museo archeologico, nonché un pranzo, su prenotazione, nel salone affrescato. Seguirà una seconda escursione e la cena presso il ristorante Kaleido Samarcanda a Castelfiorentino. Analogo programma si svolgerà il giorno seguente a Gambassi Terme con conclusione a Certald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- 4° Campionato Italiano FIDASC 2004</w:t>
      </w:r>
      <w:r>
        <w:rPr>
          <w:rFonts w:cs="Tahoma" w:ascii="Tahoma" w:hAnsi="Tahoma"/>
        </w:rPr>
        <w:t xml:space="preserve">, per cani da seguita su lepre. Si terrà a Barberino nei giorni 26, 27 e 28 marzo 2004, come da programma in atti. </w:t>
      </w:r>
      <w:r>
        <w:br w:type="page"/>
      </w:r>
    </w:p>
    <w:p>
      <w:pPr>
        <w:pStyle w:val="Puntoelenco"/>
        <w:ind w:left="0" w:hanging="360"/>
        <w:rPr>
          <w:rFonts w:ascii="Tahoma" w:hAnsi="Tahoma"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Normal"/>
        <w:rPr>
          <w:rFonts w:ascii="Tahoma" w:hAnsi="Tahoma" w:cs="Tahoma"/>
        </w:rPr>
      </w:pPr>
      <w:r>
        <w:rPr>
          <w:b/>
        </w:rPr>
        <w:t xml:space="preserve">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5.3.2004 </w:t>
        <w:tab/>
        <w:t xml:space="preserve"> 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</w:t>
        <w:tab/>
        <w:tab/>
        <w:tab/>
        <w:tab/>
        <w:tab/>
        <w:t xml:space="preserve">                                           </w:t>
        <w:tab/>
        <w:t xml:space="preserve">    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4:01:00Z</dcterms:created>
  <dc:creator>COMUNE BARBERINO V.E.</dc:creator>
  <dc:description/>
  <dc:language>en-US</dc:language>
  <cp:lastModifiedBy>Cosci Catiuscia</cp:lastModifiedBy>
  <cp:lastPrinted>2004-03-24T15:57:00Z</cp:lastPrinted>
  <dcterms:modified xsi:type="dcterms:W3CDTF">2004-03-31T14:32:00Z</dcterms:modified>
  <cp:revision>8</cp:revision>
  <dc:subject/>
  <dc:title>           PROPOSTA DI DELIBERAZIONE DELLA GIUNTA COMUNALE</dc:title>
</cp:coreProperties>
</file>