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36  del  23.4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Ratifica variazione di bilancio effettuata con deliberazione G.C.n.33 del 31/3/2004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TRE del mese di  APRILE  alle ore 18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 illustra le variazioni di bilancio effettuate in via d’urgenza con deliberazione G.C. n.33 del 31/3/200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Conforti</w:t>
      </w:r>
      <w:r>
        <w:rPr>
          <w:rFonts w:cs="Tahoma" w:ascii="Tahoma" w:hAnsi="Tahoma"/>
        </w:rPr>
        <w:t xml:space="preserve"> annuncia il voto contrario del gruppo Barberino Democratica e Solidale in quanto non favorevole alla vendita dell’immobile sito nell’Hotel Semifo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discussione che precede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Vista la deliberazione n°33 G.C. del 31.3.2004, adottata in via d’urgenza dalla Giunta Comunale avente ad oggetto “Variazioni al bilancio di previsione e al P.E.G. 2004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  12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           8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trari:                  4  (Marzocchi, Bandinelli, Conforti, Cibecchini Danilo).   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33/G.C. del 31.3.2004  “Variazioni al bilancio di previsione e al P.E.G. 2004 in via di urgenza” adottata d’urgenza dalla Giunta Comunale e che si allega alla presente quale parte integrante e sostanziale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atifica variazione di bilancio effettuata con deliberazione G.C.n.33 del 31/3/2004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3.4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4.2004</w:t>
        <w:tab/>
        <w:tab/>
        <w:tab/>
        <w:tab/>
        <w:tab/>
        <w:t xml:space="preserve">                                   IL RESPONSABILE DI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0/4/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03:00Z</dcterms:created>
  <dc:creator>COMUNE BARBERINO V.E.</dc:creator>
  <dc:description/>
  <dc:language>en-US</dc:language>
  <cp:lastModifiedBy>Cosci Catiuscia</cp:lastModifiedBy>
  <cp:lastPrinted>2004-04-26T11:40:00Z</cp:lastPrinted>
  <dcterms:modified xsi:type="dcterms:W3CDTF">2004-05-04T12:01:00Z</dcterms:modified>
  <cp:revision>4</cp:revision>
  <dc:subject/>
  <dc:title>           PROPOSTA DI DELIBERAZIONE DELLA GIUNTA COMUNALE</dc:title>
</cp:coreProperties>
</file>