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50  del  18.7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 del 2/7/2003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ICIOTTO del mese di  LUGLIO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7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verbali della seduta precedente del 2.7.2003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nessun consigliere presenta osservazioni in meri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sz w:val="20"/>
        </w:rPr>
        <w:t>di approvare i verbali della seduta consiliare del 2.7.2003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3.7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f.to  Dott.ssa Lorenza Faler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i w:val="false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1:11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07-23T11:23:00Z</dcterms:modified>
  <cp:revision>4</cp:revision>
  <dc:subject/>
  <dc:title>           PROPOSTA DI DELIBERAZIONE DELLA GIUNTA COMUNALE</dc:title>
</cp:coreProperties>
</file>