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46  del  02.7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DUE del mese di  LUGLIO  alle ore 18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8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informa il Consiglio comunale del decesso del Sindaco del comune di Bagno a Ripoli, Lastrucci, da tempo affetto da un male incurabile. Ricorda la tenacia e la dignità dallo stesso dimostrate sin da ultimo. Ha provveduto ad inviare un telegramm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, poi, della problematica emersa relativa all’alloggio popolare acquisito dal Comune secondo quanto esposto nell’allegato “A”. Ricorda che in una precedente seduta, quando si deliberò a favore dell’acquisizione, fu fatto con l’intenzione di non procedere a successive alienazioni e precisa, che però, per questo caso, sembra si sia obbligati a cederlo agli eredi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1.7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 La presente deliberazione è divenuta esecutiva in data 21/07/2003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4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Symbol" w:hAnsi="Symbol" w:cs="Symbol"/>
      <w:color w:val="auto"/>
      <w:sz w:val="28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i w:val="false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8z0">
    <w:name w:val="WW8Num398z0"/>
    <w:qFormat/>
    <w:rPr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>
      <w:rFonts w:ascii="Times New Roman" w:hAnsi="Times New Roman" w:cs="Times New Roman"/>
      <w:b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i w:val="false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/>
  </w:style>
  <w:style w:type="character" w:styleId="WW8Num451z0">
    <w:name w:val="WW8Num451z0"/>
    <w:qFormat/>
    <w:rPr>
      <w:rFonts w:ascii="Arial" w:hAnsi="Arial" w:cs="Arial"/>
      <w:b w:val="false"/>
      <w:i w:val="false"/>
      <w:sz w:val="20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7:28:00Z</dcterms:created>
  <dc:creator>COMUNE BARBERINO V.E.</dc:creator>
  <dc:description/>
  <dc:language>en-US</dc:language>
  <cp:lastModifiedBy>Catiuscia</cp:lastModifiedBy>
  <cp:lastPrinted>2003-07-10T10:35:00Z</cp:lastPrinted>
  <dcterms:modified xsi:type="dcterms:W3CDTF">2004-03-09T12:14:00Z</dcterms:modified>
  <cp:revision>4</cp:revision>
  <dc:subject/>
  <dc:title>           PROPOSTA DI DELIBERAZIONE DELLA GIUNTA COMUNALE</dc:title>
</cp:coreProperties>
</file>