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.40  del  3.6.2003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Modifiche al regolamento di polizia mortuari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, il giorno TRE del mese di  GIUGNO  alle ore 21.4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-Sindaco.Verbalizza il Segretario Comunale  D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Sindaco</w:t>
      </w:r>
      <w:r>
        <w:rPr>
          <w:rFonts w:cs="Tahoma" w:ascii="Tahoma" w:hAnsi="Tahoma"/>
        </w:rPr>
        <w:t xml:space="preserve"> illustra le modifiche apportate agli artt.67 e 85 del vigente regolamento di polizia mortua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IL CONSIGLIO COMUNALE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il regolamento di polizia mortuaria approvato con deliberazione C.C.n.141 del 17.12.1991, modificato ed integrato con deliberazioni C.C. n.3 del 1.2.1994, C.C.n.42 del 30.4.1997, C.C.n.28 del 7.4.19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necessario adeguare alcuni articoli ivi contenuti conformemente a quelle che sono le nuove disposizioni in materia e alle nuove esigenze manifestate dalla situazione attuale dei plessi cimiteriali ubicati nel territor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in particolare, che si rende necessario modificare l’art.85 al fine di consentire al concessionario di loculo di collocarvi, ove possibile, anche un’eventuale cassetta ossario, e il comma 6 dell’art.67 onde limitare la concessione dei loculi ai casi di effettiva necess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modificare il vigente regolamento di polizia mortuaria come da allegato A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”Modifiche al regolamento di polizia mortuaria” 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.6.200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6.2003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 Sandro Bardotti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0.6.2003 </w:t>
        <w:tab/>
        <w:t xml:space="preserve">  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</w:rPr>
        <w:t xml:space="preserve">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.6.2003</w:t>
        <w:tab/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f.to  Dott.ssa Samantha Arcangeli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(Dott.ssa Samantha Arcangeli)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40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i w:val="false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7z1">
    <w:name w:val="WW8Num327z1"/>
    <w:qFormat/>
    <w:rPr>
      <w:rFonts w:ascii="Times New Roman" w:hAnsi="Times New Roman" w:eastAsia="Times New Roman" w:cs="Times New Roman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>
      <w:rFonts w:ascii="Times New Roman" w:hAnsi="Times New Roman" w:cs="Times New Roman"/>
      <w:b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20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55:00Z</dcterms:created>
  <dc:creator>COMUNE BARBERINO V.E.</dc:creator>
  <dc:description/>
  <dc:language>en-US</dc:language>
  <cp:lastModifiedBy>COMUNE BARBERINO V.E.</cp:lastModifiedBy>
  <cp:lastPrinted>2003-02-28T11:16:00Z</cp:lastPrinted>
  <dcterms:modified xsi:type="dcterms:W3CDTF">2003-06-11T08:06:00Z</dcterms:modified>
  <cp:revision>3</cp:revision>
  <dc:subject/>
  <dc:title>           PROPOSTA DI DELIBERAZIONE DELLA GIUNTA COMUNALE</dc:title>
</cp:coreProperties>
</file>