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pPr>
      <w:r>
        <w:rPr>
          <w:rFonts w:eastAsia="Tahoma" w:cs="Tahoma" w:ascii="Tahoma" w:hAnsi="Tahoma"/>
          <w:b/>
          <w:sz w:val="28"/>
        </w:rPr>
        <w:t xml:space="preserve">     </w:t>
      </w:r>
      <w:r>
        <w:rPr>
          <w:rFonts w:cs="Tahoma" w:ascii="Tahoma" w:hAnsi="Tahoma"/>
          <w:b/>
          <w:sz w:val="28"/>
        </w:rPr>
        <w:t>n.84  del  19.12.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i presentate dal gruppo Barberino Democratica e solidale (prot. n.16080 – 16153 e 16154 del 12/12/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ANNOVE del mese di  DICEMBR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Conforti</w:t>
      </w:r>
      <w:r>
        <w:rPr>
          <w:rFonts w:cs="Tahoma" w:ascii="Tahoma" w:hAnsi="Tahoma"/>
        </w:rPr>
        <w:t xml:space="preserve"> espone  l’interrogazione prot.16080. Lamenta la mancata adozione di un regolamento sul funzionamento del Consiglio comunale. Afferma che la commissione affari istituzionali, nel cui seno dovevano essere indicate le linee guida per la redazione di detto regolamento, non ha mai funzion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Betti </w:t>
      </w:r>
      <w:r>
        <w:rPr>
          <w:rFonts w:cs="Tahoma" w:ascii="Tahoma" w:hAnsi="Tahoma"/>
        </w:rPr>
        <w:t>risponde che l’approvazione dello Statuto ha permesso, all’interno dello Statuto stesso, di adeguare alcune disposizioni per il funzionamento del Consiglio comunale. Il presente regolamento è comunque valido, anche alla luce del D.Lgs.267/2000. Sottolinea che molte altre amministrazioni non hanno ancora adeguato i propri regolamenti e che la Regione Toscana non ha ancora approvato il nuovo statuto.</w:t>
      </w:r>
    </w:p>
    <w:p>
      <w:pPr>
        <w:pStyle w:val="Testonormale"/>
        <w:jc w:val="both"/>
        <w:rPr>
          <w:rFonts w:ascii="Tahoma" w:hAnsi="Tahoma" w:cs="Tahoma"/>
        </w:rPr>
      </w:pPr>
      <w:r>
        <w:rPr>
          <w:rFonts w:cs="Tahoma" w:ascii="Tahoma" w:hAnsi="Tahoma"/>
        </w:rPr>
        <w:t>Elenca poi i vari regolamenti approvati dalla Giunta comunale, che è l’organo al quale è rimessa gran parte della normativa di 2° grado che disciplina l’organizzazione degli Enti Locali; i regolamenti approvati sono stati quello sull’ordinamento degli uffici e servizi (più volte modificato ed integrato), quello sulle forme di lavoro cd. Flessibili (co.co.co.), quello per le progressioni verticali del personale dipendente, quello sui concorsi e le altre procedure di assunzione.</w:t>
      </w:r>
    </w:p>
    <w:p>
      <w:pPr>
        <w:pStyle w:val="Testonormale"/>
        <w:jc w:val="both"/>
        <w:rPr/>
      </w:pPr>
      <w:r>
        <w:rPr>
          <w:rFonts w:cs="Tahoma" w:ascii="Tahoma" w:hAnsi="Tahoma"/>
        </w:rPr>
        <w:t>Infine, su lavoro della commissione affari istituzionali, è stato approvato il regolamento sui Consigli di frazione. Si mostra disponibile ad affrontare proposte per modificare altri regolamen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afferma che viene disatteso il ruolo della commissione affari istituziona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 xml:space="preserve">Sindaco </w:t>
      </w:r>
      <w:r>
        <w:rPr>
          <w:rFonts w:cs="Tahoma" w:ascii="Tahoma" w:hAnsi="Tahoma"/>
        </w:rPr>
        <w:t>invita a rientrare nella commissione i membri dell’opposizione che si erano dimess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accetta l’invito purchè se ne rispettino alcune prerogative e condizio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espone l’interrogazione prot.16153. Chiede quale sia l’orientamento politico di  Publier, prossima ad essere gemellata con Barberino Val 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Il Sindaco</w:t>
      </w:r>
      <w:r>
        <w:rPr>
          <w:rFonts w:cs="Tahoma" w:ascii="Tahoma" w:hAnsi="Tahoma"/>
        </w:rPr>
        <w:t xml:space="preserve"> si mostra perplesso su questa interrogazione, in quanto il colore politico dell’Amministrazione è l’ultimo degli aspetti che si prendono in considerazione quando si decide un gemellaggio, prevalendo di gran lunga altre ragioni, ad esempio storico – culturali – ambientali. Comunque afferma che Publier è amministrata da una lista civica indipendente dai partiti, all’opposizione c’è un gruppo di centrodestra che fa riferimento al partito RPR-UMP del Presidente Chirac. Non esiste la Giunta Comunale: c’è un Consiglio Comunale nel cui seno ci sono consiglieri delegati che svolgono le funzioni dei nostri assessor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si mostra concorde con il Sindaco riguardo alle ragioni che giustificano i gemellaggi, sottolineando il fatto che la curiosità era sorta da un articolo pubblicato su un quotidiano dove si alludeva alla connotazione politica di Publier.</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Betti</w:t>
      </w:r>
      <w:r>
        <w:rPr>
          <w:rFonts w:cs="Tahoma" w:ascii="Tahoma" w:hAnsi="Tahoma"/>
        </w:rPr>
        <w:t xml:space="preserve"> rimarca che non c’è ragione di dare una precisa etichettatura all’Amministrazione di Barberino Val   d’ Elsa che è essenzialmente espressione di una lista civica avulsa dai parti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illustra</w:t>
      </w:r>
      <w:r>
        <w:rPr>
          <w:rFonts w:cs="Tahoma" w:ascii="Tahoma" w:hAnsi="Tahoma"/>
          <w:b/>
        </w:rPr>
        <w:t xml:space="preserve"> </w:t>
      </w:r>
      <w:r>
        <w:rPr>
          <w:rFonts w:cs="Tahoma" w:ascii="Tahoma" w:hAnsi="Tahoma"/>
        </w:rPr>
        <w:t>l’interrogazione prot.16154.</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Nardi </w:t>
      </w:r>
      <w:r>
        <w:rPr>
          <w:rFonts w:cs="Tahoma" w:ascii="Tahoma" w:hAnsi="Tahoma"/>
        </w:rPr>
        <w:t>risponde che nel 2002 sono stati erogati 1.000 € a titolo di contributo più circa altri 1.000 € per riparazioni agli impianti. Nel 2003: € 600 per manutenzioni, più € 2.500 per contributi, di cui 1.000 per attività sportive e 1.500 per attivare la scuola di calcio fra la Polisportiva  di Barberino Val d’Elsa e Libertas di Tavarnelle Val di Pesa. Si punta sul settore giovanile, ma c’è scarso interesse, specie da parte della Polisportiva di Barberino Val d’Elsa (mentre assai interessata è la Libertas di Tavarnelle Val di Pesa). Rimarca che da molto tempo è pronta una convenzione per la gestione degli impianti, ma i rappresentanti della Polisportiva di Barberino Val d’Elsa non sono mai venuti per formalizzarl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Il Sindaco</w:t>
      </w:r>
      <w:r>
        <w:rPr>
          <w:rFonts w:cs="Tahoma" w:ascii="Tahoma" w:hAnsi="Tahoma"/>
        </w:rPr>
        <w:t xml:space="preserve"> aggiunge che se si potenzia il settore giovanile e si attiva la scuola – calcio l’Amministrazione è pronta a dare maggiori contribu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Conforti</w:t>
      </w:r>
      <w:r>
        <w:rPr>
          <w:rFonts w:cs="Tahoma" w:ascii="Tahoma" w:hAnsi="Tahoma"/>
        </w:rPr>
        <w:t xml:space="preserve">  afferma che la Polisportiva ha scarsi mezzi e risorse umane per poter affrontare la gestione del settore giovanile. La Polisportiva chiede un contributo a titolo di rimborso spese (es. per rigatura campi).</w:t>
      </w:r>
    </w:p>
    <w:p>
      <w:pPr>
        <w:pStyle w:val="Testonormale"/>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12.2003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4:42:00Z</dcterms:created>
  <dc:creator>COMUNE BARBERINO V.E.</dc:creator>
  <dc:description/>
  <dc:language>en-US</dc:language>
  <cp:lastModifiedBy>Catiuscia</cp:lastModifiedBy>
  <cp:lastPrinted>2003-12-23T12:48:00Z</cp:lastPrinted>
  <dcterms:modified xsi:type="dcterms:W3CDTF">2003-12-30T08:59:00Z</dcterms:modified>
  <cp:revision>5</cp:revision>
  <dc:subject/>
  <dc:title>           PROPOSTA DI DELIBERAZIONE DELLA GIUNTA COMUNALE</dc:title>
</cp:coreProperties>
</file>