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  del  6.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Approvazione regolamento per il diritto allo stud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I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dà la parola all’Assessore Bagaggiolo la quale illustra le principali modifiche apportate al regolamento per il diritto allo studio.</w:t>
      </w:r>
    </w:p>
    <w:p>
      <w:pPr>
        <w:pStyle w:val="Normal"/>
        <w:jc w:val="both"/>
        <w:rPr>
          <w:rFonts w:ascii="Tahoma" w:hAnsi="Tahoma" w:cs="Tahoma"/>
        </w:rPr>
      </w:pPr>
      <w:r>
        <w:rPr>
          <w:rFonts w:cs="Tahoma" w:ascii="Tahoma" w:hAnsi="Tahoma"/>
        </w:rPr>
        <w:t>Segnala la modifica riguardante l’eventuale lista d’attesa per le scuole materne ed afferma che il punto di partenza è stata una riflessione riguardo al tasso di natalità crescente; informa, dunque, circa le priorità.</w:t>
      </w:r>
    </w:p>
    <w:p>
      <w:pPr>
        <w:pStyle w:val="Normal"/>
        <w:jc w:val="both"/>
        <w:rPr>
          <w:rFonts w:ascii="Tahoma" w:hAnsi="Tahoma" w:cs="Tahoma"/>
        </w:rPr>
      </w:pPr>
      <w:r>
        <w:rPr>
          <w:rFonts w:cs="Tahoma" w:ascii="Tahoma" w:hAnsi="Tahoma"/>
        </w:rPr>
        <w:t>Altra modifica riguarda il trasporto scolastico: prima veniva data priorità alla scuola più vicina al luogo di residenza; ora tale criterio viene mantenuto, ma con riferimento in primo luogo alle scuole situate nel territorio comunale.</w:t>
      </w:r>
    </w:p>
    <w:p>
      <w:pPr>
        <w:pStyle w:val="Normal"/>
        <w:jc w:val="both"/>
        <w:rPr>
          <w:rFonts w:ascii="Tahoma" w:hAnsi="Tahoma" w:cs="Tahoma"/>
        </w:rPr>
      </w:pPr>
      <w:r>
        <w:rPr>
          <w:rFonts w:cs="Tahoma" w:ascii="Tahoma" w:hAnsi="Tahoma"/>
        </w:rPr>
        <w:t>Sono state poi meglio precisate le funzioni della commissione mensa.</w:t>
      </w:r>
    </w:p>
    <w:p>
      <w:pPr>
        <w:pStyle w:val="Normal"/>
        <w:jc w:val="both"/>
        <w:rPr/>
      </w:pPr>
      <w:r>
        <w:rPr>
          <w:rFonts w:cs="Tahoma" w:ascii="Tahoma" w:hAnsi="Tahoma"/>
          <w:b/>
          <w:bCs/>
        </w:rPr>
        <w:t>Il Consigliere Marzocchi</w:t>
      </w:r>
      <w:r>
        <w:rPr>
          <w:rFonts w:cs="Tahoma" w:ascii="Tahoma" w:hAnsi="Tahoma"/>
        </w:rPr>
        <w:t xml:space="preserve"> chiede chiarimenti circa l’accesso al servizio di trasporto per i non residenti che frequentano scuole di altri comuni.</w:t>
      </w:r>
    </w:p>
    <w:p>
      <w:pPr>
        <w:pStyle w:val="Normal"/>
        <w:jc w:val="both"/>
        <w:rPr/>
      </w:pPr>
      <w:r>
        <w:rPr>
          <w:rFonts w:cs="Tahoma" w:ascii="Tahoma" w:hAnsi="Tahoma"/>
          <w:b/>
          <w:bCs/>
        </w:rPr>
        <w:t>L’Assessore Bagaggiolo</w:t>
      </w:r>
      <w:r>
        <w:rPr>
          <w:rFonts w:cs="Tahoma" w:ascii="Tahoma" w:hAnsi="Tahoma"/>
        </w:rPr>
        <w:t xml:space="preserve"> risponde che quest’eventualità si supera con le convenzioni con gli altri Comun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ing"/>
        <w:rPr>
          <w:rFonts w:ascii="Tahoma" w:hAnsi="Tahoma" w:cs="Tahoma"/>
          <w:sz w:val="22"/>
        </w:rPr>
      </w:pPr>
      <w:r>
        <w:rPr>
          <w:rFonts w:cs="Tahoma" w:ascii="Tahoma" w:hAnsi="Tahoma"/>
          <w:sz w:val="22"/>
        </w:rPr>
        <w:t>IL CONSIGLIO COMUNALE</w:t>
      </w:r>
    </w:p>
    <w:p>
      <w:pPr>
        <w:pStyle w:val="Heading"/>
        <w:jc w:val="both"/>
        <w:rPr/>
      </w:pPr>
      <w:r>
        <w:rPr>
          <w:rFonts w:cs="Tahoma" w:ascii="Tahoma" w:hAnsi="Tahoma"/>
          <w:sz w:val="22"/>
        </w:rPr>
        <w:tab/>
      </w:r>
      <w:r>
        <w:rPr>
          <w:rFonts w:cs="Tahoma" w:ascii="Tahoma" w:hAnsi="Tahoma"/>
          <w:b w:val="false"/>
          <w:bCs/>
          <w:sz w:val="20"/>
        </w:rPr>
        <w:t>Premesso:</w:t>
      </w:r>
    </w:p>
    <w:p>
      <w:pPr>
        <w:pStyle w:val="Heading"/>
        <w:jc w:val="both"/>
        <w:rPr>
          <w:rFonts w:ascii="Tahoma" w:hAnsi="Tahoma" w:cs="Tahoma"/>
          <w:b w:val="false"/>
          <w:b w:val="false"/>
          <w:bCs/>
          <w:sz w:val="20"/>
        </w:rPr>
      </w:pPr>
      <w:r>
        <w:rPr>
          <w:rFonts w:cs="Tahoma" w:ascii="Tahoma" w:hAnsi="Tahoma"/>
          <w:b w:val="false"/>
          <w:bCs/>
          <w:sz w:val="20"/>
        </w:rPr>
      </w:r>
    </w:p>
    <w:p>
      <w:pPr>
        <w:pStyle w:val="Heading"/>
        <w:numPr>
          <w:ilvl w:val="0"/>
          <w:numId w:val="16"/>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con deliberazione del Consiglio Comunale n.34 del 7 aprile 1997, esecutiva, e successive modificazioni, è stato approvato il regolamento per il diritto allo studio di questo Ente;</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numPr>
          <w:ilvl w:val="0"/>
          <w:numId w:val="16"/>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con deliberazione del Consiglio Regionale Toscano del 12 marzo 2002 è stato adottato il piano di indirizzo per il diritto allo studio 2002 – 2004;</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firstLine="720"/>
        <w:jc w:val="both"/>
        <w:rPr>
          <w:rFonts w:ascii="Tahoma" w:hAnsi="Tahoma" w:cs="Tahoma"/>
          <w:b w:val="false"/>
          <w:b w:val="false"/>
          <w:bCs/>
          <w:sz w:val="20"/>
        </w:rPr>
      </w:pPr>
      <w:r>
        <w:rPr>
          <w:rFonts w:cs="Tahoma" w:ascii="Tahoma" w:hAnsi="Tahoma"/>
          <w:b w:val="false"/>
          <w:bCs/>
          <w:sz w:val="20"/>
        </w:rPr>
        <w:t>Vista la L.R.53/81 e successive modifiche ed integrazioni;</w:t>
      </w:r>
    </w:p>
    <w:p>
      <w:pPr>
        <w:pStyle w:val="Heading"/>
        <w:ind w:left="720" w:hanging="0"/>
        <w:jc w:val="both"/>
        <w:rPr>
          <w:rFonts w:ascii="Tahoma" w:hAnsi="Tahoma" w:cs="Tahoma"/>
          <w:b w:val="false"/>
          <w:b w:val="false"/>
          <w:bCs/>
          <w:sz w:val="20"/>
        </w:rPr>
      </w:pPr>
      <w:r>
        <w:rPr>
          <w:rFonts w:cs="Tahoma" w:ascii="Tahoma" w:hAnsi="Tahoma"/>
          <w:b w:val="false"/>
          <w:bCs/>
          <w:sz w:val="20"/>
        </w:rPr>
      </w:r>
    </w:p>
    <w:p>
      <w:pPr>
        <w:pStyle w:val="Heading"/>
        <w:ind w:firstLine="720"/>
        <w:jc w:val="both"/>
        <w:rPr>
          <w:rFonts w:ascii="Tahoma" w:hAnsi="Tahoma" w:cs="Tahoma"/>
          <w:b w:val="false"/>
          <w:b w:val="false"/>
          <w:bCs/>
          <w:sz w:val="20"/>
        </w:rPr>
      </w:pPr>
      <w:r>
        <w:rPr>
          <w:rFonts w:cs="Tahoma" w:ascii="Tahoma" w:hAnsi="Tahoma"/>
          <w:b w:val="false"/>
          <w:bCs/>
          <w:sz w:val="20"/>
        </w:rPr>
        <w:t>Visto il regolamento concernente le entrate, anche tributarie e, tra l’altro, le relative modalità di incasso delle medesime, approvato con la deliberazione del C.C. n.30 del 7.4.99;</w:t>
      </w:r>
    </w:p>
    <w:p>
      <w:pPr>
        <w:pStyle w:val="Heading"/>
        <w:ind w:left="720" w:hanging="0"/>
        <w:jc w:val="both"/>
        <w:rPr>
          <w:rFonts w:ascii="Tahoma" w:hAnsi="Tahoma" w:cs="Tahoma"/>
          <w:b w:val="false"/>
          <w:b w:val="false"/>
          <w:bCs/>
          <w:sz w:val="20"/>
        </w:rPr>
      </w:pPr>
      <w:r>
        <w:rPr>
          <w:rFonts w:cs="Tahoma" w:ascii="Tahoma" w:hAnsi="Tahoma"/>
          <w:b w:val="false"/>
          <w:bCs/>
          <w:sz w:val="20"/>
        </w:rPr>
      </w:r>
    </w:p>
    <w:p>
      <w:pPr>
        <w:pStyle w:val="Heading"/>
        <w:ind w:firstLine="720"/>
        <w:jc w:val="both"/>
        <w:rPr>
          <w:rFonts w:ascii="Tahoma" w:hAnsi="Tahoma" w:cs="Tahoma"/>
          <w:b w:val="false"/>
          <w:b w:val="false"/>
          <w:bCs/>
          <w:sz w:val="20"/>
        </w:rPr>
      </w:pPr>
      <w:r>
        <w:rPr>
          <w:rFonts w:cs="Tahoma" w:ascii="Tahoma" w:hAnsi="Tahoma"/>
          <w:b w:val="false"/>
          <w:bCs/>
          <w:sz w:val="20"/>
        </w:rPr>
        <w:t>Ritenuto di dover apportare al vigente regolamento comunale per il diritto allo studio alcune modificazioni in considerazione della normativa sopravvenuta nonché del nuovo assetto organizzativo dell’Ente;</w:t>
      </w:r>
    </w:p>
    <w:p>
      <w:pPr>
        <w:pStyle w:val="Heading"/>
        <w:ind w:firstLine="720"/>
        <w:jc w:val="both"/>
        <w:rPr>
          <w:rFonts w:ascii="Tahoma" w:hAnsi="Tahoma" w:cs="Tahoma"/>
          <w:b w:val="false"/>
          <w:b w:val="false"/>
          <w:bCs/>
          <w:sz w:val="20"/>
        </w:rPr>
      </w:pPr>
      <w:r>
        <w:rPr>
          <w:rFonts w:cs="Tahoma" w:ascii="Tahoma" w:hAnsi="Tahoma"/>
          <w:b w:val="false"/>
          <w:bCs/>
          <w:sz w:val="20"/>
        </w:rPr>
      </w:r>
    </w:p>
    <w:p>
      <w:pPr>
        <w:pStyle w:val="Heading"/>
        <w:ind w:firstLine="720"/>
        <w:jc w:val="both"/>
        <w:rPr>
          <w:rFonts w:ascii="Tahoma" w:hAnsi="Tahoma" w:cs="Tahoma"/>
          <w:b w:val="false"/>
          <w:b w:val="false"/>
          <w:bCs/>
          <w:sz w:val="20"/>
        </w:rPr>
      </w:pPr>
      <w:r>
        <w:rPr>
          <w:rFonts w:cs="Tahoma" w:ascii="Tahoma" w:hAnsi="Tahoma"/>
          <w:b w:val="false"/>
          <w:bCs/>
          <w:sz w:val="20"/>
        </w:rPr>
        <w:t>Visto l’art.42, comma 2, lettera a), del D.Lgs.267/2000 “Testo Unico delle leggi sull’ordinamento degli enti locali”;</w:t>
      </w:r>
    </w:p>
    <w:p>
      <w:pPr>
        <w:pStyle w:val="Heading"/>
        <w:ind w:firstLine="720"/>
        <w:jc w:val="both"/>
        <w:rPr>
          <w:rFonts w:ascii="Tahoma" w:hAnsi="Tahoma" w:cs="Tahoma"/>
          <w:b w:val="false"/>
          <w:b w:val="false"/>
          <w:bCs/>
          <w:sz w:val="20"/>
        </w:rPr>
      </w:pPr>
      <w:r>
        <w:rPr>
          <w:rFonts w:cs="Tahoma" w:ascii="Tahoma" w:hAnsi="Tahoma"/>
          <w:b w:val="false"/>
          <w:bCs/>
          <w:sz w:val="20"/>
        </w:rPr>
      </w:r>
    </w:p>
    <w:p>
      <w:pPr>
        <w:pStyle w:val="Heading"/>
        <w:ind w:firstLine="720"/>
        <w:jc w:val="both"/>
        <w:rPr>
          <w:rFonts w:ascii="Tahoma" w:hAnsi="Tahoma" w:cs="Tahoma"/>
          <w:b w:val="false"/>
          <w:b w:val="false"/>
          <w:bCs/>
          <w:sz w:val="20"/>
        </w:rPr>
      </w:pPr>
      <w:r>
        <w:rPr>
          <w:rFonts w:cs="Tahoma" w:ascii="Tahoma" w:hAnsi="Tahoma"/>
          <w:b w:val="false"/>
          <w:bCs/>
          <w:sz w:val="20"/>
        </w:rPr>
        <w:t>Visto il parere favorevole di regolarità tecnica reso ai sensi dell’art.49 del citato D.Lgs.n°267/2000 del Responsabile dell’Area Amministrativa;</w:t>
      </w:r>
    </w:p>
    <w:p>
      <w:pPr>
        <w:pStyle w:val="Heading"/>
        <w:ind w:firstLine="720"/>
        <w:jc w:val="both"/>
        <w:rPr>
          <w:rFonts w:ascii="Tahoma" w:hAnsi="Tahoma" w:cs="Tahoma"/>
          <w:b w:val="false"/>
          <w:b w:val="false"/>
          <w:bCs/>
          <w:sz w:val="20"/>
        </w:rPr>
      </w:pPr>
      <w:r>
        <w:rPr>
          <w:rFonts w:cs="Tahoma" w:ascii="Tahoma" w:hAnsi="Tahoma"/>
          <w:b w:val="false"/>
          <w:bCs/>
          <w:sz w:val="20"/>
        </w:rPr>
      </w:r>
    </w:p>
    <w:p>
      <w:pPr>
        <w:pStyle w:val="Heading"/>
        <w:ind w:firstLine="720"/>
        <w:jc w:val="both"/>
        <w:rPr>
          <w:rFonts w:ascii="Tahoma" w:hAnsi="Tahoma" w:cs="Tahoma"/>
          <w:b w:val="false"/>
          <w:b w:val="false"/>
          <w:bCs/>
          <w:sz w:val="20"/>
        </w:rPr>
      </w:pPr>
      <w:r>
        <w:rPr>
          <w:rFonts w:cs="Tahoma" w:ascii="Tahoma" w:hAnsi="Tahoma"/>
          <w:b w:val="false"/>
          <w:bCs/>
          <w:sz w:val="20"/>
        </w:rPr>
        <w:t>Con votazione unanime favorevole resa in forma palese;</w:t>
      </w:r>
    </w:p>
    <w:p>
      <w:pPr>
        <w:pStyle w:val="Heading"/>
        <w:ind w:firstLine="720"/>
        <w:jc w:val="both"/>
        <w:rPr>
          <w:rFonts w:ascii="Tahoma" w:hAnsi="Tahoma" w:cs="Tahoma"/>
          <w:b w:val="false"/>
          <w:b w:val="false"/>
          <w:bCs/>
          <w:sz w:val="20"/>
        </w:rPr>
      </w:pPr>
      <w:r>
        <w:rPr>
          <w:rFonts w:cs="Tahoma" w:ascii="Tahoma" w:hAnsi="Tahoma"/>
          <w:b w:val="false"/>
          <w:bCs/>
          <w:sz w:val="20"/>
        </w:rPr>
      </w:r>
    </w:p>
    <w:p>
      <w:pPr>
        <w:pStyle w:val="Heading"/>
        <w:ind w:left="3600" w:firstLine="720"/>
        <w:jc w:val="left"/>
        <w:rPr>
          <w:rFonts w:ascii="Tahoma" w:hAnsi="Tahoma" w:cs="Tahoma"/>
          <w:sz w:val="20"/>
        </w:rPr>
      </w:pPr>
      <w:r>
        <w:rPr>
          <w:rFonts w:cs="Tahoma" w:ascii="Tahoma" w:hAnsi="Tahoma"/>
          <w:sz w:val="20"/>
        </w:rPr>
        <w:t>D E L I B E R A</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1. Di approvare il regolamento comunale per il diritto allo studio nel testo che si allega al presente atto sotto la lettera “A” per formarne parte integrante e sostanziale;</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2. Di dare atto che il presente regolamento sostituisce ed abroga il precedente;</w:t>
      </w:r>
    </w:p>
    <w:p>
      <w:pPr>
        <w:pStyle w:val="Heading"/>
        <w:jc w:val="both"/>
        <w:rPr>
          <w:rFonts w:ascii="Tahoma" w:hAnsi="Tahoma" w:cs="Tahoma"/>
          <w:b w:val="false"/>
          <w:b w:val="false"/>
          <w:bCs/>
          <w:sz w:val="20"/>
        </w:rPr>
      </w:pPr>
      <w:r>
        <w:rPr>
          <w:rFonts w:cs="Tahoma" w:ascii="Tahoma" w:hAnsi="Tahoma"/>
          <w:b w:val="false"/>
          <w:bCs/>
          <w:sz w:val="20"/>
        </w:rPr>
      </w:r>
    </w:p>
    <w:p>
      <w:pPr>
        <w:pStyle w:val="Normal"/>
        <w:jc w:val="both"/>
        <w:rPr>
          <w:rFonts w:ascii="Tahoma" w:hAnsi="Tahoma" w:cs="Tahoma"/>
        </w:rPr>
      </w:pPr>
      <w:r>
        <w:rPr>
          <w:rFonts w:cs="Tahoma" w:ascii="Tahoma" w:hAnsi="Tahoma"/>
        </w:rPr>
        <w:t>3. Di dichiarare, con votazione unanime separata, il presente provvedimento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b/>
          <w:b/>
          <w:bCs/>
          <w:sz w:val="22"/>
          <w:u w:val="single"/>
        </w:rPr>
      </w:pPr>
      <w:r>
        <w:rPr>
          <w:rFonts w:eastAsia="MS Mincho;ＭＳ 明朝" w:cs="Bookman Old Style" w:ascii="Bookman Old Style" w:hAnsi="Bookman Old Style"/>
          <w:b/>
          <w:bCs/>
          <w:sz w:val="22"/>
          <w:u w:val="single"/>
        </w:rPr>
        <w:t>REGOLAMENTO COMUNALE PER I SERVIZI DEL DIRITTO ALLO STUDI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APO 1°</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OGGETTO DELLA REGOLAMENTAZION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OGGETTO DELLA REGOLAMENTAZIONE</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1. Il presente regolamento disciplina, nell'ambito del diritto allo studio e secondo le modalità stabilite dalla Legge Regionale 19 giugno 1981 n.53, come modificata dalla Legge Regionale 23 giugno 1993 n.41, i seguenti interventi nei diversi livelli di istruzione:</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servizio di trasporto scolastico;</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servizio di refezione scolastica;</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interventi di sussidio e di agevolazione per il diritto allo studio;</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servizi rivolti all’infanzi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APO 2°</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SERVIZIO DI TRASPORTO SCOLASTIC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FINALITÀ</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1"/>
        </w:numPr>
        <w:ind w:left="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trasporto scolastico è un servizio volto a concorrere all’effettiva attuazione del diritto allo studio, permettendo la frequenza scolastica degli alunni, la sperimentazione, l’innovazione didattica ed educativa e il rapporto con l’extra-scuol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2. Esso deve essere improntato a criteri di qualità, di efficienza e di progettualità attraverso la stesura annuale, da parte dell’Unità Operativa Scuola, Cultura e Sport inserita all’interno dell’Area Amministrativa del Comune di Barberino Val d’Elsa, prima dell’inizio dell’anno scolastico, di un piano organizzativo in cui siano esplicitati gli obiettivi da raggiungere, nonché i percorsi, le fermate, gli orari ecc.</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3</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FUNZIONAMENTO</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6"/>
        </w:numPr>
        <w:ind w:left="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funzionamento del servizio è assicurato dall’U.O. Scuola, Cultura e Sport utilizzando le specifiche figure professionali attinenti al servizi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2. Il servizio di trasporto scolastico viene erogato nei modi e nelle forme stabilite dall’Amministrazione Comunale sulla base della normativa vigente, attraverso l’elaborazione di piani organizzativi che tengano presenti eventuali proposte e richieste formulate dagli Organi Collegiali della scuola e realizzino gli indirizzi programmatici formulati dal Consiglio Comunal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3. Dal servizio sono esclusi i percorsi su strade il cui stato di manutenzione sia tale da mettere in pericolo l’incolumità dei trasportati o da recare danno ai mezzi. La valutazione di tali condizioni spetta al Servizio Tecnico comunal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4. Sono altresì esclusi dal servizio i percorsi interessanti le strade privat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5. I genitori degli alunni iscritti al servizio possono chiedere, per iscritto, che il loro figlio venga trasportato a destinazione diversa  da quella abituale, purché ciò sia compatibile con gli orari e il funzionamento del servizio. Non è invece ammesso il trasporto “una tantum” di un alunno non iscritto al servizio trasporto scolastic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6. I piani organizzativi saranno comunque predisposti, compatibilmente coi mezzi e le risorse disponibili, secondo i seguenti criter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0"/>
        </w:numPr>
        <w:ind w:left="180" w:hanging="180"/>
        <w:rPr>
          <w:rFonts w:ascii="Bookman Old Style" w:hAnsi="Bookman Old Style" w:eastAsia="MS Mincho;ＭＳ 明朝" w:cs="Bookman Old Style"/>
          <w:sz w:val="22"/>
        </w:rPr>
      </w:pPr>
      <w:r>
        <w:rPr>
          <w:rFonts w:eastAsia="MS Mincho;ＭＳ 明朝" w:cs="Bookman Old Style" w:ascii="Bookman Old Style" w:hAnsi="Bookman Old Style"/>
          <w:sz w:val="22"/>
        </w:rPr>
        <w:t>economicità,  efficienza, efficaci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b) privilegiare la domanda di utenza dei residenti in abitazioni rurali o agglomerati abitativi di campagn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c) condizionare l’utenza all’iscrizione alla scuola pubblica o privata ubicata nel territorio comunale più vicina alla propria residenza e che offra la tipologia di organizzazione didattica prescelt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d) fissare dei punti di fermata tenendo conto il più possibile delle oggettive esigenze del servizio e degli utenti, nonché dei mezzi e del personale a disposizione dell’Amministrazione Comunale;</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e) al fine di migliorare percorsi e tempi di viaggio, di garantire, efficienza ed economicità del servizio, si ricercheranno intese con le istituzioni scolastiche per ottimizzare gli orari di ingresso e di uscita degli alunn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7. In caso di esistenza del servizio pubblico di linea il servizio di trasporto scolastico viene effettuato dal Comune esclusivamente per gli alunni della scuola materna ed elementare. Non viene effettuato per gli alunni della scuola media purché il servizio pubblico di linea risulti adeguato agli orari scolastici e le fermate siano sufficientemente compatibili con le esigenze degli  utenti. In questo caso l’Amministrazione Comunale può attuare facilitazioni di viaggio per gli utent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8. Il servizio di trasporto scolastico può essere inoltre effettuato:</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9"/>
        </w:numPr>
        <w:rPr>
          <w:rFonts w:ascii="Bookman Old Style" w:hAnsi="Bookman Old Style" w:eastAsia="MS Mincho;ＭＳ 明朝" w:cs="Bookman Old Style"/>
          <w:sz w:val="22"/>
        </w:rPr>
      </w:pPr>
      <w:r>
        <w:rPr>
          <w:rFonts w:eastAsia="MS Mincho;ＭＳ 明朝" w:cs="Bookman Old Style" w:ascii="Bookman Old Style" w:hAnsi="Bookman Old Style"/>
          <w:sz w:val="22"/>
        </w:rPr>
        <w:t>mediante l’utilizzazione di scuolabus e di personale comunale;</w:t>
      </w:r>
    </w:p>
    <w:p>
      <w:pPr>
        <w:pStyle w:val="Testonormale"/>
        <w:numPr>
          <w:ilvl w:val="0"/>
          <w:numId w:val="9"/>
        </w:numPr>
        <w:rPr>
          <w:rFonts w:ascii="Bookman Old Style" w:hAnsi="Bookman Old Style" w:eastAsia="MS Mincho;ＭＳ 明朝" w:cs="Bookman Old Style"/>
          <w:sz w:val="22"/>
        </w:rPr>
      </w:pPr>
      <w:r>
        <w:rPr>
          <w:rFonts w:eastAsia="MS Mincho;ＭＳ 明朝" w:cs="Bookman Old Style" w:ascii="Bookman Old Style" w:hAnsi="Bookman Old Style"/>
          <w:sz w:val="22"/>
        </w:rPr>
        <w:t>mediante l’appalto a ditte esterne in possesso di mezzi idonei;</w:t>
      </w:r>
    </w:p>
    <w:p>
      <w:pPr>
        <w:pStyle w:val="Testonormale"/>
        <w:numPr>
          <w:ilvl w:val="0"/>
          <w:numId w:val="9"/>
        </w:numPr>
        <w:rPr>
          <w:rFonts w:ascii="Bookman Old Style" w:hAnsi="Bookman Old Style" w:eastAsia="MS Mincho;ＭＳ 明朝" w:cs="Bookman Old Style"/>
          <w:sz w:val="22"/>
        </w:rPr>
      </w:pPr>
      <w:r>
        <w:rPr>
          <w:rFonts w:eastAsia="MS Mincho;ＭＳ 明朝" w:cs="Bookman Old Style" w:ascii="Bookman Old Style" w:hAnsi="Bookman Old Style"/>
          <w:sz w:val="22"/>
        </w:rPr>
        <w:t>mediante ricorso a noleggio di mezzi privati in possesso dei requisiti di legge;</w:t>
      </w:r>
    </w:p>
    <w:p>
      <w:pPr>
        <w:pStyle w:val="Testonormale"/>
        <w:numPr>
          <w:ilvl w:val="0"/>
          <w:numId w:val="9"/>
        </w:numPr>
        <w:rPr>
          <w:rFonts w:ascii="Bookman Old Style" w:hAnsi="Bookman Old Style" w:eastAsia="MS Mincho;ＭＳ 明朝" w:cs="Bookman Old Style"/>
          <w:sz w:val="22"/>
        </w:rPr>
      </w:pPr>
      <w:r>
        <w:rPr>
          <w:rFonts w:eastAsia="MS Mincho;ＭＳ 明朝" w:cs="Bookman Old Style" w:ascii="Bookman Old Style" w:hAnsi="Bookman Old Style"/>
          <w:sz w:val="22"/>
        </w:rPr>
        <w:t>mediante servizio a porte apert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4</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DESTINATARI DEL SERVIZIO DI TRASPORTO SCOLASTICO</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9"/>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 destinatari del servizio sono tutti gli alunni residenti nel Comune frequentanti le scuole materne, elementari e medie pubbliche o gestite da enti o istituti privati che siano autorizzati a rilasciare titoli di studio riconosciuti dallo Stato, la cui attività non abbia fini di lucro, così come previsto dall’art.6 della L.R. 19.6.1981 n.53, modificata dalla L.R. 23 giugno 1993 n.41, sempreché ne sia fatta richiesta dalle Direzioni delle scuole  stesse.</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9"/>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Potranno usufruire del servizio anche gli alunni iscritti a scuole aventi le caratteristiche di cui al precedente comma ubicate fuori dai confini del territorio comunale, previo accordo con le amministrazioni interessate così come previsto dal successivo art. 13 del presente regolamento. Lo stesso dicasi per alunni residenti in altri Comuni e frequentanti le scuole del Comune di Barberino Val d’Els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5</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LTRI DESTINATARI</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6"/>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Realizzata la finalità primaria del servizio, e cioè la frequenza scolastica degli alunni, l’Amministrazione Comunale, compatibilmente con le risorse disponibili, può utilizzare i propri automezzi per organizzare servizi di trasporto tendenti a favorire la partecipazione ad iniziative didattico-educative e extrascolastiche, a competizioni sportive, a soggiorni in montagna e al mare ecc. per i ragazzi in età della scuola dell’obblig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6</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MODALITÀ DI ACCESSO AL SERVIZIO DI TRASPORTO SCOLASTICO</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7"/>
        </w:numPr>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eastAsia="MS Mincho;ＭＳ 明朝" w:cs="Bookman Old Style" w:ascii="Bookman Old Style" w:hAnsi="Bookman Old Style"/>
          <w:sz w:val="22"/>
        </w:rPr>
        <w:t>Entro il mese di aprile di ogni anno  l’U.O. Scuola, Cultura e Sport del Comune renderà note le modalità di iscrizione per coloro che intendono usufruire del trasporto per l’anno scolastico successivo, siano essi vecchi o nuovi iscritti alle scuole e al servizio stesso.</w:t>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Per usufruire del servizio di trasporto scolastico occorre presentare, unitamente alla ricevuta dell’avvenuto pagamento della quota di iscrizione presso la Tesoreria Comunale, domanda su appositi moduli distribuiti dall’U.O. Scuola, Cultura e Sport del Comune entro i termini stabiliti dall’ufficio stesso. Eventuali domande presentate dopo il termine stabilito o nel corso dell’anno scolastico, potranno essere accolte solo nel caso di trasferimenti da altro Comune o per particolari e documentate necessità e sempre se compatibili con le esigenze organizzative del servizi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7"/>
        </w:numPr>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eastAsia="MS Mincho;ＭＳ 明朝" w:cs="Bookman Old Style" w:ascii="Bookman Old Style" w:hAnsi="Bookman Old Style"/>
          <w:sz w:val="22"/>
        </w:rPr>
        <w:t>L’accettazione della domanda è subordinata alla sottoscrizione dell’apposita clausola che prevede l’emanazione di provvedimenti amministrativi per il recupero coattivo delle somme dovute in caso di inadempienza nel pagament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servizio si intende richiesto per tutta la durata dell’anno scolastic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7</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TARIFFE DI CONTRIBUZIONE</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0"/>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 Giunta Comunale, a parziale copertura dei costi, fissa ogni anno con apposita deliberazione, in conformità a quanto stabilito dal Regolamento comunale di contabilità, le tariffe di contribuzione che gli utenti dovranno corrispondere per l’anno scolastico successivo. Con la suddetta deliberazione la Giunta può prevedere forme di abbattimento o di esonero dal pagamento per famiglie numerose fruendo delle normative vigenti per la valutazione del situazione economica (certificazione ISEE: Indicatore della Situazione Economica Equivalente). Per particolari situazioni disagio economico e sociale intercorse durante l’anno scolastico di riferimento, può essere prevista l’esenzione o la riduzione della tariffa di contribuzione di cui ai commi precedenti da concedersi, da parte del Responsabile dell’U.O. Scuola, Cultura e Sport, su domanda individuale e previa relazione dell’assistente sociale del Comune.</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0"/>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e tariffe di cui al precedente comma 1) devono essere corrisposte per intero, indipendentemente dall’utilizzazione totale o parziale del servizio, nel caso la fruizione coincida con il mese di inizio dell’anno scolastico. E’ ammesso un frazionamento della tariffa di contribuzione solo nel caso di iscrizioni successive ai primi 4 mesi dell’anno scolastic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0"/>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Nessun rimborso è dovuto all’Amministrazione Comunale nel caso di impossibilità di eseguire il servizio per ragioni tecniche o per altre cause di forza maggiore, come pure nel caso di cessazione volontaria dell’utenza prima della fine dell’anno scolastic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0"/>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n caso di mancato pagamento della tariffa di contribuzione richiesta, seguirà l’invito agli inadempienti, a mezzo raccomandata a/r, a regolarizzare la loro posizione entro il termine perentorio di 10 giorni dalla data di ricevimento dell’avviso stesso. Trascorso tale termine senza che gli interessati abbiano provveduto al pagamento, questi dovranno pagare una mora in misura pari al 10% della somma complessiva del debito che sarà riscosso coattivamente. Inoltre non sarà accolta la richiesta di iscrizione al servizio trasporto scolastico avanzata dai debitori per gli anni scolastici successivi finché il debito non sia stato estinto completament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8</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CCOMPAGNAMENTO E SORVEGLIANZA DEGLI ALUNNI TRASPORTATI</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8"/>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ccompagnamento degli alunni sugli scuolabus durante il servizio di trasporto scolastico è garantito per la scuola materna e per gli alunni portatori di handicap, nel caso  ciò sia espressamente richiesto dalla ASL, tramit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personale comunale;</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personale a convenzion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eventuali obiettori di coscienza assegnati al Comune dall’Ufficio Nazionale per il Servizio Civil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Giovani in servizio civile presso l’Ent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personale volontario appartenente ad associazione di volontariato convenzionata col Comun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numPr>
          <w:ilvl w:val="0"/>
          <w:numId w:val="28"/>
        </w:numPr>
        <w:jc w:val="both"/>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t>Per la scuola materna privata il servizio di accompagnamento sugli scuolabus è assicurato dal personale delle singole scuole o, nel caso di coincidenza degli itinerari e degli orari con quelli della Scuola Materna Pubblica, con l’ausilio di personale individuato dall’Ente.</w:t>
      </w:r>
    </w:p>
    <w:p>
      <w:pPr>
        <w:pStyle w:val="Testonormale"/>
        <w:ind w:left="360" w:hanging="0"/>
        <w:jc w:val="both"/>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r>
    </w:p>
    <w:p>
      <w:pPr>
        <w:pStyle w:val="Testonormale"/>
        <w:numPr>
          <w:ilvl w:val="0"/>
          <w:numId w:val="28"/>
        </w:numPr>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eastAsia="MS Mincho;ＭＳ 明朝" w:cs="Bookman Old Style" w:ascii="Bookman Old Style" w:hAnsi="Bookman Old Style"/>
          <w:sz w:val="22"/>
        </w:rPr>
        <w:t>Per la discesa degli alunni trasportati davanti alle scuole, il Comune si attiverà con gli organi della Scuola per l’accesso immediato ai plessi scolastic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8"/>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Al momento della discesa degli alunni delle scuole materne per il ritorno a casa, l’accompagnatore deve consegnare il bambino ai genitori o ad altri adulti autorizzati dalla famiglia al momento dell’iscrizione al servizio o, se inoltrata successivamente, con delega firmata di fronte al personale dell’U.O. Scuola, Cultura e Sport. Gli alunni delle scuole elementari e medie vengono fatti discendere, al momento del ritorno a casa, alla fermata consueta anche in assenza dei genitori o di altri adulti autorizzati dalla famiglia.</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8"/>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Nelle scuole elementari e medie statali, qualora l’arrivo degli scuolabus sia precedente all’orario di apertura della scuola, il Comune in accordo con gli organi scolastici garantisce la presenza di un custode fino all’inizio delle lezioni. Lo stesso dicasi qualora l’orario di partenza degli scuolabus per il ritorno sia posteriore all’orario di fine delle lezion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9</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LUNNI PORTATORI DI HANDICAP</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7"/>
        </w:numPr>
        <w:jc w:val="both"/>
        <w:rPr/>
      </w:pPr>
      <w:r>
        <w:rPr>
          <w:rFonts w:eastAsia="MS Mincho;ＭＳ 明朝" w:cs="Bookman Old Style" w:ascii="Bookman Old Style" w:hAnsi="Bookman Old Style"/>
          <w:sz w:val="22"/>
        </w:rPr>
        <w:t xml:space="preserve">Il servizio di trasporto scolastico è garantito agli alunni portatori di handicap, nel rispetto dei principi della legge n. </w:t>
      </w:r>
      <w:r>
        <w:rPr>
          <w:rFonts w:eastAsia="MS Mincho;ＭＳ 明朝" w:cs="Bookman Old Style" w:ascii="Bookman Old Style" w:hAnsi="Bookman Old Style"/>
          <w:color w:val="000000"/>
          <w:sz w:val="22"/>
        </w:rPr>
        <w:t>104 del 5.2.1992 “Legge quadro per l’assistenza, l’integrazione sociale e i diritti delle persone handicappate”,</w:t>
      </w:r>
      <w:r>
        <w:rPr>
          <w:rFonts w:eastAsia="MS Mincho;ＭＳ 明朝" w:cs="Bookman Old Style" w:ascii="Bookman Old Style" w:hAnsi="Bookman Old Style"/>
          <w:sz w:val="22"/>
        </w:rPr>
        <w:t xml:space="preserve"> con le seguenti modalità:</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tramite mezzi comunali quali scuolabus o automobil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tramite compartecipazione alla spesa, qualora le famiglie provvedano autonomamente al trasport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tramite convenzione con soggetti autorizzati al trasporto in possesso di adeguate attrezzatur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ind w:firstLine="36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2) L’Amministrazione Comunale provvede a garantire l’accompagnamento, previa verifica dell’effettiva necessità, nei modi indicati al comma 1 del precedente art. 8.</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0</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OMPORTAMENTO E RESPONSABILITÀ DEGLI UTENTI</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utenti sono tenuti a mantenere, durante il trasporto, un comportamento corretto fra di loro, verso gli autisti e verso gli automezzi; sono in particolare tenuti a rimanere seduti e a evitare schiamazzi.</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autisti sono tenuti a segnalare al competente ufficio comunale eventuali comportamenti non corretti identificandone i responsabili. Qualora detti comportamenti perdurino, si procederà, con atto del Responsabile dell’U.O. Scuola, Cultura e Sport o suo delegato, all’ammonizione scritta, alla sospensione, alla radiazione dal servizio. In particolare, in caso di danni arrecati al mezzo, è previsto il risarcimento da parte dei genitori del minore, previa quantificazione degli stess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 frequenza al servizio deve essere regolare. In caso di prolungate e ingiustificate assenze, il competente Ufficio comunale provvede alla cancellazione degli utenti dal servizio, previa comunicazione scritta agli interessati, assegnando il posto a eventuale altro richiedente in lista d’attesa.</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utenti devono mostrare, a richiesta degli autisti, o di altro personale incaricato dal Comune, l’apposito tesserino rilasciato dall’U.O. Scuola, Cultura e Sport del Comune successivamente all’iscrizione e all’accertamento del pagament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t>Articolo 11</w:t>
      </w:r>
    </w:p>
    <w:p>
      <w:pPr>
        <w:pStyle w:val="Testonormale"/>
        <w:jc w:val="center"/>
        <w:rPr>
          <w:rFonts w:ascii="Bookman Old Style" w:hAnsi="Bookman Old Style" w:eastAsia="MS Mincho;ＭＳ 明朝" w:cs="Bookman Old Style"/>
          <w:color w:val="FF00FF"/>
          <w:sz w:val="22"/>
        </w:rPr>
      </w:pPr>
      <w:r>
        <w:rPr>
          <w:rFonts w:eastAsia="MS Mincho;ＭＳ 明朝" w:cs="Bookman Old Style" w:ascii="Bookman Old Style" w:hAnsi="Bookman Old Style"/>
          <w:color w:val="000000"/>
          <w:sz w:val="22"/>
        </w:rPr>
        <w:t>COMPORTAMENTO E RESPONSABILITÀ DEL PERSONALE ADDETTO AL SERVIZIO</w:t>
      </w:r>
    </w:p>
    <w:p>
      <w:pPr>
        <w:pStyle w:val="Testonormale"/>
        <w:jc w:val="center"/>
        <w:rPr>
          <w:rFonts w:ascii="Bookman Old Style" w:hAnsi="Bookman Old Style" w:eastAsia="MS Mincho;ＭＳ 明朝" w:cs="Bookman Old Style"/>
          <w:color w:val="FF00FF"/>
          <w:sz w:val="22"/>
        </w:rPr>
      </w:pPr>
      <w:r>
        <w:rPr>
          <w:rFonts w:eastAsia="MS Mincho;ＭＳ 明朝" w:cs="Bookman Old Style" w:ascii="Bookman Old Style" w:hAnsi="Bookman Old Style"/>
          <w:color w:val="FF00FF"/>
          <w:sz w:val="22"/>
        </w:rPr>
      </w:r>
    </w:p>
    <w:p>
      <w:pPr>
        <w:pStyle w:val="Testonormale"/>
        <w:numPr>
          <w:ilvl w:val="0"/>
          <w:numId w:val="3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autisti dipendenti dell’Amministrazione Comunale o delle ditte appaltatrici dei servizi di trasporto scolastico e il personale preposto all’accompagnamento e sorveglianza dei minori sono tenuti ad un comportamento educato e corretto tra di loro, nei confronti di tutti i trasportati e degli altri automobilisti. Il suddetto personale è altresì tenuto ad avere cura del proprio abbigliamento e della propria persona.</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dipendente dell’Amministrazione Comunale è tenuto ad avere la massima cura dell’automezzo e delle attrezzature e strumenti affidatigl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Qualora pervengano all’Amministrazione Comunale segnalazioni di comportamenti scorretti da parte del personale addetto al servizio, si procederà secondo quanto previsto dal contratto di lavoro e dal regolamento di disciplina per il personale dipendente. Si procederà al richiamo scritto, alla diffida ed eventualmente alla revoca dell’assegnazione in caso di ditte appaltatric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2</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SSICURAZIONE DEGLI UTENTI E DEI MEZZI</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8"/>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curerà che tutti gli utenti, i mezzi e gli operatori siano coperti da polizza assicurativa, sia per i servizi con scuolabus di proprietà comunale che per quelli effettuati in appalto. Per i mezzi acquistati con finanziamenti provenienti da altri Enti, l’assicurazione dovrà coprire anche incendio e furt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8"/>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è responsabile di tutti i trasportati dal momento della salita sullo scuolabus fino alla disces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t>Articolo 13</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color w:val="000000"/>
          <w:sz w:val="22"/>
        </w:rPr>
        <w:t>ACCORDI FRA COMUNI</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8"/>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xml:space="preserve">Al fine di migliorare la qualità, l’efficacia e l’efficienza del servizio trasporto scolastico, il Comune può stipulare convenzioni o accordi di programma con i Comuni limitrofi, ai sensi di quanto stabilito nel capo </w:t>
      </w:r>
      <w:r>
        <w:rPr>
          <w:rFonts w:eastAsia="MS Mincho;ＭＳ 明朝" w:cs="Bookman Old Style" w:ascii="Bookman Old Style" w:hAnsi="Bookman Old Style"/>
          <w:color w:val="000000"/>
          <w:sz w:val="22"/>
        </w:rPr>
        <w:t>V del Decreto Legislativo 18 agosto 2000 n° 267 “Testo unico delle leggi sull’ordinamento degli enti locali”.</w:t>
      </w:r>
    </w:p>
    <w:p>
      <w:pPr>
        <w:pStyle w:val="Testonormale"/>
        <w:ind w:left="360" w:hanging="0"/>
        <w:jc w:val="both"/>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4</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VALUTAZIONE DEL SERVIZIO</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Al termine di ogni anno scolastico, e comunque non oltre il 31 agosto, l’U.O. comunale competente redige una relazione sull’efficienza ed efficacia del servizio, attraverso una sistematica ricognizione e valutazione dei livelli organizzativi raggiunti dal servizio in rapporto ai costi e alle risorse impegnate, nonché agli obiettivi prefissati nel piano organizzativo annual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APO 3°</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SERVIZIO DI REFEZIONE SCOLASTIC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5</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FINALITÀ</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servizio di refezione scolastica è finalizzato ad assicurare lo svolgimento dell’attività scolastica anche in orario pomeridiano. Esso è realizzato dal Comune, nell’ambito delle proprie competenze stabilite dalla L.R. n.53/81 come modificata dalla L.R. n.41/93, per l’attuazione degli interventi volti a promuovere le condizioni per rendere effettivo il diritto allo studi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servizio deve essere improntato a criteri di qualità, efficienza ed efficacia e si propone di somministrare agli utenti pasti di qualità e nutrienti, perseguendo nel contempo obiettivi di educazione alimentare e sanitaria, in accordo con i servizi socio-sanitari territoriali, al fine di diffondere corretti criteri nutrizionali e di prevenzion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6</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FUNZIONAMENTO</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funzionamento del servizio di refezione scolastica è assicurato dall’U.O. Scuola, Cultura e Sport, utilizzando le specifiche figure professionali attinenti al servizi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servizio può essere erogato tramit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gestione diretta;</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appalt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ind w:firstLine="708"/>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n caso di appalto verrà predisposto un capitolato speciale al quale la ditta appaltatrice dovrà scrupolosamente atteners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numPr>
          <w:ilvl w:val="0"/>
          <w:numId w:val="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iodo di funzionamento della refezione scolastica coincide, di norma, con il calendario scolastico stabilito dalle competenti autorità (sabato escluso). L’inizio del servizio, per ogni anno scolastico, deve, nei limiti delle esigenze del servizio stesso, tenere conto delle indicazioni fornite dall’Istituto Comprensivo Statale competente per territori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e tabelle dietetiche e il menù saranno elaborate avvalendosi della consulenza di esperti nutrizionisti o dietisti che dovranno sottoscrivere le tabelle e il menù. Copia delle tabelle dietetiche e del menù viene inviata e tutte le famiglie e affissa nei refettori dei singoli plessi scolastici. L’Amministrazione Comunale, tramite l’U.O. competente, in via eccezionale e per motivi di forza maggiore, si riserva di apportare delle modifiche temporanee al menù.</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Per i controlli di carattere dietetico-nutrizionale l’Amministrazione si può avvalere, oltre che dei competenti uffici comunali, anche della collaborazione di personale qualificato esterno all’Ent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7"/>
        </w:numPr>
        <w:jc w:val="both"/>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t>Nei refettori scolastici non è consentito consumare cibi diversi rispetto a quelli forniti dall’Amministrazione Comunale. È consentita l’erogazione di cibi diversi da quelli previsti dal menù, solo nei casi in cui ciò sia prescritto da espressa certificazione medica, o nel caso l’utente segua diete per motivi religiosi o di convincimento ideologico, tramite autocertificazione.</w:t>
      </w:r>
    </w:p>
    <w:p>
      <w:pPr>
        <w:pStyle w:val="Testonormale"/>
        <w:jc w:val="both"/>
        <w:rPr>
          <w:rFonts w:ascii="Bookman Old Style" w:hAnsi="Bookman Old Style" w:eastAsia="MS Mincho;ＭＳ 明朝" w:cs="Bookman Old Style"/>
          <w:color w:val="FF0000"/>
          <w:sz w:val="22"/>
        </w:rPr>
      </w:pPr>
      <w:r>
        <w:rPr>
          <w:rFonts w:eastAsia="MS Mincho;ＭＳ 明朝" w:cs="Bookman Old Style" w:ascii="Bookman Old Style" w:hAnsi="Bookman Old Style"/>
          <w:color w:val="FF0000"/>
          <w:sz w:val="22"/>
        </w:rPr>
      </w:r>
    </w:p>
    <w:p>
      <w:pPr>
        <w:pStyle w:val="Testonormale"/>
        <w:numPr>
          <w:ilvl w:val="0"/>
          <w:numId w:val="7"/>
        </w:numPr>
        <w:jc w:val="both"/>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t xml:space="preserve">Entro le ore 10,00 di ogni giorno, ogni tipo di utenza deve dare comunicazione al personale di cucina. </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7</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DESTINATARI DEL SERVIZIO DI REFEZIONE SCOLASTICA</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8"/>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 destinatari del servizio sono tutti gli alunni iscritti alle scuole materne e dell’obbligo, statali e non statali non aventi finalità di lucro e che siano abilitate a rilasciare diplomi di istruzione riconosciuti dallo Stato e che abbiano programmato, d’intesa con il Comune e con le autorità scolastiche territoriali, il proseguimento delle attività scolastiche ed educative in orario pomeridian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8</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LTRI DESTINATARI</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Possono altresì usufruire del servizio di refezione, sempreché ciò non pregiudichi la regolare erogazione del servizio ai destinatari di cui al precedente art. 17:</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insegnante statale impegnato nell’attività scolastica, con funzioni di vigilanza educativa, che consumi il pasto insieme agli alunni secondo quanto previsto dal decreto interministeriale 18.11.1993 in applicazione dell’art.17 del D.L. 18.1.1993 n.8, convertito dalla legge 19.3.1993 n.68 (personale addetto al turno pomeridiano), salvo ulteriori diverse disposizioni di legge;</w:t>
      </w:r>
    </w:p>
    <w:p>
      <w:pPr>
        <w:pStyle w:val="Testonormale"/>
        <w:ind w:left="108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operatori cucinieri, dipendenti o meno dell’Amministrazione Comunal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ausiliario dipendente dal Comune in servizio nella scuola durante l’orario di somministrazione dei pasti, limitatamente a quello addetto allo sporzionamento dei pasti stessi e che rimane in servizio in orario pomeridian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ausiliario dipendente dall’Istituto Comprensivo Statale competente per territorio in servizio presso i plessi scolastici che effettua le funzioni miste (sporzionamento pasti, assistenza al past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insegnante e ausiliario di strutture private parificate presenti sul territorio comunal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insegnante ed ausiliario di strutture private accreditate rivolte alla prima infanzia (da zero fino all’età prevista per l’ingresso nella Scuola Materna) presenti sul territorio comunal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Bambini e ragazzi (dai 18 mesi in poi) iscritti ad attività educative e formative extrascolastiche realizzate dall’Amministrazione Comunale, o concordate tra Comune, Scuola, Associazioni, nell’ambito di un programma formativo integrat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Altro personale comunale nei giorni di rientro pomeridiano ordinario e straordinari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Partecipanti a gemellaggi, scambi culturali, visite di delegazioni ecc., previa autorizzazione del Sindac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obiettori di coscienza in servizio presso questo ed altri ent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 ragazzi e le ragazze che prestano il servizio civile presso l’Ent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 cittadini assistiti dal servizio sociale che necessitano dell’erogazione del pasto, anche tramite il servizio di trasporto pasti a domicili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1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Sono esclusi dal servizio di refezione i collaboratori statali che non effettuano le funzioni cosiddette “Mist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19</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MODALITÀ DI ACCESSO AL SERVIZIO DI REFEZIONE SCOLASTICA</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Entro il mese di aprile di ogni anno scolastico l’U.O. Scuola, Cultura e Sport del Comune renderà note le modalità di iscrizione per coloro che intendono usufruire della refezione scolastica per l’anno scolastico successivo, siano essi vecchi o nuovi iscritti alle scuole e al servizio stess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 genitori che intendono fare usufruire del servizio i loro figli dovranno presentare domanda su appositi moduli distribuiti dall’U.O. Scuola, Cultura e Sport entro i termini stabiliti dall’ufficio stesso e comunque non oltre l’inizio dell’anno scolastico di riferimento. Eventuali domande presentate dopo il termine stabilito o nel corso dell’anno scolastico, potranno essere accolte solo nel caso di trasferimenti da altro Comune o per particolari e documentate necessità e sempre se compatibili con le esigenze organizzative del servizi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 genitori dovranno sottoscrivere, unitamente alla domanda di iscrizione, la clausola di accettazione dell’eventuale emanazione di provvedimenti amministrativi per il recupero coattivo delle somme dovute in caso di inadempienza nel pagamento, oltre agli eventuali interessi di mora.</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5"/>
        </w:numPr>
        <w:jc w:val="both"/>
        <w:rPr/>
      </w:pPr>
      <w:r>
        <w:rPr>
          <w:rFonts w:eastAsia="MS Mincho;ＭＳ 明朝" w:cs="Bookman Old Style" w:ascii="Bookman Old Style" w:hAnsi="Bookman Old Style"/>
          <w:color w:val="000000"/>
          <w:sz w:val="22"/>
        </w:rPr>
        <w:t>I genitori dovranno sottoscrivere il tipo di menù differenziato richiesto corredato</w:t>
      </w:r>
      <w:r>
        <w:rPr>
          <w:rFonts w:eastAsia="MS Mincho;ＭＳ 明朝" w:cs="Bookman Old Style" w:ascii="Bookman Old Style" w:hAnsi="Bookman Old Style"/>
          <w:color w:val="FF0000"/>
          <w:sz w:val="22"/>
        </w:rPr>
        <w:t xml:space="preserve"> </w:t>
      </w:r>
      <w:r>
        <w:rPr>
          <w:rFonts w:eastAsia="MS Mincho;ＭＳ 明朝" w:cs="Bookman Old Style" w:ascii="Bookman Old Style" w:hAnsi="Bookman Old Style"/>
          <w:color w:val="000000"/>
          <w:sz w:val="22"/>
        </w:rPr>
        <w:t>da espressa certificazione medica, o nel caso l’utente segua diete per motivi religiosi o di convincimento ideologico, tramite autocertificazione</w:t>
      </w:r>
      <w:r>
        <w:rPr>
          <w:rFonts w:eastAsia="MS Mincho;ＭＳ 明朝"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0</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TARIFFE DI CONTRIBUZIONE</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 Giunta Comunale, a parziale copertura dei costi, fissa ogni anno con apposita deliberazione, in conformità a quanto stabilito dal Regolamento comunale di contabilità, le tariffe di contribuzione che gli utenti dovranno corrispondere per l’anno scolastico successivo. Con la suddetta deliberazione la Giunta può prevedere forme di abbattimento o di esonero dal pagamento per famiglie numerose fruendo delle normative vigenti per la valutazione del situazione economica (certificazione ISEE: Indicatore della Situazione Economica Equivalente). Per particolari situazioni disagio economico e sociale intercorse durante l’anno scolastico di riferimento, può essere prevista l’esenzione o la riduzione della tariffa di contribuzione di cui ai commi precedenti da concedersi, da parte del Responsabile dell’U.O. Scuola, Cultura e Sport, su domanda individuale e previa relazione dell’assistente sociale del Comune.</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Nel determinare l’entità delle tariffe di cui al primo comma, la Giunta Comunale terrà cont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delle disposizioni nazionali sui costi dei servizi a domanda individuale;</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delle indicazioni contenute nella L.R.53/81 come modificata dalla L.R.41/93;</w:t>
      </w:r>
    </w:p>
    <w:p>
      <w:pPr>
        <w:pStyle w:val="Testonormale"/>
        <w:numPr>
          <w:ilvl w:val="0"/>
          <w:numId w:val="32"/>
        </w:numPr>
        <w:rPr>
          <w:rFonts w:ascii="Bookman Old Style" w:hAnsi="Bookman Old Style" w:eastAsia="MS Mincho;ＭＳ 明朝" w:cs="Bookman Old Style"/>
          <w:sz w:val="22"/>
        </w:rPr>
      </w:pPr>
      <w:r>
        <w:rPr>
          <w:rFonts w:eastAsia="MS Mincho;ＭＳ 明朝" w:cs="Bookman Old Style" w:ascii="Bookman Old Style" w:hAnsi="Bookman Old Style"/>
          <w:sz w:val="22"/>
        </w:rPr>
        <w:t>delle esigenze di bilancio.</w:t>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1"/>
        </w:numPr>
        <w:rPr>
          <w:rFonts w:ascii="Bookman Old Style" w:hAnsi="Bookman Old Style" w:eastAsia="MS Mincho;ＭＳ 明朝" w:cs="Bookman Old Style"/>
          <w:sz w:val="22"/>
        </w:rPr>
      </w:pPr>
      <w:r>
        <w:rPr>
          <w:rFonts w:eastAsia="MS Mincho;ＭＳ 明朝" w:cs="Bookman Old Style" w:ascii="Bookman Old Style" w:hAnsi="Bookman Old Style"/>
          <w:sz w:val="22"/>
        </w:rPr>
        <w:t>La tariffa di contribuzione viene pagata dall’utente bimestralmente dietro richiesta formulata dall’U.O. Scuola, Cultura e Sport, e dietro verifica da parte della stessa degli effettivi pasti consumati durante il periodo interessato con l’ausilio del personale in servizio nei plessi scolastici;</w:t>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1"/>
        </w:numPr>
        <w:rPr>
          <w:rFonts w:ascii="Bookman Old Style" w:hAnsi="Bookman Old Style" w:cs="Bookman Old Style"/>
          <w:sz w:val="22"/>
        </w:rPr>
      </w:pPr>
      <w:r>
        <w:rPr>
          <w:rFonts w:eastAsia="Bookman Old Style" w:cs="Bookman Old Style" w:ascii="Bookman Old Style" w:hAnsi="Bookman Old Style"/>
          <w:sz w:val="22"/>
        </w:rPr>
        <w:t xml:space="preserve"> </w:t>
      </w:r>
      <w:r>
        <w:rPr>
          <w:rFonts w:eastAsia="MS Mincho;ＭＳ 明朝" w:cs="Bookman Old Style" w:ascii="Bookman Old Style" w:hAnsi="Bookman Old Style"/>
          <w:sz w:val="22"/>
        </w:rPr>
        <w:t>Trascorso il termine di scadenza senza che gli interessati abbiano regolarizzato la propria posizione, questi dovranno pagare una mora pari al 10% dell’ammontare complessivo del debito che sarà riscosso coattivamente. Inoltre verrà sospesa l’erogazione del servizio di refezione scolastica fino alla completa estinzione del debit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1</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ONTROLLI IGIENICO-SANITARI E DEGLI AMBIENTI DI LAVOR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controllo igienico-sanitario e degli ambienti di lavoro del servizio di refezione scolastica compete all’Azienda Sanitaria Locale che lo esercita tramite gli organismi centrali e periferici del servizio di igiene ambientale e di medicina del lavoro con controlli sulle attrezzature, sui locali, visite al personale e aggiornamento nel campo della prevenzion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t>Articolo 22</w:t>
      </w:r>
    </w:p>
    <w:p>
      <w:pPr>
        <w:pStyle w:val="Testonormale"/>
        <w:jc w:val="center"/>
        <w:rPr>
          <w:rFonts w:ascii="Bookman Old Style" w:hAnsi="Bookman Old Style" w:eastAsia="MS Mincho;ＭＳ 明朝" w:cs="Bookman Old Style"/>
          <w:color w:val="000000"/>
          <w:sz w:val="22"/>
        </w:rPr>
      </w:pPr>
      <w:r>
        <w:rPr>
          <w:rFonts w:eastAsia="MS Mincho;ＭＳ 明朝" w:cs="Bookman Old Style" w:ascii="Bookman Old Style" w:hAnsi="Bookman Old Style"/>
          <w:color w:val="000000"/>
          <w:sz w:val="22"/>
        </w:rPr>
        <w:t>COMMISSIONE MENSA</w:t>
      </w:r>
    </w:p>
    <w:p>
      <w:pPr>
        <w:pStyle w:val="Testonormale"/>
        <w:jc w:val="center"/>
        <w:rPr>
          <w:rFonts w:ascii="Bookman Old Style" w:hAnsi="Bookman Old Style" w:eastAsia="MS Mincho;ＭＳ 明朝" w:cs="Bookman Old Style"/>
          <w:color w:val="FF0000"/>
          <w:sz w:val="22"/>
        </w:rPr>
      </w:pPr>
      <w:r>
        <w:rPr>
          <w:rFonts w:eastAsia="MS Mincho;ＭＳ 明朝" w:cs="Bookman Old Style" w:ascii="Bookman Old Style" w:hAnsi="Bookman Old Style"/>
          <w:color w:val="FF0000"/>
          <w:sz w:val="22"/>
        </w:rPr>
      </w:r>
    </w:p>
    <w:p>
      <w:pPr>
        <w:pStyle w:val="Testonormale"/>
        <w:numPr>
          <w:ilvl w:val="0"/>
          <w:numId w:val="10"/>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Al fine di attuare un più puntuale controllo sullo svolgimento del servizio, viene istituita la Commissione mensa scolastica con la seguente composizione:</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n° 1 dietista;</w:t>
        <w:softHyphen/>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l Comune di Barberino V.E.;</w:t>
        <w:softHyphen/>
      </w:r>
    </w:p>
    <w:p>
      <w:pPr>
        <w:pStyle w:val="Testonormale"/>
        <w:rPr>
          <w:rFonts w:ascii="Bookman Old Style" w:hAnsi="Bookman Old Style" w:cs="Bookman Old Style"/>
          <w:sz w:val="22"/>
        </w:rPr>
      </w:pPr>
      <w:r>
        <w:rPr>
          <w:rFonts w:eastAsia="Bookman Old Style" w:cs="Bookman Old Style" w:ascii="Bookman Old Style" w:hAnsi="Bookman Old Style"/>
          <w:sz w:val="22"/>
        </w:rPr>
        <w:t xml:space="preserve"> </w:t>
      </w:r>
      <w:r>
        <w:rPr>
          <w:rFonts w:eastAsia="MS Mincho;ＭＳ 明朝" w:cs="Bookman Old Style" w:ascii="Bookman Old Style" w:hAnsi="Bookman Old Style"/>
          <w:sz w:val="22"/>
        </w:rPr>
        <w:t xml:space="preserve">- n° 1 responsabile del centro di produzione dei pasti;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i genitori per il plesso della Scuola Elementare di Barberino V.E.;</w:t>
        <w:softHyphen/>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i genitori per il plesso di Vico Elsa;</w:t>
        <w:softHyphen/>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i genitori per il plesso di Marcialla;</w:t>
        <w:softHyphen/>
        <w:t xml:space="preserve">        </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i genitori i cui figli fruiscono del menù vegetariano indipendentemente dal plesso scolastico;</w:t>
        <w:softHyphen/>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gli insegnanti  per il plesso di Scuola Elementare di  Barberino V.E.;</w:t>
        <w:softHyphen/>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gli insegnanti per il plesso di Vico Elsa;</w:t>
        <w:softHyphen/>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t>- n° 1 rappresentante degli insegnanti per il plesso di Marcialla.</w:t>
        <w:softHyphen/>
        <w:t xml:space="preserve">   </w:t>
      </w:r>
    </w:p>
    <w:p>
      <w:pPr>
        <w:pStyle w:val="Testonormale"/>
        <w:ind w:left="360" w:hanging="0"/>
        <w:rPr>
          <w:rFonts w:eastAsia="MS Mincho;ＭＳ 明朝"/>
        </w:rPr>
      </w:pPr>
      <w:r>
        <w:rPr>
          <w:rFonts w:eastAsia="Bookman Old Style" w:cs="Bookman Old Style" w:ascii="Bookman Old Style" w:hAnsi="Bookman Old Style"/>
          <w:sz w:val="22"/>
        </w:rPr>
        <w:t xml:space="preserve">                                                                  </w:t>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t>Il numero legale è di n° 4 presenti.</w:t>
        <w:softHyphen/>
        <w:t xml:space="preserve">                          </w:t>
      </w:r>
    </w:p>
    <w:p>
      <w:pPr>
        <w:pStyle w:val="Testonormale"/>
        <w:ind w:left="360" w:hanging="0"/>
        <w:rPr>
          <w:rFonts w:eastAsia="MS Mincho;ＭＳ 明朝"/>
        </w:rPr>
      </w:pPr>
      <w:r>
        <w:rPr>
          <w:rFonts w:eastAsia="Bookman Old Style" w:cs="Bookman Old Style" w:ascii="Bookman Old Style" w:hAnsi="Bookman Old Style"/>
          <w:sz w:val="22"/>
        </w:rPr>
        <w:t xml:space="preserve">                                                                  </w:t>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t>2) di assegnare alla suddetta commissione mensa i seguenti compiti:</w:t>
      </w:r>
    </w:p>
    <w:p>
      <w:pPr>
        <w:pStyle w:val="Testonormale"/>
        <w:ind w:left="360" w:hanging="0"/>
        <w:rPr>
          <w:rFonts w:eastAsia="MS Mincho;ＭＳ 明朝"/>
        </w:rPr>
      </w:pPr>
      <w:r>
        <w:rPr>
          <w:rFonts w:eastAsia="Bookman Old Style" w:cs="Bookman Old Style" w:ascii="Bookman Old Style" w:hAnsi="Bookman Old Style"/>
          <w:sz w:val="22"/>
        </w:rPr>
        <w:t xml:space="preserve">                                                                  </w:t>
      </w:r>
    </w:p>
    <w:p>
      <w:pPr>
        <w:pStyle w:val="Testonormale"/>
        <w:numPr>
          <w:ilvl w:val="0"/>
          <w:numId w:val="2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contribuire, attraverso la partecipazione e il controllo degli  utenti, ad erogare un servizio efficiente ed adeguato alle esigenze nutritive degli alunni;</w:t>
        <w:softHyphen/>
        <w:t xml:space="preserve"> </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contribuire ad affermare e diffondere, attraverso il servizio  mensa scolastica i principi e la pratica di una corretta educazione alimentare;</w:t>
        <w:softHyphen/>
        <w:t xml:space="preserve"> </w:t>
      </w:r>
    </w:p>
    <w:p>
      <w:pPr>
        <w:pStyle w:val="Testonormale"/>
        <w:jc w:val="both"/>
        <w:rPr>
          <w:rFonts w:eastAsia="MS Mincho;ＭＳ 明朝"/>
        </w:rPr>
      </w:pPr>
      <w:r>
        <w:rPr>
          <w:rFonts w:eastAsia="Bookman Old Style" w:cs="Bookman Old Style" w:ascii="Bookman Old Style" w:hAnsi="Bookman Old Style"/>
          <w:sz w:val="22"/>
        </w:rPr>
        <w:t xml:space="preserve">                                                       </w:t>
      </w:r>
    </w:p>
    <w:p>
      <w:pPr>
        <w:pStyle w:val="Testonormale"/>
        <w:numPr>
          <w:ilvl w:val="0"/>
          <w:numId w:val="23"/>
        </w:numPr>
        <w:rPr>
          <w:rFonts w:ascii="Bookman Old Style" w:hAnsi="Bookman Old Style" w:eastAsia="MS Mincho;ＭＳ 明朝" w:cs="Bookman Old Style"/>
          <w:sz w:val="22"/>
        </w:rPr>
      </w:pPr>
      <w:r>
        <w:rPr>
          <w:rFonts w:eastAsia="MS Mincho;ＭＳ 明朝" w:cs="Bookman Old Style" w:ascii="Bookman Old Style" w:hAnsi="Bookman Old Style"/>
          <w:sz w:val="22"/>
        </w:rPr>
        <w:t>effettuare controlli sui pasti sul luogo di cottura, di trasporto e di distribuzione;</w:t>
        <w:softHyphen/>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3"/>
        </w:numPr>
        <w:rPr>
          <w:rFonts w:ascii="Bookman Old Style" w:hAnsi="Bookman Old Style" w:eastAsia="MS Mincho;ＭＳ 明朝" w:cs="Bookman Old Style"/>
          <w:sz w:val="22"/>
        </w:rPr>
      </w:pPr>
      <w:r>
        <w:rPr>
          <w:rFonts w:eastAsia="MS Mincho;ＭＳ 明朝" w:cs="Bookman Old Style" w:ascii="Bookman Old Style" w:hAnsi="Bookman Old Style"/>
          <w:sz w:val="22"/>
        </w:rPr>
        <w:t xml:space="preserve">effettuare controlli sulle forniture di generi alimentari e non, da parte della ditta appaltatrice e, in generale, vigilare sull'applicazione del Capitolato per la gestione del servizio ristorazione del comune di Barberino V.E.; </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3"/>
        </w:numPr>
        <w:rPr>
          <w:rFonts w:ascii="Bookman Old Style" w:hAnsi="Bookman Old Style" w:eastAsia="MS Mincho;ＭＳ 明朝" w:cs="Bookman Old Style"/>
          <w:sz w:val="22"/>
        </w:rPr>
      </w:pPr>
      <w:r>
        <w:rPr>
          <w:rFonts w:eastAsia="MS Mincho;ＭＳ 明朝" w:cs="Bookman Old Style" w:ascii="Bookman Old Style" w:hAnsi="Bookman Old Style"/>
          <w:sz w:val="22"/>
        </w:rPr>
        <w:t>proporre, con il preventivo assenso della dietista, modifiche al menù;</w:t>
        <w:softHyphen/>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3"/>
        </w:numPr>
        <w:rPr>
          <w:rFonts w:ascii="Bookman Old Style" w:hAnsi="Bookman Old Style" w:eastAsia="MS Mincho;ＭＳ 明朝" w:cs="Bookman Old Style"/>
          <w:sz w:val="22"/>
        </w:rPr>
      </w:pPr>
      <w:r>
        <w:rPr>
          <w:rFonts w:eastAsia="MS Mincho;ＭＳ 明朝" w:cs="Bookman Old Style" w:ascii="Bookman Old Style" w:hAnsi="Bookman Old Style"/>
          <w:sz w:val="22"/>
        </w:rPr>
        <w:t xml:space="preserve">per ciascun compito di controllo sono ammessi un massimo di n° 3 commissari;  </w:t>
      </w:r>
    </w:p>
    <w:p>
      <w:pPr>
        <w:pStyle w:val="Testonormale"/>
        <w:ind w:left="360" w:hanging="0"/>
        <w:rPr>
          <w:rFonts w:eastAsia="MS Mincho;ＭＳ 明朝"/>
        </w:rPr>
      </w:pPr>
      <w:r>
        <w:rPr>
          <w:rFonts w:eastAsia="Bookman Old Style" w:cs="Bookman Old Style" w:ascii="Bookman Old Style" w:hAnsi="Bookman Old Style"/>
          <w:sz w:val="22"/>
        </w:rPr>
        <w:t xml:space="preserve">      </w:t>
      </w:r>
    </w:p>
    <w:p>
      <w:pPr>
        <w:pStyle w:val="Testonormale"/>
        <w:ind w:left="360" w:hanging="0"/>
        <w:rPr>
          <w:rFonts w:eastAsia="MS Mincho;ＭＳ 明朝"/>
        </w:rPr>
      </w:pPr>
      <w:r>
        <w:rPr>
          <w:rFonts w:eastAsia="Bookman Old Style" w:cs="Bookman Old Style" w:ascii="Bookman Old Style" w:hAnsi="Bookman Old Style"/>
          <w:sz w:val="22"/>
        </w:rPr>
        <w:t xml:space="preserve">                           </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3) di stabilire che la nomina e il rinnovo, parziale o totale, della suddetta Commissione avvenga tramite atto del Sindaco con individuazione  dei componenti da parte dell’U.O. Scuola, Cultura e Sport e Istituto Comprensivo Statale di Tavarnelle Val di Pesa;</w:t>
        <w:softHyphen/>
        <w:t xml:space="preserve">     </w:t>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softHyphen/>
        <w:t xml:space="preserve">                                                                     </w:t>
      </w:r>
    </w:p>
    <w:p>
      <w:pPr>
        <w:pStyle w:val="Testonormale"/>
        <w:numPr>
          <w:ilvl w:val="0"/>
          <w:numId w:val="21"/>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di stabilire che per il funzionamento della suddetta Commissione non discendono  spese a carico dell’Amministrazione Comunale;</w:t>
        <w:softHyphen/>
        <w:t xml:space="preserve"> </w:t>
      </w:r>
    </w:p>
    <w:p>
      <w:pPr>
        <w:pStyle w:val="Testonormale"/>
        <w:ind w:left="360" w:hanging="0"/>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1"/>
        </w:numPr>
        <w:rPr>
          <w:rFonts w:ascii="Bookman Old Style" w:hAnsi="Bookman Old Style" w:eastAsia="MS Mincho;ＭＳ 明朝" w:cs="Bookman Old Style"/>
          <w:sz w:val="22"/>
        </w:rPr>
      </w:pPr>
      <w:r>
        <w:rPr>
          <w:rFonts w:eastAsia="MS Mincho;ＭＳ 明朝" w:cs="Bookman Old Style" w:ascii="Bookman Old Style" w:hAnsi="Bookman Old Style"/>
          <w:sz w:val="22"/>
        </w:rPr>
        <w:t>La Commissione resta in carica per 1 ann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3</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OMPORTAMENTO E RESPONSABILITÀ DEGLI UTENT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utenti sono tenuti a mantenere, durante la consumazione dei pasti, un comportamento corretto tra di loro, verso il personale addetto, verso i locali, i mobili e le attrezzature, evitando schiamazzi e intralci allo svolgimento del servizi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di vigilanza e il personale addetto all’erogazione del servizio è tenuto a segnalare al competente ufficio comunale eventuali comportamenti non corretti identificandone i responsabili. Qualora detti comportamenti perdurino, si procederà, con atto del Responsabile dell’U.O. Scuola, Cultura e Sport, all’ammonizione scritta, alla sospensione, alla radiazione dal servizio. In particolare, in caso di danni arrecati ai locali o alle attrezzature, è previsto il risarcimento da parte dei genitori del minore, previa quantificazione degli stess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4</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OMPORTAMENTO E RESPONSABILITÀ DEL PERSONALE ADDETTO AL SERVIZIO</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6"/>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operatori di cucina, il personale addetto alla sorveglianza e all’erogazione del servizio, siano essi dipendenti dell’Amministrazione Comunale, dipendenti di ditte appaltatrici o dipendenti dell’Istituto Comprensivo Statale competente per territorio convenzionato con il Comune, è tenuto ad un comportamento educato e corretto verso i colleghi e verso tutti gli utenti.</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6"/>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l personale suddetto è altresì tenuto ad avere la massima cura dei locali, delle attrezzature e della propria persona e ad indossare le divise previste per legge.</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6"/>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Qualora pervengano all’Amministrazione Comunale segnalazioni di comportamenti scorretti da parte del personale addetto al servizio, si procederà secondo quanto previsto dal contratto di lavoro e dal Regolamento di disciplina per il personale dipendente. Si procederà al richiamo scritto, alla diffida, all’applicazioni di penali ed eventualmente alla revoca dell’assegnazione in caso di ditte appaltatric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5</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CCORDI FRA COMUNI</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xml:space="preserve">Al fine di migliorare la qualità, l’efficacia e l’efficienza del servizio di refezione scolastica, il Comune può stipulare convenzioni o accordi di programma con i Comuni limitrofi, ai sensi di quanto stabilito dal capo </w:t>
      </w:r>
      <w:r>
        <w:rPr>
          <w:rFonts w:eastAsia="MS Mincho;ＭＳ 明朝" w:cs="Bookman Old Style" w:ascii="Bookman Old Style" w:hAnsi="Bookman Old Style"/>
          <w:color w:val="000000"/>
          <w:sz w:val="22"/>
        </w:rPr>
        <w:t>V del Decreto Legislativo 18 agosto 2000 n° 267 “Testo unico delle leggi sull’ordinamento degli enti local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6</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VALUTAZIONE DEL SERVIZIO</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Al termine di ogni anno scolastico, e comunque non oltre il 31 agosto, l’ufficio comunale competente redige una relazione sull’efficienza ed efficacia del servizio, attraverso una sistematica ricognizione e valutazione dei livelli organizzativi raggiunti dal servizio in rapporto ai costi e alle risorse impegnate, nonché agli obiettivi prefissat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CAPO 4°</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INTERVENTI DI SUSSIDIO E DI AGEVOLAZIONE PER IL DIRITTO ALLO STUDIO</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7</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FINALITÀ</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Gli interventi del presente Capo 4° sono volti a concorrere all’effettiva attuazione del diritto allo studio tramite l’erogazione di servizi e contributi alle scuole e a studenti capaci e meritevoli in condizioni di disagio economico ai sensi degli artt.2,3,4,5 e 6 della L.R. n.53/81 come modificata dalla L.R. n. 41/93.</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8</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SCUOLA ELEMENTARE</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provvede all’erogazione gratuita dei libri di testo per gli alunni delle scuole elementari tramite buoni libro da consegnare all’Istituto Comprensivo Statale competente per territorio, sulla base delle richieste dallo stesso avanzate all’inizio di ogni anno scolastic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I buoni libro dovranno essere consegnati da parte dei genitori degli alunni alle librerie le quali rimetteranno la fattura all’Amministrazione Comunale, allegando i relativi buoni;</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Qualora il genitore o chi ne fa le veci rinunci all’erogazione gratuita dei libri di testo, la somma equivalente al costo dei libri stessi è posta a disposizione del Consiglio di Circolo così come stabilito dall’art.2 della L.R. n. 53/81 modificata dalla L.R. n. 41/93;</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attuando le normative di Legge in materia e fruendo dei finanziamenti da parte di altri Enti (Stato, Regione, Provincia)  eroga agli utenti che ne faranno richiesta durante l’apertura di appropriati Bandi e che rientrino nelle caratteristiche di valutazione della situazione economica stabilite nei Bandi stessi, un finanziamento per l’acquisto di materiale didattico e di corredo necessario al minore durante la frequenza alla Scuol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29</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SCUOLA MEDIA INFERIORE</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ai sensi dell’art. 2 lett. C) della L.R. n. 53/81 modificata dalla L.R. n. 41/93, fornisce pubblicazioni (libri di testo) e altro materiale didattico di uso individuale agli studenti della scuola media inferiore in condizioni di disagio economico o sociale.</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attuando le normative di Legge in materia e fruendo dei finanziamenti da parte di altri Enti (Stato, Regione, Provincia) eroga agli utenti che ne faranno richiesta durante l’apertura di appropriati Bandi e che rientrino nelle caratteristiche di valutazione della situazione economica stabilite nei Bandi stessi, un finanziamento a parziale copertura delle spese sostenute per l’acquisto dei libri di test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7"/>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attuando le normative di Legge in materia e fruendo dei finanziamenti da parte di altri Enti (Stato, Regione, Provincia) eroga agli utenti che ne faranno richiesta durante l’apertura di appropriati Bandi e che rientrino nelle caratteristiche di valutazione della situazione economica stabilite nei Bandi stessi, un finanziamento per l’acquisto di materiale didattico e di corredo necessario al minore durante la frequenza alla Scuol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30</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EROGAZIONE DEI SUSSIDI AGLI ISTITUTI SCOLASTICI</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può mettere a disposizione mezzi finanziari per l’acquisto di pubblicazioni per biblioteche di classe, di Circolo e di Istituto, nonché di attrezzature e materiale didattico di uso collettivo, sulla base delle necessità rilevate dall’Istituto Comprensivo Statale competente per territori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mette a disposizione mezzi finanziari per l’attuazione di progetti di carattere didattico, educativo e sportivo per le scuole di ogni ordine e grado presenti sul territorio comunale, sulla base dei bisogni rilevati e concordati e presentati dall’Istituto Comprensivo Statale competente per territori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e richieste di cui ai precedenti commi 1 e 2, devono pervenire all’Amministrazione Comunale conformemente a quanto prescritto dagli artt. 4 e 5 del Regolamento comunale per la concessione di contributi e vantaggi economici, e devono essere presentate entro il 15 settembre di ogni ann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2"/>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Istituto Comprensivo Statale competente per territorio è tenuto a rendicontare l’utilizzazione dei contributi di cui ai precedenti commi 1 e 2, conformemente a quanto stabilito dall’art. 9 del Regolamento comunale per la concessione di contributi e vantaggi economici.</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31</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INTERVENTI A FAVORE DI STUDENTI CAPACI E MERITEVOLI IN CONDIZIONE DI DISAGIO ECONOMICO OLTRE LA SCUOLA DELL’OBBLIGO</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9"/>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interviene a favore di studenti capaci e meritevoli in condizioni di disagio economico frequentanti scuole oltre quella dell’obbligo in conformità a quanto stabilito dagli artt.4,5 e 6 della L.R. n.53/81 modificata dalla L.R. n.41/93.</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19"/>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 condizione di disagio economico viene accertata dall’assistente sociale del Comune in conformità a quanto stabilito dal Regolamento comunale di assistenza sociale. Le capacità e il merito sono accertati tramite idonea documentazione prodotta dalla scuola.</w:t>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rPr>
          <w:rFonts w:eastAsia="MS Mincho;ＭＳ 明朝"/>
        </w:rPr>
      </w:pPr>
      <w:r>
        <w:rPr>
          <w:rFonts w:eastAsia="Bookman Old Style" w:cs="Bookman Old Style" w:ascii="Bookman Old Style" w:hAnsi="Bookman Old Style"/>
          <w:sz w:val="22"/>
        </w:rPr>
        <w:t xml:space="preserve">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 xml:space="preserve">CAPO 5° </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INTERVENTI PER L’INFANZIA</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32</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SCUOLA MATERNA</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3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al fine di tutelare i propri cittadini all’acceso nei plessi di Scuola Materna presenti sul territorio comunale, stabilisce i seguenti criteri di ammissione in ordine di precedenza:</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1"/>
          <w:numId w:val="3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A) i residenti nel Comune di Barberino Val d’Elsa;</w:t>
      </w:r>
    </w:p>
    <w:p>
      <w:pPr>
        <w:pStyle w:val="Testonormale"/>
        <w:numPr>
          <w:ilvl w:val="1"/>
          <w:numId w:val="3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B) i residenti nel Comune di Certaldo;</w:t>
      </w:r>
    </w:p>
    <w:p>
      <w:pPr>
        <w:pStyle w:val="Testonormale"/>
        <w:numPr>
          <w:ilvl w:val="1"/>
          <w:numId w:val="3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C) i residenti nel Comune di Tavarnelle Val di Pesa;</w:t>
      </w:r>
    </w:p>
    <w:p>
      <w:pPr>
        <w:pStyle w:val="Testonormale"/>
        <w:numPr>
          <w:ilvl w:val="1"/>
          <w:numId w:val="34"/>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D) i residenti in altri Comuni;</w:t>
      </w:r>
    </w:p>
    <w:p>
      <w:pPr>
        <w:pStyle w:val="Testonormale"/>
        <w:jc w:val="both"/>
        <w:rPr>
          <w:rFonts w:eastAsia="MS Mincho;ＭＳ 明朝"/>
        </w:rPr>
      </w:pPr>
      <w:r>
        <w:rPr>
          <w:rFonts w:eastAsia="Bookman Old Style" w:cs="Bookman Old Style" w:ascii="Bookman Old Style" w:hAnsi="Bookman Old Style"/>
          <w:sz w:val="22"/>
        </w:rPr>
        <w:t xml:space="preserve"> </w:t>
      </w:r>
    </w:p>
    <w:p>
      <w:pPr>
        <w:pStyle w:val="Testonormale"/>
        <w:ind w:left="708"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Tali criteri verranno inoltrati al Dirigente dell’Istituto Comprensivo Statale competente per territorio affinché li faccia propri in sede di istituzione delle sezioni;</w:t>
      </w:r>
    </w:p>
    <w:p>
      <w:pPr>
        <w:pStyle w:val="Testonormale"/>
        <w:ind w:left="708"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ind w:left="708"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 xml:space="preserve">2) L’Amministrazione Comunale per le scuole materne parificate presenti sul territorio comunale garantisce, oltre ai servizi di cui ai capi 3 e 4, anche attività sportive rivolte agli alunni come previsto per i bambini delle scuole materne statali; </w:t>
      </w:r>
    </w:p>
    <w:p>
      <w:pPr>
        <w:pStyle w:val="Testonormale"/>
        <w:ind w:left="108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Articolo 33</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t>PRIMA INFANZIA</w:t>
      </w:r>
    </w:p>
    <w:p>
      <w:pPr>
        <w:pStyle w:val="Testonormale"/>
        <w:jc w:val="center"/>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Al fine di agevolare l’accesso dei propri cittadini alle strutture di asilo nido, centro gioco educativo ed altri servizi per la prima infanzia pubbliche e private, l’Amministrazione Comunale stabilisce che le strutture accreditate a tale tipo di attività garantiscano in primo luogo priorità ai residenti  del Comune di Barberino Val d’Elsa;</w:t>
      </w:r>
    </w:p>
    <w:p>
      <w:pPr>
        <w:pStyle w:val="Testonormale"/>
        <w:ind w:left="360" w:hanging="0"/>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avendo stabilito l’istituzione di buoni servizio per la fascia di età compresa fra zero e fino all’ingresso nella Scuola Materna, mette a disposizione i fondi provenienti da finanziamenti regionali per agevolare i nuclei familiari più bisognosi, tramite la valutazione con certificazione ISEE, all’inserimento;</w:t>
      </w:r>
    </w:p>
    <w:p>
      <w:pPr>
        <w:pStyle w:val="Testonormale"/>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r>
    </w:p>
    <w:p>
      <w:pPr>
        <w:pStyle w:val="Testonormale"/>
        <w:numPr>
          <w:ilvl w:val="0"/>
          <w:numId w:val="25"/>
        </w:numPr>
        <w:jc w:val="both"/>
        <w:rPr>
          <w:rFonts w:ascii="Bookman Old Style" w:hAnsi="Bookman Old Style" w:eastAsia="MS Mincho;ＭＳ 明朝" w:cs="Bookman Old Style"/>
          <w:sz w:val="22"/>
        </w:rPr>
      </w:pPr>
      <w:r>
        <w:rPr>
          <w:rFonts w:eastAsia="MS Mincho;ＭＳ 明朝" w:cs="Bookman Old Style" w:ascii="Bookman Old Style" w:hAnsi="Bookman Old Style"/>
          <w:sz w:val="22"/>
        </w:rPr>
        <w:t>L’Amministrazione comunale garantisce il servizio di trasporto della refezione scolastica per i suddetti plessi.</w:t>
      </w:r>
    </w:p>
    <w:p>
      <w:pPr>
        <w:pStyle w:val="Normal"/>
        <w:rPr>
          <w:rFonts w:ascii="Tahoma" w:hAnsi="Tahoma" w:eastAsia="MS Mincho;ＭＳ 明朝" w:cs="Tahoma"/>
          <w:sz w:val="22"/>
        </w:rPr>
      </w:pPr>
      <w:r>
        <w:rPr>
          <w:rFonts w:eastAsia="MS Mincho;ＭＳ 明朝" w:cs="Tahoma" w:ascii="Tahoma" w:hAnsi="Tahoma"/>
          <w:sz w:val="22"/>
        </w:rPr>
      </w:r>
    </w:p>
    <w:p>
      <w:pPr>
        <w:pStyle w:val="Header"/>
        <w:tabs>
          <w:tab w:val="clear" w:pos="4819"/>
          <w:tab w:val="clear" w:pos="9638"/>
        </w:tabs>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regolamento per il diritto allo studio” </w:t>
      </w:r>
      <w:r>
        <w:rPr>
          <w:rFonts w:cs="Tahoma" w:ascii="Tahoma" w:hAnsi="Tahoma"/>
        </w:rPr>
        <w:t xml:space="preserve">per il Consiglio Comunale del  </w:t>
      </w:r>
      <w:r>
        <w:rPr>
          <w:rFonts w:cs="Tahoma" w:ascii="Tahoma" w:hAnsi="Tahoma"/>
          <w:b/>
          <w:bCs/>
        </w:rPr>
        <w:t>6.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2.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r>
        <w:br w:type="page"/>
      </w:r>
    </w:p>
    <w:p>
      <w:pPr>
        <w:pStyle w:val="TextBody"/>
        <w:rPr>
          <w:rFonts w:ascii="Tahoma" w:hAnsi="Tahoma" w:cs="Tahoma"/>
          <w:bCs/>
        </w:rPr>
      </w:pPr>
      <w:r>
        <w:rPr>
          <w:rFonts w:cs="Tahoma" w:ascii="Tahoma" w:hAnsi="Tahoma"/>
          <w:bCs/>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2.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2.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i w:val="fals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color w:val="auto"/>
      <w:sz w:val="28"/>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MS Mincho;ＭＳ 明朝"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sz w:val="40"/>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rFonts w:ascii="Times New Roman" w:hAnsi="Times New Roman" w:eastAsia="MS Mincho;ＭＳ 明朝"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b/>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Symbol" w:hAnsi="Symbol" w:cs="Symbol"/>
      <w:color w:val="auto"/>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Symbol" w:hAnsi="Symbol" w:cs="Symbol"/>
      <w:color w:val="auto"/>
      <w:sz w:val="28"/>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rFonts w:ascii="Times New Roman" w:hAnsi="Times New Roman" w:eastAsia="MS Mincho;ＭＳ 明朝"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1z0">
    <w:name w:val="WW8Num361z0"/>
    <w:qFormat/>
    <w:rPr>
      <w:rFonts w:ascii="Times New Roman" w:hAnsi="Times New Roman" w:cs="Times New Roman"/>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70z0">
    <w:name w:val="WW8Num370z0"/>
    <w:qFormat/>
    <w:rPr/>
  </w:style>
  <w:style w:type="character" w:styleId="WW8Num371z0">
    <w:name w:val="WW8Num371z0"/>
    <w:qFormat/>
    <w:rPr>
      <w:i w:val="false"/>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color w:val="auto"/>
    </w:rPr>
  </w:style>
  <w:style w:type="character" w:styleId="WW8Num381z1">
    <w:name w:val="WW8Num381z1"/>
    <w:qFormat/>
    <w:rPr>
      <w:rFonts w:ascii="Times New Roman" w:hAnsi="Times New Roman" w:eastAsia="Times New Roman" w:cs="Times New Roman"/>
    </w:rPr>
  </w:style>
  <w:style w:type="character" w:styleId="WW8Num383z0">
    <w:name w:val="WW8Num383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Courier New" w:hAnsi="Courier New" w:cs="Courier New"/>
      <w:b w:val="false"/>
      <w:i w:val="false"/>
      <w:sz w:val="20"/>
      <w:u w:val="none"/>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Times New Roman" w:hAnsi="Times New Roman" w:eastAsia="MS Mincho;ＭＳ 明朝"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0"/>
      <w:u w:val="none"/>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eastAsia="MS Mincho;ＭＳ 明朝"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Times New Roman" w:hAnsi="Times New Roman" w:eastAsia="MS Mincho;ＭＳ 明朝"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1z1">
    <w:name w:val="WW8Num421z1"/>
    <w:qFormat/>
    <w:rPr>
      <w:rFonts w:ascii="Times New Roman" w:hAnsi="Times New Roman" w:eastAsia="MS Mincho;ＭＳ 明朝" w:cs="Times New Roman"/>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rFonts w:ascii="Arial" w:hAnsi="Arial" w:cs="Arial"/>
      <w:b w:val="false"/>
      <w:i w:val="false"/>
      <w:sz w:val="20"/>
      <w:u w:val="none"/>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rFonts w:ascii="Times New Roman" w:hAnsi="Times New Roman" w:cs="Times New Roman"/>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9z0">
    <w:name w:val="WW8Num489z0"/>
    <w:qFormat/>
    <w:rPr/>
  </w:style>
  <w:style w:type="character" w:styleId="WW8Num490z0">
    <w:name w:val="WW8Num490z0"/>
    <w:qFormat/>
    <w:rPr>
      <w:u w:val="non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2"/>
      <w:u w:val="none"/>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rFonts w:ascii="Times New Roman" w:hAnsi="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val="false"/>
      <w:i w:val="false"/>
      <w:sz w:val="20"/>
      <w:u w:val="none"/>
    </w:rPr>
  </w:style>
  <w:style w:type="character" w:styleId="WW8Num508z0">
    <w:name w:val="WW8Num508z0"/>
    <w:qFormat/>
    <w:rPr>
      <w:rFonts w:ascii="Times New Roman" w:hAnsi="Times New Roman" w:cs="Times New Roman"/>
      <w:b/>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u w:val="none"/>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2"/>
      <w:u w:val="none"/>
    </w:rPr>
  </w:style>
  <w:style w:type="character" w:styleId="WW8Num529z0">
    <w:name w:val="WW8Num529z0"/>
    <w:qFormat/>
    <w:rPr>
      <w:rFonts w:ascii="Times New Roman" w:hAnsi="Times New Roman" w:cs="Times New Roman"/>
      <w:b w:val="false"/>
      <w:i w:val="false"/>
      <w:sz w:val="20"/>
      <w:u w:val="none"/>
    </w:rPr>
  </w:style>
  <w:style w:type="character" w:styleId="WW8Num530z0">
    <w:name w:val="WW8Num530z0"/>
    <w:qFormat/>
    <w:rPr>
      <w:rFonts w:ascii="Times New Roman" w:hAnsi="Times New Roman" w:cs="Times New Roman"/>
      <w:b w:val="false"/>
      <w:i w:val="false"/>
      <w:sz w:val="24"/>
      <w:u w:val="none"/>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3z0">
    <w:name w:val="WW8Num543z0"/>
    <w:qFormat/>
    <w:rPr>
      <w:i w:val="false"/>
    </w:rPr>
  </w:style>
  <w:style w:type="character" w:styleId="WW8Num544z0">
    <w:name w:val="WW8Num544z0"/>
    <w:qFormat/>
    <w:rPr>
      <w:rFonts w:ascii="Times New Roman" w:hAnsi="Times New Roman" w:cs="Times New Roman"/>
    </w:rPr>
  </w:style>
  <w:style w:type="character" w:styleId="WW8Num545z0">
    <w:name w:val="WW8Num545z0"/>
    <w:qFormat/>
    <w:rPr>
      <w:rFonts w:ascii="Times New Roman" w:hAnsi="Times New Roman" w:cs="Times New Roman"/>
      <w:b w:val="false"/>
      <w:i w:val="false"/>
      <w:sz w:val="20"/>
      <w:u w:val="none"/>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u w:val="none"/>
    </w:rPr>
  </w:style>
  <w:style w:type="character" w:styleId="WW8Num549z0">
    <w:name w:val="WW8Num549z0"/>
    <w:qFormat/>
    <w:rPr/>
  </w:style>
  <w:style w:type="character" w:styleId="WW8Num551z0">
    <w:name w:val="WW8Num551z0"/>
    <w:qFormat/>
    <w:rPr>
      <w:rFonts w:ascii="Arial" w:hAnsi="Arial" w:cs="Arial"/>
      <w:b w:val="false"/>
      <w:i w:val="false"/>
      <w:sz w:val="20"/>
      <w:u w:val="none"/>
    </w:rPr>
  </w:style>
  <w:style w:type="character" w:styleId="WW8Num553z0">
    <w:name w:val="WW8Num553z0"/>
    <w:qFormat/>
    <w:rPr>
      <w:rFonts w:ascii="Times New Roman" w:hAnsi="Times New Roman" w:cs="Times New Roman"/>
      <w:b w:val="false"/>
      <w:i w:val="false"/>
      <w:sz w:val="20"/>
      <w:u w:val="none"/>
    </w:rPr>
  </w:style>
  <w:style w:type="character" w:styleId="WW8Num554z0">
    <w:name w:val="WW8Num554z0"/>
    <w:qFormat/>
    <w:rPr/>
  </w:style>
  <w:style w:type="character" w:styleId="WW8Num555z0">
    <w:name w:val="WW8Num555z0"/>
    <w:qFormat/>
    <w:rPr>
      <w:rFonts w:ascii="Times New Roman" w:hAnsi="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33:00Z</dcterms:created>
  <dc:creator>COMUNE BARBERINO V.E.</dc:creator>
  <dc:description/>
  <dc:language>en-US</dc:language>
  <cp:lastModifiedBy>COMUNE BARBERINO V.E.</cp:lastModifiedBy>
  <cp:lastPrinted>2002-12-02T11:07:00Z</cp:lastPrinted>
  <dcterms:modified xsi:type="dcterms:W3CDTF">2003-02-26T10:10:00Z</dcterms:modified>
  <cp:revision>7</cp:revision>
  <dc:subject/>
  <dc:title>           PROPOSTA DI DELIBERAZIONE DELLA GIUNTA COMUNALE</dc:title>
</cp:coreProperties>
</file>