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firstLine="720"/>
        <w:rPr>
          <w:rFonts w:ascii="Tahoma" w:hAnsi="Tahoma" w:cs="Tahoma"/>
          <w:b/>
          <w:b/>
          <w:sz w:val="28"/>
        </w:rPr>
      </w:pPr>
      <w:r>
        <w:rPr>
          <w:rFonts w:cs="Tahoma" w:ascii="Tahoma" w:hAnsi="Tahoma"/>
          <w:b/>
          <w:sz w:val="28"/>
        </w:rPr>
      </w:r>
    </w:p>
    <w:p>
      <w:pPr>
        <w:pStyle w:val="Testonormale"/>
        <w:ind w:firstLine="720"/>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4  del  25.3.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Regolamento edilizio. Modifiche – RINV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CINQUE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informa che le modifiche riguardano la procedura NIP. Si propone di non inviare più all’ASL le pratiche in quanto il parere, già eliminato dalla maggioranza dei Comuni, riguarderebbe solo gli aspetti murari, che possono essere valutati anche dall’UTC, e non quelli di carattere produttivo.</w:t>
      </w:r>
    </w:p>
    <w:p>
      <w:pPr>
        <w:pStyle w:val="Normal"/>
        <w:jc w:val="both"/>
        <w:rPr>
          <w:rFonts w:ascii="Tahoma" w:hAnsi="Tahoma" w:cs="Tahoma"/>
        </w:rPr>
      </w:pPr>
      <w:r>
        <w:rPr>
          <w:rFonts w:cs="Tahoma" w:ascii="Tahoma" w:hAnsi="Tahoma"/>
        </w:rPr>
        <w:t>La richiesta di tale parere comporta, inoltre, un forte rallentamen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che il presente punto all’ordine del giorno venga rinviato in quanto necessita di un chiarimento tecnico. E’ d’accordo per quanto sub A, mentre per quanto sub B vorrebbe chiarire un aspetto connesso alla variante recentemente approvata nella quale si prevede che prima del rilascio della concessione sia presentato il certificato di insalubrità, mentre qua si dice che serve il parere ASL prima dell’inizio dell’attività.</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nvia il presente punto all’ordine del giorno al fine di acquisire i chiarimenti richiesti.</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4.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40"/>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rFonts w:ascii="Arial" w:hAnsi="Arial" w:cs="Arial"/>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12:00Z</dcterms:created>
  <dc:creator>COMUNE BARBERINO V.E.</dc:creator>
  <dc:description/>
  <dc:language>en-US</dc:language>
  <cp:lastModifiedBy>COMUNE BARBERINO V.E.</cp:lastModifiedBy>
  <cp:lastPrinted>2003-04-07T08:49:00Z</cp:lastPrinted>
  <dcterms:modified xsi:type="dcterms:W3CDTF">2003-04-14T07:21:00Z</dcterms:modified>
  <cp:revision>6</cp:revision>
  <dc:subject/>
  <dc:title>           PROPOSTA DI DELIBERAZIONE DELLA GIUNTA COMUNALE</dc:title>
</cp:coreProperties>
</file>