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firstLine="720"/>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6  del  25.3.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recupero del Castello di Linari. Ado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CINQUE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si tratta di un intervento che ripercorre quanto previsto nella variante. Il fine è il completo recupero del Borgo. Illustra i punti fondamentali precisando che è stata mantenuta la caratteristica storica del Borgo stesso e che la commissione edilizia si è espressa favorevolmente dando alcune prescrizioni. Si approva ora anche la convenzione la quale prevede tutta una serie di interventi. Nell’ambito dei lavori è prevista anche la realizzazione di un parcheggio ad uso pubblico. All’amministrazione verrà riservato un locale dove ubicare il seggio elettorale ed un altro spazio per mostre ed altri eventi.</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chiede cosa succede in caso di mancato rispetto dei temp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è prevista la presentazione di fideiussione.</w:t>
      </w:r>
    </w:p>
    <w:p>
      <w:pPr>
        <w:pStyle w:val="Normal"/>
        <w:jc w:val="both"/>
        <w:rPr/>
      </w:pPr>
      <w:r>
        <w:rPr>
          <w:rFonts w:cs="Tahoma" w:ascii="Tahoma" w:hAnsi="Tahoma"/>
        </w:rPr>
        <w:t>Il</w:t>
      </w:r>
      <w:r>
        <w:rPr>
          <w:rFonts w:cs="Tahoma" w:ascii="Tahoma" w:hAnsi="Tahoma"/>
          <w:b/>
          <w:bCs/>
        </w:rPr>
        <w:t xml:space="preserve"> Consigliere Conforti</w:t>
      </w:r>
      <w:r>
        <w:rPr>
          <w:rFonts w:cs="Tahoma" w:ascii="Tahoma" w:hAnsi="Tahoma"/>
        </w:rPr>
        <w:t xml:space="preserve"> sottolinea che parte degli interventi sono realizzati a scomputo di oneri di urbanizzazione. Propone alcune modifiche al testo della convenzione: la concessione dei locali per il seggio e di quello per le manifestazioni deve essere resa permanente, se pur limitata ai tempi degli eventi; la fideiussione deve garantire anche il rispetto dei tempi di esecuzione dei lavori; la fideiussione deve essere presentata prima del rilascio della concessione ed il relativo importo deve essere aumentato per coprire oltre all’IVA, se questa è al 20%, anche l’inflazione.</w:t>
      </w:r>
    </w:p>
    <w:p>
      <w:pPr>
        <w:pStyle w:val="Normal"/>
        <w:jc w:val="both"/>
        <w:rPr/>
      </w:pPr>
      <w:r>
        <w:rPr>
          <w:rFonts w:cs="Tahoma" w:ascii="Tahoma" w:hAnsi="Tahoma"/>
        </w:rPr>
        <w:t xml:space="preserve">Il </w:t>
      </w:r>
      <w:r>
        <w:rPr>
          <w:rFonts w:cs="Tahoma" w:ascii="Tahoma" w:hAnsi="Tahoma"/>
          <w:b/>
          <w:bCs/>
        </w:rPr>
        <w:t>Consigliere Bartalesi</w:t>
      </w:r>
      <w:r>
        <w:rPr>
          <w:rFonts w:cs="Tahoma" w:ascii="Tahoma" w:hAnsi="Tahoma"/>
        </w:rPr>
        <w:t xml:space="preserve"> chiede specificazione del tratto di strada in question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è specificato esattamente nel progetto. Conclude affermando di ritenere accoglibili le osservazione fatte dal Consigliere Conforti. Quanto alla fideiussione propone di verificare se l’IVA è al 10% o al 20%; se è al 10% la fideiussione resta dell’importo previsto in convenzione, mentre se è al 20% si introduce una ulteriore maggiorazione del 5%.</w:t>
      </w:r>
    </w:p>
    <w:p>
      <w:pPr>
        <w:pStyle w:val="Normal"/>
        <w:jc w:val="both"/>
        <w:rPr>
          <w:rFonts w:ascii="Tahoma" w:hAnsi="Tahoma" w:cs="Tahoma"/>
        </w:rPr>
      </w:pPr>
      <w:r>
        <w:rPr>
          <w:rFonts w:cs="Tahoma" w:ascii="Tahoma" w:hAnsi="Tahoma"/>
        </w:rPr>
        <w:t>Pone dunque in votazione il presente punto all’ordine del giorno apportando al testo della convenzione le modifiche di cui sopra.</w:t>
      </w:r>
    </w:p>
    <w:p>
      <w:pPr>
        <w:pStyle w:val="Normal"/>
        <w:tabs>
          <w:tab w:val="left" w:pos="720" w:leader="none"/>
          <w:tab w:val="center" w:pos="4608" w:leader="none"/>
          <w:tab w:val="right" w:pos="8928" w:leader="none"/>
        </w:tabs>
        <w:ind w:right="1008" w:hanging="0"/>
        <w:jc w:val="center"/>
        <w:rPr>
          <w:rFonts w:ascii="Tahoma" w:hAnsi="Tahoma" w:cs="Tahoma"/>
          <w:b/>
          <w:b/>
          <w:sz w:val="22"/>
        </w:rPr>
      </w:pPr>
      <w:r>
        <w:rPr>
          <w:rFonts w:eastAsia="Tahoma" w:cs="Tahoma" w:ascii="Tahoma" w:hAnsi="Tahoma"/>
          <w:b/>
          <w:sz w:val="22"/>
        </w:rPr>
        <w:t xml:space="preserve">                     </w:t>
      </w:r>
      <w:r>
        <w:rPr>
          <w:rFonts w:cs="Tahoma" w:ascii="Tahoma" w:hAnsi="Tahoma"/>
          <w:b/>
          <w:sz w:val="22"/>
        </w:rPr>
        <w:t>IL CONSIGLIO COMUNAL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Visto il progetto di Piano di Recupero da effettuare in  Barberino Val d’Elsa loc. Linari, presentato dalla ditta DANTE ALIGHIERI GOLF and COUNTRY CLUB s.p.a. in data 03.07.2002 prot. generale n. 8378, pratica urbanistica n° 14/02, per la ristrutturazione, ampliamento e recupero statico funzionale del complesso immobiliare del Castello e del borgo di Linari da destinare ad attività turistico alberghiera,  composto dai seguenti elaborat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O DESCRITTIV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INTEGRATIV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DOCUMENTAZIONE FOTOGRAF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Stato di degrad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Il Castello Pianta piano interrato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 - Il Castello Pianta piano terra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 - Il Castello Pianta piano primo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6 - Il Castello Pianta piano secondo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7 - Il Castello Pianta piano coperture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Il Castello Prospett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9 - Il Castello Prospetti - Sezion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0 - Il Castello Prospetti - Sezioni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1 - Il Castello Pianta piano interrat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2 - Il Castello Pianta piano terra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3 - Il Castello Pianta piano prim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4 - Il Castello Pianta piano second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5 - Il Castello Pianta piano coperture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Il Castello Prospetti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7 - Il Castello Prospetti Sezioni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8 - Il Castello Prospetti Sezioni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9 - Il Castello Pianta piano interrato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0 - Il Castello Pianta piano terra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1 - Il Castello Pianta piano primo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2 - Il Castello Pianta piano secondo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3 - Il Castello Pianta piano coperture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4 - Il Castello Prospetti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5 - Il Castello Prospetti Sezioni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6 - Il Castello Prospetti Sezioni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7 - Il Borgo Piante piano terra e primo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8 - Il Borgo Pianta piano secondo e coperture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9 - Il Borgo Prospett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0 - Il Borgo Sezion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1 - Il Borgo Piante piano terra,  primo, secondo e coperture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2 - Il Borgo Prospetti e Sezioni -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3 - Il Borgo Piante piano terra primo secondo e coperture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4 - Il Borgo Prospetti e Sezioni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5 - Il Borgo Piante piano terra e prim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6 - Il Borgo Piante piano secondo e coperture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7 - Il Borgo Prospetti -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8 - Il Borgo Sezioni -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9 - Il Borgo Piante piano terra e primo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0 - Il Borgo Piante piano secondo e coperture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1 - Il Borgo Prospetti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2 - Il Borgo Sezioni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3 - Il Borgo Piante piano terra e primo - Superfici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4 - Il Borgo Piante piano secondo e coperture - Superfic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5 - Il Castello Calcolo volumi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6 - Il Castello Calcolo volumi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7 - Il Borgo Volumi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8 - Il Borgo Volumi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9 - Il Castello adeguamento legge 13/89</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0 - Il Castello Pianta piano interrat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1 - Il Castello Pianta piano terra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2 - Il Castello Pianta piano prim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3 - Il Castello Pianta piano second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4 - Il Castello Pianta piano coperture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5 - Il Borgo Piante piano terra e prim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6 - Il Borgo Piante piano secondo e coperture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O-TECN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ROGETTO DI REALIZZAZIONE FOGNATURA E RIFACIMENTO STRADA composto d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Relazio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generale collettore fogna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generale tratto stradale da consolidar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tracciato collettore fogna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tratto stradale da consolidar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attual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attuale 5B-URB</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di progett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di progetto 6B-URB</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Servizi a rete interrati esistent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iano particellare di esprop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Tavola dei punti di vista per doc fotograf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Documentazione fotograf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xml:space="preserve">Sezioni tipo e particolari costruttivi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NVENZION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Recuper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 accertato di conseguenza che per procedere all'adozione ed alla successiva approvazione del suddetto Piano di Recupero deve essere applicata la procedura dettata dal 2° comma dell'art. 40 della predetta legge regionale, non essendo ancora approvato il Piano Strutturale ed il Regolamento Urbanistico Comun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o il parere espresso dalla Commissione Urbanistica Comunale nella seduta del 21.10.2002 con parere n. 1 come di seguito formulato: " La Commissione , effettuato il sopralluogo presso il castello ed il borgo di Linari, esprime parere favorevole all'intervento di Piano di Recupero alle seguenti condizion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1) che sia mantenuta la differenza di quota delle coperture tra gli edifici contigui al castello nella porzione oggetto di sopraelev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2) che siano mantenute le tipologie delle gronde esistenti per modalità esecutive e dimensioni su tutti gli edifici oggetto di intervent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3) che le aperture finestrate agli ultimi piani degli edifici contigui al castello siano realizzate mantenendo le dimensioni originarie (più piccole rispetto a quelle sottostanti) per la facciata attualmente provvista di tali aperture e rispettando queste stesse proporzioni per la facciata soggetta a sopraelevazione. Per tutte le altre aperture e finiture sui prospetti di tutti gli edifici oggetto di intervento la commissione ritiene di non considerare vincolante le previsioni di P. di R. rimandando le valutazioni alla commissione edilizia  competente in materia in sede di esame del progetto esecutiv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4) per quanto concerne l'intervento di sopraelevazione del fienile nel borgo, al fine di diminuire l'impatto visivo dalla strada comunale retrostante, la commissione ritiene di prendere in considerazione una soluzione tesa alla riduzione dell'altezza complessiva del fabbricato mediante lo sbassamento della quota del piano di calpestio della prevista cucin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5) che la porzione di strada pubblica lastricata sia mantenuta inalterata. Eventuali opere di scavo dovranno prevedere il successivo ripristino con il riutilizzo degli stessi materiali preventivamente accantonati e numerati al fine di rispettare il disegno origin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6) che siano mantenute tutte le essenze arboree attualmente esistenti lungo il suddetto tracciato strad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7) che il parcheggio privato previsto lungo la strada comunale di Linari sia realizzato nelle dimensioni e superfici complessive previste dalla Variante al Centro storico di Linari "</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 230, deposito effettuato il 03.12.2002 e registrato al n° 1307;</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o inoltre come sulla base delle disposizioni introdotte dal comma 1 lettera g) dell'art. 32 della sopra richiamata legge regionale 5/95 sia stato effettuato il controllo delle caratteristiche igienico sanitarie della proposta di Piano attuativo in oggetto e che per questo l'Azienda Sanitaria di Firenze abbia espresso in data 30.12.2002 prot. 5840 parere favorevole da parte del competente "Gruppo Operativo NIP zona sud-est" alle segg. Condizioni: "valutato esclusivamente sotto il profilo di piano di recupero e non sul dettaglio dei locali da realizzarsi e delle loro specifiche destinazion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che il presente piano attuativo è conforme alla Variante al Centro Storico di Linari adottata con Deliberazione del CC n°  45  in data 17.07.2002 e che pertanto l'approvazione definitiva è subordinata all'approvazione definitiva della suddetta Variant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che, ai sensi dell'art. 5 quinto comma della L.R. 5/95, esistono o saranno contestualmente realizzate le infrastrutture atte a garantir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pprovvigionamento idric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epur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o smaltimento dei rifiuti solid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sponibilità di energi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mobilità.</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 588, redatta dal Responsabile dell’Ufficio Urbanistica di questo Comune in data 03.02.2003;</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Preso atto del parere di regolarità tecnica espresso dal Responsabile dell'Area Tecnica ai sensi dell’art.49 del D.Lgs.267/2000;</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Con voti unanimi favorevoli resi nelle forme di legge;</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r>
    </w:p>
    <w:p>
      <w:pPr>
        <w:pStyle w:val="Heading1"/>
        <w:numPr>
          <w:ilvl w:val="0"/>
          <w:numId w:val="0"/>
        </w:numPr>
        <w:ind w:left="0" w:hanging="0"/>
        <w:rPr>
          <w:rFonts w:ascii="Tahoma" w:hAnsi="Tahoma" w:cs="Tahoma"/>
          <w:b/>
          <w:b/>
          <w:bCs/>
          <w:sz w:val="22"/>
        </w:rPr>
      </w:pPr>
      <w:r>
        <w:rPr>
          <w:rFonts w:cs="Tahoma" w:ascii="Tahoma" w:hAnsi="Tahoma"/>
          <w:b/>
          <w:bCs/>
          <w:sz w:val="22"/>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bCs/>
          <w:sz w:val="24"/>
        </w:rPr>
      </w:pPr>
      <w:r>
        <w:rPr>
          <w:rFonts w:cs="Tahoma" w:ascii="Tahoma" w:hAnsi="Tahoma"/>
          <w:b/>
          <w:bCs/>
          <w:sz w:val="24"/>
        </w:rPr>
      </w:r>
    </w:p>
    <w:p>
      <w:pPr>
        <w:pStyle w:val="Normal"/>
        <w:numPr>
          <w:ilvl w:val="0"/>
          <w:numId w:val="2"/>
        </w:numPr>
        <w:tabs>
          <w:tab w:val="left" w:pos="720" w:leader="none"/>
          <w:tab w:val="center" w:pos="4608" w:leader="none"/>
          <w:tab w:val="right" w:pos="8928" w:leader="none"/>
        </w:tabs>
        <w:ind w:left="360" w:right="66" w:hanging="360"/>
        <w:jc w:val="both"/>
        <w:rPr>
          <w:rFonts w:ascii="Tahoma" w:hAnsi="Tahoma" w:cs="Tahoma"/>
        </w:rPr>
      </w:pPr>
      <w:r>
        <w:rPr>
          <w:rFonts w:cs="Tahoma" w:ascii="Tahoma" w:hAnsi="Tahoma"/>
        </w:rPr>
        <w:t>di adottare, ai sensi dell'art. 40 comma 3 L.R. n. 5/95, il progetto di Piano di Recupero per la ristrutturazione, ampliamento e recupero statico funzionale del complesso immobiliare del Castello e del borgo di Linari da destinare ad attività turistico alberghiera, presentato dalla ditta DANTE ALIGHIERI GOLF and COUNTRY CLUB s.p.a, pratica urbanistica n° 14/02, ,  composto dai seguenti elaborati che rimangono depositati in originale presso l'Ufficio Segreteri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O DESCRITTIV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INTEGRATIV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DOCUMENTAZIONE FOTOGRAF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lanimetria gener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Integrativa – Area parcheggio priva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Stato di degrad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Il Castello Pianta piano interrato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 - Il Castello Pianta piano terra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 - Il Castello Pianta piano primo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6 - Il Castello Pianta piano secondo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7 - Il Castello Pianta piano coperture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Il Castello Prospett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9 - Il Castello Prospetti - Sezion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0 - Il Castello Prospetti - Sezioni - Stato attuale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1 - Il Castello Pianta piano interrat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2 - Il Castello Pianta piano terra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3 - Il Castello Pianta piano prim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4 - Il Castello Pianta piano second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5 - Il Castello Pianta piano coperture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Il Castello Prospetti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7 - Il Castello Prospetti Sezioni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8 - Il Castello Prospetti Sezioni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9 - Il Castello Pianta piano interrato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0 - Il Castello Pianta piano terra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1 - Il Castello Pianta piano primo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2 - Il Castello Pianta piano secondo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3 - Il Castello Pianta piano coperture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4 - Il Castello Prospetti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5 - Il Castello Prospetti Sezioni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6 - Il Castello Prospetti Sezioni - Stato sovrappos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7 - Il Borgo Piante piano terra e primo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8 - Il Borgo Pianta piano secondo e coperture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9 - Il Borgo Prospett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0 - Il Borgo Sezioni -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1 - Il Borgo Piante piano terra,  primo, secondo e coperture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2 - Il Borgo Prospetti e Sezioni -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3 - Il Borgo Piante piano terra primo secondo e coperture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4 - Il Borgo Prospetti e Sezioni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5 - Il Borgo Piante piano terra e primo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6 - Il Borgo Piante piano secondo e coperture - Stato di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7 - Il Borgo Prospetti -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8 - Il Borgo Sezioni -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9 - Il Borgo Piante piano terra e primo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0 - Il Borgo Piante piano secondo e coperture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1 - Il Borgo Prospetti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2 - Il Borgo Sezioni - Stato sovrappos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3 - Il Borgo Piante piano terra e primo - Superfici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4 - Il Borgo Piante piano secondo e coperture - Superfici</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5 - Il Castello Calcolo volumi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6 - Il Castello Calcolo volumi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7 - Il Borgo Volumi Stato attual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8 - Il Borgo Volumi Stato di progetto</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9 - Il Castello adeguamento legge 13/89</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0 - Il Castello Pianta piano interrat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1 - Il Castello Pianta piano terra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2 - Il Castello Pianta piano prim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3 - Il Castello Pianta piano second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4 - Il Castello Pianta piano coperture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5 - Il Borgo Piante piano terra e primo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6 - Il Borgo Piante piano secondo e coperture - Schema impianti di smaltimen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O-TECNIC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ROGETTO DI REALIZZAZIONE FOGNATURA E RIFACIMENTO STRAD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osto d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Relazio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generale collettore fogna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generale tratto stradale da consolidar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tracciato collettore fogna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tratto stradale da consolidar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attual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attuale 5B-URB</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di progett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di progetto 6B-URB</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Servizi a rete interrati esistent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iano particellare di esprop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Tavola dei punti di vista per doc fotograf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Documentazione fotograf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xml:space="preserve">Sezioni tipo e particolari costruttivi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NVENZION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2) 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03.02.2003;</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3) 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03.12.2002 e registrato al n° 1307 sulla base delle disposizioni introdotte dal comma 5 dell'art. 32 della L.R. 5/95 così come modificato dal primo comma dell'art. 8 della legge regionale 3 novembre 1995 n. 96;</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4) Di dare atto che il presente piano attuativo è conforme alla Variante al Centro Storico di Linari adottata con Deliberazione del CC n°  45  in data 17.07.2002 e che pertanto l'approvazione definitiva è subordinata all'approvazione definitiva della suddetta Variante;</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5) Di dare atto inoltre:</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5) Di dare incarico al Servizio Tecnico di provvedere al deposito degli atti ed a darne notizia dell'avvenuta adozione alla Giunta Regionale Toscana ed alla Giunta Provinciale di Firenze con le modalità di cui alla più volte citata deliberazione Giunta Regionale n.588/1996;</w:t>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6) Di dichiarare la presente, con votazione unanime separata, immediatamente eseguibile ai sensi dell’art.134, comma 4, del D.Lgs.267/2000.</w:t>
      </w:r>
    </w:p>
    <w:p>
      <w:pPr>
        <w:pStyle w:val="Normal"/>
        <w:ind w:right="66" w:hanging="0"/>
        <w:rPr>
          <w:rFonts w:ascii="Tahoma" w:hAnsi="Tahoma" w:cs="Tahoma"/>
        </w:rPr>
      </w:pPr>
      <w:r>
        <w:rPr>
          <w:rFonts w:cs="Tahoma" w:ascii="Tahoma" w:hAnsi="Tahoma"/>
        </w:rPr>
      </w:r>
    </w:p>
    <w:p>
      <w:pPr>
        <w:pStyle w:val="Normal"/>
        <w:ind w:right="66" w:hanging="0"/>
        <w:rPr>
          <w:rFonts w:ascii="Tahoma" w:hAnsi="Tahoma" w:cs="Tahoma"/>
        </w:rPr>
      </w:pPr>
      <w:r>
        <w:rPr>
          <w:rFonts w:cs="Tahoma" w:ascii="Tahoma" w:hAnsi="Tahoma"/>
        </w:rPr>
      </w:r>
      <w:r>
        <w:br w:type="page"/>
      </w:r>
    </w:p>
    <w:p>
      <w:pPr>
        <w:pStyle w:val="Footnote"/>
        <w:ind w:right="66" w:hanging="0"/>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del Castello di Linari. Adozione” </w:t>
      </w:r>
      <w:r>
        <w:rPr>
          <w:rFonts w:cs="Tahoma" w:ascii="Tahoma" w:hAnsi="Tahoma"/>
        </w:rPr>
        <w:t xml:space="preserve">per il Consiglio Comunale del  </w:t>
      </w:r>
      <w:r>
        <w:rPr>
          <w:rFonts w:cs="Tahoma" w:ascii="Tahoma" w:hAnsi="Tahoma"/>
          <w:b/>
          <w:bCs/>
        </w:rPr>
        <w:t>25.3.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3</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r>
        <w:br w:type="page"/>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4.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5.3.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40"/>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7z0">
    <w:name w:val="WW8Num447z0"/>
    <w:qFormat/>
    <w:rPr>
      <w:i w:val="false"/>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18:00Z</dcterms:created>
  <dc:creator>COMUNE BARBERINO V.E.</dc:creator>
  <dc:description/>
  <dc:language>en-US</dc:language>
  <cp:lastModifiedBy>COMUNE BARBERINO V.E.</cp:lastModifiedBy>
  <cp:lastPrinted>2003-04-07T13:13:00Z</cp:lastPrinted>
  <dcterms:modified xsi:type="dcterms:W3CDTF">2003-04-14T07:38:00Z</dcterms:modified>
  <cp:revision>5</cp:revision>
  <dc:subject/>
  <dc:title>           PROPOSTA DI DELIBERAZIONE DELLA GIUNTA COMUNALE</dc:title>
</cp:coreProperties>
</file>