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2  del  6.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SEI del mese di  FEBBRAIO  alle ore 21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le nomine dei Responsabili di Area e di Unità operativa. Fa presente che per l’Area Amministrativa e per l’Area tecnica sono stati confermati i precedenti responsabili, rispettivamente Dott. Sandro Bardotti e Geom. Loris Agresti. Per quanto riguarda l’Area Finanziaria è stato coperto il posto vacante per cui il Responsabile è il Dott. Niccolò Nucc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Quanto alle Unità operative le novità riguardano l’ U.O. scuola, cultura, sport che è stata affidata al Sig. Giuseppe Di Prima, l’U.O. lavori pubblici e ambiente che è stata affidata al Geom. Stefano Conforti e l’U.O. servizi sociali che è stata affidata </w:t>
      </w:r>
      <w:r>
        <w:rPr>
          <w:rFonts w:cs="Tahoma" w:ascii="Tahoma" w:hAnsi="Tahoma"/>
          <w:i/>
          <w:iCs/>
        </w:rPr>
        <w:t xml:space="preserve">ad interim </w:t>
      </w:r>
      <w:r>
        <w:rPr>
          <w:rFonts w:cs="Tahoma" w:ascii="Tahoma" w:hAnsi="Tahoma"/>
        </w:rPr>
        <w:t xml:space="preserve"> al Dott. Sandro Bardot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esprime, poi, un ringraziamento per l’importante servizio svolto alla Dott.ssa Masi che ha recentemente venduto la farmacia dopo quarant’anni di attività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4.2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4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Symbol" w:hAnsi="Symbol" w:cs="Symbol"/>
      <w:color w:val="auto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Symbol" w:hAnsi="Symbol" w:cs="Symbol"/>
      <w:color w:val="auto"/>
      <w:sz w:val="28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i w:val="false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1">
    <w:name w:val="WW8Num310z1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i w:val="fals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0:36:00Z</dcterms:created>
  <dc:creator>COMUNE BARBERINO V.E.</dc:creator>
  <dc:description/>
  <dc:language>en-US</dc:language>
  <cp:lastModifiedBy>COMUNE BARBERINO V.E.</cp:lastModifiedBy>
  <cp:lastPrinted>2002-12-02T11:07:00Z</cp:lastPrinted>
  <dcterms:modified xsi:type="dcterms:W3CDTF">2003-02-26T10:08:00Z</dcterms:modified>
  <cp:revision>4</cp:revision>
  <dc:subject/>
  <dc:title>           PROPOSTA DI DELIBERAZIONE DELLA GIUNTA COMUNALE</dc:title>
</cp:coreProperties>
</file>