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n.31  del  16.4.2003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2^ Parte Osservazioni al Piano Provinciale di gestione rifiuti speciali anche pericolosi 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, il giorno SEDICI del mese di  APRILE  alle ore 18.45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ZOCCHI SERGI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X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</w:t>
            </w:r>
            <w:r>
              <w:rPr>
                <w:rFonts w:cs="Tahoma" w:ascii="Tahoma" w:hAnsi="Tahoma"/>
                <w:b/>
              </w:rPr>
              <w:t xml:space="preserve">XX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1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  <w:bCs/>
        </w:rPr>
        <w:t>Sindaco</w:t>
      </w:r>
      <w:r>
        <w:rPr>
          <w:rFonts w:cs="Tahoma" w:ascii="Tahoma" w:hAnsi="Tahoma"/>
        </w:rPr>
        <w:t xml:space="preserve"> ricorda che in data 14 ottobre si è svolta la Conferenza dei Sindaci alla quale abbiamo partecipato.</w: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  <w:t>Con la deliberazione n. 28 del 25 marzo u.s. è stata approvata la prima parte delle osservazioni al piano riservandosi di presentare ulteriori osservazioni una volta in possesso della cartografia in scala adeguata.</w: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  <w:t>Nella Giunta comunale del 9 aprile sono state approvate le ulteriori osservazioni che contestano il piano sia dal punto di vista tecnico che da quello politico.</w: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  <w:t>Tali osservazioni sono state poi sottoposte alla Commissione consiliare ambiente che ha prodotto un documento.</w:t>
      </w:r>
    </w:p>
    <w:p>
      <w:pPr>
        <w:pStyle w:val="Testonormale"/>
        <w:rPr/>
      </w:pPr>
      <w:r>
        <w:rPr>
          <w:rFonts w:cs="Tahoma" w:ascii="Tahoma" w:hAnsi="Tahoma"/>
        </w:rPr>
        <w:t>L’</w:t>
      </w:r>
      <w:r>
        <w:rPr>
          <w:rFonts w:cs="Tahoma" w:ascii="Tahoma" w:hAnsi="Tahoma"/>
          <w:b/>
          <w:bCs/>
        </w:rPr>
        <w:t xml:space="preserve">Assessore Mugnaini </w:t>
      </w:r>
      <w:r>
        <w:rPr>
          <w:rFonts w:cs="Tahoma" w:ascii="Tahoma" w:hAnsi="Tahoma"/>
        </w:rPr>
        <w:t>illustra il documento approvato dalla Commissione ambiente premettendo che vi è una prima parte di osservazioni di carattere generale in forza delle quali si chiede l’eliminazione dal piano dell’intero territorio di Barberino ed una seconda parte di osservazioni di natura tecnica.</w: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  <w:t>Rientrano tra le prime la considerazione del valore ambientale, turistico, archeologico e produttivo del territorio. A conferma di ciò cita il recente riconoscimento della Bandiera Arancione, la presenza di siti archeologici confermata anche dalla Sovrintendenza, l’alta vocazione turistica e la presenza di numerose aziende che producono secondo le regole dell’agricoltura biologica.</w: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  <w:t>Rientra tra le seconde il fatto che alcune zone sono soggette a movimenti gravitativi.</w: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  <w:t>Ricorda, inoltre che sul territorio di Barberino vi è già un’azienda che tratta rifiuti e che desta notevoli preoccupazioni.</w: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  <w:t>Viene contestata anche la legittimità del procedimento a causa dell’assenza della cartografia.</w: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  <w:t>Il termine per le osservazioni è stato prorogato di un mese ma si è ritenuto di presentare comunque questo documento al fine di dimostrare che seppur nel poco tempo disponibile siamo stati in grado di rilevare già molti elementi per contestare questo piano.</w: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  <w:t>Legge le osservazioni (allegato “A”).</w:t>
      </w:r>
    </w:p>
    <w:p>
      <w:pPr>
        <w:pStyle w:val="Testonormale"/>
        <w:rPr/>
      </w:pPr>
      <w:r>
        <w:rPr>
          <w:rFonts w:cs="Tahoma" w:ascii="Tahoma" w:hAnsi="Tahoma"/>
        </w:rPr>
        <w:t>L’</w:t>
      </w:r>
      <w:r>
        <w:rPr>
          <w:rFonts w:cs="Tahoma" w:ascii="Tahoma" w:hAnsi="Tahoma"/>
          <w:b/>
          <w:bCs/>
        </w:rPr>
        <w:t xml:space="preserve">Assessore Betti </w:t>
      </w:r>
      <w:r>
        <w:rPr>
          <w:rFonts w:cs="Tahoma" w:ascii="Tahoma" w:hAnsi="Tahoma"/>
        </w:rPr>
        <w:t>ricorda che la commissione ambiente aveva proposto di aggiungere alla lettera g) anche San Martino ai Colli e Pastine.</w:t>
      </w:r>
    </w:p>
    <w:p>
      <w:pPr>
        <w:pStyle w:val="Testonormale"/>
        <w:rPr/>
      </w:pPr>
      <w:r>
        <w:rPr>
          <w:rFonts w:cs="Tahoma" w:ascii="Tahoma" w:hAnsi="Tahoma"/>
        </w:rPr>
        <w:t>L’</w:t>
      </w:r>
      <w:r>
        <w:rPr>
          <w:rFonts w:cs="Tahoma" w:ascii="Tahoma" w:hAnsi="Tahoma"/>
          <w:b/>
          <w:bCs/>
        </w:rPr>
        <w:t xml:space="preserve">Assessore Mugnaini </w:t>
      </w:r>
      <w:r>
        <w:rPr>
          <w:rFonts w:cs="Tahoma" w:ascii="Tahoma" w:hAnsi="Tahoma"/>
        </w:rPr>
        <w:t>risponde che è stato verificato che tali zone non sono qualificabili come centri abitati.</w:t>
      </w:r>
    </w:p>
    <w:p>
      <w:pPr>
        <w:pStyle w:val="Testonormale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  <w:bCs/>
        </w:rPr>
        <w:t>Sindaco</w:t>
      </w:r>
      <w:r>
        <w:rPr>
          <w:rFonts w:cs="Tahoma" w:ascii="Tahoma" w:hAnsi="Tahoma"/>
        </w:rPr>
        <w:t xml:space="preserve"> ringrazia l’ufficio ambiente e la commissione ambiente per il lavoro svolto. Sottolinea come la Provincia abbia trattato questo argomento con estrema superficialità. Ricorda i costanti contatti avuti con il Comune di Certaldo e informa che sono stati sentiti anche gli altri Comuni limitrofi compreso Poggibonsi.</w: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  <w:t>Sono state, inoltre, interessate la Fondazione Territorio Chianti classico, il Consorzio Vino Chianti classico, l’Unione agricoltori.</w:t>
      </w:r>
    </w:p>
    <w:p>
      <w:pPr>
        <w:pStyle w:val="Testonormale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  <w:bCs/>
        </w:rPr>
        <w:t>Consigliere Marzocchi</w:t>
      </w:r>
      <w:r>
        <w:rPr>
          <w:rFonts w:cs="Tahoma" w:ascii="Tahoma" w:hAnsi="Tahoma"/>
        </w:rPr>
        <w:t xml:space="preserve"> afferma che non si meraviglia dell’atteggiamento verticistico e impositivo tenuto dalla Provincia, tuttavia sperava che negli ultimi tempi qualcosa fosse cambiato anche in considerazione che si è tenuto un forum europeo nel quale la parola d’ordine era partecipazione, democrazia partecipata.</w: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  <w:t>Va sottolineato che l’Assessore Gori sulla stampa minimizza la questione affermando che le norme del piano dei rifiuti non superano le norme dei piani regolatori comunali.</w: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  <w:t>Rileva la grande superficialità della Provincia su questa materia e si trova d’accordo con il segretario dei DS di Certaldo il quale ha messo in dubbio la buona fede della Provincia considerato che il 67% dei siti individuati si trova ai  margini del territorio provinciale.</w: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  <w:t>Afferma che si deve contrastare questo modo di governare il territorio anche cercando di valorizzarlo sempre di più dal punto di vista della fruizione culturale e paesaggistica. Ricorda a questo proposito il Parco culturale di Semifonte. Afferma che valorizzazione e tutela devono andare di pari passo.</w: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  <w:t>Comunica che come gruppo di minoranza hanno formulato delle osservazioni che va a leggere (allegato “C”).</w: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  <w:t>Ricorda, inoltre, che avendo appreso il 2 aprile dalla stampa che si parlava di una discarica a Certaldo in zona Semifonte, in data 3 aprile il suo gruppo aveva presentato una mozione che ora risulta superata dai fatti, ma che va ricordata.</w:t>
      </w:r>
    </w:p>
    <w:p>
      <w:pPr>
        <w:pStyle w:val="Testonormale"/>
        <w:rPr/>
      </w:pPr>
      <w:r>
        <w:rPr>
          <w:rFonts w:cs="Tahoma" w:ascii="Tahoma" w:hAnsi="Tahoma"/>
        </w:rPr>
        <w:t>L’</w:t>
      </w:r>
      <w:r>
        <w:rPr>
          <w:rFonts w:cs="Tahoma" w:ascii="Tahoma" w:hAnsi="Tahoma"/>
          <w:b/>
          <w:bCs/>
        </w:rPr>
        <w:t xml:space="preserve">Assessore Mugnaini </w:t>
      </w:r>
      <w:r>
        <w:rPr>
          <w:rFonts w:cs="Tahoma" w:ascii="Tahoma" w:hAnsi="Tahoma"/>
        </w:rPr>
        <w:t>fa notare che le osservazioni potevano essere portate in commissione ambiente.</w:t>
      </w:r>
    </w:p>
    <w:p>
      <w:pPr>
        <w:pStyle w:val="Testonormale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  <w:bCs/>
        </w:rPr>
        <w:t>Sindaco</w:t>
      </w:r>
      <w:r>
        <w:rPr>
          <w:rFonts w:cs="Tahoma" w:ascii="Tahoma" w:hAnsi="Tahoma"/>
        </w:rPr>
        <w:t xml:space="preserve"> precisa che la mozione è superata dai fatti in quanto ciò che si chiedeva è già stato fatto.</w:t>
      </w:r>
    </w:p>
    <w:p>
      <w:pPr>
        <w:pStyle w:val="Testonormale"/>
        <w:rPr/>
      </w:pPr>
      <w:r>
        <w:rPr>
          <w:rFonts w:cs="Tahoma" w:ascii="Tahoma" w:hAnsi="Tahoma"/>
        </w:rPr>
        <w:t>L’</w:t>
      </w:r>
      <w:r>
        <w:rPr>
          <w:rFonts w:cs="Tahoma" w:ascii="Tahoma" w:hAnsi="Tahoma"/>
          <w:b/>
          <w:bCs/>
        </w:rPr>
        <w:t xml:space="preserve">Assessore Bagaggiolo </w:t>
      </w:r>
      <w:r>
        <w:rPr>
          <w:rFonts w:cs="Tahoma" w:ascii="Tahoma" w:hAnsi="Tahoma"/>
        </w:rPr>
        <w:t>afferma che le fa piacere che anche il Consigliere Marzocchi abbia rilevato la superficialità del comportamento della Provincia, atteggiamento del resto già riscontrato in passato.</w: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  <w:t>Il documento prodotto è di grande valore ed a questo si aggiunge che l’Amministrazione ha provveduto ad informare i cittadini e si è messa a disposizione di chiunque voglia fare osservazioni.</w: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  <w:t>Rileva che è singolare che i Comuni interessati dalle localizzazioni rappresentino solo il 5% della produzione di rifiuti speciali e ciò fa pensare ad una penalizzazione dei Comuni di frontiera.</w: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  <w:t>Ricorda che i riconoscimenti, tipo la bandiera arancione, sono il frutto di un’attività progettuale che ha avuto luogo in questi anni di Amministrazione e che è tutt’ora in corso.</w:t>
      </w:r>
    </w:p>
    <w:p>
      <w:pPr>
        <w:pStyle w:val="Testonormale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  <w:bCs/>
        </w:rPr>
        <w:t>Consigliere Bacci</w:t>
      </w:r>
      <w:r>
        <w:rPr>
          <w:rFonts w:cs="Tahoma" w:ascii="Tahoma" w:hAnsi="Tahoma"/>
        </w:rPr>
        <w:t xml:space="preserve"> ricorda che il Gruppo Rifondazione Comunista in Provincia ha chiesto spiegazioni di questo piano. Afferma che, benché l’Assessore Gori continui a dire che il piano regolatore comunale è prevalente, non si fida molto. E’ contento del buon funzionamento dell’ufficio ambiente e della commissione ambiente ed esprime disponibilità ad ogni azione che possa fermare le discariche.</w:t>
      </w:r>
    </w:p>
    <w:p>
      <w:pPr>
        <w:pStyle w:val="Testonormale"/>
        <w:rPr/>
      </w:pPr>
      <w:r>
        <w:rPr>
          <w:rFonts w:cs="Tahoma" w:ascii="Tahoma" w:hAnsi="Tahoma"/>
        </w:rPr>
        <w:t>L’</w:t>
      </w:r>
      <w:r>
        <w:rPr>
          <w:rFonts w:cs="Tahoma" w:ascii="Tahoma" w:hAnsi="Tahoma"/>
          <w:b/>
          <w:bCs/>
        </w:rPr>
        <w:t xml:space="preserve">Assessore Betti </w:t>
      </w:r>
      <w:r>
        <w:rPr>
          <w:rFonts w:cs="Tahoma" w:ascii="Tahoma" w:hAnsi="Tahoma"/>
        </w:rPr>
        <w:t>ringrazia i consiglieri facenti parte della commissione ambiente. Condivide le considerazioni fatte sul comportamento della Provincia e si augura che una critica a 360° come questa possa essere più incisiva. E’ auspicabile per il futuro che si coinvolgano i Comuni fin dal momento della formazione di atti come questo.</w:t>
      </w:r>
    </w:p>
    <w:p>
      <w:pPr>
        <w:pStyle w:val="Testonormale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  <w:bCs/>
        </w:rPr>
        <w:t>Consigliere Masi</w:t>
      </w:r>
      <w:r>
        <w:rPr>
          <w:rFonts w:cs="Tahoma" w:ascii="Tahoma" w:hAnsi="Tahoma"/>
        </w:rPr>
        <w:t xml:space="preserve"> chiede alla fine a chi spetta l’ultima parola.</w:t>
      </w:r>
    </w:p>
    <w:p>
      <w:pPr>
        <w:pStyle w:val="Testonormale"/>
        <w:rPr/>
      </w:pPr>
      <w:r>
        <w:rPr>
          <w:rFonts w:cs="Tahoma" w:ascii="Tahoma" w:hAnsi="Tahoma"/>
        </w:rPr>
        <w:t>L’</w:t>
      </w:r>
      <w:r>
        <w:rPr>
          <w:rFonts w:cs="Tahoma" w:ascii="Tahoma" w:hAnsi="Tahoma"/>
          <w:b/>
          <w:bCs/>
        </w:rPr>
        <w:t xml:space="preserve">Assessore Mugnaini </w:t>
      </w:r>
      <w:r>
        <w:rPr>
          <w:rFonts w:cs="Tahoma" w:ascii="Tahoma" w:hAnsi="Tahoma"/>
        </w:rPr>
        <w:t>ringrazia sentitamente l’Ufficio ambiente nella persona di Jessica Leonardi per il lavoro svolto e per la disponibilità mostrata anche nei confronti della cittadinanza.</w:t>
      </w:r>
    </w:p>
    <w:p>
      <w:pPr>
        <w:pStyle w:val="Testonormale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  <w:bCs/>
        </w:rPr>
        <w:t>Consigliere Cibecchini Danilo</w:t>
      </w:r>
      <w:r>
        <w:rPr>
          <w:rFonts w:cs="Tahoma" w:ascii="Tahoma" w:hAnsi="Tahoma"/>
        </w:rPr>
        <w:t xml:space="preserve"> ringrazia a sua volta l’ufficio ambiente e ricorda che la commissione ambiente ha deciso di inviare comunque questo documento e di riunirsi di nuovo entro il 19 maggio per verificare eventuali nuovi elementi.</w:t>
      </w:r>
    </w:p>
    <w:p>
      <w:pPr>
        <w:pStyle w:val="Testonormale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  <w:bCs/>
        </w:rPr>
        <w:t>Consigliere Marzocchi</w:t>
      </w:r>
      <w:r>
        <w:rPr>
          <w:rFonts w:cs="Tahoma" w:ascii="Tahoma" w:hAnsi="Tahoma"/>
        </w:rPr>
        <w:t xml:space="preserve"> afferma che a suo avviso il funzionario che in Provincia riceve le osservazioni si atterrà al termine indicato dalla legge nonostante quanto affermato dall’Assessore Gori.</w:t>
      </w:r>
    </w:p>
    <w:p>
      <w:pPr>
        <w:pStyle w:val="Testonormale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  <w:bCs/>
        </w:rPr>
        <w:t>Sindaco</w:t>
      </w:r>
      <w:r>
        <w:rPr>
          <w:rFonts w:cs="Tahoma" w:ascii="Tahoma" w:hAnsi="Tahoma"/>
        </w:rPr>
        <w:t xml:space="preserve"> conclude affermando che da questa discussione sono emersi due dati positivi. Uno è il fatto che il Consiglio comunale si ritrova unanime su questo argomento relativo alla gestione del territorio ed alla rivendicazione del diritto di scelta su come gestire il territorio. L’altro è dato dalla forte partecipazione popolare riscontrata, partecipazione nella quale peraltro questa Amministrazione ha sempre creduto molto. Si augura che questa mobilitazione continui anche in futuro.</w: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  <w:t>Dal punto di vista formale l’Assessore Gori ci ha detto che il piano dei rifiuti non supera le previsioni del piano regolatore ma c’è una legge che dice diversamente.</w: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  <w:t>Approviamo un documento che riunisce motivazioni tecniche e politiche.</w: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L CONSIGLIO COMUNALE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che con Deliberazione di Consiglio Provinciale n°206 del 09/12/2002 è stato adottato il Piano Provinciale di Gestione dei rifiuti speciali anche pericolosi ai sensi dell’art. 11 della L.R. n°25/98;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che l’art.12 della L.R. n°25/98 definisce le procedure per l’approvazione dei Piani Provinciali ed al comma 2 prevede che il piano venga adottato previo parere dei comuni, acquisito anche in apposita conferenza;</w:t>
      </w:r>
    </w:p>
    <w:p>
      <w:pPr>
        <w:pStyle w:val="Corpodeltesto2"/>
        <w:ind w:firstLine="709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NUTO CONTO che con comunicazione del 19/09/02 prot. n°5278 la Provincia provvedeva a convocare la conferenza di cui sopra per il giorno 14 ottobre 2002;</w:t>
      </w:r>
    </w:p>
    <w:p>
      <w:pPr>
        <w:pStyle w:val="Corpodeltesto2"/>
        <w:tabs>
          <w:tab w:val="clear" w:pos="720"/>
          <w:tab w:val="right" w:pos="9639" w:leader="none"/>
        </w:tabs>
        <w:ind w:firstLine="709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LEVATO che suddetta lettera di convocazione della conferenza non descrive in maniera precisa e</w:t>
      </w:r>
    </w:p>
    <w:p>
      <w:pPr>
        <w:pStyle w:val="Corpodeltesto2"/>
        <w:tabs>
          <w:tab w:val="clear" w:pos="720"/>
          <w:tab w:val="right" w:pos="9639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untuale l’oggetto della stessa, sminuendo l’importanza e le caratteristiche del Piano;</w:t>
      </w:r>
    </w:p>
    <w:p>
      <w:pPr>
        <w:pStyle w:val="Corpodeltesto2"/>
        <w:ind w:firstLine="709"/>
        <w:rPr/>
      </w:pPr>
      <w:r>
        <w:rPr>
          <w:rFonts w:cs="Tahoma" w:ascii="Tahoma" w:hAnsi="Tahoma"/>
          <w:sz w:val="20"/>
        </w:rPr>
        <w:t xml:space="preserve">VISTO, infatti, che nella lettera di convocazione suddetta è riportato che </w:t>
      </w:r>
      <w:r>
        <w:rPr>
          <w:rFonts w:cs="Tahoma" w:ascii="Tahoma" w:hAnsi="Tahoma"/>
          <w:i/>
          <w:iCs/>
          <w:sz w:val="20"/>
        </w:rPr>
        <w:t xml:space="preserve">“…la pianificazione dei rifiuti speciali anche pericolosi..riguardando una materia sottratta alla privativa pubblica, ed anzi riservata alla prevalente attività dei privati, </w:t>
      </w:r>
      <w:r>
        <w:rPr>
          <w:rFonts w:cs="Tahoma" w:ascii="Tahoma" w:hAnsi="Tahoma"/>
          <w:i/>
          <w:iCs/>
          <w:sz w:val="20"/>
          <w:u w:val="single"/>
        </w:rPr>
        <w:t>non è resa necessaria dalla normativa nazionale…”</w:t>
      </w:r>
      <w:r>
        <w:rPr>
          <w:rFonts w:cs="Tahoma" w:ascii="Tahoma" w:hAnsi="Tahoma"/>
          <w:sz w:val="20"/>
        </w:rPr>
        <w:t xml:space="preserve"> e ancora </w:t>
      </w:r>
      <w:r>
        <w:rPr>
          <w:rFonts w:cs="Tahoma" w:ascii="Tahoma" w:hAnsi="Tahoma"/>
          <w:i/>
          <w:iCs/>
          <w:sz w:val="20"/>
        </w:rPr>
        <w:t>“…pertanto il presente piano intende fornire i dati di produzione e le attuali capacità di gestione, individuando quali sono i livelli di qualificazione e la presenza dei servizi di riduzione, recupero, trattamento e smaltimento necessarie per il nostro territorio…”</w:t>
      </w:r>
      <w:r>
        <w:rPr>
          <w:rFonts w:cs="Tahoma" w:ascii="Tahoma" w:hAnsi="Tahoma"/>
          <w:sz w:val="20"/>
        </w:rPr>
        <w:t>;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LEVATO che in data 14/10/2002 si è riunita la Conferenza dei Servizi a cui ha preso parte anche il Comune di Barberino Val d’Elsa, nelle persone del Vice Sindaco Isabella Mugnaini e dell’Assessore Alessandro Betti;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ONSIDERATO che l’art. 12 comma 3 della L.R. n°25/98 prevede che il Piano adottato sia depositato nella Segreteria della Provincia e dei Comuni per sessanta giorni, durante i quali chiunque può prenderne visione e presentare osservazioni;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OPPORTUNO che le stesse osservazioni siano presentate dal Consiglio Comunale del Comune;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precedente Delibera del Consiglio Comunale n°28 del 25.03.2003 con la quale veniva stabilito di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pprovare una parte delle osservazioni proposte dalla Commissione Ambiente, allegate alla delibera in question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re atto che le osservazioni scaturite in seguito dall’analisi delle cartografie inviate successivamente dalla Provincia ed inerenti le aree idonee alla realizzazione degli impianti, verranno proposte dalla Commissione Ambiente e valutate in seduta successiva del Consiglio Comunale;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LEVATO che in data 31 marzo 2003 il Comune è venuto in possesso delle cartografie delle aree idonee alla realizzazione degli impianti per rifiuti speciali anche pericolosi;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Delibera di Giunta n°34 del 09/04/03 contenente una proposta alla Commissione Ambiente di ulteriori osservazioni al piano provinciale di gestione dei rifiuti speciali anche pericolosi, a seguito dell’analisi delle cartografie inviate dalla Provincia;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LEVATO che con suddetta Delibera si propone di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ccepire il difetto di legittimità del procedimento avviato stante le motivazioni contenute nel documento allegato alla delibera stess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pprovare le osservazioni proposte dal responsabile del’area tecnica ed allegate anch’esse alla delibera;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ISTO che in data 15 aprile 2003 si è riunita la Commissione Ambiente al fine di valutare la documentazione proposta dalla Giunta ed accettarla e/o integrarla per una successiva proposta al Consiglio Comunale del 16 aprile 2003;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LEVATO che la Commissione Ambiente, con l’eccezione di poche modifiche, ha accolto la proposta della Giunta Comunale e, quindi, anche le motivazioni che hanno indotto la stessa Giunta a deliberare circa il difetto di legittimità del procedimento avviato (sub Allegato A);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documento contenente le osservazioni al Piano, deliberato dalla Giunta Comunale, integrato dalla Commissione Ambiente nella seduta del 15 aprile 2003 e allegato alla presente (sub Allegato B);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che in data 11/04/2003 prot. n°5016 è pervenuto un fax, a firma dell’Assessore Provinciale all’Ambiente Dott. Riccardo Gori, che contiene una proroga dei termini per la presentazione delle osservazioni di cui all’art. 12 Legge regionale 25/98, con scadenza dei nuovi termini al 19 maggio 2003;</w:t>
      </w:r>
    </w:p>
    <w:p>
      <w:pPr>
        <w:pStyle w:val="Testonormale"/>
        <w:ind w:firstLine="708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RITENUTO OPPORTUNO inviare, comunque, entro il termine previsto inizialmente, ovvero il 19 aprile 2003, le osservazioni di cui all’art. 12 della sopra citata legge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O ATTO dei pareri favorevoli relativi alla regolarità tecnica del provvedimento, ai sensi e per gli effetti dell'art.49 comma 1 del Decreto Legislativo n° 267/2000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di dichiarare il presente provvedimento immediatamente esecutivo ai sensi dell'art.134, comma 4, del Decreto Legislativo n°267/2000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favorevoli unanimi resi in forma palese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rFonts w:cs="Tahoma"/>
        </w:rPr>
      </w:pPr>
      <w:r>
        <w:rPr>
          <w:rFonts w:cs="Tahoma"/>
        </w:rPr>
        <w:t>D E L I B E R 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 le motivazioni espresse in narrativ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</w:t>
        <w:tab/>
        <w:t xml:space="preserve">di approvare il documento proposto dalla Commissione Ambiente concernente le motivazioni che hanno indotto ad eccepire il difetto di legittimità del provvedimento avviato, allegato al presente provvedimento a formarne parte integrante e sostanziale (sub Allegato A)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</w:t>
        <w:tab/>
        <w:t>di approvare le Osservazioni proposte dalla Commissione Ambiente, allegate al presente provvedimento a formarne parte integrante e sostanziale (sub Allegato B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di dichiarare, con votazione unanime separata, il presente provvedimento immediatamente eseguibile, ai sensi dell’art.134, comma 4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i/>
          <w:iCs/>
        </w:rPr>
        <w:t xml:space="preserve"> </w:t>
      </w:r>
    </w:p>
    <w:p>
      <w:pPr>
        <w:pStyle w:val="TextBody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Lì, 17.4.2003 </w:t>
        <w:tab/>
        <w:t xml:space="preserve">                                                                                    IL SEGRETARIO COMUNALE</w:t>
      </w:r>
    </w:p>
    <w:p>
      <w:pPr>
        <w:pStyle w:val="Heading1"/>
        <w:pBdr>
          <w:bottom w:val="dotted" w:sz="24" w:space="8" w:color="000000"/>
        </w:pBdr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ab/>
        <w:tab/>
        <w:tab/>
        <w:tab/>
        <w:tab/>
        <w:tab/>
        <w:t xml:space="preserve">                      f.to  Dott.ssa Samantha Arcangeli</w:t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_____ decorsi 10 giorni dalla sua pubblicazione, ai sensi dell’art.134, comma 3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X 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6.4.2003</w:t>
        <w:tab/>
        <w:tab/>
        <w:tab/>
        <w:tab/>
        <w:tab/>
        <w:t xml:space="preserve">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f.to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49"/>
        </w:tabs>
        <w:ind w:left="1549" w:hanging="8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color w:val="auto"/>
      <w:sz w:val="28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  <w:color w:val="auto"/>
      <w:sz w:val="28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2z0">
    <w:name w:val="WW8Num162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9z0">
    <w:name w:val="WW8Num169z0"/>
    <w:qFormat/>
    <w:rPr>
      <w:rFonts w:ascii="Arial" w:hAnsi="Arial" w:cs="Arial"/>
      <w:b w:val="false"/>
      <w:i w:val="false"/>
      <w:sz w:val="20"/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/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6z0">
    <w:name w:val="WW8Num176z0"/>
    <w:qFormat/>
    <w:rPr>
      <w:rFonts w:ascii="Symbol" w:hAnsi="Symbol" w:cs="Symbol"/>
      <w:color w:val="auto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Arial" w:hAnsi="Arial" w:cs="Arial"/>
      <w:b w:val="false"/>
      <w:i w:val="false"/>
      <w:sz w:val="20"/>
      <w:u w:val="none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/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Wingdings" w:hAnsi="Wingdings" w:cs="Wingdings"/>
      <w:sz w:val="40"/>
    </w:rPr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Times New Roman" w:hAnsi="Times New Roman" w:cs="Times New Roman"/>
      <w:b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0z0">
    <w:name w:val="WW8Num240z0"/>
    <w:qFormat/>
    <w:rPr>
      <w:rFonts w:ascii="Symbol" w:hAnsi="Symbol" w:cs="Symbol"/>
      <w:color w:val="auto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b w:val="false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0z0">
    <w:name w:val="WW8Num250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58z0">
    <w:name w:val="WW8Num258z0"/>
    <w:qFormat/>
    <w:rPr>
      <w:rFonts w:ascii="Times New Roman" w:hAnsi="Times New Roman" w:cs="Times New Roman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Times New Roman" w:hAnsi="Times New Roman" w:eastAsia="Times New Roman" w:cs="Times New Roman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9z0">
    <w:name w:val="WW8Num269z0"/>
    <w:qFormat/>
    <w:rPr>
      <w:rFonts w:ascii="Symbol" w:hAnsi="Symbol" w:cs="Symbol"/>
      <w:color w:val="auto"/>
      <w:sz w:val="28"/>
    </w:rPr>
  </w:style>
  <w:style w:type="character" w:styleId="WW8Num270z0">
    <w:name w:val="WW8Num2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2z0">
    <w:name w:val="WW8Num292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i w:val="false"/>
    </w:rPr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7z0">
    <w:name w:val="WW8Num307z0"/>
    <w:qFormat/>
    <w:rPr>
      <w:rFonts w:ascii="Times New Roman" w:hAnsi="Times New Roman" w:cs="Times New Roman"/>
    </w:rPr>
  </w:style>
  <w:style w:type="character" w:styleId="WW8Num308z0">
    <w:name w:val="WW8Num308z0"/>
    <w:qFormat/>
    <w:rPr>
      <w:rFonts w:ascii="Symbol" w:hAnsi="Symbol" w:cs="Symbol"/>
      <w:color w:val="auto"/>
    </w:rPr>
  </w:style>
  <w:style w:type="character" w:styleId="WW8Num309z1">
    <w:name w:val="WW8Num309z1"/>
    <w:qFormat/>
    <w:rPr>
      <w:rFonts w:ascii="Times New Roman" w:hAnsi="Times New Roman" w:eastAsia="Times New Roman" w:cs="Times New Roman"/>
    </w:rPr>
  </w:style>
  <w:style w:type="character" w:styleId="WW8Num311z0">
    <w:name w:val="WW8Num311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7z0">
    <w:name w:val="WW8Num3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8z0">
    <w:name w:val="WW8Num3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9z0">
    <w:name w:val="WW8Num319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Arial" w:hAnsi="Arial" w:cs="Arial"/>
      <w:b w:val="false"/>
      <w:i w:val="false"/>
      <w:sz w:val="20"/>
      <w:u w:val="none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Times New Roman" w:hAnsi="Times New Roman" w:cs="Times New Roman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60z0">
    <w:name w:val="WW8Num360z0"/>
    <w:qFormat/>
    <w:rPr>
      <w:rFonts w:ascii="Times New Roman" w:hAnsi="Times New Roman" w:cs="Times New Roman"/>
    </w:rPr>
  </w:style>
  <w:style w:type="character" w:styleId="WW8Num361z0">
    <w:name w:val="WW8Num361z0"/>
    <w:qFormat/>
    <w:rPr/>
  </w:style>
  <w:style w:type="character" w:styleId="WW8Num363z0">
    <w:name w:val="WW8Num3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4z0">
    <w:name w:val="WW8Num3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5z0">
    <w:name w:val="WW8Num3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cs="Times New Roman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Times New Roman" w:hAnsi="Times New Roman" w:eastAsia="Times New Roman" w:cs="Times New Roman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4z0">
    <w:name w:val="WW8Num374z0"/>
    <w:qFormat/>
    <w:rPr>
      <w:rFonts w:ascii="Arial" w:hAnsi="Arial" w:cs="Arial"/>
      <w:b w:val="false"/>
      <w:i w:val="false"/>
      <w:sz w:val="20"/>
      <w:u w:val="none"/>
    </w:rPr>
  </w:style>
  <w:style w:type="character" w:styleId="WW8Num375z0">
    <w:name w:val="WW8Num375z0"/>
    <w:qFormat/>
    <w:rPr>
      <w:rFonts w:ascii="Times New Roman" w:hAnsi="Times New Roman" w:cs="Times New Roman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cs="Times New Roman"/>
    </w:rPr>
  </w:style>
  <w:style w:type="character" w:styleId="WW8Num391z0">
    <w:name w:val="WW8Num3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2z0">
    <w:name w:val="WW8Num3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6z0">
    <w:name w:val="WW8Num396z0"/>
    <w:qFormat/>
    <w:rPr>
      <w:rFonts w:ascii="Times New Roman" w:hAnsi="Times New Roman" w:eastAsia="Times New Roman" w:cs="Times New Roman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/>
  </w:style>
  <w:style w:type="character" w:styleId="WW8Num399z0">
    <w:name w:val="WW8Num399z0"/>
    <w:qFormat/>
    <w:rPr>
      <w:u w:val="none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cs="Times New Roman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8z0">
    <w:name w:val="WW8Num4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Times New Roman" w:hAnsi="Times New Roman" w:cs="Times New Roman"/>
      <w:b/>
    </w:rPr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6z0">
    <w:name w:val="WW8Num416z0"/>
    <w:qFormat/>
    <w:rPr>
      <w:rFonts w:ascii="Times New Roman" w:hAnsi="Times New Roman" w:cs="Times New Roman"/>
      <w:b/>
    </w:rPr>
  </w:style>
  <w:style w:type="character" w:styleId="WW8Num417z0">
    <w:name w:val="WW8Num417z0"/>
    <w:qFormat/>
    <w:rPr>
      <w:rFonts w:ascii="Times New Roman" w:hAnsi="Times New Roman" w:cs="Times New Roman"/>
    </w:rPr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Times New Roman" w:hAnsi="Times New Roman" w:eastAsia="Times New Roman" w:cs="Times New Roman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cs="Times New Roman"/>
    </w:rPr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32z0">
    <w:name w:val="WW8Num4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3z0">
    <w:name w:val="WW8Num4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Times New Roman" w:hAnsi="Times New Roman" w:cs="Times New Roman"/>
    </w:rPr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Times New Roman" w:hAnsi="Times New Roman" w:cs="Times New Roman"/>
    </w:rPr>
  </w:style>
  <w:style w:type="character" w:styleId="WW8Num442z0">
    <w:name w:val="WW8Num442z0"/>
    <w:qFormat/>
    <w:rPr/>
  </w:style>
  <w:style w:type="character" w:styleId="WW8Num444z0">
    <w:name w:val="WW8Num444z0"/>
    <w:qFormat/>
    <w:rPr>
      <w:i w:val="false"/>
    </w:rPr>
  </w:style>
  <w:style w:type="character" w:styleId="WW8Num445z0">
    <w:name w:val="WW8Num445z0"/>
    <w:qFormat/>
    <w:rPr>
      <w:rFonts w:ascii="Times New Roman" w:hAnsi="Times New Roman" w:cs="Times New Roman"/>
    </w:rPr>
  </w:style>
  <w:style w:type="character" w:styleId="WW8Num446z0">
    <w:name w:val="WW8Num4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0z0">
    <w:name w:val="WW8Num450z0"/>
    <w:qFormat/>
    <w:rPr/>
  </w:style>
  <w:style w:type="character" w:styleId="WW8Num452z0">
    <w:name w:val="WW8Num452z0"/>
    <w:qFormat/>
    <w:rPr>
      <w:rFonts w:ascii="Arial" w:hAnsi="Arial" w:cs="Arial"/>
      <w:b w:val="false"/>
      <w:i w:val="false"/>
      <w:sz w:val="20"/>
      <w:u w:val="none"/>
    </w:rPr>
  </w:style>
  <w:style w:type="character" w:styleId="WW8Num454z0">
    <w:name w:val="WW8Num4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WW8NumSt460z0">
    <w:name w:val="WW8NumSt46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10:29:00Z</dcterms:created>
  <dc:creator>COMUNE BARBERINO V.E.</dc:creator>
  <dc:description/>
  <dc:language>en-US</dc:language>
  <cp:lastModifiedBy>COMUNE BARBERINO V.E.</cp:lastModifiedBy>
  <cp:lastPrinted>2003-04-17T13:19:00Z</cp:lastPrinted>
  <dcterms:modified xsi:type="dcterms:W3CDTF">2003-04-17T11:21:00Z</dcterms:modified>
  <cp:revision>5</cp:revision>
  <dc:subject/>
  <dc:title>           PROPOSTA DI DELIBERAZIONE DELLA GIUNTA COMUNALE</dc:title>
</cp:coreProperties>
</file>