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32  del  16.4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Regolamento edilizio. Modifiche – RINV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SEDICI del mese di  APRILE  alle ore 18.4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 xml:space="preserve"> eccepisce di non aver avuto modo di parlare con l’Ufficio Tecnico per avere i chiarimenti di cui aveva necessità in quanto il Geometra era assente. Chiede pertanto un rinvi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>, pur precisando di aver verificato che le questioni sollevate nel precede Consiglio sono indipendenti da queste modifiche in quanto il grado di insalubrità riguarda l’attività mentre il parere NIP è sui locali, sente i Capigruppo e, constatato che non vi sono opposizioni, rinvia il presente punto all’ordine del giorno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1.5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9z0">
    <w:name w:val="WW8Num399z0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i w:val="fals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51:00Z</dcterms:created>
  <dc:creator>COMUNE BARBERINO V.E.</dc:creator>
  <dc:description/>
  <dc:language>en-US</dc:language>
  <cp:lastModifiedBy>COMUNE BARBERINO V.E.</cp:lastModifiedBy>
  <cp:lastPrinted>2003-05-21T10:42:00Z</cp:lastPrinted>
  <dcterms:modified xsi:type="dcterms:W3CDTF">2003-05-21T09:55:00Z</dcterms:modified>
  <cp:revision>3</cp:revision>
  <dc:subject/>
  <dc:title>           PROPOSTA DI DELIBERAZIONE DELLA GIUNTA COMUNALE</dc:title>
</cp:coreProperties>
</file>