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firstLine="720"/>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23  del  25.3.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Modifiche al regolamento COSAP relative alla disciplina dell’occupazione di suolo pubblico per gli esercizi commerciali e i pubblici eserciz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CINQUE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l’esigenza di apportare queste modifiche era già emersa in sedute precedenti. Lo scopo è quello di dare una maggiore regolamentazione anche al fine di rendere l’occupazione di suolo pubblico maggiormente conforme alle caratteristiche del luogo ed in particolare del centro storico.</w:t>
      </w:r>
    </w:p>
    <w:p>
      <w:pPr>
        <w:pStyle w:val="Normal"/>
        <w:jc w:val="both"/>
        <w:rPr>
          <w:rFonts w:ascii="Tahoma" w:hAnsi="Tahoma" w:cs="Tahoma"/>
        </w:rPr>
      </w:pPr>
      <w:r>
        <w:rPr>
          <w:rFonts w:cs="Tahoma" w:ascii="Tahoma" w:hAnsi="Tahoma"/>
        </w:rPr>
        <w:t>Si richiamano e si estendono alcune disposizioni regolamentari già presenti nel regolamento di polizia locale e nel regolamento per lo svolgimento dell’attività commerciale su aree pubbliche.</w:t>
      </w:r>
    </w:p>
    <w:p>
      <w:pPr>
        <w:pStyle w:val="Normal"/>
        <w:jc w:val="both"/>
        <w:rPr>
          <w:rFonts w:ascii="Tahoma" w:hAnsi="Tahoma" w:cs="Tahoma"/>
        </w:rPr>
      </w:pPr>
      <w:r>
        <w:rPr>
          <w:rFonts w:cs="Tahoma" w:ascii="Tahoma" w:hAnsi="Tahoma"/>
        </w:rPr>
        <w:t>Illustra gli articoli interessati alle modifiche che sono l’art. 8 ed il 9.</w:t>
      </w:r>
    </w:p>
    <w:p>
      <w:pPr>
        <w:pStyle w:val="Normal"/>
        <w:jc w:val="both"/>
        <w:rPr>
          <w:rFonts w:ascii="Tahoma" w:hAnsi="Tahoma" w:cs="Tahoma"/>
        </w:rPr>
      </w:pPr>
      <w:r>
        <w:rPr>
          <w:rFonts w:cs="Tahoma" w:ascii="Tahoma" w:hAnsi="Tahoma"/>
        </w:rPr>
        <w:t>I criteri sono volutamente generici in quanto ciò è necessario data l’impossibilità di prevedere tutte le situazioni che si possono verificare ed anche per mantenere una certa flessibilità.</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precisa che le modifiche apportate agli articoli 8 e 9 sono sicuramente migliorative, tuttavia nella precedente seduta fu posto anche il problema della quantità di suolo pubblico che è possibile occupare, questione che qui è rimasta irrisolta. Annuncia l’astensione del proprio gruppo in quanto con queste modifiche non si affrontano in pieno le questioni precedentemente sollevat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la questione della limitazione quantitativa era stata affrontata; il problema è che diventa difficile effettuare una quantificazione salvaguardando l’esistente e senza porre norme troppo rigide che disincentivino l’occupazione di suolo pubblico.</w:t>
      </w:r>
    </w:p>
    <w:p>
      <w:pPr>
        <w:pStyle w:val="Normal"/>
        <w:jc w:val="both"/>
        <w:rPr>
          <w:rFonts w:ascii="Tahoma" w:hAnsi="Tahoma" w:cs="Tahoma"/>
          <w:b/>
          <w:b/>
          <w:bCs/>
        </w:rPr>
      </w:pPr>
      <w:r>
        <w:rPr>
          <w:rFonts w:cs="Tahoma" w:ascii="Tahoma" w:hAnsi="Tahoma"/>
          <w:b/>
          <w:bCs/>
        </w:rPr>
        <w:t>Entra l’Assessore Betti. Il numero dei presenti sale a 16.</w:t>
      </w:r>
    </w:p>
    <w:p>
      <w:pPr>
        <w:pStyle w:val="Normal"/>
        <w:jc w:val="both"/>
        <w:rPr>
          <w:rFonts w:ascii="Tahoma" w:hAnsi="Tahoma" w:cs="Tahoma"/>
        </w:rPr>
      </w:pPr>
      <w:r>
        <w:rPr>
          <w:rFonts w:cs="Tahoma" w:ascii="Tahoma" w:hAnsi="Tahoma"/>
        </w:rPr>
        <w:t>Con queste modifiche, di fatto, si riesce ad ottenere una limitazione.</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precisa che il regolamento è stato volutamente formulato a maglie larghe e che ciò non significa che saranno consentite occupazioni molto vaste. Se ci saranno attività ex novo verranno consentite occupazioni adeguate.</w:t>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IL CONSIGLIO COMUNALE</w:t>
      </w:r>
    </w:p>
    <w:p>
      <w:pPr>
        <w:pStyle w:val="Normal"/>
        <w:jc w:val="center"/>
        <w:rPr>
          <w:rFonts w:ascii="Tahoma" w:hAnsi="Tahoma" w:cs="Tahoma"/>
          <w:b/>
          <w:b/>
          <w:bCs/>
          <w:sz w:val="20"/>
        </w:rPr>
      </w:pPr>
      <w:r>
        <w:rPr>
          <w:rFonts w:cs="Tahoma" w:ascii="Tahoma" w:hAnsi="Tahoma"/>
          <w:b/>
          <w:bCs/>
          <w:sz w:val="20"/>
        </w:rPr>
      </w:r>
    </w:p>
    <w:p>
      <w:pPr>
        <w:pStyle w:val="Normal"/>
        <w:ind w:firstLine="720"/>
        <w:jc w:val="both"/>
        <w:rPr>
          <w:rFonts w:ascii="Tahoma" w:hAnsi="Tahoma" w:cs="Tahoma"/>
        </w:rPr>
      </w:pPr>
      <w:r>
        <w:rPr>
          <w:rFonts w:cs="Tahoma" w:ascii="Tahoma" w:hAnsi="Tahoma"/>
        </w:rPr>
        <w:t>Visto l’art.52 del decreto legislativo 15 dicembre 1997 n.446 con cui viene attribuita ai comuni la potestà di disciplinare con proprio regolamento le proprie entrate anche tributarie nel rispetto di semplificazione degli adempimenti dei contribu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secondo comma dell’ art.52 del decreto legislativo n.446 del 15/12/1997 che da la possibilità ai Comuni di approvare i regolamenti suindicati entro il termine fissato per l’approvazione del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63 del decreto legislativo 15 dicembre 1997 n. 446, con cui viene data la possibilità ai Comuni e alle Province di prevedere con proprio regolamento il pagamento di un Canone per l’occupazione di spazi ed aree pubbliche sia permanente che temporane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deliberazione del Consiglio Comunale n. 94 del 29 Dicembre 1998 di approvazione del Regolamento per l’applicazione del canone per l’occupazione di spazi ed Aree pubblich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pportare alcune modifiche al regolamento suindicato al fine di dare una maggiore regolamentazione alla procedura di rilascio della concess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tali modifiche hanno lo scopo di introdurre delle linee guida e dei criteri generali di indirizzo alle concessioni di suolo pubblico per gli esercizi commerciali e i pubblici esercizi di somministrazione nel rispetto dei principi contenuti nelle attuali disposizioni regolamentari dell’ente in materi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dei pareri favorevoli relativi alla regolarità tecnica e contabile del provvedimento, ai sensi e per gli effetti dell'art.49 comma 1 del Decreto Legislativo n°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in forma pales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enti:    16</w:t>
      </w:r>
    </w:p>
    <w:p>
      <w:pPr>
        <w:pStyle w:val="Normal"/>
        <w:ind w:firstLine="708"/>
        <w:jc w:val="both"/>
        <w:rPr>
          <w:rFonts w:ascii="Tahoma" w:hAnsi="Tahoma" w:cs="Tahoma"/>
        </w:rPr>
      </w:pPr>
      <w:r>
        <w:rPr>
          <w:rFonts w:cs="Tahoma" w:ascii="Tahoma" w:hAnsi="Tahoma"/>
        </w:rPr>
        <w:t>Votanti:     11</w:t>
      </w:r>
    </w:p>
    <w:p>
      <w:pPr>
        <w:pStyle w:val="Normal"/>
        <w:ind w:firstLine="708"/>
        <w:jc w:val="both"/>
        <w:rPr>
          <w:rFonts w:ascii="Tahoma" w:hAnsi="Tahoma" w:cs="Tahoma"/>
        </w:rPr>
      </w:pPr>
      <w:r>
        <w:rPr>
          <w:rFonts w:cs="Tahoma" w:ascii="Tahoma" w:hAnsi="Tahoma"/>
        </w:rPr>
        <w:t>Astenuti:     5  (Conforti, Cibecchini Danilo, Bandinelli, Marzocchi, Bacci)</w:t>
      </w:r>
    </w:p>
    <w:p>
      <w:pPr>
        <w:pStyle w:val="Normal"/>
        <w:ind w:firstLine="708"/>
        <w:jc w:val="both"/>
        <w:rPr>
          <w:rFonts w:ascii="Tahoma" w:hAnsi="Tahoma" w:cs="Tahoma"/>
        </w:rPr>
      </w:pPr>
      <w:r>
        <w:rPr>
          <w:rFonts w:cs="Tahoma" w:ascii="Tahoma" w:hAnsi="Tahoma"/>
        </w:rPr>
        <w:t>Favorevoli: 11</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rPr>
      </w:pPr>
      <w:r>
        <w:rPr>
          <w:rFonts w:cs="Tahoma" w:ascii="Tahoma" w:hAnsi="Tahoma"/>
        </w:rPr>
        <w:t>Di prendere atto di quanto sopra esposto;</w:t>
      </w:r>
    </w:p>
    <w:p>
      <w:pPr>
        <w:pStyle w:val="Normal"/>
        <w:numPr>
          <w:ilvl w:val="0"/>
          <w:numId w:val="2"/>
        </w:numPr>
        <w:jc w:val="both"/>
        <w:rPr/>
      </w:pPr>
      <w:r>
        <w:rPr>
          <w:rFonts w:cs="Tahoma" w:ascii="Tahoma" w:hAnsi="Tahoma"/>
        </w:rPr>
        <w:t>Di introdurre un comma aggiuntivo all’ Art. 9 “Domanda di concessione o Autorizzazione” del Regolamento per l’applicazione del canone per l’occupazione di spazi ed Aree pubbliche il cui testo è il seguente: “</w:t>
      </w:r>
      <w:r>
        <w:rPr>
          <w:rFonts w:cs="Tahoma" w:ascii="Tahoma" w:hAnsi="Tahoma"/>
          <w:b/>
        </w:rPr>
        <w:t>Ai fini del rilascio della concessione resta ferma la facoltà per l’amministrazione di richiedere ulteriori elementi integrativi da allegare alla domanda di concessione o autorizzazione</w:t>
      </w:r>
      <w:r>
        <w:rPr>
          <w:rFonts w:cs="Tahoma" w:ascii="Tahoma" w:hAnsi="Tahoma"/>
        </w:rPr>
        <w:t>”</w:t>
      </w:r>
    </w:p>
    <w:p>
      <w:pPr>
        <w:pStyle w:val="Normal"/>
        <w:numPr>
          <w:ilvl w:val="0"/>
          <w:numId w:val="2"/>
        </w:numPr>
        <w:jc w:val="both"/>
        <w:rPr/>
      </w:pPr>
      <w:r>
        <w:rPr>
          <w:rFonts w:cs="Tahoma" w:ascii="Tahoma" w:hAnsi="Tahoma"/>
        </w:rPr>
        <w:t>Di introdurre un comma aggiuntivo all’ Art. 8 “Procedimento per il rilascio della concessione o Autorizzazione” del suindicato regolamento il cui testo è il seguente : “</w:t>
      </w:r>
      <w:r>
        <w:rPr>
          <w:rFonts w:cs="Tahoma" w:ascii="Tahoma" w:hAnsi="Tahoma"/>
          <w:b/>
        </w:rPr>
        <w:t>Nel procedimento di rilascio delle autorizzazioni o concessioni di suolo pubblico per le occupazioni relative a pubblici esercizi restano ferme le disposizioni contenute nel regolamento di polizia locale , in particolare all’ art. 138, che richiedono il rispetto dei criteri tecnico estetici dettati in proposito dal regolamento edilizio, sempre che non si oppongono ragioni di viabilità, di igiene e di sicurezza pubblica. A tal fine si richiede ai fini della concessione suindicata il parere preventivo della commissione edilizia e il termine del procedimento di autorizzazione di cui all’art. 8 comma 4 è di 30 giorni  Valgono inoltre per le concessioni di suolo pubblico ad esercizi commerciali e ai  pubblici esercizi di somministrazione i criteri generali di indirizzo contenuti all’ art. 4 del Regolamento comunale per lo svolgimento dell’attività commerciale su aree pubbliche</w:t>
      </w:r>
      <w:r>
        <w:rPr>
          <w:rFonts w:cs="Tahoma" w:ascii="Tahoma" w:hAnsi="Tahoma"/>
        </w:rPr>
        <w:t>.”</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Modifiche al regolamento COSAP relative alla disciplina dell’occupazione di suolo pubblico per gli esercizi commerciali e i pubblici esercizi” </w:t>
      </w:r>
      <w:r>
        <w:rPr>
          <w:rFonts w:cs="Tahoma" w:ascii="Tahoma" w:hAnsi="Tahoma"/>
        </w:rPr>
        <w:t xml:space="preserve">per il Consiglio Comunale del  </w:t>
      </w:r>
      <w:r>
        <w:rPr>
          <w:rFonts w:cs="Tahoma" w:ascii="Tahoma" w:hAnsi="Tahoma"/>
          <w:b/>
          <w:bCs/>
        </w:rPr>
        <w:t>25.3.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Cs/>
        </w:rPr>
      </w:pPr>
      <w:r>
        <w:rPr>
          <w:rFonts w:eastAsia="Tahoma" w:cs="Tahoma" w:ascii="Tahoma" w:hAnsi="Tahoma"/>
          <w:bCs/>
        </w:rPr>
        <w:t xml:space="preserve">                         </w:t>
      </w: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3.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4.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40"/>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6z0">
    <w:name w:val="WW8Num446z0"/>
    <w:qFormat/>
    <w:rPr>
      <w:i w:val="false"/>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4z0">
    <w:name w:val="WW8Num454z0"/>
    <w:qFormat/>
    <w:rPr>
      <w:rFonts w:ascii="Arial" w:hAnsi="Arial" w:cs="Arial"/>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7:31:00Z</dcterms:created>
  <dc:creator>COMUNE BARBERINO V.E.</dc:creator>
  <dc:description/>
  <dc:language>en-US</dc:language>
  <cp:lastModifiedBy>COMUNE BARBERINO V.E.</cp:lastModifiedBy>
  <cp:lastPrinted>2003-04-07T13:00:00Z</cp:lastPrinted>
  <dcterms:modified xsi:type="dcterms:W3CDTF">2003-04-14T07:36:00Z</dcterms:modified>
  <cp:revision>6</cp:revision>
  <dc:subject/>
  <dc:title>           PROPOSTA DI DELIBERAZIONE DELLA GIUNTA COMUNALE</dc:title>
</cp:coreProperties>
</file>