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49  del  02.7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Piano di recupero ad uso residenziale in Via Guidacci a Vico d’Elsa Proprietà Ciulli Mario, Ciulli Franco, Parenti Fedora. Ado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UE del mese di  LUGLIO  alle ore 18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8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illustra il Piano di recupero all’ordine del giorno specificando che siamo arrivati alla fase dell’adozione.</w:t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Testonormal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i Piano di Recupero da effettuare in  Barberino Val d’Elsa frazione Vico d’Elsa, via Guidacci presentato dai Sig.ri proprietari Ciulli Mauro, Ciulli Franco e Parenti Fedora in data 22.01.2003 prot. generale n. 853, pratica urbanistica n° 16/03, per la ristrutturazione di un fabbricato da destinare ad uso residenziale,  composto dai seguenti elaborati a firma dell’Architetto Lucia Galanti di Colle Val d’Elsa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SCICOLO DESCRITTIVO contenente:</w:t>
      </w:r>
    </w:p>
    <w:p>
      <w:pPr>
        <w:pStyle w:val="Testonormale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 di P.di R.</w:t>
      </w:r>
    </w:p>
    <w:p>
      <w:pPr>
        <w:pStyle w:val="Testonormale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zione degli immobili</w:t>
      </w:r>
    </w:p>
    <w:p>
      <w:pPr>
        <w:pStyle w:val="Testonormale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quadramento urbanistico</w:t>
      </w:r>
    </w:p>
    <w:p>
      <w:pPr>
        <w:pStyle w:val="Testonormale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zione catastale</w:t>
      </w:r>
    </w:p>
    <w:p>
      <w:pPr>
        <w:pStyle w:val="Testonormale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o di conservazione</w:t>
      </w:r>
    </w:p>
    <w:p>
      <w:pPr>
        <w:pStyle w:val="Testonormale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sta progettuale</w:t>
      </w:r>
    </w:p>
    <w:p>
      <w:pPr>
        <w:pStyle w:val="Testonormale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Pianta piano terreno – Stato attuale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2 - Pianta piano primo – Stato attuale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3 - Pianta piano secondo – Stato attuale 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4 - Prospetti sud, nord, est, ovest - Stato attuale 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5 - Pianta piano terreno – Stato di progetto 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6 - Pianta piano primo – Stato di progetto 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7 - Pianta piano secondo – Stato di progetto 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8 - Prospetti sud, nord, est, ovest - Stato di progetto 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- Sezione A-A - Stato attuale, di progetto e sovrapposto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0 - Pianta piano terreno – Stato sovrapposto 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1 - Pianta piano primo – Stato sovrapposto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2 - Pianta piano secondo – Stato sovrapposto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3 - Prospetti sud, nord, est, ovest - Stato sovrapposto 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4 - Infrastrutture - Stato attuale, di progetto e sovrapposto 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 DI ATTUAZIONE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MORFOLOGICA</w:t>
      </w:r>
    </w:p>
    <w:p>
      <w:pPr>
        <w:pStyle w:val="Testonormale"/>
        <w:numPr>
          <w:ilvl w:val="2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ZZA DI CONVENZIONE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gge Regionale 16 gennaio 1995 n. 5 "Norme sul Governo del Territorio" e successiva modificazione che disciplina fra l'altro l'adozione, la formazione e l'approvazione degli strumenti urbanistici attuativi, fra i quali appunto i Piani di Recuper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erificata la procedura dettata dalla L.R. n. 5/95 così come modificata dalla L.R. n. 96/95, nonché dalle deliberazioni della Giunta Regionale Toscana n. 304 del 11 marzo 1996 e n. 588 del 13 maggio 1996, accertato di conseguenza che per procedere all'adozione ed alla successiva approvazione del suddetto Piano di Recupero deve essere applicata la procedura dettata dal 2° comma dell'art. 40 della predetta legge regionale, non essendo ancora approvato il Piano Strutturale ed il Regolamento Urbanistico Comun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parere espresso dalla Commissione Urbanistica Comunale nella seduta del 18.03.2003 con parere n. 2 come di seguito formulato: " Favorevole a condizione che sia tolta la possibilità di inserimento di portelloni prevista nelle N.T.A. e che sia rimossa la fascia marcapiano in cemento sulla facciata ovest”.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ocumentazione integrativa inerente le modifiche apportate al P.di.R. in ottemperanza al suddetto parere della C.U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ome sulla base delle disposizioni introdotte dal comma 5 dell'art. 32 della L.R. 5/95 così come modificato dal primo comma dell'art. 8 della legge regionale 3 novembre 1995, n. 96 sia stato provveduto alla stesura della "scheda di deposito presso l'Ufficio del Genio Civile di Firenze competente alle indagini geologico-tecniche ai sensi della L.R.17 aprile 1984, n. 21 D.C.R. 12 febbraio 1985, n. 94 così come integrata dal comma 6 dell'art. 7 della D.C.R. 21 giugno 1994, n. 230, deposito effettuato il 30.04.2003 e registrato al n° 1449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noltre come sulla base delle disposizioni introdotte dal comma 1 lettera g) dell'art. 32 della sopra richiamata legge regionale 5/95 sia stato effettuato il controllo delle caratteristiche igienico sanitarie della proposta di Piano attuativo in oggetto e che per questo l'Azienda Sanitaria di Firenze abbia espresso in data 30.05.2003 prot. 87758 parere favorevole da parte del competente "U.F. Igiene e Sanità Pubblica"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, ai sensi dell'art. 5 quinto comma della L.R. 5/95, esistono o saranno contestualmente realizzate le infrastrutture atte a garantir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'approvvigionamento idric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a depurazion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a difesa del suolo per rendere l'insediamento non soggetto a rischio di inondazione o di fran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o smaltimento dei rifiuti solid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a disponibilità di energi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a mobilità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"Scheda di Certificazione e notizia" prevista dalle "Istruzioni tecniche per le varianti urbanistiche di esclusiva competenza comunale e per i piani attuativi” prevista dalla D.G.G. 13 maggio 1996 n. 588, redatta dal Responsabile dell’Ufficio Urbanistica di questo Comune in data 26.06.2003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 parere di regolarità tecnica espresso dal Responsabile dell'Area Tecnica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ai sensi dell'art. 40 comma 3 L.R. n. 5/95, il progetto di Piano di Recupero per la ristrutturazione di fabbricato posto in Vico d’Elsa, via Guidacci, da destinare ad uso residenziale, presentato dai Sig.ri proprietari Ciulli Mauro, Ciulli Franco e Parenti Fedora in data 22.01.2003 prot. generale n. 853, pratica urbanistica n° 16/03,  composto dai seguenti elaborati che rimangono depositati in originale presso l'Ufficio Segreteria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SCICOLO DESCRITTIVO contenente:</w:t>
      </w:r>
    </w:p>
    <w:p>
      <w:pPr>
        <w:pStyle w:val="Testonormale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 di P.di R.</w:t>
      </w:r>
    </w:p>
    <w:p>
      <w:pPr>
        <w:pStyle w:val="Testonormale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zione degli immobili</w:t>
      </w:r>
    </w:p>
    <w:p>
      <w:pPr>
        <w:pStyle w:val="Testonormale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quadramento urbanistico</w:t>
      </w:r>
    </w:p>
    <w:p>
      <w:pPr>
        <w:pStyle w:val="Testonormale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zione catastale</w:t>
      </w:r>
    </w:p>
    <w:p>
      <w:pPr>
        <w:pStyle w:val="Testonormale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to di conservazione</w:t>
      </w:r>
    </w:p>
    <w:p>
      <w:pPr>
        <w:pStyle w:val="Testonormale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sta progettuale</w:t>
      </w:r>
    </w:p>
    <w:p>
      <w:pPr>
        <w:pStyle w:val="Testonormale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Pianta piano terreno – Stato attuale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2 - Pianta piano primo – Stato attuale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3 - Pianta piano secondo – Stato attuale 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4 - Prospetti sud, nord, est, ovest - Stato attuale 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5 - Pianta piano terreno – Stato di progetto 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6 - Pianta piano primo – Stato di progetto 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7 - Pianta piano secondo – Stato di progetto 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8 - Prospetti sud, nord, est, ovest - Stato di progetto 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- Sezione A-A - Stato attuale, di progetto e sovrapposto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0 - Pianta piano terreno – Stato sovrapposto 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1 - Pianta piano primo – Stato sovrapposto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2 - Pianta piano secondo – Stato sovrapposto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3 - Prospetti sud, nord, est, ovest - Stato sovrapposto 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4 - Infrastrutture - Stato attuale, di progetto e sovrapposto 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TECNICHE DI ATTUAZIONE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MORFOLOGICA</w:t>
      </w:r>
    </w:p>
    <w:p>
      <w:pPr>
        <w:pStyle w:val="Testonormale"/>
        <w:numPr>
          <w:ilvl w:val="3"/>
          <w:numId w:val="2"/>
        </w:numPr>
        <w:tabs>
          <w:tab w:val="clear" w:pos="720"/>
          <w:tab w:val="left" w:pos="0" w:leader="none"/>
        </w:tabs>
        <w:ind w:left="2880" w:hanging="18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ZZA DI CONVENZIONE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 ed allegare alla presente sub. A la "Scheda di Certificazione e notizia" prevista dalle "Istruzioni tecniche per le varianti urbanistiche di esclusiva competenza comunale e per i piani attuativi" prevista dalla D.G.G. 13 maggio 1996 n. 588", denominata Modello "A" redatta dal Responsabile dell’Ufficio Urbanistica di questo Comune in data 26.06.2003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allegare alla presente deliberazione sub. B la "scheda di deposito presso l'Ufficio del Genio Civile di Firenze competente alle indagini geologico-tecniche ai sensi della L.R. 17 aprile 1984, n. 21, D.C.R. 12 febbraio 1985, n. 94 così come integrata dal comma 6 dell'art. 7 della D.C.R. 21 giugno 1994, n. 230", depositata in data 30.04.2003 e registrato al n° 1449 sulla base delle disposizioni introdotte dal comma 5 dell'art. 32 della L.R. 5/95 così come modificato dal primo comma dell'art. 8 della legge regionale 3 novembre 1995 n. 96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inoltr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 rispetto dell'art. 5 della L.R. n. 5/1995 e successive modifiche (tutela ed uso del territorio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 rispetto delle disposizioni introdotte dai comma 5,6 e 7 dell'art. 32 della L.R. n. 5/1995 e successive (indagini sul rischio sismico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al Piano Attuativo adottato al precedente punto 1) si applichi la procedura di cui al comma 2 dell'art. 40 della L.R. n. 5/1995 e successive modificazion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are incarico al Servizio Tecnico di provvedere al deposito degli atti ed a darne notizia dell'avvenuta adozione alla Giunta Regionale Toscana ed alla Giunta Provinciale di Firenze con le modalità di cui alla più volte citata deliberazione Giunta Regionale n.588/1996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Di dichiarare la presente, con votazione unanime separata, immediatamente eseguibile ai sensi dell’art.134, comma 4, del D.Lgs.267/20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Piano di recupero ad uso residenziale in Via Guidacci a Vico d’Elsa Proprietà Ciulli m Mario, Ciulli Franco, Parenti Fedora. Adoz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.7.200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7.2003</w:t>
        <w:tab/>
        <w:tab/>
        <w:tab/>
        <w:tab/>
        <w:tab/>
        <w:t xml:space="preserve">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lang w:val="en-GB"/>
        </w:rPr>
        <w:t>f.to  Geom.  Loris 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  <w:sz w:val="20"/>
          <w:lang w:val="en-GB"/>
        </w:rPr>
      </w:pPr>
      <w:r>
        <w:rPr>
          <w:rFonts w:cs="Tahoma" w:ascii="Tahoma" w:hAnsi="Tahoma"/>
          <w:bCs/>
          <w:sz w:val="20"/>
          <w:lang w:val="en-GB"/>
        </w:rPr>
      </w:r>
    </w:p>
    <w:p>
      <w:pPr>
        <w:pStyle w:val="Testonormale"/>
        <w:jc w:val="both"/>
        <w:rPr>
          <w:rFonts w:ascii="Tahoma" w:hAnsi="Tahoma" w:cs="Tahoma"/>
          <w:bCs/>
          <w:sz w:val="20"/>
          <w:lang w:val="en-GB"/>
        </w:rPr>
      </w:pPr>
      <w:r>
        <w:rPr>
          <w:rFonts w:cs="Tahoma" w:ascii="Tahoma" w:hAnsi="Tahoma"/>
          <w:bCs/>
          <w:sz w:val="20"/>
          <w:lang w:val="en-GB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1.7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/07/2003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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1">
    <w:name w:val="WW8Num74z1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4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Symbol" w:hAnsi="Symbol" w:cs="Symbol"/>
      <w:color w:val="auto"/>
      <w:sz w:val="28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i w:val="false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1">
    <w:name w:val="WW8Num311z1"/>
    <w:qFormat/>
    <w:rPr>
      <w:rFonts w:ascii="Times New Roman" w:hAnsi="Times New Roman" w:eastAsia="Times New Roman" w:cs="Times New Roman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  <w:sz w:val="16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1z4">
    <w:name w:val="WW8Num341z4"/>
    <w:qFormat/>
    <w:rPr>
      <w:rFonts w:ascii="Courier New" w:hAnsi="Courier New" w:cs="Courier New"/>
    </w:rPr>
  </w:style>
  <w:style w:type="character" w:styleId="WW8Num341z5">
    <w:name w:val="WW8Num341z5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0"/>
      <w:u w:val="none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1z0">
    <w:name w:val="WW8Num401z0"/>
    <w:qFormat/>
    <w:rPr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>
      <w:rFonts w:ascii="Times New Roman" w:hAnsi="Times New Roman" w:cs="Times New Roman"/>
      <w:b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/>
  </w:style>
  <w:style w:type="character" w:styleId="WW8Num447z0">
    <w:name w:val="WW8Num447z0"/>
    <w:qFormat/>
    <w:rPr>
      <w:i w:val="false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20"/>
      <w:u w:val="none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usobollo">
    <w:name w:val="testo (uso bollo)"/>
    <w:basedOn w:val="Heading6"/>
    <w:qFormat/>
    <w:pPr>
      <w:keepNext w:val="false"/>
      <w:numPr>
        <w:ilvl w:val="0"/>
        <w:numId w:val="0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ind w:left="0" w:hanging="0"/>
      <w:jc w:val="both"/>
      <w:outlineLvl w:val="9"/>
    </w:pPr>
    <w:rPr>
      <w:rFonts w:ascii="Bookman Old Style" w:hAnsi="Bookman Old Style" w:cs="Bookman Old Style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1:50:00Z</dcterms:created>
  <dc:creator>COMUNE BARBERINO V.E.</dc:creator>
  <dc:description/>
  <dc:language>en-US</dc:language>
  <cp:lastModifiedBy>COMUNE BARBERINO V.E.</cp:lastModifiedBy>
  <cp:lastPrinted>2003-07-18T12:50:00Z</cp:lastPrinted>
  <dcterms:modified xsi:type="dcterms:W3CDTF">2003-11-18T11:00:00Z</dcterms:modified>
  <cp:revision>3</cp:revision>
  <dc:subject/>
  <dc:title>           PROPOSTA DI DELIBERAZIONE DELLA GIUNTA COMUNALE</dc:title>
</cp:coreProperties>
</file>