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n.81  del  19.12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OGGETTO:  Approvazione verbali seduta precedente del 24/11/2003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DICIANNOVE del mese di  DICEMBRE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7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verbali della seduta precedente del 24.11.2003 dal n.73 al n.8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vi sono rilievi da parte dei consiglie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LIBER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 verbali della seduta consiliare precedente del 24.11.2003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23.12.2003 </w:t>
        <w:tab/>
        <w:t xml:space="preserve">                                                                                         IL VICE SEGRETARIO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IL VICE SEGRETARIO 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2:11:00Z</dcterms:created>
  <dc:creator>COMUNE BARBERINO V.E.</dc:creator>
  <dc:description/>
  <dc:language>en-US</dc:language>
  <cp:lastModifiedBy>Catiuscia</cp:lastModifiedBy>
  <cp:lastPrinted>2003-12-23T12:48:00Z</cp:lastPrinted>
  <dcterms:modified xsi:type="dcterms:W3CDTF">2003-12-23T12:28:00Z</dcterms:modified>
  <cp:revision>3</cp:revision>
  <dc:subject/>
  <dc:title>           PROPOSTA DI DELIBERAZIONE DELLA GIUNTA COMUNALE</dc:title>
</cp:coreProperties>
</file>