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n.80  del  24.11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Approvazione percorso di Agenda 21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VENTIQUATTRO del mese di  NOVEMBRE  alle ore 21.35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dà la parola all’Assessore Mugnaini che ricorda che nella seduta del 2 luglio fu approvata l’adesione ad Agenda 21 impegnandosi ad individuare un percorso entro il 30 novemb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la Commissione ambiente è stato elaborato il percorso indicato nell’Allegato 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Consigliere Marzocchi</w:t>
      </w:r>
      <w:r>
        <w:rPr>
          <w:rFonts w:cs="Tahoma" w:ascii="Tahoma" w:hAnsi="Tahoma"/>
        </w:rPr>
        <w:t xml:space="preserve"> afferma di essere d’accordo con questo tipo di intervento e ricorda che lo sviluppo sostenibile è tale in senso ambientale, sociale ed economico per cui è positivo chiamare a far parte del forum tutte queste componenti. Suggerisce altresì di favorire la più ampia partecipazion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’</w:t>
      </w:r>
      <w:r>
        <w:rPr>
          <w:rFonts w:cs="Tahoma" w:ascii="Tahoma" w:hAnsi="Tahoma"/>
          <w:b/>
          <w:bCs/>
        </w:rPr>
        <w:t xml:space="preserve">Assessore Mugnaini </w:t>
      </w:r>
      <w:r>
        <w:rPr>
          <w:rFonts w:cs="Tahoma" w:ascii="Tahoma" w:hAnsi="Tahoma"/>
        </w:rPr>
        <w:t>afferma che, pur essendo difficile una pubblicizzazione capillare, verrà fatto il possibile per consentire a tutti di partecipar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sottolinea l’importanza della visione trasversale di tutte le diverse problematich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bCs/>
          <w:sz w:val="22"/>
        </w:rPr>
      </w:pPr>
      <w:r>
        <w:rPr>
          <w:bCs/>
          <w:sz w:val="22"/>
        </w:rPr>
        <w:t>IL CONSIGLIO COMUNAL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ab/>
      </w:r>
      <w:r>
        <w:rPr>
          <w:rFonts w:cs="Tahoma" w:ascii="Tahoma" w:hAnsi="Tahoma"/>
        </w:rPr>
        <w:t>Richiamata la propria deliberazione n.44 del 2/7/2003 “Attivazione del percorso di Agenda 21” con cui si stabiliv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sprimere la volontà politica di attivare il processo di Agenda 21 nel Comune di Barberino Val d’Elsa, con l’intento di consolidare l’impegno dell’Amministrazione Comunale nell’attuazione di politiche e progetti integrati per la sostenibilità del territorio loc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la Commissione Ambiente di predisporre entro il 30 novembre un documento programmatico – operativo che evidenzi obiettivi intermedi, i risultati attesi e le modalità operative del percorso da attuar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l’Ufficio Ambiente di acquisire i dati necessari per la redazione del Rapporto sullo Stato dell’Ambiente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la Commissione Ambiente nella seduta del 18 novembre 2003 predisponeva il documento di cui sopra, evidenziando gli obiettivi intermedi del percorso, i risultati attesi e le modalità del percorso da attuar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attuare suddetto documento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l’art.49 del D.Lgs.267/2000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ercorso di Agenda 21 locale proposto dalla Commissione Ambiente ed allegato alla presente a formarne parte integrante e sostanziale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ricorda, infine, che mercoledì si terrà la Conferenza dei Sindaci per l’approvazione di un documento relativo alla Società della Salute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Approvazione percorso di Agenda 21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4.11.2003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4.11.2003</w:t>
        <w:tab/>
        <w:tab/>
        <w:tab/>
        <w:tab/>
        <w:tab/>
        <w:t xml:space="preserve">  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F.TO  Geom. Loris 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Testonormale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Testonormale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lang w:val="en-GB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8.11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</w:rPr>
        <w:t xml:space="preserve"> La presente deliberazione è divenuta esecutiva in data </w:t>
      </w:r>
      <w:r>
        <w:rPr>
          <w:rFonts w:cs="Tahoma" w:ascii="Tahoma" w:hAnsi="Tahoma"/>
          <w:b/>
          <w:bCs/>
        </w:rPr>
        <w:t>9/12/2003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.12.2003</w:t>
        <w:tab/>
        <w:tab/>
        <w:tab/>
        <w:tab/>
        <w:tab/>
        <w:t xml:space="preserve">                                    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cs="Arial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  <w:sz w:val="40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Symbol" w:hAnsi="Symbol" w:cs="Symbol"/>
      <w:color w:val="auto"/>
      <w:sz w:val="28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i w:val="false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Symbol" w:hAnsi="Symbol" w:cs="Symbol"/>
      <w:color w:val="auto"/>
    </w:rPr>
  </w:style>
  <w:style w:type="character" w:styleId="WW8Num316z1">
    <w:name w:val="WW8Num316z1"/>
    <w:qFormat/>
    <w:rPr>
      <w:rFonts w:ascii="Times New Roman" w:hAnsi="Times New Roman" w:eastAsia="Times New Roman" w:cs="Times New Roman"/>
    </w:rPr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sz w:val="20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0"/>
      <w:u w:val="none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>
      <w:rFonts w:ascii="Times New Roman" w:hAnsi="Times New Roman" w:cs="Times New Roman"/>
      <w:b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eastAsia="Times New Roman" w:cs="Times New Roman"/>
      <w:b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/>
  </w:style>
  <w:style w:type="character" w:styleId="WW8Num455z0">
    <w:name w:val="WW8Num455z0"/>
    <w:qFormat/>
    <w:rPr>
      <w:i w:val="false"/>
    </w:rPr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/>
  </w:style>
  <w:style w:type="character" w:styleId="WW8Num463z0">
    <w:name w:val="WW8Num463z0"/>
    <w:qFormat/>
    <w:rPr>
      <w:rFonts w:ascii="Arial" w:hAnsi="Arial" w:cs="Arial"/>
      <w:b w:val="false"/>
      <w:i w:val="false"/>
      <w:sz w:val="20"/>
      <w:u w:val="none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4z0">
    <w:name w:val="WW8NumSt494z0"/>
    <w:qFormat/>
    <w:rPr>
      <w:rFonts w:ascii="Symbol" w:hAnsi="Symbol" w:cs="Symbol"/>
      <w:sz w:val="1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09:28:00Z</dcterms:created>
  <dc:creator>COMUNE BARBERINO V.E.</dc:creator>
  <dc:description/>
  <dc:language>en-US</dc:language>
  <cp:lastModifiedBy>COMUNE BARBERINO V.E.</cp:lastModifiedBy>
  <cp:lastPrinted>2003-07-11T08:18:00Z</cp:lastPrinted>
  <dcterms:modified xsi:type="dcterms:W3CDTF">2003-11-29T11:33:00Z</dcterms:modified>
  <cp:revision>4</cp:revision>
  <dc:subject/>
  <dc:title>           PROPOSTA DI DELIBERAZIONE DELLA GIUNTA COMUNALE</dc:title>
</cp:coreProperties>
</file>