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83  del  19.1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e prelevamenti dal fondo di riserva del bilancio di previsione 2003 effettuati con deliberazioni G.C. nn.129 del 9/12/2003, 134 e 137 del 17/12/2003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ICIANNOVE del mese di  DIC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l Sindaco </w:t>
      </w:r>
      <w:r>
        <w:rPr>
          <w:rFonts w:cs="Tahoma" w:ascii="Tahoma" w:hAnsi="Tahoma"/>
        </w:rPr>
        <w:t>comunica i prelevamenti dal fondo di riserva del bilancio di previsione 2003 effettuati con le deliberazioni in oggetto indicate, in particolare per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sorse da destinare alla elaborazione del nuovo piano acustico ambientale. E’ obbligo ex lege previsto: il 50% a carico ARPAT e il 50% a carico del Comune di Barberino Val d’Elsa (circa € 2.840,00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legali per ricorsi al T.A.R. (Palomar e Cucini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legali per liquidazione notule all’avv. Lucibello e Lorenzoni per ricorso in cassazione nella “causa Deta” risalente al 1996 circa;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- somme per partecipazione al Concerto di Betlemm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l consigliere Conforti </w:t>
      </w:r>
      <w:r>
        <w:rPr>
          <w:rFonts w:cs="Tahoma" w:ascii="Tahoma" w:hAnsi="Tahoma"/>
        </w:rPr>
        <w:t xml:space="preserve"> osserva che il piano acustico era già stato fatto e chiede il motivo per cui se ne fa un altr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risponde che dal 1996, anno di elaborazione del vecchio piano, ad oggi, numerose sono state le innovazioni legislative e regolamentari nella materia, quindi è necessario un nuovo piano redatto secondo le nuova normativ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ne poi di passare all’esame del punto 6) all’ordine del gior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3.12.2003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2:51:00Z</dcterms:created>
  <dc:creator>COMUNE BARBERINO V.E.</dc:creator>
  <dc:description/>
  <dc:language>en-US</dc:language>
  <cp:lastModifiedBy>Catiuscia</cp:lastModifiedBy>
  <cp:lastPrinted>2003-12-23T12:48:00Z</cp:lastPrinted>
  <dcterms:modified xsi:type="dcterms:W3CDTF">2003-12-23T14:35:00Z</dcterms:modified>
  <cp:revision>5</cp:revision>
  <dc:subject/>
  <dc:title>           PROPOSTA DI DELIBERAZIONE DELLA GIUNTA COMUNALE</dc:title>
</cp:coreProperties>
</file>