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54  del  18.7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Piano di recupero DETA. Approvazione definitiva: RINVI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DICIOTTO del mese di  LUGLIO  alle ore 21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rinvia il presente punto all’ordine del giorno in quanto è pervenuta una osservazione al Piano di recupero che, per un disguido, non è stata esaminata dall’Ufficio tecni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3.7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f.to  Dott.ssa Lorenza Faler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21/07/2003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i w:val="false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sz w:val="20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5:47:00Z</dcterms:created>
  <dc:creator>COMUNE BARBERINO V.E.</dc:creator>
  <dc:description/>
  <dc:language>en-US</dc:language>
  <cp:lastModifiedBy>COMUNE BARBERINO V.E.</cp:lastModifiedBy>
  <cp:lastPrinted>2003-07-11T08:18:00Z</cp:lastPrinted>
  <dcterms:modified xsi:type="dcterms:W3CDTF">2003-07-24T05:51:00Z</dcterms:modified>
  <cp:revision>3</cp:revision>
  <dc:subject/>
  <dc:title>           PROPOSTA DI DELIBERAZIONE DELLA GIUNTA COMUNALE</dc:title>
</cp:coreProperties>
</file>