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pPr>
      <w:r>
        <w:rPr>
          <w:rFonts w:eastAsia="Tahoma" w:cs="Tahoma" w:ascii="Tahoma" w:hAnsi="Tahoma"/>
          <w:b/>
          <w:sz w:val="28"/>
        </w:rPr>
        <w:t xml:space="preserve">     </w:t>
      </w:r>
      <w:r>
        <w:rPr>
          <w:rFonts w:cs="Tahoma" w:ascii="Tahoma" w:hAnsi="Tahoma"/>
          <w:b/>
          <w:sz w:val="28"/>
        </w:rPr>
        <w:t>n.86  del  19.12.2003</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Causa sigg. Paoli Fabio e altri/Comune di Barberino Val d’Elsa, Comune di Certaldo, Fiorentinagas s.p.a., UNIPOL Assicurazioni s.p.a.: Proposta di accordo transattiv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DICIANNOVE del mese di  DICEMBRE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rPr>
        <w:t>Il consigliere Conforti Armando</w:t>
      </w:r>
      <w:r>
        <w:rPr>
          <w:rFonts w:cs="Tahoma" w:ascii="Tahoma" w:hAnsi="Tahoma"/>
        </w:rPr>
        <w:t xml:space="preserve"> rileva che la transazione è atto gestionale, quindi chiede perché si porta in Consiglio Comunale.</w:t>
      </w:r>
    </w:p>
    <w:p>
      <w:pPr>
        <w:pStyle w:val="Testonormale"/>
        <w:jc w:val="both"/>
        <w:rPr/>
      </w:pPr>
      <w:r>
        <w:rPr>
          <w:rFonts w:cs="Tahoma" w:ascii="Tahoma" w:hAnsi="Tahoma"/>
          <w:b/>
        </w:rPr>
        <w:t>Il Vice Segretario</w:t>
      </w:r>
      <w:r>
        <w:rPr>
          <w:rFonts w:cs="Tahoma" w:ascii="Tahoma" w:hAnsi="Tahoma"/>
        </w:rPr>
        <w:t xml:space="preserve"> risponde che non si tratta di un’autorizzazione alla stipula della transazione, che sarebbe stata di competenza della Giunta comunale, bensì di una approvazione di una bozza transattiva. La proposta è valida vista la dubbiezza dell’esito della causa e per il fatto che l’onere per il Comune copre le spese legali e peritali sostenute fino ad oggi, oltre che a metterlo al riparo da responsabilità in ordine allo stesso oggetto in contenzios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both"/>
        <w:rPr/>
      </w:pPr>
      <w:r>
        <w:rPr>
          <w:rFonts w:cs="Tahoma" w:ascii="Tahoma" w:hAnsi="Tahoma"/>
        </w:rPr>
        <w:tab/>
        <w:t>Premess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è attualmente pendente un procedimento civile presso il Tribunale di Firenze, s.d. di Empoli, (al n.17181 R.G. con prossima udienza fissata per il giorno 17/4/2004) fra i sigg. Paoli Fabio ed altri, da una parte, e dall’altra: Comune di Barberino Val d’Elsa, Comune di Certaldo, Fiorentinagas S.p.A., Compagnia UNIPOL Assicurazioni  S.p.A., per le motivazioni riportate nell’atto di citazione;</w:t>
      </w:r>
    </w:p>
    <w:p>
      <w:pPr>
        <w:pStyle w:val="Normal"/>
        <w:numPr>
          <w:ilvl w:val="0"/>
          <w:numId w:val="3"/>
        </w:numPr>
        <w:jc w:val="both"/>
        <w:rPr>
          <w:rFonts w:ascii="Tahoma" w:hAnsi="Tahoma" w:cs="Tahoma"/>
        </w:rPr>
      </w:pPr>
      <w:r>
        <w:rPr>
          <w:rFonts w:cs="Tahoma" w:ascii="Tahoma" w:hAnsi="Tahoma"/>
        </w:rPr>
        <w:t>che le parti, per mero spirito conciliativo e senza che ciò possa far ritenere in alcun modo l’assunzione di responsabilità da parte dei convenuti in ordine ai fatti lamentati dagli attori, hanno deciso di transigere la vertenza alle condizioni specificate nello schema di accordo allegato alla presente a farne parte integrante e sostanziale;</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Visto che tale accordo prevede, fra l’altro, in via transattiva ed in relazione alle richieste risarcitorie per danni a tutt’oggi verificatisi di cui alla citazione, senza riconoscimento alcune delle istanze di parte attrice, che le parti convenute e chiamate in causa nell’ambito del citato procedimento, contestualmente alla stipula del presente atto e comunque entro 15 giorni dalla sua sottoscrizione, si impegnano a corrispondere agli attori la complessiva somma di € 25.823,00 a tacitazione definitiva di tutti i danni, spese peritali e legali comprese;</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Rilevato che rispetto all’obbligazione relativa al pagamento della citata somma non opera la solidarietà passiva a carico dei convenuti e quindi tale somma deve intendersi ripartita nel seguente modo: € 12.911,42 a carico del Comune di Barberino Val d’Elsa, € 6.455,71 a carico della Fiorentinagas S.p.A. ed € 6.455,71 a carico del Comune di Certaldo;</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Vista la bozza di scrittura privata, in atti, fra il Comune di Barberino Val d’Elsa e la Compagnia UNIPOL Assicurazioni S.p.A. con la quale viene concordato che UNIPOL provvederà a liquidare il 50% dell’importo a carico del Comune di Barberino Val d’Elsa;</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Rilevato pertanto che la spesa a carico del Comune di Barberino Val d’Elsa, detratta la parte a carico della Compagnia UNIPOL  Assicurazioni S.p.A., è quantificabile in € 6.455,71;</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 xml:space="preserve">Considerato che, in relazione alla </w:t>
      </w:r>
      <w:r>
        <w:rPr>
          <w:rFonts w:cs="Tahoma" w:ascii="Tahoma" w:hAnsi="Tahoma"/>
          <w:i/>
        </w:rPr>
        <w:t>res dubia e litigiosa</w:t>
      </w:r>
      <w:r>
        <w:rPr>
          <w:rFonts w:cs="Tahoma" w:ascii="Tahoma" w:hAnsi="Tahoma"/>
        </w:rPr>
        <w:t>, nonché con riguardo agli aspetti patrimoniali, la transazione è vantaggiosa per il Comune di Barberino Val d’Elsa;</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Visti i pareri favorevoli di regolarità tecnica e contabile resi ai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Con votazione unanime favorevole resa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 E L I B E R A</w:t>
      </w:r>
    </w:p>
    <w:p>
      <w:pPr>
        <w:pStyle w:val="Normal"/>
        <w:ind w:left="360" w:hanging="0"/>
        <w:jc w:val="both"/>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Di approvare la proposta di transazione fra le parti in premessa citate, nel testo allegato alla presente a farne parte integrante e sostanziale (allegato 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rovare la bozza di scrittura privata fra il Comune di Barberino Val d’Elsa e la Compagnia UNIPOL Assicurazioni S.p.A. nel testo allegato alla presente a farne parte integrante e sostanziale (allegato B);</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che la spesa a carico di questo Ente ammonta a € 6.455,71 e che la stessa verrà impegnata con atto successivo al bilancio di previsione 2003 nell’intervento relativo alla destinazione dei proventi degli oneri di urbanizzazion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che il Comune si impegna ad anticipare le somme a carico della Compagnia di Assicurazione UNIPOL pari a € 6.455,71, che verranno rimborsate all’Ente secondo le modalità indicate nella scrittura privata di cui al punto 2. Per tale spesa ed entrata si provvederà all’imputazione al bilancio di previsione 2003 nei servizi c/terz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ausa sigg. Paoli Fabio e altri/Comune di Barberino Val d’Elsa, Comune di Certaldo, Fiorentinagas s.p.a., UNIPOL Assicurazioni s.p.a.: Proposta di accordo transattivo” </w:t>
      </w:r>
      <w:r>
        <w:rPr>
          <w:rFonts w:cs="Tahoma" w:ascii="Tahoma" w:hAnsi="Tahoma"/>
        </w:rPr>
        <w:t xml:space="preserve">per il Consiglio Comunale del  </w:t>
      </w:r>
      <w:r>
        <w:rPr>
          <w:rFonts w:cs="Tahoma" w:ascii="Tahoma" w:hAnsi="Tahoma"/>
          <w:b/>
          <w:bCs/>
        </w:rPr>
        <w:t>19.1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12.2003</w:t>
        <w:tab/>
        <w:tab/>
        <w:tab/>
        <w:tab/>
        <w:tab/>
        <w:t xml:space="preserve">                                 IL RESPONSABILE AREA TECNICA</w:t>
      </w:r>
    </w:p>
    <w:p>
      <w:pPr>
        <w:pStyle w:val="Normal"/>
        <w:rPr/>
      </w:pPr>
      <w:r>
        <w:rPr>
          <w:rFonts w:cs="Tahoma" w:ascii="Tahoma" w:hAnsi="Tahoma"/>
        </w:rPr>
        <w:tab/>
        <w:tab/>
        <w:tab/>
        <w:tab/>
        <w:tab/>
        <w:tab/>
        <w:tab/>
        <w:tab/>
        <w:t xml:space="preserve">                F.TO  Geom. </w:t>
      </w:r>
      <w:r>
        <w:rPr>
          <w:rFonts w:cs="Tahoma" w:ascii="Tahoma" w:hAnsi="Tahoma"/>
          <w:lang w:val="en-GB"/>
        </w:rPr>
        <w:t>Loris  Agresti</w:t>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Cs/>
        </w:rPr>
      </w:pPr>
      <w:r>
        <w:rPr>
          <w:rFonts w:cs="Tahoma" w:ascii="Tahoma" w:hAnsi="Tahoma"/>
          <w:bCs/>
        </w:rPr>
        <w:t>PARERE DI REGOLARITA’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3.12.2003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b/>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Symbol" w:hAnsi="Symbol" w:cs="Symbol"/>
      <w:color w:val="auto"/>
      <w:sz w:val="28"/>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9z0">
    <w:name w:val="WW8Num309z0"/>
    <w:qFormat/>
    <w:rPr/>
  </w:style>
  <w:style w:type="character" w:styleId="WW8Num310z0">
    <w:name w:val="WW8Num310z0"/>
    <w:qFormat/>
    <w:rPr>
      <w:i w:val="fals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color w:val="auto"/>
    </w:rPr>
  </w:style>
  <w:style w:type="character" w:styleId="WW8Num316z1">
    <w:name w:val="WW8Num316z1"/>
    <w:qFormat/>
    <w:rPr>
      <w:rFonts w:ascii="Times New Roman" w:hAnsi="Times New Roman" w:eastAsia="Times New Roman" w:cs="Times New Roman"/>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Courier New" w:hAnsi="Courier New" w:cs="Courier New"/>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Times New Roman" w:hAnsi="Times New Roman" w:cs="Times New Roman"/>
      <w:b/>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rFonts w:ascii="Times New Roman" w:hAnsi="Times New Roman" w:eastAsia="Times New Roman" w:cs="Times New Roman"/>
      <w:b/>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2"/>
      <w:u w:val="none"/>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6z0">
    <w:name w:val="WW8Num456z0"/>
    <w:qFormat/>
    <w:rPr>
      <w:i w:val="false"/>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4z0">
    <w:name w:val="WW8Num464z0"/>
    <w:qFormat/>
    <w:rPr>
      <w:rFonts w:ascii="Arial" w:hAnsi="Arial" w:cs="Arial"/>
      <w:b w:val="false"/>
      <w:i w:val="false"/>
      <w:sz w:val="20"/>
      <w:u w:val="none"/>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tyle>
  <w:style w:type="character" w:styleId="WW8Num468z0">
    <w:name w:val="WW8Num46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94z0">
    <w:name w:val="WW8NumSt494z0"/>
    <w:qFormat/>
    <w:rPr>
      <w:rFonts w:ascii="Symbol" w:hAnsi="Symbol" w:cs="Symbol"/>
      <w:sz w:val="1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1:35:00Z</dcterms:created>
  <dc:creator>COMUNE BARBERINO V.E.</dc:creator>
  <dc:description/>
  <dc:language>en-US</dc:language>
  <cp:lastModifiedBy>Catiuscia</cp:lastModifiedBy>
  <cp:lastPrinted>2003-07-11T08:18:00Z</cp:lastPrinted>
  <dcterms:modified xsi:type="dcterms:W3CDTF">2003-12-22T12:14:00Z</dcterms:modified>
  <cp:revision>4</cp:revision>
  <dc:subject/>
  <dc:title>           PROPOSTA DI DELIBERAZIONE DELLA GIUNTA COMUNALE</dc:title>
</cp:coreProperties>
</file>