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16  del  27.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Mozione presentata dai gruppi consiliari Barberino Democratica e Solidale e Rifondazione Comunist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SETTE del mese di  FEBBRAIO in Barberino Val d’Elsa, nel Palazzo Comunale, alle ore 21.15, effettuata una pausa, si riprendono i lavori del Consiglio Comunale e si procede al 2°appello nominale.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-Sindaco.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 ore 21,15 riprendono i lavori del Consigli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indaco dà la parola  al </w:t>
      </w:r>
      <w:r>
        <w:rPr>
          <w:rFonts w:cs="Tahoma" w:ascii="Tahoma" w:hAnsi="Tahoma"/>
          <w:b/>
          <w:bCs/>
        </w:rPr>
        <w:t>Consigliere Marzocchi</w:t>
      </w:r>
      <w:r>
        <w:rPr>
          <w:rFonts w:cs="Tahoma" w:ascii="Tahoma" w:hAnsi="Tahoma"/>
        </w:rPr>
        <w:t xml:space="preserve"> il quale illustra la mozione (allegato “A”) sottolineando che la pace è un valore che non ha identità politica.</w:t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essendovi altri interventi il Sindaco mette in votazione la mozione ed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DITA la discussione che preced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O l’art. 25 del vigente Regolamento del Consiglio comu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senti:   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tanti:    1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tenuti:    3  (Betti, Nardi, Ferrari)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Favorevoli: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trari:    8  (Bazzani, Masi, Cibecchini Filippo, Mugnaini, Bartalesi, Gistri, Burresi, Nannoni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SPINGERE la mozione presentata dai Gruppi Consiliari Barberino Democratica e Solidale e Rifondazione Comunista che si allega al presente atto sub “A” per formarne parte integrante e sostanzi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w:r>
        <w:br w:type="page"/>
      </w:r>
    </w:p>
    <w:p>
      <w:pPr>
        <w:pStyle w:val="Footnot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2.3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4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i w:val="fals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1">
    <w:name w:val="WW8Num321z1"/>
    <w:qFormat/>
    <w:rPr>
      <w:rFonts w:ascii="Times New Roman" w:hAnsi="Times New Roman" w:eastAsia="Times New Roman" w:cs="Times New Roman"/>
    </w:rPr>
  </w:style>
  <w:style w:type="character" w:styleId="WW8Num323z0">
    <w:name w:val="WW8Num323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>
      <w:rFonts w:ascii="Times New Roman" w:hAnsi="Times New Roman" w:cs="Times New Roman"/>
      <w:b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/>
  </w:style>
  <w:style w:type="character" w:styleId="WW8Num458z0">
    <w:name w:val="WW8Num458z0"/>
    <w:qFormat/>
    <w:rPr>
      <w:i w:val="false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20"/>
      <w:u w:val="no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47:00Z</dcterms:created>
  <dc:creator>COMUNE BARBERINO V.E.</dc:creator>
  <dc:description/>
  <dc:language>en-US</dc:language>
  <cp:lastModifiedBy>COMUNE BARBERINO V.E.</cp:lastModifiedBy>
  <cp:lastPrinted>2003-02-28T11:16:00Z</cp:lastPrinted>
  <dcterms:modified xsi:type="dcterms:W3CDTF">2003-03-18T08:51:00Z</dcterms:modified>
  <cp:revision>4</cp:revision>
  <dc:subject/>
  <dc:title>           PROPOSTA DI DELIBERAZIONE DELLA GIUNTA COMUNALE</dc:title>
</cp:coreProperties>
</file>