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3  del  6.2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Presentazione bilancio di previsione 2003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SEI del mese di  FEBBRAIO  alle ore 21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relaziona sul Bilancio di previsione 2003 secondo quanto esposto nel testo che si allega al presente a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à, poi, la parola agli assessori Betti, Bagaggiolo, Nardi e Mugnaini che espongono le relazioni allegate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à, infine la parola al Revisore dei conti presente in aula il quale sottolinea l’importanza di questa presentazione analitica che consente al Consiglio comunale di disporre di maggiori informazion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, informa che i successivi punti 4 e 5 all’ordine del giorno vengono rinviati in quanto manca lo schema di conven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1.2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1:36:00Z</dcterms:created>
  <dc:creator>COMUNE BARBERINO V.E.</dc:creator>
  <dc:description/>
  <cp:keywords/>
  <dc:language>en-US</dc:language>
  <cp:lastModifiedBy>Cosci Catiuscia</cp:lastModifiedBy>
  <cp:lastPrinted>2002-12-02T11:07:00Z</cp:lastPrinted>
  <dcterms:modified xsi:type="dcterms:W3CDTF">2006-02-15T09:44:00Z</dcterms:modified>
  <cp:revision>6</cp:revision>
  <dc:subject/>
  <dc:title>           PROPOSTA DI DELIBERAZIONE DELLA GIUNTA COMUNALE</dc:title>
</cp:coreProperties>
</file>