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36  del  3.6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Interrogazione consiliare del gruppo Obiettivo Comune (prot.n.7003 del 24.5.2003)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TRE del mese di  GIUGNO  alle ore 21.4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-Sindaco.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dà la parola al </w:t>
      </w:r>
      <w:r>
        <w:rPr>
          <w:rFonts w:cs="Tahoma" w:ascii="Tahoma" w:hAnsi="Tahoma"/>
          <w:b/>
          <w:bCs/>
        </w:rPr>
        <w:t>Consigliere Masi</w:t>
      </w:r>
      <w:r>
        <w:rPr>
          <w:rFonts w:cs="Tahoma" w:ascii="Tahoma" w:hAnsi="Tahoma"/>
        </w:rPr>
        <w:t xml:space="preserve"> che espone l’interrogazione (Allegato “A”) premettendo che non si tratta di un rimprovero al Sindaco e ricordando il fascino della manifesta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 xml:space="preserve">Sindaco </w:t>
      </w:r>
      <w:r>
        <w:rPr>
          <w:rFonts w:cs="Tahoma" w:ascii="Tahoma" w:hAnsi="Tahoma"/>
        </w:rPr>
        <w:t>risponde che la manifestazione è importante e richiama molto pubblico; già lo scorso anno il percorso è passato dalla Chiantigiana e non dalla Cassia per cui ci eravamo già posti il problema. Sembra che la ragione di ciò sia da ricercarsi nei finanziamenti e negli sponso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erma di cogliere l’invito a far presente la protesta, magari coordinandosi anche con gli altri Comuni interessati, affinché il percorso della Mille Miglia ritorni quello tradizio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0.6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4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1">
    <w:name w:val="WW8Num322z1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>
      <w:rFonts w:ascii="Times New Roman" w:hAnsi="Times New Roman" w:cs="Times New Roman"/>
      <w:b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/>
  </w:style>
  <w:style w:type="character" w:styleId="WW8Num458z0">
    <w:name w:val="WW8Num458z0"/>
    <w:qFormat/>
    <w:rPr>
      <w:i w:val="false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20"/>
      <w:u w:val="non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0:19:00Z</dcterms:created>
  <dc:creator>COMUNE BARBERINO V.E.</dc:creator>
  <dc:description/>
  <dc:language>en-US</dc:language>
  <cp:lastModifiedBy>COMUNE BARBERINO V.E.</cp:lastModifiedBy>
  <cp:lastPrinted>2003-02-28T11:16:00Z</cp:lastPrinted>
  <dcterms:modified xsi:type="dcterms:W3CDTF">2003-06-10T10:23:00Z</dcterms:modified>
  <cp:revision>3</cp:revision>
  <dc:subject/>
  <dc:title>           PROPOSTA DI DELIBERAZIONE DELLA GIUNTA COMUNALE</dc:title>
</cp:coreProperties>
</file>