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GOLAMENTO DISCIPLINANTE I COMITATI DI FRAZIONE NEL</w:t>
      </w:r>
    </w:p>
    <w:p>
      <w:pPr>
        <w:pStyle w:val="Heading1"/>
        <w:jc w:val="center"/>
        <w:rPr/>
      </w:pPr>
      <w:r>
        <w:rPr/>
        <w:t>COMUNE DI BARBERINO VAL D’ELSA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. 1 - Oggetto del regolamento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/>
        <w:t>Il presente regolamento disciplina la costituzione ed il funzionamento dei comitati di frazione ai sensi dell’art. 59 dello Statuto comunal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eWeb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>Art. 2 – I comitati di frazione</w:t>
      </w:r>
    </w:p>
    <w:p>
      <w:pPr>
        <w:pStyle w:val="NormaleWeb"/>
        <w:numPr>
          <w:ilvl w:val="0"/>
          <w:numId w:val="10"/>
        </w:numPr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I Comitati di frazione sono organismi di partecipazione territoriale volti a valorizzare le specifiche istanze presenti sul territorio comunale e ad integrarle con gli indirizzi politico-amministrativi comunali.</w:t>
      </w:r>
    </w:p>
    <w:p>
      <w:pPr>
        <w:pStyle w:val="NormaleWeb"/>
        <w:numPr>
          <w:ilvl w:val="0"/>
          <w:numId w:val="10"/>
        </w:numPr>
        <w:spacing w:lineRule="atLeast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I Comitati di frazione espongono le esigenze della popolazione della frazione nell'ambito dell'unità del Comune.</w:t>
      </w:r>
    </w:p>
    <w:p>
      <w:pPr>
        <w:pStyle w:val="NormaleWeb"/>
        <w:spacing w:lineRule="atLeast" w:line="240" w:before="0" w:after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eWeb"/>
        <w:spacing w:lineRule="atLeast" w:line="240" w:before="0" w:after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rt. 3 – Delimitazione territoriale dei comitati</w:t>
      </w:r>
    </w:p>
    <w:p>
      <w:pPr>
        <w:pStyle w:val="NormaleWeb"/>
        <w:numPr>
          <w:ilvl w:val="0"/>
          <w:numId w:val="6"/>
        </w:numPr>
        <w:spacing w:lineRule="atLeast" w:line="240" w:before="0" w:after="0"/>
        <w:jc w:val="both"/>
        <w:rPr/>
      </w:pPr>
      <w:r>
        <w:rPr>
          <w:szCs w:val="19"/>
        </w:rPr>
        <w:t>La rappresentatività delle singole frazioni avviene tramite il loro accorpamento in</w:t>
      </w:r>
      <w:r>
        <w:rPr>
          <w:color w:val="FF0000"/>
          <w:szCs w:val="19"/>
        </w:rPr>
        <w:t xml:space="preserve"> </w:t>
      </w:r>
      <w:r>
        <w:rPr>
          <w:szCs w:val="19"/>
        </w:rPr>
        <w:t>6</w:t>
      </w:r>
      <w:r>
        <w:rPr>
          <w:color w:val="FF0000"/>
          <w:szCs w:val="19"/>
        </w:rPr>
        <w:t xml:space="preserve"> </w:t>
      </w:r>
      <w:r>
        <w:rPr>
          <w:szCs w:val="19"/>
        </w:rPr>
        <w:t>comitati rappresentativi di aree con caratteristiche omogenee.</w:t>
      </w:r>
    </w:p>
    <w:p>
      <w:pPr>
        <w:pStyle w:val="NormaleWeb"/>
        <w:numPr>
          <w:ilvl w:val="0"/>
          <w:numId w:val="6"/>
        </w:numPr>
        <w:spacing w:lineRule="atLeast" w:line="240" w:before="0" w:after="0"/>
        <w:jc w:val="both"/>
        <w:rPr>
          <w:color w:val="000000"/>
          <w:szCs w:val="22"/>
        </w:rPr>
      </w:pPr>
      <w:r>
        <w:rPr/>
        <w:t xml:space="preserve">Per l’individuazione </w:t>
      </w:r>
      <w:r>
        <w:rPr>
          <w:b/>
          <w:bCs/>
        </w:rPr>
        <w:t>del territorio</w:t>
      </w:r>
      <w:r>
        <w:rPr/>
        <w:t xml:space="preserve"> e della popolazione di riferimento si prende come base la ripartizione in sezioni elettorali.</w:t>
      </w:r>
    </w:p>
    <w:p>
      <w:pPr>
        <w:pStyle w:val="NormaleWeb"/>
        <w:numPr>
          <w:ilvl w:val="0"/>
          <w:numId w:val="6"/>
        </w:numPr>
        <w:spacing w:lineRule="atLeast" w:line="240" w:before="0" w:after="0"/>
        <w:jc w:val="both"/>
        <w:rPr>
          <w:color w:val="000000"/>
          <w:szCs w:val="22"/>
        </w:rPr>
      </w:pPr>
      <w:r>
        <w:rPr/>
        <w:t>Vengono individuati i seguenti comitati: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Comitato 1 – Barberino Val d’Elsa Capoluogo (Sez. elettorali 1 e 2)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Comitato 2  - Marcialla (Sez. elettorale 3)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Comitato 3 – Vico d’Elsa (Sez. elettorale 4)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Comitato 4 – Linari e Sant’Appiano (sez. elettorale 5)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Comitato 5 – Monsanto (sez. elettorale 6)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Comitato 6 – Tignano (sez. elettorale 7).</w:t>
      </w:r>
    </w:p>
    <w:p>
      <w:pPr>
        <w:pStyle w:val="NormaleWeb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  <w:t>Art. 4 – Costituzione del comitato di frazione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La costituzione di un Comitato avverrà sulla base di espressa esigenza della popolazione di una frazione, manifestata per iscritto alla Amministrazione Comunale a mezzo di documento sottoscritto da almeno un numero di soggetti maggiorenni, </w:t>
      </w:r>
      <w:r>
        <w:rPr>
          <w:b/>
          <w:bCs/>
          <w:sz w:val="24"/>
        </w:rPr>
        <w:t>anche non cittadini italiani</w:t>
      </w:r>
      <w:r>
        <w:rPr>
          <w:sz w:val="24"/>
        </w:rPr>
        <w:t>, residenti nel territorio di riferimento del comitato pari a quello di seguito indicato: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Nr° 80 sottoscrizioni per il Comitato 1 – Barberino Val d’Elsa Capoluogo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Nr° 40 sottoscrizioni per il Comitato 2  - Marcialla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Nr° 40 sottoscrizioni per il Comitato 3 – Vico d’Elsa; 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Nr° 40 sottoscrizioni per il Comitato 4 – Linari e Sant’Appiano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Nr° 20 sottoscrizioni per il Comitato 5 – Monsanto;</w:t>
      </w:r>
    </w:p>
    <w:p>
      <w:pPr>
        <w:pStyle w:val="NormaleWeb"/>
        <w:numPr>
          <w:ilvl w:val="0"/>
          <w:numId w:val="7"/>
        </w:numPr>
        <w:spacing w:lineRule="atLeast" w:line="240"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Nr° 20 sottoscrizioni per il Comitato 6 – Tignano.</w:t>
      </w:r>
    </w:p>
    <w:p>
      <w:pPr>
        <w:pStyle w:val="NormaleWeb"/>
        <w:numPr>
          <w:ilvl w:val="0"/>
          <w:numId w:val="2"/>
        </w:numPr>
        <w:spacing w:lineRule="atLeast" w:line="240" w:before="0" w:after="0"/>
        <w:rPr/>
      </w:pPr>
      <w:r>
        <w:rPr/>
        <w:t xml:space="preserve">L’amministrazione, nella persona del Presidente della commissione consiliare affari istituzionali, provvederà ad indire una assemblea pubblica della quale verrà data notizia mediante affissione di manifesti e spedizione di invito a tutte le famiglie ed alle associazioni  sia civili che religiose esistenti sul territorio con esclusione di partiti politici. </w:t>
      </w:r>
      <w:r>
        <w:rPr>
          <w:b/>
          <w:bCs/>
        </w:rPr>
        <w:t xml:space="preserve">Tale assemblea sarà presieduta dal Sindaco o da suo  delegato. </w:t>
      </w:r>
      <w:r>
        <w:rPr/>
        <w:t>Da tale assemblea emergeranno, tramite autocandidatura, i candidati all’elezione (in numero superiore al numero di soggetti da eleggere)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rt. 5 - Elezione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ella prima assemblea di cui al precedente art. 4  si procederà all’individuazione di data, luogo, orario e modalità per procedere all’elezione. Data, luogo e orario dell’elezione verranno resi noti alla popolazione tramite affissioni pubbliche.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L’elezione dovrà avvenire a scrutinio segreto ed alla stessa si procederà entro 15 giorni dalla data dell’assemblea.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L’elezione sarà valida se alla stessa avranno partecipato un numero di aventi diritto pari al numero dei sottoscrittori di cui al precedente comma 1.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b/>
          <w:bCs/>
          <w:sz w:val="24"/>
        </w:rPr>
        <w:t>L’elettore dovrà indicare un numero di preferenze pari al numero di componenti da eleggere.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i dette operazioni dovrà essere redatto apposito verbale.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color w:val="000000"/>
          <w:sz w:val="24"/>
          <w:szCs w:val="22"/>
        </w:rPr>
        <w:t>Le elezioni dei Comitati di frazione non possono aver luogo nei sei mesi antecedenti le elezioni comunali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rt. 6 – Requisiti per l’elezione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Possono essere eletti membri del comitato di frazione i residenti nel territorio di riferimento della frazione così come individuato nel precedente art. 3 che abbiano compiuto la maggiore età, </w:t>
      </w:r>
      <w:r>
        <w:rPr>
          <w:b/>
          <w:bCs/>
          <w:color w:val="000000"/>
          <w:sz w:val="24"/>
          <w:szCs w:val="22"/>
        </w:rPr>
        <w:t>anche non cittadini italiani</w:t>
      </w:r>
      <w:r>
        <w:rPr>
          <w:color w:val="000000"/>
          <w:sz w:val="24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color w:val="000000"/>
          <w:sz w:val="24"/>
          <w:szCs w:val="22"/>
        </w:rPr>
        <w:t>La carica di membro del Comitato di frazione è incompatibile con quella di sindaco, di consigliere</w:t>
      </w:r>
      <w:r>
        <w:rPr>
          <w:rFonts w:cs="Verdana" w:ascii="Verdana" w:hAnsi="Verdana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comunale o di assessore.</w:t>
      </w:r>
    </w:p>
    <w:p>
      <w:pPr>
        <w:pStyle w:val="TextBody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Art. 7 – Composizione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</w:rPr>
        <w:t xml:space="preserve">Il comitato di frazione dovrà essere composto al massimo da 7 componenti (o da un numero minore di soggetti, eventualmente deciso dall’assemblea </w:t>
      </w:r>
      <w:r>
        <w:rPr>
          <w:b/>
          <w:bCs/>
          <w:sz w:val="24"/>
        </w:rPr>
        <w:t>di cui all’art. 4 comma 2</w:t>
      </w:r>
      <w:r>
        <w:rPr>
          <w:sz w:val="24"/>
        </w:rPr>
        <w:t>, sempre però in numero dispari) tra cui un presidente.</w:t>
      </w:r>
    </w:p>
    <w:p>
      <w:pPr>
        <w:pStyle w:val="TextBody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TextBody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Art. 8 – Presidente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Dopo l’elezione, il Comitato di frazione elegge nel suo seno un Presidente e stabilisce il luogo ove ha fissato la propria sede.</w:t>
      </w:r>
    </w:p>
    <w:p>
      <w:pPr>
        <w:pStyle w:val="TextBody"/>
        <w:numPr>
          <w:ilvl w:val="0"/>
          <w:numId w:val="12"/>
        </w:numPr>
        <w:jc w:val="both"/>
        <w:rPr>
          <w:i/>
          <w:i/>
          <w:iCs/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Il Presidente rappresenta il Comitato di frazione e svolge le funzioni assegnategli dal presente regolamento.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i/>
          <w:i/>
          <w:iCs/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Il Presidente convoca i membri del Comitato di frazione secondo le norme del presente regolamento.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i/>
          <w:i/>
          <w:i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Il Presidente del Comitato provvede ad informare il Presidente della Commissione consiliare affari istituzionali circa la composizione del comitato risultante a seguito delle elezioni. Il Presidente della Commissione consiliare affari istituzionali informa di ciò il Consiglio comunale nella prima seduta utile.</w:t>
      </w:r>
    </w:p>
    <w:p>
      <w:pPr>
        <w:pStyle w:val="TextBody"/>
        <w:rPr>
          <w:b/>
          <w:b/>
          <w:bCs/>
          <w:i/>
          <w:i/>
          <w:iCs/>
          <w:color w:val="000000"/>
          <w:sz w:val="24"/>
          <w:szCs w:val="22"/>
        </w:rPr>
      </w:pPr>
      <w:r>
        <w:rPr>
          <w:b/>
          <w:bCs/>
          <w:i/>
          <w:iCs/>
          <w:color w:val="000000"/>
          <w:sz w:val="24"/>
          <w:szCs w:val="2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rt. 9 – Funzioni e compiti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Il Comitato di frazione ha funzione consultiva ed, in particolare, ha il compito di recepire e farsi portavoce presso l’A.C. dei bisogni e delle esigenze della frazione da cui è stato eletto, nell’ambito dell’unità del Comune e compatibilmente con gli indirizzi politico-amministrativi dell’Amministrazione; può altresì segnalare ogni disfunzione o malfunzionamento che possa verificarsi nell’erogazione dei vari servizi, siano essi erogati direttamente dall’Ente o da società incaricate, questo al fine di predisporre nei tempi più brevi possibili correttivi o segnalare tempestivamente alle società interessate tali eventi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L’A.C. si riserva di valutare la congruità di tali richieste e di adottare nei tempi e nei modi che riterrà opportuno gli interventi necessari. 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er esigenze e problematiche particolarmente sentite dalla frazione il comitato di frazione può richiedere all’Amministrazione comunale di indire apposite assemblee pubbliche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L’Amministrazione comunale potrà stipulare con il comitato di frazione apposite convenzioni per la manutenzione e la gestione di immobili comunali e verde pubblico. Tali convenzioni stabiliranno anche le modalità di rendicontazione dei contributi erogati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gni comunicazione diretta all’Amministrazione comunale dovrà avvenire in forma scritta.</w:t>
      </w:r>
    </w:p>
    <w:p>
      <w:pPr>
        <w:pStyle w:val="TextBody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Art. 10 – Modalità di funzionamento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4"/>
          <w:szCs w:val="22"/>
        </w:rPr>
      </w:pPr>
      <w:r>
        <w:rPr>
          <w:sz w:val="24"/>
          <w:szCs w:val="19"/>
        </w:rPr>
        <w:t>Il Presidente convoca le riunioni del Comitato ogni qualvolta se ne presenti la necessità e quando ne facciano richiesta un numero di soggetti pari alla metà dei sottoscrittori di cui all’art. 4 residenti nel territorio della frazione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4"/>
          <w:szCs w:val="22"/>
        </w:rPr>
      </w:pPr>
      <w:r>
        <w:rPr>
          <w:sz w:val="24"/>
          <w:szCs w:val="19"/>
        </w:rPr>
        <w:t>La convocazione del Comitato deve essere fatta per iscritto e deve contenere l’elenco degli argomenti da trattare nell’ordine del giorno.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color w:val="000000"/>
          <w:sz w:val="24"/>
          <w:szCs w:val="22"/>
        </w:rPr>
      </w:pPr>
      <w:r>
        <w:rPr>
          <w:sz w:val="24"/>
          <w:szCs w:val="19"/>
        </w:rPr>
        <w:t>L’avviso di convocazione deve pervenire ai componenti il comitato di frazione almeno tre giorni prima della seduta e deve essere reso noto alla popolazione mediante affissioni pubbliche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4"/>
          <w:szCs w:val="22"/>
        </w:rPr>
      </w:pPr>
      <w:r>
        <w:rPr>
          <w:sz w:val="24"/>
          <w:szCs w:val="19"/>
        </w:rPr>
        <w:t>Le sedute sono pubbliche e sono valide se è presente la maggioranza dei componenti il comitato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4"/>
          <w:szCs w:val="22"/>
        </w:rPr>
      </w:pPr>
      <w:r>
        <w:rPr>
          <w:b/>
          <w:bCs/>
          <w:sz w:val="24"/>
          <w:szCs w:val="19"/>
        </w:rPr>
        <w:t>Nel caso in cui risultino presenti componenti in numero pari, qualora una votazione dia esito di parità, il voto del presidente vale doppio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4"/>
          <w:szCs w:val="22"/>
        </w:rPr>
      </w:pPr>
      <w:r>
        <w:rPr>
          <w:sz w:val="24"/>
          <w:szCs w:val="19"/>
        </w:rPr>
        <w:t>Di ogni riunione viene redatto apposito verbale da conservare agli atti del Comitato.</w:t>
      </w:r>
    </w:p>
    <w:p>
      <w:pPr>
        <w:pStyle w:val="TextBody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Art. 11 – Dimissioni e decadenza</w:t>
      </w:r>
    </w:p>
    <w:p>
      <w:pPr>
        <w:pStyle w:val="TextBody"/>
        <w:numPr>
          <w:ilvl w:val="0"/>
          <w:numId w:val="5"/>
        </w:numPr>
        <w:spacing w:lineRule="atLeast" w:line="24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Ogni componente del comitato di frazione decade per sopravvenuta incompatibilità ai sensi del comma 5 del precedente art. 4, o per il venir meno del requisito della residenza.</w:t>
      </w:r>
    </w:p>
    <w:p>
      <w:pPr>
        <w:pStyle w:val="TextBody"/>
        <w:numPr>
          <w:ilvl w:val="0"/>
          <w:numId w:val="5"/>
        </w:numPr>
        <w:spacing w:lineRule="atLeast" w:line="24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Ogni componente può inoltre rinunciare all’incarico presentando dimissioni scritte al Presidente.</w:t>
      </w:r>
    </w:p>
    <w:p>
      <w:pPr>
        <w:pStyle w:val="TextBody"/>
        <w:numPr>
          <w:ilvl w:val="0"/>
          <w:numId w:val="5"/>
        </w:numPr>
        <w:spacing w:lineRule="atLeast" w:line="24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Nelle suddette ipotesi si procederà alla sostituzione del soggetto cessato dalla carica con il primo dei non eletti, qualora sia possibile, oppure si procederà a nuova elezione limitata ai componenti da sostituire.</w:t>
      </w:r>
    </w:p>
    <w:p>
      <w:pPr>
        <w:pStyle w:val="TextBody"/>
        <w:numPr>
          <w:ilvl w:val="0"/>
          <w:numId w:val="5"/>
        </w:numPr>
        <w:spacing w:lineRule="atLeast" w:line="24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In alternativa il comitato potrà continuare a funzionare a condizione che rimangano in carica un numero di componenti pari al numero necessario per la validità delle sedute.</w:t>
      </w:r>
    </w:p>
    <w:p>
      <w:pPr>
        <w:pStyle w:val="TextBody"/>
        <w:spacing w:lineRule="atLeast" w:line="240"/>
        <w:ind w:left="360" w:hanging="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Art. 12 – Durata</w:t>
      </w:r>
    </w:p>
    <w:p>
      <w:pPr>
        <w:pStyle w:val="NormaleWeb"/>
        <w:numPr>
          <w:ilvl w:val="0"/>
          <w:numId w:val="9"/>
        </w:numPr>
        <w:spacing w:lineRule="atLeast" w:line="240" w:before="0" w:after="0"/>
        <w:rPr/>
      </w:pPr>
      <w:r>
        <w:rPr>
          <w:color w:val="000000"/>
          <w:szCs w:val="22"/>
        </w:rPr>
        <w:t xml:space="preserve">Il Comitato di frazione dura in carica </w:t>
      </w:r>
      <w:r>
        <w:rPr>
          <w:szCs w:val="22"/>
        </w:rPr>
        <w:t xml:space="preserve">5 </w:t>
      </w:r>
      <w:r>
        <w:rPr>
          <w:color w:val="000000"/>
          <w:szCs w:val="22"/>
        </w:rPr>
        <w:t>anni.</w:t>
      </w:r>
    </w:p>
    <w:p>
      <w:pPr>
        <w:pStyle w:val="NormaleWeb"/>
        <w:numPr>
          <w:ilvl w:val="0"/>
          <w:numId w:val="9"/>
        </w:numPr>
        <w:spacing w:lineRule="atLeast" w:line="240" w:before="0" w:after="0"/>
        <w:rPr/>
      </w:pPr>
      <w:r>
        <w:rPr>
          <w:color w:val="000000"/>
          <w:szCs w:val="22"/>
        </w:rPr>
        <w:t>Le dimissioni di oltre la metà dei membri comportano la decadenza del Comitato di frazione e la necessità di procedere all’</w:t>
      </w:r>
      <w:r>
        <w:rPr>
          <w:b/>
          <w:bCs/>
          <w:color w:val="000000"/>
          <w:szCs w:val="22"/>
        </w:rPr>
        <w:t>eventuale</w:t>
      </w:r>
      <w:r>
        <w:rPr>
          <w:color w:val="000000"/>
          <w:szCs w:val="22"/>
        </w:rPr>
        <w:t xml:space="preserve"> elezione del nuovo comitato..</w:t>
      </w:r>
    </w:p>
    <w:p>
      <w:pPr>
        <w:pStyle w:val="TextBody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---------- * *------------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Verdana" w:hAnsi="Verdana" w:cs="Verdana"/>
      <w:b w:val="false"/>
      <w:bCs w:val="false"/>
      <w:strike w:val="false"/>
      <w:dstrike w:val="false"/>
      <w:color w:val="666666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49:00Z</dcterms:created>
  <dc:creator>Comune di</dc:creator>
  <dc:description/>
  <dc:language>en-US</dc:language>
  <cp:lastModifiedBy>Cosci Catiuscia</cp:lastModifiedBy>
  <cp:lastPrinted>2003-03-14T11:40:00Z</cp:lastPrinted>
  <dcterms:modified xsi:type="dcterms:W3CDTF">2004-08-18T06:49:00Z</dcterms:modified>
  <cp:revision>2</cp:revision>
  <dc:subject/>
  <dc:title>Art</dc:title>
</cp:coreProperties>
</file>