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47  del  02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egolamento per l’assegnazione dell’alloggio di emergenza di Via Cassia n. 31/d -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UE del mese di  LUGLIO  alle ore 18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spiega che si tratta dell’alloggio utilizzato per far fronte ad esigenze abitative improvvise e temporane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stato ritenuto opportuno normare l’assegnazione prevedendone la durata massima ed il fatto che debba avvenire a seguito di relazione dell’assistente soci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rà applicato il canone soci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usobollo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clear" w:pos="9360"/>
        </w:tabs>
        <w:suppressAutoHyphens w:val="false"/>
        <w:spacing w:lineRule="exact" w:line="240"/>
        <w:rPr>
          <w:rFonts w:ascii="Times New Roman" w:hAnsi="Times New Roman" w:cs="Times New Roman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lang w:val="en-US" w:eastAsia="en-US"/>
        </w:rPr>
      </w:pPr>
      <w:r>
        <w:rPr>
          <w:rFonts w:cs="Times New Roman"/>
          <w:kern w:val="0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messo che è intenzione destinare l’alloggio sito in Via Cassia n° 31/D ad alloggio di emergenza per far fronte alle esigenze dei cittadini che si trovano in difficoltà abitativa;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da alcuni anni il Sindaco, con propria ordinanza, ha provveduto ad assegnare provvisoriamente l’alloggio ai nuclei familiari segnalati dal Servizio Sociale del Comu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di regolarizzare l’iter di assegnazione e la disciplina di  gestione del suddetto all’alloggio  attraverso apposito regolamento;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oposta di regolamento inoltrata dall’U.O. Scuola, Cultura e Sport  del Comune, che si allega al presente atto a farne parte integrante e sostanziale (Allegato “A”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a Legge Regionale Toscana n° 96/96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in merito alla regolarità in linea tecnica espresso sul presente provvedimento dal Responsabile dell’area amministrativa ai sensi dell’art.49 del D.Lgs.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in forma pales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LIBERA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e fare propria la proposta di Regolamento per l’Assegnazione dell’Alloggio di Emergenza abitativa dei residenti, sito in Via Cassia n° 31/D, presentata dall’U.O. Scuola, Cultura e Sport del Comune, che si allega al presente atto a farne parte integrante e sostanziale sub lettera “A”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rendere, la presente, stante l’urgenza, immediatamente eseguibile, ai sensi dell’art.134, comma 4, del D.Lgs.267/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GOLAMENTO DI ASSEGNAZIONE ALLOGGIO DI EMERGENZA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TITOLO I 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rme General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presente Regolamento disciplina il rapporto di assegnazione dell’alloggio sito in Via Cassia n° 31/D destinato a situazioni di emergenza abitativa dei residenti nel Comune di Barberino Val d’Elsa. </w:t>
      </w:r>
    </w:p>
    <w:p>
      <w:pPr>
        <w:pStyle w:val="TextBody"/>
        <w:ind w:firstLine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disposizioni contenute nel presente Regolamento integrano il contratto di locazione, ovvero si sostituiscono ad esso in tutto o nelle parti non conformi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 xml:space="preserve">Il Regolamento di assegnazione, emanato in attuazione della </w:t>
      </w:r>
      <w:r>
        <w:rPr>
          <w:rFonts w:cs="Tahoma" w:ascii="Tahoma" w:hAnsi="Tahoma"/>
          <w:color w:val="000000"/>
        </w:rPr>
        <w:t>Legge Regionale Toscana  n. 96/96</w:t>
      </w:r>
      <w:r>
        <w:rPr>
          <w:rFonts w:cs="Tahoma" w:ascii="Tahoma" w:hAnsi="Tahoma"/>
        </w:rPr>
        <w:t>, costituisce disciplina speciale rispetto alla normativa generale in tema di locazione, cui si farà pertanto riferimento a titolo di integrazione e nei limiti in cui tale normativa risulti compatibil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i rapporti tra Comune ed assegnatari hanno altresì vigore i contenuti normativi degli accordi o protocolli stipulati a livello nazionale o regionale tra le Organizzazioni Sindacali, l’utenza e la Pubblica Amministrazion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obblighi previsti nel presente Regolamento e le relative sanzioni, ancorché espressamente riferiti agli assegnatari, valgono in quanto non incompatibili, nei confronti di tutti coloro che fruiranno dell’assegnazione provvisoria del suddetto alloggio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TOLO I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so dell’Alloggio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Art.2 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lloggio è assegnato per essere adibito ad uso esclusivo di abitazione.</w:t>
      </w:r>
    </w:p>
    <w:p>
      <w:pPr>
        <w:pStyle w:val="Normal"/>
        <w:ind w:firstLine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3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i assegnatari devono servirsi dell’alloggio e sue pertinenze con ogni cura e diligenza, assumendo a loro carico tutti quei lavori che si renderanno necessari e che comunque sono specificatamente dettagliati nel presente Regolamento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ssegnatari rispondono di tutti i deterioramenti prodotti all’alloggio, al fabbricato e loro pertinenze per colpa loro o di persone da essi ammesse, anche temporaneamente, all’uso dell’alloggio. Ne sono esonerati, ai sensi dell’articolo 1588 del c.c., solo nel caso in cui provino che i danni sono derivati da causa a loro non imputabil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termine della locazione i locali dovranno essere riconsegnati in buono stato, salvo il deterioramento d’uso, secondo quanto risulterà dall’apposito verbale sottoscritto dalle part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4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 suddetto alloggio l’assegnatario dovrà: 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ere pulito il terreno annesso all’alloggio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effettuare variazioni a strutture presenti o crearne di nuove senza autorizzazione del Comune anche nel caso di recinzione vegetali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, al momento del rilascio dell’alloggio e dello spazio annesso niente dovrà di indennizzo per le colture o altri lavori effettuat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5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norma di legge è dichiarata dal Responsabile dell’area Amministrativa la decadenza dell’assegnazione, con conseguente risoluzione di diritto del rapporto locativo nel caso in cui l’assegnatari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abbia ceduto, in tutto o in parte, l’alloggio assegnatog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non abiti stabilmente nell’alloggio assegnato o ne muti la destinazione d’u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abbia adibito l’alloggio ad attività illeci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abbia perduto i requisiti prescritti per l’assegnazione, salvo quanto indicato alla successiva lett. e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fruisca di un reddito annuo complessivo, per il nucleo familiare superiore a quello previsto come massimo, per la permanenza dell’assegnazione, ove tale reddito risulti stabilizzato, secondo i criteri indicati dalle legg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6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risoluzione di diritto del contratto con conseguente decadenza dell’assegnazione, sarà altresì dichiarata dal Comune per morosità superiore a due mesi nel pagamento del canone di locazione e quote accessorie, ove ricorrano le condizioni di legg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o gli assegnatari inadempienti il Comune procederà comunque al recupero, anche per via giudiziaria, delle somme non corrispost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È precisato che costituisce inadempimento sanzionabile nei modi di cui ai commi precedenti anche il pagamento parziale del canone e quote accessori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orma di legge gli assegnatari non potranno compensare il pagamento dei canoni e quote accessorie con propri pretesi crediti nei confronti del Comune, se non nel caso in cui tali crediti siano stati accertati giudizialment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equiparati a tutti gli effetti ai debitori morosi gli assegnatari che versino il canone e quote accessorie con modalità diverse da quelle predisposte dal Comune non potendo il Comune stesso rispondere di pagamenti difformi, salva dimostrazione a carico degli interessati, del buon esito dei pagamenti stess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7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fatto divieto agli assegnatari, pena l’applicazione delle sanzioni di cui al successivo art. 21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caricare eccessivamente i pavimenti o comunque pregiudicare la solidità e la consistenza di qualsiasi parte dei locali assegna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stinare al proprio uso particolare qualsiasi parte dei locali comuni, come cortili, giardini, terrazze, muri esterni e finestre; di occuparli con mobili ed altri oggetti o comunque di impedirne o limitarne l’uso da parte di terz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fare lavori senza il consenso scritto del c</w:t>
      </w:r>
      <w:r>
        <w:rPr>
          <w:rFonts w:cs="Tahoma" w:ascii="Tahoma" w:hAnsi="Tahoma"/>
        </w:rPr>
        <w:t>omune in conformità del successivo art. 15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ere animali o cose che rechino disturbo o danno all’alloggio o a terz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ercitare attività o mestieri che – pur non violando l’obbligo di cui all’art. 2 – risultino rumorosi, pericolosi o che comunque rechino disturbo a terze pers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orre senza efficace riparo vasi di fiori od altro sui davanzali delle finestr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ettare alcunché dalla porta e dalle finestr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endere la biancheria, spaccare legna, depositare immondizia fuori dei luoghi a ciò idone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ere in casa materie infiammabili o combustibili in quantità maggiore di quella che possa occorrere per i normali usi domestic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)  effettuare iscrizioni o affissioni nel perimetro dell’edifici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ere qualunque comportamento incompatibile con la tranquillità ed il decoro del fabbricat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ere qualunque comportamento contrario alle norme di legge e di regolamento municipale o altri provvedimenti amministrativi in materia.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8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lloggio è assegnato ed accettato nello stato di fatto e di diritto in cui si trova all’atto della consegna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seguenza di ciò, successivamente alla consegna gli assegnatari non avranno diritto di ottenere dal Comune installazioni, adeguamenti o integrazioni dei servizi e/o impianti esistenti nell’alloggio o nel fabbricato, ovvero modifiche strutturali, coibentazioni o simili, salvi gli interventi programmati dal Comu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TOLO II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nutenzione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9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li assegnatari devono provvedere agli interventi utili alla conservazione dell’alloggio per la parte posta a loro carico dalla legge e dal presente Regolamento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ché l’immobile assegnato è dotato di impianti strutturati secondo le normative e regole di esecuzione vigenti al momento della costruzione, gli assegnatari – fermo restando il divieto di usi impropri di cui al precedente art. 7 – dovranno verificare che l’utilizzazione degli impianti sia compatibile con le caratteristiche tecniche e di sicurezza degli impianti stess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particolare per l’impianto elettrico, mentre dovrà essere esclusa ogni alterazione dei vari componenti, gli assegnatari verificheranno che i materiali e gli accessori in genere siano adeguati rispetto agli apparecchi installati dal medesimo, provvedendo in caso contrario alle sostituzioni e/o integrazioni necessarie, quali l’installazione di conduttori di idonea sezione di interruttori “salva-vita” fusibili, allacciamento a terra, ecc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mancanza di ciò il Comune sarà esonerato da ogni responsabilità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0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o a carico dei singoli assegnatari, oltre alla riparazione di tutti i danni in conformità dell’art. 3, i seguenti interventi, riguardanti l’alloggio e le sue pertinenze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arazione, o sostituzione della rubinetteria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arazione o sostituzione dei sanitari in genere (acquai, lavatori, wc, donne, vasche da bagno, bidets, ecc.)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otturazione e riparazione degli scarichi degli apparecchi igienico-sanitari fino alle colonne discendenti, compreso il raccordo dello scarico verticale, i pozzetti di ispezione e relative opere murarie, 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arazione o sostituzione di cassette scaricatrici e relativi accessori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impianto singolo di riscaldamento e/o di produzione acqua calda: pulizia della caldaia, della canna fumaria; manutenzione (con eventuale sostituzione di singoli componenti) della caldaia e degli altri impianti, quali premistoppa, ugelli, guarnizioni, gliceurs, avvolgimenti di motori elettrici; bollitori di acqua calda, pompe; termostati ecc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utenzione dei radiatori e/o dei corpi scaldanti, con sostituzione degli accessori, quali manopole, valvole o saracinesche; ripristino del regime di funzionamento dell’impianto alterato da presenza di aria o costruzioni in genere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utenzione e/o ripristino di cappe, areatori manuali ed elettrici, boccaioli, portelli di areazione e di ispezione; periodica manutenzione e pulizia delle canne fumarie o di ventilazione e aspirazione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arazione o sostituzione dell’impianto elettrico, compresa sostituzione di conduttori, interruttori, prese, suonerie, ecc. escluse tracce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parazione o sostituzione dell’impianto T.V., 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arazione o sostituzione di impianti telefonici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stituzione di vetri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arazione o sostituzione di parti degli infissi, serrande, avvolgibili (quali stecche, ganci, rulli, perni, molle, cordelle di attacco, congegni di manovra, ecc.)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ristino di portoncini, porte-finestre, finestre e bussole, ivi compresa la riparazione o sostituzione degli organi di manovra e chiusura dei predetti infissi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eggiature complete delle pareti, nonché sostituzioni di rivestimenti in carta da parati o simili;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rniciatura di infissi ed altre parti in legno o metallo; 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arazione o sostituzione di mattonelle o simili del pavimento o del rivestimento, di tratti di battiscopa, nonché ripristino di piccoli tratti di intonac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1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ha il diritto di far visitare dai propri dipendenti ed incaricati gli alloggi assegnati e loro pertinenze e di eseguire o far eseguire le opere ritenute necessari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ssegnatari si assumono la piena responsabilità per ogni danno eventualmente derivante al Comune o a terzi, della mancata tempestiva esecuzione dei lavori di competenza degli assegnatari medesim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aso di omissione il Comune, in relazione all’entità del danno, si riserva di eseguire o far eseguire i lavori ritenuti necessari a proprio insindacabile giudizio. In tal caso saranno poste a carico degli assegnatari inadempienti tutte le spese per materiali e mano d’opera, oltre la quota delle spese generali ed ogni altro onere sostenuto dal Comune, salva l’eventuale risoluzione del contratto ai sensi dell’art. 21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2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ssegnatari sono tenuti a segnalare tempestivamente al Comune le riparazioni e sostituzioni di competenza di quest’ultimo, in difetto resta esclusa la responsabilità del Comune stesso per eventuali dann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3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eseguirà le opere e manutenzioni di propria competenza nei limiti degli importi destinabili a tale finalità, in conformità delle vigenti normative e secondo le priorità indicate nei programmi di manutenzione approvati a norma di legg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ora i lavori di cui all’articolo 10 si rendano necessari per vizi originari di costruzione od installazione, il Comune ove ricorrano i presupposti di legge, si attiverà contro l’impresa appaltatrice, per ottenere l’esecuzione dei lavori ovvero il rimborso agli assegnatari delle spese sostenute dai medesim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4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caso in cui gli assegnatari intendano eseguire lavori all’alloggio o sue pertinenze della manutenzione posta a loro carico a norma degli articoli precedenti, sono tenuti a richiedere per iscritto al Comune autorizzazione preventiva, fornendo la documentazione che sarà loro richiesta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aso di mancata risposta del Comune, entro 90 giorni dal ricevimento della domanda, ovvero dal ricevimento della documentazione eventualmente richiesta, gli assegnatari dovranno attenersi a tutte le disposizioni date dal Comune oltre che a tutte le norme di legge e di regolamento vigenti; in mancanza di ciò i lavori saranno considerati a tutti gli effetti come eseguiti senza autorizzazion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ecuzione dei lavori avverrà a totale cura e spese degli assegnatari, cui competerà anche ogni onere per manutenzione, gestione o altro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5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aso di miglioramenti o addizioni apportati, previa autorizzazione, dagli assegnatari all’alloggio, suoi accessori ed impianti, il consenso del Comune non comporta per gli assegnatari il diritto ad alcuna indennità ed i suddetti miglioramenti ed addizioni verranno ritenuti gratuitamente dal Comune al termine della locazion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igliorie e le addizioni apportate dagli assegnatari non danno luogo a modificazioni delle caratteristiche e dello stato di conservazione dell’alloggio ai fini della valutazione del costo convenzionale per la determinazione del canone di loc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TOLO IV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rviz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6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a carico dei singoli assegnatari tutti i servizi relativi all’alloggio ed alle sue pertinenz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7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l mancato pagamento delle spese a carico degli assegnatari di cui al precedente art. 16, nonché di ogni altra somma posta a carico degli stessi dal presente regolamento ovvero da norme di legge, il Comune non potrà in alcun caso essere chiamato a rispondere; ove, ciò malgrado, il Comune fosse stato costretto a versare somme per i titoli di cui sopra, l’assegnatario interessato ne risponderà con le stesse modalità e conseguenze previste per la morosità nel pagamento del canone di loc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TOLO V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itti ed obblighi di legge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i. 18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suddetto alloggio si applica il canone sociale o protetto, secondo le disposizioni della Legge Regionale Toscana n° 96/96, e sue successive modificazioni e relative norme di attuazione in via amministrativa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tessa normativa regola l’aggiornamento del canone di locazione e prescrive l’obbligo per gli assegnatari di documentare il proprio reddito ai fini della collocazione nelle fasce corrispondenti, per la determinazione del canone, comminando sanzioni pecuniarie e maggiorazioni del canone per gli inadempient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19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tratto di locazione di alloggi di edilizia residenziale pubblica, in quanto pienamente subordinato ed attuativo rispetto all’atto amministrativo di assegnazione, non produce alcun diritto ereditario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regionale regola peraltro le ipotesi nelle quali è ammesso con provvedimento del Comune, il subentro all’assegnatario originario di altri componenti del nucleo familiar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ogni diverso caso al decesso dell’assegnatario seguirà l’obbligo dell’immediata restituzione dell’alloggio al Comune pena l’applicazione delle norme di legge previste per le occupazioni abusive, il risarcimento di tutti i danni, salve, se del caso, le più gravi conseguenze previste dalla legge penal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TOLO V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pologia dei contratt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0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tipologia dell’alloggio, destinato a situazioni di emergenza abitativa dei residenti nel Comune di Barberino Val d’Elsa, si prevedono contratti fino ad un massimo di 2 anno o 3 (2+1 aggiuntivo) su richiesta del Servizio Social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aso di contratti stipulati di 3, 6, o 1 mesi si può prorogare il contratto fino ad 2 anno o 3 (2+1 aggiuntivo) su richiesta del Servizio Sociale che rimane comunque come limite massimo di assegnazione per ogni singolo nucleo familiare .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TOLO VII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isoluzione del Contratto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1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usobollo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clear" w:pos="9360"/>
        </w:tabs>
        <w:suppressAutoHyphens w:val="false"/>
        <w:spacing w:lineRule="auto" w:line="240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      </w:t>
      </w:r>
      <w:r>
        <w:rPr>
          <w:rFonts w:cs="Tahoma" w:ascii="Tahoma" w:hAnsi="Tahoma"/>
          <w:kern w:val="0"/>
        </w:rPr>
        <w:t>Il contratto di locazione è risolto di diritto in caso di pronuncia di decadenza nei casi indicati all’art.5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tratto è inoltre risolto di diritto e/o per espressa pattuizione quando l’assegnatari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renda moroso o inadempiente nel pagamento dei canoni e accessori, secondo quanto indicato all’art. 6 e all’art. 16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ia atto o si trovi in situazioni non consentite dal contratto di locazione o dal presente regolamento e non abbia ottemperato ad intimazioni del Comune, per la rimessa in pristino e/o per la cessazione del comportamento illecito, nei termini assegnat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2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che in caso di rimessa in pristino e/o cessazione dell’inadempimento, resteranno a carico degli assegnatari tutti i danni comunque prodotti al Comune, a coinquilini o a terzi in genere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te la diretta ed esclusiva responsabilità di cui al precedente comma, gli assegnatari eventualmente danneggiati prendono atto dall’estraneità del Comune rispetto a qualunque pretesa o contenzioso per il risarcimento dei dann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3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caso in cui i comportamenti di cui al precedente art. 21 lett. B) siano passibili anche di sanzioni penali o amministrative, il Comune provvederà senza alcun preavviso a sporgere denuncia alle autorità competent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ta in ogni caso ferma l’applicazione delle sanzioni pecuniarie specificatamente previste dalla normativa speciale in materia di edilizia residenziale pubblica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4</w:t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In caso di dichiarazione di risoluzione, da farsi mediante lettera raccomandata con avviso di ricevimento, gli assegnatari dovranno lasciare l’alloggio libero e vuoto da persone e da cose nel termine massimo d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30 giorni</w:t>
      </w:r>
      <w:r>
        <w:rPr>
          <w:rFonts w:cs="Tahoma" w:ascii="Tahoma" w:hAnsi="Tahoma"/>
        </w:rPr>
        <w:t>.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steranno a loro carico, oltre che le somme dovute per qualunque titolo e non corrisposte, anche i canoni e le quote accessorie che maturino fino all’effettiva riconsegna dell’alloggio, ferma restando in ogni caso la rivalsa del Comune per danni e spese comunque sostenuti.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stesse disposizioni valgono per ogni altro caso di cessazione del rapporto di assegnazione, salvi diversi termini e modalità specificatamente previsti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egolamento per l’assegnazione dell’alloggio di emergenza di Via Cassia n. 31/d - Approv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.7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7.2003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1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02/07/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44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4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i w:val="false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1">
    <w:name w:val="WW8Num314z1"/>
    <w:qFormat/>
    <w:rPr>
      <w:rFonts w:ascii="Times New Roman" w:hAnsi="Times New Roman" w:eastAsia="Times New Roman" w:cs="Times New Roman"/>
    </w:rPr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i w:val="false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Arial" w:hAnsi="Arial" w:cs="Arial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usobollo">
    <w:name w:val="testo (uso bollo)"/>
    <w:basedOn w:val="Heading6"/>
    <w:qFormat/>
    <w:pPr>
      <w:keepNext w:val="false"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ind w:left="0" w:hanging="0"/>
      <w:jc w:val="both"/>
      <w:outlineLvl w:val="9"/>
    </w:pPr>
    <w:rPr>
      <w:rFonts w:ascii="Bookman Old Style" w:hAnsi="Bookman Old Style" w:cs="Bookman Old Styl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6:33:00Z</dcterms:created>
  <dc:creator>COMUNE BARBERINO V.E.</dc:creator>
  <dc:description/>
  <dc:language>en-US</dc:language>
  <cp:lastModifiedBy>COMUNE BARBERINO V.E.</cp:lastModifiedBy>
  <cp:lastPrinted>2003-07-18T08:38:00Z</cp:lastPrinted>
  <dcterms:modified xsi:type="dcterms:W3CDTF">2003-07-18T07:41:00Z</dcterms:modified>
  <cp:revision>6</cp:revision>
  <dc:subject/>
  <dc:title>           PROPOSTA DI DELIBERAZIONE DELLA GIUNTA COMUNALE</dc:title>
</cp:coreProperties>
</file>