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57  del  23.9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 del 18/7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VENTITRE del mese di  SETTEMBRE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18.7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</w:rPr>
        <w:t>di approvare i verbali della seduta consiliare del 18.7.200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5.9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10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9-25T07:21:00Z</dcterms:modified>
  <cp:revision>3</cp:revision>
  <dc:subject/>
  <dc:title>           PROPOSTA DI DELIBERAZIONE DELLA GIUNTA COMUNALE</dc:title>
</cp:coreProperties>
</file>