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56  del  18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Disciplina dei locali adibiti a parcheggio ricadenti nel Centro Storico – Atto di indirizz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OTTO del mese di  LUGLIO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illustra il presente punto all’ordine del giorno precisando che si tratta di un atto di indirizzo che ha come finalità quella di consentire la rivitalizzazione dei centri storici e che tiene conto dei recenti interventi di realizzazione di nuovi parchegg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afferma di essere contrario alla monetizzazione e che, a suo avviso, chi chiede il cambio di destinazione dovrebbe reperire altrove spazi alternativi da adibire a parcheggi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’Assessore Nardi</w:t>
      </w:r>
      <w:r>
        <w:rPr>
          <w:rFonts w:cs="Tahoma" w:ascii="Tahoma" w:hAnsi="Tahoma"/>
        </w:rPr>
        <w:t xml:space="preserve"> chiede se le somme introitate hanno una destinazione vincolat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sponde di sì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Bacci</w:t>
      </w:r>
      <w:r>
        <w:rPr>
          <w:rFonts w:cs="Tahoma" w:ascii="Tahoma" w:hAnsi="Tahoma"/>
        </w:rPr>
        <w:t xml:space="preserve"> chiede chiarimenti circa il contenuto della legge Tognoli e chiede se è possibile una trasformazione in abitaz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spiega e risponde che per la trasformazione in abitazioni è necessario il rispetto di alcuni parametr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Masi</w:t>
      </w:r>
      <w:r>
        <w:rPr>
          <w:rFonts w:cs="Tahoma" w:ascii="Tahoma" w:hAnsi="Tahoma"/>
        </w:rPr>
        <w:t xml:space="preserve"> ritiene che se i locali in questione non sono utilizzati come garage è bene variarne la destinazione al fine di rivitalizzare il centro storic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Bacci</w:t>
      </w:r>
      <w:r>
        <w:rPr>
          <w:rFonts w:cs="Tahoma" w:ascii="Tahoma" w:hAnsi="Tahoma"/>
        </w:rPr>
        <w:t xml:space="preserve"> fa notare che se si trasformano in abitazioni l’intento non è raggiu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corda che il cambio di destinazione è già previsto per i magazzini ma non per i garage; tuttavia, considerate le caratteristiche di tali locali, è praticamente impossibile trasformarli in abit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di dare alla Giunta l’incarico di prevedere la monetizzazione quantificandola in una somma più alta qualora il cambio di destinazione sia in abit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IL CONSIGLIO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questa Amministrazione intende favorire tutti gli interventi finalizzati alla valorizzazione dei Centri storici, mediante il recupero del patrimonio edilizio esistente, al fine di incentivare la residenza e l’insediamento di attività ricettive e commer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n alcuni centri storici tale recupero è limitato dal fatto che i pochi fondi disponibili sono destinati a “ garage “, e la loro trasformazione con cambìo di destinazione trova difficoltà dovendo rispettare i dettami della L. 122/89 e dell’art. 5 comma 3 delle vigenti N.T.A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5 comma 3 delle N.T.A. del vigente P.R.G.C., che testualmente recita:  </w:t>
      </w:r>
      <w:r>
        <w:rPr>
          <w:rFonts w:cs="Tahoma" w:ascii="Tahoma" w:hAnsi="Tahoma"/>
          <w:i/>
        </w:rPr>
        <w:t>“ Le superfici destimate a parcheggio, di cui all’art 5 punto 2 del D.M. 1968 n° 1444 e dell’art. 2 della L. 122/89, potranno essere reperite e realizzate anche al di fuori del perimetro dei centri storici o monetizzate tramite apposite convenzioni da stipularsi a questo scopo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con il programma triennale per le opere pubbliche si è provveduto ad incrementare le area a parcheggio limitrofe ai centri storici, alcune già realizzate, come nel caso del Parcheggio degli Allori, altre in corso di realizzazione, come nel caso di Tignano e Vico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incentivare la rivitalizzazione dei centri storici, favorendo i cambi di destinazione d’uso dei fondi attualmente destinati a gara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esprimere alcuni criteri di indirizzo, al fine del raggiungimento degli obbiettivi di cui in premess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11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1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         1  (Confort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esprimere l’indirizzo politico favorevole alla trasformazione della destinazione d’uso dei fondi attualmente adibiti a garage ubicati all’interno dei centri storici, prevedendo la monetizzazione tramite apposite convenzioni da stipular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demandare alla Giunta Comunale la definizione delle modalità di contribuzione alla realizzazione di parcheggi limitrofi ai centri storic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Il Consigliere Bacci</w:t>
      </w:r>
      <w:r>
        <w:rPr>
          <w:rFonts w:cs="Tahoma" w:ascii="Tahoma" w:hAnsi="Tahoma"/>
          <w:sz w:val="20"/>
        </w:rPr>
        <w:t xml:space="preserve"> chiede di poter fare una comunicazione al Consiglio a proposito della Società della Salute. In vista della Conferenza dei Sindaci del 29 luglio esprime la propria posizione contrar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ssa Lorenza Faler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7:05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7-24T07:34:00Z</dcterms:modified>
  <cp:revision>4</cp:revision>
  <dc:subject/>
  <dc:title>           PROPOSTA DI DELIBERAZIONE DELLA GIUNTA COMUNALE</dc:title>
</cp:coreProperties>
</file>