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Prot. n.270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lla c.a. Sig. Fulvio Gazzola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-  Presidente     </w:t>
      </w:r>
      <w:r>
        <w:rPr>
          <w:b/>
          <w:bCs/>
          <w:i/>
          <w:iCs/>
          <w:sz w:val="24"/>
        </w:rPr>
        <w:t>Associazione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ab/>
        <w:tab/>
        <w:tab/>
        <w:tab/>
        <w:tab/>
        <w:tab/>
        <w:tab/>
        <w:tab/>
        <w:tab/>
        <w:t>Paesi   Bandiera  Aranci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C/o     Comune di Dolceacqua   (IM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i/>
          <w:iCs/>
          <w:sz w:val="24"/>
        </w:rPr>
        <w:t>Fax. 0184 206433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getto: Adesione Associazione Paesi Bandiera Aranc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i comunica che il Consiglio Comunale con atto n.19 del 27.2.2003 ha deliberato di aderire all’associazione in oggetto. Si invia pertanto copia della deliberazione relativ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rdiali salu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’Elsa, 28.2.2003</w:t>
        <w:tab/>
        <w:tab/>
        <w:tab/>
        <w:tab/>
        <w:tab/>
        <w:t xml:space="preserve">               IL SINDA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f.to Michele Bazzani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19  del  27.2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Adesione Associazione Paesi Bandiera Arancion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VENTISETTE del mese di  FEBBRAIO in Barberino Val d’Elsa, nel Palazzo Comunale, alle ore 21.15, effettuata una pausa, si riprendono i lavori del Consiglio Comunale e si procede al 2°appello nomi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-Sindaco.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illustra il punto e spiega che l’adesione all’associazione non è obbligatoria, ma consente di partecipare all’attività promozionale. E’ previsto il passaporto arancione che dà diritto a sconti negli esercizi convenzionati, un tour itinerante dell’associazione amatori del cioccolato, l’apertura di un sito web “paesi arancioni.org”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La quota associativa annuale è di €. 300 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IL CONSIGLIO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il conferimento della Bandiera Arancione avuto dal Touring in data 17/02/03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eastAsia="Symbol" w:cs="Tahoma"/>
        </w:rPr>
      </w:pPr>
      <w:r>
        <w:rPr>
          <w:rFonts w:eastAsia="Symbol" w:cs="Tahoma" w:ascii="Tahoma" w:hAnsi="Tahoma"/>
        </w:rPr>
        <w:t xml:space="preserve">CONSTATATO che le finalità dell’Associazione corrispondono alle esigenze economico e turistiche del nostro Comune, </w:t>
      </w:r>
      <w:r>
        <w:rPr>
          <w:rFonts w:cs="Tahoma" w:ascii="Tahoma" w:hAnsi="Tahoma"/>
        </w:rPr>
        <w:t>e considerati i vantaggi che possono derivare dall’adesione sia in termini di promozione del territorio, che di opportunità di commercializzazione dell’offerta turistica locale, oltre che delle produzioni tipiche dell’agricoltura e dell’artigianato;</w:t>
      </w:r>
    </w:p>
    <w:p>
      <w:pPr>
        <w:pStyle w:val="Normal"/>
        <w:ind w:left="360" w:hanging="0"/>
        <w:jc w:val="both"/>
        <w:rPr>
          <w:rFonts w:ascii="Tahoma" w:hAnsi="Tahoma" w:eastAsia="Symbol" w:cs="Tahoma"/>
        </w:rPr>
      </w:pPr>
      <w:r>
        <w:rPr>
          <w:rFonts w:eastAsia="Symbol"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eastAsia="Symbol" w:cs="Tahoma"/>
        </w:rPr>
      </w:pPr>
      <w:r>
        <w:rPr>
          <w:rFonts w:eastAsia="Symbol" w:cs="Tahoma" w:ascii="Tahoma" w:hAnsi="Tahoma"/>
        </w:rPr>
        <w:t>VISTO lo Statuto dell’Associazione Paesi Bandiera Arancione, che si allega quale parte integrante della presente deliberazione;</w:t>
      </w:r>
    </w:p>
    <w:p>
      <w:pPr>
        <w:pStyle w:val="Normal"/>
        <w:ind w:left="360" w:hanging="0"/>
        <w:jc w:val="both"/>
        <w:rPr>
          <w:rFonts w:ascii="Tahoma" w:hAnsi="Tahoma" w:eastAsia="Symbol" w:cs="Tahoma"/>
        </w:rPr>
      </w:pPr>
      <w:r>
        <w:rPr>
          <w:rFonts w:eastAsia="Symbol"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altresì che l’adesione all’Associazione prevede un onere finanziario di 300 Euro quale quota di partecipazione annu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formulati sullo schema di proposta di deliberazione in oggetto ai sensi e per gli effetti dell’art. 49 del D.Lgs.267/2000,  che si allega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4680" w:hanging="0"/>
        <w:rPr>
          <w:rFonts w:ascii="Tahoma" w:hAnsi="Tahoma" w:eastAsia="Symbol" w:cs="Tahoma"/>
        </w:rPr>
      </w:pPr>
      <w:r>
        <w:rPr>
          <w:rFonts w:eastAsia="Symbol" w:cs="Tahoma" w:ascii="Tahoma" w:hAnsi="Tahoma"/>
        </w:rPr>
      </w:r>
    </w:p>
    <w:p>
      <w:pPr>
        <w:pStyle w:val="Heading4"/>
        <w:ind w:firstLine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 E L I B E R A</w:t>
      </w:r>
    </w:p>
    <w:p>
      <w:pPr>
        <w:pStyle w:val="Normal"/>
        <w:ind w:left="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derire all’Associazione Paesi Bandiera Arancione con sede legale a Sassello (SV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di approvare lo Statuto dell’Associazione richiamato, accluso alla presente deliberazione quale parte integrant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di dare atto che la spesa di € 300 troverà copertura sul bilancio di previsione 2003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4. di rinviare a successiva determinazione del Responsabile dell’Area Tecnica l’assunzione del relativo impegno di spesa e per la liquidazione della somma corrispondente alla quota annuale di adesione all’Associazione pari ad euro 3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i dare mandato al Sindaco o suo delegato di sottoscrivere l’Atto Costitutivo dell’Associazione con poteri di approvarne tutti i patti, clausole e condizioni ineren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con votazione unanime separata resa nelle forme di legge, di dichiarare la presente immediatamente eseguibile ai sensi e per gli effett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desione Associazione Paesi Bandiera Arancione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7.2.2003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 Samantha Arcangeli, Direttore Generale, esprime parere favorevole in ordine alla  regolarità tecnica della proposta in oggetto indicata, ai sensi dell’art.49, c.1, D.Lgs.267/2000, in quanto assente il Responsabile del servizio interess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2.2003</w:t>
        <w:tab/>
        <w:tab/>
        <w:tab/>
        <w:tab/>
        <w:tab/>
        <w:t xml:space="preserve">                                      IL DIRETTORE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f.to    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ind w:left="2836"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ind w:left="2836"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2.2003</w:t>
        <w:tab/>
        <w:tab/>
        <w:tab/>
        <w:tab/>
        <w:tab/>
        <w:t xml:space="preserve">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</w:rPr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  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8.2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.2.2003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color w:val="auto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40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  <w:b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Symbol" w:hAnsi="Symbol" w:cs="Symbol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b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Symbol" w:hAnsi="Symbol" w:cs="Symbol"/>
      <w:color w:val="auto"/>
      <w:sz w:val="28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i w:val="false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1">
    <w:name w:val="WW8Num319z1"/>
    <w:qFormat/>
    <w:rPr>
      <w:rFonts w:ascii="Times New Roman" w:hAnsi="Times New Roman" w:eastAsia="Times New Roman" w:cs="Times New Roman"/>
    </w:rPr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0"/>
      <w:u w:val="none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u w:val="none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>
      <w:rFonts w:ascii="Times New Roman" w:hAnsi="Times New Roman" w:cs="Times New Roman"/>
      <w:b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/>
  </w:style>
  <w:style w:type="character" w:styleId="WW8Num454z0">
    <w:name w:val="WW8Num454z0"/>
    <w:qFormat/>
    <w:rPr>
      <w:i w:val="false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2z0">
    <w:name w:val="WW8Num462z0"/>
    <w:qFormat/>
    <w:rPr/>
  </w:style>
  <w:style w:type="character" w:styleId="WW8Num464z0">
    <w:name w:val="WW8Num464z0"/>
    <w:qFormat/>
    <w:rPr>
      <w:rFonts w:ascii="Arial" w:hAnsi="Arial" w:cs="Arial"/>
      <w:b w:val="false"/>
      <w:i w:val="false"/>
      <w:sz w:val="20"/>
      <w:u w:val="none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19:00Z</dcterms:created>
  <dc:creator>COMUNE BARBERINO V.E.</dc:creator>
  <dc:description/>
  <dc:language>en-US</dc:language>
  <cp:lastModifiedBy>COMUNE BARBERINO V.E.</cp:lastModifiedBy>
  <cp:lastPrinted>2003-02-28T11:16:00Z</cp:lastPrinted>
  <dcterms:modified xsi:type="dcterms:W3CDTF">2003-02-28T11:32:00Z</dcterms:modified>
  <cp:revision>9</cp:revision>
  <dc:subject/>
  <dc:title>           PROPOSTA DI DELIBERAZIONE DELLA GIUNTA COMUNALE</dc:title>
</cp:coreProperties>
</file>