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62  del  23.9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Ripiano debito fuori bilanci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VENTITRE del mese di  SETTEMBRE  alle ore 21.35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/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IL CONSIGLIO COMUNALE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ahoma" w:ascii="Tahoma" w:hAnsi="Tahoma"/>
        </w:rPr>
        <w:t>Visto l’art.194, comma 1, del D.Lgs. 18 agosto 2000,n.267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ahoma" w:ascii="Tahoma" w:hAnsi="Tahoma"/>
        </w:rPr>
        <w:t>Visto che è stata accertata l’esistenza dei debiti fuori bilancio, per complessivi € 321.772,21       come indicato analiticamente nella propria precedente deliberazione n.61 del 23/09/2003, con la quale è stata riconosciuta, in conformità al disposto dell’art.194, comma 1, del D.L.vo 18 agosto 2000, n. 267, la legittimità del debito fuori bilancio;</w:t>
      </w:r>
    </w:p>
    <w:p>
      <w:pPr>
        <w:pStyle w:val="TextBodyIndent"/>
        <w:ind w:firstLine="709"/>
        <w:rPr/>
      </w:pPr>
      <w:r>
        <w:rPr>
          <w:rFonts w:cs="Tahoma" w:ascii="Tahoma" w:hAnsi="Tahoma"/>
          <w:sz w:val="20"/>
        </w:rPr>
        <w:t>Ritenuto, pertanto, in applicazione delle riportate norme, di dovere provvedere al ripiano di tali debiti ammontanti a complessivi € 321.772,21;</w:t>
      </w:r>
    </w:p>
    <w:p>
      <w:pPr>
        <w:pStyle w:val="TextBodyIndent"/>
        <w:ind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ecreto Legislativo 18 agosto 2000, n.267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ahoma" w:ascii="Tahoma" w:hAnsi="Tahoma"/>
        </w:rPr>
        <w:t>Visto il parere favorevole del  Revisore dei Conti, espresso ai sensi dell’art. 239 del D.L.vo 18 agosto 2000, n. 267, contenuto nell’allegato “B” alla presente deliberazione;</w:t>
      </w:r>
    </w:p>
    <w:p>
      <w:pPr>
        <w:pStyle w:val="Normal"/>
        <w:spacing w:before="0" w:after="12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, senza osservazioni, in ordine alla regolarità tecnica e contabile, espressi ai sensi dell’art.49 del D.L.vo n.267/2000 dal: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Responsabile dell’area tecnica ;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Responsabile  dell’area economico finanziaria ;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enuti nell’allegato “A” alla presente deliberazione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in forma palese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 e votanti: 17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2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trari:      5  (Conforti, Cibecchini Danilo, Bandinelli, Marzocchi, Bacci)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ahoma" w:ascii="Tahoma" w:hAnsi="Tahoma"/>
        </w:rPr>
        <w:t>Di prendere atto che è stata accertata l’esistenza del debito fuori bilancio  per complessivi                 € 321.772,21 come analiticamente indicato nella precedente propria deliberazione                             n.61 del  23/09/2003, con la quale è stata riconosciuta la legittimità, in conformità al disposto dell’art. 194, del D.L.vo 18 agosto 2000, n.267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pianare il debito fuori bilancio di cui all’art.194, comma 1 del D.Lgs. n.267/2000, ammontanti a complessivi  € 321.772,21 nel seguente modo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Tahoma" w:ascii="Tahoma" w:hAnsi="Tahoma"/>
        </w:rPr>
        <w:t>Utilizzando la parte residuale dell’Avanzo di amministrazione 2002 da destinare per Euro 62.708,82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Con ricorso a mutuo, ai sensi dell’art. 194, comma 3, del D.L.vo n. 267/2000 per il rimanente  l’importo di € 259.063,39 comunque non superiore all’importo del debito fuori bilancio, legittimamente riconosciuto, in quanto questo Comune trovasi nell’impossibilità di utilizzare altre risorse e al fine di non pregiudicare gli equilibri di bilancio, ai sensi dell’art.193 del Decreto in argomento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a circolare della Cassa Depositi e Prestiti 27 maggio 2003, n.1251 detta precise disposizioni in merito alla finanziabilità dei debiti fuori bilancio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trattasi di debito fuori bilancio riferito a spese di investiment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</w:rPr>
        <w:t>Di  apportare al bilancio dell’esercizio in corso, le seguenti variazioni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E N T R A T A</w:t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49"/>
        <w:gridCol w:w="3924"/>
        <w:gridCol w:w="3261"/>
      </w:tblGrid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dic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PITOLO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SCRIZIO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MPORTO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vanzo di Amministrazione 20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62.708,8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03.350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9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cc. Prestiti – Cassa DD.PP. per debiti fuori bilancio-Vertenza Mugnaini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ahoma" w:ascii="Tahoma" w:hAnsi="Tahoma"/>
                <w:lang w:val="en-GB"/>
              </w:rPr>
              <w:t>€</w:t>
            </w:r>
            <w:r>
              <w:rPr>
                <w:rFonts w:eastAsia="Tahoma" w:cs="Tahoma" w:ascii="Tahoma" w:hAnsi="Tahoma"/>
                <w:lang w:val="en-GB"/>
              </w:rPr>
              <w:t xml:space="preserve">  </w:t>
            </w:r>
            <w:r>
              <w:rPr>
                <w:rFonts w:cs="Tahoma" w:ascii="Tahoma" w:hAnsi="Tahoma"/>
                <w:lang w:val="en-GB"/>
              </w:rPr>
              <w:t xml:space="preserve">259.063,39         </w:t>
            </w:r>
          </w:p>
        </w:tc>
      </w:tr>
    </w:tbl>
    <w:p>
      <w:pPr>
        <w:pStyle w:val="Heading1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</w:r>
    </w:p>
    <w:p>
      <w:pPr>
        <w:pStyle w:val="Heading1"/>
        <w:jc w:val="both"/>
        <w:rPr/>
      </w:pPr>
      <w:r>
        <w:rPr/>
        <w:t>S P E S A</w:t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49"/>
        <w:gridCol w:w="3924"/>
        <w:gridCol w:w="3261"/>
      </w:tblGrid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dic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PITOLO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SCRIZIO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MPORTO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09.02.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2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ennità espropriaz.e di occupazione aree Vertenza Mugnaini-Applicazione Avanzo 20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62.708,8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09.02.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3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ennità espropriaz.e di occupazione aree Vertenza Mugnain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259.063,39        </w:t>
            </w:r>
          </w:p>
        </w:tc>
      </w:tr>
    </w:tbl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, con il presente provvedimento, non vengono utilizzate entrate provenienti dall’assunzione di prestiti, né quelle aventi specifica destinazione per legg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ahoma" w:ascii="Tahoma" w:hAnsi="Tahoma"/>
        </w:rPr>
        <w:t>Di liquidare la complessiva somma di €  321.772,21, a gli appellati sig.ri Mugnaini Luigi, Niccolò, Filippo, nel seguente modo 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uro 62.708,82 entro il 31/10/2003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uro  259.063,39 per metà entro il 30/6/2004 e metà entro il 31/12/2004, non appena sarà stato definitivamente concesso il mutuo da parte della Cassa Depositi e Prestiti , come previsto dalla circolare 13 marzo 1998, n.1227, punto 27.1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a liquidazione verrà effettuata con determinazione del Responsabile dell’Ufficio Tecnico Comunal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, con il presente provvedimento, non vengono utilizzate entrate provenienti dall’assunzione di prestiti né quelle aventi specifica destinazione per legg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favorevole resa nelle forme di legge, immediatamente eseguibile ai sensi dell’art.134, comma 4, del D.Lgs.267/2000.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Ripiano debito fuori bilancio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23.9.2003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ARERE DI REGOLARITA’ TECNICA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3.9.2003</w:t>
        <w:tab/>
        <w:tab/>
        <w:tab/>
        <w:tab/>
        <w:tab/>
        <w:t xml:space="preserve">                       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F.TO 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ARERE DI REGOLARITA’ CONTABILE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3.9.2003</w:t>
        <w:tab/>
        <w:tab/>
        <w:tab/>
        <w:tab/>
        <w:tab/>
        <w:t xml:space="preserve">         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ind w:left="504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F.TO  Dott. Niccolò Nucci</w:t>
      </w:r>
      <w:r>
        <w:br w:type="page"/>
      </w:r>
    </w:p>
    <w:p>
      <w:pPr>
        <w:pStyle w:val="Normal"/>
        <w:spacing w:before="0" w:after="120"/>
        <w:ind w:left="113" w:hanging="11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1.10.2003 </w:t>
        <w:tab/>
        <w:t xml:space="preserve">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21/07/2003 decorsi 10 giorni dalla sua pubblicazione, ai sensi dell’art.134, comma 3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X  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3.9.2003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  <w:sz w:val="40"/>
    </w:rPr>
  </w:style>
  <w:style w:type="character" w:styleId="WW8Num204z0">
    <w:name w:val="WW8Num204z0"/>
    <w:qFormat/>
    <w:rPr/>
  </w:style>
  <w:style w:type="character" w:styleId="WW8Num204z1">
    <w:name w:val="WW8Num204z1"/>
    <w:qFormat/>
    <w:rPr>
      <w:rFonts w:ascii="Wingdings 2" w:hAnsi="Wingdings 2" w:cs="Wingdings 2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  <w:b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b w:val="fals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/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>
      <w:rFonts w:ascii="Symbol" w:hAnsi="Symbol" w:cs="Symbol"/>
      <w:color w:val="auto"/>
      <w:sz w:val="28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i w:val="false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Symbol" w:hAnsi="Symbol" w:cs="Symbol"/>
      <w:color w:val="auto"/>
    </w:rPr>
  </w:style>
  <w:style w:type="character" w:styleId="WW8Num312z1">
    <w:name w:val="WW8Num312z1"/>
    <w:qFormat/>
    <w:rPr>
      <w:rFonts w:ascii="Times New Roman" w:hAnsi="Times New Roman" w:eastAsia="Times New Roman" w:cs="Times New Roman"/>
    </w:rPr>
  </w:style>
  <w:style w:type="character" w:styleId="WW8Num314z0">
    <w:name w:val="WW8Num314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Arial" w:hAnsi="Arial" w:cs="Arial"/>
      <w:b w:val="false"/>
      <w:i w:val="false"/>
      <w:sz w:val="20"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/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7z0">
    <w:name w:val="WW8Num377z0"/>
    <w:qFormat/>
    <w:rPr>
      <w:rFonts w:ascii="Arial" w:hAnsi="Arial" w:cs="Arial"/>
      <w:b w:val="false"/>
      <w:i w:val="false"/>
      <w:sz w:val="20"/>
      <w:u w:val="none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9z0">
    <w:name w:val="WW8Num399z0"/>
    <w:qFormat/>
    <w:rPr/>
  </w:style>
  <w:style w:type="character" w:styleId="WW8Num401z0">
    <w:name w:val="WW8Num401z0"/>
    <w:qFormat/>
    <w:rPr>
      <w:u w:val="none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  <w:b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8z0">
    <w:name w:val="WW8Num418z0"/>
    <w:qFormat/>
    <w:rPr>
      <w:rFonts w:ascii="Times New Roman" w:hAnsi="Times New Roman" w:cs="Times New Roman"/>
      <w:b/>
    </w:rPr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4z0">
    <w:name w:val="WW8Num444z0"/>
    <w:qFormat/>
    <w:rPr/>
  </w:style>
  <w:style w:type="character" w:styleId="WW8Num446z0">
    <w:name w:val="WW8Num446z0"/>
    <w:qFormat/>
    <w:rPr>
      <w:i w:val="false"/>
    </w:rPr>
  </w:style>
  <w:style w:type="character" w:styleId="WW8Num447z0">
    <w:name w:val="WW8Num447z0"/>
    <w:qFormat/>
    <w:rPr>
      <w:rFonts w:ascii="Times New Roman" w:hAnsi="Times New Roman" w:cs="Times New Roman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2z0">
    <w:name w:val="WW8Num452z0"/>
    <w:qFormat/>
    <w:rPr/>
  </w:style>
  <w:style w:type="character" w:styleId="WW8Num454z0">
    <w:name w:val="WW8Num454z0"/>
    <w:qFormat/>
    <w:rPr>
      <w:rFonts w:ascii="Arial" w:hAnsi="Arial" w:cs="Arial"/>
      <w:b w:val="false"/>
      <w:i w:val="false"/>
      <w:sz w:val="20"/>
      <w:u w:val="none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7:39:00Z</dcterms:created>
  <dc:creator>COMUNE BARBERINO V.E.</dc:creator>
  <dc:description/>
  <dc:language>en-US</dc:language>
  <cp:lastModifiedBy>COMUNE BARBERINO V.E.</cp:lastModifiedBy>
  <cp:lastPrinted>2003-07-11T08:18:00Z</cp:lastPrinted>
  <dcterms:modified xsi:type="dcterms:W3CDTF">2003-10-01T14:42:00Z</dcterms:modified>
  <cp:revision>4</cp:revision>
  <dc:subject/>
  <dc:title>           PROPOSTA DI DELIBERAZIONE DELLA GIUNTA COMUNALE</dc:title>
</cp:coreProperties>
</file>