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9  del  21.10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e prelevamento dal fondo di riserva del bilancio di previsione 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UNO del mese di  OTTO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comunica il prelevamento dal fondo di riserva effettuato con la deliberazione della Giunta comunale n.100/03. la somma prelevata pari a 5.000,00 euro è stata utilizzata per finanziare l’ospitalità della troupe di Rete 4 in occasione della trasmissione televisiva la Domenica del Villaggio tenutasi a Barberino Val d’Elsa domenica 12 ottobre. Il programma ha registrato ottimi ascolti ed è stato un evento importante per il nostro Comune. Ringrazia il personale del Comune che ha lavorato per la buona riuscita della manifestazione e tutta la popolazione intervenu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9.10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4:08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11-05T08:45:00Z</dcterms:modified>
  <cp:revision>4</cp:revision>
  <dc:subject/>
  <dc:title>           PROPOSTA DI DELIBERAZIONE DELLA GIUNTA COMUNALE</dc:title>
</cp:coreProperties>
</file>