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82  del  19.12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DICIANNOVE del mese di  DICEMBRE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7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Il Sindaco </w:t>
      </w:r>
      <w:r>
        <w:rPr>
          <w:rFonts w:cs="Tahoma" w:ascii="Tahoma" w:hAnsi="Tahoma"/>
        </w:rPr>
        <w:t>illustra i motivi che hanno spinto l’Amministrazione ad instaurare rapporti con la cittadina francese di Publier in vista del gemellaggio che si pensa di formalizzare nella primavera prossima (mese di marzo o di aprile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ca poi che parteciperà al Concerto di Natale che si terrà a Betlemme, sottolineando il valore nobile di essere presente in una “regione” dove c’è esigenza di forte richiamo alla partecipazione fra i popoli che ivi sono residenti. L’evento sarà diffuso dai principali “media” internazionali e nazionali (Radio e TV – RAI). Il Sindaco sarà ospite della delegazione del Comune di Castelsardo che patrocinia all’iniziativa organizzata nell’ambito dell’attività della Conferenza Delle Città Storiche Del Mediterran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3.12.2003 </w:t>
        <w:tab/>
        <w:t xml:space="preserve">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2:30:00Z</dcterms:created>
  <dc:creator>COMUNE BARBERINO V.E.</dc:creator>
  <dc:description/>
  <dc:language>en-US</dc:language>
  <cp:lastModifiedBy>Catiuscia</cp:lastModifiedBy>
  <cp:lastPrinted>2003-12-23T12:48:00Z</cp:lastPrinted>
  <dcterms:modified xsi:type="dcterms:W3CDTF">2003-12-30T08:43:00Z</dcterms:modified>
  <cp:revision>5</cp:revision>
  <dc:subject/>
  <dc:title>           PROPOSTA DI DELIBERAZIONE DELLA GIUNTA COMUNALE</dc:title>
</cp:coreProperties>
</file>