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53  del  18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egolamento disciplinante i comitati di frazione nel Comune di Barberino Val        d’ Elsa.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ICIOTTO del mese di  LUGLIO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dà la parola all’</w:t>
      </w:r>
      <w:r>
        <w:rPr>
          <w:rFonts w:cs="Tahoma" w:ascii="Tahoma" w:hAnsi="Tahoma"/>
          <w:b/>
          <w:bCs/>
        </w:rPr>
        <w:t>Assessore Betti</w:t>
      </w:r>
      <w:r>
        <w:rPr>
          <w:rFonts w:cs="Tahoma" w:ascii="Tahoma" w:hAnsi="Tahoma"/>
        </w:rPr>
        <w:t xml:space="preserve"> il  quale spiega che viene riproposto il regolamento  già presentato in precedente seduta. Ricorda che il Consigliere Conforti  presentò le proprie dimissioni dalla Commissione affari istituzionali e che il Gruppo Barberino Democratica e Solidale ha manifestato l’intenzione di non designare nessun altro componente. Al tempo stesso ha presentato una proposta alternativa di regolamento. Sono state chieste a tutti i Consiglieri osservazioni in merito alla bozza già esaminata in commissione, ma non ve ne sono st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si tratta di uno strumento flessibile con il quale si dà la possibilità di istituire i Comitati ma senza imporli; essi, infatti, devono scaturire dal basso, sulla base di una specifica esigenza sentita dalla popol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oposta presentata dal Gruppo Barberino Democratica e Solidale è molto diversa e presenta alcuni passaggi quantomeno singol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 lavoro della commissione ricorda che questa ha prodotto un documento importante quale lo Statu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vita il Gruppo Barberino Democratica e Solidale a ripensare la propria decisione rientrando nella commissione al fine di dare il proprio contribu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ricorda che questa commissione formalmente è stata istituita dopo lo Statu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iene che il ruolo delle commissioni sia quello di predisporre insieme i regolamenti partendo ciascuno da una propria bozza. Non comprende la fretta attuale considerato il tempo trascorso dall’approvazione dello Statuto e dalla istituzione della commissione ed afferma che, forse, è dovuta al fatto che ci si avvicina alla campagna elettor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egolamento proposto dal Gruppo Barberino Democratica e Solidale era stato predisposto dal Consigliere Marzocchi stasera assente per un lutto in famigl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 che lo Statuto afferma che il Comune promuove la costituzione dei comitati di frazione mentre ora il ruolo di promotore viene demandato alla popolazione. Inoltre nella bozza presentata dall’amministrazione i comitati sono già stati delimitati quando invece esistono realtà, come ad esempio San Filippo, che potrebbero voler avere un proprio comi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 che non è prevista una verifica dell’autenticità delle firme e chiede cosa succede se, benché le firme siano state raccolte, non vi sono autocandidatu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che sulle modalità di svolgimento delle votazioni non vi è chiarez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 il fatto che non possano svolgersi nei sei mesi antecedenti alle elezioni e l’incompatibilità con le cariche di assessore e consigliere precludono la possibilità di candidarsi a molti sogget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la possibilità di stipulare convenzioni crede che se i Comitati non hanno personalità giuridica questo non si possa fa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mpiti dei Comitati previsti nel regolamento del Gruppo Barberino Democratica e Solidale sono molto diversi da quelli previsti nell’altra boz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nuno si presenterà ai cittadini con la propria versio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L’Assessore Bagaggiolo</w:t>
      </w:r>
      <w:r>
        <w:rPr>
          <w:rFonts w:cs="Tahoma" w:ascii="Tahoma" w:hAnsi="Tahoma"/>
        </w:rPr>
        <w:t xml:space="preserve"> afferma che è vero che l’argomento deve essere oggetto di discussione ma ricorda che il gruppo Barberino Democratica e Solidale si è tirato fuori dalla discussione stes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sta Amministrazione si rapporta con la popolazione mediante riunioni periodiche per cui il ruolo di promotore sta nel dare la massima informazione e nel consentire la massima partecip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eventuali istanze che perverranno dai comitati verranno ascoltate e valutate al fine, se accolte, di assumersene la responsabilità polit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lle convenzioni si pensa a piccole cos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afferma di essere disponibile a rientrare nella Commissione se viene riaperto il dialog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Masi</w:t>
      </w:r>
      <w:r>
        <w:rPr>
          <w:rFonts w:cs="Tahoma" w:ascii="Tahoma" w:hAnsi="Tahoma"/>
        </w:rPr>
        <w:t xml:space="preserve"> ricorda che alla commissione il consigliere Conforti era assente e precisa che non si vogliono avere comitati che siano un duplicato del Consiglio comuna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Conforti</w:t>
      </w:r>
      <w:r>
        <w:rPr>
          <w:rFonts w:cs="Tahoma" w:ascii="Tahoma" w:hAnsi="Tahoma"/>
        </w:rPr>
        <w:t xml:space="preserve"> ribadisce di non accettare lo spirito della questione in quanto la Commissione fu convocata quando già l’approvazione del regolamento era iscritta all’ordine del giorno del Consigli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Consigliere Masi</w:t>
      </w:r>
      <w:r>
        <w:rPr>
          <w:rFonts w:cs="Tahoma" w:ascii="Tahoma" w:hAnsi="Tahoma"/>
        </w:rPr>
        <w:t xml:space="preserve"> afferma di non accettare una posizione negativa in partenz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l Sindaco</w:t>
      </w:r>
      <w:r>
        <w:rPr>
          <w:rFonts w:cs="Tahoma" w:ascii="Tahoma" w:hAnsi="Tahoma"/>
        </w:rPr>
        <w:t xml:space="preserve"> afferma di essere d’accordo sul fatto che non se ne è parlato abbastanza, ma ciò è avvenuto poiché un gruppo consiliare ha fatto mancare il proprio contributo benché nel precedente Consiglio comunale fosse stato deciso di rinviare appositamente l’approvazione del regol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curamente il risultato finale sarà peggiore di quello che sarebbe scaturito a seguito di un confro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notare che nella bozza proposta dal Gruppo Barberino Democratica e Solidale è previsto che il comitato approvi il programma delle opere pubbliche, nonché il rendiconto finanziario e ciò non è contemplato da nessuna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ne di mettere in votazione entrambe le propos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o di ch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ISTO l’art. 8 del T.U. 267/2000 il quale prevede, al comma 1, che “ </w:t>
      </w:r>
      <w:r>
        <w:rPr>
          <w:rFonts w:cs="Tahoma" w:ascii="Tahoma" w:hAnsi="Tahoma"/>
          <w:i/>
          <w:iCs/>
        </w:rPr>
        <w:t>I comuni, anche su base di quartiere o di frazione, valorizzano le libere forme associative e promuovono organismi di partecipazione popolare all'amministrazione locale. I rapporti di tali forme associative sono disciplinati dallo statuto.</w:t>
      </w:r>
      <w:r>
        <w:rPr>
          <w:rFonts w:cs="Tahoma" w:ascii="Tahoma" w:hAnsi="Tahoma"/>
        </w:rPr>
        <w:t>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O il successivo comma 5 del medesimo articolo ove si prevede, inoltre, che “</w:t>
      </w:r>
      <w:r>
        <w:rPr>
          <w:rFonts w:cs="Tahoma" w:ascii="Tahoma" w:hAnsi="Tahoma"/>
          <w:i/>
          <w:iCs/>
        </w:rPr>
        <w:t>Lo statuto, ispirandosi ai principi di cui alla legge 8 marzo 1994, n. 203 e al decreto legislativo 25 luglio 1998, n. 286, promuove forme di partecipazione alla vita pubblica locale dei cittadini dell'Unione europea e degli stranieri regolarmente soggiornanti.</w:t>
      </w:r>
      <w:r>
        <w:rPr>
          <w:rFonts w:cs="Tahoma" w:ascii="Tahoma" w:hAnsi="Tahoma"/>
        </w:rPr>
        <w:t>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O l’art. 59 del vigente Statuto comunale il quale prevede che “</w:t>
      </w:r>
      <w:r>
        <w:rPr>
          <w:rFonts w:cs="Tahoma" w:ascii="Tahoma" w:hAnsi="Tahoma"/>
          <w:i/>
          <w:iCs/>
        </w:rPr>
        <w:t>Il Comune promuove la costituzione di organismi di partecipazione popolare, anche a livello di frazione, quali consulte e comitati di frazione, disciplinandone la composizione ed il funzionamento con appositi regolamenti approvati dal Consiglio Comunale</w:t>
      </w:r>
      <w:r>
        <w:rPr>
          <w:rFonts w:cs="Tahoma" w:ascii="Tahoma" w:hAnsi="Tahoma"/>
        </w:rPr>
        <w:t>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quindi, di provvedere a disciplinare l’istituzione ed il funzionamento dei comitati di frazione anche al  fine di dare un riconoscimento formale a forme spontanee di aggregazione già presenti sul territ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o schema  del regolamento in oggetto è stato depositato ai sensi dell’art. 43, comma 5, del vigente regol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altresì che in data 28 maggio u.s. si è tenuta la Commissione consiliare affari istituzionali al fine di discutere il regolamento in qu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a seguito della suddetta Commissione al testo depositato sono state apportate le modifiche che risultano in neretto dallo schema allegato sub “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regolamento proposto dal Gruppo consiliare Barberino democratica e solidale che si allega al presente atto sub “B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2, comma 2, lettera a),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82 de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reso ai sensi dell’art.49, comma 1,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la bozza di regolamento allegata sub “A”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tanti:   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1 (Bacc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1 (Confort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la bozza di regolamento allegata sub “B”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tanti:   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1 (Bacc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9 (Bazzani, Masi, Bagaggiolo, Mugnaini, Bartalesi, Nardi, Betti, Gistri, Burres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ELIBER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regolamento disciplinante i comitati di frazione nel Comune di Barberino Val d’Elsa secondo lo schema che si allega al presente atto sotto la lettera “A” per formarne parte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SPINGERE il regolamento presentato dal Gruppo Barberino Democratica e Solidale di cui allo schema che si allega al presente atto sotto la lettera “B” per formarne parte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ai sensi dell’art. 82, del vigente Statuto comunale, il regolamento approvato dovrà essere ripubblicato per 15 giorni a decorrere dall’esecutività del presente atto deliberativo quale forma di pubblicità per consentirne la effettiva conoscibilità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egolamento disciplinante i comitati di frazione nel Comune di Barberino Val d’ Elsa. Approv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8.7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.7.2003</w:t>
        <w:tab/>
        <w:tab/>
        <w:tab/>
        <w:tab/>
        <w:tab/>
        <w:t xml:space="preserve">   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3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ssa Lorenza Faler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i w:val="false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0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3:09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07-23T14:15:00Z</dcterms:modified>
  <cp:revision>4</cp:revision>
  <dc:subject/>
  <dc:title>           PROPOSTA DI DELIBERAZIONE DELLA GIUNTA COMUNALE</dc:title>
</cp:coreProperties>
</file>