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73  del  24.11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 del 21/10/2003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QUATTRO del mese di  NOV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>L’assessore Bagaggiolo</w:t>
      </w:r>
      <w:r>
        <w:rPr>
          <w:rFonts w:cs="Tahoma" w:ascii="Tahoma" w:hAnsi="Tahoma"/>
        </w:rPr>
        <w:t>,  in merito al verbale n.70, rileva che al termine del proprio secondo intervento, dopo la parola “effetti” occorre aggiungere la parola “indicati”, pertanto la frase si conclude così: “….ma non perché produce gli effetti indicati.”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bCs/>
        </w:rPr>
        <w:t xml:space="preserve">Il consigliere Conforti, </w:t>
      </w:r>
      <w:r>
        <w:rPr>
          <w:rFonts w:cs="Tahoma" w:ascii="Tahoma" w:hAnsi="Tahoma"/>
        </w:rPr>
        <w:t>sempre in merito al verbale n.70, rileva che occorre specificare, al 3° cpv. del proprio intervento, che i mq. di cui trattasi  sono 50.000-60.000, invece che 50-60 come riportato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verbali della seduta precedente del 21.10.2003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rilievi dell’assessore Bagaggiolo e del consigliere Confor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i verbali della seduta consiliare del 21.10.2003 con le integrazioni richieste sulla deliberazione n.70, come sopra riportat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8.11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i w:val="false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1">
    <w:name w:val="WW8Num310z1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  <w:b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5z0">
    <w:name w:val="WW8Num445z0"/>
    <w:qFormat/>
    <w:rPr>
      <w:i w:val="fals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20"/>
      <w:u w:val="none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05:00Z</dcterms:created>
  <dc:creator>COMUNE BARBERINO V.E.</dc:creator>
  <dc:description/>
  <dc:language>en-US</dc:language>
  <cp:lastModifiedBy>Catiuscia</cp:lastModifiedBy>
  <cp:lastPrinted>2003-12-17T12:25:00Z</cp:lastPrinted>
  <dcterms:modified xsi:type="dcterms:W3CDTF">2003-12-17T11:27:00Z</dcterms:modified>
  <cp:revision>4</cp:revision>
  <dc:subject/>
  <dc:title>           PROPOSTA DI DELIBERAZIONE DELLA GIUNTA COMUNALE</dc:title>
</cp:coreProperties>
</file>