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21  del  25.3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CINQUE del mese di  MARZ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omunica che i Comuni della Val d’Elsa commemorano  l’Eccidio di Montemaggio per il quale ricorre quest’anno il 59° anniversar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ato 29 marzo si terrà la riunione dei Consigli comunali straordinari a Casa Giubileo. Tutti i Consiglieri sono invitati a partecipare. Il Comune sarà sicuramente presente con l’assessore Betti e parteciperà con il gonfalone. Inoltre sarà presente la terza media delle nostre scuole. Illustra la rimanente parte del programm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ntrano i Consiglieri Nannoni e Mugnaini. Il numero dei presenti sale a 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, come già avvenuto nella precedente seduta, i 40 anni di attività della Farmacia Masi. Consegna a nome dell’Amministrazione comunale una targa alla Dott.ssa Masi, consigliere comunale, a titolo di riconoscenza per il servizio svolto e per la dedizione sempre dimostr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ott.ssa Masi ringraz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7.4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46:00Z</dcterms:created>
  <dc:creator>COMUNE BARBERINO V.E.</dc:creator>
  <dc:description/>
  <dc:language>en-US</dc:language>
  <cp:lastModifiedBy>COMUNE BARBERINO V.E.</cp:lastModifiedBy>
  <cp:lastPrinted>2003-04-09T10:40:00Z</cp:lastPrinted>
  <dcterms:modified xsi:type="dcterms:W3CDTF">2003-04-09T08:41:00Z</dcterms:modified>
  <cp:revision>10</cp:revision>
  <dc:subject/>
  <dc:title>           PROPOSTA DI DELIBERAZIONE DELLA GIUNTA COMUNALE</dc:title>
</cp:coreProperties>
</file>