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n.28  del  25.3.2003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Osservazioni Piano Provinciale di gestione rifiuti speciali pericolosi e non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, il giorno VENTICINQUE del mese di  MARZO  alle ore 21.3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</w:t>
            </w:r>
            <w:r>
              <w:rPr>
                <w:rFonts w:cs="Tahoma" w:ascii="Tahoma" w:hAnsi="Tahoma"/>
                <w:b/>
              </w:rPr>
              <w:t xml:space="preserve">XX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  <w:bCs/>
        </w:rPr>
        <w:t>Sindaco</w:t>
      </w:r>
      <w:r>
        <w:rPr>
          <w:rFonts w:cs="Tahoma" w:ascii="Tahoma" w:hAnsi="Tahoma"/>
        </w:rPr>
        <w:t xml:space="preserve"> ricorda che la commissione consiliare ambiente ed ha ritenuto di proporre le osservazioni al piano provinciale dei rifiuti come Consiglio comunal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L’</w:t>
      </w:r>
      <w:r>
        <w:rPr>
          <w:rFonts w:cs="Tahoma" w:ascii="Tahoma" w:hAnsi="Tahoma"/>
          <w:b/>
          <w:bCs/>
        </w:rPr>
        <w:t xml:space="preserve">Assessore Mugnaini </w:t>
      </w:r>
      <w:r>
        <w:rPr>
          <w:rFonts w:cs="Tahoma" w:ascii="Tahoma" w:hAnsi="Tahoma"/>
        </w:rPr>
        <w:t>ricorda che le osservazioni sono scaturite dai lavori della commissione. Al testo elaborato è stata aggiunta la richiesta ed il sollecito alla Provincia dell’invio della cartografia in  scala adeguata per permettere la verifica delle aree individuat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lustra le osservazioni (allegato “A”)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  <w:bCs/>
        </w:rPr>
        <w:t>Sindaco</w:t>
      </w:r>
      <w:r>
        <w:rPr>
          <w:rFonts w:cs="Tahoma" w:ascii="Tahoma" w:hAnsi="Tahoma"/>
        </w:rPr>
        <w:t xml:space="preserve"> ringrazia la Commissione ambiente per il lavoro svolto che ha dimostrato un buon funzionament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  <w:bCs/>
        </w:rPr>
        <w:t>Consigliere Conforti</w:t>
      </w:r>
      <w:r>
        <w:rPr>
          <w:rFonts w:cs="Tahoma" w:ascii="Tahoma" w:hAnsi="Tahoma"/>
        </w:rPr>
        <w:t xml:space="preserve"> chiede se il fatto che manca la cartografia interrompe i termini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L’</w:t>
      </w:r>
      <w:r>
        <w:rPr>
          <w:rFonts w:cs="Tahoma" w:ascii="Tahoma" w:hAnsi="Tahoma"/>
          <w:b/>
          <w:bCs/>
        </w:rPr>
        <w:t xml:space="preserve">Assessore Mugnaini </w:t>
      </w:r>
      <w:r>
        <w:rPr>
          <w:rFonts w:cs="Tahoma" w:ascii="Tahoma" w:hAnsi="Tahoma"/>
        </w:rPr>
        <w:t>risponde che il termine per le osservazioni scade il 19 aprile. Proprio per questo si è ritenuto di dover inserire nelle osservazioni la richiesta urgente alla Provincia per l’invio della cartografia che va a leggere. Altrimenti si chiederà che i termini vengano interrotti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L’</w:t>
      </w:r>
      <w:r>
        <w:rPr>
          <w:rFonts w:cs="Tahoma" w:ascii="Tahoma" w:hAnsi="Tahoma"/>
          <w:b/>
          <w:bCs/>
        </w:rPr>
        <w:t xml:space="preserve">Assessore Betti </w:t>
      </w:r>
      <w:r>
        <w:rPr>
          <w:rFonts w:cs="Tahoma" w:ascii="Tahoma" w:hAnsi="Tahoma"/>
        </w:rPr>
        <w:t>ricorda che, tra l’altro, anche la cartografia esistente è stata inviata dopo l’adozione del pian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  <w:bCs/>
        </w:rPr>
        <w:t>Sindaco</w:t>
      </w:r>
      <w:r>
        <w:rPr>
          <w:rFonts w:cs="Tahoma" w:ascii="Tahoma" w:hAnsi="Tahoma"/>
        </w:rPr>
        <w:t xml:space="preserve"> pone in votazione le osservazioni con l’integrazione illustrat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 con Deliberazione di Consiglio Provinciale n°206 del 09/12/2002 è stato adottato il Piano Provinciale di Gestione dei rifiuti speciali anche pericolosi ai sensi dell’art. 11 della L.R. n°25/98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che l’art.12 della L.R. n°25/98 definisce le procedure per l’approvazione dei Piani Provinciali ed al comma 2 prevede che il piano venga adottato previo parere dei comuni, acquisito anche in apposita conferenza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 ai sensi dell’articolo suddetto in data 14/10/2002 si è riunita la Conferenza dei Servizi a cui ha preso parte anche il Comune d Barberino Val d’Elsa, nelle persone del Vice Sindaco Isabella Mugnaini e dell’Assessore Alessandro Betti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NSIDERATO che l’art. 12 comma 3 della L.R. n°25/98 prevede che il Piano adottato sia depositato nella Segreteria della Provincia e dei Comuni per sessanta giorni, durante i quali chiunque può prenderne visione e presentare osservazioni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OPPORTUNO che le stesse osservazioni siano presentate dal Consiglio Comunale del Comune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ocumento contenente una parte delle osservazioni al Piano, preparato dalla Commissione Ambiente nella seduta del 20 marzo 2003 e allegato alla presente (sub Allegato A)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 è stato possibile redigere soltanto una parte delle Osservazioni al Piano, in quanto quelle relative alle aree idonee alla realizzazione degli impianti non possono essere stilate fino a quando la Provincia non invierà al Comune una cartografia in scala adeguata delle stesse aree (come da richiesta del 26/02/03 prot. n°2520)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conseguentemente opportuno approvare, al momento, una parte delle Osservazioni allegata al presente provvedimento di cui forma parte integrante e sostanziale, e che le Osservazioni scaturite conseguentemente dallo studio delle cartografie inviate dalla Provincia verranno ufficializzate in una seduta successiva del Consiglio Comunale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dei pareri favorevoli relativi alla regolarità tecnica del provvedimento, ai sensi e per gli effetti dell'art.49 comma 1 del Decreto Legislativo n° 267/2000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i dichiarare il presente provvedimento immediatamente esecutivo ai sensi dell'art.134, comma 4, del Decreto Legislativo n°267/2000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favorevoli unanimi resi in forma palese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er le motivazioni espresse in narrativa: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1) di prendere atto che risulta necessario formalizzare, entro 60 giorni dall’arrivo del Piano Provinciale di Gestione dei Rifiuti speciali anche pericolosi alla segreteria comunale, le osservazioni di cui all’art.12 comma 3 della L.R. n°25/98;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approvare la parte delle Osservazioni proposte dalla Commissione Ambiente, allegata al presente provvedimento a formarne parte integrante e sostanziale (sub Allegato A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di dare atto che le Osservazioni scaturite in seguito dall’analisi delle cartografie inviate dalla Provincia ed inerenti le aree idonee alla realizzazione degli impianti, verranno proposte dalla Commissione Ambiente e valutate in seduta successiva del Consiglio 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4) di dichiarare, con votazione unanime separata, il presente provvedimento immediatamente eseguibile, ai sensi dell’art.134, comma 4, del D.Lgs.267/2000.</w:t>
      </w:r>
      <w:r>
        <w:br w:type="page"/>
      </w:r>
    </w:p>
    <w:p>
      <w:pPr>
        <w:pStyle w:val="TextBody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31.3.2003 </w:t>
        <w:tab/>
        <w:t xml:space="preserve">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f.to  Dott.ssa Samantha Arcangeli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X 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5.3.2003</w:t>
        <w:tab/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f.to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  <w:color w:val="auto"/>
      <w:sz w:val="28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Arial" w:hAnsi="Arial" w:cs="Arial"/>
      <w:b w:val="false"/>
      <w:i w:val="false"/>
      <w:sz w:val="20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  <w:sz w:val="40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  <w:b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>
      <w:rFonts w:ascii="Symbol" w:hAnsi="Symbol" w:cs="Symbol"/>
      <w:color w:val="auto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b w:val="false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eastAsia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>
      <w:rFonts w:ascii="Symbol" w:hAnsi="Symbol" w:cs="Symbol"/>
      <w:color w:val="auto"/>
      <w:sz w:val="28"/>
    </w:rPr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i w:val="false"/>
    </w:rPr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Symbol" w:hAnsi="Symbol" w:cs="Symbol"/>
      <w:color w:val="auto"/>
    </w:rPr>
  </w:style>
  <w:style w:type="character" w:styleId="WW8Num309z1">
    <w:name w:val="WW8Num309z1"/>
    <w:qFormat/>
    <w:rPr>
      <w:rFonts w:ascii="Times New Roman" w:hAnsi="Times New Roman" w:eastAsia="Times New Roman" w:cs="Times New Roman"/>
    </w:rPr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9z0">
    <w:name w:val="WW8Num319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Arial" w:hAnsi="Arial" w:cs="Arial"/>
      <w:b w:val="false"/>
      <w:i w:val="false"/>
      <w:sz w:val="20"/>
      <w:u w:val="none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/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eastAsia="Times New Roman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4z0">
    <w:name w:val="WW8Num374z0"/>
    <w:qFormat/>
    <w:rPr>
      <w:rFonts w:ascii="Arial" w:hAnsi="Arial" w:cs="Arial"/>
      <w:b w:val="false"/>
      <w:i w:val="false"/>
      <w:sz w:val="20"/>
      <w:u w:val="none"/>
    </w:rPr>
  </w:style>
  <w:style w:type="character" w:styleId="WW8Num375z0">
    <w:name w:val="WW8Num375z0"/>
    <w:qFormat/>
    <w:rPr>
      <w:rFonts w:ascii="Times New Roman" w:hAnsi="Times New Roman" w:cs="Times New Roman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6z0">
    <w:name w:val="WW8Num396z0"/>
    <w:qFormat/>
    <w:rPr/>
  </w:style>
  <w:style w:type="character" w:styleId="WW8Num398z0">
    <w:name w:val="WW8Num398z0"/>
    <w:qFormat/>
    <w:rPr>
      <w:u w:val="none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Times New Roman" w:hAnsi="Times New Roman" w:cs="Times New Roman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  <w:b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5z0">
    <w:name w:val="WW8Num415z0"/>
    <w:qFormat/>
    <w:rPr>
      <w:rFonts w:ascii="Times New Roman" w:hAnsi="Times New Roman" w:cs="Times New Roman"/>
      <w:b/>
    </w:rPr>
  </w:style>
  <w:style w:type="character" w:styleId="WW8Num416z0">
    <w:name w:val="WW8Num416z0"/>
    <w:qFormat/>
    <w:rPr>
      <w:rFonts w:ascii="Times New Roman" w:hAnsi="Times New Roman" w:cs="Times New Roman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cs="Times New Roman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Times New Roman" w:hAnsi="Times New Roman" w:cs="Times New Roman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Times New Roman" w:hAnsi="Times New Roman" w:cs="Times New Roman"/>
    </w:rPr>
  </w:style>
  <w:style w:type="character" w:styleId="WW8Num441z0">
    <w:name w:val="WW8Num441z0"/>
    <w:qFormat/>
    <w:rPr/>
  </w:style>
  <w:style w:type="character" w:styleId="WW8Num443z0">
    <w:name w:val="WW8Num443z0"/>
    <w:qFormat/>
    <w:rPr>
      <w:i w:val="false"/>
    </w:rPr>
  </w:style>
  <w:style w:type="character" w:styleId="WW8Num444z0">
    <w:name w:val="WW8Num444z0"/>
    <w:qFormat/>
    <w:rPr>
      <w:rFonts w:ascii="Times New Roman" w:hAnsi="Times New Roman" w:cs="Times New Roman"/>
    </w:rPr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9z0">
    <w:name w:val="WW8Num449z0"/>
    <w:qFormat/>
    <w:rPr/>
  </w:style>
  <w:style w:type="character" w:styleId="WW8Num451z0">
    <w:name w:val="WW8Num451z0"/>
    <w:qFormat/>
    <w:rPr>
      <w:rFonts w:ascii="Arial" w:hAnsi="Arial" w:cs="Arial"/>
      <w:b w:val="false"/>
      <w:i w:val="false"/>
      <w:sz w:val="20"/>
      <w:u w:val="none"/>
    </w:rPr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WW8NumSt460z0">
    <w:name w:val="WW8NumSt46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1:05:00Z</dcterms:created>
  <dc:creator>COMUNE BARBERINO V.E.</dc:creator>
  <dc:description/>
  <dc:language>en-US</dc:language>
  <cp:lastModifiedBy>Comune di Barberino Val D'Elsa</cp:lastModifiedBy>
  <cp:lastPrinted>2003-04-01T13:35:00Z</cp:lastPrinted>
  <dcterms:modified xsi:type="dcterms:W3CDTF">2003-04-07T11:05:00Z</dcterms:modified>
  <cp:revision>5</cp:revision>
  <dc:subject/>
  <dc:title>           PROPOSTA DI DELIBERAZIONE DELLA GIUNTA COMUNALE</dc:title>
</cp:coreProperties>
</file>