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2  del  5.2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CINQUE del mese di  FEBBRAI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fa le seguenti comunicazioni al Consiglio Comunal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) Il pensionamento di Roberto Cappelli. Porge il saluto dell’Amministrazione e consegna una targa in segno di stima e simpat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pelli ringrazia l’Amministrazione attuale e la preceden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Dà lettura del provvedimento di nomina dei responsabili di area e di unità operativa del 2.1.2002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/>
          <w:iCs/>
        </w:rPr>
        <w:t>Entra Bacci. Presenti 14</w:t>
      </w:r>
      <w:r>
        <w:rPr>
          <w:rFonts w:cs="Tahoma" w:ascii="Tahoma" w:hAnsi="Tahoma"/>
        </w:rPr>
        <w:t>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) Regala ai Consiglieri, da parte dell’Amministrazione, il volume del Chianti, Storia e Itinerari, realizzato da Eurochian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/>
          <w:iCs/>
        </w:rPr>
        <w:t>Entra Burresi. Presenti 15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21.2.2002  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Times New Roman"/>
      <w:color w:val="000000"/>
    </w:rPr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sz w:val="18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</w:rPr>
  </w:style>
  <w:style w:type="character" w:styleId="WW8Num155z1">
    <w:name w:val="WW8Num155z1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8:30:00Z</dcterms:created>
  <dc:creator>COMUNE BARBERINO V.E.</dc:creator>
  <dc:description/>
  <dc:language>en-US</dc:language>
  <cp:lastModifiedBy>COMUNE BARBERINO V.E.</cp:lastModifiedBy>
  <cp:lastPrinted>2002-02-18T09:26:00Z</cp:lastPrinted>
  <dcterms:modified xsi:type="dcterms:W3CDTF">2002-02-21T11:49:00Z</dcterms:modified>
  <cp:revision>5</cp:revision>
  <dc:subject/>
  <dc:title>DELIBERAZIONE ORIGINALE DEL CONSIGLIO COMUNALE</dc:title>
</cp:coreProperties>
</file>