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2  del  2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Relazione previsionale e programmatica – bilancio pluriennale 2002/2004 – bilancio preventivo per l’esercizio finanziario 2002 –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a discussione relativa è riportata sul verbale n.9)</w:t>
      </w:r>
    </w:p>
    <w:p>
      <w:pPr>
        <w:pStyle w:val="Normal"/>
        <w:widowControl w:val="false"/>
        <w:jc w:val="center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Heading1"/>
        <w:widowControl w:val="false"/>
        <w:spacing w:lineRule="auto" w:line="24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IL CONSIGLIO  COMUNALE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i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gli artt. 149 e 151 del Testo Unico n. 267 del 18 agosto 2000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il D.P.R. 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lo Statuto e il Regolamento di contabilità del Comune di Barberino Val d’Elsa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l’ art. 53, comma 16, della legge 388/2000, come sostituito dall’art. 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 il Decreto Ministero dell’Interno 20 dicembre 2001 che differisce al 28 febbraio 2002 il termine per deliberare il Bilancio di Previsione 2002;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deliberazione della Giunta Comunale n. 108 del 26 settembre 2001 con la quale veniva adottato lo schema di programma triennale 2002-2004 e l’elenco annuale 2002 dei lavori pubblici ai sensi dell’articolo 14, comma 11, della Legge 11 febbraio 1994, n. 109 e successive modificazioni, in base agli schemi tipo del Decreto Ministeriale LL.PP. 21 giugno 2000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l’art. 14, comma 9, della legge n. 109/1994 e l’art. 13, comma 1, del decreto del Presidente della Repubblica n. 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72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il D.Lgs. n. 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il D.Lgs. n. 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ichiamate le seguenti proprie deliberazioni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3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11 in data odierna avente per oggetto: "Verifica della qualità e quantità di aree e fabbricati da destinarsi alla residenza, alle attività produttive e terziarie (leggi 167/62, 865/71, 457/78) che potranno essere cedute in proprietà o in diritto di superficie e relativo prezzo di cessione (art.172, comma 1, lett. C) T.U. 267/00) (allegato 7);</w:t>
      </w:r>
    </w:p>
    <w:p>
      <w:pPr>
        <w:pStyle w:val="Corpodeltesto3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10 in data odierna avente ad oggetto “Piano triennale delle opere pubbliche ed elenco annuale. Approvazione” (allegato 8) e dato atto che per ciascuna delle opere inserite nell’elenco annuale è stato approvato il relativo progetto preliminare;</w:t>
      </w:r>
    </w:p>
    <w:p>
      <w:pPr>
        <w:pStyle w:val="Corpodeltesto3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9 in data odierna avente ad oggetto “Adeguamento del compenso spettante al revisore dei conti”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ichiamate le seguenti  deliberazioni della Giunta Comunal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.9 in data 30 gennaio 2002 avente per oggetto: "Tassa per lo smaltimento dei Rifiuti Solidi Urbani:  Determinazione delle tariffe per l'anno 2002"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.10 in data 30 gennaio 2002 avente per oggetto “I.C.I. determinazione aliquote anno 2002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.11 in data 30 gennaio 2002 avente per oggetto “</w:t>
      </w:r>
      <w:r>
        <w:rPr>
          <w:rFonts w:cs="Tahoma" w:ascii="Tahoma" w:hAnsi="Tahoma"/>
        </w:rPr>
        <w:t>Imposta sulla pubblicità, diritti sulle pubbliche affissioni e C.O.S.A.P. anno 2002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.13 in data 30 gennaio 2002 avente per oggetto “Schema di bilancio di previsione 2002 e relativi allegati. Approvazione.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.24 in data 20 febbraio 2002 avente per oggetto “Ricognizione servizi pubblici a domanda individuale, definizione dei costi complessivi, tariffe e contribuzioni anno 2002”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atto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altresì ch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conto consuntivo 2000 (allegato 5), approvato con atto consiliare n° 38 del 22 giugno 2001, esecutivo, è emerso un avanzo di amministrazione complessivo di L.436.139.44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ulla base delle risultanze del conto consuntivo 2000, questo Ente non rientra in alcuno degli 8  parametri rilevanti ai fini della definizione di ente in condizioni di deficit strutturale (allegato 6), così come evidenziato nell'atto C.C.n°38/01 sopracita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corso dell'esercizio 2001  non si è reso necessario adottare gli atti di riequilibrio del bilancio di previsione 2001 ai sensi dell'art.193  del DLGS.VO 267/20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essendo costituite nell'ambito comunale aziende municipalizzate, non ricorre la necessità di evidenziare le risultanze di cui alla circolare del Ministero dell'Interno n°7 del 27/10/1979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il parere del Revisore dei conti alla proposta di bilancio (allegato 4)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espressi in ordine alla regolarità tecnica e contabile dal Responsabile del Servizio Finanziario, ai sensi dell'art. 49, comma 1, del T.U. n. 267/2000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n conformità con la seguente votazione resa in forma palese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Presenti:    15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Favorevoli: 10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Contrari:     5     (Conforti, Cibecchini Danilo, Bandinelli, Cencetti, Bacci)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) DI APPROVARE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-284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Relazione Previsionale e Programmatica per il periodo 2002-2004 (allegato 1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-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l Bilancio Pluriennale per il periodo 2002-2004 (allegato 2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-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l Bilancio di previsione 2002 (allegato 3) che si chiude in pareggio sulla base delle seguenti previsioni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</w:rPr>
        <w:t>Entrata:</w:t>
        <w:tab/>
        <w:tab/>
        <w:tab/>
        <w:t xml:space="preserve">Euro   </w:t>
      </w:r>
      <w:r>
        <w:fldChar w:fldCharType="begin"/>
      </w:r>
      <w:r>
        <w:rPr>
          <w:szCs w:val="24"/>
          <w:rFonts w:cs="Tahoma" w:ascii="Tahoma" w:hAnsi="Tahoma"/>
          <w:lang w:val="en-US" w:eastAsia="en-US"/>
        </w:rPr>
        <w:instrText xml:space="preserve"> =SUM(SOPRA) </w:instrText>
      </w:r>
      <w:r>
        <w:rPr>
          <w:rFonts w:cs="Tahoma" w:ascii="Tahoma" w:hAnsi="Tahoma"/>
          <w:szCs w:val="24"/>
          <w:lang w:val="en-US" w:eastAsia="en-US"/>
        </w:rPr>
      </w:r>
      <w:r>
        <w:rPr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24"/>
          <w:lang w:val="en-US" w:eastAsia="en-US"/>
        </w:rPr>
        <w:t>6.145.035,11</w:t>
      </w:r>
      <w:r/>
      <w:r>
        <w:rPr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</w:rPr>
        <w:t>Spesa:</w:t>
        <w:tab/>
        <w:tab/>
        <w:tab/>
        <w:tab/>
        <w:t xml:space="preserve">Euro   </w:t>
      </w:r>
      <w:r>
        <w:fldChar w:fldCharType="begin"/>
      </w:r>
      <w:r>
        <w:rPr>
          <w:szCs w:val="24"/>
          <w:rFonts w:cs="Tahoma" w:ascii="Tahoma" w:hAnsi="Tahoma"/>
          <w:lang w:val="en-US" w:eastAsia="en-US"/>
        </w:rPr>
        <w:instrText xml:space="preserve"> =SUM(SOPRA) </w:instrText>
      </w:r>
      <w:r>
        <w:rPr>
          <w:rFonts w:cs="Tahoma" w:ascii="Tahoma" w:hAnsi="Tahoma"/>
          <w:szCs w:val="24"/>
          <w:lang w:val="en-US" w:eastAsia="en-US"/>
        </w:rPr>
      </w:r>
      <w:r>
        <w:rPr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24"/>
          <w:lang w:val="en-US" w:eastAsia="en-US"/>
        </w:rPr>
        <w:t>6.145.035,11</w:t>
      </w:r>
      <w:r/>
      <w:r>
        <w:rPr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</w:rPr>
        <w:t>come si evidenzia in dettaglio dal prospetto sottoriportato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/>
      </w:pPr>
      <w:r>
        <w:rPr/>
        <w:t>Riepilogo Parte Entrat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EU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LIR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884.408,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.648.722.95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07.192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756.569.23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38.200,9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48.475.42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48.819,9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837.171.57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520.711,4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.944.508.0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45.702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63.000.0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  <w:r>
              <w:rPr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24"/>
                <w:lang w:val="en-US" w:eastAsia="en-US"/>
              </w:rPr>
              <w:t>6.145.035,11</w:t>
            </w:r>
            <w:r/>
            <w:r>
              <w:rPr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  <w:r>
              <w:rPr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24"/>
                <w:lang w:val="en-US" w:eastAsia="en-US"/>
              </w:rPr>
              <w:t>11.898.447.182</w:t>
            </w:r>
            <w:r/>
            <w:r>
              <w:rPr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/>
      </w:pPr>
      <w:r>
        <w:rPr>
          <w:rFonts w:eastAsia="Tahoma"/>
        </w:rPr>
        <w:t xml:space="preserve"> </w:t>
      </w:r>
      <w:r>
        <w:rPr/>
        <w:t>Riepilogo Parte Spes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EU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LIR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.233.630,9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.261.182.46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989.466,8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.852.145.04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76.235,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22.119.6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45.702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63.000.0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  <w:r>
              <w:rPr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24"/>
                <w:lang w:val="en-US" w:eastAsia="en-US"/>
              </w:rPr>
              <w:t>6.145.035,11</w:t>
            </w:r>
            <w:r/>
            <w:r>
              <w:rPr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  <w:r>
              <w:rPr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24"/>
                <w:lang w:val="en-US" w:eastAsia="en-US"/>
              </w:rPr>
              <w:t>11.898.447.110</w:t>
            </w:r>
            <w:r/>
            <w:r>
              <w:rPr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COMUNICARE l’avvenuta approvazione del bilancio di previsione al Difensore civico regionale ai sensi della L.R.T. 2/200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TRASMETTERE il bilancio di previsione e relativi allegati al Tesoriere comunal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DICHIARARE , con separata e unanime votazione, il presente atto immediatamente eseguibile.</w:t>
      </w:r>
    </w:p>
    <w:p>
      <w:pPr>
        <w:pStyle w:val="Normal"/>
        <w:widowControl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elazione previsionale e programmatica – bilancio pluriennale 2002/2004 – bilancio preventivo per l’esercizio finanziario 2002 – approvazione” 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5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2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5.3.2002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2.2002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  <w:color w:val="000000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sz w:val="18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8:47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3-15T09:58:00Z</dcterms:modified>
  <cp:revision>4</cp:revision>
  <dc:subject/>
  <dc:title>DELIBERAZIONE ORIGINALE DEL CONSIGLIO COMUNALE</dc:title>
</cp:coreProperties>
</file>