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9 del  26.3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Nomina di commissioni consiliar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SEI del mese di  MARZ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propone che le commissioni siano costituite da 3 consiglieri per il gruppo Obiettivo Comune, 1 per il gruppo Barberino Democratica e Solidale e 1 per rifondazione comunista. La presidenza è attribuita dal regolamento al sindaco o suo delegato ed andrà all’assessore Mugnaini per la Commissione ambiente ed all’Assessore Bagaggiolo  per la Commissione san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corre inoltre sostituire il Consigliere Pandolfi nella commissione affari istituziona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iede ai capigruppo i nominativi individua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ibecchini Filippo</w:t>
      </w:r>
      <w:r>
        <w:rPr>
          <w:rFonts w:cs="Tahoma" w:ascii="Tahoma" w:hAnsi="Tahoma"/>
        </w:rPr>
        <w:t xml:space="preserve"> propone i seguenti nominativ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commissione ambiente: Bartalesi, Ferrari, Bet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commissione sanità: Masi, Burresi, Nann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propone i seguenti nominativi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commissione ambiente: Cibecchini Danil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commissione sanità: Bandinell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commissione affari istituzionali: Confor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ogni commissione sarà inoltre presente il Consigliere Bacci per Rifondazione comunist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rileva che le commissioni ambiente e sanità potevano essere costituite anche prim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8 del T.U. delle leggi sull’ordinamento degli enti locali approvato con D.Lgs. 267/200, il quale, al comma 6, dispone che, quando lo Statuto lo preveda, il Consiglio si avvale di commissioni costituite nel proprio seno con criterio proporz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27 del vigente Statuto comunale il quale, nel disciplinare le commissioni consiliari, prevede che siano istituite, in forma permanente le seguenti commissioni: commissione ambiente, commissione sanità, commissione affari istitu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O l’art. 11 del vigente Regolamento del Consiglio comunale dove si prevede che le commissioni permanenti siano costituite all’interno del Consiglio comunale stabilendone il numero e le competenze e determinandone la composizione nume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 norma del citato art 11 le commissioni permanenti sono composte da consiglieri comunali che rappresentano, con criterio proporzionale, complessivamente tutti i gruppi presenti in Consigl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altresì l’art. 12 del suddetto regolamento il quale stabilisce che le Commissioni consiliari sono presiedute dal Sindaco o dall’Assessore da lui appositamente deleg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del C.C. n. 84 del 29 novembre 1999 con la quale si procedeva ad individuare i componenti della commissione affari istitu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, altresì, la deliberazione del C.C. n. 31 del 13 marzo 2000 con la quale veniva formalizzata la composizione della commissione affari istitu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uno dei componenti della suddetta commissione ha poi rassegnato le proprie dimissioni dalla carica di consigliere per cui si rende necessario procedere alla sua sostitu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apo IV del vigente regol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 l’allegato parere favorevole di regolarità tecnica reso ai sensi dell’art. 49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n.6 unità la composizione numerica delle commissioni consiliari che si vanno a costituire, di cui 3 per il Gruppo Obiettivo Comune, 1 per il Gruppo Barberino Democratica e Solidale ed 1 per Rifondazione Comunista, oltre al presiden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 quali componenti delle commissioni consiliari in questione i seguenti sogget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ffari istituzionali: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essandro Betti – President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si Els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rrari Elen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orti Armand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cci Fran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missione ambiente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abella Muganini – President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essandro Bett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uro Bartalesi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a Ferrar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becchini Danil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cci Fran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missione sanità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gaggiolo Gioietta – President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si Els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resi Stefan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nnoni Veronic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ndinelli Silvan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cci Franc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 consiglieri comunali sopra nominati rappresentano, con criterio proporzionale, tutti i gruppi consiliari presenti in consiglio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Nomina di commissioni consiliar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6.3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.3.2002</w:t>
        <w:tab/>
        <w:tab/>
        <w:tab/>
        <w:tab/>
        <w:tab/>
        <w:t xml:space="preserve">  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9.4.2002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8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4-15T06:03:00Z</dcterms:modified>
  <cp:revision>5</cp:revision>
  <dc:subject/>
  <dc:title>DELIBERAZIONE ORIGINALE DEL CONSIGLIO COMUNALE</dc:title>
</cp:coreProperties>
</file>