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58 del  30.9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Piano di lottizzazione EDIL TADDEI – MARINI E PIAZZESI in località Podere Spadino. Adozione: 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TRENTA del mese di  SETTEM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llustra l’argomento e ne annuncia il rinvio per la mancanza del nulla-osta della Provincia di Firenze  relativo alla distanza dalla strad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10.2002 </w:t>
        <w:tab/>
        <w:t xml:space="preserve">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sz w:val="24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18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51:00Z</dcterms:created>
  <dc:creator>COMUNE BARBERINO V.E.</dc:creator>
  <dc:description/>
  <dc:language>en-US</dc:language>
  <cp:lastModifiedBy>COMUNE BARBERINO V.E.</cp:lastModifiedBy>
  <cp:lastPrinted>2002-10-08T13:34:00Z</cp:lastPrinted>
  <dcterms:modified xsi:type="dcterms:W3CDTF">2002-10-23T09:51:00Z</dcterms:modified>
  <cp:revision>2</cp:revision>
  <dc:subject/>
  <dc:title>DELIBERAZIONE ORIGINALE DEL CONSIGLIO COMUNALE</dc:title>
</cp:coreProperties>
</file>