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51  del  16.9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DICI del mese di  SETTEMBRE  alle ore 18.4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che la gara per l’affidamento in appalto del servizio di raccolta, trasporto e smaltimento rifiuti è andata deserta. Fa presente che la Giunta sta attualmente valutando come procedere e, presumibilmente, nella seduta di mercoledì prossimo, fornirà gli indirizzi in meri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gomento è oggetto di interrogazione presentata dal Gruppo consiliare Barberino Democratica e Solidale e tale interrogazione verrà iscritta all’ordine del giorno del prossimo Consiglio comunale che si terrà entro il 30 settembr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9.9.2002 </w:t>
        <w:tab/>
        <w:t xml:space="preserve">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20:00Z</dcterms:created>
  <dc:creator>COMUNE BARBERINO V.E.</dc:creator>
  <dc:description/>
  <dc:language>en-US</dc:language>
  <cp:lastModifiedBy>COMUNE BARBERINO V.E.</cp:lastModifiedBy>
  <cp:lastPrinted>2002-07-23T10:47:00Z</cp:lastPrinted>
  <dcterms:modified xsi:type="dcterms:W3CDTF">2002-09-19T07:24:00Z</dcterms:modified>
  <cp:revision>3</cp:revision>
  <dc:subject/>
  <dc:title>DELIBERAZIONE ORIGINALE DEL CONSIGLIO COMUNALE</dc:title>
</cp:coreProperties>
</file>