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ORIGIN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49  del  16.9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SEDICI del mese di  SETTEMBRE  alle ore 18,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17.7.2002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in forma pales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del 17.7.2002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_______ </w:t>
        <w:tab/>
        <w:t xml:space="preserve">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F.to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  <w:color w:val="000000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sz w:val="24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sz w:val="18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44:00Z</dcterms:created>
  <dc:creator>COMUNE BARBERINO V.E.</dc:creator>
  <dc:description/>
  <dc:language>en-US</dc:language>
  <cp:lastModifiedBy>COMUNE BARBERINO V.E.</cp:lastModifiedBy>
  <cp:lastPrinted>2002-07-23T10:47:00Z</cp:lastPrinted>
  <dcterms:modified xsi:type="dcterms:W3CDTF">2002-10-05T09:30:00Z</dcterms:modified>
  <cp:revision>5</cp:revision>
  <dc:subject/>
  <dc:title>DELIBERAZIONE ORIGINALE DEL CONSIGLIO COMUNALE</dc:title>
</cp:coreProperties>
</file>