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60 del  24.10.2002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QUATTRO del mese di  OTTOBRE  alle ore 21.3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 xml:space="preserve">Il Sindaco </w:t>
      </w:r>
      <w:r>
        <w:rPr>
          <w:rFonts w:cs="Tahoma" w:ascii="Tahoma" w:hAnsi="Tahoma"/>
        </w:rPr>
        <w:t>fa le seguenti comunicazioni: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28 ottobre alle ore 21.00 l’Associazione Francesco e Andrea da Barberino organizza un concerto di musica da Camera in Chiesa. Ringrazia l’Associazione e invita i Consiglieri.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merito al problema dell’I.V.A. sulle bollette del gas: c’era stata una mozione di Bacci. Comunica di aver interessato del problema la Fiorentinagas che ha fornito un comunicato e ne dà lettura. Comunque perché fosse possibile applicare l’I.V.A. al 10% ci vorrebbero due distinti contratti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Entra il consigliere Gistri. Presenti 14</w:t>
      </w:r>
      <w:r>
        <w:rPr>
          <w:rFonts w:cs="Tahoma" w:ascii="Tahoma" w:hAnsi="Tahoma"/>
        </w:rPr>
        <w:t>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6.11.2002     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         L’Istruttore Amministrati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4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  <w:color w:val="auto"/>
    </w:rPr>
  </w:style>
  <w:style w:type="character" w:styleId="WW8Num290z1">
    <w:name w:val="WW8Num290z1"/>
    <w:qFormat/>
    <w:rPr>
      <w:rFonts w:ascii="Times New Roman" w:hAnsi="Times New Roman" w:eastAsia="Times New Roman" w:cs="Times New Roman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0"/>
      <w:u w:val="none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Times New Roman" w:hAnsi="Times New Roman" w:cs="Times New Roman"/>
      <w:b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i w:val="false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Arial" w:hAnsi="Arial" w:cs="Arial"/>
      <w:b w:val="false"/>
      <w:i w:val="false"/>
      <w:sz w:val="20"/>
      <w:u w:val="none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03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1-08T08:36:00Z</dcterms:modified>
  <cp:revision>5</cp:revision>
  <dc:subject/>
  <dc:title>           PROPOSTA DI DELIBERAZIONE DELLA GIUNTA COMUNALE</dc:title>
</cp:coreProperties>
</file>