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0  del  2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Programma triennale e elenco annuale dei lavori pubblici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a discussione relativa è riportata sul verbale n.9)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l’art.14, comma 11, della legge 10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4 agosto 2000 recante interpretazione autentica del d.m. 21 giugno 2000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I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ICHIAMATA la deliberazione della Giunta Comunale n.108 del 26 settembre 2001, esecutiva ai sensi di legge, con la quale, ai sensi dell’art.2, commi 1 e 2 del d.m.21 giugno 2000, è stato adottato lo schema del programma triennale dei lavori pubblici per gli anni 2002/2004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ATO ATTO che il suddetto programma è stato pubblicato all’albo pretorio dell’ente per 60 giorni consecutivi a decorrere dal 21/10/2001, ai sensi dell’art.10, comma 1, del d.m.21 giugno 2000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.151 del 13/12/2000 relativa all’approvazione del progetto preliminare per la realizzazione del Lastricato nel Centro Storico del Capoluogo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.28 del 20/2/2002 relativa all’approvazione del progetto preliminare dell’impianto di fitodepurazione del Capoluogo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.29 del 20/2/2002 relativa all’approvazione del progetto preliminare per la sistemazione dell’area esterna della Cupola di S. Michele Arcangelo in Loc. Petrognano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.30 del 20/2/2002 relativa all’approvazione del progetto preliminare per i lavori di allargamento ed asfaltatura della Strada Comunale  di Monsanto in Loc. Scarni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.31 del 20/2/2002 relativa all’approvazione del progetto preliminare  per il completamento delle  opere di bitumatura del tratto stradale tra Monsanto ed Olena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G.C. n.32 del 20/2/2002 relativa all’approvazione del progetto preliminare per la sistemazione  della viabilità all’interno della zona industriale di Drove – Grilla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altresì la deliberazione G.C. n.13 del 30/1/2002 con la quale è stato approvato lo schema del bilancio di previsione 2002 e relativi alleg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proposta del programma triennale e dell’elenco annuale, predisposte da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pareri resi ai sensi dell’art.49, comma 1, D.Lgs.267/00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1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1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        5  (Conforti, Cibecchini Danilo, Bandinelli, Concetti, Bacci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, per quanto esposto in premessa, lo schema di programma triennale dei lavori pubblici 2002 – 2004 e l’elenco annuale nei contenuti di cui agli schemi allegati al presente provvedimento che contestualmente si approvan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’invio del programma annuale e dell’elenco annuale all’Osservatorio dei Lavori Pubblici ai sensi dell’art.2, comma 1, del d.m. 21 giugno 2000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LLEGARE il presente atto ed i relativi allegati al bilancio di previsione 2002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Programma triennale e elenco annuale dei lavori pubblici. Approv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5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2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2.2002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  <w:color w:val="000000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4:30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3-15T09:57:00Z</dcterms:modified>
  <cp:revision>6</cp:revision>
  <dc:subject/>
  <dc:title>DELIBERAZIONE ORIGINALE DEL CONSIGLIO COMUNALE</dc:title>
</cp:coreProperties>
</file>