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8  del  29.11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Variazioni di bilancio di assestamento gener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NOVE del mese di  NOVEM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>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IL CONSIGLIO COMUNAL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2  del  25/02/2002 è stato deliberato il Bilancio previsione 2002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56 del 30/09/2002 si è provveduto alla ricognizione sullo stato di attuazione dei programmi ed alla verifica degli equilibri di bilancio ai sensi dell’art.193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2, commi 2 lett. b), 3 e 4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Visto l’art. 175, c. 8 del D.Lgs.267/2000 secondo cui </w:t>
      </w:r>
      <w:r>
        <w:rPr>
          <w:rFonts w:cs="Tahoma" w:ascii="Tahoma" w:hAnsi="Tahoma"/>
          <w:i/>
        </w:rPr>
        <w:t>mediante la variazione di assestamento generale, deliberata dall’organo consiliare dell’ente entro il 30 novembre di ciascun anno, si attua la verifica generale di tutte le voci di entrata e di uscita, compreso il fondo di riserva, al fine di assicurare il mantenimento del pareggio di bilancio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el  responsabile dell’area tecnica con la quale sono state evidenziate una serie di economie (di cui alla determinazione 380 del 22/11/2002) e richiesto la redistribuzione delle stesse per finanziare altri interventi di spesa affidateg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e note  prot. 13961, 14348, 14352 con cui il responsabile dell’area Amministrativa ha richiesto  una redistribuzione delle somme affidategli relativamente al personale dipendente;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o che con  nota prot. 14426/2002  sono state comunicate variazioni in entrata ed in uscita relativamente a finanziamenti della Regione Toscana nell’ambito del Piano Integrato Sociale Regionale, a fronte dei quali sono stati adeguate le risorse dell’entrata ed individuati i corrispondenti interventi nella spesa; 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e inoltre le note prot. 14440 e 14479 del responsabile dell’Area Amministrativa, con le quali si richiedono variazioni inerenti i servizi scolastici e culturali;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che sono  ad oggi rilevabili maggiori entrate relativamente alle sanzioni amministrative per violazioni al codice della strada e ai diritti di segreteria, e minori entrate relative alla COSAP, ai concorsi e recuperi vari, ai proventi servizi anzian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a inoltre la necessità di adeguare altri interventi e risorse del bilancio di previsione 2002 in funzione delle specifiche esigenze dell’esercizio in corso  ed in modo da mantenere gli equilibri di bilancio sanciti dall’art. 162 del D.Lgs.267/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7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5   (Conforti, Cibecchini Danilo, Bandinelli, Marzocchi, Bacci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al bilancio previsione 2002, le variazioni soprascritte così come meglio precisate nel prospetto  allegato (ALL. I) che costituisce parte integrante e sostanziale del presente att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, ex art. 216, c.1 del dlgs.vo 267/0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 interess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267/2000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zione di bilancio di assestamento general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1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1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4.12.2002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11.2002</w:t>
        <w:tab/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4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32:00Z</dcterms:created>
  <dc:creator>COMUNE BARBERINO V.E.</dc:creator>
  <dc:description/>
  <dc:language>en-US</dc:language>
  <cp:lastModifiedBy>COMUNE BARBERINO V.E.</cp:lastModifiedBy>
  <cp:lastPrinted>2002-12-02T11:07:00Z</cp:lastPrinted>
  <dcterms:modified xsi:type="dcterms:W3CDTF">2002-12-12T09:32:00Z</dcterms:modified>
  <cp:revision>5</cp:revision>
  <dc:subject/>
  <dc:title>           PROPOSTA DI DELIBERAZIONE DELLA GIUNTA COMUNALE</dc:title>
</cp:coreProperties>
</file>