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15  del  25.2.2002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Adeguamento regolamento comunale di igiene in materia di alimenti e bevande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, il giorno VENTICINQUE del mese di  FEBBRAIO  alle ore 21.3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PIERLUIGI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xtBody"/>
        <w:rPr/>
      </w:pPr>
      <w:r>
        <w:rPr>
          <w:rFonts w:cs="Tahoma" w:ascii="Tahoma" w:hAnsi="Tahoma"/>
        </w:rPr>
        <w:t xml:space="preserve">L’Assessore </w:t>
      </w:r>
      <w:r>
        <w:rPr>
          <w:rFonts w:cs="Tahoma" w:ascii="Tahoma" w:hAnsi="Tahoma"/>
          <w:b/>
          <w:bCs/>
        </w:rPr>
        <w:t>Renzo Nardi</w:t>
      </w:r>
      <w:r>
        <w:rPr>
          <w:rFonts w:cs="Tahoma" w:ascii="Tahoma" w:hAnsi="Tahoma"/>
        </w:rPr>
        <w:t xml:space="preserve"> illustra il regolamento specificando che lo stesso è stato adeguato alla normativa in materia di semplificazione dei procedimenti amministrativi e che sono stati acquisiti i pareri dell’ASL e delle Associazioni di categoria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fferma che il regolamento è stato redatto in sinergia con altri Comuni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IL CONSIGLIO COMUNALE</w:t>
      </w:r>
    </w:p>
    <w:p>
      <w:pPr>
        <w:pStyle w:val="Normal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 l’art.344 e seguenti del T.U. delle Leggi Sanitarie, approvato con R.D.27/07/1934 n° 1265, prescrive che ogni Comune deve avere un Regolamento locale di Igiene e Sanità contenente disposizioni, fra l’altro, in materia di salubrità ed igienicità di alimenti e bevand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della complessità della materia igienico sanitaria e delle ripetute modifiche della normativa hanno comportato per i Comuni la necessità di aggiornare i propri regolamenti d’Igien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a la necessità di adeguare il vigente regolamento d’igiene in materia di alimenti e bevande approvato con deliberazione C.C. n° 14 del 9 febbraio 1998, alle disposizioni della Legge 241/90 nei casi nei quali sia possibile indicare in modo certo i requisisti igienico sanitari dei locali e delle attività senza necessità di aspettare la valutazione tecnica da parte degli operatori della A.S.L.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ilevato inoltre  di dover provvedere ad adeguare anche la parte relativa alle attività del settore agricolo in base alla direttiva regionale di cui alla delibera della Giunta Regionale n° 206 del 01/03/1999; 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a inoltre la necessità di una iniziativa di coordinamento fra Comuni e ASL territoriale, che, come già fatto in passato, porti alla redazione di un regolamento d’igiene relativamente omogeneo all’interno del territorio del Chianti Fiorentino e del Valdarno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o schema di regolamento predisposto dall’ufficio comunale competente in collaborazione con i Comuni del Chianti Fiorentino e più in particolare con San Casciano Val di Pesa e Tavarnelle Val di Pesa, allegato al presente atto quale parte integrante e sostanziale, che apporta modifiche sostanziali al precedente regolamento di Igiene;</w:t>
      </w:r>
    </w:p>
    <w:p>
      <w:pPr>
        <w:pStyle w:val="Rientrocorpodeltesto2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Vista la L.R. 25 febbraio 2000 n° 16, come modificata dalla L.R. 19 novembre 2001 n° 58;</w:t>
      </w:r>
    </w:p>
    <w:p>
      <w:pPr>
        <w:pStyle w:val="Rientrocorpodeltesto2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Acquisiti i pareri della Azienda Sanitaria 10 Firenze, allegati in atti e rispettivamente:</w:t>
      </w:r>
    </w:p>
    <w:p>
      <w:pPr>
        <w:pStyle w:val="Rientrocorpodeltesto2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ella U.F. Igiene e Sanità Pubblica Zona Fiorentina Sud-Est espresso con nota  prot. 3825 del 20/06/2001 ricevuto in data 26/06/2001 FAVOREVOLE;</w:t>
      </w:r>
    </w:p>
    <w:p>
      <w:pPr>
        <w:pStyle w:val="Rientrocorpodeltesto2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ella U.F. Sanità Pubblica e veterinaria Zona Fiorentina Sud-Est espresso con nota prot. 8487 del 25/06/2001 ricevuto in data 30/06/2001, FAVOREVOLE con alcune osservazioni in relazione agli articoli 22, 33, 34, 35, 39 e 54 già inserite nella bozza allegata;</w:t>
      </w:r>
    </w:p>
    <w:p>
      <w:pPr>
        <w:pStyle w:val="Rientrocorpodeltesto2"/>
        <w:ind w:left="0" w:firstLine="720"/>
        <w:rPr>
          <w:rFonts w:ascii="Tahoma" w:hAnsi="Tahoma" w:cs="Tahoma"/>
        </w:rPr>
      </w:pPr>
      <w:r>
        <w:rPr>
          <w:rFonts w:cs="Tahoma" w:ascii="Tahoma" w:hAnsi="Tahoma"/>
        </w:rPr>
        <w:t>Considerato che l’adozione del presente atto non comporta impegno di spesa;</w:t>
      </w:r>
    </w:p>
    <w:p>
      <w:pPr>
        <w:pStyle w:val="Rientrocorpodeltesto2"/>
        <w:ind w:left="0" w:firstLine="720"/>
        <w:rPr>
          <w:rFonts w:ascii="Tahoma" w:hAnsi="Tahoma" w:cs="Tahoma"/>
        </w:rPr>
      </w:pPr>
      <w:r>
        <w:rPr>
          <w:rFonts w:cs="Tahoma" w:ascii="Tahoma" w:hAnsi="Tahoma"/>
        </w:rPr>
        <w:t>Dato atto di aver ottemperato al deposito del regolamento come disposto dall’art. 92 del vigente Statuto Comunale;</w:t>
      </w:r>
    </w:p>
    <w:p>
      <w:pPr>
        <w:pStyle w:val="Rientrocorpodeltesto2"/>
        <w:ind w:left="0" w:firstLine="720"/>
        <w:rPr>
          <w:rFonts w:ascii="Tahoma" w:hAnsi="Tahoma" w:cs="Tahoma"/>
        </w:rPr>
      </w:pPr>
      <w:r>
        <w:rPr>
          <w:rFonts w:cs="Tahoma" w:ascii="Tahoma" w:hAnsi="Tahoma"/>
        </w:rPr>
        <w:t>Acquisito il parere favorevole, ai sensi dell’art. 49 del D.Lgs. 267/2000, del Responsabile dell’Area Tecnica in ordine alla regolarità tecnica;</w:t>
      </w:r>
    </w:p>
    <w:p>
      <w:pPr>
        <w:pStyle w:val="Rientrocorpodeltesto2"/>
        <w:ind w:left="0" w:firstLine="720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nelle forme di legge;</w:t>
      </w:r>
    </w:p>
    <w:p>
      <w:pPr>
        <w:pStyle w:val="Rientrocorpodeltesto2"/>
        <w:ind w:left="0" w:firstLine="72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di approvare, per i motivi in premessa indicati, l’allegato regolamento Comunale  di igiene in materia di alimenti e bevande”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di abrogare il precedente Regolamento approvato con deliberazione C.C. n°14 del 9 febbraio 1998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di dare atto che il presente provvedimento non comporta impegno di spesa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8.3.2002   </w:t>
        <w:tab/>
        <w:t xml:space="preserve">     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f.to  Dott.ssa Samantha Arcangel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t>_______</w:t>
      </w:r>
      <w:r>
        <w:rPr>
          <w:rFonts w:cs="Tahoma" w:ascii="Tahoma" w:hAnsi="Tahoma"/>
        </w:rPr>
        <w:t xml:space="preserve"> a seguito di esito favorevole del controllo effettuato dal Co.Re.Co. giusta decisione n. __  in data 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Tahoma" w:hAnsi="Tahoma" w:cs="Tahoma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  <w:b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Times New Roman"/>
      <w:color w:val="000000"/>
    </w:rPr>
  </w:style>
  <w:style w:type="character" w:styleId="WW8Num89z0">
    <w:name w:val="WW8Num89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i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Times New Roman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8z4">
    <w:name w:val="WW8Num148z4"/>
    <w:qFormat/>
    <w:rPr>
      <w:rFonts w:ascii="Courier New" w:hAnsi="Courier New" w:cs="Courier New"/>
    </w:rPr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  <w:sz w:val="18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</w:rPr>
  </w:style>
  <w:style w:type="character" w:styleId="WW8Num158z1">
    <w:name w:val="WW8Num158z1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Times New Roman"/>
    </w:rPr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Symbol" w:hAnsi="Symbol" w:cs="Times New Roman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/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>
      <w:widowControl w:val="false"/>
      <w:tabs>
        <w:tab w:val="clear" w:pos="709"/>
        <w:tab w:val="left" w:pos="720" w:leader="none"/>
        <w:tab w:val="right" w:pos="9936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2:02:00Z</dcterms:created>
  <dc:creator>COMUNE BARBERINO V.E.</dc:creator>
  <dc:description/>
  <dc:language>en-US</dc:language>
  <cp:lastModifiedBy>COMUNE BARBERINO V.E.</cp:lastModifiedBy>
  <cp:lastPrinted>2001-12-17T13:39:00Z</cp:lastPrinted>
  <dcterms:modified xsi:type="dcterms:W3CDTF">2002-03-15T10:00:00Z</dcterms:modified>
  <cp:revision>4</cp:revision>
  <dc:subject/>
  <dc:title>DELIBERAZIONE ORIGINALE DEL CONSIGLIO COMUNALE</dc:title>
</cp:coreProperties>
</file>