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5  del  29.11.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NOVE del mese di  NOV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pPr>
      <w:r>
        <w:rPr>
          <w:rFonts w:cs="Tahoma" w:ascii="Tahoma" w:hAnsi="Tahoma"/>
          <w:b/>
          <w:bCs/>
        </w:rPr>
        <w:t>Il Sindaco</w:t>
      </w:r>
      <w:r>
        <w:rPr>
          <w:rFonts w:cs="Tahoma" w:ascii="Tahoma" w:hAnsi="Tahoma"/>
        </w:rPr>
        <w:t>,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t>Comunica che in data 13 novembre 2002 è stata aggiudicata alla società A&amp;P la gara per il servizio di igiene urbana.</w:t>
      </w:r>
    </w:p>
    <w:p>
      <w:pPr>
        <w:pStyle w:val="Normal"/>
        <w:jc w:val="both"/>
        <w:rPr>
          <w:rFonts w:ascii="Tahoma" w:hAnsi="Tahoma" w:cs="Tahoma"/>
        </w:rPr>
      </w:pPr>
      <w:r>
        <w:rPr>
          <w:rFonts w:cs="Tahoma" w:ascii="Tahoma" w:hAnsi="Tahoma"/>
        </w:rPr>
        <w:t>Informa, poi, che il nuovo ragioniere capo Dott. Niccolò Nucci, proveniente dal Comune di Greve in Chianti, ha preso servizio; per il momento si tratta di un comando tre giorni a settimana, mentre da metà dicembre circa verrà trasferito per mobilità presso questo Ente.</w:t>
      </w:r>
    </w:p>
    <w:p>
      <w:pPr>
        <w:pStyle w:val="Normal"/>
        <w:jc w:val="both"/>
        <w:rPr/>
      </w:pPr>
      <w:r>
        <w:rPr>
          <w:rFonts w:cs="Tahoma" w:ascii="Tahoma" w:hAnsi="Tahoma"/>
        </w:rPr>
        <w:t>Dà notizia che in data 18 novembre è stato deciso il ricorso promosso dall’ex segretario comunale Dott.ssa Cheri in merito alla quantificazione dell’indennità per le funzioni di direttore generale dalla stessa svolte da luglio 1998 al 13 giugno 1999, data di scadenza dell’incarico coincidente con la fine del mandato del Sindaco. Detta indennità non era stata quantificata dalla precedente Amministrazione rinviando alla definizione del CCNL dei Segretari comunali; tuttavia, quando il contratto è uscito ha rimesso alla discrezionalità dell’Ente tale quantificazione. Questa Amministrazione aveva proposto la corresponsione di dodici milioni di lire mentre la richiesta della Dott.ssa Cheri era di quaranta</w:t>
      </w:r>
      <w:r>
        <w:rPr>
          <w:sz w:val="24"/>
        </w:rPr>
        <w:t xml:space="preserve"> </w:t>
      </w:r>
      <w:r>
        <w:rPr>
          <w:rFonts w:cs="Tahoma" w:ascii="Tahoma" w:hAnsi="Tahoma"/>
        </w:rPr>
        <w:t>milioni di lire. Il Giudice ha deciso per venti milioni di lire, oltre a interessi e rivalutazione monetaria ed ha compensato le spese di giudizio.</w:t>
      </w:r>
    </w:p>
    <w:p>
      <w:pPr>
        <w:pStyle w:val="Normal"/>
        <w:jc w:val="both"/>
        <w:rPr/>
      </w:pPr>
      <w:r>
        <w:rPr>
          <w:rFonts w:cs="Tahoma" w:ascii="Tahoma" w:hAnsi="Tahoma"/>
        </w:rPr>
        <w:t>Il Sindaco dà la parola all’</w:t>
      </w:r>
      <w:r>
        <w:rPr>
          <w:rFonts w:cs="Tahoma" w:ascii="Tahoma" w:hAnsi="Tahoma"/>
          <w:b/>
          <w:bCs/>
        </w:rPr>
        <w:t xml:space="preserve">Assessore Nardi </w:t>
      </w:r>
      <w:r>
        <w:rPr>
          <w:rFonts w:cs="Tahoma" w:ascii="Tahoma" w:hAnsi="Tahoma"/>
        </w:rPr>
        <w:t>il quale illustra la brochure sul territorio comunale realizzata che viene consegnata ai Consiglieri; spiega che ciò è stato possibile grazie anche all’intervento di sponsor privati. Tale pubblicazione è stata redatta in tre lingue ed allegata vi è una carta del territorio di facile consultazione.</w:t>
      </w:r>
    </w:p>
    <w:p>
      <w:pPr>
        <w:pStyle w:val="Normal"/>
        <w:jc w:val="both"/>
        <w:rPr>
          <w:rFonts w:ascii="Tahoma" w:hAnsi="Tahoma" w:cs="Tahoma"/>
        </w:rPr>
      </w:pPr>
      <w:r>
        <w:rPr>
          <w:rFonts w:cs="Tahoma" w:ascii="Tahoma" w:hAnsi="Tahoma"/>
        </w:rPr>
        <w:t>L’Assessore Nardi informa infine della realizzazione della terza edizione della Fiera dell’olio; quest’anno è stato promosso anche un incontro con gli allievi delle scuole medie al fine di iniziare un percorso conoscitivo di tale prodotto. Sabato 7 dicembre vi sarà la tavola rotonda, mentre domenica il tradizionale mercatino degli agricoltori. Invita i Consiglieri a partecipare.</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r>
        <w:br w:type="page"/>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4.12.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b/>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4z0">
    <w:name w:val="WW8Num414z0"/>
    <w:qFormat/>
    <w:rPr>
      <w:i w:val="fals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0:57:00Z</dcterms:created>
  <dc:creator>COMUNE BARBERINO V.E.</dc:creator>
  <dc:description/>
  <dc:language>en-US</dc:language>
  <cp:lastModifiedBy>COMUNE BARBERINO V.E.</cp:lastModifiedBy>
  <cp:lastPrinted>2002-12-02T11:07:00Z</cp:lastPrinted>
  <dcterms:modified xsi:type="dcterms:W3CDTF">2002-12-03T11:01:00Z</dcterms:modified>
  <cp:revision>4</cp:revision>
  <dc:subject/>
  <dc:title>           PROPOSTA DI DELIBERAZIONE DELLA GIUNTA COMUNALE</dc:title>
</cp:coreProperties>
</file>