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64 del  29.11.2002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NOVE del mese di  NOVEMBRE  alle ore 21.3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e della seduta precedente del 24.10.2002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non ci sono osservazioni da parte dei Consiglier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precedente del 24.10.2002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2.12.2002 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L’Istruttore Amministrati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4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i w:val="fals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0"/>
      <w:u w:val="non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01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2-02T10:05:00Z</dcterms:modified>
  <cp:revision>3</cp:revision>
  <dc:subject/>
  <dc:title>           PROPOSTA DI DELIBERAZIONE DELLA GIUNTA COMUNALE</dc:title>
</cp:coreProperties>
</file>