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38 del  1.7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e prelevamento dal fondo di riserva effettuato con deliberazione G.C. n°81 del 29.5.2002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UNO del mese di  LUGL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che con la deliberazione della Giunta comunale n. 81 in data 29 maggio 2002 è stato effettuato un prelevamento dal fondo di riserva di € 1736,00 per il conferimento di un incarico al Dott. Francesco Galgani, ragioniere capo del Comune di Sovicille, per un supporto nella redazione del conto consuntivo dell’anno 2001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 di che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e le suddette comunicazioni,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ENDE AT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7.2002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  <w:color w:val="000000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sz w:val="18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0:53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7-08T10:56:00Z</dcterms:modified>
  <cp:revision>3</cp:revision>
  <dc:subject/>
  <dc:title>DELIBERAZIONE ORIGINALE DEL CONSIGLIO COMUNALE</dc:title>
</cp:coreProperties>
</file>