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50 del  16.9.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Dimissioni dalla carica del consigliere comunale sig. Pierluigi Cencetti: surroga con il sig. Sergio Marzocchi e conseguente convalid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SEDICI del mese di  SETTEMBRE  alle ore 18.4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spacing w:lineRule="auto" w:line="240"/>
        <w:jc w:val="left"/>
        <w:rPr/>
      </w:pPr>
      <w:r>
        <w:rPr>
          <w:rFonts w:cs="Tahoma" w:ascii="Tahoma" w:hAnsi="Tahoma"/>
        </w:rPr>
        <w:t>Il Sindaco</w:t>
      </w:r>
      <w:r>
        <w:rPr>
          <w:rFonts w:cs="Tahoma" w:ascii="Tahoma" w:hAnsi="Tahoma"/>
          <w:b w:val="false"/>
          <w:bCs/>
        </w:rPr>
        <w:t xml:space="preserve"> dà comunicazione delle dimissioni dalla carica di Consigliere comunale rassegnate dal Consigliere Pierluigi Cencetti in data 7 settembre u.s. e delle rinunce dei Sigg. Trentanovi e Casamonti che seguivano il medesimo nella lista Barberino Democratica e Solidale. </w:t>
      </w:r>
    </w:p>
    <w:p>
      <w:pPr>
        <w:pStyle w:val="Normal"/>
        <w:rPr>
          <w:rFonts w:ascii="Tahoma" w:hAnsi="Tahoma" w:cs="Tahoma"/>
        </w:rPr>
      </w:pPr>
      <w:r>
        <w:rPr>
          <w:rFonts w:cs="Tahoma" w:ascii="Tahoma" w:hAnsi="Tahoma"/>
        </w:rPr>
        <w:t>Dà atto che, pertanto, subentra nel seggio rimasto vacante il Sig. Marzocchi Sergio.</w:t>
      </w:r>
    </w:p>
    <w:p>
      <w:pPr>
        <w:pStyle w:val="Normal"/>
        <w:rPr>
          <w:rFonts w:ascii="Tahoma" w:hAnsi="Tahoma" w:cs="Tahoma"/>
        </w:rPr>
      </w:pPr>
      <w:r>
        <w:rPr>
          <w:rFonts w:cs="Tahoma" w:ascii="Tahoma" w:hAnsi="Tahoma"/>
        </w:rPr>
        <w:t>Si procede, dunque, alla surroga nei termini indicati dal Testo Unico.</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IL CONSIGLIO COMUNALE</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RILEVATO CHE con nota in data 5 settembre 2002, assunta al Protocollo generale dell’Ente al n. 11003 del 7 settembre 2002, il Consigliere comunale Sig. Cencetti Pierluigi ha rassegnato le proprie dimissioni dalla caric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VISTO l’art. 45, comma 1, del T.U. delle leggi sull’ordinamento delle autonomie locali approvato con D.Lgs. 267/00 che testualmente così recita: “Nei consigli provinciali, comunali e circoscrizionali il seggio che durante il quinquennio rimanga vacante per qualsiasi causa, anche se sopravvenuta, è attribuito al candidato che nella medesima lista segue immediatamente l’ultimo el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nella lista di appartenenza del Sig. Cencetti Pierluigi, denominata “Barberino Democratica e Solidale”, il primo dei non eletti risulta essere il Sig. Trentanovi Ruggero, nato a Firenze il 16 maggio 1969, il quale ha riportato alle elezioni amministrative del 13 giugno 1999 la cifra individuale di 982 voti, come risulta dal verbale delle operazioni dell’adunanza dei Presidenti delle se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il Sig. Trentanovi Ruggero, con nota in data 11 settembre 2002, Prot. n. 11184 in pari data, ha dichiarato di non essere disponibile ad entrare a far parte de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nella medesima lista segue il Sig. Casamonti Simone, nato a Firenze il 25 maggio 1967 il quale ha riportato alle elezioni amministrative del 13 giugno 1999 la cifra individuale di 978 voti, come risulta dal verbale delle operazioni dell’adunanza dei Presidenti delle se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il Sig. Casamonti Simone, con nota in data 13 settembre 2002, Prot. n. 11278 in pari data, ha dichiarato di non essere disponibile ad entrare a far parte de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nella medesima lista segue il Sig. Marzocchi Sergio, nato a Montaione (FI) il 22 novembre 1953, il quale ha riportato alle elezioni amministrative del 13 giugno 1999 la cifra individuale di 978 voti, come risulta dal verbale delle operazioni dell’adunanza dei Presidenti delle se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41 del citato T.U. 267/00 in materia di convalida degli elet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gli artt.60, 63 e 65 del T.U. 267/00 in materia di cause di ineleggibilità e incompatibilità alla carica di consigliere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38, comma 8, del T.U. 267/00 il quale stabilisce che le dimissioni dalla carica di consigliere comunale, una volta assunte al protocollo dell’ente, sono irrevocabili, non necessitano di presa d’atto e sono immediatamente effica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altresì, che il suddetto articolo 38 stabilisce anche che il Consiglio, entro e non oltre dieci giorni, deve procedere alla surroga dei consiglieri dimissiona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quanto dispone il Regolamento del consiglio comunale in materia di dimissioni di consiglieri all’art. 2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O che non sono state sollevate eccezioni di ineleggibilità o incompatibil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dover provvedere in meri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llegato parere favorevole di regolarità tecnica reso ai sensi dell’art.49, comma 1, del T.U. 267/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in forma palese</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DELIBER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delle dichiarazioni di rinuncia ad entrare a far parte del Consiglio comunale presentate dai sigg. Trentanovi Ruggero e Casamonti Simon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URROGARE, pertanto, al seggio di Consigliere comunale rimasto vacante il primo dei non eletti nella lista menzionata in premessa, risultante essere il Sig. Marzocchi Sergio, nato a Montaione (FI) il 22 novembre 1953;</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NVALIDARE, conseguentemente, l’elezione del Consigliere Sig. Marzocchi Sergio dando espressamente atto che per lo stesso non risultano sussistere cause di ineleggibilità od incompatibilità alla caric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con separata e unanime votazione, il presente atto immediatamente eseguibile ai sensi dell’art. 134, comma 4, del D.Lgs. 267/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t>A questo punto il Sig. Marzocchi Sergio, presente in aula, siede in Consiglio comunale. Il numero dei presenti sale a 14.</w:t>
      </w:r>
    </w:p>
    <w:p>
      <w:pPr>
        <w:pStyle w:val="Testonormale"/>
        <w:jc w:val="both"/>
        <w:rPr>
          <w:rFonts w:ascii="Tahoma" w:hAnsi="Tahoma" w:cs="Tahoma"/>
        </w:rPr>
      </w:pPr>
      <w:r>
        <w:rPr>
          <w:rFonts w:cs="Tahoma" w:ascii="Tahoma" w:hAnsi="Tahoma"/>
        </w:rPr>
        <w:t>Il Sindaco dà il benvenuto al Consigliere Marzocchi e gli augura buon lavoro.</w:t>
      </w:r>
    </w:p>
    <w:p>
      <w:pPr>
        <w:pStyle w:val="TextBody"/>
        <w:rPr>
          <w:rFonts w:ascii="Tahoma" w:hAnsi="Tahoma" w:cs="Tahoma"/>
        </w:rPr>
      </w:pPr>
      <w:r>
        <w:rPr>
          <w:rFonts w:cs="Tahoma" w:ascii="Tahoma" w:hAnsi="Tahoma"/>
        </w:rPr>
      </w:r>
      <w:r>
        <w:br w:type="page"/>
      </w:r>
    </w:p>
    <w:p>
      <w:pPr>
        <w:pStyle w:val="Testonormale"/>
        <w:jc w:val="both"/>
        <w:rPr/>
      </w:pPr>
      <w:r>
        <w:rPr>
          <w:rFonts w:cs="Tahoma" w:ascii="Tahoma" w:hAnsi="Tahoma"/>
        </w:rPr>
        <w:t>PARERI D.lgs.267/2000 -  alla proposta di deliberazione ad oggetto “</w:t>
      </w:r>
      <w:r>
        <w:rPr>
          <w:rFonts w:cs="Tahoma" w:ascii="Tahoma" w:hAnsi="Tahoma"/>
          <w:b/>
        </w:rPr>
        <w:t>Dimissioni dalla carica di Consigliere comunale del sig. Pierluigi Cencetti: surroga con il sig. Sergio Marzocchi e sua conseguente convalida</w:t>
      </w:r>
      <w:r>
        <w:rPr>
          <w:rFonts w:cs="Tahoma" w:ascii="Tahoma" w:hAnsi="Tahoma"/>
        </w:rPr>
        <w:t xml:space="preserve">”  all’ordine  del giorno del  Consiglio Comunale del  </w:t>
      </w:r>
      <w:r>
        <w:rPr>
          <w:rFonts w:cs="Tahoma" w:ascii="Tahoma" w:hAnsi="Tahoma"/>
          <w:b/>
        </w:rPr>
        <w:t>16.9.200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 xml:space="preserve">Lì, 16.9.2002                          </w:t>
        <w:tab/>
        <w:t xml:space="preserve">      IL SEGRETARIO COMUNALE</w:t>
      </w:r>
    </w:p>
    <w:p>
      <w:pPr>
        <w:pStyle w:val="Header"/>
        <w:tabs>
          <w:tab w:val="clear" w:pos="4819"/>
          <w:tab w:val="clear" w:pos="9638"/>
        </w:tabs>
        <w:rPr>
          <w:rFonts w:ascii="Tahoma" w:hAnsi="Tahoma" w:cs="Tahoma"/>
        </w:rPr>
      </w:pPr>
      <w:r>
        <w:rPr>
          <w:rFonts w:cs="Tahoma" w:ascii="Tahoma" w:hAnsi="Tahoma"/>
        </w:rPr>
        <w:tab/>
        <w:tab/>
        <w:tab/>
        <w:tab/>
        <w:tab/>
        <w:tab/>
        <w:tab/>
        <w:t xml:space="preserve">                    </w:t>
        <w:tab/>
        <w:t xml:space="preserve"> F.TO   Dott.ssa Samantha Arcangeli</w:t>
      </w:r>
      <w:r>
        <w:br w:type="page"/>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9.9.2002 </w:t>
        <w:tab/>
        <w:t xml:space="preserve">                                                                                   IL SEGRETARIO COMUNALE</w:t>
      </w:r>
    </w:p>
    <w:p>
      <w:pPr>
        <w:pStyle w:val="Heading1"/>
        <w:pBdr>
          <w:bottom w:val="dotted" w:sz="24" w:space="3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6.9.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7:55:00Z</dcterms:created>
  <dc:creator>COMUNE BARBERINO V.E.</dc:creator>
  <dc:description/>
  <cp:keywords/>
  <dc:language>en-US</dc:language>
  <cp:lastModifiedBy>Cosci Catiuscia</cp:lastModifiedBy>
  <cp:lastPrinted>2006-02-16T08:42:00Z</cp:lastPrinted>
  <dcterms:modified xsi:type="dcterms:W3CDTF">2006-02-16T07:55:00Z</dcterms:modified>
  <cp:revision>4</cp:revision>
  <dc:subject/>
  <dc:title>DELIBERAZIONE ORIGINALE DEL CONSIGLIO COMUNALE</dc:title>
</cp:coreProperties>
</file>