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44 del  1.7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Mozione presentata dal Gruppo Consiliare Rifondazione Comunist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UNO del mese di  LUGL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Il Consigliere Bacci</w:t>
      </w:r>
      <w:r>
        <w:rPr>
          <w:rFonts w:cs="Tahoma" w:ascii="Tahoma" w:hAnsi="Tahoma"/>
        </w:rPr>
        <w:t xml:space="preserve"> illustra la mozione (allegato A)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afferma di ritenere la mozione condivisibile e ringrazia per il contribu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one, dunque, in votazione la mozione ed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discussione che prece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25 del vigente Regol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mozione presentata dal Gruppo Consiliare Rifondazione Comunista che si allega al presente atto sub “A” per formarne parte integrante e sostanziale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7.2002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  <w:color w:val="000000"/>
    </w:rPr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sz w:val="24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4:28:00Z</dcterms:created>
  <dc:creator>COMUNE BARBERINO V.E.</dc:creator>
  <dc:description/>
  <dc:language>en-US</dc:language>
  <cp:lastModifiedBy>COMUNE BARBERINO V.E.</cp:lastModifiedBy>
  <cp:lastPrinted>2002-07-08T13:18:00Z</cp:lastPrinted>
  <dcterms:modified xsi:type="dcterms:W3CDTF">2002-07-09T14:32:00Z</dcterms:modified>
  <cp:revision>3</cp:revision>
  <dc:subject/>
  <dc:title>DELIBERAZIONE ORIGINALE DEL CONSIGLIO COMUNALE</dc:title>
</cp:coreProperties>
</file>