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32 del  6.6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ottizzazione residenziale in località Bustecca. Acquisto di un’area destinata a verde pubblico, non ricompresa nella lottizz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SEI del mese di  GIUGN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epiloga le tappe principali della vicenda e spiega che  si propone adesso di acquistare una porzione di terreno per completare il verde pubblico. Il prezzo  è stato stabilito in circa € 10,33 al metro quadr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ibecchini Danilo</w:t>
      </w:r>
      <w:r>
        <w:rPr>
          <w:rFonts w:cs="Tahoma" w:ascii="Tahoma" w:hAnsi="Tahoma"/>
        </w:rPr>
        <w:t xml:space="preserve"> ricorda che l’ultima volta che il presente argomento è stato trattato dal Consiglio comunale il suo gruppo ha lasciato l’aula in quanto mancava un documento per cui anche questa volta escono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Escono i consiglieri Cibecchini Danilo, Bandinelli e Cencetti. Il numero dei presenti scende a 11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deliberazione n. 40 del 22/06/2001, con la quale si approvava una variante alla lottizzazione in oggetto, a seguito della necessità di apportare lievi modifiche alla perimetrazione delle aree di urbanizzazione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come con la variante suddetta si individuavano anche le aree per urbanizzazioni, da cedere all’Amministrazione Comunale onde garantire il rispetto degli standard urbanistici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per il raggiungimento degli standard suddetti, il lottizzante ha previsto la cessione di una porzione di un terreno, esterno alla lottizzazione, destinato a “verde pubblico” dal vigente  P.R.G.C. come risulta dalla tavola n.2 allegata alla variante in oggetto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dalle cessioni suddette,  rimane esclusa una piccola porzione di circa 200 mq., sempre di proprietà del lottizzante, ricadente anch’essa all’interno della zona “verde pubblico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vista nella tavola 19 “Capoluogo” al n.106 del vigente P.R.G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necessità di acquisire la totalità dell’area al fine di poter attuare la previsione del PRG, con conseguente attrezzatura dell’area 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lanimetria,  allegata alla presente, in cui si evidenzia l’area  oggetto di acquisizion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fra questa Amministrazione ed il proprietario dell’area interessata vi è un accordo per addivenire ad una cessione bonaria, ad un prezzo stabilito di lit/mq 20.000, per una spesa presunta pari a circa 4.000.000, oltre alle spese per rogito e tasse di legg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valutazione dell’area è congruente con acquisizioni di terreni, con la stessa destinazione, già effettuati precedentemente da questa Amministrazion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in merito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1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utorizzare l’acquisto di una porzione di terreno di circa 200 mq. Posto in Loc. Bistecca, nel Capoluogo a completamento di un’area più vasta, destinata a “verde pubblico” dal vigente P.R.G.C, ed individuata nella  planimetria allegata, sotto la lettera 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stabilire che il prezzo di acquisto è quantificato in lit/mq 20.000 (Euro 10,33) per una spesa presunta di circa lit. 4.000.000 pari a Euro 2.065.82 oltre alle spese per Rogito ed Impost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incaricare il Responsabile dell’Area Tecnica per l’assunzione del relativo impegno di spesa, oltre alla stipula di tutti gli atti occorrenti all’acquisizione del terreno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Con votazione unanime separata, di rendere la presente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Lottizzazione residenziale in località Bustecca. Acquisto di un’area destinata a verde pubblico, non ricompresa nella lottizza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6.6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6.2002</w:t>
        <w:tab/>
        <w:tab/>
        <w:tab/>
        <w:tab/>
        <w:tab/>
        <w:t xml:space="preserve">    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6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9.6.2002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6.2002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  <w:color w:val="000000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18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1:33:00Z</dcterms:created>
  <dc:creator>COMUNE BARBERINO V.E.</dc:creator>
  <dc:description/>
  <dc:language>en-US</dc:language>
  <cp:lastModifiedBy>COMUNE BARBERINO V.E.</cp:lastModifiedBy>
  <cp:lastPrinted>2002-06-19T13:09:00Z</cp:lastPrinted>
  <dcterms:modified xsi:type="dcterms:W3CDTF">2002-06-19T13:01:00Z</dcterms:modified>
  <cp:revision>4</cp:revision>
  <dc:subject/>
  <dc:title>DELIBERAZIONE ORIGINALE DEL CONSIGLIO COMUNALE</dc:title>
</cp:coreProperties>
</file>