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78  del  16.12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Sostituzione componente commissione edilizia integrat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CEMBRE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illustra l’argomento facendo presente che si rende necessario sostituire uno dei tre membri che integrano la commissione edilizia per formare la commissione edilizia integrata, in particolare l’agronomo che è dimissionar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nomina avvenne a seguito di un bando e, in tale sede, furono presentate due domande da parte di agronomi, per cui si propone che la sostituzione avvenga con il nominativo disponibile, Dott. Brasch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deliberazione n.104 del 23/12/1999, con la quale si nominavano i componenti della commissione edilizia integra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uno dei nominati fra i tre membri esperti della commissione edilizia ha rassegnato le dimissioni con lettera prot.10308 del 13/8/200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el Consiglio Comunale n.56 del 30/6/1999 recante definizione degli indirizzi per la nomina delle commissioni edilizia ed urbanistic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alla sostituzione del membro dimissionario al fine di garantire il normale funzionamento della commissione edilizi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urriculum presentato dal Dott. Agronomo Alessandro Braschi con studio a Firenze Via G. Angelico n.9, dal quale si evince una esperienza nel settore della progett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ntiti i gruppi consiliar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pres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7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anti:  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4  (Conforti, Bandinelli, Cibecchini Danilo, Marzocch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e dimissioni presentate dal Dott. G. Bagnoli, quale membro esperto della commissione edilizia integrata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sostituto del Dott. Bagnoli, l’agronomo Dott. Alessandro Braschi, con studio in Firenze, via Fra Giovanni Angelico n.9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atto all’Ufficio Edilizia e Urbanistica incaricando lo stesso di provvedere ad inviare apposita comunicazione al tecnico nominato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Sostituzione componente commissione edilizia integrata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6.1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1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13.1.2003 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6.12.2002 </w:t>
        <w:tab/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4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i w:val="false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i w:val="false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17:00Z</dcterms:created>
  <dc:creator>COMUNE BARBERINO V.E.</dc:creator>
  <dc:description/>
  <dc:language>en-US</dc:language>
  <cp:lastModifiedBy>Cosci Catiuscia</cp:lastModifiedBy>
  <cp:lastPrinted>2005-02-22T10:38:00Z</cp:lastPrinted>
  <dcterms:modified xsi:type="dcterms:W3CDTF">2005-02-22T09:55:00Z</dcterms:modified>
  <cp:revision>5</cp:revision>
  <dc:subject/>
  <dc:title>           PROPOSTA DI DELIBERAZIONE DELLA GIUNTA COMUNALE</dc:title>
</cp:coreProperties>
</file>