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ORIGIN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53  del  30.9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TRENTA del mese di  SETTEM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L’assessore </w:t>
      </w:r>
      <w:r>
        <w:rPr>
          <w:rFonts w:cs="Tahoma" w:ascii="Tahoma" w:hAnsi="Tahoma"/>
          <w:b/>
          <w:bCs/>
        </w:rPr>
        <w:t>Bagaggiolo Gioietta</w:t>
      </w:r>
      <w:r>
        <w:rPr>
          <w:rFonts w:cs="Tahoma" w:ascii="Tahoma" w:hAnsi="Tahoma"/>
        </w:rPr>
        <w:t xml:space="preserve"> informa che il 12-13 ottobre 2002 presso l’ Hotel Semifonte si terrà il convegno nazionale “Semifonte in Val d’Elsa e i centri di nuova fondazione dell’Italia medievale”. Tale evento fa parte di un progetto complessivo la cui prima parte si è svolta a giugno. I consiglieri sono invitati.</w:t>
      </w:r>
    </w:p>
    <w:p>
      <w:pPr>
        <w:pStyle w:val="Testonormale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  <w:t>(Entra Cibecchini Filippo. Presenti 15)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comunica l’invito a partecipare alla raccolta fondi per Telethon. Propone pertanto di devolvere i gettoni di presenza della presente seduta. Per gli assessori e il Sindaco, in quanto percepiscono l’indennità di carica, si propone di detrarre da questa l’importo corrispondente ad un gettone di presenza. </w:t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l Consiglio Comunale</w:t>
      </w:r>
      <w:r>
        <w:rPr>
          <w:rFonts w:cs="Tahoma" w:ascii="Tahoma" w:hAnsi="Tahoma"/>
        </w:rPr>
        <w:t>, all’unanimità, approva.</w:t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5.10.2002 </w:t>
        <w:tab/>
        <w:t xml:space="preserve">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F.to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  <w:color w:val="000000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sz w:val="24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sz w:val="18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9:48:00Z</dcterms:created>
  <dc:creator>COMUNE BARBERINO V.E.</dc:creator>
  <dc:description/>
  <dc:language>en-US</dc:language>
  <cp:lastModifiedBy>COMUNE BARBERINO V.E.</cp:lastModifiedBy>
  <cp:lastPrinted>2002-10-23T10:33:00Z</cp:lastPrinted>
  <dcterms:modified xsi:type="dcterms:W3CDTF">2002-10-23T09:07:00Z</dcterms:modified>
  <cp:revision>4</cp:revision>
  <dc:subject/>
  <dc:title>DELIBERAZIONE ORIGINALE DEL CONSIGLIO COMUNALE</dc:title>
</cp:coreProperties>
</file>