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8  del  2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Lettura e approvazione verbali seduta precedente del 5.2.2002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VENTI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5.2.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5.2.200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15.3.2002    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  <w:color w:val="000000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18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49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3-15T09:56:00Z</dcterms:modified>
  <cp:revision>4</cp:revision>
  <dc:subject/>
  <dc:title>DELIBERAZIONE ORIGINALE DEL CONSIGLIO COMUNALE</dc:title>
</cp:coreProperties>
</file>