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47 del  17.7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DICIASSETTE del mese di  LUGL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corso delle comunicazioni entrano i Consiglieri Cibecchini Filippo, Ferrari Elena e Bartalesi Mauro. Il numero dei presenti sale a 13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effettua una comunicazione riguardo alle vicende della Ditta EC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5 operai della Ditta Formichi si sono recati al pronto soccorso a causa di intossicazione da esalazioni maleodora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seguito a tale episodio è stato richiesto l’intervento delle autorità compet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le indagini effettuate sono emerse diverse inadempienze, tuttavia no vi erano ragioni sufficienti per l’adozione di un’ordinanza da parte del Sinda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stata sollecitata la Provincia la quale ha avviato il procedimento per la sospensione dell’autorizzazione ma previa diffida ad adempiere ad alcune prescri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ostro avviso la diffida costituisce un’ulteriore messa alla prova che rappresenta una concessione eccessiv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  <w:bCs/>
        </w:rPr>
        <w:t>Cibecchini Danilo</w:t>
      </w:r>
      <w:r>
        <w:rPr>
          <w:rFonts w:cs="Tahoma" w:ascii="Tahoma" w:hAnsi="Tahoma"/>
        </w:rPr>
        <w:t xml:space="preserve"> chiede se i malori sono stati registrati solo nella ditta Formichi o anche in alt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sponde che l’episodio si è verificato solo in detta Ditta, ma le maleodoranze sono state avvertite anche altrov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spiega, poi, che, per mero errore, le interrogazioni non sono state iscritte all’ordine del giorno  e propone, se non vi sono opposizioni, di trattarle comunqu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  <w:bCs/>
        </w:rPr>
        <w:t>Cibecchini Danilo</w:t>
      </w:r>
      <w:r>
        <w:rPr>
          <w:rFonts w:cs="Tahoma" w:ascii="Tahoma" w:hAnsi="Tahoma"/>
        </w:rPr>
        <w:t xml:space="preserve"> propone di discuterle alla fine del consigl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oposta viene accolt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5.8.2002                                                                            IL RESPONSABILE AREA AMMINISTRATIVA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8:45:00Z</dcterms:created>
  <dc:creator>COMUNE BARBERINO V.E.</dc:creator>
  <dc:description/>
  <dc:language>en-US</dc:language>
  <cp:lastModifiedBy>COMUNE BARBERINO V.E.</cp:lastModifiedBy>
  <cp:lastPrinted>2002-07-23T10:47:00Z</cp:lastPrinted>
  <dcterms:modified xsi:type="dcterms:W3CDTF">2002-08-05T09:02:00Z</dcterms:modified>
  <cp:revision>3</cp:revision>
  <dc:subject/>
  <dc:title>DELIBERAZIONE ORIGINALE DEL CONSIGLIO COMUNALE</dc:title>
</cp:coreProperties>
</file>