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74  del  16.12.2002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SEDICI del mese DICEMBRE  alle ore 21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>, in merito a quanto affermato nel Consiglio precedente, intende fare una precisazione per quanto riguarda la TARSU. Il Consigliere Conforti sosteneva, infatti, che vi era un minore entrata di 45.000 Euro.</w:t>
      </w:r>
    </w:p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  <w:t>Entra il consigliere Marzocchi. Il numero dei presenti sale a 1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che il ruolo è di 502.000 Euro al netto dell’addizionale erariale e provinciale: con queste si arriva a 567.000 euro dai quali va detratto il 3%, per arrivare ad un totale di 552.000, somma lievemente maggiore di quella prevista in bilancio.</w:t>
      </w:r>
    </w:p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  <w:t>Entra l’assessore Mugnaini. Il numero dei presenti sale a 1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, inoltre, che dopo la scorsa conferenza dei capigruppo si è tenuta una commissione informale che ha lavorato in merito ai nominativi da inserire nella lapide ai caduti. Nel prossimo consiglio si darà comunicazione del risultato dei lavo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13.1.2003    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</w:t>
        <w:tab/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         L’Istruttore Amministrati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4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Symbol" w:hAnsi="Symbol" w:cs="Symbol"/>
      <w:color w:val="auto"/>
      <w:sz w:val="28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i w:val="false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Times New Roman" w:hAnsi="Times New Roman" w:cs="Times New Roman"/>
      <w:b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i w:val="false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0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1:47:00Z</dcterms:created>
  <dc:creator>COMUNE BARBERINO V.E.</dc:creator>
  <dc:description/>
  <dc:language>en-US</dc:language>
  <cp:lastModifiedBy>COMUNE BARBERINO V.E.</cp:lastModifiedBy>
  <cp:lastPrinted>2003-01-13T12:43:00Z</cp:lastPrinted>
  <dcterms:modified xsi:type="dcterms:W3CDTF">2003-01-13T11:50:00Z</dcterms:modified>
  <cp:revision>3</cp:revision>
  <dc:subject/>
  <dc:title>           PROPOSTA DI DELIBERAZIONE DELLA GIUNTA COMUNALE</dc:title>
</cp:coreProperties>
</file>