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8  del  25.9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Mozione  presentata dal gruppo Barberino Democratica e Solidale in merito alle scritte nazis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CINQU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indaco dà la parola al </w:t>
      </w:r>
      <w:r>
        <w:rPr>
          <w:rFonts w:cs="Tahoma" w:ascii="Tahoma" w:hAnsi="Tahoma"/>
          <w:b/>
          <w:bCs/>
        </w:rPr>
        <w:t>Consigliere Bandinelli</w:t>
      </w:r>
      <w:r>
        <w:rPr>
          <w:rFonts w:cs="Tahoma" w:ascii="Tahoma" w:hAnsi="Tahoma"/>
        </w:rPr>
        <w:t xml:space="preserve"> affinché illustri la mozione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>Assessore Bagaggiolo</w:t>
      </w:r>
      <w:r>
        <w:rPr>
          <w:rFonts w:cs="Tahoma" w:ascii="Tahoma" w:hAnsi="Tahoma"/>
        </w:rPr>
        <w:t xml:space="preserve"> risponde premettendo che ogni atto vandalico a danno dei beni pubblici è da condannare. Precisa che in altri casi analoghi verificatisi, l’Amministrazione è intervenuta prontamente indipendentemente dal fatto che vi fosse una mozione. Pur non volendo minimizzare il problema, ricorda che scritte del genere sono presenti in tutte le città e che, spesso, sono espressioni di ragazzi immaturi, a volte figli della stessa parte politica della minora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l’intervento è avvenuto anche attraverso il progetto Ragazzi DO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iene eccessivo fare un manifes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l</w:t>
      </w:r>
      <w:r>
        <w:rPr>
          <w:rFonts w:cs="Tahoma" w:ascii="Tahoma" w:hAnsi="Tahoma"/>
          <w:b/>
          <w:bCs/>
        </w:rPr>
        <w:t xml:space="preserve"> Consigliere Conforti</w:t>
      </w:r>
      <w:r>
        <w:rPr>
          <w:rFonts w:cs="Tahoma" w:ascii="Tahoma" w:hAnsi="Tahoma"/>
        </w:rPr>
        <w:t xml:space="preserve"> afferma che le scritte non sono state tolte, sulla terrazza sono ancora visibili a chiunque e ciò non dà una bella immagi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Bagaggiolo </w:t>
      </w:r>
      <w:r>
        <w:rPr>
          <w:rFonts w:cs="Tahoma" w:ascii="Tahoma" w:hAnsi="Tahoma"/>
        </w:rPr>
        <w:t>risponde che l’intervento c’è stato ma le scritte, benché non più leggibili, non si tolgono del tutto, bisogna cambiare la paviment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afferma che si leggono ancor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ende la parola l’</w:t>
      </w:r>
      <w:r>
        <w:rPr>
          <w:rFonts w:cs="Tahoma" w:ascii="Tahoma" w:hAnsi="Tahoma"/>
          <w:b/>
          <w:bCs/>
        </w:rPr>
        <w:t xml:space="preserve">Assessore Betti </w:t>
      </w:r>
      <w:r>
        <w:rPr>
          <w:rFonts w:cs="Tahoma" w:ascii="Tahoma" w:hAnsi="Tahoma"/>
        </w:rPr>
        <w:t>il cui intervento si allega sotto la lettera “B”, in cui si richiede al gruppo Barberino Democratica e Solidale di ritirare la mo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Bandinelli</w:t>
      </w:r>
      <w:r>
        <w:rPr>
          <w:rFonts w:cs="Tahoma" w:ascii="Tahoma" w:hAnsi="Tahoma"/>
        </w:rPr>
        <w:t xml:space="preserve"> ricorda che la mozione è scaturita anche da un invito proveniente dai ragazzi di Semifonte e non si è trattato solo di mera opportunità polit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ifesta perplessità sulle affermazioni fatte in questa seduta del Consiglio comunale, quando si è attribuita una matrice di sinistra al terrorismo e quando l’Assessore Bagaggiolo ha attribuito le scritte a figli della stessa parte politica della minoranz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chiede la sospensione della seduta per cinque minuti al fine di valutare la richiesta di ritiro della mo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spensione viene accorda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lla ripresa del Consiglio il </w:t>
      </w:r>
      <w:r>
        <w:rPr>
          <w:rFonts w:cs="Tahoma" w:ascii="Tahoma" w:hAnsi="Tahoma"/>
          <w:b/>
          <w:bCs/>
        </w:rPr>
        <w:t>Consigliere Bandinelli</w:t>
      </w:r>
      <w:r>
        <w:rPr>
          <w:rFonts w:cs="Tahoma" w:ascii="Tahoma" w:hAnsi="Tahoma"/>
        </w:rPr>
        <w:t xml:space="preserve"> afferma che, pur ribadendo le perplessità espresse, si prende atto che da parte del Comune un intervento vi è stato e, pertanto, la mozione viene ritir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10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2:49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1-06T08:13:00Z</dcterms:modified>
  <cp:revision>5</cp:revision>
  <dc:subject/>
  <dc:title>DELIBERAZIONE ORIGINALE DEL CONSIGLIO COMUNALE</dc:title>
</cp:coreProperties>
</file>