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45  del  25.9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 Lettura e approvazione verbali seduta precedente del 22.6.2001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CINQUE del mese di  SETTEM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Bandinelli</w:t>
      </w:r>
      <w:r>
        <w:rPr>
          <w:rFonts w:cs="Tahoma" w:ascii="Tahoma" w:hAnsi="Tahoma"/>
        </w:rPr>
        <w:t xml:space="preserve"> chiede una rettifica al proprio intervento riportato a pag.2 del verbale n°40 del 22.6.2001 ad oggetto “Variante alla lottizzazione Chiti e convenzione integrativa”, in particolare si tratta del termine “astensione” che deve essere sostituito con  “uscita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nde atto. Pertanto l’intervento in questione del consigliere Bandinelli risulta così corretto: “sostiene che l’atto è illegittimo, pertanto annuncia l’uscita del proprio gruppo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8.10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  <w:color w:val="00000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1:07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10-08T11:57:00Z</dcterms:modified>
  <cp:revision>7</cp:revision>
  <dc:subject/>
  <dc:title>DELIBERAZIONE ORIGINALE DEL CONSIGLIO COMUNALE</dc:title>
</cp:coreProperties>
</file>