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  <w:color w:val="FF6600"/>
          <w:sz w:val="24"/>
        </w:rPr>
      </w:pPr>
      <w:r>
        <w:rPr>
          <w:rFonts w:cs="Tahoma" w:ascii="Tahoma" w:hAnsi="Tahoma"/>
          <w:b/>
          <w:color w:val="FF6600"/>
          <w:sz w:val="24"/>
        </w:rPr>
        <w:t>annullata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0  del  18.10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Elementi integrativi richiesti dal CO.RE.CO. (decisione n.8 del 10.10.01) in merito alla deliberazione del Consiglio Comunale n.49 del 25 settembre 2001 (nota pervenutaci in data 1 ottobre 2001, prot.12644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ICIOTTO del mese di  OTTOBRE  alle ore 21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Il </w:t>
      </w:r>
      <w:r>
        <w:rPr>
          <w:rFonts w:cs="Tahoma" w:ascii="Tahoma" w:hAnsi="Tahoma"/>
          <w:b/>
          <w:bCs/>
          <w:sz w:val="20"/>
        </w:rPr>
        <w:t>Sindaco</w:t>
      </w:r>
      <w:r>
        <w:rPr>
          <w:rFonts w:cs="Tahoma" w:ascii="Tahoma" w:hAnsi="Tahoma"/>
          <w:sz w:val="20"/>
        </w:rPr>
        <w:t xml:space="preserve"> cita l’esposto della minoranza in base al quale il Co.Re.Co. ha chiesto chiarimenti. Dà la parola al Segretario comunale per le controdeduzion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egretario comunale</w:t>
      </w:r>
      <w:r>
        <w:rPr>
          <w:rFonts w:cs="Tahoma" w:ascii="Tahoma" w:hAnsi="Tahoma"/>
        </w:rPr>
        <w:t xml:space="preserve"> ricorda che, ai sensi dell’art. 39, comma 2, del vigente regolamento del Consiglio comunale, “Spetta al  Sindaco di stabilire, rettificare od integrare l’ordine del giorno con proprie autonome decisioni […]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durante la seduta consiliare del 25 settembre u.s. il Sindaco ha informato i consiglieri che, essendo scaduto il termine dei 60 gg., anziché procedere alla ratifica ai sensi del comma 4, dell’art. 175, del T.U. 267/00, si procedeva ai sensi del comma 5, ossia facendo propria la variazione adottata dalla Giunta e facendo salvi i rapporti eventualmente sorti sulla base della deliberazione non ratificat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 pareri di regolarità tecnica e contabile sono stati espressi sul provvedimento effettivamente adottato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Quanto alla bozza di deliberazione consegnata ai consiglieri, fa presente che tale pratica ha il solo scopo di mettere i consiglieri in grado di conoscere con anticipo gli argomenti oggetto di deliberazione, ossia, nel caso in questione, le variazioni di bilancio adottate dalla Giunt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iò non esclude, pertanto, che nel corso della seduta, alla bozza originariamente consegnata vengano apportate delle modifiche, purché di ciò si dia espressa comunicazione in consiglio e si riporti sulle stesse il voto favorevole della maggioranza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contesta che se sull’ordine del giorno viene indicato un determinato punto e viene consegnata una bozza di deliberazione è su quello che si deve discutere. Inoltre l’art, 39 citato prosegue dicendo “salvo l’obbligo di iscrivere le proposte di cui al successivo quarto comma”</w:t>
      </w:r>
      <w:r>
        <w:rPr>
          <w:rFonts w:cs="Tahoma" w:ascii="Tahoma" w:hAnsi="Tahoma"/>
          <w:b/>
          <w:bCs/>
        </w:rPr>
        <w:t>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Legge, poi, l’art. 55 del Regolamento del consiglio comunale dove si dice che il Consiglio non può discutere ne’ deliberare su argomenti che non risultino iscritti all’ordine del giorno.</w:t>
      </w:r>
    </w:p>
    <w:p>
      <w:pPr>
        <w:pStyle w:val="Corpodeltesto2"/>
        <w:rPr/>
      </w:pPr>
      <w:r>
        <w:rPr/>
        <w:t>A suo avviso tale provvedimento è illegittimo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nnuncia che verrà presentato un nuovo esposto che sarà consegnato al Segretario comunale per inviarlo al Co.Re.Co. unitamente al presente at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opo di che i Consiglieri Pandolfi, Conforti, Cibecchini Danilo, Bandinelli, Bacci, escono dall’aula. </w:t>
      </w:r>
      <w:r>
        <w:rPr>
          <w:rFonts w:cs="Tahoma" w:ascii="Tahoma" w:hAnsi="Tahoma"/>
          <w:b/>
          <w:bCs/>
        </w:rPr>
        <w:t>Il numero dei presenti scende a 11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indaco precisa che l’art.39, comma 4 del regolamento riguarda interrogazioni, mozioni e proposte di deliberazioni presentate dai consiglieri e pone in votazion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NSIGLIO COMUNALE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49, del 25 settembre 2001, avente ad oggetto: Variazione di bilancio a sanatoria dei rapporti sorti con deliberazione G.C. 90/01 ai sensi del comma 5, dell’art. 175, del T.U. 267/00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SIDERATO che la stessa è stata sottoposta al controllo preventivo di legittimità da parte del CO.RE.CO. ai sensi dell’art. 126, del T.U. 267/00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A la richiesta da parte del CO.RE.CO. (decisione n. 8 del 10.10.01) di elementi integrativi sul citato atto,  pervenutaci in data 1 ottobre 2001, prot. 12644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A la legge regionale Toscana 31/1992 e successive modifiche ed integrazioni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TENUTO di dover fornire al Co.Re.Co. gli elementi integrativi richiesti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reso ai sensi dell’art. 49 del D.Lgs. 267/00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tanti: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TextBod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1) DI FORNIRE al CO.RE.CO. i seguenti elementi integrativi di giudizio sulla deliberazione C.C.n.49/01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ell’art. 39, comma 2, del vigente regolamento del Consiglio comunale, “Spetta al  Sindaco di stabilire, rettificare od integrare l’ordine del giorno con proprie autonome decisioni […]”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Durante la seduta consiliare del 25 settembre u.s. il Sindaco ha informato i consiglieri che, essendo scaduto il termine dei 60 gg., anziché procedere alla ratifica ai sensi del comma 4, dell’art. 175, del T.U. 267/00, si procedeva ai sensi del comma 5, ossia facendo propria la variazione adottata dalla Giunta e facendo salvi i rapporti eventualmente sorti sulla base della deliberazione non ratific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pareri di regolarità tecnica e contabile sono stati espressi sul provvedimento effettivamente adot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la bozza di deliberazione consegnata ai consiglieri, si fa presente che tale pratica ha il solo scopo di mettere i consiglieri in grado di conoscere con anticipo gli argomenti oggetto di deliberazione, ossia, nel caso in questione, le variazioni di bilancio adottate dalla Giun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ò non esclude, pertanto, che nel corso della seduta, alla bozza originariamente consegnata vengano apportate delle modifiche, purché di ciò si dia espressa comunicazione in consiglio e si riporti sulle stesse il voto favorevole della maggiora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ggetto erano, dunque, le variazioni di bilancio e, non mutando la sostanza del provvedimento ed essendo chiaro, al momento della votazione, cosa si stava deliberando, la maggioranza dei consiglieri si è pronunciata favorevolm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ritiene, pertanto, che l’atto in questione sia legittim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TRASMETTERE il presente atto al CO.RE.CO. a cura dell’Ufficio segreter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Elementi integrativi richiesti dal CO.RE.CO. (decisione n.8 del 10.10.01) in merito alla deliberazione del Consiglio Comunale n.49 del 25 settembre 2001 (nota pervenutaci in data 1 ottobre 2001, prot.12644).</w:t>
      </w:r>
      <w:r>
        <w:rPr>
          <w:rFonts w:cs="Tahoma" w:ascii="Tahoma" w:hAnsi="Tahoma"/>
        </w:rPr>
        <w:t xml:space="preserve">”  all’ordine  del giorno del  Consiglio Comunale del  </w:t>
      </w:r>
      <w:r>
        <w:rPr>
          <w:rFonts w:cs="Tahoma" w:ascii="Tahoma" w:hAnsi="Tahoma"/>
          <w:b/>
        </w:rPr>
        <w:t>18.10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Direttore Generale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408" w:hanging="6408"/>
        <w:rPr>
          <w:rFonts w:ascii="Tahoma" w:hAnsi="Tahoma" w:cs="Tahoma"/>
        </w:rPr>
      </w:pPr>
      <w:r>
        <w:rPr>
          <w:rFonts w:cs="Tahoma" w:ascii="Tahoma" w:hAnsi="Tahoma"/>
        </w:rPr>
        <w:t xml:space="preserve">Lì, 18.10.2001                                                                  </w:t>
        <w:tab/>
        <w:t xml:space="preserve">       IL DIRETTORE GENERA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</w:t>
        <w:tab/>
        <w:t xml:space="preserve"> F.TO   Dott.ssa Samantha Arcange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10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22.10.2001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f.to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 presente è stata annullata dal Co.Re.Co. con dec.nn.8 e 9 del 31.10.01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22.10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2:56:00Z</dcterms:created>
  <dc:creator>COMUNE BARBERINO V.E.</dc:creator>
  <dc:description/>
  <dc:language>en-US</dc:language>
  <cp:lastModifiedBy>COMUNE BARBERINO V.E.</cp:lastModifiedBy>
  <cp:lastPrinted>2001-11-07T12:17:00Z</cp:lastPrinted>
  <dcterms:modified xsi:type="dcterms:W3CDTF">2001-11-07T11:17:00Z</dcterms:modified>
  <cp:revision>14</cp:revision>
  <dc:subject/>
  <dc:title>DELIBERAZIONE ORIGINALE DEL CONSIGLIO COMUNALE</dc:title>
</cp:coreProperties>
</file>