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42  del  22.6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Mozione presentata dal consigliere Bacci Franco in data 15.6.2001 (prot.7880) ad oggetto “o.d.g. mozione sul vertice G 8 e tutela dei diritti democratici”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GIUGNO  alle ore 21.3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Masi</w:t>
      </w:r>
      <w:r>
        <w:rPr>
          <w:rFonts w:cs="Tahoma" w:ascii="Tahoma" w:hAnsi="Tahoma"/>
        </w:rPr>
        <w:t xml:space="preserve"> dichiara di assentarsi dalla riunione in quanto  già in precedenti Consigli Comunali aveva annunciato che non avrebbe più partecipato ad ordini del giorno non riguardanti il Comune di Barberino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sce Masi. Presenti 13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Bacci</w:t>
      </w:r>
      <w:r>
        <w:rPr>
          <w:rFonts w:cs="Tahoma" w:ascii="Tahoma" w:hAnsi="Tahoma"/>
        </w:rPr>
        <w:t xml:space="preserve"> legge la mozione. Spiega che si tratta del G 8 che si terrà a Genova, al quale parteciperanno 600 associazioni.</w:t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CONSIGLIO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mozione presentata dal consigliere Bacci ad oggetto “o.d.g. mozione sul vertice G 8 e tutela dei diritti democratici” nel testo che si allega alla presente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resenti:      13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Favorevoli:     4   (Conforti, Cibecchini Danilo, Bandinelli, Bacci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stenuti:       1    (Bagaggiolo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ontrari:        8   (Bazzani, Cibecchini Filippo, Mugnaini, Bartalesi, Nardi, Gistri, Burresi, Nannoni)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respingere la mozione in oggetto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0.7.2001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0.7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Times New Roman"/>
      <w:color w:val="000000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7:17:00Z</dcterms:created>
  <dc:creator>COMUNE BARBERINO V.E.</dc:creator>
  <dc:description/>
  <dc:language>en-US</dc:language>
  <cp:lastModifiedBy>COMUNE BARBERINO V.E.</cp:lastModifiedBy>
  <cp:lastPrinted>2001-07-05T10:08:00Z</cp:lastPrinted>
  <dcterms:modified xsi:type="dcterms:W3CDTF">2001-09-04T09:41:00Z</dcterms:modified>
  <cp:revision>8</cp:revision>
  <dc:subject/>
  <dc:title>DELIBERAZIONE ORIGINALE DEL CONSIGLIO COMUNALE</dc:title>
</cp:coreProperties>
</file>