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8  del  12.2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Adesione alla Carta di Aalborg ed alla Carta di Ferrara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DODICI del mese di  FEBBRAIO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passa a trattare il punto all’ordine del giorno relativo all’adesione alla Carta di Aalborg ed alla Carta di Ferrar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iega che si tratta della carta per lo sviluppo durevole e sostenibile e che porta avanti tale principio per le città europee. Illustra i passaggi più significativi ed i concetti di sviluppo sostenibile, sostenibilità ambientale, programmi e strategie loca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linea l’importanza dell’adozione da parte degli enti locali di forme di pianificazione adeguate. Occorre impedire nuovi inquinamenti e prevenir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esto argomento costituisce la premessa per il successivo punto all’ordine del giorno, ossia l’adozione della variant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isposta italiana alla Carta di Aalborg è la Carta di Ferrara. Si tratta del coordinamento delle Agende 21 locali, obiettivo che si intende affidare all’ufficio ambient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Consigliere Bacci</w:t>
      </w:r>
      <w:r>
        <w:rPr>
          <w:rFonts w:cs="Tahoma" w:ascii="Tahoma" w:hAnsi="Tahoma"/>
        </w:rPr>
        <w:t xml:space="preserve"> chiede il rinvio del presente punto, in quanto ha avuto gli atti solo adess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afferma che gli atti erano a disposizione quando previsto dal regolamen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Consigliere Masi</w:t>
      </w:r>
      <w:r>
        <w:rPr>
          <w:rFonts w:cs="Tahoma" w:ascii="Tahoma" w:hAnsi="Tahoma"/>
        </w:rPr>
        <w:t xml:space="preserve"> conferma di aver ricevuto la documentazione nei termin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Consigliere Pandolfi</w:t>
      </w:r>
      <w:r>
        <w:rPr>
          <w:rFonts w:cs="Tahoma" w:ascii="Tahoma" w:hAnsi="Tahoma"/>
        </w:rPr>
        <w:t xml:space="preserve"> chiede se c’è un’urgenza particolare, altrimenti si può rinviar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afferma che se non fosse stato urgente non avrebbe provveduto ad integrare l’ordine del giorno di questa sedu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esto atto è necessario per poter partecipare al bando del Ministero dell’Ambiente e gli altri Comuni hanno sollecitato la nostra adesione. Il rinvio potrebbe comportare la scadenza del band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Consigliere Bacci</w:t>
      </w:r>
      <w:r>
        <w:rPr>
          <w:rFonts w:cs="Tahoma" w:ascii="Tahoma" w:hAnsi="Tahoma"/>
        </w:rPr>
        <w:t xml:space="preserve"> comunica che comunque si astiene per quanto detto prima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Consigliere Pandolfi</w:t>
      </w:r>
      <w:r>
        <w:rPr>
          <w:rFonts w:cs="Tahoma" w:ascii="Tahoma" w:hAnsi="Tahoma"/>
        </w:rPr>
        <w:t xml:space="preserve"> chiede chi sono gli altri comuni partecipant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risponde che sono i Comuni del Chianti Fiorentino, ossia Tavarnelle, Greve in Chianti e San Cascian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L’Assessore Betti</w:t>
      </w:r>
      <w:r>
        <w:rPr>
          <w:rFonts w:cs="Tahoma" w:ascii="Tahoma" w:hAnsi="Tahoma"/>
        </w:rPr>
        <w:t xml:space="preserve"> sottolinea che si riprendono i principi dell’Agenda 21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L’Assessore Bagaggiolo</w:t>
      </w:r>
      <w:r>
        <w:rPr>
          <w:rFonts w:cs="Tahoma" w:ascii="Tahoma" w:hAnsi="Tahoma"/>
        </w:rPr>
        <w:t xml:space="preserve"> afferma di essere molto favorevole, poiché in tale atto sono contenute importanti indicazioni e responsabilità per gli enti locali. Auspica che vi sia l’impegno di tutto il Consiglio Comunal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Consigliere Bacci</w:t>
      </w:r>
      <w:r>
        <w:rPr>
          <w:rFonts w:cs="Tahoma" w:ascii="Tahoma" w:hAnsi="Tahoma"/>
        </w:rPr>
        <w:t xml:space="preserve"> esce dall’aula prima della votaz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ordine del giorno contenente l’adesione alla “Carta di Aalborg” ed alla “Carta di Ferrara” per uno sviluppo durevole e sostenibi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dell’importanza di quanto indicato nei due documenti che si allegano al presente at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colto l’invito del Presidente a procedere alla votazione dell’ordine del giorn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in forma pales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IBER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in narrativa esposto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’Ordine del giorno per l’adesione alla “Carta di Aalborg” ed alla “Carta di Ferrara”, per uno sviluppo durevole e sostenibi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a Regione Toscana, alla Provincia di Firenze, al Comune di Firenze ed ai Comuni del Circondario del Chianti, al Coordinamento Agende 21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22.2.2001   </w:t>
        <w:tab/>
        <w:t xml:space="preserve">           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 _________</w:t>
        <w:tab/>
        <w:tab/>
        <w:t xml:space="preserve">             </w:t>
        <w:tab/>
        <w:tab/>
        <w:tab/>
        <w:tab/>
        <w:t xml:space="preserve">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2:46:00Z</dcterms:created>
  <dc:creator>COMUNE BARBERINO V.E.</dc:creator>
  <dc:description/>
  <dc:language>en-US</dc:language>
  <cp:lastModifiedBy>Catiuscia</cp:lastModifiedBy>
  <cp:lastPrinted>2001-02-22T13:20:00Z</cp:lastPrinted>
  <dcterms:modified xsi:type="dcterms:W3CDTF">2004-02-25T09:21:00Z</dcterms:modified>
  <cp:revision>6</cp:revision>
  <dc:subject/>
  <dc:title>DELIBERAZIONE ORIGINALE DEL CONSIGLIO COMUNALE</dc:title>
</cp:coreProperties>
</file>