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5  del  18.10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OTTO del mese di  OTTO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i i verbali delle sedute consiliari precedenti del 11.9.2001 e del 25.9.2001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e sedute consiliari precedenti del 11 e 25 settembre 200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.11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40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09T08:26:00Z</dcterms:modified>
  <cp:revision>4</cp:revision>
  <dc:subject/>
  <dc:title>DELIBERAZIONE ORIGINALE DEL CONSIGLIO COMUNALE</dc:title>
</cp:coreProperties>
</file>