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0  del  17.5.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e prelevamento dal fondo di riserva del bilancio di previsione 200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, il giorno DICIASSETTE del mese di  MAGG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che con deliberazione G.C.n°59 del 9.5.2001 si è prelevato L.4.340.000 dal fondo di riserva del bilancio di previsione 2001, per integrare lo stanziamento del capitolo relativo agli incarichi professionali al fine di finanziare l’incarico alla Dott.ssa Francesca Cassandri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11.6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,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8" w:color="000000"/>
        </w:pBdr>
        <w:spacing w:lineRule="auto" w:line="2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</w:t>
      </w:r>
      <w:r>
        <w:rPr>
          <w:rFonts w:cs="Tahoma" w:ascii="Tahoma" w:hAnsi="Tahoma"/>
        </w:rPr>
        <w:t xml:space="preserve"> a seguito di esito favorevole del controllo effettuato dal Co.Re.Co. giusta decisione n. __  in data 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1.6.2001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7:17:00Z</dcterms:created>
  <dc:creator>COMUNE BARBERINO V.E.</dc:creator>
  <dc:description/>
  <dc:language>en-US</dc:language>
  <cp:lastModifiedBy>COMUNE BARBERINO V.E.</cp:lastModifiedBy>
  <cp:lastPrinted>2001-05-04T12:17:00Z</cp:lastPrinted>
  <dcterms:modified xsi:type="dcterms:W3CDTF">2001-06-13T07:22:00Z</dcterms:modified>
  <cp:revision>3</cp:revision>
  <dc:subject/>
  <dc:title>DELIBERAZIONE ORIGINALE DEL CONSIGLIO COMUNALE</dc:title>
</cp:coreProperties>
</file>