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23  del  30.4.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Convenzione per la costituzione della L.O.D.E. Fiorentina (Livello Ottimale D’Ambito dell’Edilizia Residenziale Pubblica), art.6 L.R.T. 77/98 –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TRENTA del mese di  APRILE  alle ore 21.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7</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xtBody"/>
        <w:rPr/>
      </w:pPr>
      <w:r>
        <w:rPr>
          <w:rFonts w:cs="Tahoma" w:ascii="Tahoma" w:hAnsi="Tahoma"/>
          <w:b/>
        </w:rPr>
        <w:t>Il Sindaco</w:t>
      </w:r>
      <w:r>
        <w:rPr>
          <w:rFonts w:cs="Tahoma" w:ascii="Tahoma" w:hAnsi="Tahoma"/>
        </w:rPr>
        <w:t xml:space="preserve"> spiega che la L.R. 77/98 individua il livello ottimale di ambito per la gestione degli alloggi E.R.P. nel territorio della Provincia di Firenze escluso il circondario dell’Empolese-Valdelsa.</w:t>
      </w:r>
    </w:p>
    <w:p>
      <w:pPr>
        <w:pStyle w:val="TextBody"/>
        <w:rPr>
          <w:rFonts w:ascii="Tahoma" w:hAnsi="Tahoma" w:eastAsia="Tahoma" w:cs="Tahoma"/>
        </w:rPr>
      </w:pPr>
      <w:r>
        <w:rPr>
          <w:rFonts w:eastAsia="Tahoma" w:cs="Tahoma" w:ascii="Tahoma" w:hAnsi="Tahoma"/>
        </w:rPr>
        <w:t xml:space="preserve"> </w:t>
      </w:r>
    </w:p>
    <w:p>
      <w:pPr>
        <w:pStyle w:val="TextBody"/>
        <w:rPr>
          <w:rFonts w:ascii="Tahoma" w:hAnsi="Tahoma" w:cs="Tahoma"/>
          <w:b/>
          <w:b/>
        </w:rPr>
      </w:pPr>
      <w:r>
        <w:rPr>
          <w:rFonts w:cs="Tahoma" w:ascii="Tahoma" w:hAnsi="Tahoma"/>
          <w:b/>
        </w:rPr>
        <w:t>Entra il Consigliere Cibecchini Filippo. Il numero dei presenti sale a 11.</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Il gestore unico sarà una società per azioni. La convenzione prevede che, dopo l’approvazione da parte di tutti i Comuni, la Conferenza dei Sindaci elegga un Comitato Esecutivo e costituisca il gestore unico.</w:t>
      </w:r>
    </w:p>
    <w:p>
      <w:pPr>
        <w:pStyle w:val="Normal"/>
        <w:jc w:val="both"/>
        <w:rPr>
          <w:rFonts w:ascii="Tahoma" w:hAnsi="Tahoma" w:cs="Tahoma"/>
        </w:rPr>
      </w:pPr>
      <w:r>
        <w:rPr>
          <w:rFonts w:cs="Tahoma" w:ascii="Tahoma" w:hAnsi="Tahoma"/>
        </w:rPr>
        <w:t>Per la ripartizione delle quote si tiene conto di due parametri il patrimonio immobiliare di alloggi ERP per il 70% e la popolazione per il 30%.</w:t>
      </w:r>
    </w:p>
    <w:p>
      <w:pPr>
        <w:pStyle w:val="Normal"/>
        <w:jc w:val="both"/>
        <w:rPr>
          <w:rFonts w:ascii="Tahoma" w:hAnsi="Tahoma" w:cs="Tahoma"/>
        </w:rPr>
      </w:pPr>
      <w:r>
        <w:rPr>
          <w:rFonts w:cs="Tahoma" w:ascii="Tahoma" w:hAnsi="Tahoma"/>
        </w:rPr>
        <w:t>Il Comune di Barberino Val d’Elsa ha lo 0,5% e tale percentuale servirà anche a determinare la quota di partecipazione del Comune alle spese dell’ufficio di suppor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TextBody"/>
        <w:ind w:firstLine="709"/>
        <w:rPr>
          <w:rFonts w:ascii="Tahoma" w:hAnsi="Tahoma" w:cs="Tahoma"/>
        </w:rPr>
      </w:pPr>
      <w:r>
        <w:rPr>
          <w:rFonts w:cs="Tahoma" w:ascii="Tahoma" w:hAnsi="Tahoma"/>
        </w:rPr>
        <w:t>Vista la L.R.T. 77/98, recante riordino delle competenze in materna di Edilizia Residenziale Pubblica, la quale prevede il conferimento ai Comuni delle funzioni attinenti al recupero, alla manutenzione, alla gestione amministrativa del patrimonio, nonché alle nuove realizzazioni, da esercitare in forma associata nei livelli ottimali di esercizio, oltre alle ulteriori funzioni elencate all’art. 4 della stessa legge, da esercitare preferibilmente in forma associata;</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l’art. 6 della Legge sopra citata, che prevede tra l’altro che i Comuni stabiliscano, mediante apposita conferenza, le modalità d’esercizio in forma associata delle funzioni di cui sopra e regolino i rapporti finanziari e reciproci obblighi e garanz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a l’opportunità di utilizzare la forma associativa della Convenzione per l’attuazione della L.R.T. n° 77/98, senza costituire organismi complessi dotati di personalità giuridica, limitando la spesa e gli appesantimenti burocratici;</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Dato atto che a cura del Comune di Firenze quale capofila dell’Ambito Territoriale si è provveduto ad elaborare una proposta di Convenzione per la costituzione della L.O.D.E. Fiorentina (Livello Ottimale D’ambito dell’E.R.P.), la quale prevede l’affidamento ad una conferenza dei Sindaci o Assessori loro delegati delle funzioni di indirizzo e la cura dei rapporti tra Comuni e soggetto gestore. Alla stessa Conferenza spetta l’avvio della costituzione del soggetto gestore per l’esercizio delle competenze di cui all’art. 5 comma 1, della L.R.T. 77/98, la cui forma è la società per 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che la proposta di Convenzione include tutti gli aspetti per i quali si ritiene utile approvare una convenzione ex art. 30 del T.U. n° 267/2000 ed in particolare l’istituzione della Conferenza permanente d’ambito L.O.D.E., con relativa disciplina;</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levato altresì che alla Conferenza, fermo restando le attribuzioni riservate ai Comuni e loro organi, sono affidate anche funzioni di coordinamento e supporto alle politiche abitative nei confronti del soggetto gestore e dei Comuni convenzionati;</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Considerato che la forma giuridica del soggetto cui attribuire le funzioni di cui all’art.6, comma 1 della L.R.T.77/98, che meglio ottempera ai principi di economicità, efficienza ed efficacia, e alle esigenze di agilità operativa, nonché di possibile coinvolgimento di ulteriori soggetti pubblici e privati, anche tenendo conto delle attuali tendenze circa l’evoluzione normativa in materia di gestione dei servizi pubblici, sia la società per 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inoltre che la Conferenza dei Sindaci dell’Ambito Territoriale Ottimale convocata dal  Comune di Firenze, quale capofila dei Comuni facenti parte del Livello Ottimale di Esercizio delle funzioni individuato all’art. 5 della Legge sopracitata (territorio della provincia di Firenze, escluso il Circondario Empolese-Val d’Elsa) per il giorno 23 marzo 2001, ha espresso il proprio assenso sulla proposta di convenzione ed da deciso che la stessa, unitamente alla relazione illustrativa, sia inviata a tutti i Consigli Comunali nell’Ambito Territoriale per l’approvazione che deve avvenire entro il 30 maggio 2001;</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ormulato sulla proposta di deliberazione ai sensi e per gli effetti dell’art.49, comma 1, D. Lgs. 267/2000, in ordine alla regolarità tecnic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in forma palese;</w:t>
      </w:r>
    </w:p>
    <w:p>
      <w:pPr>
        <w:pStyle w:val="Normal"/>
        <w:ind w:firstLine="708"/>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DELIBERA</w:t>
      </w:r>
    </w:p>
    <w:p>
      <w:pPr>
        <w:pStyle w:val="Normal"/>
        <w:ind w:firstLine="708"/>
        <w:jc w:val="center"/>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in attuazione dell’art. 6 della L.R.T. n° 77/98, di approvare il testo della Convenzione per la costituzione della L.O.D.E. Fiorentina (Livello Ottimale D’ambito dell’E.R.P.), che si allega e che costituisce parte integrante del presente atto, così come concordato a seguito della Conferenza dei Sindaci dell’Ambito Territoriale E.R.P. Area Fiorentina, tenutasi a Firenze il 23 marzo 2001;</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mandato al Sindaco di provvedere alla sottoscrizione definitiva della Convenzione st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il presente provvedimento immediatamente eseguibile, ai sensi dell’art.134, comma 4, del T.U. n°267/2000.</w:t>
      </w:r>
      <w:r>
        <w:br w:type="page"/>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 Convenzione per la costituzione della L.O.D.E. Fiorentina (Livello Ottimale D’Ambito dell’Edilizia Residenziale Pubblica), art.6 L.R.T. 77/98 – Approvazione ”</w:t>
      </w:r>
      <w:r>
        <w:rPr>
          <w:rFonts w:cs="Tahoma" w:ascii="Tahoma" w:hAnsi="Tahoma"/>
        </w:rPr>
        <w:t xml:space="preserve">  per il Consiglio Comunale del </w:t>
      </w:r>
      <w:r>
        <w:rPr>
          <w:rFonts w:cs="Tahoma" w:ascii="Tahoma" w:hAnsi="Tahoma"/>
          <w:b/>
        </w:rPr>
        <w:t>30.4.2001</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Sandra Falciai, Responsabile dell’Area Amm.v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4.2001</w:t>
        <w:tab/>
        <w:tab/>
        <w:tab/>
        <w:tab/>
        <w:tab/>
        <w:tab/>
        <w:t xml:space="preserve">                      IL RESPONSABILE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0.5.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4.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0.4.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1:26:00Z</dcterms:created>
  <dc:creator>COMUNE BARBERINO V.E.</dc:creator>
  <dc:description/>
  <dc:language>en-US</dc:language>
  <cp:lastModifiedBy>COMUNE BARBERINO V.E.</cp:lastModifiedBy>
  <cp:lastPrinted>2002-07-01T08:06:00Z</cp:lastPrinted>
  <dcterms:modified xsi:type="dcterms:W3CDTF">2002-07-01T07:48:00Z</dcterms:modified>
  <cp:revision>8</cp:revision>
  <dc:subject/>
  <dc:title>DELIBERAZIONE ORIGINALE DEL CONSIGLIO COMUNALE</dc:title>
</cp:coreProperties>
</file>