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70  del  22.11.2001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Ratifica variazione di bilancio adottata dalla Giunta Comunale con deliberazione n.115 del 24.10.2001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DUE del mese di  NOVEMBRE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illustra i capitoli interessati dalla variazione che si va a ratifica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 tratta dell’adeguamento di vari capitoli riguardanti le spese per il personale a seguito del secondo biennio del CCN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ra le minori spese ricorda che vi sono sette milioni in meno per le spese telefonich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ra le maggiori entrate ricorda quelle per  i tributi e le violazioni al codice della st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a la discussione che precede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n°115 G.C. del 24.10.2001, adottata in via d’urgenza dalla Giunta Comunale avente ad oggetto “Variazioni al bilancio di previsione 2001”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inoltre dover provvedere alla ratifica come disposto dal D.Lgs.267/2000, art.175, c.4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dal ragioniere ai sensi dell’art.49 del D.Lgs.267/2000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o a votazione il provvedimento, con votazione palese resa ai sensi di legge, in conformità con il seguente risultato: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7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7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513" w:leader="none"/>
        </w:tabs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atificare la deliberazione n°115/G.C. del 24.10.2001 “Variazioni al bilancio di previsione 2001” adottata d’urgenza dalla Giunta Comunale e che si allega alla presente quale parte integrante e sostanziale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la presente deliberazione al Comitato Regionale di Controllo ai sensi dell’art.126, comma 1, del D.Lgs.267/2000, per il controllo preventivo di legittim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ARERI D.lgs.267/2000 -  alla proposta di deliberazione ad oggetto “</w:t>
      </w:r>
      <w:r>
        <w:rPr>
          <w:rFonts w:cs="Tahoma" w:ascii="Tahoma" w:hAnsi="Tahoma"/>
          <w:b/>
        </w:rPr>
        <w:t>Ratifica variazione di bilancio adottata dalla Giunta Comunale con deliberazione n.115 del 24.10.2001”</w:t>
      </w:r>
      <w:r>
        <w:rPr>
          <w:rFonts w:cs="Tahoma" w:ascii="Tahoma" w:hAnsi="Tahoma"/>
        </w:rPr>
        <w:t xml:space="preserve">   all’ordine  del giorno del  Consiglio Comunale del  </w:t>
      </w:r>
      <w:r>
        <w:rPr>
          <w:rFonts w:cs="Tahoma" w:ascii="Tahoma" w:hAnsi="Tahoma"/>
          <w:b/>
        </w:rPr>
        <w:t>22.11.2001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 E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Cecilia Lavorini, Responsabile area economico-finanziari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408" w:hanging="6408"/>
        <w:rPr>
          <w:rFonts w:ascii="Tahoma" w:hAnsi="Tahoma" w:cs="Tahoma"/>
        </w:rPr>
      </w:pPr>
      <w:r>
        <w:rPr>
          <w:rFonts w:cs="Tahoma" w:ascii="Tahoma" w:hAnsi="Tahoma"/>
        </w:rPr>
        <w:t xml:space="preserve">Lì, 22.11.2001                          </w:t>
        <w:tab/>
        <w:t xml:space="preserve">      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</w:t>
        <w:tab/>
        <w:t xml:space="preserve">    F.TO   Dott.ssa Cecilia Lavorin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7.11.2001   </w:t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7.11.2001             </w:t>
        <w:tab/>
        <w:tab/>
        <w:tab/>
        <w:tab/>
        <w:t xml:space="preserve">                            </w:t>
        <w:tab/>
        <w:t xml:space="preserve">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Times New Roman"/>
      <w:color w:val="000000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</w:rPr>
  </w:style>
  <w:style w:type="character" w:styleId="WW8Num130z1">
    <w:name w:val="WW8Num130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0:01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1-27T08:09:00Z</dcterms:modified>
  <cp:revision>6</cp:revision>
  <dc:subject/>
  <dc:title>DELIBERAZIONE ORIGINALE DEL CONSIGLIO COMUNALE</dc:title>
</cp:coreProperties>
</file>