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21  del  30.4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e prelevamento dal fondo di riserva effettuato con deliberazione G.C.n.35 del 14.3.2001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TRENTA del mese di  APRILE  alle ore 21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8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comunica il prelevamento dal fondo di riserva per L.3.500.000 effettuato  per finanziare l’incremento di capitale sociale di Eurochian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indi propone di invertire l’ordine dei punti all’ordine del giorno, anticipando i punti 7) e 8) che hanno delle scadenze precise da rispetta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widowControl w:val="false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1.5.2001 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 _________</w:t>
        <w:tab/>
        <w:tab/>
        <w:t xml:space="preserve">             </w:t>
        <w:tab/>
        <w:tab/>
        <w:tab/>
        <w:tab/>
        <w:t xml:space="preserve">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11.5.2001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0:56:00Z</dcterms:created>
  <dc:creator>COMUNE BARBERINO V.E.</dc:creator>
  <dc:description/>
  <dc:language>en-US</dc:language>
  <cp:lastModifiedBy>COMUNE BARBERINO V.E.</cp:lastModifiedBy>
  <cp:lastPrinted>2001-03-15T11:36:00Z</cp:lastPrinted>
  <dcterms:modified xsi:type="dcterms:W3CDTF">2001-05-19T10:26:00Z</dcterms:modified>
  <cp:revision>5</cp:revision>
  <dc:subject/>
  <dc:title>DELIBERAZIONE ORIGINALE DEL CONSIGLIO COMUNALE</dc:title>
</cp:coreProperties>
</file>