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4  del  8.2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Progetto pilota per la valorizzazione economica delle risorse agricolo-forestali presentato da Spinosa Soc. Coop.va agricola – Approvazione schema di conven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OTTO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spiega che la Società La Spinosa, assieme ad altre due aziende, Podere Le Corbaie e Podere Bottino, ha presentato un progetto pilota per la valorizzazione economica delle risorse forestali e del patrimonio agricolo-ambiental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tratta di realizzare un parco naturale nelle loro proprie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ranno realizzati percorsi, un orto botanico, un laghetto e quindici torrette per l’attività di bird watching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L’Amministrazione comunale ha accolto con favore l’iniziativa, salvo rilevare che non era previsto nel PRG per cui occorre apposita convenzione.</w:t>
      </w:r>
    </w:p>
    <w:p>
      <w:pPr>
        <w:pStyle w:val="Heading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ra l’Assessore Bagaggiolo. Il numero dei presenti sale a 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etto incide anche sulla valorizzazione del Torrente Aglien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tra il Consigliere Gistri. Il numero dei presenti sale a 15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l</w:t>
      </w:r>
      <w:r>
        <w:rPr>
          <w:rFonts w:cs="Tahoma" w:ascii="Tahoma" w:hAnsi="Tahoma"/>
          <w:b/>
        </w:rPr>
        <w:t xml:space="preserve"> Consigliere Bandinelli </w:t>
      </w:r>
      <w:r>
        <w:rPr>
          <w:rFonts w:cs="Tahoma" w:ascii="Tahoma" w:hAnsi="Tahoma"/>
        </w:rPr>
        <w:t>chiede notizie circa la proprietà dell’area e la relativa estens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sponde che l’opera è sulle proprietà delle tre aziende per circa 83 ettar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l</w:t>
      </w:r>
      <w:r>
        <w:rPr>
          <w:rFonts w:cs="Tahoma" w:ascii="Tahoma" w:hAnsi="Tahoma"/>
          <w:b/>
        </w:rPr>
        <w:t xml:space="preserve"> Consigliere Bandinelli </w:t>
      </w:r>
      <w:r>
        <w:rPr>
          <w:rFonts w:cs="Tahoma" w:ascii="Tahoma" w:hAnsi="Tahoma"/>
        </w:rPr>
        <w:t>chiede chi è preposto alla verifica dei lavor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sponde che vi è un finanziamento comunitario e come tale dovrà essere rendicontato tramite Eurochianti e la Regione Tosca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rPr/>
      </w:pPr>
      <w:r>
        <w:rPr/>
        <w:t>Premess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he in data 23/02/2000, prot.2193 la Soc. Coop.va “La Spinosa” in qualità di rappresentante di un gruppo di aziende agricole composto da “Coop.va La Spinosa”, Podere Le Corbaie” e “Podere Bottino” ha presentato un progetto pilota per la valorizzazione economica delle risorse forestali e del patrimonio agricolo-ambientale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he tale progetto risulta finanziato con fondi CEE, in quanto rientra nell’iniziativa comunitaria LEADER II – G.A.L. Eurochianti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he gli interventi previsti nel progetto si possono così riassumer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nterventi di recupero e riapertura della viabilità aziendale e interaziendale in funzione della realizzazione di percorsi turistico/naturalistici, per un totale di circa 10 Km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alizzazione di un bacino idrico con volume di invaso pari a 2500 mc. Alimentato da pozzo artesiano e fosse drenanti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cupero e ripulitura delle aree boscate degradate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alizzazione di orto botanico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nstallazione di cartellonistica generale e di percorso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roduzione di materiale informativo e promozionale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alizzazione di aree di sosta e di osservazione faunist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e aree interessate dal progetto ricadono tutte in zona E/2 “agricola panoramica”, così come risulta dal vigente P.R.G.C.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gli interventi previsti rientrano tra gli obiettivi dell’Amministrazione Comunale, in quanto tendenti ad un recupero ed una valorizzazione del territori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per attuare il progetto vi è la necessità di installare delle infrastrutture a carattere provvisorio, in particolare le torrette di avvistamento per il bird watching, chioschi per le aree di sosta e di serre al servizio dell’orto botanic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e N.T.A. del vigente P.R.G.C. non prevedono in materia esplicita la realizzazione di tali infrastruttu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itenuto comunque che le stesse non pregiudichino gli aspetti ambientali e paesaggistici della zona, in considerazione del loro carattere precario e provvisorio e che comunque la loro permanenza sarà vincolata da apposita convenzione con l’Amministrazione Comunale in merito al raggiungimento e mantenimento degli obiettivi progettual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di massima favorevole espresso dalla commissione edilizia nella seduta del 21/09/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lo schema di convenzione che si allega al presente atto quale documento integrante e sostanzi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3"/>
        <w:numPr>
          <w:ilvl w:val="0"/>
          <w:numId w:val="2"/>
        </w:numPr>
        <w:rPr/>
      </w:pPr>
      <w:r>
        <w:rPr/>
        <w:t>di approvare il progetto pilota per la valorizzazione economica delle risorse agricolo-forestali presentato da Spinosa Soc. Coop.va agricol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allega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l’installazione delle infrastrutture occorrenti alla realizzazione del progetto, previa stipula della convenzione e presentazione del progetto o dei progetti esecutivi per l’attuazione dei singoli interventi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>Progetto pilota per la valorizzazione economica delle risorse agricolo-forestali presentato da Spinosa Soc. Coop.va agricola – Approvazione schema di convenzione</w:t>
      </w:r>
      <w:r>
        <w:rPr>
          <w:rFonts w:cs="Tahoma" w:ascii="Tahoma" w:hAnsi="Tahoma"/>
        </w:rPr>
        <w:t xml:space="preserve">”  all’ordine  del giorno del  Consiglio Comunale del </w:t>
      </w:r>
      <w:r>
        <w:rPr>
          <w:rFonts w:cs="Tahoma" w:ascii="Tahoma" w:hAnsi="Tahoma"/>
          <w:b/>
        </w:rPr>
        <w:t>8.2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 del D.Lgs.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5.2.2001  </w:t>
        <w:tab/>
        <w:tab/>
        <w:tab/>
        <w:tab/>
        <w:tab/>
        <w:tab/>
        <w:t xml:space="preserve">      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    Loris  Agres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5.3.2001      </w:t>
        <w:tab/>
        <w:t xml:space="preserve">                                                                            IL SEGRETARIO COMUNALE</w:t>
      </w:r>
    </w:p>
    <w:p>
      <w:pPr>
        <w:pStyle w:val="Heading1"/>
        <w:pBdr>
          <w:bottom w:val="dotted" w:sz="24" w:space="1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8:23:00Z</dcterms:created>
  <dc:creator>COMUNE BARBERINO V.E.</dc:creator>
  <dc:description/>
  <dc:language>en-US</dc:language>
  <cp:lastModifiedBy>COMUNE BARBERINO V.E.</cp:lastModifiedBy>
  <cp:lastPrinted>2001-09-03T11:34:00Z</cp:lastPrinted>
  <dcterms:modified xsi:type="dcterms:W3CDTF">2001-09-03T10:10:00Z</dcterms:modified>
  <cp:revision>9</cp:revision>
  <dc:subject/>
  <dc:title>DELIBERAZIONE ORIGINALE DEL CONSIGLIO COMUNALE</dc:title>
</cp:coreProperties>
</file>