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4  del  22.11.2001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N.3 interrogazioni del gruppo consiliare Barberino Democratica e Solidale in merito alla variante al P.R.G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NOV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dà la parola al Consigliere Conforti affinché illustri le interrogazio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illustra l’interrogazione Prot. 12495 secondo il testo allegato sub 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secondo quanto contenuto nella nota che si allega (allegato B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si dichiara soddisfatto della risposta pur non condividendol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illustra l’interrogazione Prot. 12496 secondo il testo allegato sub C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dando lettura dell’art. 8-bis, comma 1, delle norme tecniche di attuazione della varian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si dichiara non soddisfatto in quanto, a suo avviso, una norma del genere, dà luogo a molte problematiche. Afferma che nelle aree interessate, ad esempio quella della lottizzazione Toscomarmi,  vi si dovranno trasferire aziende probabilmente insalubri di prima classe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Quando il trasferimento avverrà l’amministrazione non potrà far finta di non saperlo, perché sarà la minoranza stessa a farlo rilevare per vedere come farà l’amministrazione  ad impedirlo dopo che già ci sono persone a lavorar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illustra l’interrogazione Prot. 12497 secondo il testo allegato sub D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dando lettura del comma 6 (per le zone D1) e del comma 7 (per le zone D2) del citato art. 8-bis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si dichiara non soddisfatto in quanto anche lui aveva letto le norme. Ricorda che la commissione urbanistica aveva esaminato una osservazione dell’ufficio tecnico relativa alla mancata quantificazione degli spazi da adibire a parcheggi che poi non è stata recepita e fa notare che adesso può anche darsi che chi vuole riconvertire in commerciale sia ulteriormente penalizzato rispetto a prima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stonorma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.12.2001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__________             </w:t>
        <w:tab/>
        <w:tab/>
        <w:tab/>
        <w:tab/>
        <w:t xml:space="preserve">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41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30T15:25:00Z</dcterms:modified>
  <cp:revision>4</cp:revision>
  <dc:subject/>
  <dc:title>DELIBERAZIONE ORIGINALE DEL CONSIGLIO COMUNALE</dc:title>
</cp:coreProperties>
</file>