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1  del  22.6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nvenzione per la realizzazione di un parcheggio a Tignan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GIUGN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illustra l’argomento e spiega che si tratta di rispondere ad un’istanza di alcuni cittadini di Tignano. Si evita di ricorrere all’espropriazione dell’area. Si prevede la possibilità di realizzare box interrati vincolati ad abitazioni, e la realizzazione, a carico dei proprietari, di un parcheggio pubblico che sarà ceduto al Comune. Il progetto ha il parere favorevole della commissione edilizi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Conforti</w:t>
      </w:r>
      <w:r>
        <w:rPr>
          <w:rFonts w:cs="Tahoma" w:ascii="Tahoma" w:hAnsi="Tahoma"/>
        </w:rPr>
        <w:t xml:space="preserve"> si dichiara favorevole in quanto tale opera era già prevista nel piano regolatore del 1990. In passato i proprietari non trovavano l’accord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 xml:space="preserve">Mugnaini </w:t>
      </w:r>
      <w:r>
        <w:rPr>
          <w:rFonts w:cs="Tahoma" w:ascii="Tahoma" w:hAnsi="Tahoma"/>
        </w:rPr>
        <w:t>risponde che la versione dei fatti che danno i proprietari è opposta a quella di Confor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presentata in data 10/06/2000 prot.7707, dai Sigg.ri Aiazzi Antonio, Bencini Sandro, Gianni Paolo e Latini Renzo, per la realizzazione di n°4 garage interrati, in un terreno di loro proprietà, limitrofo al centro storico della Frazione di Tign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vigente P.R.G. classifica l’area suddetta come  “F4” AREE DESTINATE A PARCHEGG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 Signori suddetti si sono dichiarati disponibili a realizzare a loro spese il parcheggio pubblico previsto dal P.R.G. che ricadrebbe sull’area soprastante i garage interrati di nuova costruzione, ed alla cessione gratuita dell’area interess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a la carenza di parcheggi che si riscontra in tutti i centri abitati del Comune, inclusa la frazione di Tign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e nuove autorimesse saranno vincolate con atti di pertinenzialità a fabbricati di civile abitazione posti nel centro storico dell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 delle opere in oggetto, che si allega al presente atto quale parte integrante e sostanziale e composto dai seguenti elabor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n°1 – UBICAZIO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n°2 – PIANTA INTERRATO E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n°3 –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n°4 – PROSPETT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n°2 – PIANTA ITNERRATO E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RELATIVO AL PARCHEGGIO PUBBLIC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accordo ai sensi dell’art.11 della Legge 241/80, che si allega al presente at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espresso dalla commissione edilizia comunale nella seduta del 29/05/2001 con decisione n°1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presente provvedimento non comporta nessuna spesa per l’Amministrazion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tervento risulta conforme alle previsioni del vigente P.R.G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Normal"/>
        <w:ind w:left="360" w:firstLine="349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’istanza presentata dai Sigg. Aiazzi Antonio, Bencini Sandra, Gianni Paolo e Latini Renzo, per la realizzazione di n°4 garage interrati, in un terreno di loro proprietà, limitrofo al centro storico della Frazione di Tignan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roposta progettuale relativa alla realizzazione dei garage ad uso privato di cui in premessa e di un posteggio pubblico sull’area soprastante le autorimesse in oggetto, secondo quanto previsto dal vigente P.R.G. e con le specifiche riportate negli elaborati progettuali alleg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accordo fra le parti ai sensi dell’art.11 della Legge 241/80, allegato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Responsabile dell’Area Tecnica alla stipula di tutti gli atti conseguenti il presente provvedimen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Convenzione per la realizzazione di un parcheggio a Tignano</w:t>
      </w:r>
      <w:r>
        <w:rPr>
          <w:rFonts w:cs="Tahoma" w:ascii="Tahoma" w:hAnsi="Tahoma"/>
        </w:rPr>
        <w:t xml:space="preserve">”  all’ordine  del giorno del  Consiglio Comunale del </w:t>
      </w:r>
      <w:r>
        <w:rPr>
          <w:rFonts w:cs="Tahoma" w:ascii="Tahoma" w:hAnsi="Tahoma"/>
          <w:b/>
        </w:rPr>
        <w:t>22.6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6.2001</w:t>
        <w:tab/>
        <w:tab/>
        <w:tab/>
        <w:tab/>
        <w:tab/>
        <w:tab/>
        <w:tab/>
        <w:tab/>
        <w:t>IL RESPONSABILE AREA TECNIC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0.7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0.7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  <w:color w:val="000000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5:35:00Z</dcterms:created>
  <dc:creator>COMUNE BARBERINO V.E.</dc:creator>
  <dc:description/>
  <dc:language>en-US</dc:language>
  <cp:lastModifiedBy>COMUNE BARBERINO V.E.</cp:lastModifiedBy>
  <cp:lastPrinted>2001-07-04T16:50:00Z</cp:lastPrinted>
  <dcterms:modified xsi:type="dcterms:W3CDTF">2001-07-14T09:44:00Z</dcterms:modified>
  <cp:revision>7</cp:revision>
  <dc:subject/>
  <dc:title>DELIBERAZIONE ORIGINALE DEL CONSIGLIO COMUNALE</dc:title>
</cp:coreProperties>
</file>