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32  del  17.5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n.2 interrogazioni presentate dal Gruppo Consiliare Barberino Democratica e Solidale il 8.5.2001 relative a  “variante P.R.G.”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DICIASSETTE del mese di  MAGGIO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dà la parola al </w:t>
      </w:r>
      <w:r>
        <w:rPr>
          <w:rFonts w:cs="Tahoma" w:ascii="Tahoma" w:hAnsi="Tahoma"/>
          <w:b/>
          <w:bCs/>
        </w:rPr>
        <w:t>Consigliere Conforti</w:t>
      </w:r>
      <w:r>
        <w:rPr>
          <w:rFonts w:cs="Tahoma" w:ascii="Tahoma" w:hAnsi="Tahoma"/>
        </w:rPr>
        <w:t xml:space="preserve"> affinché illustri l’interrogazione presentata dal Gruppo consiliare Barberino Democratica e Solidale in data 8 maggio 2001, protocollo n. 5967 (allegato “A”)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Entra il Consigliere Betti. Presenti 15</w:t>
      </w:r>
      <w:r>
        <w:rPr>
          <w:rFonts w:cs="Tahoma" w:ascii="Tahoma" w:hAnsi="Tahoma"/>
        </w:rPr>
        <w:t>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sponde che l’interpretazione data dalla minoranza è corrett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chiede se una ditta considerata insalubre di 1° classe in una zona D2 nel rispetto degli indici può ampliars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sponde di n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si dichiara soddisfat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illustra l’interrogazione protocollo n. 5966 (allegato “B”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sponde che le norme di riferimento sono la legge 10/77, la legge regionale 52/99 e le norme tecniche di attuazione del pian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Il Consigliere Conforti </w:t>
      </w:r>
      <w:r>
        <w:rPr>
          <w:rFonts w:cs="Tahoma" w:ascii="Tahoma" w:hAnsi="Tahoma"/>
        </w:rPr>
        <w:t>fa l’esempio dell’area della lottizzazione Toscomarmi e afferma che, a suo avviso, se valgono le norme vigenti al momento dell’approvazione della convenzione, in quell’area ci può andare chiunque, aziende nuove o esistenti che si trasferiscono, mentre le norme nuove lo vietano.</w:t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sponde che le convenzioni non disciplinano il tipo di attività che andrà ad insediarsi nell’area, ma solamente gli aspetti urbanistici; ciò è quello che rimane salvo, per il resto valgono le nuove norm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chiede se in tutte le zone sono vietati insediamenti di attività insalubri di 1° classe o il loro trasferimento anche se c’è un progetto approva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sponde di sì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Il Consigliere Conforti </w:t>
      </w:r>
      <w:r>
        <w:rPr>
          <w:rFonts w:cs="Tahoma" w:ascii="Tahoma" w:hAnsi="Tahoma"/>
        </w:rPr>
        <w:t>si dichiara soddisfatto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.6.2001   </w:t>
        <w:tab/>
        <w:t xml:space="preserve">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_________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  <w:color w:val="000000"/>
    </w:rPr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7:34:00Z</dcterms:created>
  <dc:creator>COMUNE BARBERINO V.E.</dc:creator>
  <dc:description/>
  <dc:language>en-US</dc:language>
  <cp:lastModifiedBy>COMUNE BARBERINO V.E.</cp:lastModifiedBy>
  <cp:lastPrinted>2001-06-13T09:32:00Z</cp:lastPrinted>
  <dcterms:modified xsi:type="dcterms:W3CDTF">2001-06-16T10:51:00Z</dcterms:modified>
  <cp:revision>4</cp:revision>
  <dc:subject/>
  <dc:title>DELIBERAZIONE ORIGINALE DEL CONSIGLIO COMUNALE</dc:title>
</cp:coreProperties>
</file>