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24  del  30.4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Mozione presentata dal gruppo consiliare Obiettivo Comune (stazione La Zambra):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TRENTA del mese di  APRILE  alle ore 21.4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 Sindaco</w:t>
      </w:r>
      <w:r>
        <w:rPr>
          <w:rFonts w:cs="Arial" w:ascii="Arial" w:hAnsi="Arial"/>
        </w:rPr>
        <w:t xml:space="preserve"> dà la parola all’Assessore Betti affinché illustri la mozione presentata dal Gruppo consiliare </w:t>
      </w:r>
      <w:r>
        <w:rPr>
          <w:rFonts w:cs="Tahoma" w:ascii="Tahoma" w:hAnsi="Tahoma"/>
        </w:rPr>
        <w:t>Obiettivo Comu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</w:rPr>
        <w:t xml:space="preserve">assessore Betti </w:t>
      </w:r>
      <w:r>
        <w:rPr>
          <w:rFonts w:cs="Tahoma" w:ascii="Tahoma" w:hAnsi="Tahoma"/>
        </w:rPr>
        <w:t>afferma che la  mozione scaturisce da alcuni articoli apparsi sulla stampa riguardanti il raddoppio della linea ferroviaria Empoli-Siena e la realizzazione di uno scalo merci in località La Zamb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si intende qui entrare nel merito della necessità o meno di detta opera. Quello che si vuole sottolineare è che tale notizia l’abbiamo appresa senza che mai sia passata dal Consiglio comunale e l’impressione avuta è stata quella di una decisione già presa da alt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vuole pertanto riaffermare l’importanza del Consiglio comunale in tutte le decisioni che riguardano il  proprio territorio e si intende inviare la mozione al Presidente della Provincia di Firenze, al Presidente della Provincia di Siena, al Presidente della Regione Toscana ed alla stamp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à lettura del testo della mozione (allegato “A”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afferma che in linea di principio anche il suo gruppo è d’accordo con la necessità di far presente la volontà del Comune di Barberino Val d’Elsa; tuttavia gli sembra che la mozione, così come è stata presentata, sia una strumentalizzazione politica. Afferma inoltre che, a suo avviso, sia opportuno esprimere un giudizio anche nel merito, sulla necessità o me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a, dunque, un testo alternativo (allegato “B”).</w:t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Rileva che nel testo presentato dalla maggioranza si richiamano dichiarazioni dell’Assessore Conti e del Presidente della Provincia di Siena dalle quali si evince che la localizzazione dello scalo non è ancora defini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 ricorda che nel corso di un recente convegno dei DS l’Assessore Conti non fece alcun riferimento a tale questione e quando gli fu rivolta specifica domanda rispose che non vi era ancora niente di sicu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lustra quindi le modifiche da apportare al testo della mozione (parti in neretto del testo allegato sub “B”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</w:rPr>
        <w:t xml:space="preserve">assessore Betti </w:t>
      </w:r>
      <w:r>
        <w:rPr>
          <w:rFonts w:cs="Tahoma" w:ascii="Tahoma" w:hAnsi="Tahoma"/>
        </w:rPr>
        <w:t>ribadisce che la mozione non era stata presentata per esprimere un giudizio, ma per sottolineare che il Consiglio comunale non era stato messo a conoscenza di un fatto importante riguardante il proprio territorio. L’intento non era quello di contrastare la linea ferroviaria o lo scalo merci, lo spirito della mozione era l’opposto di quello che è stato interpretato dalla minoranz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Bacci</w:t>
      </w:r>
      <w:r>
        <w:rPr>
          <w:rFonts w:cs="Tahoma" w:ascii="Tahoma" w:hAnsi="Tahoma"/>
        </w:rPr>
        <w:t xml:space="preserve"> afferma che la mozione nel testo originario è astratta e ritiene preferibile il testo presentato dal Consigliere Confort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sostiene che nel testo da lui presentato si fanno richieste precise e ciò rende la mozione più concreta ed incisiv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 xml:space="preserve">Consigliere Bacci </w:t>
      </w:r>
      <w:r>
        <w:rPr>
          <w:rFonts w:cs="Tahoma" w:ascii="Tahoma" w:hAnsi="Tahoma"/>
        </w:rPr>
        <w:t>afferma di ritenere auspicabile un’azione ancora più pungente dicendo esplicitamente che i cittadini di Barberino Val d’Elsa sono stanchi di subire decisioni prese da altr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afferma di concordare con gli interventi sin qui fatti nei quali si sostiene il principio di sussidiarie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ttavia ricorda che da colloqui avuti con gli industriale e con l’Assessore Conti anche quest’ultimo affermò che secondo lui la localizzazione alla Zambra era la soluzione miglio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 presente che anche alcuni dei maggiori industriali interessati, hanno manifestato perplessità ritenendo prioritaria la variante sulla 42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fine di giungere all’elaborazione di un testo condiviso da tutto il Consiglio comunale il Sindaco propone di rinviare il presente punto alla seduta del 16 magg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vi sono obie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0.5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0.5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2:02:00Z</dcterms:created>
  <dc:creator>COMUNE BARBERINO V.E.</dc:creator>
  <dc:description/>
  <dc:language>en-US</dc:language>
  <cp:lastModifiedBy>COMUNE BARBERINO V.E.</cp:lastModifiedBy>
  <cp:lastPrinted>2001-05-15T13:51:00Z</cp:lastPrinted>
  <dcterms:modified xsi:type="dcterms:W3CDTF">2001-05-19T10:25:00Z</dcterms:modified>
  <cp:revision>5</cp:revision>
  <dc:subject/>
  <dc:title>DELIBERAZIONE ORIGINALE DEL CONSIGLIO COMUNALE</dc:title>
</cp:coreProperties>
</file>