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9  del  22.11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Variazione di bilancio a sanatoria dei rapporti sorti a seguito della deliberazione G.C. n°90/2001 non ratificata (art.175, comma 5 del T.U. 267/2000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NOV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spiega che si tratta di un provvedimento da assumere a seguito dell’annullamento da parte del Co.Re.Co. della precedente deliberazione e ricorda i capitoli interessati dalla variazio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afferma che se siamo di nuovo a parlare del provvedimento in questione è per colpa di chi ha insistito per portare in Consiglio un atto illegittimo. Sottolinea che alla fine il Coreco ha dato ragione alla minoranza e si meraviglia che il Sindaco, pur conoscendo la materia, abbia insisti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uncia l’astensione del proprio grupp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hiede al Consigliere Conforti come farà ora che il Coreco non ci sarà più; afferma che ne è stata prevista la soppressione in quanto tale organo si è rivelato inutile e ricorda che lo stesso Coreco in un caso analogo a Tavarnelle aveva deciso difformemen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G.C. n. 90 del 25 luglio 2001 con cui, ai sensi del 4° comma dell’art. 175 del D. Lgs. 267/00 venivano apportate variazioni al bilancio di previsione 2001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Visto che la suddetta delibera non è stata ratificata nei sessanta giorni successivi da parte dell’organo consiliare e che pertanto con successiva deliberazione C.C.n°49 del 25.9.2001 si era provveduto a sanare i rapporti sorti con la sopra citata deliberazione G.C.n°90 del 25.7.2001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Visto che tale atto è stato sospeso dal Co.Re.Co. con decisione n°8 del 10.10.2001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Visto che con deliberazione C.C:n°60 del 18.10.2001 si è provveduto a fornire gli elementi integrativi relativi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Considerato che il Co.Re.Co. con decisioni  nn°8 e 9 del 31.10.2001 ha annullato le deliberazioni C.C.nn.49 e 60 del 2001 e che pertanto occorre provvedere a sanare i rapporti sorti con la sopra citata deliberazione G.C.n°90 del 25.7.2001, ai sensi dell’175, comma 5, T.U.267/2000, facendo proprie le variazioni di bilancio in oggetto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16 del 28 febbraio 2001 è stato deliberato il Bilancio di previsione 2001 e che lo stesso è divenuto esecutivo per effetto della decisione n.61 adottata dal CO.RE.CO. in data 14 marzo 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42, commi 2 lett. b), 3 e 4 del d.lgs.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i variazione di bilancio prot.n. 9284 del responsabile dell’area amministrativa e la richiesta prot.n. 9696 del responsabile dell’area tecnica con cui si propon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deguamento dell’intervento 1 del titolo 1, funzione 1 servizio 3 (relativo alla spesa del personale del servizio inerente “la gestione economica, finanziaria, di programmazione, provveditorato e controllo di gestione”) dal quale emerge un’economia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deguamento dell’intervento 7 del titolo 1, funzione 1 servizio 6 (relativi alla spesa del personale per imposte e tasse ) dal quale emerge un’economia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deguamento degli interventi 3 del titolo 1, funzione 1 servizio 5 (relativo alla spesa per manutenzione funz. immobili servizi) da cui emerge un’econom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deguamento degli interventi 3 del titolo 1, funzione 8 servizio 2 (relativo alla spesa per manutenzione funz. illuminazione pubblica servizi) da cui emerge un’econom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inoltre la necessità di integrar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o stanziamento dell’intervento 1 e 7 del titolo 1, funzione 1 servizio 8 ( relativi alla spesa del personale inquadrato nel servizio “altri servizi generali”) al fine di garantire una sostituzione temporanea dell’assistente sociale posta in interdizione anticipata dal lavoro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o stanziamento dell’intervento 2 del titolo 1, funzione 1 servizio 5 ( relativi alla spesa per manutenzione funz. immobili acquisti) al fine di garantire il normale svolgimento del serviz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tanziamento dell’intervento 2 del titolo 1, funzione 3 servizio 1 ( relativi alla spesa per acquisto carburanti al servizio polizia municipale) al fine di garantire il normale svolgimento del serviz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tanziamento dell’intervento 2 del titolo 1, funzione 8 servizio 2 ( relativi alla spesa per illuminazione pubblica acquisti) al fine di garantire il normale svolgimento del servizi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tanziamento degli interventi 2 e 3 del titolo 1, funzione 9, servizio 6 (relativo alla spesa per il territorio e l’ambiente) al fine di garantire il normale svolgimento del serviz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tanziamento dell’intervento 2 del titolo 1, funzione 10, servizio 4 (relativo alla spesa per acquisto carburante nel settore sociale) al fine di garantire il normale svolgimento del serviz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inoltre la necessità di adeguare altri interventi e risorse del bilancio di previsione 2001  in funzione delle specifiche esigenze dell’esercizio in corso  ed in modo da mantenere gli equilibri di bilancio sanciti dall’art. 162 del dlgs.vo 267/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rilasciato dall’organo di  revisione e che si allega al presente atto quale parte integrante e sostanz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49  del D.lgs.vo 267/2000, rilasciati dal ragioniere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esenti:    17</w:t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stenuti:     5  (Conforti, Cibecchini Danilo, Bandinelli, Cencetti, Bacci)</w:t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vorevoli: 12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di sanare tutti i rapporti sorti a seguito della deliberazione G.C. n.90 del 25 luglio 2001, facendola propria con i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di apportare al bilancio previsione 2001 ed al corrispondente anno del bilancio pluriennale, le variazioni soprascritte così come meglio precisate nel prospetto allegato </w:t>
      </w:r>
      <w:r>
        <w:rPr>
          <w:rFonts w:cs="Tahoma" w:ascii="Tahoma" w:hAnsi="Tahoma"/>
          <w:b/>
        </w:rPr>
        <w:t xml:space="preserve">(ALL. I) </w:t>
      </w:r>
      <w:r>
        <w:rPr>
          <w:rFonts w:cs="Tahoma" w:ascii="Tahoma" w:hAnsi="Tahoma"/>
        </w:rPr>
        <w:t>che costituisce parte integrante e sostanziale del presente 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di dare atto che le variazioni di bilancio oggetto del presente provvedimento sono quelle risultanti dalle colonne </w:t>
      </w:r>
      <w:r>
        <w:rPr>
          <w:rFonts w:cs="Tahoma" w:ascii="Tahoma" w:hAnsi="Tahoma"/>
          <w:b/>
        </w:rPr>
        <w:t xml:space="preserve">I e II </w:t>
      </w:r>
      <w:r>
        <w:rPr>
          <w:rFonts w:cs="Tahoma" w:ascii="Tahoma" w:hAnsi="Tahoma"/>
        </w:rPr>
        <w:t xml:space="preserve"> del prospetto allegato </w:t>
      </w:r>
      <w:r>
        <w:rPr>
          <w:rFonts w:cs="Tahoma" w:ascii="Tahoma" w:hAnsi="Tahoma"/>
          <w:b/>
        </w:rPr>
        <w:t>(ALL. I)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di trasmettere copia del presente atto al Tesoriere Comunale, ex art. 216, c.1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di trasmettere copia del presente atto al  responsabile dell’area tecnica e al responsabile dell’area amministra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.di dichiarare la presente, con separata e unanime votazione, immediatamente eseguibile ai sensi dell’art.134, comma 4, del D.Lgs.267/2000.</w:t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All. 1)</w:t>
      </w:r>
    </w:p>
    <w:p>
      <w:pPr>
        <w:pStyle w:val="Heading5"/>
        <w:rPr/>
      </w:pPr>
      <w:r>
        <w:rPr/>
        <w:t>Variazioni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aggiori spese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843"/>
        <w:gridCol w:w="1276"/>
        <w:gridCol w:w="992"/>
        <w:gridCol w:w="3119"/>
      </w:tblGrid>
      <w:tr>
        <w:trPr>
          <w:trHeight w:val="30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it., funz., serv.,intervent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p. Pe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zione capitolo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940.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2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ipendi personale tempo det.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87.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3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ipendi person. Tempo det. oneri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9.9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9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e tempo det. IRAP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enz. Funz. immobili acq.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.1.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Tahoma" w:ascii="Tahoma" w:hAnsi="Tahoma"/>
                <w:b w:val="false"/>
                <w:bCs/>
              </w:rPr>
              <w:t xml:space="preserve">Acquisto carburante poliz. </w:t>
            </w:r>
            <w:r>
              <w:rPr>
                <w:rFonts w:cs="Tahoma" w:ascii="Tahoma" w:hAnsi="Tahoma"/>
                <w:b w:val="false"/>
                <w:bCs/>
                <w:lang w:val="fr-FR"/>
              </w:rPr>
              <w:t>Mun</w:t>
            </w:r>
            <w:r>
              <w:rPr>
                <w:rFonts w:cs="Tahoma" w:ascii="Tahoma" w:hAnsi="Tahoma"/>
                <w:b w:val="false"/>
                <w:lang w:val="fr-FR"/>
              </w:rPr>
              <w:t>.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1.8.2.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1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418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r-FR"/>
              </w:rPr>
              <w:t xml:space="preserve">Manut. illuminaz. </w:t>
            </w:r>
            <w:r>
              <w:rPr>
                <w:rFonts w:cs="Tahoma" w:ascii="Tahoma" w:hAnsi="Tahoma"/>
              </w:rPr>
              <w:t>Pubblica acq.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0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quisto carbur. Parchi e giard.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6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quisto ville parchi e giardini</w:t>
            </w:r>
          </w:p>
        </w:tc>
      </w:tr>
      <w:tr>
        <w:trPr>
          <w:trHeight w:val="54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2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co macchine territorio servizi</w:t>
            </w:r>
          </w:p>
        </w:tc>
      </w:tr>
      <w:tr>
        <w:trPr>
          <w:trHeight w:val="540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6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quisto carburanti servizi sociali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.917.787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>Minori spese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992"/>
        <w:gridCol w:w="3119"/>
      </w:tblGrid>
      <w:tr>
        <w:trPr>
          <w:trHeight w:val="3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it., funz., serv.,intervent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p. Pe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 capitolo</w:t>
            </w:r>
          </w:p>
        </w:tc>
      </w:tr>
      <w:tr>
        <w:trPr>
          <w:trHeight w:val="5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3.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940.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e gest. Econ. Finanz stip.</w:t>
            </w:r>
          </w:p>
        </w:tc>
      </w:tr>
      <w:tr>
        <w:trPr>
          <w:trHeight w:val="5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187.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e gest. Econ. Finanz. oneri</w:t>
            </w:r>
          </w:p>
        </w:tc>
      </w:tr>
      <w:tr>
        <w:trPr>
          <w:trHeight w:val="5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6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9.9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e funz. 1 IRAP</w:t>
            </w:r>
          </w:p>
        </w:tc>
      </w:tr>
      <w:tr>
        <w:trPr>
          <w:trHeight w:val="5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en. Funz. immobili servizi</w:t>
            </w:r>
          </w:p>
        </w:tc>
      </w:tr>
      <w:tr>
        <w:trPr>
          <w:trHeight w:val="5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.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21/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uminazione pubblica servizi</w:t>
            </w:r>
          </w:p>
        </w:tc>
      </w:tr>
      <w:tr>
        <w:trPr>
          <w:trHeight w:val="520" w:hRule="exac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/>
            </w:pPr>
            <w:r>
              <w:rPr/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.917.78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Variazione di bilancio a sanatoria dei rapporti sorti a seguito della deliberazione G.C. n°90/2001 non ratificata (art.175, comma 5 del T.U. 267/2000)”</w:t>
      </w:r>
      <w:r>
        <w:rPr>
          <w:rFonts w:cs="Tahoma" w:ascii="Tahoma" w:hAnsi="Tahoma"/>
        </w:rPr>
        <w:t xml:space="preserve">   all’ordine  del giorno del  Consiglio Comunale del  </w:t>
      </w:r>
      <w:r>
        <w:rPr>
          <w:rFonts w:cs="Tahoma" w:ascii="Tahoma" w:hAnsi="Tahoma"/>
          <w:b/>
        </w:rPr>
        <w:t>22.11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 E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Cecilia Lavorini, Responsabile area economico-finanziari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408" w:hanging="6408"/>
        <w:rPr>
          <w:rFonts w:ascii="Tahoma" w:hAnsi="Tahoma" w:cs="Tahoma"/>
        </w:rPr>
      </w:pPr>
      <w:r>
        <w:rPr>
          <w:rFonts w:cs="Tahoma" w:ascii="Tahoma" w:hAnsi="Tahoma"/>
        </w:rPr>
        <w:t xml:space="preserve">Lì, 22.11.2001                          </w:t>
        <w:tab/>
        <w:t xml:space="preserve">   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</w:t>
        <w:tab/>
        <w:t xml:space="preserve">    F.TO   Dott.ssa Cecilia Lavorin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7.11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27.11.2001</w:t>
        <w:tab/>
        <w:t xml:space="preserve">            </w:t>
        <w:tab/>
        <w:tab/>
        <w:tab/>
        <w:tab/>
        <w:t xml:space="preserve">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.11.2001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  <w:color w:val="000000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9:33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27T08:04:00Z</dcterms:modified>
  <cp:revision>5</cp:revision>
  <dc:subject/>
  <dc:title>DELIBERAZIONE ORIGINALE DEL CONSIGLIO COMUNALE</dc:title>
</cp:coreProperties>
</file>