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29  del  17.5.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Comunicazioni del Sindac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DICIASSETTE del mese di  MAGGIO  alle ore 21.35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dà la parola </w:t>
      </w:r>
      <w:r>
        <w:rPr>
          <w:rFonts w:cs="Tahoma" w:ascii="Tahoma" w:hAnsi="Tahoma"/>
          <w:b/>
          <w:bCs/>
        </w:rPr>
        <w:t>all’Assessore Bagaggiolo</w:t>
      </w:r>
      <w:r>
        <w:rPr>
          <w:rFonts w:cs="Tahoma" w:ascii="Tahoma" w:hAnsi="Tahoma"/>
        </w:rPr>
        <w:t xml:space="preserve"> la quale informa che nel mese di maggio ha luogo nei Comuni di Barberino Val d’Elsa e Tavarnelle Val di Pesa l’iniziativa “Primavera d’Arte” e dà notizia del programma per le prossime giorna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informa poi il Consiglio Comunale che il Ministero dell’Ambiente, a seguito della partecipazione al relativo bando, ha accolto la richiesta di finanziamento al 70% avanzata da questo Comune assieme agli altri Comuni del Chianti fiorentino e finalizzata al progetto di certificazione ambientale ISO 1400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11.6.2001   </w:t>
        <w:tab/>
        <w:t xml:space="preserve">  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ì, _________</w:t>
        <w:tab/>
        <w:tab/>
        <w:t xml:space="preserve">             </w:t>
        <w:tab/>
        <w:tab/>
        <w:tab/>
        <w:tab/>
        <w:t xml:space="preserve">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11.6.2001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Times New Roman"/>
      <w:color w:val="000000"/>
    </w:rPr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i w:val="fals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07:07:00Z</dcterms:created>
  <dc:creator>COMUNE BARBERINO V.E.</dc:creator>
  <dc:description/>
  <dc:language>en-US</dc:language>
  <cp:lastModifiedBy>COMUNE BARBERINO V.E.</cp:lastModifiedBy>
  <cp:lastPrinted>2001-05-04T12:17:00Z</cp:lastPrinted>
  <dcterms:modified xsi:type="dcterms:W3CDTF">2001-06-13T07:14:00Z</dcterms:modified>
  <cp:revision>3</cp:revision>
  <dc:subject/>
  <dc:title>DELIBERAZIONE ORIGINALE DEL CONSIGLIO COMUNALE</dc:title>
</cp:coreProperties>
</file>