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57  del  18.10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Interrogazioni presentate dal gruppo consiliare Barberino Democratica e Solidale in data 9.10.2001 (prot.nn.12493, 12494, 12498)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DICIOTTO del mese di  OTTOBRE  alle ore 21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indaco dà la parola al Consigliere </w:t>
      </w:r>
      <w:r>
        <w:rPr>
          <w:rFonts w:cs="Tahoma" w:ascii="Tahoma" w:hAnsi="Tahoma"/>
          <w:b/>
          <w:bCs/>
        </w:rPr>
        <w:t>Cibecchini Danilo</w:t>
      </w:r>
      <w:r>
        <w:rPr>
          <w:rFonts w:cs="Tahoma" w:ascii="Tahoma" w:hAnsi="Tahoma"/>
        </w:rPr>
        <w:t xml:space="preserve"> che espone l’interrogazione Prot.12493 (all.A)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(Entra l’Assessore Mugnaini. il numero di presenti sale a 16.)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spiega che l’Amministrazione ha cercato di appurare come funziona lo svuotamento. Provvede la Caritas ogni tre settimane, salvo casi particolari in cui interviene direttamente la SAFI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Oggi è stato svuot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materiale di diverso genere lasciato nei pressi è dovuto alla maleducazione di qualche cittadin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Consigliere </w:t>
      </w:r>
      <w:r>
        <w:rPr>
          <w:rFonts w:cs="Tahoma" w:ascii="Tahoma" w:hAnsi="Tahoma"/>
          <w:b/>
          <w:bCs/>
        </w:rPr>
        <w:t>Cibecchini Danilo</w:t>
      </w:r>
      <w:r>
        <w:rPr>
          <w:rFonts w:cs="Tahoma" w:ascii="Tahoma" w:hAnsi="Tahoma"/>
        </w:rPr>
        <w:t xml:space="preserve"> precisa che affacciandosi dal muro si vede ancora materiale abbandon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Consigliere </w:t>
      </w:r>
      <w:r>
        <w:rPr>
          <w:rFonts w:cs="Tahoma" w:ascii="Tahoma" w:hAnsi="Tahoma"/>
          <w:b/>
          <w:bCs/>
        </w:rPr>
        <w:t>Bandinelli</w:t>
      </w:r>
      <w:r>
        <w:rPr>
          <w:rFonts w:cs="Tahoma" w:ascii="Tahoma" w:hAnsi="Tahoma"/>
        </w:rPr>
        <w:t xml:space="preserve"> illustra l’interrogazione Prot. 12494 (allegato B). Afferma che nel corso della riunione con i cittadini di San Filippo fu chiesto all’Assessore Mugnaini se il PRG prevedeva un parcheggio e la stessa rispose “non mi risulta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, inoltre, che nel corso della riunione citata fu sollecitato un incontro con l’assessore Nardi per i problemi relativi alla viabilità, incontro che ancora non si è avu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Mugnaini </w:t>
      </w:r>
      <w:r>
        <w:rPr>
          <w:rFonts w:cs="Tahoma" w:ascii="Tahoma" w:hAnsi="Tahoma"/>
        </w:rPr>
        <w:t>risponde che il parcheggio è previsto nel PRG approvato dalla precedente amministrazione, per cui doveva essere noto all’attuale minoranza ed è a loro che bisogna chiedere come mai in dieci anni non è mai stato realizz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 che nel corso delle riunioni tenute con la popolazione questa esigenza non è mai emer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il prossimo anno non c’è spazio per realizzare questa opera, caso mai verrà realizzata negli anni prossimi se ne verrà ravvisata la necessità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Nardi </w:t>
      </w:r>
      <w:r>
        <w:rPr>
          <w:rFonts w:cs="Tahoma" w:ascii="Tahoma" w:hAnsi="Tahoma"/>
        </w:rPr>
        <w:t>rinnova la disponibilità all’incontro citato e precisa che nella riunione non fu chiaro come si voleva la nuova viabilità ed, inoltre, l’incontro fu rinviato a quando sarebbe stato ultimato lo scass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Bandinelli</w:t>
      </w:r>
      <w:r>
        <w:rPr>
          <w:rFonts w:cs="Tahoma" w:ascii="Tahoma" w:hAnsi="Tahoma"/>
        </w:rPr>
        <w:t xml:space="preserve"> si dichiara parzialmente soddisfatto. Ribadisce che l’Assessore Muganini, nel corso della riunione, disse “non mi risulta”. Precisa che nel PRG il parcheggio è previsto da due anni e non da diec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indaco dà la parola al </w:t>
      </w:r>
      <w:r>
        <w:rPr>
          <w:rFonts w:cs="Tahoma" w:ascii="Tahoma" w:hAnsi="Tahoma"/>
          <w:b/>
          <w:bCs/>
        </w:rPr>
        <w:t>Consigliere Conforti</w:t>
      </w:r>
      <w:r>
        <w:rPr>
          <w:rFonts w:cs="Tahoma" w:ascii="Tahoma" w:hAnsi="Tahoma"/>
        </w:rPr>
        <w:t xml:space="preserve"> che illustra l’interrogazione Prot. 12498 (allegato C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 che nel consiglio del 30 settembre emersero diverse posizioni, quella della sinistra e quella della destra che individua gli autori della microcriminalità negli immigrat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Nardi </w:t>
      </w:r>
      <w:r>
        <w:rPr>
          <w:rFonts w:cs="Tahoma" w:ascii="Tahoma" w:hAnsi="Tahoma"/>
        </w:rPr>
        <w:t>ricorda che nel corso dell’ultimo consiglio comunale sono stati comunicati i dati relativi agli eventi criminosi che hanno visto i reati passare da 86 a 27 e i furti da 27 a 3. Tale dato non deve far abbassare la guardia e deve essere spunto per iniziative mirate di prevenzione. A tal fine è necessario il coordinamento di tutte le forze dell’ordi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la riduzione dei reati sul nostro territorio è stata determinante la presenza notturna della volante dei Carabinie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 che le scelte e le soluzioni di cui alla mozione del 30 settembre sono le stesse portate avanti dal Prefe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ll’attività della Polizia Municipale, ricorda che nel periodo 15 maggio-15 settembre sono stati effettuati 31 rientri notturni, 14 posti di controllo sulla 429, in piazza Mazzini, a Marcialla, a Vico, oltre ad aver partecipato per la logistica ad azioni di polizia giudiziar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i fattori di rischio, una possibile causa è stata individuata nell’immigrazione clandestina e nei lavori che queste persone trovano. A seguito di un blitz sono stati individuati immigrati clandestini che sono stati rimpatriat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I </w:t>
      </w:r>
      <w:r>
        <w:rPr>
          <w:rFonts w:cs="Tahoma" w:ascii="Tahoma" w:hAnsi="Tahoma"/>
          <w:b/>
          <w:bCs/>
        </w:rPr>
        <w:t>Consigliere Conforti</w:t>
      </w:r>
      <w:r>
        <w:rPr>
          <w:rFonts w:cs="Tahoma" w:ascii="Tahoma" w:hAnsi="Tahoma"/>
        </w:rPr>
        <w:t xml:space="preserve"> afferma che la risposta è stata esauriente, ma nota che l’unica situazione di rischio riscontrata è stata a Marciall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Nardi </w:t>
      </w:r>
      <w:r>
        <w:rPr>
          <w:rFonts w:cs="Tahoma" w:ascii="Tahoma" w:hAnsi="Tahoma"/>
        </w:rPr>
        <w:t>afferma che ve ne sono state anche alt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2.11.2001   </w:t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_______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Times New Roman"/>
      <w:color w:val="000000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0:47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11-09T09:01:00Z</dcterms:modified>
  <cp:revision>4</cp:revision>
  <dc:subject/>
  <dc:title>DELIBERAZIONE ORIGINALE DEL CONSIGLIO COMUNALE</dc:title>
</cp:coreProperties>
</file>