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5  del  22.11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Interrogazione del gruppo consiliare Barberino Democratica e Solidale in merito alle scritte nazis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ibecchini Danilo</w:t>
      </w:r>
      <w:r>
        <w:rPr>
          <w:sz w:val="24"/>
        </w:rPr>
        <w:t xml:space="preserve"> </w:t>
      </w:r>
      <w:r>
        <w:rPr>
          <w:rFonts w:cs="Tahoma" w:ascii="Tahoma" w:hAnsi="Tahoma"/>
        </w:rPr>
        <w:t>espone l’interrogazione sulle scritte naziste (allegato A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precisando di aver dichiarato che si tratta di atti vandalici  non indicativi di rigurgiti nazisti o razzis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iede a sua volta in base a quali elementi si debba ritenere che vi sia una matrice politica e razzi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erma che si tratta di una strumentalizzazione ad opera di menti contor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ibecchini Danilo</w:t>
      </w:r>
      <w:r>
        <w:rPr>
          <w:rFonts w:cs="Tahoma" w:ascii="Tahoma" w:hAnsi="Tahoma"/>
        </w:rPr>
        <w:t xml:space="preserve"> ricorda che anche quando fu discussa la precedente interrogazione su fatti analoghi fu risposto che si trattava di ragazzate; poi il livello è salito e i fatti si sono ripetuti colpendo punti precisi. Si meraviglia che a fronte di un atto vandalico di tale gravità il Sindaco non abbia espresso solidarietà a chi è stato colpi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.12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___             </w:t>
        <w:tab/>
        <w:tab/>
        <w:tab/>
        <w:tab/>
        <w:t xml:space="preserve">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4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30T15:31:00Z</dcterms:modified>
  <cp:revision>6</cp:revision>
  <dc:subject/>
  <dc:title>DELIBERAZIONE ORIGINALE DEL CONSIGLIO COMUNALE</dc:title>
</cp:coreProperties>
</file>