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16  del  28.2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Bilancio di previsione 2001, bilancio pluriennale e relativi allegati. Approvazion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VENTOTTO del mese di  FEBBRAIO  alle ore 21.4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1134"/>
        <w:gridCol w:w="1134"/>
      </w:tblGrid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IL CONSIGLIO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l’art. 151 del DLGS.VO 267/2000, dispone che i Comuni, entro il 31 dicembre,  deliberano il bilancio di previsione per l’anno successivo e che il bilancio è corredato di una relazione previsionale e programmatica e di un bilancio pluriennal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D.M. 21.12.2000, n. 3406 in G.U. n° 301 del 28.12.2000 ha prorogato al 28 febbraio 2001 il termine per l’approvazione del Bilancio di Previsione 2001 e che sono ugualmente differiti i termini per la deliberazione delle aliquote di imposta, delle detrazioni e delle tariffe, ex art. 53, c. 16 della legge 388/2000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l’art. 162 del DLGS.VO 267/2000 stabilisce che gli enti locali deliberano annualmente il bilancio di previsione in termini di competenza osservando i principi di unità, annualità, universalità ed integrità, veridicità, pareggio finanziario e pubblicità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gli artt. 170  e  171  del citato del DLGS.VO 267/2000 dettano norme in merito alla relazione previsionale e programmatica ed al bilancio pluriennal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l’art. 172, del DLGS.VO 267/2000  dispone, al punto d), che allegato al bilancio vi sia il programma triennale dei lavori pubblic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l’art. 174 del  DLGS.VO 267/2000 dispone che lo schema di bilancio annuale di previsione, la relazione previsionale e programmatica e lo schema di bilancio pluriennale siano predisposti dalla Giunta e da questa presentati al Consiglio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ella Giunta comunale n.11 in data 31 gennaio  2001,  con la quale  sono stati approvati gli schemi relativi al bilancio di previsione 2001, al bilancio pluriennale 2001/2003 ed alla relazione previsionale e programmatica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, inoltr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D.P.R. 31 gennaio 1996, n. 194, con il quale è stato emanato il regolamento per l’approvazione dei modelli e degli schemi contabili da adottarsi da parte degli enti local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D.P.R. 326 del 3 agosto 1998 di approvazione dello schema di Relazione Previsionale e Programmatic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D.lgs 446/97 e successive modoificazioni ed integrazion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342/2000 “Misure in materia fiscale”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a legge 388/00 (legge finanziaria 2001); 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ecreto del Ministero dell’Interno in data  06.05.2000 di approvazione della tabella dei parametri di individuazione degli enti in condizione di deficit strutturale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, pertanto, necessario allegare la tabella dei parametri di deficit strutturale già allegata al certificato del conto consuntivo 1999 così come richiesto dall’art. 172, c. 1, lett. f) del  DLGS.VO 267/2000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 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altresì che: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al conto consuntivo 1999, approvato con atto consiliare n°56/2000, esecutivo, è emerso un avanzo di amministrazione complessivo di L. 247.253.332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sulla base delle risultanze del conto consuntivo 1999, (all. E) questo Ente non rientra in alcuno degli 8  parametri rilevanti ai fini della definizione di ente in condizioni di deficit strutturale, così come evidenziato nell'atto C.C.n°56/00 sopracitato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el corso dell'esercizio 2000  non si è reso necessario adottare gli atti di riequilibrio del bilancio di previsione 2000 ai sensi dell'art.193  del DLGS.VO 267/2000;</w:t>
      </w:r>
    </w:p>
    <w:p>
      <w:pPr>
        <w:pStyle w:val="TextBody"/>
        <w:widowControl w:val="false"/>
        <w:tabs>
          <w:tab w:val="clear" w:pos="709"/>
          <w:tab w:val="left" w:pos="720" w:leader="none"/>
          <w:tab w:val="right" w:pos="9936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- non essendo costituite nell'ambito comunale aziende municipalizzate, non ricorre la necessità di evidenziare le risultanze di cui alla circolare del Ministero dell'Interno n°7 del 27/10/1979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e entrate tributarie tengono conto delle disposizioni recate in merito dai decreti legislativi n°504/92, n°507/93 e dalle disposizioni contenute nella legge 27.12.97 n°449, del Dlgs.446/97, della legge 488/99, della legge 133/99, della legge 342/00, della legge 388/2000, delle altre disposizioni in materia di entrate tributarie locali oltre che  degli specifici regolamenti comunali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>- il gettito ICI previsto per l’anno 2001 tiene conto delle risultanze finali relative all'esercizio 1999, dei dati desumibili  dall'esercizio 2000 e della misura delle aliquote e detrazioni di imposta relative al 2001, fissate con atto G.C.12 del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31 gennaio 2001 e del vigente regolamento in materia di imposta comunale sugli immobili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il gettito INVIM iscritto al tit.1/categoria 1/risorsa 100 tiene conto del gettito accertato nell’esercizio finanziario 1999 e delle risultanze finali 2000 opportunamente ridotte del   52%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'entità dei trasferimenti erariali per l’anno 2001 è stata prevista nella misura corrispondente alla relativa comunicazione ministeriale, acquisita a mezzo internet, tenuto conto dei mutui assistiti da contribuzione erariali (ed il cui piano d'ammortamento, vigente precedentemente alla operazione di rinegoziazione, è scaduto in data 31.12.00) e delle disposizioni recate dal D.Lgs.vo 244/97, dalla legge 133/99, dalla legge 342/2000, dalla legge  388/2000 e dalle altre norme contenenti specifiche disposizioni in materia di trasferimenti erariali spettanti ai Comuni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i è provveduto a finanziare le spese per la manutenzione ordinaria del patrimonio comunale con le entrate derivanti dal rilascio di concessioni edilizie, così come previsto dall'art.16 bis L.488/86 e dall'art.49 c.7 della legge 449/1997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addizionale erariale ENEL è stata prevista tenendo conto delle risultanze finali 2000 e delle disposizioni recate dalla legge n.133 del 13.05.1999;</w:t>
      </w:r>
    </w:p>
    <w:p>
      <w:pPr>
        <w:pStyle w:val="Corpodeltesto3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il fondo di riserva iscritto al tit.1, funz.01, serv.08 ammonta a £. 17.999.543  ed è pertanto ricompreso nei limiti di cui all'art.166 del DLGS.VO 267/2000;</w:t>
      </w:r>
    </w:p>
    <w:p>
      <w:pPr>
        <w:pStyle w:val="Corpodeltesto3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l’art. 67, c. 3 della legge 388/2000 che ha istituito a decorrere dall’esercizio 2002 una compartecipazione al gettito Irpef erariale  nella misura del 4,5% a favore dei comuni.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l’art. 53, c. 6 della legge 388/2000 che ha reso obbligatoria l’applicazione degli ammortamenti solo a decorrere dall’esercizio finanziario 2002 e ne ha resa facoltativa l’applicazione relativamente all’esercizio finanziario 2001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l’art. 53, c. 4  della legge 388/00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copia degli atti contabili in questione è stata depositata a disposizione del Consiglieri entro i termini previsti dal vigente regolamento di contabilità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: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n atto C.C. n. 4 in data odierna, e che si allega al bilancio ai sensi dell’art. 172, del DLGS.VO 267/2000 si è dato atto dell’inesistenza di aree PEEP da cedersi in proprietà e/o in diritto di superficie; </w:t>
      </w:r>
    </w:p>
    <w:p>
      <w:pPr>
        <w:pStyle w:val="Corpodeltesto2"/>
        <w:numPr>
          <w:ilvl w:val="0"/>
          <w:numId w:val="3"/>
        </w:numPr>
        <w:ind w:left="357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atto G.C. n.25 del  21.2.2001 si è provveduto alla definizione del tasso di copertura del costo dei servizi pubblici a domanda individuale per l'esercizio 2001 e si sono determinate le relative tariffe e contribuzioni a carico degli utent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right" w:pos="9936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atto G.C. n.13 del 31.01.2001 si sono approvate le tariffe relative allo smaltimento dei rifiuti solidi urbani per l'esercizio 2001 e si è determinato il tasso di copertura del costo del servizio smaltimento rifiuti solidi urbani interni per l'esercizio 2001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>con atto G.C. n.14 del 31.01.2001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si sono deliberate le  tariffe COSAP, dei diritti sulle pubbliche affissioni e dell’ imposta pubblicità per l'anno 2001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>con atto G.C. n.12 del 31.01.2001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si sono determinate le aliquote e detrazioni d'imposta ai fini ICI per l’anno 2001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 xml:space="preserve">-     </w:t>
      </w:r>
      <w:r>
        <w:rPr>
          <w:rFonts w:cs="Tahoma" w:ascii="Tahoma" w:hAnsi="Tahoma"/>
        </w:rPr>
        <w:t>con atto C.C. n.15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>in data odierna  si è approvato il piano degli investimenti 2001/2003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ciascuna delle opere pubbliche lavori previste nel bilancio di previsione 2001 ed inserite nell’elenco annuale dei lavori è stato approvato il relativo progetto preliminar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  <w:tab w:val="right" w:pos="9936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mpenso spettante all'organo di revisione economico-finanziario previsto in bilancio, tiene conto delle disposizioni recate dal D. Min. Interno 475/97 e degli adeguamenti approvati con atto C.C. 28/98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  <w:tab w:val="right" w:pos="9936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trattamento economico dei dipendenti comunali è stato previsto in virtù del contratto di lavoro riguardante il comparto del personale dei Comuni secondo il vigente  CCNL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  <w:tab w:val="right" w:pos="9936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alle collaborazioni coordinate e continuative si è applicata la disciplina fiscale propria dei redditi assimilati a quelli di lavoro dipendente di cui all’art. 47 del TUIR approvato con il D.P.R. 917/86, secondo quanto disposto dall’art. 34 della legge 342/2000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  <w:tab w:val="right" w:pos="9936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importo previsto per il fondo miglioramento efficienza servizi è stato determinato secondo le disposizioni vigenti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siderato inoltre che al titolo IV, categoria 1, risorsa 2720 è  previsto l’importo di lire 191.800.000 quale ricavato dalla vendita di azioni detenute da questa Amministrazione comunale e che tale entrata è collegata ad alcune voci di spesa (v. elenco allegato) la cui  effettuazione è condizionata all’effettiva realizzazione di tale entrata.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recepire e fare proprie da parte di questo organo deliberativo le deliberazioni (sopra citate) con cui la Giunta Comunale ha approvato le tariffe, le aliquote e le detrazioni relative ai tributi di competenza comunale ed ai servizi a domanda individuale per l’anno 2001.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ISTA la relazione con la quale il Revisore dei conti dell’Ente esprime parere favorevole e che si allega al presente atto per formarne parte integrante e sostanziale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seguenti allegati pareri resi ai sensi dell’art. 49 del DLGS.VO 267/200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tecnic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contabile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i mettono a votazione gli emendamenti, nel testo allegato.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otazione relativa agli emendamenti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 e votanti:  14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            4  (Pandolfi, Conforti, Cibecchini Danilo, Bandinellii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tenuti:                 1  (Bacci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ari:                 9  (consiglieri del gruppo di maggioranza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tanto gli emendamenti vengono respinti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Si mette a votazione il bilancio, in conformità con la seguente votazione resa in forma palese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 e votanti:  14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            9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ari:                 5 (Pandolfi, Conforti, Cibecchini Danilo, Bandinelli, Bacci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D E L I B E R A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la premessa del presente atto che forma parte integrante e sostanziale del medesimo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prendere atto e fare proprie recepire e fare proprie le deliberazioni con cui la Giunta Comunale ha approvato le tariffe, le aliquote e le detrazioni relative ai tributi di competenza comunale ed ai servizi a domanda individuale per l’anno 2001.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di approvare il bilancio annuale di previsione per l'esercizio 2001 le cui risultanze finali sono  indicate nel seguente quadro:</w:t>
      </w:r>
    </w:p>
    <w:p>
      <w:pPr>
        <w:pStyle w:val="Corpodeltesto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9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09"/>
        <w:gridCol w:w="1907"/>
        <w:gridCol w:w="2406"/>
        <w:gridCol w:w="2406"/>
      </w:tblGrid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NTRATA</w:t>
            </w:r>
          </w:p>
        </w:tc>
      </w:tr>
      <w:tr>
        <w:trPr>
          <w:trHeight w:val="789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itolo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ccertamenti ultimo esercizio chius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visioni definitive 20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visioni 2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 xml:space="preserve">I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>Entrate tributari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3.679.039.50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3.853.473.27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3.935.484.8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 xml:space="preserve">II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rPr/>
            </w:pPr>
            <w:r>
              <w:rPr/>
              <w:t>Contributi e trasferimenti corrent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1.327.807.78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1.388.686.2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1.265.471.310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 xml:space="preserve">III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>Entrate extratributari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 xml:space="preserve">        </w:t>
            </w:r>
            <w:r>
              <w:rPr/>
              <w:t>788.659.58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676.232.93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736.804.232</w:t>
            </w:r>
          </w:p>
        </w:tc>
      </w:tr>
      <w:tr>
        <w:trPr>
          <w:trHeight w:val="6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 xml:space="preserve">IV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>Alienazione, trasferim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>capitale,riscoss.credit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1.514.415.5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1.403.566.8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1.788.360.3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>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>Accensione di prestit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750.000.0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1.550.000.000</w:t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>V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>Servizi per conto terz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749.555.2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873.000.0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873.000.000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otale generale Entrat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.059.477.60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8.944.959.20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.149.120.71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spacing w:lineRule="auto" w:line="360"/>
        <w:jc w:val="both"/>
        <w:rPr/>
      </w:pPr>
      <w:r>
        <w:rPr/>
      </w:r>
    </w:p>
    <w:tbl>
      <w:tblPr>
        <w:tblW w:w="969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268"/>
        <w:gridCol w:w="2048"/>
        <w:gridCol w:w="2406"/>
        <w:gridCol w:w="2406"/>
      </w:tblGrid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PESA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itol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pegni ultimo esercizio chius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visioni definitive 20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visioni 2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 xml:space="preserve">I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 xml:space="preserve">Spese correnti 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5.717.472.67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5.954.878.37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5.960.033.2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 xml:space="preserve">II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rPr/>
            </w:pPr>
            <w:r>
              <w:rPr/>
              <w:t>Spese in conto capital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1.918.415.5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1.495.942.13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2.438.360.3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 xml:space="preserve">III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>Spese per rimborso di prestit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102.508.11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868.392.02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877.727.0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 xml:space="preserve">IV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>Servizi per conto terz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749.555.2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873.000.0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873.000.000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otale generale Spes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8.487.951.51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9.192.212.53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right" w:pos="9936" w:leader="none"/>
              </w:tabs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0.149.120.71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spacing w:lineRule="auto" w:line="360"/>
        <w:jc w:val="both"/>
        <w:rPr/>
      </w:pPr>
      <w:r>
        <w:rPr/>
      </w:r>
    </w:p>
    <w:p>
      <w:pPr>
        <w:pStyle w:val="TextBody"/>
        <w:widowControl w:val="false"/>
        <w:tabs>
          <w:tab w:val="clear" w:pos="709"/>
          <w:tab w:val="left" w:pos="720" w:leader="none"/>
          <w:tab w:val="right" w:pos="9936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) di approvare il bilancio pluriennale per il triennio 2001/2003 (All.B) che forma parte integrante e sostanziale della presente deliberazione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approvare la relazione previsionale e programmatica predisposta secondo lo schema di cui al DPR 326/98 (All.C) che forma parte integrante e sostanziale del presente atto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di  trasmettere il presente atto al CO.RE.CO. per l’espletamento del controllo preventivo di legittimità ai sensi dell’art 126, del DLGS.VO 267/2000.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6) di trasmettere il bilancio di previsione 2001-2003 al tesoriere comunale.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All.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nco interventi capitoli finanziati con i proventi derivanti dalla vendita di azioni previsti al titolo IV, categoria 1, risorsa 2720 pari a lire 191.800.000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Titolo 2, funzione 9, servizio 1, intervento 6 (incarico professionale):</w:t>
        <w:tab/>
        <w:t xml:space="preserve"> </w:t>
        <w:tab/>
        <w:t>Lit.    100.000.000</w:t>
      </w:r>
    </w:p>
    <w:p>
      <w:pPr>
        <w:pStyle w:val="Normal"/>
        <w:spacing w:lineRule="auto" w:line="360"/>
        <w:rPr/>
      </w:pPr>
      <w:r>
        <w:rPr/>
        <w:t>Titolo 2, funzione 1, servizio 7, intervento 6 (incarico professionale):</w:t>
        <w:tab/>
        <w:t xml:space="preserve"> </w:t>
        <w:tab/>
        <w:t>Lit.      20.000.000</w:t>
      </w:r>
    </w:p>
    <w:p>
      <w:pPr>
        <w:pStyle w:val="Normal"/>
        <w:spacing w:lineRule="auto" w:line="360"/>
        <w:rPr/>
      </w:pPr>
      <w:r>
        <w:rPr/>
        <w:t xml:space="preserve">Titolo 2, funzione 1, servizio 4, intervento 5 (acquisto macchine, attrezz.): </w:t>
        <w:tab/>
        <w:t>Lit.        4.000.000</w:t>
      </w:r>
    </w:p>
    <w:p>
      <w:pPr>
        <w:pStyle w:val="Normal"/>
        <w:rPr/>
      </w:pPr>
      <w:r>
        <w:rPr/>
        <w:t xml:space="preserve">Titolo 2, funzione 1, servizio 8, intervento 5 (acquisto macchine, attrezz.): </w:t>
        <w:tab/>
        <w:t>Lit.      67.800.0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==========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otale</w:t>
        <w:tab/>
        <w:tab/>
        <w:tab/>
        <w:t>Lit.    191.80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berino Val d’Elsa, lì 31.01.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Il Ragioniere Cap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.to   Dr. Paolo Giacomelli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ARERI D.lgs.267/2000 -  alla proposta di deliberazione ad oggetto “</w:t>
      </w:r>
      <w:r>
        <w:rPr>
          <w:rFonts w:cs="Tahoma" w:ascii="Tahoma" w:hAnsi="Tahoma"/>
          <w:b/>
        </w:rPr>
        <w:t xml:space="preserve"> Bilancio di previsione 2001, bilancio pluriennale e relativi allegati. Approvazione </w:t>
      </w:r>
      <w:r>
        <w:rPr>
          <w:rFonts w:cs="Tahoma" w:ascii="Tahoma" w:hAnsi="Tahoma"/>
        </w:rPr>
        <w:t xml:space="preserve">”  all’ordine  del giorno del  Consiglio Comunale del </w:t>
      </w:r>
      <w:r>
        <w:rPr>
          <w:rFonts w:cs="Tahoma" w:ascii="Tahoma" w:hAnsi="Tahoma"/>
          <w:b/>
        </w:rPr>
        <w:t>28.2.2001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 E CONT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economico-finanziaria, esprime parere favorevole di regolarità tecnica e contabile ai sensi dell’art.49 del D.Lgs.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23.2.2001  </w:t>
        <w:tab/>
        <w:tab/>
        <w:tab/>
        <w:tab/>
        <w:tab/>
        <w:tab/>
        <w:t xml:space="preserve">                                       IL 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f.to  Dott. Paolo Giacomel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5.3.2001   </w:t>
        <w:tab/>
        <w:t xml:space="preserve">                                                                                      IL SEGRETARIO COMUNALE</w:t>
      </w:r>
    </w:p>
    <w:p>
      <w:pPr>
        <w:pStyle w:val="Heading1"/>
        <w:pBdr>
          <w:bottom w:val="dotted" w:sz="24" w:space="9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, 5.3.2001</w:t>
        <w:tab/>
        <w:tab/>
        <w:t xml:space="preserve">             </w:t>
        <w:tab/>
        <w:tab/>
        <w:tab/>
        <w:tab/>
        <w:t xml:space="preserve">                  IL SEGRETARIO COMUNALE</w:t>
      </w:r>
    </w:p>
    <w:p>
      <w:pPr>
        <w:pStyle w:val="Heading1"/>
        <w:pBdr>
          <w:bottom w:val="dotted" w:sz="24" w:space="10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f.to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TextBody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X La presente deliberazione è divenuta esecutiva in data </w:t>
      </w:r>
      <w:r>
        <w:rPr>
          <w:rFonts w:cs="Tahoma" w:ascii="Tahoma" w:hAnsi="Tahoma"/>
          <w:b/>
        </w:rPr>
        <w:t>14.3.2001</w:t>
      </w:r>
      <w:r>
        <w:rPr>
          <w:rFonts w:cs="Tahoma" w:ascii="Tahoma" w:hAnsi="Tahoma"/>
        </w:rPr>
        <w:t xml:space="preserve"> a seguito di esito favorevole del controllo effettuato dal Co.Re.Co. giusta decisione </w:t>
      </w:r>
      <w:r>
        <w:rPr>
          <w:rFonts w:cs="Tahoma" w:ascii="Tahoma" w:hAnsi="Tahoma"/>
          <w:b/>
        </w:rPr>
        <w:t>n.61</w:t>
      </w:r>
      <w:r>
        <w:rPr>
          <w:rFonts w:cs="Tahoma" w:ascii="Tahoma" w:hAnsi="Tahoma"/>
        </w:rPr>
        <w:t xml:space="preserve"> in data </w:t>
      </w:r>
      <w:r>
        <w:rPr>
          <w:rFonts w:cs="Tahoma" w:ascii="Tahoma" w:hAnsi="Tahoma"/>
          <w:b/>
        </w:rPr>
        <w:t>14.3.2001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21.3.2001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5.3.2001 al 20.3.2001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21.3.2001                 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f.to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________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9"/>
        <w:tab w:val="left" w:pos="720" w:leader="none"/>
        <w:tab w:val="right" w:pos="9936" w:leader="none"/>
      </w:tabs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0:09:00Z</dcterms:created>
  <dc:creator>COMUNE BARBERINO V.E.</dc:creator>
  <dc:description/>
  <dc:language>en-US</dc:language>
  <cp:lastModifiedBy>COMUNE BARBERINO V.E.</cp:lastModifiedBy>
  <cp:lastPrinted>2001-03-06T08:43:00Z</cp:lastPrinted>
  <dcterms:modified xsi:type="dcterms:W3CDTF">2003-09-10T10:09:00Z</dcterms:modified>
  <cp:revision>2</cp:revision>
  <dc:subject/>
  <dc:title>DELIBERAZIONE ORIGINALE DEL CONSIGLIO COMUNALE</dc:title>
</cp:coreProperties>
</file>