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15  del  28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Programma triennale ed elenco annuale dei lavori pubblici.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OTTO del mese di  FEBBRA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O l’art.14, comma 11, della legge 109/94 e successive modifiche ed integrazioni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4 agosto 2000 recante interpretazione autentica del d.m. 21 giugno 2000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VISTI gli artt.13 e 14 del D.P.R. 21 dicembre 1999, n.554 “Regolamento di attuazione della legge quadro in materia di lavori pubblici 11 febbraio 1994, n.109 e successive modificazioni”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RICHIAMATA la deliberazione della Giunta Comunale n.115 del 27 settembre 2000, esecutiva ai sensi di legge, con la quale, ai sensi dell’art.2, commi 1 e 2 del d.m.21 giugno 2000, è stato adottato lo schema del programma triennale dei lavori pubblici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ATO ATTO che il suddetto programma è stato pubblicato all’albo pretorio dell’ente per 60 giorni consecutivi a decorrere dal 30.10.2000, ai sensi dell’art.10, comma 1, del d.m.21 giugno 2000;</w:t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: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.C. n°22 del 7.4.1999 di approvazione del progetto preliminare relativo al cimitero di Marcialla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.C. n°151 del 13.12.2000 di approvazione del progetto preliminare per la realizzazione del lastricato nel Centro Storico del Capoluogo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.C. n°20 del 21.2.2001 relativa all’approvazione del progetto preliminare per la realizzazione di un parcheggio a Vico d’Elsa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.C. n°21 del 21.2.2001 relativa all’approvazione del progetto preliminare per la realizzazione di un parcheggio nel Capoluogo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.C. n°22 del 21.2.2001 di approvazione del progetto preliminare relativo alla strada “Valcanoro”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ICHIAMATA altresì la deliberazione G.C. n.11 del 31.01.2001 con la quale è stato approvato lo schema del bilancio di previsione 2001 e relativi alleg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a proposta del programma triennale e dell’elenco annuale, predisposte da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pareri resi ai sensi dell’art.49, comma 1, D.Lgs.267/00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consigliere Conforti</w:t>
      </w:r>
      <w:r>
        <w:rPr>
          <w:rFonts w:cs="Tahoma" w:ascii="Tahoma" w:hAnsi="Tahoma"/>
        </w:rPr>
        <w:t xml:space="preserve">  si dichiara contrario per le risorse che vengono utilizzate per finanziare le opere, ad esempio la vendita dei locali di Bustecc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rPr/>
      </w:pPr>
      <w:r>
        <w:rPr/>
        <w:t>In conformità con la seguente votazione resa in forma pales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 e votanti:  14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           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          5  (Pandolfi, Conforti, Cibecchini Danilo, Bandinelli, Bacc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, per quanto esposto in premessa, lo schema di programma triennale dei lavori pubblici 2001 – 2003 e l’elenco annuale nei contenuti di cui agli schemi allegati al presente provvedimento che contestualmente si approvan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’invio del programma annuale e dell’elenco annuale all’Osservatorio dei Lavori Pubblici ai sensi dell’art.2, comma 1, del d.m. 21 giugno 2000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LLEGARE il presente atto ed i relativi allegati al bilancio di previsione 200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 xml:space="preserve"> Programma triennale ed elenco annuale dei lavori pubblici. Approvazione </w:t>
      </w:r>
      <w:r>
        <w:rPr>
          <w:rFonts w:cs="Tahoma" w:ascii="Tahoma" w:hAnsi="Tahoma"/>
        </w:rPr>
        <w:t xml:space="preserve">”  all’ordine  del giorno del  Consiglio Comunale del </w:t>
      </w:r>
      <w:r>
        <w:rPr>
          <w:rFonts w:cs="Tahoma" w:ascii="Tahoma" w:hAnsi="Tahoma"/>
          <w:b/>
        </w:rPr>
        <w:t>28.2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 del D.Lgs.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2.2001  </w:t>
        <w:tab/>
        <w:tab/>
        <w:tab/>
        <w:tab/>
        <w:tab/>
        <w:tab/>
        <w:t xml:space="preserve">      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f.to       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 del D.Lgs.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2.2001  </w:t>
        <w:tab/>
        <w:tab/>
        <w:tab/>
        <w:tab/>
        <w:tab/>
        <w:tab/>
        <w:t xml:space="preserve">                                 IL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f.to   Dott. Paolo Giacomelli</w:t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5.3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0:22:00Z</dcterms:created>
  <dc:creator>COMUNE BARBERINO V.E.</dc:creator>
  <dc:description/>
  <cp:keywords/>
  <dc:language>en-US</dc:language>
  <cp:lastModifiedBy>Cosci Catiuscia</cp:lastModifiedBy>
  <cp:lastPrinted>2001-03-06T08:12:00Z</cp:lastPrinted>
  <dcterms:modified xsi:type="dcterms:W3CDTF">2008-12-04T12:35:00Z</dcterms:modified>
  <cp:revision>10</cp:revision>
  <dc:subject/>
  <dc:title>DELIBERAZIONE ORIGINALE DEL CONSIGLIO COMUNALE</dc:title>
</cp:coreProperties>
</file>