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3  del  11.9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UNDICI del mese di  SETT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Maria Benedetta Dupuis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esprime la sentita e dolorosa vicinanza alla tragedia che si è verificata per il popolo americ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Pandolfi</w:t>
      </w:r>
      <w:r>
        <w:rPr>
          <w:rFonts w:cs="Tahoma" w:ascii="Tahoma" w:hAnsi="Tahoma"/>
        </w:rPr>
        <w:t xml:space="preserve"> si associa al dolore per la catastrofe e esprime la propria vicinanza al popolo americano: “Le conseguenze potrebbero essere disastrose.” Anche il gruppo Barberino Democratica e Solidale si assoc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cci</w:t>
      </w:r>
      <w:r>
        <w:rPr>
          <w:rFonts w:cs="Tahoma" w:ascii="Tahoma" w:hAnsi="Tahoma"/>
        </w:rPr>
        <w:t>: “Si chiede di inviare un telegramma di cordoglio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oposta viene accolta dal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Masi</w:t>
      </w:r>
      <w:r>
        <w:rPr>
          <w:rFonts w:cs="Tahoma" w:ascii="Tahoma" w:hAnsi="Tahoma"/>
        </w:rPr>
        <w:t xml:space="preserve"> si unisce al cordoglio con i gruppi consiliari: “L’atto va condannato. E’ frutto di odio istillato e della convinzione che la violenza sia la soluzione dei vari problemi. E’opportuno inviare al Consolato il telegramma per far sentire la partecipazione del Comune di Barberino Val d’Elsa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>: “La bandiere sono a mezz’asta per significare il dolore per gli eventi accaduti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procede quindi alle seguenti comunicazion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provvedimento n.5 del 1.9.2001 è stata nominata responsabile dell’unità operativa scuola, servizi socio-culturali  la dott.ssa Lilia Salvaterr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provvedimento n.6 del 6.9.2001 è stata nominata rappresentante del Comune presso l’Asilo Mannucci la Sig.ra Laura Mane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assa quindi ad esaminare il 2° punto all’ordine del gior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f.to  Dott.ssa Maria Benedetta Dupuis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8.10.2001  </w:t>
        <w:tab/>
        <w:t xml:space="preserve">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8.10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  <w:color w:val="00000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32:00Z</dcterms:created>
  <dc:creator>COMUNE BARBERINO V.E.</dc:creator>
  <dc:description/>
  <dc:language>en-US</dc:language>
  <cp:lastModifiedBy>COMUNE BARBERINO V.E.</cp:lastModifiedBy>
  <cp:lastPrinted>2001-07-05T10:08:00Z</cp:lastPrinted>
  <dcterms:modified xsi:type="dcterms:W3CDTF">2001-10-08T09:14:00Z</dcterms:modified>
  <cp:revision>8</cp:revision>
  <dc:subject/>
  <dc:title>DELIBERAZIONE ORIGINALE DEL CONSIGLIO COMUNALE</dc:title>
</cp:coreProperties>
</file>