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71  del  22.11.2001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Destinazione di quota parte dell’avanzo di amministrazione 2000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IDUE del mese di  NOVEMBRE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illustra la destinazione della quota residua di avanzo dell’anno 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 l’acquisto dei fornelli per la mensa scolastica, l’allarme per il Palazzo Pellegrini e le indennità per il personale dipendente fuori dotazione organ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Richiamato l’art.42, c. 2 , lett. b) del decreto legislativo 267/2000 che attribuisce alla competenza del Consiglio Comunale la deliberazione delle variazioni di bilancio;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9"/>
          <w:tab w:val="left" w:pos="7513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Richiamato l’art.187 del decreto legislativo 267/2000 disciplinante l’applicazione dell’avanzo di amministrazione;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9"/>
          <w:tab w:val="left" w:pos="7513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Richiamato l’art. 45 del vigente regolamento comunale di contabilità.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Ricordato che con atto C.C. 51/2001 si è provveduto all’applicazione di una quota parte dell’avanzo di amministrazione 2000.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Ricordato che con atto C.C. 38/2001, esecutivo, è stato approvato il rendiconto di gestione 2000 e che lo stesso si è chiuso con un avanzo di amministrazione pari a  L.436.139.449  così suddiviso: 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ndi per finanziamento spese in conto capitale                L.    87.569.906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ndi vincolati per ammortamento                                   L.                  0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ndi vincolati per spese correnti                                     L.    16.597.274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(si tratta di fondi da destinare al fondo per la 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duttività del personale dipendente)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ndi non vincolati                                                         L.  331.972.269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</w:t>
      </w:r>
      <w:r>
        <w:rPr>
          <w:rFonts w:cs="Tahoma" w:ascii="Tahoma" w:hAnsi="Tahoma"/>
        </w:rPr>
        <w:t>-------------------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</w:t>
      </w:r>
      <w:r>
        <w:rPr>
          <w:rFonts w:cs="Tahoma" w:ascii="Tahoma" w:hAnsi="Tahoma"/>
        </w:rPr>
        <w:t>TOTALE       L.  436.139.449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C.C. 51/2001 si è provveduto all’applicazione di una quota parte dell’avanzo di amministrazione 2000 e che ad oggi , l’avanzo di amministrazione rimasto da applicare è determinato in lire 15.857.175,  di cu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ondi vincolati:                                                                    £                     0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ondi non vincolati:                                                             £        15.857.175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</w:t>
      </w:r>
      <w:r>
        <w:rPr>
          <w:rFonts w:cs="Tahoma" w:ascii="Tahoma" w:hAnsi="Tahoma"/>
        </w:rPr>
        <w:t>----------------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Totale £       15.857.175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9"/>
          <w:tab w:val="left" w:pos="7513" w:leader="none"/>
        </w:tabs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Dato che questa Amministrazione comunale intende utilizzare l’avanzo di amministrazione residuo derivante dall’esercizio 2000 nel modo seguente: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513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re 8.500.000 da destinare alla sostituzione dei fornelli alla mensa scolastica (v. anche nota prot. 14160/01 del responsabile area tecnica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513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re 2.376.000 da destinare all’acquisto di un allarme per Palazzo Pellegrini (biblioteca comunale e sala multifunzionale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513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re 4.981.175 da destinare come indennità ad personam ex art. 110 c. 3 D. Lgs. 267/00 (personale con funzione riguardante il territorio e l’ambiente)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Dato che l’applicazione dell’avanzo di amministrazione 2000 secondo quanto sopra descritto  e meglio indicato nell’allegato prospetto (ALL. 1) è conforme alle disposizioni recate dall’art.187  del dlgs.vo 267/00;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Visto il parere favorevole espresso  dall’organo di revisione e che si allega al presente atto qual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Visti i pareri favorevoli di regolarità tecnica e di regolarità contabile di cui all’art.49 dlgs.vo 267/00, rilasciati dal responsabile del servizio economico-finanzi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o a votazione il provvedimento, con votazione palese resa ai sensi di legge, in conformità con il seguente risultato: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7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7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licare al corrente bilancio di previsione l’avanzo di amministrazione derivante dall’esercizio 2000 secondo quanto descritto nella premessa e nel prospetto  allegato (ALL. 1) predisposto dall’ufficio ragioner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utilizzazione dell’avanzo di amministrazione disposta con il presente atto è conforme alle indicazioni  previste dall’art. 187 del decreto legislativo 267/200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 dare atto che si provvederà con successivi atti deliberativi e/o determinazioni dei responsabili dei servizi competenti all’assunzione degli impegni di spesa relativi alle proposte riportate nel prospetto allegato (ALL.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3" w:leader="none"/>
        </w:tabs>
        <w:jc w:val="both"/>
        <w:rPr/>
      </w:pPr>
      <w:r>
        <w:rPr>
          <w:rFonts w:cs="Tahoma" w:ascii="Tahoma" w:hAnsi="Tahoma"/>
        </w:rPr>
        <w:t xml:space="preserve">di dare altresì atto che ai fini del presente provvedimento le variazioni che interessano sono quelle risultanti dalle colonne </w:t>
      </w:r>
      <w:r>
        <w:rPr>
          <w:rFonts w:cs="Tahoma" w:ascii="Tahoma" w:hAnsi="Tahoma"/>
          <w:b/>
        </w:rPr>
        <w:t xml:space="preserve">I, II </w:t>
      </w:r>
      <w:r>
        <w:rPr>
          <w:rFonts w:cs="Tahoma" w:ascii="Tahoma" w:hAnsi="Tahoma"/>
        </w:rPr>
        <w:t>e</w:t>
      </w:r>
      <w:r>
        <w:rPr>
          <w:rFonts w:cs="Tahoma" w:ascii="Tahoma" w:hAnsi="Tahoma"/>
          <w:b/>
        </w:rPr>
        <w:t xml:space="preserve"> III</w:t>
      </w:r>
      <w:r>
        <w:rPr>
          <w:rFonts w:cs="Tahoma" w:ascii="Tahoma" w:hAnsi="Tahoma"/>
        </w:rPr>
        <w:t xml:space="preserve"> delle maggiori spese, e quelle risultanti dalle colonne </w:t>
      </w:r>
      <w:r>
        <w:rPr>
          <w:rFonts w:cs="Tahoma" w:ascii="Tahoma" w:hAnsi="Tahoma"/>
          <w:b/>
        </w:rPr>
        <w:t xml:space="preserve">I </w:t>
      </w:r>
      <w:r>
        <w:rPr>
          <w:rFonts w:cs="Tahoma" w:ascii="Tahoma" w:hAnsi="Tahoma"/>
        </w:rPr>
        <w:t xml:space="preserve">e </w:t>
      </w:r>
      <w:r>
        <w:rPr>
          <w:rFonts w:cs="Tahoma" w:ascii="Tahoma" w:hAnsi="Tahoma"/>
          <w:b/>
        </w:rPr>
        <w:t xml:space="preserve">II </w:t>
      </w:r>
      <w:r>
        <w:rPr>
          <w:rFonts w:cs="Tahoma" w:ascii="Tahoma" w:hAnsi="Tahoma"/>
        </w:rPr>
        <w:t xml:space="preserve">delle maggiori entrate del prospetto allegato (ALL. 1)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134, comma 4, del T.U. approvato con D.Lgs.267/2000.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560"/>
        <w:gridCol w:w="1559"/>
      </w:tblGrid>
      <w:tr>
        <w:trPr>
          <w:trHeight w:val="36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itolo Peg</w:t>
            </w:r>
          </w:p>
        </w:tc>
      </w:tr>
      <w:tr>
        <w:trPr>
          <w:trHeight w:val="9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icazione avanzo di amministrazione 2000-quota non vincolat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.857.1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3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5.857.17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1417"/>
        <w:gridCol w:w="993"/>
        <w:gridCol w:w="2693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</w:t>
            </w:r>
          </w:p>
        </w:tc>
      </w:tr>
      <w:tr>
        <w:trPr>
          <w:trHeight w:val="72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scrizione capitolo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.6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719.7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ova istituzione Cap. 48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dennità ad personam ex art. 110 c. 3 D. Lgs. 267/00 – avanzo 200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.6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5.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ova istituzione Cap. 48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dennità ad personam ex art. 110 c. 3 D. Lgs. 267/00 – oneri - avanzo 200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.6.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mposte e tas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6.1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ova istituzione Cap. 53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dennità ad personam ex art. 110 c. 3 D. Lgs. 267/00 – IRAP - avanzo 200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.5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to beni mobili, macchine,ec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76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ova istituzione Cap. 71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quisto allarme Palazzo Pellegrini – avanzo 200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.5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to beni mobili, macchine,ec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5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ova istituzion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p. 74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tituzione fornelli mensa – avanzo 2000</w:t>
            </w:r>
          </w:p>
        </w:tc>
      </w:tr>
      <w:tr>
        <w:trPr>
          <w:trHeight w:val="420" w:hRule="exact"/>
        </w:trPr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otale maggiori spe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5.857.17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ARERI D.lgs.267/2000 -  alla proposta di deliberazione ad oggetto “</w:t>
      </w:r>
      <w:r>
        <w:rPr>
          <w:rFonts w:cs="Tahoma" w:ascii="Tahoma" w:hAnsi="Tahoma"/>
          <w:b/>
        </w:rPr>
        <w:t>Destinazione di quota parte dell’avanzo di amministrazione 2000”</w:t>
      </w:r>
      <w:r>
        <w:rPr>
          <w:rFonts w:cs="Tahoma" w:ascii="Tahoma" w:hAnsi="Tahoma"/>
        </w:rPr>
        <w:t xml:space="preserve">   all’ordine  del giorno del  Consiglio Comunale del  </w:t>
      </w:r>
      <w:r>
        <w:rPr>
          <w:rFonts w:cs="Tahoma" w:ascii="Tahoma" w:hAnsi="Tahoma"/>
          <w:b/>
        </w:rPr>
        <w:t>22.11.2001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 E CONT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Dott.ssa Cecilia Lavorini, Responsabile area economico-finanziaria, esprime parere favorevole di regolarità tecnica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408" w:hanging="6408"/>
        <w:rPr>
          <w:rFonts w:ascii="Tahoma" w:hAnsi="Tahoma" w:cs="Tahoma"/>
        </w:rPr>
      </w:pPr>
      <w:r>
        <w:rPr>
          <w:rFonts w:cs="Tahoma" w:ascii="Tahoma" w:hAnsi="Tahoma"/>
        </w:rPr>
        <w:t xml:space="preserve">Lì, 22.11.2001                          </w:t>
        <w:tab/>
        <w:t xml:space="preserve">             IL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</w:t>
        <w:tab/>
        <w:t xml:space="preserve">    F.TO   Dott.ssa Cecilia Lavorin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27.11.2001   </w:t>
        <w:tab/>
        <w:t xml:space="preserve">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27.11.2001              </w:t>
        <w:tab/>
        <w:tab/>
        <w:tab/>
        <w:tab/>
        <w:t xml:space="preserve">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f.to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2.11.2001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f.to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Times New Roman"/>
      <w:color w:val="000000"/>
    </w:rPr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</w:rPr>
  </w:style>
  <w:style w:type="character" w:styleId="WW8Num130z1">
    <w:name w:val="WW8Num130z1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0:07:00Z</dcterms:created>
  <dc:creator>COMUNE BARBERINO V.E.</dc:creator>
  <dc:description/>
  <dc:language>en-US</dc:language>
  <cp:lastModifiedBy>COMUNE BARBERINO V.E.</cp:lastModifiedBy>
  <cp:lastPrinted>2001-05-04T12:17:00Z</cp:lastPrinted>
  <dcterms:modified xsi:type="dcterms:W3CDTF">2001-11-27T08:13:00Z</dcterms:modified>
  <cp:revision>8</cp:revision>
  <dc:subject/>
  <dc:title>DELIBERAZIONE ORIGINALE DEL CONSIGLIO COMUNALE</dc:title>
</cp:coreProperties>
</file>