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6  del  22.11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  Interrogazione del gruppo consiliare Barberino Democratica e Solidale in merito al progetto della  S.O.L.  </w:t>
      </w:r>
      <w:r>
        <w:rPr>
          <w:rFonts w:cs="Tahoma" w:ascii="Tahoma" w:hAnsi="Tahoma"/>
          <w:b/>
          <w:lang w:val="en-GB"/>
        </w:rPr>
        <w:t>s.p.a.</w:t>
      </w:r>
    </w:p>
    <w:p>
      <w:pPr>
        <w:pStyle w:val="Testonormale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NOV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Bandinelli</w:t>
      </w:r>
      <w:r>
        <w:rPr>
          <w:sz w:val="24"/>
        </w:rPr>
        <w:t xml:space="preserve"> </w:t>
      </w:r>
      <w:r>
        <w:rPr>
          <w:rFonts w:cs="Tahoma" w:ascii="Tahoma" w:hAnsi="Tahoma"/>
        </w:rPr>
        <w:t>espone l’interrogazione in merito al progetto della S.O.L. (allegato A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che il Presidente della Regione non ha ancora risposto all’interrogazione presentata dal Consigliere Marcheschi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erma che era già a conoscenza del fatto che esisteva un progetto anche per la zona di Bucine, tuttavia non vi è ancora stata una scelta definitiva per quell’area e, se così sarà, ciò sarà dovuto non al fatto che posizionare lì l’impianto risulta meno oneroso, ma al fatto che vi è stata una forte opposizione da parte dell’amministrazione e dei cittadini di Barberi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erma di avere la sicurezza di chi ha ragione e ribadisce che le scelte che interessano il territorio comunale debbano essere gestite a livello locale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Consigliere Bandinelli</w:t>
      </w:r>
      <w:r>
        <w:rPr>
          <w:rFonts w:cs="Tahoma" w:ascii="Tahoma" w:hAnsi="Tahoma"/>
        </w:rPr>
        <w:t xml:space="preserve"> si dichiara parzialmente soddisfatto. Afferma che a suo avviso il minor costo della realizzazione dell’impianto a Bucine non è un elemento da trascurar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.12.2001  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__________             </w:t>
        <w:tab/>
        <w:tab/>
        <w:tab/>
        <w:tab/>
        <w:t xml:space="preserve">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9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30T15:36:00Z</dcterms:modified>
  <cp:revision>4</cp:revision>
  <dc:subject/>
  <dc:title>DELIBERAZIONE ORIGINALE DEL CONSIGLIO COMUNALE</dc:title>
</cp:coreProperties>
</file>