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ELIBERAZIONE  DEL  CONSIGLIO 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  del  8.2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Comunicazioni  del 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OTTO del mese di  FEBBRA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comunica che, come concordato in sede di conferenza dei capigruppo, nella seduta consiliare di oggi verranno trattati i punti all’ordine del giorno fino al n. 8), mentre i rimanenti verranno trattati nella seduta del 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poi che per la seduta del 12 l’ordine del giorno è integrato da un ulteriore punto relativo all’adesione alla carta di Aalbor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 il Consiglio di aver adottato i provvedimenti di nomina dei Responsabili di Area e dei Responsabili di Unità operativa per l’anno 2001 e dà lettura dei nominativi degli interessati e di aver confermato per l’anno 2001 il conferimento delle funzioni di direttore generale al segretari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 il Consigliere Bacci che la richiesta da questi presentata nel corso  dell’ultimo consiglio concernente l’invio di un telegramma di solidarietà al Manifesto è stata esaudita e dà lettura del testo del telegramm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egna ai Consiglieri un opuscolo riguardante il territorio della Val d’Elsa ed informa che si è tenuto un convegno sul tema “Conoscere la Val d’Elsa” con la finalità di promuovere la conoscenza dell’are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 che è stato sottoscritto un protocollo d’intesa fra i Comuni della SAFI e la società Quadrifogl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1° luglio vi sarà la chiusura del gassificatore di Tes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prospetta la fusione delle due società. Per lo smaltimento si sono posti obiettivi di medio e lungo perio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di Greve è contr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ichele Bazzani                        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 xml:space="preserve">      _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0.3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20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7:26:00Z</dcterms:created>
  <dc:creator>COMUNE BARBERINO V.E.</dc:creator>
  <dc:description/>
  <dc:language>en-US</dc:language>
  <cp:lastModifiedBy>COMUNE BARBERINO V.E.</cp:lastModifiedBy>
  <cp:lastPrinted>2001-03-10T09:22:00Z</cp:lastPrinted>
  <dcterms:modified xsi:type="dcterms:W3CDTF">2001-05-19T10:37:00Z</dcterms:modified>
  <cp:revision>5</cp:revision>
  <dc:subject/>
  <dc:title>DELIBERAZIONE ORIGINALE DEL CONSIGLIO COMUNALE</dc:title>
</cp:coreProperties>
</file>