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 26  del  30.4.2001</w:t>
      </w:r>
    </w:p>
    <w:p>
      <w:pPr>
        <w:pStyle w:val="Testonormale"/>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Individuazione frazioni del territorio comunale non metanizzate ai sensi del punto 4) lettera c), comma 10, art.8, Legge 448/98, così come sostituito dall’art.12, comma 4, Legge 488/99.</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TRENTA del mese di  APRILE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TextBody"/>
        <w:rPr/>
      </w:pPr>
      <w:r>
        <w:rPr>
          <w:rFonts w:cs="Tahoma" w:ascii="Tahoma" w:hAnsi="Tahoma"/>
          <w:b/>
        </w:rPr>
        <w:t>Il Sindaco</w:t>
      </w:r>
      <w:r>
        <w:rPr>
          <w:rFonts w:cs="Tahoma" w:ascii="Tahoma" w:hAnsi="Tahoma"/>
        </w:rPr>
        <w:t xml:space="preserve"> illustra l’argomento specificando che il presente atto consentirà un risparmio di 200 lire al litro sull’acquisto del gasolio per riscaldamento.</w:t>
      </w:r>
    </w:p>
    <w:p>
      <w:pPr>
        <w:pStyle w:val="TextBody"/>
        <w:rPr/>
      </w:pPr>
      <w:r>
        <w:rPr>
          <w:rFonts w:cs="Tahoma" w:ascii="Tahoma" w:hAnsi="Tahoma"/>
          <w:b/>
        </w:rPr>
        <w:t>Il Consigliere Conforti</w:t>
      </w:r>
      <w:r>
        <w:rPr>
          <w:rFonts w:cs="Tahoma" w:ascii="Tahoma" w:hAnsi="Tahoma"/>
        </w:rPr>
        <w:t xml:space="preserve"> rileva che rispetto alla documentazione consegnata risultano metanizzate anche la Loc. La Zambra e una parte della Zona industriale.</w:t>
      </w:r>
    </w:p>
    <w:p>
      <w:pPr>
        <w:pStyle w:val="TextBody"/>
        <w:rPr>
          <w:rFonts w:ascii="Tahoma" w:hAnsi="Tahoma" w:cs="Tahoma"/>
        </w:rPr>
      </w:pPr>
      <w:r>
        <w:rPr>
          <w:rFonts w:cs="Tahoma" w:ascii="Tahoma" w:hAnsi="Tahoma"/>
        </w:rPr>
        <w:t>Vengono pertanto recepite tali indicazioni.</w:t>
      </w:r>
    </w:p>
    <w:p>
      <w:pPr>
        <w:pStyle w:val="TextBody"/>
        <w:rPr>
          <w:rFonts w:ascii="Tahoma" w:hAnsi="Tahoma" w:eastAsia="Tahoma" w:cs="Tahoma"/>
        </w:rPr>
      </w:pPr>
      <w:r>
        <w:rPr>
          <w:rFonts w:eastAsia="Tahoma" w:cs="Tahoma" w:ascii="Tahoma" w:hAnsi="Tahoma"/>
        </w:rPr>
        <w:t xml:space="preserve"> </w:t>
      </w:r>
    </w:p>
    <w:p>
      <w:pPr>
        <w:pStyle w:val="TextBody"/>
        <w:jc w:val="center"/>
        <w:rPr>
          <w:rFonts w:ascii="Tahoma" w:hAnsi="Tahoma" w:cs="Tahoma"/>
          <w:b/>
          <w:b/>
        </w:rPr>
      </w:pPr>
      <w:r>
        <w:rPr>
          <w:rFonts w:cs="Tahoma" w:ascii="Tahoma" w:hAnsi="Tahoma"/>
          <w:b/>
        </w:rPr>
        <w:t>IL CONSIGLIO COMUNALE</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PREMESSO che il  Comune di Barberino Val d’Elsa ricade interamente nella zona climatica E  di cui al Decreto del Presidente della Repubblica 26 agosto 1993, n. 412;</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VISTA la lettera c) del comma 10, dell’art. 8 della legge 448 del 1998,  così come sostituita dall’art. 12, comma 4, della legge 488/99, la quale prevede che al costo del gasolio usato come combustibile per il riscaldamento ed a quello dei gas di petrolio liquefatti usati come combustibile di riscaldamento, anche miscelati ad aria, attraverso reti canalizzate o al rifornimento di serbatoi fissi, si applica a decorrere dal 1999 una riduzione del costo del predetto gasolio non inferiore a lit. 200 per ogni litro e una riduzione dei costi dei sopra citati gas di petrolio liquefatti corrispondenti al contenuto di energia del gasolio medesim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VISTO, in particolare, il punto 4) della citata lettera c) del comma 10, dell’art. 8 della legge 448 del 1998, ai sensi del quale il suddetto beneficio è esteso anche ai quantitativi dei predetti combustibili impiegati nelle frazioni non metanizzate dei Comuni ricadenti nella zona climatica E cui al già citato D.P.R. n.412/93 individuate annualmente con delibera Consiliare degli Enti interessati;</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CONSIDERATO che il territorio di questo Comune è solo parzialmente metanizzato per cui occorre individuare le zone-frazioni non servite dalla rete di distribuzione del gas metan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VISTE le allegate planimetrie nelle quali si evidenziano con bordatura di colore rosso le zone metanizzate relative al Capoluogo di Barberino Val d’Elsa, alla frazione di Marcialla, alla frazione di Vico d’Elsa, alla località la Zambra ed alla zona industrial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RITENUTO pertanto di dover provvedere ad approvare la suddetta delimitazione dando atto che, al di fuori delle zone sopra evidenziate, tutto il rimanente territorio comunale non è servito dalla rete di distribuzione del gas metan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PRESO ATTO che la presente deliberazione deve essere comunicata al ministero delle Finanze e al Ministero dell’Industria del Commercio e dell’Artigianato entro il 30 Settembr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VISTO l’allegato parere di regolarità tecnica reso ai sensi dell’art. 49 del D.Lgs. 267/2000;</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Con votazione unanime e favorevole resa in forma palese</w:t>
      </w:r>
    </w:p>
    <w:p>
      <w:pPr>
        <w:pStyle w:val="TextBody"/>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DELIBERA</w:t>
      </w:r>
    </w:p>
    <w:p>
      <w:pPr>
        <w:pStyle w:val="TextBody"/>
        <w:rPr>
          <w:rFonts w:ascii="Tahoma" w:hAnsi="Tahoma" w:cs="Tahoma"/>
          <w:b/>
          <w:b/>
        </w:rPr>
      </w:pPr>
      <w:r>
        <w:rPr>
          <w:rFonts w:cs="Tahoma" w:ascii="Tahoma" w:hAnsi="Tahoma"/>
          <w:b/>
        </w:rPr>
      </w:r>
    </w:p>
    <w:p>
      <w:pPr>
        <w:pStyle w:val="TextBody"/>
        <w:numPr>
          <w:ilvl w:val="0"/>
          <w:numId w:val="2"/>
        </w:numPr>
        <w:rPr>
          <w:rFonts w:ascii="Tahoma" w:hAnsi="Tahoma" w:cs="Tahoma"/>
        </w:rPr>
      </w:pPr>
      <w:r>
        <w:rPr>
          <w:rFonts w:cs="Tahoma" w:ascii="Tahoma" w:hAnsi="Tahoma"/>
        </w:rPr>
        <w:t>Di individuare, ai sensi e per gli effetti di cui al punto 4), della lett. c), del comma 10, dell’art. 8, della legge 448/98, quali  frazioni e/o zone del territorio Comunale non metanizzate tutte quelle risultanti escludendo le zone delimitate in rosso nelle allegate planimetrie relative al Capoluogo di Barberino Val d’Elsa, alla frazione di Marcialla, alla frazione di Vico d’Elsa, alla località La Zambra ed alla zona industriale;</w:t>
      </w:r>
    </w:p>
    <w:p>
      <w:pPr>
        <w:pStyle w:val="TextBody"/>
        <w:numPr>
          <w:ilvl w:val="0"/>
          <w:numId w:val="2"/>
        </w:numPr>
        <w:rPr>
          <w:rFonts w:ascii="Tahoma" w:hAnsi="Tahoma" w:cs="Tahoma"/>
        </w:rPr>
      </w:pPr>
      <w:r>
        <w:rPr>
          <w:rFonts w:cs="Tahoma" w:ascii="Tahoma" w:hAnsi="Tahoma"/>
        </w:rPr>
        <w:t>Di inviare copia della presente al Ministero delle Finanze ed al Ministero dell’Industria del Commercio e dell’Artigianato;</w:t>
      </w:r>
    </w:p>
    <w:p>
      <w:pPr>
        <w:pStyle w:val="TextBody"/>
        <w:numPr>
          <w:ilvl w:val="0"/>
          <w:numId w:val="2"/>
        </w:numPr>
        <w:rPr>
          <w:rFonts w:ascii="Tahoma" w:hAnsi="Tahoma" w:cs="Tahoma"/>
        </w:rPr>
      </w:pPr>
      <w:r>
        <w:rPr>
          <w:rFonts w:cs="Tahoma" w:ascii="Tahoma" w:hAnsi="Tahoma"/>
        </w:rPr>
        <w:t>Di dichiarare, con votazione unanime e separata, il presente atto immediatamente eseguibile, ai sensi dell’art. 134, comma 4, del T.U. approvato con D.Lgs. 267/2000.</w:t>
      </w:r>
      <w:r>
        <w:br w:type="page"/>
      </w:r>
    </w:p>
    <w:p>
      <w:pPr>
        <w:pStyle w:val="Testonormale"/>
        <w:jc w:val="both"/>
        <w:rPr/>
      </w:pPr>
      <w:r>
        <w:rPr>
          <w:rFonts w:cs="Tahoma" w:ascii="Tahoma" w:hAnsi="Tahoma"/>
        </w:rPr>
        <w:t>PARERI D.lgs.267/2000 -  alla proposta di deliberazione ad oggetto “</w:t>
      </w:r>
      <w:r>
        <w:rPr>
          <w:rFonts w:cs="Tahoma" w:ascii="Tahoma" w:hAnsi="Tahoma"/>
          <w:b/>
        </w:rPr>
        <w:t xml:space="preserve"> Individuazione frazioni del territorio comunale non metanizzate ai sensi del punto 4) lettera c), comma 10, art.8, Legge 448/98, così come sostituito dall’art.12, comma 4, Legge 488/99</w:t>
      </w:r>
      <w:r>
        <w:rPr>
          <w:rFonts w:cs="Tahoma" w:ascii="Tahoma" w:hAnsi="Tahoma"/>
        </w:rPr>
        <w:t xml:space="preserve">”  all’ordine  del giorno del  Consiglio Comunale del </w:t>
      </w:r>
      <w:r>
        <w:rPr>
          <w:rFonts w:cs="Tahoma" w:ascii="Tahoma" w:hAnsi="Tahoma"/>
          <w:b/>
        </w:rPr>
        <w:t>30.4.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Il sottoscritto Loris Agresti, responsabile dell’area tecnica, esprime parere favorevole di regolarità tecnica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30.4.2001  </w:t>
        <w:tab/>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f.to       Loris  Agrest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rPr>
          <w:rFonts w:ascii="Tahoma" w:hAnsi="Tahoma" w:cs="Tahoma"/>
          <w:b/>
          <w:b/>
        </w:rPr>
      </w:pPr>
      <w:r>
        <w:rPr>
          <w:rFonts w:cs="Tahoma" w:ascii="Tahoma" w:hAnsi="Tahoma"/>
          <w:b/>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0.5.2001   </w:t>
        <w:tab/>
        <w:t xml:space="preserve">                                                                                       IL SEGRETARIO COMUNALE</w:t>
      </w:r>
    </w:p>
    <w:p>
      <w:pPr>
        <w:pStyle w:val="Heading1"/>
        <w:pBdr>
          <w:bottom w:val="dotted" w:sz="24" w:space="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2:06:00Z</dcterms:created>
  <dc:creator>COMUNE BARBERINO V.E.</dc:creator>
  <dc:description/>
  <cp:keywords/>
  <dc:language>en-US</dc:language>
  <cp:lastModifiedBy>Cosci Catiuscia</cp:lastModifiedBy>
  <cp:lastPrinted>2001-03-15T11:36:00Z</cp:lastPrinted>
  <dcterms:modified xsi:type="dcterms:W3CDTF">2010-01-11T12:02:00Z</dcterms:modified>
  <cp:revision>8</cp:revision>
  <dc:subject/>
  <dc:title>DELIBERAZIONE ORIGINALE DEL CONSIGLIO COMUNALE</dc:title>
</cp:coreProperties>
</file>