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9  del  22.6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atifica variazione di bilancio effettuata con deliberazione G.C. n.72 del 30.5.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GIUGN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Sindaco </w:t>
      </w:r>
      <w:r>
        <w:rPr>
          <w:rFonts w:cs="Tahoma" w:ascii="Tahoma" w:hAnsi="Tahoma"/>
        </w:rPr>
        <w:t>spiega che si tratta della ratifica della prima variazione del bilancio 2001 e ne illustra le voci principal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afferma di essere contrario alla maggiore spesa per il conferimento di incarichi professionali per l’ufficio tecnico. A suo avviso l’ufficio risulta sottodimensionato considerato anche che due dei geometri sono part-time. La passata amministrazione in quattro anni di legislatura ha realizzato 9 miliardi di investimenti e ne ricorda i principa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che occorrerebbe sentire i cittadini se sono soddisfatti dell’operato attu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uo parere in due anni l’attuale amministrazione, a parte i giardini pubblici e le opere che già erano a metà, non ha fatto mol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rganico dell’ufficio tecnico deve essere incrementato in modo da poter effettuare più progett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Sindaco </w:t>
      </w:r>
      <w:r>
        <w:rPr>
          <w:rFonts w:cs="Tahoma" w:ascii="Tahoma" w:hAnsi="Tahoma"/>
        </w:rPr>
        <w:t>afferma di non essere d’accordo con tale posizione pur riconoscendo alcune difficoltà legate ai part-time. Ricorda che la realizzazione di opere pubbliche va programmata ed è a ciò che sono stati destinati i primi tempi di amministr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n°72 G.C. del 30.5.2001, adottata in via d’urgenza dalla Giunta Comunale avente ad oggetto “Variazioni al bilancio di previsione 2001”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agioniere ai sensi dell’art.49 del D.Lgs.267/2000;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3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9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4   (Conforti, Cibecchini Danilo, Bandinelli, Bacci).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atificare la deliberazione n°72/G.C. del 30.5.2001 “Variazioni al bilancio di previsione 2001” adottata d’urgenza dalla Giunta Comunale e che si allega alla presente quale parte integrante e sostanzi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la presente deliberazione al Comitato Regionale di Controllo ai sensi dell’art.126, comma 1, del D.Lgs.267/2000, per il controllo preventivo di legittim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-  alla proposta di deliberazione ad oggetto “</w:t>
      </w:r>
      <w:r>
        <w:rPr>
          <w:rFonts w:cs="Tahoma" w:ascii="Tahoma" w:hAnsi="Tahoma"/>
          <w:b/>
        </w:rPr>
        <w:t>Ratifica variazione di bilancio effettuata con deliberazione G.C. n.72 del 30.5.2001</w:t>
      </w:r>
      <w:r>
        <w:rPr>
          <w:rFonts w:cs="Tahoma" w:ascii="Tahoma" w:hAnsi="Tahoma"/>
        </w:rPr>
        <w:t xml:space="preserve">”  all’ordine  del giorno del  Consiglio Comunale del </w:t>
      </w:r>
      <w:r>
        <w:rPr>
          <w:rFonts w:cs="Tahoma" w:ascii="Tahoma" w:hAnsi="Tahoma"/>
          <w:b/>
        </w:rPr>
        <w:t>22.6.2001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Cecilia Lavorin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408" w:hanging="6408"/>
        <w:rPr>
          <w:rFonts w:ascii="Tahoma" w:hAnsi="Tahoma" w:cs="Tahoma"/>
        </w:rPr>
      </w:pPr>
      <w:r>
        <w:rPr>
          <w:rFonts w:cs="Tahoma" w:ascii="Tahoma" w:hAnsi="Tahoma"/>
        </w:rPr>
        <w:t>Lì, 22.6.2001</w:t>
        <w:tab/>
        <w:t xml:space="preserve">  IL RESPONSABILE AREA ECONOMICO-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ssa Cecilia Lavori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6.6.2001   </w:t>
        <w:tab/>
        <w:t xml:space="preserve"> 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  f.to  Dott. Marco Pandolfin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26.6.2001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  f.to  Dott. Marco Pandolfin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26.6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7:36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06-26T07:43:00Z</dcterms:modified>
  <cp:revision>3</cp:revision>
  <dc:subject/>
  <dc:title>DELIBERAZIONE ORIGINALE DEL CONSIGLIO COMUNALE</dc:title>
</cp:coreProperties>
</file>