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12  del  2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Lettura e approvazione verbali seduta del 22.12.2000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OTTO del mese di  FEBBRAI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  <w:b/>
          <w:lang w:eastAsia="en-US"/>
        </w:rPr>
        <w:t>Il Consigliere Conforti</w:t>
      </w:r>
      <w:r>
        <w:rPr>
          <w:rFonts w:cs="Tahoma" w:ascii="Tahoma" w:hAnsi="Tahoma"/>
          <w:lang w:eastAsia="en-US"/>
        </w:rPr>
        <w:t xml:space="preserve"> chiede che a pagina 2 della deliberazione n. 97, nel suo ultimo intervento, la prima frase venga sostituita con: “prosegue affermando che alle parole devono seguire i fatti e invita l’Amministrazione Comunale a dire chiaramente che non intende pretendere nessun affitto”.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TextBody"/>
        <w:jc w:val="center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IL CONSIGLIO COMUNALE</w:t>
      </w:r>
    </w:p>
    <w:p>
      <w:pPr>
        <w:pStyle w:val="TextBody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TextBody"/>
        <w:ind w:firstLine="709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Visti i verbali della seduta consiliare del 22.12.2000 e preso atto dell’osservazione del Consigliere Conforti, sopra riportata;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Con votazione unanime favorevole resa in forma palese;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TextBody"/>
        <w:jc w:val="center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D E L I B E R A</w:t>
      </w:r>
    </w:p>
    <w:p>
      <w:pPr>
        <w:pStyle w:val="TextBody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approvare i verbali della seduta consiliare del 22.12.2000, con la rettifica chiesta dal Consigliere Conforti Armando.</w:t>
      </w:r>
      <w:r>
        <w:br w:type="page"/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5.3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10:00Z</dcterms:created>
  <dc:creator>COMUNE BARBERINO V.E.</dc:creator>
  <dc:description/>
  <dc:language>en-US</dc:language>
  <cp:lastModifiedBy>COMUNE BARBERINO V.E.</cp:lastModifiedBy>
  <cp:lastPrinted>2001-03-06T07:57:00Z</cp:lastPrinted>
  <dcterms:modified xsi:type="dcterms:W3CDTF">2001-05-19T10:30:00Z</dcterms:modified>
  <cp:revision>6</cp:revision>
  <dc:subject/>
  <dc:title>DELIBERAZIONE ORIGINALE DEL CONSIGLIO COMUNALE</dc:title>
</cp:coreProperties>
</file>