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46  del  25.9.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 Comunicazioni del Sindac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VENTICINQUE del mese di  SETTEMBRE  alle ore 21.35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5954" w:leader="none"/>
        </w:tabs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comunica che lo scorso 7 settembre a Greve in Chianti  è stata costituita la Conferenza permanente dei Sindaci del Chianti della quale già da tempo era stato approvato lo Statuto.</w:t>
      </w:r>
    </w:p>
    <w:p>
      <w:pPr>
        <w:pStyle w:val="Normal"/>
        <w:tabs>
          <w:tab w:val="clear" w:pos="709"/>
          <w:tab w:val="left" w:pos="5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Questa prende spunto dal Manifesto di Pontignano ed ha come obiettivi la promozione e l’integrazione dei processi amministrativi ed economici della zona, la qualità della vita e del lavoro, la sostenibilità ambientale e sociale dello sviluppo.</w:t>
      </w:r>
    </w:p>
    <w:p>
      <w:pPr>
        <w:pStyle w:val="Normal"/>
        <w:tabs>
          <w:tab w:val="clear" w:pos="709"/>
          <w:tab w:val="left" w:pos="5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E’ legata alla costituzione del Distretto rurale del Chianti che comprenderà il territorio racchiuso dai confini amministrativi degli otto Comuni.</w:t>
      </w:r>
    </w:p>
    <w:p>
      <w:pPr>
        <w:pStyle w:val="Normal"/>
        <w:tabs>
          <w:tab w:val="clear" w:pos="709"/>
          <w:tab w:val="left" w:pos="5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Giovedì vi sarà la prima seduta con l’elezione del presidente e la presentazione del programma.</w:t>
      </w:r>
    </w:p>
    <w:p>
      <w:pPr>
        <w:pStyle w:val="Normal"/>
        <w:tabs>
          <w:tab w:val="clear" w:pos="709"/>
          <w:tab w:val="left" w:pos="5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conda comunicazione riguarda un dato positivo relativo alla sicurezza del territorio: si registra una forte diminuzione dei reati, da 86 nel 2000 a 27 nel 2001; i furti in appartamento, ad esempio, sono passati dai 27 del 2000 a 3 del 2001. Il merito di ciò va all’azione congiunta delle forze dell’ordine; vi è una volante dei Carabinieri che circola la notte. Nonostante ciò non bisogna abbassare la guardia.</w:t>
      </w:r>
    </w:p>
    <w:p>
      <w:pPr>
        <w:pStyle w:val="Normal"/>
        <w:tabs>
          <w:tab w:val="clear" w:pos="709"/>
          <w:tab w:val="left" w:pos="5954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ntra il consigliere Cibecchini Filippo. Il numero dei presenti sale a 13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8.10.2001 </w:t>
        <w:tab/>
        <w:t xml:space="preserve">  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Lì, _______</w:t>
        <w:tab/>
        <w:tab/>
        <w:t xml:space="preserve">             </w:t>
        <w:tab/>
        <w:tab/>
        <w:tab/>
        <w:tab/>
        <w:t xml:space="preserve">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_________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Times New Roman"/>
      <w:color w:val="000000"/>
    </w:rPr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i w:val="fals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1:26:00Z</dcterms:created>
  <dc:creator>COMUNE BARBERINO V.E.</dc:creator>
  <dc:description/>
  <dc:language>en-US</dc:language>
  <cp:lastModifiedBy>COMUNE BARBERINO V.E.</cp:lastModifiedBy>
  <cp:lastPrinted>2001-05-04T12:17:00Z</cp:lastPrinted>
  <dcterms:modified xsi:type="dcterms:W3CDTF">2001-10-08T12:13:00Z</dcterms:modified>
  <cp:revision>4</cp:revision>
  <dc:subject/>
  <dc:title>DELIBERAZIONE ORIGINALE DEL CONSIGLIO COMUNALE</dc:title>
</cp:coreProperties>
</file>