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13  del  2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OTTO del mese di  FEBBRA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omunica che vi è stato un lieto evento: la nascita di Francesca, figlia del Consigliere Elena Ferr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 che il Comune di Gaiole ha promosso una sottoscrizione a favore di una famiglia che versa in difficoltà a causa della malattia del figlio  che ha costretto i genitori a lasciare il lavoro. Si propone ai Consiglieri la devoluzione a tale scopo del gettone della seduta odierna. La sottoscrizione verrà estesa alla cittadinanz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Betti. Il numero dei presenti sale a 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tti i consiglieri si dichiarano favorevol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chiede notizie di due interrogazioni a risposta scritta presentate dal gruppo Barberino Democratica e Solidale, dato che il regolamento prevede 20 giorni per la rispos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afferma che il testo Unico prevede 30 giorni e che le disposizioni in contrasto con esso si intendono abroga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chiede come mai, prima di questo consiglio, non è stata convocata la Conferenza dei capigrupp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risponde che è perché ne era già stato parlato nella conferenza precedente e l’ordine del giorno è quello della sessione di bilanci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afferma che se ne parlò, ma solo indicativamente.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16:00Z</dcterms:created>
  <dc:creator>COMUNE BARBERINO V.E.</dc:creator>
  <dc:description/>
  <dc:language>en-US</dc:language>
  <cp:lastModifiedBy>COMUNE BARBERINO V.E.</cp:lastModifiedBy>
  <cp:lastPrinted>2001-03-06T07:57:00Z</cp:lastPrinted>
  <dcterms:modified xsi:type="dcterms:W3CDTF">2001-05-19T10:30:00Z</dcterms:modified>
  <cp:revision>6</cp:revision>
  <dc:subject/>
  <dc:title>DELIBERAZIONE ORIGINALE DEL CONSIGLIO COMUNALE</dc:title>
</cp:coreProperties>
</file>