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74  del  12.12.2001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DODICI del mese di  DICEMBRE  alle ore 18.2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invita il Consiglio comunale a non portare il dibattito su questioni meramente tecniche ed a discutere gli argomenti nel merito. Del resto su tutti gli atti sottoposti al Consiglio vi è già il parere di regolarità tecnica. Ciò si estende alle interrogazioni presentate dal Gruppo Barberino Democratica e Solidale nelle quali si chiedono interpretazioni tecniche di norme tecnich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Consiglieri non sono degli esperti in materia e, anche se lo fossero, non è in tale veste che siedono in Consigl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tali ragioni interrogazioni di questa natura non verranno più iscritte all’ordine del giorno e saranno rimesse agli uffici competenti affinché forniscano le risposte richieste.</w:t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_________   </w:t>
        <w:tab/>
        <w:t xml:space="preserve">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  <w:color w:val="000000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sz w:val="18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</w:rPr>
  </w:style>
  <w:style w:type="character" w:styleId="WW8Num155z1">
    <w:name w:val="WW8Num155z1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0:05:00Z</dcterms:created>
  <dc:creator>COMUNE BARBERINO V.E.</dc:creator>
  <dc:description/>
  <dc:language>en-US</dc:language>
  <cp:lastModifiedBy>COMUNE BARBERINO V.E.</cp:lastModifiedBy>
  <cp:lastPrinted>2001-12-17T13:39:00Z</cp:lastPrinted>
  <dcterms:modified xsi:type="dcterms:W3CDTF">2001-12-29T10:21:00Z</dcterms:modified>
  <cp:revision>3</cp:revision>
  <dc:subject/>
  <dc:title>DELIBERAZIONE ORIGINALE DEL CONSIGLIO COMUNALE</dc:title>
</cp:coreProperties>
</file>