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22  del  30.4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Ratifica intesa tra i legali rappresentanti della Provincia di Firenze e dei Comuni tenuti all’adozione del piano strutturale ai sensi dell’art.1 della Legge Regionale n.7 del 31 gennaio 2001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TRENTA del mese di  APRILE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8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tra il consigliere Gistri Paolo. Presenti 10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IL SINDACO </w:t>
      </w:r>
      <w:r>
        <w:rPr>
          <w:rFonts w:cs="Tahoma" w:ascii="Tahoma" w:hAnsi="Tahoma"/>
        </w:rPr>
        <w:t xml:space="preserve"> illustra l’argomento spiegando che sono state fissate nuove scadenze per aree omogene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VISTO l’art.39 della L.R.5/95, così come modificato dalla L.R.7/2001, ai sensi del quale i Comuni il cui strumento urbanistico generale sia stato approvato prima del 4 febbraio 1995 o ai sensi dell’art.40, sono tenuti ad adottare il piano strutturale entro le scadenze fissate da un’intesa tra i legali rappresentanti della Regione, delle Province e dei Comuni da sottoscriversi entro il 31 marzo 2001;</w:t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’intesa sottoscritta in data 6 aprile u.s. tra i legali rappresentanti dei Comuni interessati e della Provincia di Firenze che si allega al presente atto sotto la lettera “A” per form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, ai sensi del citato art.39 della L.R.5/95, la suddetta intesa deve essere ratificata da ciascun Consiglio Comunale entro trenta giorni dalla sottoscr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della Provincia di Firenze in data 7 aprile u.s., acquisita al protocollo dell’Ente in pari data al n.5081, con la quale si comunica l’avvenuta dell’intesa e si stabilisce nel giorno 11 maggio p.v. il termine per la relativa ratif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provvedere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parere favorevole di regolarità tecnica reso ai sensi dell’art.49 del T.U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RATIFICARE l’intesa sottoscritta in data 6 aprile u.s. tra i legali rappresentanti dei Comuni interessati e della Provincia di Firenze che si allega al presente atto sotto la lettera “A” per formarne parte integrante e sostanzi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 che la presente ratifica impegna il Comune all’osservanza delle scadenze indica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 xml:space="preserve">”Ratifica intesa tra i legali rappresentanti della Provincia di Firenze e dei Comuni tenuti all’adozione del piano strutturale ai sensi dell’art.1 della Legge Regionale n.7 del 31 gennaio 2001” </w:t>
      </w:r>
      <w:r>
        <w:rPr>
          <w:rFonts w:cs="Tahoma" w:ascii="Tahoma" w:hAnsi="Tahoma"/>
        </w:rPr>
        <w:t xml:space="preserve">per il Consiglio Comunale del </w:t>
      </w:r>
      <w:r>
        <w:rPr>
          <w:rFonts w:cs="Tahoma" w:ascii="Tahoma" w:hAnsi="Tahoma"/>
          <w:b/>
        </w:rPr>
        <w:t>30.4.200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4.2001</w:t>
        <w:tab/>
        <w:tab/>
        <w:tab/>
        <w:tab/>
        <w:tab/>
        <w:tab/>
        <w:t xml:space="preserve">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 xml:space="preserve">                             F.TO          Loris  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widowControl w:val="false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0.5.2001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0.5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04:00Z</dcterms:created>
  <dc:creator>COMUNE BARBERINO V.E.</dc:creator>
  <dc:description/>
  <dc:language>en-US</dc:language>
  <cp:lastModifiedBy>COMUNE BARBERINO V.E.</cp:lastModifiedBy>
  <cp:lastPrinted>2001-05-15T13:02:00Z</cp:lastPrinted>
  <dcterms:modified xsi:type="dcterms:W3CDTF">2001-05-19T10:26:00Z</dcterms:modified>
  <cp:revision>6</cp:revision>
  <dc:subject/>
  <dc:title>DELIBERAZIONE ORIGINALE DEL CONSIGLIO COMUNALE</dc:title>
</cp:coreProperties>
</file>