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 20  del  30.4.2001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Comunicazioni del Sindaco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O, il giorno TRENTA del mese di  APRILE  alle ore 21.4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8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Il Sindaco</w:t>
      </w:r>
      <w:r>
        <w:rPr>
          <w:rFonts w:cs="Tahoma" w:ascii="Tahoma" w:hAnsi="Tahoma"/>
        </w:rPr>
        <w:t xml:space="preserve"> effettua le seguenti comunicazioni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nnuncio della nascita di Pietro figlio del consigliere Paolo Gistri e di Marin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il provvedimento del Sindaco n. 3/2001 è stata formalizzata l’assunzione fuori dotazione organica di Jessica Leonardi, diplomata in ingegneria dell’ambiente e delle risorse, da destinare all’ufficio ambiente. Il provvedimento è stato assunto dopo aver selezionato a mezzo colloquio circa 40 candidati. Assumerà servizio dal 2 maggi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 seguito delle dimissioni del Dott. Giacomelli, vincitore di concorso per dirigente al Comune di Cascina, al quale va la nostra stima ed i nostri auguri per la sua carriera, è stata nominata Responsabile dell’Area finanziaria la Dott.ssa Cecilia Lavori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xtBody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widowControl w:val="false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11.5.2001   </w:t>
        <w:tab/>
        <w:t xml:space="preserve">                                                                                       IL SEGRETARIO COMUNALE</w:t>
      </w:r>
    </w:p>
    <w:p>
      <w:pPr>
        <w:pStyle w:val="Heading1"/>
        <w:pBdr>
          <w:bottom w:val="dotted" w:sz="24" w:space="1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f.to  Dott.ssa Samantha Arcangeli</w:t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Ai sensi degli artt.126, c.1, e 134 c.1 del D.Lgs.267/2000, si trasmette copia della presente deliberazione al Comitato Regionale di Controllo per il controllo preventivo di legittimità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Lì _________</w:t>
        <w:tab/>
        <w:tab/>
        <w:t xml:space="preserve">             </w:t>
        <w:tab/>
        <w:tab/>
        <w:tab/>
        <w:tab/>
        <w:t xml:space="preserve">                  IL SEGRETARIO COMUNALE</w:t>
      </w:r>
    </w:p>
    <w:p>
      <w:pPr>
        <w:pStyle w:val="Heading1"/>
        <w:pBdr>
          <w:bottom w:val="dotted" w:sz="24" w:space="1" w:color="000000"/>
        </w:pBdr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   Dott.ssa Samantha Arcangel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trasmessa al Co.Re.Co. in data ______, è divenuta esecutiva in data ______ per decorrenza dei termini, ai sensi dell’art. 134, comma 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</w:t>
        <w:tab/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11.5.2001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Tahoma" w:hAnsi="Tahoma" w:cs="Tahoma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St38z0">
    <w:name w:val="WW8NumSt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eastAsia="it-IT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0:52:00Z</dcterms:created>
  <dc:creator>COMUNE BARBERINO V.E.</dc:creator>
  <dc:description/>
  <dc:language>en-US</dc:language>
  <cp:lastModifiedBy>COMUNE BARBERINO V.E.</cp:lastModifiedBy>
  <cp:lastPrinted>2001-03-15T11:36:00Z</cp:lastPrinted>
  <dcterms:modified xsi:type="dcterms:W3CDTF">2001-05-19T10:26:00Z</dcterms:modified>
  <cp:revision>5</cp:revision>
  <dc:subject/>
  <dc:title>DELIBERAZIONE ORIGINALE DEL CONSIGLIO COMUNALE</dc:title>
</cp:coreProperties>
</file>