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51  del  25.9.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 Applicazione avanzo di amministrazione e variazioni di bilanci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VENTICINQUE del mese di  SETTEMBRE  alle ore 21.35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Sindaco</w:t>
      </w:r>
      <w:r>
        <w:rPr>
          <w:rFonts w:cs="Tahoma" w:ascii="Tahoma" w:hAnsi="Tahoma"/>
        </w:rPr>
        <w:t xml:space="preserve"> illustra la destinazione dell’avanzo precisando che circa 16 milioni verranno destinati successivament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Consigliere Cibecchini Danilo</w:t>
      </w:r>
      <w:r>
        <w:rPr>
          <w:rFonts w:cs="Tahoma" w:ascii="Tahoma" w:hAnsi="Tahoma"/>
        </w:rPr>
        <w:t xml:space="preserve"> chiede conferma della localizzazione dell’impianto di fitodepurazione e chiede l’esatta ubicazione del parcheggio di Vic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Sindaco</w:t>
      </w:r>
      <w:r>
        <w:rPr>
          <w:rFonts w:cs="Tahoma" w:ascii="Tahoma" w:hAnsi="Tahoma"/>
        </w:rPr>
        <w:t xml:space="preserve"> risponde che il parcheggio di Vico è all’inizio di via Zambra sulla destr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Consigliere Conforti</w:t>
      </w:r>
      <w:r>
        <w:rPr>
          <w:rFonts w:cs="Tahoma" w:ascii="Tahoma" w:hAnsi="Tahoma"/>
        </w:rPr>
        <w:t>, pur dichiarandosi d’accordo sui vari investimenti, rileva che continua a mancare la previsione delle centraline per il monitoraggio della zona industrial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Sindaco</w:t>
      </w:r>
      <w:r>
        <w:rPr>
          <w:rFonts w:cs="Tahoma" w:ascii="Tahoma" w:hAnsi="Tahoma"/>
        </w:rPr>
        <w:t xml:space="preserve"> spiega che a tale proposito vi è un progetto da realizzare nell’ambito dell’iniziativa comunitaria LIFE III che verrà visionato domani in Giunt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 xml:space="preserve">Consigliere Conforti </w:t>
      </w:r>
      <w:r>
        <w:rPr>
          <w:rFonts w:cs="Tahoma" w:ascii="Tahoma" w:hAnsi="Tahoma"/>
        </w:rPr>
        <w:t>chiede se verrà fatto con Poggibonsi o se è l’altro progetto con i Comuni del Chianti fiorentin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Sindaco</w:t>
      </w:r>
      <w:r>
        <w:rPr>
          <w:rFonts w:cs="Tahoma" w:ascii="Tahoma" w:hAnsi="Tahoma"/>
        </w:rPr>
        <w:t xml:space="preserve"> spiega che si tratta di una iniziativa di questa Amministrazione e che il progetto con i Comuni del Chianti fiorentino era quello delle Agende 21 per il quale, benché il progetto si stato ritenuto ammissibile, non siamo rientrati nei finanziamenti e siamo in co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IL CONSIGLIO  COMUNALE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o l’art.42, c.2 , lett. b) del D.Lgs.267/00 che attribuisce alla competenza del consiglio comunale la deliberazione delle variazioni di bilancio .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o l’art.187 del D.Lgs.267/00 disciplinante l’applicazione dell’avanzo di amministrazione;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9"/>
          <w:tab w:val="left" w:pos="7513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Richiamato l’art.45 del vigente regolamento comunale di contabilità.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spacing w:lineRule="auto" w:line="240"/>
        <w:rPr>
          <w:color w:val="000000"/>
        </w:rPr>
      </w:pPr>
      <w:r>
        <w:rPr>
          <w:color w:val="000000"/>
        </w:rPr>
        <w:t>Dato che con odierna deliberazione consiliare n.50, dichiarata immediatamente eseguibile, si è adottato il provvedimento di riequilibrio al bilancio ai sensi dell’art. 193 del dlgs.vo 267/00.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cordato che con atto C.C. 38/2001, esecutivo, è stato approvato il rendiconto di gestione 2000 e che lo stesso si è chiuso con un avanzo di amministrazione pari a  L. 436.139.449  così suddiviso: 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Fondi per finanziamento spese in conto capitale                L.    87.569.906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Fondi vincolati per ammortamento                                   L.                  0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Fondi vincolati per spese correnti                                     L.    16.597.274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(si tratta di fondi da destinare al fondo per la 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duttività del personale dipendente)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Fondi non vincolati                                                         L.  331.972.269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</w:t>
      </w:r>
      <w:r>
        <w:rPr>
          <w:rFonts w:cs="Tahoma" w:ascii="Tahoma" w:hAnsi="Tahoma"/>
        </w:rPr>
        <w:t>-------------------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</w:t>
      </w:r>
      <w:r>
        <w:rPr>
          <w:rFonts w:cs="Tahoma" w:ascii="Tahoma" w:hAnsi="Tahoma"/>
        </w:rPr>
        <w:t>TOTALE       L.  436.139.449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è necessario utilizzare parte dell’avanzo a copertura di spese di funzionamento non ripetitive e per il finanziamento di spese di investimento, ai sensi dell’art.187 comma 2 lettera c  e d del D.Lgs. 267/2000;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questa Amministrazione comunale intende utilizzare l’avanzo di amministrazione derivante dall’esercizio 2000 nel modo seguent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.16.597.274 (avanzo vincolato spese correnti) per fondo produttività dipenden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.87.569.906 (avanzo vincolato – oneri urbanizzazione) per L.40.000.000 per fognatura S.Filippo e per  L.47.569.906 per parcheggio Vic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.92.430.094 per parcheggio Vic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.28.685.000 per consulenza in materia legale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.100.000.000 da destinare al conferimento di incarico professionale finalizzato alla redazione  del PRG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.10.000.000 da destinare all’acquisto di arredi scolastici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.40.000.000 da destinare all’acquisto della segnaletica orizzontale e vertical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.30.000.000 per l’acquisto software e hardwar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.15.000.000 per acquisto macchina servizi generali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che l’applicazione dell’avanzo di amministrazione 2000 secondo quanto sopra descritto  e meglio indicato nell’allegato prospetto (ALL. 1) è conforme alle disposizioni recate dall’art. 187 del D.lgs.267/00;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espresso  dall’organo di revisione e che si allega al presente atto qual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di regolarità contabile di cui all’art.49 del D.Lgs.267/2000 rilasciati dal ragioniere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9"/>
          <w:tab w:val="left" w:pos="7513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Messo a votazione il provvedimento, con votazione palese resa ai sensi di legge, in conformità con il seguente risultato: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 14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4</w:t>
      </w:r>
    </w:p>
    <w:p>
      <w:pPr>
        <w:pStyle w:val="Heading6"/>
        <w:tabs>
          <w:tab w:val="clear" w:pos="7513"/>
        </w:tabs>
        <w:rPr/>
      </w:pPr>
      <w:r>
        <w:rPr/>
        <w:t>Deliber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di approvare quanto espresso in preme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di applicare al corrente bilancio di previsione l’avanzo di amministrazione derivante dall’esercizio 2000 secondo quanto descritto nella premessa e nel prospetto  allegato (ALL.1) predisposto dall’ufficio ragioner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di dare atto che l’utilizzazione dell’avanzo di amministrazione disposta con il presente atto è conforme alle indicazioni  previste dall’art. 187 del D.lgs.267/00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di dare atto che a seguito del presente provvedimento l’avanzo di amministrazione 2000, risulta rideterminato in lire 15.857.175,  di cu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ondi vincolati:                                                                    £                     0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ondi non vincolati:                                                             £        15.857.175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</w:t>
      </w:r>
      <w:r>
        <w:rPr>
          <w:rFonts w:cs="Tahoma" w:ascii="Tahoma" w:hAnsi="Tahoma"/>
        </w:rPr>
        <w:t>----------------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Totale £       15.857.17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di  dare atto che si provvederà con successive determinazioni dei responsabili dei servizi competenti all’assunzione degli impegni di spesa relativi alle proposte riportate nel prospetto allegato (ALL.1);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/>
      </w:pPr>
      <w:r>
        <w:rPr>
          <w:rFonts w:cs="Tahoma" w:ascii="Tahoma" w:hAnsi="Tahoma"/>
        </w:rPr>
        <w:t xml:space="preserve">6. di dare atto che con  provvedimento consiliare </w:t>
      </w:r>
      <w:r>
        <w:rPr>
          <w:rFonts w:cs="Tahoma" w:ascii="Tahoma" w:hAnsi="Tahoma"/>
          <w:color w:val="000000"/>
        </w:rPr>
        <w:t>n.50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 xml:space="preserve">adottato nella seduta odierna, dichiarato immediatamente eseguibile, si è provveduto alla salvaguardia degli equilibri di bilancio ai sensi dell’art. 193 del decreto legislativo 267/00; 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/>
      </w:pPr>
      <w:r>
        <w:rPr>
          <w:rFonts w:cs="Tahoma" w:ascii="Tahoma" w:hAnsi="Tahoma"/>
        </w:rPr>
        <w:t xml:space="preserve">7. di dare altresì atto che ai fini del presente provvedimento le variazioni che interessano sono quelle risultanti dalle colonne </w:t>
      </w:r>
      <w:r>
        <w:rPr>
          <w:rFonts w:cs="Tahoma" w:ascii="Tahoma" w:hAnsi="Tahoma"/>
          <w:b/>
        </w:rPr>
        <w:t xml:space="preserve">I, II </w:t>
      </w:r>
      <w:r>
        <w:rPr>
          <w:rFonts w:cs="Tahoma" w:ascii="Tahoma" w:hAnsi="Tahoma"/>
        </w:rPr>
        <w:t>e</w:t>
      </w:r>
      <w:r>
        <w:rPr>
          <w:rFonts w:cs="Tahoma" w:ascii="Tahoma" w:hAnsi="Tahoma"/>
          <w:b/>
        </w:rPr>
        <w:t xml:space="preserve"> III</w:t>
      </w:r>
      <w:r>
        <w:rPr>
          <w:rFonts w:cs="Tahoma" w:ascii="Tahoma" w:hAnsi="Tahoma"/>
        </w:rPr>
        <w:t xml:space="preserve"> delle maggiori spese, e quelle risultanti dalle colonne </w:t>
      </w:r>
      <w:r>
        <w:rPr>
          <w:rFonts w:cs="Tahoma" w:ascii="Tahoma" w:hAnsi="Tahoma"/>
          <w:b/>
        </w:rPr>
        <w:t xml:space="preserve">I </w:t>
      </w:r>
      <w:r>
        <w:rPr>
          <w:rFonts w:cs="Tahoma" w:ascii="Tahoma" w:hAnsi="Tahoma"/>
        </w:rPr>
        <w:t xml:space="preserve">e </w:t>
      </w:r>
      <w:r>
        <w:rPr>
          <w:rFonts w:cs="Tahoma" w:ascii="Tahoma" w:hAnsi="Tahoma"/>
          <w:b/>
        </w:rPr>
        <w:t xml:space="preserve">II </w:t>
      </w:r>
      <w:r>
        <w:rPr>
          <w:rFonts w:cs="Tahoma" w:ascii="Tahoma" w:hAnsi="Tahoma"/>
        </w:rPr>
        <w:t xml:space="preserve">delle maggiori entrate del prospetto allegato (ALL. 1); 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di dichiarare, con votazione unanime e separata, il presente atto immediatamente eseguibile, ai sensi dell’art.134, comma 4, del D.Lgs.267/00.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ALL. 1)</w:t>
      </w:r>
    </w:p>
    <w:p>
      <w:pPr>
        <w:pStyle w:val="Normal"/>
        <w:spacing w:lineRule="auto" w:line="360"/>
        <w:jc w:val="center"/>
        <w:rPr/>
      </w:pPr>
      <w:r>
        <w:rPr/>
        <w:t>Elenco Variazioni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aggiori entrate</w:t>
      </w:r>
    </w:p>
    <w:tbl>
      <w:tblPr>
        <w:tblW w:w="538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843"/>
      </w:tblGrid>
      <w:tr>
        <w:trPr>
          <w:trHeight w:val="36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</w:tr>
      <w:tr>
        <w:trPr>
          <w:trHeight w:val="72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pplicazione quota parte avanzo di amministrazione 2000 vincolato per spese correnti fondo produttività dipenden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597.274</w:t>
            </w:r>
          </w:p>
        </w:tc>
      </w:tr>
      <w:tr>
        <w:trPr>
          <w:trHeight w:val="1235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pplicazione quota parte avanzo di amministrazione 2000 vincolato per spese in conto capita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.569.906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pplicazione quota parte avanzo di amministrazione 2000 non vincola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6.115.094</w:t>
            </w:r>
          </w:p>
        </w:tc>
      </w:tr>
      <w:tr>
        <w:trPr>
          <w:trHeight w:val="30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e maggiori entra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20.282.27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Maggiori spese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1417"/>
        <w:gridCol w:w="993"/>
        <w:gridCol w:w="2693"/>
      </w:tblGrid>
      <w:tr>
        <w:trPr>
          <w:trHeight w:val="3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V</w:t>
            </w:r>
          </w:p>
        </w:tc>
      </w:tr>
      <w:tr>
        <w:trPr>
          <w:trHeight w:val="72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escrizione capitolo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8.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ona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545.1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1/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ondo miglioramento servizi- avanzo 2000 vinc.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8.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ona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985.7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21/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ondo miglioramento servizi-oneri- avanzo 2000 vinc.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8.0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mposte e tass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66.3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28/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ondo miglioramento servizi-IRAP- avanzo 2000 vinc.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9.04.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uisizione beni immobil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.0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30/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ognatura S.Filippo - Avanzo 2000 vincolato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8.01.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uisizione beni immobil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.569.9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17/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ealizz.parcheggio Vico – avanzo 2000 vinc.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8.01.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uisizione beni immobil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.430.0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18/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Realizz.parcheggio Vico – avanzo 2000 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2.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estazione di serviz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685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1/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carichi di consulenza in materia legale – avanzo 200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4.02.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uisizione di beni mobili, macchine e attrezz.tecnico-scientifich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71/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uisto arredi scuole – avanzo 2000</w:t>
            </w:r>
          </w:p>
        </w:tc>
      </w:tr>
      <w:tr>
        <w:trPr>
          <w:trHeight w:val="3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V</w:t>
            </w:r>
          </w:p>
        </w:tc>
      </w:tr>
      <w:tr>
        <w:trPr>
          <w:trHeight w:val="72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escrizione capitolo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8.01.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uisizione di beni mobili, macchine e attrezz.tecnico-scientifich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.0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21/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ostituz./adeguam. Segnaletica verticale e orizzontale – avanzo 200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1.08.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uisizione di beni mobili, macchine e attrezz.tecnico-scientifich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.0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11/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uisto hardware e software – avanzo 200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9.01.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carichi professionali ester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.0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92/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carico redazione PRG -  avanzo 200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1.08.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uisizione di beni mobili, macchine e attrezz.tecnico-scientifich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0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81/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uisto automezzo – avanzo 2000</w:t>
            </w:r>
          </w:p>
        </w:tc>
      </w:tr>
      <w:tr>
        <w:trPr>
          <w:trHeight w:val="420" w:hRule="exact"/>
        </w:trPr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Totale maggiori spes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20.282.27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TextBody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ARERI D.lgs.267/2000 -  alla proposta di deliberazione ad oggetto “</w:t>
      </w:r>
      <w:r>
        <w:rPr>
          <w:rFonts w:cs="Tahoma" w:ascii="Tahoma" w:hAnsi="Tahoma"/>
          <w:b/>
        </w:rPr>
        <w:t>Applicazione avanzo di amministrazione e variazioni di bilancio</w:t>
      </w:r>
      <w:r>
        <w:rPr>
          <w:rFonts w:cs="Tahoma" w:ascii="Tahoma" w:hAnsi="Tahoma"/>
        </w:rPr>
        <w:t xml:space="preserve">”  all’ordine  del giorno del  Consiglio Comunale del </w:t>
      </w:r>
      <w:r>
        <w:rPr>
          <w:rFonts w:cs="Tahoma" w:ascii="Tahoma" w:hAnsi="Tahoma"/>
          <w:b/>
        </w:rPr>
        <w:t>25.9.2001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RERE DI REGOLARITA’ TECNICA E CONT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sottoscritta Dott.ssa Cecilia Lavorini, Responsabile dell’Area Economico-Finanziaria, esprime parere favorevole di regolarità tecnica e contabile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6408" w:hanging="6408"/>
        <w:rPr>
          <w:rFonts w:ascii="Tahoma" w:hAnsi="Tahoma" w:cs="Tahoma"/>
        </w:rPr>
      </w:pPr>
      <w:r>
        <w:rPr>
          <w:rFonts w:cs="Tahoma" w:ascii="Tahoma" w:hAnsi="Tahoma"/>
        </w:rPr>
        <w:t>Lì, 25.9.2001</w:t>
        <w:tab/>
        <w:t xml:space="preserve">  IL RESPONSABILE AREA ECONOMICO-FINANZIARI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 Dott.ssa Cecilia Lavorin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28.9.2001   </w:t>
        <w:tab/>
        <w:t xml:space="preserve">  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ì, 28.9.2001</w:t>
        <w:tab/>
        <w:tab/>
        <w:t xml:space="preserve">             </w:t>
        <w:tab/>
        <w:tab/>
        <w:tab/>
        <w:tab/>
        <w:t xml:space="preserve">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f.to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25.9.2001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28.9.2001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ahoma" w:hAnsi="Tahoma" w:eastAsia="Times New Roman" w:cs="Tahoma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Times New Roman"/>
      <w:color w:val="000000"/>
    </w:rPr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Corpodeltesto3">
    <w:name w:val="Corpo del testo 3"/>
    <w:basedOn w:val="Normal"/>
    <w:qFormat/>
    <w:pPr>
      <w:tabs>
        <w:tab w:val="clear" w:pos="709"/>
        <w:tab w:val="left" w:pos="7513" w:leader="none"/>
      </w:tabs>
      <w:spacing w:lineRule="auto" w:line="360"/>
      <w:jc w:val="both"/>
    </w:pPr>
    <w:rPr>
      <w:rFonts w:ascii="Tahoma" w:hAnsi="Tahoma" w:cs="Tahoma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09:15:00Z</dcterms:created>
  <dc:creator>COMUNE BARBERINO V.E.</dc:creator>
  <dc:description/>
  <dc:language>en-US</dc:language>
  <cp:lastModifiedBy>COMUNE BARBERINO V.E.</cp:lastModifiedBy>
  <cp:lastPrinted>2001-05-04T12:17:00Z</cp:lastPrinted>
  <dcterms:modified xsi:type="dcterms:W3CDTF">2001-09-27T11:48:00Z</dcterms:modified>
  <cp:revision>4</cp:revision>
  <dc:subject/>
  <dc:title>DELIBERAZIONE ORIGINALE DEL CONSIGLIO COMUNALE</dc:title>
</cp:coreProperties>
</file>