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40  del  22.6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Variante alla lottizzazione Chiti e convenzione integrativ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GIUGN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esce dall’aula in quanto ha un rapporto di affinità con il Sig. Chiti, come disposto dall’art. 33 del vigente Regolamento del consiglio comunale il quale prevede l’astensione obbligatoria. (Presenti 12)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 xml:space="preserve">Il Sindaco </w:t>
      </w:r>
      <w:r>
        <w:rPr>
          <w:rFonts w:cs="Tahoma" w:ascii="Tahoma" w:hAnsi="Tahoma"/>
        </w:rPr>
        <w:t>riepiloga l’iter. Si è ritenuto opportuno accogliere le varianti proposte. Si approva anche un accordo per definire le controversie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sce Bacci. Presenti 11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ntra Gistri. Presenti 12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spiega che si dà al Sig. Chiti un termine di 30 giorni per provvedere al pagamento della parte di sua competenza delle spese lega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 che il Consigliere Conforti nel precedente Consiglio intervenne comunque facendo una sorta di minaccia. Disse poi che gli atti non gli erano stati dati. Ciò si è rivelato non vero. L’Ufficio Tecnico aveva gli atti pronti e il Conforti non si è ripresentato a ritirarli. Non doveva mettere in discussione la dignità di questo Consiglio Comunale. Lo stesso giorno il consigliere Bacci aveva avuto gli atti, dicendolo avrebbe risolto la quest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 xml:space="preserve">Cibecchini Danilo </w:t>
      </w:r>
      <w:r>
        <w:rPr>
          <w:rFonts w:cs="Tahoma" w:ascii="Tahoma" w:hAnsi="Tahoma"/>
        </w:rPr>
        <w:t xml:space="preserve"> osserva che come si fa adesso con Conforti va fatto con tutti. Nessuno di noi era presente all’epoca in Consiglio Comunale. La zona è problematica. Legge il punto 3 della convenzione nelle premesse, lettera e). Chiede dov’è l’attestazione dell’ufficio tecnico. Nella convenzione di dà atto dell’esecuzione delle oper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precisa che ci sono tutti i documenti che si vanno ad approvare. Le opere sono state realizzate. Il documento di cui si parla non fa parte degli atti di questa propost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 xml:space="preserve">Bandinelli </w:t>
      </w:r>
      <w:r>
        <w:rPr>
          <w:rFonts w:cs="Tahoma" w:ascii="Tahoma" w:hAnsi="Tahoma"/>
        </w:rPr>
        <w:t>sostiene che l’atto è illegittimo, pertanto annuncia l’astensione del proprio gruppo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scono Bandinelli e Cibecchini Danilo. Presenti 10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badisce che gli atti ci sono tu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ONSIGLI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 in data 18/04/1980 il C.C. con atto 70/B, approvò una lottizzazione a scopo residenziale  in   </w:t>
        <w:br/>
        <w:t>Loc. “Bustecca”  nel Capoluo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11/11/1981 fu stipulata la convenzione urbanistica rep n. 110.979 a rogito notaio Miraldi di Poggibons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.C. con atto n.60 del 04/06/1991 approvò una variante alla lottizzazione suddetta , e che in data 13/06/1991 fu stipulata  una convenzione integrativa  rep n. 24220 a rogito Notaio  Pampaloni di Firenz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le convenzioni suddette il lottizzante  si impegna alla realizzazione delle opere di urbanizzazione a servizio dei lotti, ed alla cessione delle areee per urbanizzazione primaria e secondar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concessione edilizia n.3 del 21/1/82 furono autorizzati i lavori relativi  alle opere di urbanizzazio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progetto approvato con concessione n.3/82, apportava alcune modifiche delle opere di urbanizzazio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progetto approvato con concessione n.3/82 apportava alcune modifiche alle opere di urbanizzazione, rispetto a quanto previsto nel progetto di lottizzazio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9/7/86, l’Ufficio Tecnico Comunale, con apposito verbale dichiarava l’idoneità  della prima fase delle opere  di urbanizzazio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uccessivamente sono state rilasciate tutte le concessioni edilizie ad edificare in conformità con le volumetrie previste dalla lottizzazio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 seguito di controversia intercorse  fra il lottizzante  e l’Amministrazione Comunale circa la realizzazione delle opere di urbanizzazione  e la cessione delle relative aree, sono in corso alcuni procedimenti giudiziari presso il Tribunale Civile di Firenze ed il TAR TOSCAN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l fine di comporre la vertenza in maniera consensuale fu tenuto un incontro fra le parti ed i rispettivi legali, dal quale è emersa la volontà di addivenire ad un accordo sulla cessione delle aree per urbanizzazion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lla data odierna la lottizzazione risulta completata con insediamento di numerose famiglie, che vi risiedano ormai stabilment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 seguito dell’incontro suddetto il lottizzante ha presentato un progetto di variante alla lottizzazione con il quale si richiede di rettificare la posizione delle aree destinate a verde pubblico, non comportando tale modifica ne diminuzione degli standard né incremento delle volumetri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tto  ciò premess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vigente P.R.G. dal quale risulta che l’area interessata dalla lottizzazione in oggetto non ha subito variazioni  della destinazione originaria ne dalla perimetrazion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variante alla lottizzazione che si allega al presente atto quale parte integrante e sostanziale  e che risulta composta dalla seguente documentazione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- Stato Approva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- Stato di Proget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- Stato Sovrapposto limiti della Lottizzazion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schema delle fognature - Stato approva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schema delle fognature - Stato di proget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schema acquedotto e impianto di illuminazione - Stato approva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schema acquedotto e impianto di illuminazione - Stato di proget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aree da cedere all’Amministrazione Comunale – Stato di proget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o di definizione dei rapporti controvers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ma di convenzione integrativ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e superfici da cedere per opere di urbanizzazione risultano pari a mq.4193 invariate rispetto alla lottizzazione approvat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t. 31 e 40 della L.R. n. 5/95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geologica e la certificazione redatta dal Dott. Geologo Silvano Carmignani di Firenze, con la quale si attesta la regolare esecuzione delle opere di consolidamento del versante e la conseguente  stabilità dei terreni interessati dalle  opere di urbanizzazio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trattandosi di variante per rettifiche di minima entità alla perimetrazione delle aree per urbanizzazioni, senza comportare incremento di superficie e volumetrie, e considerando che gli interventi edificatori sono già stati completamente realizzati e definiti, prima dell’entrata in vigore della L.R. n° 5/95, si ritiene di non dover procedere al deposito al Genio Civile delle indagini geologiche, ai sensi del comma 5 art. 32 della L.R. suddett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accordo fra le parti con il quale il lottizzante  si impegna a cedere all’Amministrazione Comunale le aree individuate nella tavola 2 della variante allegata , ad assumersi a proprio carico le spese legali, con conseguente abbandono consensuale di tutti i procedimenti giudiziali in cors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convenzione integrativo, allegato alla variante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resenti:    1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 la variante per piccole rettifiche delle aree destinate ad opere di urbanizzazione della lottizzazione residenziale in Loc. “Bustecca, ai sensi dell’ art.31  della L.R.5/95,  per le motivazioni di cui in premessa, e composta dai seguenti elabor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- Stato Approva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- Stato di Proget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- Stato Sovrapposto limiti della Lottizzazio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schema delle fognature - Stato approva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schema delle fognature - Stato di proget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schema acquedotto e impianto di illuminazione - Stato approva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schema acquedotto e impianto di illuminazione - Stato di proget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aree da cedere all’Amministrazione Comunale – Stato di proget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o di definizione dei rapporti controvers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ma di convenzione integrativ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accordo fra le parti, al fine di definire le controversie legali in cors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integrativo, allegato alla variante in ogget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Sindaco alla sottoscrizione della convenzio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e procedure per l’approvazione della variante sono quelle stabilite dall’art.40, comma 2 e seguenti della L.R. n°.5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 deliberazione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>Variante alla lottizzazione Chiti e convenzione integrativa</w:t>
      </w:r>
      <w:r>
        <w:rPr>
          <w:rFonts w:cs="Tahoma" w:ascii="Tahoma" w:hAnsi="Tahoma"/>
        </w:rPr>
        <w:t xml:space="preserve">”  all’ordine  del giorno del  Consiglio Comunale del </w:t>
      </w:r>
      <w:r>
        <w:rPr>
          <w:rFonts w:cs="Tahoma" w:ascii="Tahoma" w:hAnsi="Tahoma"/>
          <w:b/>
        </w:rPr>
        <w:t>22.6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6.2001</w:t>
        <w:tab/>
        <w:tab/>
        <w:tab/>
        <w:tab/>
        <w:tab/>
        <w:tab/>
        <w:tab/>
        <w:tab/>
        <w:t>IL RESPONSABILE AREA TECNIC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2.7.2001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22.6.2001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2.7.2001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07:00Z</dcterms:created>
  <dc:creator>COMUNE BARBERINO V.E.</dc:creator>
  <dc:description/>
  <dc:language>en-US</dc:language>
  <cp:lastModifiedBy>COMUNE BARBERINO V.E.</cp:lastModifiedBy>
  <cp:lastPrinted>2001-07-04T16:50:00Z</cp:lastPrinted>
  <dcterms:modified xsi:type="dcterms:W3CDTF">2001-07-14T09:02:00Z</dcterms:modified>
  <cp:revision>13</cp:revision>
  <dc:subject/>
  <dc:title>DELIBERAZIONE ORIGINALE DEL CONSIGLIO COMUNALE</dc:title>
</cp:coreProperties>
</file>