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19  del  30.4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e precedent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TRENTA del mese di  APRILE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Tahoma" w:ascii="Tahoma" w:hAnsi="Tahoma"/>
        </w:rPr>
        <w:t>Visti i verbali delle sedute precedenti del 8.2.2001, del 12.2.2001 e del 28.2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reso atto che nessun consigliere presenta osservazioni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 approvare i verbali da n.1 a n.18 relativi alle sedute consiliari precedenti 8.2.2001, 12.2.2001 e 28.2.200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1.5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1.5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43:00Z</dcterms:created>
  <dc:creator>COMUNE BARBERINO V.E.</dc:creator>
  <dc:description/>
  <dc:language>en-US</dc:language>
  <cp:lastModifiedBy>COMUNE BARBERINO V.E.</cp:lastModifiedBy>
  <cp:lastPrinted>2001-03-15T11:36:00Z</cp:lastPrinted>
  <dcterms:modified xsi:type="dcterms:W3CDTF">2001-05-19T10:26:00Z</dcterms:modified>
  <cp:revision>6</cp:revision>
  <dc:subject/>
  <dc:title>DELIBERAZIONE ORIGINALE DEL CONSIGLIO COMUNALE</dc:title>
</cp:coreProperties>
</file>