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73  del  12.12.2001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Lettura e approvazione verbali seduta precedente del 22.11.2001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DODICI del mese di  DICEMBRE  alle ore 18.2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chiede se vi sono osservazioni sui verbali della seduta precedent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onforti</w:t>
      </w:r>
      <w:r>
        <w:rPr>
          <w:rFonts w:cs="Tahoma" w:ascii="Tahoma" w:hAnsi="Tahoma"/>
        </w:rPr>
        <w:t xml:space="preserve"> chiede che nella delibera n. 64, nella risposta del Sindaco all’interrogazione prot. 12496, venga precisato se la risposta è positiva o negativa in quanto il Sindaco, oltre a dare lettura dell’articolo citato, disse che le aziende insalubri di prima classe non possono trasferirs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risponde che la risposta era già stata data e che il suo intervento intendeva limitarsi a quanto scritto nella nota allegata alla suddetta delibera. Comunque, il verbale si può rettificare integrandolo con “Il Sindaco risponde che le aziende insalubri di prima classe non possono trasferirsi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’osservazione del Consigliere Conforti in merito al verbale n.64 del 22.11.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ELIBER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- </w:t>
      </w:r>
      <w:r>
        <w:rPr>
          <w:rFonts w:cs="Tahoma" w:ascii="Tahoma" w:hAnsi="Tahoma"/>
        </w:rPr>
        <w:t>Di approvare i verbali della seduta precedente del 22.11.2001 e di rettificare il verbale n.64 con la seguente integrazione:  “Il Sindaco risponde che le aziende insalubri di prima classe non possono trasferirsi”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_________   </w:t>
        <w:tab/>
        <w:t xml:space="preserve">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  <w:color w:val="000000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sz w:val="18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09:09:00Z</dcterms:created>
  <dc:creator>COMUNE BARBERINO V.E.</dc:creator>
  <dc:description/>
  <dc:language>en-US</dc:language>
  <cp:lastModifiedBy>COMUNE BARBERINO V.E.</cp:lastModifiedBy>
  <cp:lastPrinted>2001-12-17T13:39:00Z</cp:lastPrinted>
  <dcterms:modified xsi:type="dcterms:W3CDTF">2001-12-29T10:04:00Z</dcterms:modified>
  <cp:revision>5</cp:revision>
  <dc:subject/>
  <dc:title>DELIBERAZIONE ORIGINALE DEL CONSIGLIO COMUNALE</dc:title>
</cp:coreProperties>
</file>