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6  del  22.6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VENTIDUE del mese di  GIUGN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Visti i verbali delle sedute consiliari precedenti del 30.4 e del 17.5.2001 dal n.19 al n.35;</w:t>
      </w:r>
    </w:p>
    <w:p>
      <w:pPr>
        <w:pStyle w:val="TextBody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in forma palese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 verbali delle sedute consiliari del 30.4 e 17.5.20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4.7.2001   </w:t>
        <w:tab/>
        <w:t xml:space="preserve">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4.7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39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07-04T08:57:00Z</dcterms:modified>
  <cp:revision>3</cp:revision>
  <dc:subject/>
  <dc:title>DELIBERAZIONE ORIGINALE DEL CONSIGLIO COMUNALE</dc:title>
</cp:coreProperties>
</file>