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3  del  8.2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Interrogazione presentata dal gruppo consiliare Barberino Democratica e Solidale in merito alla Cava delle Grillai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OTTO del mese di  FEBBRAI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134"/>
        <w:gridCol w:w="1134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Viene trattata l’interrogazione avente ad oggetto la Cava in località Le Grillaie (allegato A) presentata dal Gruppo consiliare Barberino Democratica e Solidal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L’interrogazione viene illustrata dal </w:t>
      </w:r>
      <w:r>
        <w:rPr>
          <w:rFonts w:cs="Tahoma" w:ascii="Tahoma" w:hAnsi="Tahoma"/>
          <w:b/>
        </w:rPr>
        <w:t>consigliere Bandinelli</w:t>
      </w:r>
      <w:r>
        <w:rPr>
          <w:rFonts w:cs="Tahoma" w:ascii="Tahoma" w:hAnsi="Tahoma"/>
        </w:rPr>
        <w:t xml:space="preserve"> il quale chiede, anche in relazione ad articoli apparsi sulla stampa, se sono stati adottati provvedimenti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risponde che quando l’Amministrazione ne è venuta a conoscenza, è stata chiamata ad esprimere un parere su due cave, quella di Monteghezzi e quella delle Grilla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Giunta ha espresso parere negativo su entramb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ocedimento successivo ha avuto il seguente esito: la cava di Monteghezzi è stata bocciata, mentre la cava delle Grillaie è stata sottoposta al nucleo di valutazione delle cav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nostro parere negativo è stato ribadi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n è stata data comunicazione in merito al Consiglio comunale in quanto la materia aveva già costituito l’oggetto di una deliberazione della Giunta comunale, come tale, conoscibile da parte dei Consiglieri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l Consigliere Bandinelli</w:t>
      </w:r>
      <w:r>
        <w:rPr>
          <w:rFonts w:cs="Tahoma" w:ascii="Tahoma" w:hAnsi="Tahoma"/>
        </w:rPr>
        <w:t xml:space="preserve"> si dichiara soddisfat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0.3.2001      </w:t>
        <w:tab/>
        <w:t xml:space="preserve">                                                                          IL SEGRETARIO COMUNALE</w:t>
      </w:r>
    </w:p>
    <w:p>
      <w:pPr>
        <w:pStyle w:val="Heading1"/>
        <w:pBdr>
          <w:bottom w:val="dotted" w:sz="24" w:space="1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10.3.2001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8:15:00Z</dcterms:created>
  <dc:creator>COMUNE BARBERINO V.E.</dc:creator>
  <dc:description/>
  <dc:language>en-US</dc:language>
  <cp:lastModifiedBy>COMUNE BARBERINO V.E.</cp:lastModifiedBy>
  <cp:lastPrinted>2001-03-10T09:22:00Z</cp:lastPrinted>
  <dcterms:modified xsi:type="dcterms:W3CDTF">2001-05-19T10:37:00Z</dcterms:modified>
  <cp:revision>6</cp:revision>
  <dc:subject/>
  <dc:title>DELIBERAZIONE ORIGINALE DEL CONSIGLIO COMUNALE</dc:title>
</cp:coreProperties>
</file>