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18  del  28.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Servizio raccolta e smaltimento rifiuti solidi urbani - INDIRIZZ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OTTO del mese di  FEBBRA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quale soluzione sarà adottata nel periodo transitori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piega che il servizio è comunque affidato alla SAFI per tutto il 2001.</w:t>
      </w:r>
    </w:p>
    <w:p>
      <w:pPr>
        <w:pStyle w:val="Normal"/>
        <w:jc w:val="both"/>
        <w:rPr>
          <w:rFonts w:ascii="Tahoma" w:hAnsi="Tahoma" w:cs="Tahoma"/>
        </w:rPr>
      </w:pPr>
      <w:r>
        <w:rPr>
          <w:rFonts w:cs="Tahoma" w:ascii="Tahoma" w:hAnsi="Tahoma"/>
        </w:rPr>
        <w:t>La gara si farà nel corso del 2001.</w:t>
      </w:r>
    </w:p>
    <w:p>
      <w:pPr>
        <w:pStyle w:val="Normal"/>
        <w:jc w:val="both"/>
        <w:rPr>
          <w:rFonts w:ascii="Tahoma" w:hAnsi="Tahoma" w:cs="Tahoma"/>
        </w:rPr>
      </w:pPr>
      <w:r>
        <w:rPr>
          <w:rFonts w:cs="Tahoma" w:ascii="Tahoma" w:hAnsi="Tahoma"/>
        </w:rPr>
        <w:t>Il fatto di possedere una partecipazione azionaria, tra l’altro, non comporta l’obbligo di conferire il servizio.</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chiede se è stato pensato che il prezzo offerto dal soggetto che fosse vincitore della gara, pur essendo quello più basso in sede di gara, potrebbe essere comunque più alto di quello praticato attualmente dalla SAFI.</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fa presente che alla gara così impostata possono partecipare anche privati, mentre se fosse per raccolta e smaltimento insieme potrebbero partecipare solo le società pubbliche che hanno gli impianti di smaltimento.</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afferma che non è vero che non si è avuto modo di esprimersi nel consiglio di amministrazione della SAFI in quanto anche il Sindaco disse che eravamo rappresentati da Federico Minio.</w:t>
      </w:r>
    </w:p>
    <w:p>
      <w:pPr>
        <w:pStyle w:val="Normal"/>
        <w:jc w:val="both"/>
        <w:rPr>
          <w:rFonts w:ascii="Tahoma" w:hAnsi="Tahoma" w:cs="Tahoma"/>
        </w:rPr>
      </w:pPr>
      <w:r>
        <w:rPr>
          <w:rFonts w:cs="Tahoma" w:ascii="Tahoma" w:hAnsi="Tahoma"/>
        </w:rPr>
        <w:t>I problemi che ha la provincia di Firenze per la localizzazione degli impianti sono comuni anche alle altre province.</w:t>
      </w:r>
    </w:p>
    <w:p>
      <w:pPr>
        <w:pStyle w:val="Normal"/>
        <w:jc w:val="both"/>
        <w:rPr>
          <w:rFonts w:ascii="Tahoma" w:hAnsi="Tahoma" w:cs="Tahoma"/>
        </w:rPr>
      </w:pPr>
      <w:r>
        <w:rPr>
          <w:rFonts w:cs="Tahoma" w:ascii="Tahoma" w:hAnsi="Tahoma"/>
        </w:rPr>
        <w:t>Al momento che un impianto viene chiuso diviene molto difficile riaprirlo.</w:t>
      </w:r>
    </w:p>
    <w:p>
      <w:pPr>
        <w:pStyle w:val="Normal"/>
        <w:jc w:val="both"/>
        <w:rPr>
          <w:rFonts w:ascii="Tahoma" w:hAnsi="Tahoma" w:cs="Tahoma"/>
        </w:rPr>
      </w:pPr>
      <w:r>
        <w:rPr>
          <w:rFonts w:cs="Tahoma" w:ascii="Tahoma" w:hAnsi="Tahoma"/>
        </w:rPr>
        <w:t>Si dichiara scettico circa la possibilità di trovare un acquirente per le azioni SAFI.</w:t>
      </w:r>
    </w:p>
    <w:p>
      <w:pPr>
        <w:pStyle w:val="Normal"/>
        <w:jc w:val="both"/>
        <w:rPr>
          <w:rFonts w:ascii="Tahoma" w:hAnsi="Tahoma" w:cs="Tahoma"/>
        </w:rPr>
      </w:pPr>
      <w:r>
        <w:rPr>
          <w:rFonts w:cs="Tahoma" w:ascii="Tahoma" w:hAnsi="Tahoma"/>
        </w:rPr>
        <w:t>Fa presente che vi è il rischio che il Comune di Barberino Val d’Elsa rimanga isolato ed inoltre vi è anche il rischio cui accennava il consigliere Bacci, ossia che l’offerta presentata sia più alta rispetto al prezzo praticato attualmente.</w:t>
      </w:r>
    </w:p>
    <w:p>
      <w:pPr>
        <w:pStyle w:val="Normal"/>
        <w:jc w:val="both"/>
        <w:rPr>
          <w:rFonts w:ascii="Tahoma" w:hAnsi="Tahoma" w:cs="Tahoma"/>
        </w:rPr>
      </w:pPr>
      <w:r>
        <w:rPr>
          <w:rFonts w:cs="Tahoma" w:ascii="Tahoma" w:hAnsi="Tahoma"/>
        </w:rPr>
        <w:t>Si dichiara contrari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afferma che fare questi discorsi significa non aver compreso come funziona il sistema di smaltimento. Lascia perplessi il fatto che ad un Consigliere interessi più il Comune di Greve che il nostro Comune. Il 20% dei rifiuti SAFI va ancora a Rosignano. Il Sindaco Saturnini non vuole ammettere di aver sbagliato. Si cerca di giustificare la Provincia di Firenze.</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messo che con delibera C.C. n.125 del 30/11/1992  il Comune di Barberino Val d’Elsa ha affidato il servizio di raccolta e smaltimento di R.S.U. e di raccolta differenziata alla società SAFI S.p.A., previa acquisizione di una partecipazione azionaria che ammonta attualmente a 1918 azioni del valore nominale di Lit. 100.000 pari all’1,53% del capitale soci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 nonostante tale partecipazione azionaria – il Comune di Barberino Val d’Elsa non ha avuto (anche per l’esclusione dal C.d.A.) la possibilità di incidere sulle scelte strategiche e sulla gestione della società, né di controllare l’andamento dei costi del servizio, sempre in netta crescita negli ultimi anni;</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Vista la perdurante assenza del </w:t>
      </w:r>
      <w:r>
        <w:rPr>
          <w:rFonts w:cs="Tahoma" w:ascii="Tahoma" w:hAnsi="Tahoma"/>
          <w:i/>
        </w:rPr>
        <w:t>“Piano provinciale di gestione dei rifiuti urbani e assimilati”</w:t>
      </w:r>
      <w:r>
        <w:rPr>
          <w:rFonts w:cs="Tahoma" w:ascii="Tahoma" w:hAnsi="Tahoma"/>
        </w:rPr>
        <w:t xml:space="preserve"> la cui mancata approvazione aggrava la situazione di incertezza e di assenza di prospettive determinata dal completo fallimento del precedente Piano su cui si basa l’attuale modalità di smaltimen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o positivamente il protocollo d’intesa siglato in data 30/01/2001 da 12 dei 13 sindaci dei comuni di SAFI S.p.A. e QUADRIFOGLIO S.p.A. che prevede la cessazione dell’attività del gassificatore di Testi dal 30/06/2001 e, conseguentemente, un contenimento della crescita dei costi nel breve periodo, nonché l’individuazione di un percorso che possa dare delle soluzioni concrete a medio-lungo termin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Rilevato, tuttavia, che queste soluzioni (nuove linee di termoutilizzazione) sono ancora lungi dall’essere unanimemente condivise e approvate e che  comunque il nuovo </w:t>
      </w:r>
      <w:r>
        <w:rPr>
          <w:rFonts w:cs="Tahoma" w:ascii="Tahoma" w:hAnsi="Tahoma"/>
          <w:i/>
        </w:rPr>
        <w:t xml:space="preserve">“Piano provinciale di gestione dei rifiuti urbani e assimilati” </w:t>
      </w:r>
      <w:r>
        <w:rPr>
          <w:rFonts w:cs="Tahoma" w:ascii="Tahoma" w:hAnsi="Tahoma"/>
        </w:rPr>
        <w:t>attualmente in gestazione prevede che tali impianti entrino in esercizio non prima del giugno del 2006;</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quindi che si apre un nuovo periodo di incertezze in cui la dinamica dei costi è legata a fattori (soprattutto politici) indipendenti dalla volontà e dalle scelte dell’Amministrazione Comunale di Barberino Val d’Elsa, situazione non sostenibile in relazione a un servizio così delicato e importante per la comunità;</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Considerato pertanto che </w:t>
      </w:r>
      <w:r>
        <w:rPr>
          <w:rFonts w:cs="Tahoma" w:ascii="Tahoma" w:hAnsi="Tahoma"/>
          <w:b/>
        </w:rPr>
        <w:t>si rende opportuno uscire dall’attuale sistema di gestione dei rifiuti</w:t>
      </w:r>
      <w:r>
        <w:rPr>
          <w:rFonts w:cs="Tahoma" w:ascii="Tahoma" w:hAnsi="Tahoma"/>
        </w:rPr>
        <w:t>, dismettendo l’attuale partecipazione azionaria in SAFI S.p.A. – ormai ritenuta non più strategica –  e affidando il servizio con modalità e procedure tali da dare, per un periodo di almeno 5 anni,  garanzie sul mantenimento degli standard di qualità e contemporaneamente certezze a medio termine sul livello dei costi e su un loro contenimento;</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di assumere i seguenti indirizzi da impartire all’Amministrazion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e votanti:   14</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tab/>
        <w:t>Contrari:                  5  (Pandolfi, Conforti, Cibecchini Danilo, Bandinelli, Bac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procedere alla </w:t>
      </w:r>
      <w:r>
        <w:rPr>
          <w:rFonts w:cs="Tahoma" w:ascii="Tahoma" w:hAnsi="Tahoma"/>
          <w:b/>
        </w:rPr>
        <w:t>dismissione della partecipazione azionaria in SAFI S.p.A</w:t>
      </w:r>
      <w:r>
        <w:rPr>
          <w:rFonts w:cs="Tahoma" w:ascii="Tahoma" w:hAnsi="Tahoma"/>
        </w:rPr>
        <w:t>. secondo le procedure previste dalle leggi e dai regolamenti;</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ocedere all’</w:t>
      </w:r>
      <w:r>
        <w:rPr>
          <w:rFonts w:cs="Tahoma" w:ascii="Tahoma" w:hAnsi="Tahoma"/>
          <w:b/>
        </w:rPr>
        <w:t xml:space="preserve">affidamento del servizio di raccolta e trasporto di R.S.U. e di raccolta differenziata sulla base di una procedura a evidenza pubblica </w:t>
      </w:r>
      <w:r>
        <w:rPr>
          <w:rFonts w:cs="Tahoma" w:ascii="Tahoma" w:hAnsi="Tahoma"/>
        </w:rPr>
        <w:t>che tenga conto non solo di criteri economici ma anche della valutazione di parametri di qualità;</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ocedere separatamente all’</w:t>
      </w:r>
      <w:r>
        <w:rPr>
          <w:rFonts w:cs="Tahoma" w:ascii="Tahoma" w:hAnsi="Tahoma"/>
          <w:b/>
        </w:rPr>
        <w:t xml:space="preserve">affidamento del servizio di smaltimento R.S.U. tendendo a conseguire un risparmio </w:t>
      </w:r>
      <w:r>
        <w:rPr>
          <w:rFonts w:cs="Tahoma" w:ascii="Tahoma" w:hAnsi="Tahoma"/>
        </w:rPr>
        <w:t>rispetto alle attuali di modalità di smaltimento, nel rispetto comunque delle indicazioni contenute nel D.Lgs. 22/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b/>
          <w:b/>
          <w:lang w:eastAsia="en-US"/>
        </w:rPr>
      </w:pPr>
      <w:r>
        <w:rPr>
          <w:rFonts w:cs="Tahoma" w:ascii="Tahoma" w:hAnsi="Tahoma"/>
          <w:b/>
          <w:lang w:eastAsia="en-US"/>
        </w:rPr>
      </w:r>
    </w:p>
    <w:p>
      <w:pPr>
        <w:pStyle w:val="Normal"/>
        <w:widowControl w:val="false"/>
        <w:jc w:val="both"/>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spacing w:lineRule="auto" w:line="240"/>
        <w:jc w:val="left"/>
        <w:rPr>
          <w:rFonts w:ascii="Tahoma" w:hAnsi="Tahoma" w:cs="Tahoma"/>
          <w:b w:val="false"/>
          <w:b w:val="false"/>
        </w:rPr>
      </w:pPr>
      <w:r>
        <w:rPr>
          <w:rFonts w:cs="Tahoma" w:ascii="Tahoma" w:hAnsi="Tahoma"/>
          <w:b w:val="false"/>
        </w:rPr>
        <w:t xml:space="preserve">Lì, 15.3.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9:51:00Z</dcterms:created>
  <dc:creator>COMUNE BARBERINO V.E.</dc:creator>
  <dc:description/>
  <dc:language>en-US</dc:language>
  <cp:lastModifiedBy>COMUNE BARBERINO V.E.</cp:lastModifiedBy>
  <cp:lastPrinted>2001-03-15T11:36:00Z</cp:lastPrinted>
  <dcterms:modified xsi:type="dcterms:W3CDTF">2001-05-19T10:28:00Z</dcterms:modified>
  <cp:revision>7</cp:revision>
  <dc:subject/>
  <dc:title>DELIBERAZIONE ORIGINALE DEL CONSIGLIO COMUNALE</dc:title>
</cp:coreProperties>
</file>