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57  del  1.8.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OGGETTO: </w:t>
      </w:r>
      <w:r>
        <w:rPr>
          <w:rFonts w:cs="Tahoma" w:ascii="Tahoma" w:hAnsi="Tahoma"/>
          <w:b/>
          <w:sz w:val="22"/>
        </w:rPr>
        <w:t>Ratifica deliberazione G.C. n°86 del 12.7.2000 “Variazioni al bilancio di previsione 2000”.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UNO del mese di  AGOSTO  alle ore 18.30  in Barberino Val d’Elsa 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134"/>
        <w:gridCol w:w="1134"/>
      </w:tblGrid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Lorenza Faler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xtBody"/>
        <w:rPr/>
      </w:pPr>
      <w:r>
        <w:rPr>
          <w:rFonts w:cs="Tahoma" w:ascii="Tahoma" w:hAnsi="Tahoma"/>
          <w:b/>
          <w:lang w:eastAsia="en-US"/>
        </w:rPr>
        <w:t>Il Sindaco</w:t>
      </w:r>
      <w:r>
        <w:rPr>
          <w:rFonts w:cs="Tahoma" w:ascii="Tahoma" w:hAnsi="Tahoma"/>
          <w:lang w:eastAsia="en-US"/>
        </w:rPr>
        <w:t xml:space="preserve"> illustra le variazioni positive e negative al bilancio di previsione 2000 fra esse correlate. A queste si aggiungono le variazioni relative alle minori spese dovute alla diminuizione dei tassi di interesse sui mutui contratti con la Cassa Depositi e Prestiti.</w:t>
      </w:r>
    </w:p>
    <w:p>
      <w:pPr>
        <w:pStyle w:val="Testonormale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tabs>
          <w:tab w:val="clear" w:pos="709"/>
          <w:tab w:val="left" w:pos="7513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L CONSIGLIO COMUNALE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ita la discussione che precede;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n°86 G.C. del 12.7.2000, adottata in via d’urgenza dalla Giunta Comunale avente ad oggetto “Variazioni al bilancio di previsione 2000”;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che nella fattispecie ricorrevano gli elementi di contingibilità ed urgenza tali da giustificare il ricorso all’assunzione dei poteri consiliari;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inoltre dover provvedere alla ratifica come disposto dalla Legge 8.6.1990 n°142, art.32, c.3;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dal ragioniere ai sensi dell’art.53 L.142/90, come modificato dalla L.265/99;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sso a votazione il provvedimento, con votazione palese resa ai sensi di legge, in conformità con il seguente risultato: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 13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3</w:t>
      </w:r>
    </w:p>
    <w:p>
      <w:pPr>
        <w:pStyle w:val="Heading1"/>
        <w:tabs>
          <w:tab w:val="clear" w:pos="709"/>
          <w:tab w:val="left" w:pos="7513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 E L I B E R A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atificare la deliberazione n°86/G.C. del 12.7.2000 “Variazioni al bilancio di previsione 2000” adottata d’urgenza dalla Giunta Comuna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L.142/90 -  Allegato A)  alla proposta di deliberazione ad oggetto </w:t>
      </w:r>
      <w:r>
        <w:rPr>
          <w:rFonts w:cs="Tahoma" w:ascii="Tahoma" w:hAnsi="Tahoma"/>
          <w:b/>
          <w:sz w:val="24"/>
        </w:rPr>
        <w:t>“Ratifica deliberazione G.C. n°86 del 12.7.2000- Variazioni al bilancio di previsione 2000</w:t>
      </w:r>
      <w:r>
        <w:rPr>
          <w:rFonts w:cs="Tahoma" w:ascii="Tahoma" w:hAnsi="Tahoma"/>
          <w:sz w:val="24"/>
        </w:rPr>
        <w:t>”   all’ordine  del giorno del  Consiglio Comunale del 1.8.2000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 E CONT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 servizio economico-finanziario, esprime parere favorevole di regolarità tecnica e 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29.7.2000  </w:t>
        <w:tab/>
        <w:tab/>
        <w:tab/>
        <w:tab/>
        <w:tab/>
        <w:tab/>
        <w:tab/>
        <w:tab/>
        <w:t xml:space="preserve">                 IL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f.to    Dott. Paolo Giacomel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  <w:t xml:space="preserve">       </w:t>
      </w:r>
      <w:r>
        <w:rPr/>
        <w:t>IL SINDACO</w:t>
        <w:tab/>
        <w:tab/>
        <w:tab/>
        <w:tab/>
        <w:t xml:space="preserve">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f.to   Michele Bazzani  </w:t>
        <w:tab/>
        <w:tab/>
        <w:tab/>
        <w:tab/>
        <w:t xml:space="preserve">                                     f.to     Dott.ssa Lorenza Faler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Lì 3.8.2000  </w:t>
        <w:tab/>
        <w:tab/>
        <w:t xml:space="preserve">  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      f.to     Dott.ssa Lorenza Faleri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17, commi 33 e 40 della L.127/97, si trasmette copia della presente deliberazione al Comitato Regionale di Controllo per il controllo preventivo di legittimità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Lì 3.8.2000</w:t>
        <w:tab/>
        <w:tab/>
        <w:t xml:space="preserve">             </w:t>
        <w:tab/>
        <w:tab/>
        <w:tab/>
        <w:tab/>
        <w:t xml:space="preserve">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   f.to     Dott.ssa Lorenza Fale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 xml:space="preserve">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, trasmessa al Co.Re.Co. in data ______, è divenuta esecutiva in data ______ per decorrenza dei termini, ai sensi dell’art. 17, comma 40, della legge 127/97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Lì __________</w:t>
        <w:tab/>
        <w:tab/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 xml:space="preserve">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3:26:00Z</dcterms:created>
  <dc:creator>COMUNE BARBERINO V.E.</dc:creator>
  <dc:description/>
  <dc:language>en-US</dc:language>
  <cp:lastModifiedBy>COMUNE BARBERINO V.E.</cp:lastModifiedBy>
  <cp:lastPrinted>2000-07-05T08:37:00Z</cp:lastPrinted>
  <dcterms:modified xsi:type="dcterms:W3CDTF">2000-08-02T13:41:00Z</dcterms:modified>
  <cp:revision>3</cp:revision>
  <dc:subject/>
  <dc:title>DELIBERAZIONE ORIGINALE DEL CONSIGLIO COMUNALE</dc:title>
</cp:coreProperties>
</file>