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3  del  13.9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Ratifica deliberazione G.C. n°103 del 6.9.2000 “Variazioni al bilancio di previsione 2000”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 SETTEMBRE 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illustra la variazione di bilancio adottata con deliberazione della Giunta n. 103 in data 6 settemb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presente che è stato deciso di prorogare per altri 2 mesi l’assunzione del quarto vigile, Savelli Rossana, in considerazione del fatto che la stagione turistica si protrae anche nel mese di ottobre e che per i primi di novembre, quando ricorre la commemorazione dei defunti, si vuole fornire un migliore serviz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 milioni vengono poi destinati al conferimento di incarico professionale a Cassano per la preparazione della conferenza programmatica del Chia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 è stato necessario incrementare lo stanziamento relativo al trasporto scolastico. Infatti, al momento del bilancio di previsione, erano stati stanziati 8 milioni destinati al miglioramento di tale servizio. Esaminando poi le offerte pervenuteci è emersa l’opportunità di appaltare anche una seconda linea ad un costo convenien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annuncia un voto di astensione in quanto è necessario capire meglio il rapporto costi-benefici del nuovo sistema di trasporto scolasti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n°103 G.C. del 6.9.2000, adottata in via d’urgenza dalla Giunta Comunale avente ad oggetto “Variazioni al bilancio di previsione 2000”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la Legge 8.6.1990 n°142, art.32, c.3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agioniere ai sensi dell’art.53 L.142/90, come modificato dalla L.265/99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5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 (Pandolfi, Conforti, Bandinelli, Bacci)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atificare la deliberazione n°103/G.C. del 6.9.2000 “Variazioni al bilancio di previsione 2000” adottata d’urgenza dalla Giunta Comu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47, comma 3,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Allegato A)  alla proposta di deliberazione ad oggetto </w:t>
      </w:r>
      <w:r>
        <w:rPr>
          <w:rFonts w:cs="Tahoma" w:ascii="Tahoma" w:hAnsi="Tahoma"/>
          <w:b/>
          <w:sz w:val="24"/>
        </w:rPr>
        <w:t>“Ratifica deliberazione G.C. n°103 del 6.9.2000- Variazioni al bilancio di previsione 2000</w:t>
      </w:r>
      <w:r>
        <w:rPr>
          <w:rFonts w:cs="Tahoma" w:ascii="Tahoma" w:hAnsi="Tahoma"/>
          <w:sz w:val="24"/>
        </w:rPr>
        <w:t>”   all’ordine  del giorno del  Consiglio Comunale del 13.9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Cecilia Lavorini, Vice-Ragioniere, esprime parere favorevole di regolarità tecnica e 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3.9.2000  </w:t>
        <w:tab/>
        <w:tab/>
        <w:tab/>
        <w:tab/>
        <w:tab/>
        <w:tab/>
        <w:tab/>
        <w:tab/>
        <w:t xml:space="preserve">         IL  VICE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 Dott.ssa Cecilia Lavori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8.9.2000  </w:t>
        <w:tab/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18.9.2000</w:t>
        <w:tab/>
        <w:tab/>
        <w:t xml:space="preserve">             </w:t>
        <w:tab/>
        <w:tab/>
        <w:tab/>
        <w:tab/>
        <w:t xml:space="preserve">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 f.to     Dott.ssa Samantha Arcang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sz w:val="32"/>
        </w:rPr>
        <w:t xml:space="preserve">X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13.9.2000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18.9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6:57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9-18T07:20:00Z</dcterms:modified>
  <cp:revision>4</cp:revision>
  <dc:subject/>
  <dc:title>DELIBERAZIONE ORIGINALE DEL CONSIGLIO COMUNALE</dc:title>
</cp:coreProperties>
</file>