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n. 23  del  13 marzo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  <w:sz w:val="24"/>
        </w:rPr>
        <w:t>:  Approvazione verbali sedute precedenti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MARZO alle ore 21.3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9 febbraio 2000 e visto che nessun consigliere presenta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precedente del 29 febbraio 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  6.4.2000</w:t>
        <w:tab/>
        <w:tab/>
        <w:tab/>
        <w:t xml:space="preserve"> 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6.4.2000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8:07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4-06T08:11:00Z</dcterms:modified>
  <cp:revision>3</cp:revision>
  <dc:subject/>
  <dc:title>DELIBERAZIONE ORIGINALE DEL CONSIGLIO COMUNALE</dc:title>
</cp:coreProperties>
</file>