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1  del  13.9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 SETTEMBRE  alle ore 21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indaco dà la parola all’</w:t>
      </w:r>
      <w:r>
        <w:rPr>
          <w:rFonts w:cs="Tahoma" w:ascii="Tahoma" w:hAnsi="Tahoma"/>
          <w:b/>
        </w:rPr>
        <w:t xml:space="preserve">Assessore Bagaggiolo </w:t>
      </w:r>
      <w:r>
        <w:rPr>
          <w:rFonts w:cs="Tahoma" w:ascii="Tahoma" w:hAnsi="Tahoma"/>
        </w:rPr>
        <w:t>che relaziona sull’estensione del Progetto “Ragazzi D.O.C.” al progetto “Ragazzi D.O.C. e Adulti D.O.C.” secondo quanto contenuto nella relazione che si allega al presente atto sub “A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Pandolfi</w:t>
      </w:r>
      <w:r>
        <w:rPr>
          <w:rFonts w:cs="Tahoma" w:ascii="Tahoma" w:hAnsi="Tahoma"/>
        </w:rPr>
        <w:t xml:space="preserve"> chiede di acquisire copia della relazione. Chiede, inoltre, se il progetto rientra tra quelli approvati dalla Conferenza dei Sindaci e come viene finanzi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</w:rPr>
        <w:t xml:space="preserve">Assessore Bagaggiolo </w:t>
      </w:r>
      <w:r>
        <w:rPr>
          <w:rFonts w:cs="Tahoma" w:ascii="Tahoma" w:hAnsi="Tahoma"/>
        </w:rPr>
        <w:t>spiega che non vi sono più contributi su questo progetto e fa presente che, al momento, non si hanno notizie in merito al contributo per la lotta alla droga che, comunque, è destinato per la massima parte alle strutture sanitar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25.9.2000  </w:t>
        <w:tab/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</w:t>
        <w:tab/>
        <w:tab/>
        <w:t xml:space="preserve">             </w:t>
        <w:tab/>
        <w:tab/>
        <w:tab/>
        <w:tab/>
        <w:t xml:space="preserve">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4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25.9.2000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40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9-25T09:47:00Z</dcterms:modified>
  <cp:revision>3</cp:revision>
  <dc:subject/>
  <dc:title>DELIBERAZIONE ORIGINALE DEL CONSIGLIO COMUNALE</dc:title>
</cp:coreProperties>
</file>