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72  del  29.9.2000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 SETTEMBRE  alle ore 21.00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a prima comunicazione effettuata da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guarda la situazione della ditta DE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20 settembre si è tenuta la riunione preannunciata nello scorso consiglio comunale, convocata dal geom. Agresti con i Comuni di Poggibonsi e San Gimignano, la Publiser e la Reg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ra assente l’ATO per cui si è solo preso atto della situ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gegnere della Regione ha sottolineato la correttezza dell’operato di Barberi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enerdì successivo si è tenuta la conferenza di servizi che ha approvato una risolu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o chiesto che venissero apportate delle modifiche a quanto concordato e le modifiche sono state accol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odifiche richieste sono state le seguen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O doveva approvare i criteri e la Publiser il regolamento: ho chiesto che il regolamento dovesse avere valenza gener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erenza di servizi non aveva competenza ad assumere il provvedimento finale di competenza, invece, del Consigli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cepimento nel verbale dell’impegno a reinvestire nel Comune di Barberino Val d’Elsa i 500 milioni risparmi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esprime piena soddisfazione per l’accordo raggiunto e comunica di aver invitato l’ARPAT a fare una verifica per vedere che non vi sia scarico prima dell’autorizzazione e che, una volta che vi sarà l’autorizzazione, lo scarico avvenga secondo i parametri stabili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afferma di apprezzare il fatto che vi saranno dei controllo ma di continuare a sostenere che la DETA ha ottenuto in sei mesi da questa Amministrazione quello che per anni non aveva mai ottenuto dalla preced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erma di essere preoccupato per il precedente che si crea, in considerazione anche della vastità della zona industriale di Barberino e del grave problema che si verrebbe a creare se anche altre industrie richiedessero tali autorizzazio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a il Consigliere Cibecchini Filippo. Il numero dei presenti sale a 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inoltre si spoglierebbe, a suo avviso, dei poteri che aveva in materia delegando tutto alla Publiser. Ritiene che un controllo da parte del Comune debba rimane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eplica che la legge 152 attribuisce ai gestori la piena responsabilità di ciò che entra e di ciò che esce dal depuratore. Il Comune deve solo rilasciare l’autorizzazione ove ricorrano i presupposti; è una sorta di atto dovuto. La possibilità di controllo rima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a seconda comunicazione effettuata da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guarda la Cappella di San Michele Arcangelo. Ricorda che nel periodo estivo la Cappella è stata fruibile da parte dei visitatori grazie all’apertura domenicale, realizzata con l’impiego di obiettori e su appuntamento con le borsiste dell’ufficio informazioni turistich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 sono state in media 50 visite a dome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onclusione del periodo estivo e in concomitanza con la ricorrenza di San Michele che è oggi, verrà celebrata una messa nella Cappella domenica 1° ottobre. Tutti i Consiglieri sono inviatati a partecipa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 17.10.2000  </w:t>
        <w:tab/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 __________             </w:t>
        <w:tab/>
        <w:tab/>
        <w:tab/>
        <w:tab/>
        <w:t xml:space="preserve">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 _________ 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7.10.2000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7:42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10-17T07:45:00Z</dcterms:modified>
  <cp:revision>3</cp:revision>
  <dc:subject/>
  <dc:title>DELIBERAZIONE ORIGINALE DEL CONSIGLIO COMUNALE</dc:title>
</cp:coreProperties>
</file>