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47  del  26.6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GGETTO: Regolamento di polizia locale. RINVIO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SEI del mese di GIUGNO alle ore 21.35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Testonormale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134"/>
        <w:gridCol w:w="1134"/>
      </w:tblGrid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 rinvia l’argomento al prossimo Consiglio Comunale per valutare le osservazioni pervenute dalla Confesercenti. </w:t>
      </w:r>
      <w:r>
        <w:br w:type="page"/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           f.to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19.7.2000  </w:t>
        <w:tab/>
        <w:tab/>
        <w:t xml:space="preserve">     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f.to     Dott.ssa Samantha Arcangel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3.12.1999, è divenuta esecutiva in data 3.1.2000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19.7.2000                                                                                                Il collaboratore amm.v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5:37:00Z</dcterms:created>
  <dc:creator>COMUNE BARBERINO V.E.</dc:creator>
  <dc:description/>
  <dc:language>en-US</dc:language>
  <cp:lastModifiedBy>COMUNE BARBERINO V.E.</cp:lastModifiedBy>
  <cp:lastPrinted>2000-07-01T09:31:00Z</cp:lastPrinted>
  <dcterms:modified xsi:type="dcterms:W3CDTF">2000-07-19T15:49:00Z</dcterms:modified>
  <cp:revision>3</cp:revision>
  <dc:subject/>
  <dc:title>DELIBERAZIONE ORIGINALE DEL CONSIGLIO COMUNALE</dc:title>
</cp:coreProperties>
</file>