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6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OGGETTO: Piano di lottizzazione residenziale in loc. Tignano. Adozione.</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Il Sindaco</w:t>
      </w:r>
      <w:r>
        <w:rPr>
          <w:rFonts w:cs="Tahoma" w:ascii="Tahoma" w:hAnsi="Tahoma"/>
        </w:rPr>
        <w:t xml:space="preserve">  illustra gli aspetti principali della convenzione di lottizzazione.</w:t>
      </w:r>
    </w:p>
    <w:p>
      <w:pPr>
        <w:pStyle w:val="Normal"/>
        <w:jc w:val="both"/>
        <w:rPr/>
      </w:pPr>
      <w:r>
        <w:rPr>
          <w:rFonts w:cs="Tahoma" w:ascii="Tahoma" w:hAnsi="Tahoma"/>
          <w:b/>
        </w:rPr>
        <w:t>Il Consigliere Conforti</w:t>
      </w:r>
      <w:r>
        <w:rPr>
          <w:rFonts w:cs="Tahoma" w:ascii="Tahoma" w:hAnsi="Tahoma"/>
        </w:rPr>
        <w:t xml:space="preserve"> rileva che la maggiorazione del 50% della polizza fidejussoria di cui all’art. 4 della convenzione è eccessiva e ricorda che in passato tale maggiorazione era stata ridotta al 10-15%. Inoltre non è chiaro quando la stessa debba essere presentata. Chiede pertanto che la percentuale di maggiorazione venga abbassata e che la presentazione della polizza sia al momento del rilascio della concessione. A suo avviso sarebbe inoltre opportuno che la cessione delle aree avvenisse contestualmente alla convenzione, anche se è probabile che non sia così per via del frazionamento.</w:t>
      </w:r>
    </w:p>
    <w:p>
      <w:pPr>
        <w:pStyle w:val="Normal"/>
        <w:jc w:val="both"/>
        <w:rPr>
          <w:rFonts w:ascii="Tahoma" w:hAnsi="Tahoma" w:cs="Tahoma"/>
        </w:rPr>
      </w:pPr>
      <w:r>
        <w:rPr>
          <w:rFonts w:cs="Tahoma" w:ascii="Tahoma" w:hAnsi="Tahoma"/>
        </w:rPr>
        <w:t>Alle ore 00,10 il Consiglio viene sospeso per verificare la fattibilità di tali modifiche.</w:t>
      </w:r>
    </w:p>
    <w:p>
      <w:pPr>
        <w:pStyle w:val="Normal"/>
        <w:jc w:val="both"/>
        <w:rPr>
          <w:rFonts w:ascii="Tahoma" w:hAnsi="Tahoma" w:cs="Tahoma"/>
        </w:rPr>
      </w:pPr>
      <w:r>
        <w:rPr>
          <w:rFonts w:cs="Tahoma" w:ascii="Tahoma" w:hAnsi="Tahoma"/>
        </w:rPr>
        <w:t>Alle ore 00,15 riprendono i lavori.</w:t>
      </w:r>
    </w:p>
    <w:p>
      <w:pPr>
        <w:pStyle w:val="Normal"/>
        <w:jc w:val="both"/>
        <w:rPr/>
      </w:pPr>
      <w:r>
        <w:rPr>
          <w:rFonts w:cs="Tahoma" w:ascii="Tahoma" w:hAnsi="Tahoma"/>
          <w:b/>
        </w:rPr>
        <w:t>Il Sindaco</w:t>
      </w:r>
      <w:r>
        <w:rPr>
          <w:rFonts w:cs="Tahoma" w:ascii="Tahoma" w:hAnsi="Tahoma"/>
        </w:rPr>
        <w:t xml:space="preserve"> pone, dunque, in votazione, accogliendo le modifiche proposte e, in particolare l’art. 4 della convenzione viene così modificato: “A garanzia delle opere di urbanizzazione primaria da eseguire, verrà presentata, prima del rilascio della concessione edilizia relativa alle opere stesse, apposita polizza fidejussoria assicurativa o bancaria, maggiorata del 10% (dieci per cento), rinnovabile anno per anno e non svincolabile senza il preventivo assenso dell’Ente”.</w:t>
      </w:r>
    </w:p>
    <w:p>
      <w:pPr>
        <w:pStyle w:val="Normal"/>
        <w:tabs>
          <w:tab w:val="clear" w:pos="709"/>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clear" w:pos="709"/>
          <w:tab w:val="left" w:pos="720" w:leader="none"/>
          <w:tab w:val="center" w:pos="4608" w:leader="none"/>
          <w:tab w:val="right" w:pos="8928" w:leader="none"/>
        </w:tabs>
        <w:ind w:right="1008" w:hanging="0"/>
        <w:jc w:val="center"/>
        <w:rPr>
          <w:b/>
          <w:b/>
          <w:sz w:val="24"/>
        </w:rPr>
      </w:pPr>
      <w:r>
        <w:rPr>
          <w:b/>
          <w:sz w:val="24"/>
        </w:rPr>
        <w:t>IL CONSIGLIO COMUNALE</w:t>
      </w:r>
    </w:p>
    <w:p>
      <w:pPr>
        <w:pStyle w:val="Normal"/>
        <w:tabs>
          <w:tab w:val="clear" w:pos="709"/>
          <w:tab w:val="left" w:pos="720" w:leader="none"/>
          <w:tab w:val="center" w:pos="4608" w:leader="none"/>
          <w:tab w:val="right" w:pos="8928" w:leader="none"/>
        </w:tabs>
        <w:ind w:right="1008" w:hanging="0"/>
        <w:jc w:val="both"/>
        <w:rPr>
          <w:b/>
          <w:b/>
          <w:sz w:val="24"/>
        </w:rPr>
      </w:pPr>
      <w:r>
        <w:rPr>
          <w:b/>
          <w:sz w:val="24"/>
        </w:rPr>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Visto il progetto di Piano di Lottizzazione residenziale da effettuare in  Barberino Val d’Elsa loc. Tignano, presentato dal Sig. PETRI GIULIO e dalla IMAF s.r.l.  in data 10.05.1999 prot. generale n. 7025, pratica urbanistica n° 08/99, per la realizzazione di un insediamento residenziale costituito da 14 unità abitative e relativi  annessi,  composto dai seguenti elaborati:</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o illustrativ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articellare su base catast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Progetto planivolumetrico e altimetrico della viabilità pubblica e privat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 - Schema e particolari costruttivi acquedotto e fognatur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Schema rete distribuzione e sottoservizi interna ai lotti</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Illuminazione pubblica - metanodotto - telefon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Particolari esecutiviRelazione Tecn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7 - Piano quotato - profili - verifica q.r.c.</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Planivolumetrico degli edifici con quote di riferimen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9 - Profili del terreno e ubicazione fabbricati - stato attuale e modificato </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 - Planimetria gener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1 - Verifica standard urbanistici</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2 - Superfici coperte e volumetri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3 - Planimetria ubicativa, piante e prospetti fabbricati 1 e 2</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4 - Planimetria ubicativa, piante e prospetti fabbricati 3 e 4</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5 - Vista prospettica a valle di tutto l'insediamen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Verifica D.C.R.T. 230/94</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7 - Documentazione fotograf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8 - Norme tecniche di attuazione </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conven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gnostica</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Vista la Legge Regionale 16 gennaio 1995 n. 5 "Norme sul Governo del Territorio" e successiva modificazione che disciplina fra l'altro l'adozione, la formazione e l'approvazione degli strumenti urbanistici attuativi, fra i quali appunto i Piani di Lottizzazion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Verificata la procedura dettata dalla L.R. n. 5/95 così come modificata dalla L.R. n. 96/95, nonché dalle deliberazioni della Giunta Regionale Toscana n. 304 del 11 marzo 1996 e n. 588 del 13 maggio 1996, accertato di conseguenza che per procedere all'adozione ed alla successiva approvazione del suddetto Piano di Lottizzazione deve essere applicata la procedura dettata dal 2° comma dell'art. 40 della predetta legge regionale, non essendo ancora approvato il Piano Strutturale ed il Regolamento Urbanistico Comunal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ab/>
        <w:t>Visto il parere espresso dalla Commissione Urbanistica Comunale nella seduta del 24.11.1999 con parere n. 2 come di seguito formulato: "FAVOREVOLE salvo N.O. USL e verifica del rispetto della Deliberazione di C.R.T. n° 230/94 sulla permeabilità dei suoli. La commissione urbanistica ritiene di non esaminare la tipologia dei prospetti, rinviando tale adempimento alla competente commissione edilizia in sede di esame dei progetti esecutivi"</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ab/>
        <w:t>Preso atto della presentazione in data 13.04.2000 della documentazione richiesta in ottemperanza del parere di cui sopra ad integrazione del Piano attuativo in oggetto;</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Visto come sulla base delle disposizioni introdotte dal comma 5 dell'art. 32 della L.R. 5/95 così come modificato dal primo comma dell'art. 8 della legge regionale 3 novembre 1995, n. 96 sia stato provveduto alla stesura della "scheda di deposito presso l'Ufficio del Genio Civile di Firenze competente alle indagini geologico-tecniche ai sensi della L.R.17 aprile 1984, n. 21 D.C.R. 12 febbraio 1985, n. 94 così come integrata dal comma 6 dell'art. 7 della D.C.R. 21 giugno 1994, n. 230, deposito effettuato il 16.05.2000 e registrato al n° 750;</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Ritenuto di non sottoporre l'intervento al parere della USL competente sugli aspetti igienico sanitari in ottemperanza a quanto stabilito all'art. 11 comma 5 della L.R. 52/99</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Dato atto che il presente piano attuativo è conforme allo strumento urbanistico vigent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Dato atto, ai sensi dell'art. 5 quinto comma della L.R. 5/95, che esistono o saranno contestualmente realizzate le infrastrutture atte a garantir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pprovvigionamento idrico;</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depurazion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difesa del suolo per rendere l'insediamento non soggetto a rischio di inondazione o di frana;</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o smaltimento dei rifiuti solidi;</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disponibilità di energia;</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mobilità.</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ab/>
        <w:t>Vista la "Scheda di Certificazione e notizia" prevista dalle "Istruzioni tecniche per le varianti urbanistiche di esclusiva competenza comunale e per i piani attuativi” prevista dalla D.G.G. 13 maggio 1996 n. 588, redatta dal Responsabile dell’Ufficio Urbanistica di questo Comune in data 22.06.2000;</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Preso atto del parere di regolarità tecnica reso dal Responsabile dell'Area Tecnica ai sensi dell'art. 53, comma 1 della legge 142/90;</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r>
    </w:p>
    <w:p>
      <w:pPr>
        <w:pStyle w:val="Heading1"/>
        <w:numPr>
          <w:ilvl w:val="0"/>
          <w:numId w:val="0"/>
        </w:numPr>
        <w:ind w:left="0" w:hanging="0"/>
        <w:rPr>
          <w:rFonts w:ascii="Tahoma" w:hAnsi="Tahoma" w:cs="Tahoma"/>
        </w:rPr>
      </w:pPr>
      <w:r>
        <w:rPr>
          <w:rFonts w:cs="Tahoma" w:ascii="Tahoma" w:hAnsi="Tahoma"/>
        </w:rPr>
        <w:t>D E L I B E R A</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numPr>
          <w:ilvl w:val="0"/>
          <w:numId w:val="2"/>
        </w:numPr>
        <w:tabs>
          <w:tab w:val="clear" w:pos="709"/>
          <w:tab w:val="left" w:pos="720" w:leader="none"/>
          <w:tab w:val="center" w:pos="4608" w:leader="none"/>
          <w:tab w:val="right" w:pos="8928" w:leader="none"/>
        </w:tabs>
        <w:ind w:left="360" w:right="1008" w:hanging="360"/>
        <w:jc w:val="both"/>
        <w:rPr>
          <w:rFonts w:ascii="Tahoma" w:hAnsi="Tahoma" w:cs="Tahoma"/>
        </w:rPr>
      </w:pPr>
      <w:r>
        <w:rPr>
          <w:rFonts w:cs="Tahoma" w:ascii="Tahoma" w:hAnsi="Tahoma"/>
        </w:rPr>
        <w:t>di adottare, ai sensi dell'art. 31 L.R. n. 5/95, il progetto di Piano di Lottizzazione residenziale da effettuare in  Barberino Val d’Elsa loc. Tignano zona urbanistica "C3 - residenziale di espansione", presentato dal Sig. PETRI GIULIO e dalla IMAF s.r.l.  in data 10.05.1999 prot. generale n. 7025, pratica urbanistica n° 08/99, per la realizzazione di un insediamento residenziale costituito da 14 unità abitative e relativi  annessi,  composto dai seguenti elaborati che rimangono depositati in originale presso l'Ufficio Segreteria:</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o illustrativ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articellare su base catast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Progetto planivolumetrico e altimetrico della viabilità pubblica e privat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 - Schema e particolari costruttivi acquedotto e fognatur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Schema rete distribuzione e sottoservizi interna ai lotti</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Illuminazione pubblica - metanodotto - telefon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Particolari esecutiviRelazione Tecn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7 - Piano quotato - profili - verifica q.r.c.</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Planivolumetrico degli edifici con quote di riferimen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9 - Profili del terreno e ubicazione fabbricati - stato attuale e modificato </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 - Planimetria general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1 - Verifica standard urbanistici</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2 - Superfici coperte e volumetri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3 - Planimetria ubicativa, piante e prospetti fabbricati 1 e 2</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4 - Planimetria ubicativa, piante e prospetti fabbricati 3 e 4</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5 - Vista prospettica a valle di tutto l'insediamento</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Verifica D.C.R.T. 230/94</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7 - Documentazione fotografica</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8 - Norme tecniche di attuazione </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convenzione</w:t>
      </w:r>
    </w:p>
    <w:p>
      <w:pPr>
        <w:pStyle w:val="Normal"/>
        <w:numPr>
          <w:ilvl w:val="0"/>
          <w:numId w:val="3"/>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gnostica</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2) di approvare ed allegare alla presente sub. A la "Scheda di Certificazione e notizia" prevista dalle "Istruzioni tecniche per le varianti urbanistiche di esclusiva competenza comunale e per i piani attuativi" prevista dalla D.G.G. 13 maggio 1996 n. 588", denominata Modello "A" redatta dal Responsabile dell’Ufficio Urbanistica di questo Comune in data 22.06.2000;</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3) di allegare alla presente deliberazione sub. B la "scheda di deposito presso l'Ufficio del Genio Civile di Firenze competente alle indagini geologico-tecniche ai sensi della L.R. 17 aprile 1984, n. 21, D.C.R. 12 febbraio 1985, n. 94 così come integrata dal comma 6 dell'art. 7 della D.C.R. 21 giugno 1994, n. 230", depositata in data 16.05.2000 al n° 750 sulla base delle disposizioni introdotte dal comma 5 dell'art. 32 della L.R. 5/95 così come modificato dal primo comma dell'art. 8 della legge regionale 3 novembre 1995 n. 96;</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4) Di dare atto:</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 del rispetto dell'art. 5 della L.R. n. 5/1995 e successive modifiche (tutela ed uso del territorio);</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 del rispetto delle disposizioni introdotte dai comma 5,6 e 7 dell'art. 32 della L.R. n. 5/1995 e successive (indagini sul rischio sismico);</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 che al Piano Attuativo adottato al precedente punto 1) si applichi la procedura di cui al comma 2 dell'art. 40 della L.R. n. 5/1995 e successive modificazioni;</w:t>
      </w:r>
    </w:p>
    <w:p>
      <w:pPr>
        <w:pStyle w:val="Normal"/>
        <w:tabs>
          <w:tab w:val="clear" w:pos="709"/>
          <w:tab w:val="left" w:pos="720" w:leader="none"/>
          <w:tab w:val="left" w:pos="1440" w:leader="none"/>
          <w:tab w:val="center" w:pos="4608" w:leader="none"/>
          <w:tab w:val="left" w:pos="5040" w:leader="none"/>
          <w:tab w:val="right" w:pos="8928" w:leader="none"/>
        </w:tabs>
        <w:ind w:right="1008" w:hanging="0"/>
        <w:jc w:val="both"/>
        <w:rPr>
          <w:rFonts w:ascii="Tahoma" w:hAnsi="Tahoma" w:cs="Tahoma"/>
        </w:rPr>
      </w:pPr>
      <w:r>
        <w:rPr>
          <w:rFonts w:cs="Tahoma" w:ascii="Tahoma" w:hAnsi="Tahoma"/>
        </w:rPr>
        <w:t>5) Di dare incarico al Servizio Segreteria di provvedere al deposito degli atti ed a darne notizia dell'avvenuta adozione alla Giunta Regionale Toscana ed alla Giunta Provinciale di Firenze con le modalità di cui alla più volte citata deliberazione Giunta Regionale n.588/1996.</w:t>
      </w:r>
    </w:p>
    <w:p>
      <w:pPr>
        <w:pStyle w:val="Normal"/>
        <w:tabs>
          <w:tab w:val="clear" w:pos="709"/>
          <w:tab w:val="left" w:pos="720" w:leader="none"/>
          <w:tab w:val="left" w:pos="1440" w:leader="none"/>
          <w:tab w:val="center" w:pos="4608" w:leader="none"/>
          <w:tab w:val="left" w:pos="5040" w:leader="none"/>
          <w:tab w:val="right" w:pos="892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left" w:pos="1440" w:leader="none"/>
          <w:tab w:val="center" w:pos="4608" w:leader="none"/>
          <w:tab w:val="left" w:pos="5040" w:leader="none"/>
          <w:tab w:val="right" w:pos="8928" w:leader="none"/>
        </w:tabs>
        <w:ind w:right="1008" w:hanging="0"/>
        <w:jc w:val="both"/>
        <w:rPr>
          <w:rFonts w:ascii="Tahoma" w:hAnsi="Tahoma" w:cs="Tahoma"/>
        </w:rPr>
      </w:pPr>
      <w:r>
        <w:rPr>
          <w:rFonts w:cs="Tahoma" w:ascii="Tahoma" w:hAnsi="Tahoma"/>
        </w:rPr>
      </w:r>
    </w:p>
    <w:p>
      <w:pPr>
        <w:pStyle w:val="Normal"/>
        <w:tabs>
          <w:tab w:val="clear" w:pos="709"/>
          <w:tab w:val="left" w:pos="720" w:leader="none"/>
          <w:tab w:val="left" w:pos="1440" w:leader="none"/>
          <w:tab w:val="center" w:pos="4608" w:leader="none"/>
          <w:tab w:val="left" w:pos="5040" w:leader="none"/>
          <w:tab w:val="right" w:pos="8928" w:leader="none"/>
        </w:tabs>
        <w:ind w:right="1008" w:hanging="0"/>
        <w:jc w:val="both"/>
        <w:rPr/>
      </w:pPr>
      <w:r>
        <w:rPr>
          <w:rFonts w:cs="Tahoma" w:ascii="Tahoma" w:hAnsi="Tahoma"/>
          <w:b/>
        </w:rPr>
        <w:t>Il Sindaco</w:t>
      </w:r>
      <w:r>
        <w:rPr>
          <w:rFonts w:cs="Tahoma" w:ascii="Tahoma" w:hAnsi="Tahoma"/>
        </w:rPr>
        <w:t xml:space="preserve"> comunica che il successivo punto all’ordine del giorno, relativo all’approvazione del regolamento di polizia locale, viene rinviato al Consiglio del 30 c.m., in quanto sono pervenute le osservazioni della Confesercenti che necessitano di istruttoria.</w:t>
      </w:r>
    </w:p>
    <w:p>
      <w:pPr>
        <w:pStyle w:val="Normal"/>
        <w:tabs>
          <w:tab w:val="clear" w:pos="709"/>
          <w:tab w:val="left" w:pos="720" w:leader="none"/>
          <w:tab w:val="left" w:pos="1440" w:leader="none"/>
          <w:tab w:val="center" w:pos="4608" w:leader="none"/>
          <w:tab w:val="left" w:pos="5040" w:leader="none"/>
          <w:tab w:val="right" w:pos="8928" w:leader="none"/>
        </w:tabs>
        <w:ind w:right="1008" w:hanging="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w:t>
      </w:r>
      <w:r>
        <w:rPr>
          <w:sz w:val="24"/>
        </w:rPr>
        <w:t>:  “</w:t>
      </w:r>
      <w:r>
        <w:rPr>
          <w:b/>
          <w:sz w:val="24"/>
        </w:rPr>
        <w:t xml:space="preserve">Lottizzazione residenziale Tignano. Adozione”  </w:t>
      </w:r>
      <w:r>
        <w:rPr>
          <w:sz w:val="24"/>
        </w:rPr>
        <w:t xml:space="preserve">all’ordine del giorno del </w:t>
      </w:r>
      <w:r>
        <w:rPr>
          <w:rFonts w:cs="Tahoma" w:ascii="Tahoma" w:hAnsi="Tahoma"/>
          <w:sz w:val="22"/>
        </w:rPr>
        <w:t xml:space="preserve">Consiglio Comunale del  </w:t>
      </w:r>
      <w:r>
        <w:rPr>
          <w:rFonts w:cs="Tahoma" w:ascii="Tahoma" w:hAnsi="Tahoma"/>
          <w:b/>
          <w:sz w:val="22"/>
        </w:rPr>
        <w:t>26.6.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6.2000</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i/>
          <w:i/>
          <w:lang w:eastAsia="it-IT"/>
        </w:rPr>
      </w:pPr>
      <w:r>
        <w:rPr>
          <w:rFonts w:cs="Tahoma" w:ascii="Tahoma" w:hAnsi="Tahoma"/>
          <w:i/>
          <w:lang w:eastAsia="it-IT"/>
        </w:rPr>
      </w:r>
      <w:r>
        <w:br w:type="page"/>
      </w:r>
    </w:p>
    <w:p>
      <w:pPr>
        <w:pStyle w:val="Normal"/>
        <w:widowControl w:val="false"/>
        <w:jc w:val="both"/>
        <w:rPr>
          <w:i/>
          <w:i/>
          <w:sz w:val="24"/>
          <w:lang w:eastAsia="it-IT"/>
        </w:rPr>
      </w:pPr>
      <w:r>
        <w:rPr>
          <w:i/>
          <w:sz w:val="24"/>
          <w:lang w:eastAsia="it-IT"/>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6.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3.12.1999, è divenuta esecutiva in data 3.1.2000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6z0">
    <w:name w:val="WW8NumSt16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0:18:00Z</dcterms:created>
  <dc:creator>COMUNE BARBERINO V.E.</dc:creator>
  <dc:description/>
  <dc:language>en-US</dc:language>
  <cp:lastModifiedBy>COMUNE BARBERINO V.E.</cp:lastModifiedBy>
  <cp:lastPrinted>2000-07-01T09:31:00Z</cp:lastPrinted>
  <dcterms:modified xsi:type="dcterms:W3CDTF">2000-07-28T06:45:00Z</dcterms:modified>
  <cp:revision>6</cp:revision>
  <dc:subject/>
  <dc:title>DELIBERAZIONE ORIGINALE DEL CONSIGLIO COMUNALE</dc:title>
</cp:coreProperties>
</file>