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49  del  26.6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GGETTO: Richiesta da parte del Gruppo Barberino Democratica e Solidale di istituzione commissione d’inchiesta. RINVIO.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SEI del mese di GIUGNO alle ore 21.35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l’apposita sala, in 1^ convocazione, in seduta ordinaria, pubblica, con l’intervento e la presenza dei Consiglieri come sotto indicato: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Testonormale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134"/>
        <w:gridCol w:w="1134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>, su richiesta del Consigliere Conforti, rinvia l’argomento al prossimo Consigl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</w:t>
      </w:r>
      <w:r>
        <w:rPr/>
        <w:t>IL SINDACO</w:t>
        <w:tab/>
        <w:tab/>
        <w:tab/>
        <w:tab/>
        <w:t xml:space="preserve">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f.to   Michele Bazzani  </w:t>
        <w:tab/>
        <w:tab/>
        <w:tab/>
        <w:tab/>
        <w:t xml:space="preserve">                                f.to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Lì 19.7.2000  </w:t>
        <w:tab/>
        <w:tab/>
        <w:t xml:space="preserve">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f.to     Dott.ssa Samantha Arcangeli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 xml:space="preserve">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, trasmessa al Co.Re.Co. in data 3.12.1999, è divenuta esecutiva in data 3.1.2000 per decorrenza dei termini, ai sensi dell’art. 17, comma 40, della legge 127/97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 __________</w:t>
        <w:tab/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 xml:space="preserve">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19.7.2000                                                                                                Il collaboratore amm.v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06:13:00Z</dcterms:created>
  <dc:creator>COMUNE BARBERINO V.E.</dc:creator>
  <dc:description/>
  <dc:language>en-US</dc:language>
  <cp:lastModifiedBy>COMUNE BARBERINO V.E.</cp:lastModifiedBy>
  <cp:lastPrinted>2000-07-01T09:31:00Z</cp:lastPrinted>
  <dcterms:modified xsi:type="dcterms:W3CDTF">2000-07-20T06:47:00Z</dcterms:modified>
  <cp:revision>4</cp:revision>
  <dc:subject/>
  <dc:title>DELIBERAZIONE ORIGINALE DEL CONSIGLIO COMUNALE</dc:title>
</cp:coreProperties>
</file>