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9  del  1.8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Interrogazione prot.8460 del 27.6.2000 presentata dal Consigliere Bacci Franc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UNO del mese di  AGOSTO  alle ore 18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Lorenza Faleri.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Il Presidente, constatato che gli intervenuti sono in numero legale, dichiara aperta la riunione ed invita i convocati a deliberare sull'oggetto sopraindicato. Dà la parola al </w:t>
      </w:r>
      <w:r>
        <w:rPr>
          <w:rFonts w:cs="Tahoma" w:ascii="Tahoma" w:hAnsi="Tahoma"/>
          <w:b/>
        </w:rPr>
        <w:t>Consigliere Bacci Franco</w:t>
      </w:r>
      <w:r>
        <w:rPr>
          <w:rFonts w:cs="Tahoma" w:ascii="Tahoma" w:hAnsi="Tahoma"/>
        </w:rPr>
        <w:t xml:space="preserve"> per esporre la propria interrogazione relativa ai lavori alla Pieve di S.Appiano, che si allega alla presen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ringrazia per aver dato modo di fare chiarezza: la vicenda inizia il 23.3.2000 quando i cittadini informano di sentire dei rumori come se ci fossero dei lavori in corso. Dal sopralluogo effettuato dai vigili è emerso che erano stati eseguiti dei lavori di stonacatura. Si è dato notizia alla Soprintendenza ai Beni Architettonici. Si è fatta l’ordinanza di sospensione dei lavori e la verifica delle concessioni esistenti. Dalla verifica è emerso che le concessioni esistenti riguardavano i locali della Tinaia e non i locali dove si effettuavano i lavori suddetti. Successivamente in data 11.4.2000 è stato effettuato un sopralluogo congiunto  fra  l’arch. Colomo e l’arch. Vivoli in rappresentanza della Parrocchia, Il Parroco, la Polizia Municipale, l’ufficio tecnico comunale, e il consigliere Masi Elsa. Si è verificata la consistenza dei dan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eguito di quanto emerso dal sopralluogo la Soprintendenza ha denunciato il Parroco per abuso edilizio. Degli eventi successivi non abbiamo notizia in quanto coperti dal segreto istrutto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tratta di bene vincolato e quindi ogni intervento deve essere concordato con la Soprintendenz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questo punto occorre fare il possibile per recuperare il danno fatto e procedere al ripristino della “Sala dei Cento” 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 le tombe etrusche la Soprintendenza non ha messo nessun vincolo archeologico. Tutto lascia pensare che i locali sotto la Tinaia siano effettivamente delle tombe etrusche, ma non vi è un riconoscimento ufficiale e pertanto non è stato espresso un parere in meri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Il Consigliere Bacci Franco </w:t>
      </w:r>
      <w:r>
        <w:rPr>
          <w:rFonts w:cs="Tahoma" w:ascii="Tahoma" w:hAnsi="Tahoma"/>
        </w:rPr>
        <w:t xml:space="preserve"> si dichiara soddisfatto della rispos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ene presentata un’interrogazione da parte del gruppo Barberino Democratica e Solidale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non può rispondere immediatamente e rinvia al prossimo Consiglio Comunale.</w:t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2.8.2000  </w:t>
        <w:tab/>
        <w:tab/>
        <w:t xml:space="preserve">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Lorenza Faler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4:19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8-03T07:21:00Z</dcterms:modified>
  <cp:revision>4</cp:revision>
  <dc:subject/>
  <dc:title>DELIBERAZIONE ORIGINALE DEL CONSIGLIO COMUNALE</dc:title>
</cp:coreProperties>
</file>