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n. 2 del  7 febbraio 2000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GGETTO: </w:t>
      </w:r>
      <w:r>
        <w:rPr>
          <w:b/>
          <w:sz w:val="24"/>
        </w:rPr>
        <w:t>Comunicazioni del Sinda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anno DUEMILA, il giorno SETTE del mese di FEBBRAIO alle ore 21.30  in Barberino Val d’Elsa , nel Palazzo Comunale,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417"/>
        <w:gridCol w:w="1276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Il Sindaco comunica che con il proprio decreto n.54 in data 30 dicembre 1999 è stato provveduto alla nomina dei responsabili delle Aree e delle Unità Operative individuate con il Regolamento sull’Ordinamento degli Uffici e dei Servizi approvato con deliberazione della Giunta Comunale n.180 del 29 dicembre 1999.</w:t>
      </w:r>
    </w:p>
    <w:p>
      <w:pPr>
        <w:pStyle w:val="Corpodeltesto3"/>
        <w:rPr/>
      </w:pPr>
      <w:r>
        <w:rPr/>
        <w:t>Dà quindi lettura delle nomi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24.2.2000</w:t>
        <w:tab/>
        <w:tab/>
        <w:tab/>
        <w:t xml:space="preserve">                                   </w:t>
        <w:tab/>
        <w:t xml:space="preserve">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24.2.2000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36:00Z</dcterms:created>
  <dc:creator>COMUNE BARBERINO V.E.</dc:creator>
  <dc:description/>
  <dc:language>en-US</dc:language>
  <cp:lastModifiedBy>COMUNE BARBERINO V.E.</cp:lastModifiedBy>
  <cp:lastPrinted>2000-01-14T10:19:00Z</cp:lastPrinted>
  <dcterms:modified xsi:type="dcterms:W3CDTF">2001-09-19T15:49:00Z</dcterms:modified>
  <cp:revision>6</cp:revision>
  <dc:subject/>
  <dc:title>DELIBERAZIONE ORIGINALE DEL CONSIGLIO COMUNALE</dc:title>
</cp:coreProperties>
</file>