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60  del  13.9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OGGETTO: </w:t>
      </w:r>
      <w:r>
        <w:rPr>
          <w:rFonts w:cs="Tahoma" w:ascii="Tahoma" w:hAnsi="Tahoma"/>
          <w:b/>
          <w:sz w:val="22"/>
        </w:rPr>
        <w:t>Lettura e approvazione verbali sedute precedenti  del 26 giugno, 30 giugno, 6 luglio, 1 agosto 2000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DICI del mese di  SETTEMBRE  alle ore 21.35  in Barberino Val d’Elsa 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ra il consigliere Nannoni Veronica. Presenti 13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e sedute precedenti tenutesi nei giorni 26 giugno, 30 giugno, 6 luglio e 1° agosto 2000, contraddistinti dai numeri da 37 a 5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DITO l’intervento de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il quale chiede che nel verbale della deliberazione C.C. n. 52 del 20 giugno 2000, alla fine del suo intervento, venga aggiunto il seguente periodo: “e ritiene molto grave che il Sindaco, che fra i propri doveri ha anche quello di far rispettare la legge, abbia dato disposizioni ad un dipendente che la Segretaria riteneva illegittim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on vi sono obiezioni, ne’ ulteriori richieste di integ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) DI APPROVARE</w:t>
      </w:r>
      <w:r>
        <w:rPr>
          <w:rFonts w:cs="Tahoma" w:ascii="Tahoma" w:hAnsi="Tahoma"/>
        </w:rPr>
        <w:t xml:space="preserve"> in ogni loro parte i verbali delle sedute dei giorni 26 giugno, 30 giugno, 6 luglio e 1° agosto 2000, contraddistinti dai numeri da 37 a 59, integrando l’intervento del Consigliere Conforti sulla deliberazione n. 52 con quanto segue: “e ritiene molto grave che il Sindaco, che fra i propri doveri ha anche quello di far rispettare la legge, abbia dato disposizioni ad un dipendente che la Segretaria riteneva illegittime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 25.9.2000 </w:t>
        <w:tab/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_______</w:t>
        <w:tab/>
        <w:tab/>
        <w:t xml:space="preserve">             </w:t>
        <w:tab/>
        <w:tab/>
        <w:tab/>
        <w:tab/>
        <w:t xml:space="preserve">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______, è divenuta esecutiva in data 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________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1:52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09-25T10:11:00Z</dcterms:modified>
  <cp:revision>5</cp:revision>
  <dc:subject/>
  <dc:title>DELIBERAZIONE ORIGINALE DEL CONSIGLIO COMUNALE</dc:title>
</cp:coreProperties>
</file>