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95  del  22.12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Interrogazione presentata dal Gruppo Consiliare Rifondazione Comunista in merito all’acqua mineral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DUE del mese di  DICEMBRE  alle ore 20,00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134"/>
        <w:gridCol w:w="1134"/>
      </w:tblGrid>
      <w:tr>
        <w:trPr>
          <w:trHeight w:val="2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invita il Consigliere Bacci ad illustrare l’interrogazione presentata da Rifondazione Comunista (allegato “A”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Bacci</w:t>
      </w:r>
      <w:r>
        <w:rPr>
          <w:rFonts w:cs="Tahoma" w:ascii="Tahoma" w:hAnsi="Tahoma"/>
        </w:rPr>
        <w:t>, prima di esporre l’interrogazione, ricorda il grave episodio avvenuto in giornata, che ha visto la collocazione di una bomba alla sede del Manifesto. Invita il Comune a mandare un telegramma di solidarie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ssa poi ad illustrare l’interrogazio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Risponde l’</w:t>
      </w:r>
      <w:r>
        <w:rPr>
          <w:rFonts w:cs="Tahoma" w:ascii="Tahoma" w:hAnsi="Tahoma"/>
          <w:b/>
        </w:rPr>
        <w:t xml:space="preserve">Assessore Bagaggiolo </w:t>
      </w:r>
      <w:r>
        <w:rPr>
          <w:rFonts w:cs="Tahoma" w:ascii="Tahoma" w:hAnsi="Tahoma"/>
        </w:rPr>
        <w:t>affermando che, quanto all’acqua da fornire alla mensa, è stata fatta una scelta dettata sia dalla qualità che dall’economic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cqua prescelta presenta dei valori che ci consentono di stare tranquilli (0,7 mg di nitrati per litro) ed il tutto è stato discusso nella commissione mens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Bacci</w:t>
      </w:r>
      <w:r>
        <w:rPr>
          <w:rFonts w:cs="Tahoma" w:ascii="Tahoma" w:hAnsi="Tahoma"/>
        </w:rPr>
        <w:t xml:space="preserve"> si dichiara soddisfat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afferma che verrà accolto l’invito ad inviare un telegramma al Manifes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F.TO    Michele Bazzani                                                                      F.TO         Dott.ssa Samanth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2.2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20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Lì, ________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Testonormal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8:55:00Z</dcterms:created>
  <dc:creator>COMUNE BARBERINO V.E.</dc:creator>
  <dc:description/>
  <dc:language>en-US</dc:language>
  <cp:lastModifiedBy>COMUNE BARBERINO V.E.</cp:lastModifiedBy>
  <cp:lastPrinted>2000-12-15T13:09:00Z</cp:lastPrinted>
  <dcterms:modified xsi:type="dcterms:W3CDTF">2001-02-28T09:23:00Z</dcterms:modified>
  <cp:revision>5</cp:revision>
  <dc:subject/>
  <dc:title>DELIBERAZIONE ORIGINALE DEL CONSIGLIO COMUNALE</dc:title>
</cp:coreProperties>
</file>