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70  del  13.9.2000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sz w:val="24"/>
        </w:rPr>
        <w:t xml:space="preserve">OGGETTO: </w:t>
      </w:r>
      <w:r>
        <w:rPr>
          <w:rFonts w:cs="Tahoma" w:ascii="Tahoma" w:hAnsi="Tahoma"/>
          <w:b/>
          <w:sz w:val="22"/>
        </w:rPr>
        <w:t>Ordine del giorno “Appello a favore di Rocco Derek Barnabei”..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TREDICI del mese di  SETTEMBRE  alle ore 21.35  in Barberino Val d’Elsa 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spiega che si aderisce ad una richiesta proveniente dalla Regione e dà lettura dell’appello (allegato “A”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Bacci</w:t>
      </w:r>
      <w:r>
        <w:rPr>
          <w:rFonts w:cs="Tahoma" w:ascii="Tahoma" w:hAnsi="Tahoma"/>
        </w:rPr>
        <w:t xml:space="preserve"> afferma che sarebbe opportuno aggiungere all’appello l’espressione della contrarietà alla pena di morte in general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replica che non si tratta qui di discutere una mozione sulla pena di morte, ma di un appello per un caso specific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Pandolfi</w:t>
      </w:r>
      <w:r>
        <w:rPr>
          <w:rFonts w:cs="Tahoma" w:ascii="Tahoma" w:hAnsi="Tahoma"/>
        </w:rPr>
        <w:t xml:space="preserve"> si dichiara d’accordo sullo specifico. Ricorda che la Toscana è stata la prima ad abolire la pena di morte e si augura che questo sia l’inizio di un percors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Masi</w:t>
      </w:r>
      <w:r>
        <w:rPr>
          <w:rFonts w:cs="Tahoma" w:ascii="Tahoma" w:hAnsi="Tahoma"/>
        </w:rPr>
        <w:t xml:space="preserve"> afferma che non le piace che il Consiglio comunale debba occuparsi di affari internazionali e che, da ora in poi, non voterà più questioni che non riguardano il Comune di Barberino. Tuttavia in questo caso specifico si sente di sottoscrivere l’appello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sso a votazione l’ordine del giorno, con voti favorevoli unanimi resi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IL CONSIGLIO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pprova l’ordine del giorno  allegato ad oggetto  “Appello a favore di Rocco Derek Barnabei” 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 xml:space="preserve">        </w:t>
      </w:r>
      <w:r>
        <w:rPr/>
        <w:t>IL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f.to   Michele Bazzani  </w:t>
        <w:tab/>
        <w:tab/>
        <w:tab/>
        <w:tab/>
        <w:t xml:space="preserve">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Lì 22.9.2000  </w:t>
        <w:tab/>
        <w:tab/>
        <w:t xml:space="preserve">       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         f.to     Dott.ssa Samantha Arcangeli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17, commi 33 e 40 della L.127/97, si trasmette copia della presente deliberazione al Comitato Regionale di Controllo per il controllo preventivo di legittimità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Lì ________</w:t>
        <w:tab/>
        <w:tab/>
        <w:t xml:space="preserve">             </w:t>
        <w:tab/>
        <w:tab/>
        <w:tab/>
        <w:tab/>
        <w:t xml:space="preserve">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                Dott.ssa Samantha Arcange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 xml:space="preserve">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, trasmessa al Co.Re.Co. in data ______, è divenuta esecutiva in data ______ per decorrenza dei termini, ai sensi dell’art. 17, comma 40, della legge 127/97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Lì 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 xml:space="preserve">                                                    ___________________________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22.9.2000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0:58:00Z</dcterms:created>
  <dc:creator>COMUNE BARBERINO V.E.</dc:creator>
  <dc:description/>
  <dc:language>en-US</dc:language>
  <cp:lastModifiedBy>COMUNE BARBERINO V.E.</cp:lastModifiedBy>
  <cp:lastPrinted>2000-07-05T08:37:00Z</cp:lastPrinted>
  <dcterms:modified xsi:type="dcterms:W3CDTF">2000-09-22T11:14:00Z</dcterms:modified>
  <cp:revision>3</cp:revision>
  <dc:subject/>
  <dc:title>DELIBERAZIONE ORIGINALE DEL CONSIGLIO COMUNALE</dc:title>
</cp:coreProperties>
</file>