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n. 29  del  13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  <w:sz w:val="24"/>
        </w:rPr>
        <w:t>:  Approvazione del documento operativo predisposto dal Gruppo di lavoro per la diagnostica e la salvaguardia dei beni culturali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DICI del mese di MARZO alle ore 21.30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illustra l’argomento facendo presente che, nell’intento di sensibilizzare le Pubbliche Amministrazioni sulle tematiche in questione, è stato  costituito un apposito gruppo di lavoro che ha elaborato uno schema di proposta di legge ed è stato inoltre previsto che vi sia un’autoregolamentazione, il coinvolgimento della Banca di Credito Cooperativo di Cambiano e che sia costituito un organismo intercomunale che si riunirà doman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ientra il Consigliere Bartalesi. Il numero dei presenti sale a 15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sigliere </w:t>
      </w:r>
      <w:r>
        <w:rPr>
          <w:rFonts w:cs="Tahoma" w:ascii="Tahoma" w:hAnsi="Tahoma"/>
          <w:b/>
        </w:rPr>
        <w:t>Pandolfi</w:t>
      </w:r>
      <w:r>
        <w:rPr>
          <w:rFonts w:cs="Tahoma" w:ascii="Tahoma" w:hAnsi="Tahoma"/>
        </w:rPr>
        <w:t xml:space="preserve"> fa presente che le convenzioni previste con le Associazioni di volontariato hanno un costo e chiede chi se lo accoll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ientra il Consigliere Mugnaini. Il numero dei presenti sale a 16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sigliere </w:t>
      </w:r>
      <w:r>
        <w:rPr>
          <w:rFonts w:cs="Tahoma" w:ascii="Tahoma" w:hAnsi="Tahoma"/>
          <w:b/>
        </w:rPr>
        <w:t xml:space="preserve">Pandolfi </w:t>
      </w:r>
      <w:r>
        <w:rPr>
          <w:rFonts w:cs="Tahoma" w:ascii="Tahoma" w:hAnsi="Tahoma"/>
        </w:rPr>
        <w:t>sottolinea inoltre il punto dove si dice che le spese per i beni di proprietà privata sono in ragione del 50% a carico delle Soprintendenze e per il 50% a carico dei privati e chiede chi tiene i rapporti con i privati, se il Comune o la Soprintendenz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sponde che questo rientra tra i compiti della Sovrintend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CONSIGLI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nei giorni 6 e 7 dicembre 1999 si è svolto su iniziativa dell’Associazione Culturale Gruppo Storico di Castelvecchio il primo convegno su “La Diagnostica per la salvaguardia dei beni culturali”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tale convegno, orientato a sensibilizzare le Amministrazioni Pubbliche sulla necessità delle procedure di diagnostica negli interventi di recupero e tutela dei beni culturali e appartenenti all’edilizia storica, si è svolto sotto il patrocinio del Ministero dei Beni Culturali, della Regione Toscana e di tutti i Comuni della Val d’Elsa, ivi compreso il Comune di Barberino Val d’Elsa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che al termine del suddetto convegno si è costituito un apposito gruppo di lavoro costituito dai Sindaci dei Comuni della Val d’Elsa, dal Presidente del Gruppo Storico di Castelvecchio Dr. Luciano Giomi, dal Presidente e dal D.G. della Banca di Credito Cooperativo di Cambiano;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ocumento operativo, predisposto dal  suddetto gruppo di lavoro, nonché lo schema di proposta di legge per la diagnostica e la pre-diagnostica elaborato dall’Associazione Culturale Castelvecchio, così come risulta dal testo allegato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il documento in questione e le tematiche espresse meritevoli di attenzione, soprattutto in considerazione dell’estrema ricchezza di beni culturali nel Comune di Barberino Val d’Elsa e in tutto il territorio della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reso dal Responsabile dell’area amministr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Con </w:t>
      </w:r>
      <w:r>
        <w:rPr>
          <w:rFonts w:cs="Tahoma" w:ascii="Tahoma" w:hAnsi="Tahoma"/>
        </w:rPr>
        <w:t>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n ogni sua parte il documento operativo predisposto dal gruppo di lavoro espresso al termine del convegno per la diagnostica e la salvaguardia dei beni culturali, nel testo allegato alla presente quale parte integrante e sostanziale;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derire allo schema proposta di legge, di cui alla relazione e all’articolato uniti al presente documento,  da sottoporre all’esame e all’approvazione del Parlamen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 </w:t>
      </w:r>
      <w:r>
        <w:rPr>
          <w:rFonts w:cs="Tahoma" w:ascii="Tahoma" w:hAnsi="Tahoma"/>
          <w:sz w:val="22"/>
        </w:rPr>
        <w:t>allegato alla proposta di deliberazione ad oggetto ”</w:t>
      </w:r>
      <w:r>
        <w:rPr>
          <w:rFonts w:cs="Tahoma" w:ascii="Tahoma" w:hAnsi="Tahoma"/>
          <w:sz w:val="24"/>
        </w:rPr>
        <w:t xml:space="preserve"> Approvazione del documento operativo predisposto dal Gruppo di lavoro per la diagnostica e la salvaguardia dei beni culturali</w:t>
      </w:r>
      <w:r>
        <w:rPr>
          <w:rFonts w:cs="Tahoma" w:ascii="Tahoma" w:hAnsi="Tahoma"/>
          <w:sz w:val="22"/>
        </w:rPr>
        <w:t xml:space="preserve"> ” all’ordine  del giorno del  Consiglio Comunale del </w:t>
      </w:r>
      <w:r>
        <w:rPr>
          <w:rFonts w:cs="Tahoma" w:ascii="Tahoma" w:hAnsi="Tahoma"/>
          <w:b/>
          <w:sz w:val="22"/>
        </w:rPr>
        <w:t>13.3.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3.3.2000</w:t>
        <w:tab/>
        <w:tab/>
        <w:tab/>
        <w:tab/>
        <w:tab/>
        <w:tab/>
        <w:tab/>
        <w:t xml:space="preserve">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sa Sandra Falcia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 14.3.2000</w:t>
        <w:tab/>
        <w:tab/>
        <w:t xml:space="preserve">                                                     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14.3.2000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14:00Z</dcterms:created>
  <dc:creator>COMUNE BARBERINO V.E.</dc:creator>
  <dc:description/>
  <dc:language>en-US</dc:language>
  <cp:lastModifiedBy>COMUNE BARBERINO V.E.</cp:lastModifiedBy>
  <cp:lastPrinted>2000-02-28T10:24:00Z</cp:lastPrinted>
  <dcterms:modified xsi:type="dcterms:W3CDTF">2000-03-14T12:27:00Z</dcterms:modified>
  <cp:revision>3</cp:revision>
  <dc:subject/>
  <dc:title>DELIBERAZIONE ORIGINALE DEL CONSIGLIO COMUNALE</dc:title>
</cp:coreProperties>
</file>