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99  del  22.12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Trasposizione indici urbanistici tra lotti edificabili  PEEP  Le Masse.  RINV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DUE del mese di  DICEMBRE  alle ore 20,0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134"/>
        <w:gridCol w:w="1134"/>
      </w:tblGrid>
      <w:tr>
        <w:trPr>
          <w:trHeight w:val="2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ere Cibecchini Filippo chiede il rinvio per approfondire l’argomen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  rinvia il punto alla prossima sedu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F.TO    Michele Bazzani                                                                      F.TO         Dott.ssa Samanth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2.2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20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Testonormal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9:12:00Z</dcterms:created>
  <dc:creator>COMUNE BARBERINO V.E.</dc:creator>
  <dc:description/>
  <dc:language>en-US</dc:language>
  <cp:lastModifiedBy>COMUNE BARBERINO V.E.</cp:lastModifiedBy>
  <cp:lastPrinted>2001-02-16T10:33:00Z</cp:lastPrinted>
  <dcterms:modified xsi:type="dcterms:W3CDTF">2001-02-24T09:15:00Z</dcterms:modified>
  <cp:revision>3</cp:revision>
  <dc:subject/>
  <dc:title>DELIBERAZIONE ORIGINALE DEL CONSIGLIO COMUNALE</dc:title>
</cp:coreProperties>
</file>