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 26  del  13 marzo 2000</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sz w:val="24"/>
        </w:rPr>
        <w:t>:  Mozione sulla sicurezza nei luoghi di lavoro.</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TREDICI del mese di MARZO alle ore 21.30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indaco illustra la mozione presentata (allegato “A”) concernente la sicurezza sui luoghi di lavoro, facendo presente che è già stata approvata nel Comune di Poggibonsi.</w:t>
      </w:r>
    </w:p>
    <w:p>
      <w:pPr>
        <w:pStyle w:val="Normal"/>
        <w:jc w:val="both"/>
        <w:rPr>
          <w:rFonts w:ascii="Tahoma" w:hAnsi="Tahoma" w:cs="Tahoma"/>
        </w:rPr>
      </w:pPr>
      <w:r>
        <w:rPr>
          <w:rFonts w:cs="Tahoma" w:ascii="Tahoma" w:hAnsi="Tahoma"/>
        </w:rPr>
        <w:t>Il Consigliere Pandolfi propone che, in riferimento al testo allegato, nella parte sottolineata, non venga distinto Poggibonsi dagli altri Comuni, ma venga indicato “altri Comuni dell’alta e bassa Valdelsa” e che vengano inserite, in ultimo, la U.S.L. n. 10 di Firenze e la U.S.L. n. 11 di Empoli.</w:t>
      </w:r>
    </w:p>
    <w:p>
      <w:pPr>
        <w:pStyle w:val="Normal"/>
        <w:jc w:val="both"/>
        <w:rPr>
          <w:rFonts w:ascii="Tahoma" w:hAnsi="Tahoma" w:cs="Tahoma"/>
        </w:rPr>
      </w:pPr>
      <w:r>
        <w:rPr>
          <w:rFonts w:cs="Tahoma" w:ascii="Tahoma" w:hAnsi="Tahoma"/>
        </w:rPr>
        <w:t>Il Sindaco comunica l’accoglimento della modifica e pone in votazione il testo modifcato ed</w:t>
      </w:r>
    </w:p>
    <w:p>
      <w:pPr>
        <w:pStyle w:val="Normal"/>
        <w:jc w:val="both"/>
        <w:rPr>
          <w:rFonts w:ascii="Tahoma" w:hAnsi="Tahoma" w:cs="Tahoma"/>
        </w:rPr>
      </w:pPr>
      <w:r>
        <w:rPr>
          <w:rFonts w:cs="Tahoma" w:ascii="Tahoma" w:hAnsi="Tahoma"/>
        </w:rPr>
      </w:r>
    </w:p>
    <w:p>
      <w:pPr>
        <w:pStyle w:val="Heading5"/>
        <w:widowControl/>
        <w:tabs>
          <w:tab w:val="clear" w:pos="720"/>
          <w:tab w:val="clear" w:pos="9936"/>
        </w:tabs>
        <w:rPr>
          <w:lang w:eastAsia="en-US"/>
        </w:rPr>
      </w:pPr>
      <w:r>
        <w:rPr>
          <w:lang w:eastAsia="en-US"/>
        </w:rPr>
        <w:t>IL CONSIGLIO COMUNALE</w:t>
      </w:r>
    </w:p>
    <w:p>
      <w:pPr>
        <w:pStyle w:val="Normal"/>
        <w:jc w:val="both"/>
        <w:rPr>
          <w:rFonts w:ascii="Tahoma" w:hAnsi="Tahoma" w:cs="Tahoma"/>
          <w:lang w:eastAsia="en-US"/>
        </w:rPr>
      </w:pPr>
      <w:r>
        <w:rPr>
          <w:rFonts w:cs="Tahoma" w:ascii="Tahoma" w:hAnsi="Tahoma"/>
          <w:lang w:eastAsia="en-US"/>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5 del vigente Regolamento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5"/>
        <w:widowControl/>
        <w:tabs>
          <w:tab w:val="clear" w:pos="720"/>
          <w:tab w:val="clear" w:pos="9936"/>
        </w:tabs>
        <w:rPr>
          <w:lang w:eastAsia="en-US"/>
        </w:rPr>
      </w:pPr>
      <w:r>
        <w:rPr>
          <w:lang w:eastAsia="en-US"/>
        </w:rPr>
        <w:t>DELIBERA</w:t>
      </w:r>
    </w:p>
    <w:p>
      <w:pPr>
        <w:pStyle w:val="Normal"/>
        <w:jc w:val="both"/>
        <w:rPr>
          <w:rFonts w:ascii="Tahoma" w:hAnsi="Tahoma" w:cs="Tahoma"/>
          <w:lang w:eastAsia="en-US"/>
        </w:rPr>
      </w:pPr>
      <w:r>
        <w:rPr>
          <w:rFonts w:cs="Tahoma" w:ascii="Tahoma" w:hAnsi="Tahoma"/>
          <w:lang w:eastAsia="en-US"/>
        </w:rPr>
      </w:r>
    </w:p>
    <w:p>
      <w:pPr>
        <w:pStyle w:val="Normal"/>
        <w:numPr>
          <w:ilvl w:val="0"/>
          <w:numId w:val="2"/>
        </w:numPr>
        <w:jc w:val="both"/>
        <w:rPr>
          <w:rFonts w:ascii="Tahoma" w:hAnsi="Tahoma" w:cs="Tahoma"/>
        </w:rPr>
      </w:pPr>
      <w:r>
        <w:rPr>
          <w:rFonts w:cs="Tahoma" w:ascii="Tahoma" w:hAnsi="Tahoma"/>
        </w:rPr>
        <w:t>DI APPROVARE la mozione sulla sicurezza nei luoghi di lavoro, apportando al testo che si allega al presente atto sub “A” per formarne parte integrante e sostanziale, le seguenti modifiche:</w:t>
      </w:r>
    </w:p>
    <w:p>
      <w:pPr>
        <w:pStyle w:val="Normal"/>
        <w:numPr>
          <w:ilvl w:val="0"/>
          <w:numId w:val="3"/>
        </w:numPr>
        <w:ind w:left="360" w:hanging="76"/>
        <w:jc w:val="both"/>
        <w:rPr>
          <w:rFonts w:ascii="Tahoma" w:hAnsi="Tahoma" w:cs="Tahoma"/>
        </w:rPr>
      </w:pPr>
      <w:r>
        <w:rPr>
          <w:rFonts w:cs="Tahoma" w:ascii="Tahoma" w:hAnsi="Tahoma"/>
        </w:rPr>
        <w:t>nel penultimo periodo, nella parte sottolineata, sostituire le parole tra parentesi con: “di concerto con i Sindaci degli altri Comuni dell’alta e bassa Valdelsa”;</w:t>
      </w:r>
    </w:p>
    <w:p>
      <w:pPr>
        <w:pStyle w:val="Normal"/>
        <w:numPr>
          <w:ilvl w:val="0"/>
          <w:numId w:val="3"/>
        </w:numPr>
        <w:ind w:left="360" w:hanging="76"/>
        <w:jc w:val="both"/>
        <w:rPr>
          <w:rFonts w:ascii="Tahoma" w:hAnsi="Tahoma" w:cs="Tahoma"/>
        </w:rPr>
      </w:pPr>
      <w:r>
        <w:rPr>
          <w:rFonts w:cs="Tahoma" w:ascii="Tahoma" w:hAnsi="Tahoma"/>
        </w:rPr>
        <w:t>nell’ultimo rigo, dopo le parole “U.S.L. n. 7 di Siena” aggiungere “U.S.L. n. 10 di Firenze ed U.S.L. n. 11 di Empoli”.</w:t>
      </w:r>
    </w:p>
    <w:p>
      <w:pPr>
        <w:pStyle w:val="Normal"/>
        <w:jc w:val="both"/>
        <w:rPr>
          <w:rFonts w:ascii="Tahoma" w:hAnsi="Tahoma" w:cs="Tahoma"/>
        </w:rPr>
      </w:pPr>
      <w:r>
        <w:rPr>
          <w:rFonts w:cs="Tahoma" w:ascii="Tahoma" w:hAnsi="Tahoma"/>
        </w:rPr>
      </w:r>
      <w:r>
        <w:br w:type="page"/>
      </w:r>
    </w:p>
    <w:p>
      <w:pPr>
        <w:pStyle w:val="Testonormale"/>
        <w:ind w:left="3540" w:hanging="0"/>
        <w:jc w:val="center"/>
        <w:rPr>
          <w:rFonts w:ascii="Tahoma" w:hAnsi="Tahoma" w:cs="Tahoma"/>
          <w:b/>
          <w:b/>
        </w:rPr>
      </w:pPr>
      <w:r>
        <w:rPr>
          <w:rFonts w:eastAsia="Tahoma" w:cs="Tahoma" w:ascii="Tahoma" w:hAnsi="Tahoma"/>
          <w:b/>
        </w:rPr>
        <w:t xml:space="preserve">                                                                    </w:t>
      </w:r>
      <w:r>
        <w:rPr>
          <w:rFonts w:cs="Tahoma" w:ascii="Tahoma" w:hAnsi="Tahoma"/>
          <w:b/>
        </w:rPr>
        <w:t>Allegato          A)</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MOZIONE SULLA SICUREZZA NEI LUOGHI DI LAVORO</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Il Consiglio Comunale di Barberino Val d’Els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Di fronte all’ennesimo infortunio sul lavoro, che è avvenuto in un contesto generale di assoluta inosservanza delle norme di sicurezza e tutela dei lavoratori,</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Esprim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Tutta la sua irritazione e preoccupazione per un fenomeno che non sembra arginabile, né controllabile e che rischia di apparire all’occhio dell’opinione pubblica come una tragica fatalità.</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i tratta, invece, di eventi delittuosi, perché prevedibili ed evitabili, se solo venissero osservate le norme di prevenzione e di tutela dei lavoratori; quindi non tragiche fatalità, ma veri e propri reati contro la person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a gravità di questi avvenimenti è tale da richiedere una mobilitazione e una presa di coscienza da parte di tutti. Parti sociali, istituzioni, associazionismo economico, pubblica amministrazione, e organi di polizia, debbono porre la questione all’ordine del giorno: </w:t>
      </w:r>
      <w:r>
        <w:rPr>
          <w:rFonts w:cs="Tahoma" w:ascii="Tahoma" w:hAnsi="Tahoma"/>
          <w:b/>
        </w:rPr>
        <w:t>tutelare la salute e l’integrità fisica dei lavoratori è un obbligo a cui nessun datore di lavoro può sottrarsi, perché è un obbligo di legge, oltre che un dovere morale e soci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E’ parimenti un obbligo, per gli organi preposti, poter controllare adeguatamente che queste norme vengano osserva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Non possiamo più tollerare che i comportamenti spregiudicati di certi imprenditori mettano in crisi il modello sociale per cui generazioni di lavoratori hanno lavorato e combattuto e che oggi fa parte della nostra cultura sociale e politica, un modello sociale fatto di corrette relazioni sindacali, di rispetto di normative contrattuali, di tutela e rispetto della dignità del lavoro, inteso come diritto da esercitarsi in un contesto condiviso di rego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Non possiamo tollerare che con atto di sciacallaggio economico si possa pensare di abbattere costi, risparmiando sulla sicurezza dei lavoratori fino al punto di metterne in rischio la stessa vita, e che questo diventi, oltretutto, un fattore di concorrenza sleale sul mer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Questo Consiglio Comunale chiede al Sindaco del Comune di Barberino Val d’Elsa di </w:t>
      </w:r>
      <w:r>
        <w:rPr>
          <w:rFonts w:cs="Tahoma" w:ascii="Tahoma" w:hAnsi="Tahoma"/>
          <w:u w:val="single"/>
        </w:rPr>
        <w:t>promuovere, (di concerto con i Sindaci degli altri Comuni dell’alta e bassa Valdelsa) incontri con Sindacati, Istituzioni (Provincia di Siena e di Firenze), Associazioni di categoria, ASL, Uffiici periferici Provinciali del Ministero del lavoro e previdenza sociale, forze di polizia,</w:t>
      </w:r>
      <w:r>
        <w:rPr>
          <w:rFonts w:cs="Tahoma" w:ascii="Tahoma" w:hAnsi="Tahoma"/>
        </w:rPr>
        <w:t xml:space="preserve">  al fine di definire un protocollo di intesa per controllare e combattere il fenomeno, individuare e sollecitare quelle imprese, che con il loro comportamento minano alla base un modello di relazioni sociali ed economiche in cui crediamo e che è il solo segno di un paese civ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mozione dovrà essere inviata al Presidente del Consiglio Regionale, al Presidente della Regione Toscana, ai Sindaci dei Comuni dell’Alta Valdelsa Senese, di Poggibonsi, di Certaldo, ai presidenti delle Provincie di Siena e Firenze e dei rispettivi Consigli provinciali, alla U.S.L. n.7 di Siena, alla U.S.L. n.10 di Firenze, alla U.S.L. n.11 di Empo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sz w:val="24"/>
        </w:rPr>
      </w:pPr>
      <w:r>
        <w:rPr>
          <w:rFonts w:cs="Tahoma" w:ascii="Tahoma" w:hAnsi="Tahoma"/>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5.4.2000</w:t>
        <w:tab/>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5.4.2000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08"/>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0:07:00Z</dcterms:created>
  <dc:creator>COMUNE BARBERINO V.E.</dc:creator>
  <dc:description/>
  <dc:language>en-US</dc:language>
  <cp:lastModifiedBy>COMUNE BARBERINO V.E.</cp:lastModifiedBy>
  <cp:lastPrinted>2000-02-28T10:24:00Z</cp:lastPrinted>
  <dcterms:modified xsi:type="dcterms:W3CDTF">2000-04-05T13:29:00Z</dcterms:modified>
  <cp:revision>8</cp:revision>
  <dc:subject/>
  <dc:title>DELIBERAZIONE ORIGINALE DEL CONSIGLIO COMUNALE</dc:title>
</cp:coreProperties>
</file>