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 79  del  24.11.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1134" w:hanging="113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Lettura e approvazione verbali seduta precedente del 29.9.2000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QUATTRO del mese di  NOVEMBRE  alle ore 21.30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275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chiede se ci sono osservazione sui verbali della seduta precedente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l Consigliere Conforti</w:t>
      </w:r>
      <w:r>
        <w:rPr>
          <w:rFonts w:cs="Tahoma" w:ascii="Tahoma" w:hAnsi="Tahoma"/>
        </w:rPr>
        <w:t xml:space="preserve"> interviene sul verbale della deliberazione n. 77 rilevando che il testo definitivo e diverso da quello della bozza consegnata ai Consiglieri prima del precedente Consiglio in quanto sono state corrette le cifre e si assegnano anche quote relative al 2000 quando sembrava invece che si trattasse solo del 2001. Chiede al Segretario comunale se ciò è legittimo.</w:t>
      </w:r>
    </w:p>
    <w:p>
      <w:pPr>
        <w:pStyle w:val="TextBody"/>
        <w:rPr/>
      </w:pPr>
      <w:r>
        <w:rPr>
          <w:rFonts w:cs="Tahoma" w:ascii="Tahoma" w:hAnsi="Tahoma"/>
          <w:b/>
          <w:lang w:eastAsia="en-US"/>
        </w:rPr>
        <w:t>Il Segretario comunale</w:t>
      </w:r>
      <w:r>
        <w:rPr>
          <w:rFonts w:cs="Tahoma" w:ascii="Tahoma" w:hAnsi="Tahoma"/>
          <w:lang w:eastAsia="en-US"/>
        </w:rPr>
        <w:t xml:space="preserve"> risponde che quella che viene consegnata ai Consiglieri prima della seduta è una bozza di delibera e che, pertanto, non è detto che sia in ogni parte uguale alla deliberazione finale. E’ tuttavia necessario che le modificazioni che si apportano vengano comunicate al Consiglio in sede di discussione e ciò è stato fatto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precisa che, tra l’altro, con la deliberazione in questione si andavano ad approvare solo le priorità che sono immutate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l Consigliere Masi</w:t>
      </w:r>
      <w:r>
        <w:rPr>
          <w:rFonts w:cs="Tahoma" w:ascii="Tahoma" w:hAnsi="Tahoma"/>
        </w:rPr>
        <w:t xml:space="preserve"> afferma di trovare scorretto questo modo di intervenire, in quanto qui siamo a discutere del verbale e le altre questioni dovevano essere fatte presenti al momento della discussion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otazion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cci astenuto su tut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andolfi, Conforti,Cibecchini danilo, Bandinelli : contrari solo sulla 7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f.to   Michele Bazzani  </w:t>
        <w:tab/>
        <w:tab/>
        <w:tab/>
        <w:tab/>
        <w:t xml:space="preserve">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 _______  </w:t>
        <w:tab/>
        <w:tab/>
        <w:t xml:space="preserve">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f.to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gli artt.126, c.1, e 134 c.1 del D.Lgs.267/2000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 __________</w:t>
        <w:tab/>
        <w:tab/>
        <w:t xml:space="preserve">             </w:t>
        <w:tab/>
        <w:tab/>
        <w:tab/>
        <w:tab/>
        <w:t xml:space="preserve">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non soggetta a controllo preventivo di legittimità da parte del Co.Re.Co.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34, comma 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720" w:leader="none"/>
        <w:tab w:val="center" w:pos="4608" w:leader="none"/>
        <w:tab w:val="right" w:pos="8928" w:leader="none"/>
      </w:tabs>
      <w:ind w:right="140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0:43:00Z</dcterms:created>
  <dc:creator>COMUNE BARBERINO V.E.</dc:creator>
  <dc:description/>
  <dc:language>en-US</dc:language>
  <cp:lastModifiedBy>COMUNE BARBERINO V.E.</cp:lastModifiedBy>
  <cp:lastPrinted>2000-12-14T11:29:00Z</cp:lastPrinted>
  <dcterms:modified xsi:type="dcterms:W3CDTF">2000-12-20T10:45:00Z</dcterms:modified>
  <cp:revision>3</cp:revision>
  <dc:subject/>
  <dc:title>DELIBERAZIONE ORIGINALE DEL CONSIGLIO COMUNALE</dc:title>
</cp:coreProperties>
</file>