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8  del  1.8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Interrogazione prot.8459 del 27.6.2000 presentata dal Consigliere Bacci Franco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UNO del mese di  AGOSTO  alle ore 18.3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Lorenza Faleri.</w:t>
      </w:r>
    </w:p>
    <w:p>
      <w:pPr>
        <w:pStyle w:val="Testonormal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Il Presidente, constatato che gli intervenuti sono in numero legale, dichiara aperta la riunione ed invita i convocati a deliberare sull'oggetto sopraindicato. Dà la parola al </w:t>
      </w:r>
      <w:r>
        <w:rPr>
          <w:rFonts w:cs="Tahoma" w:ascii="Tahoma" w:hAnsi="Tahoma"/>
          <w:b/>
        </w:rPr>
        <w:t>Consigliere Bacci Franco</w:t>
      </w:r>
      <w:r>
        <w:rPr>
          <w:rFonts w:cs="Tahoma" w:ascii="Tahoma" w:hAnsi="Tahoma"/>
        </w:rPr>
        <w:t xml:space="preserve"> per esporre la propria interrogazione, che si allega alla presen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chiede in particolare alla Giunta Comunale di riferire quanti sono i cittadini che hanno fatto domanda, e come è stata formulata la graduator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spiega che l’avviso è stato pubblicato subito dopo l’approvazione del bando e cioè nel mese di marzo. Le domande pervenute sono n.17 di cui n.2 fuori termine. I criteri adottati per la formulazione della graduatoria sono quelli del bando, uguali per quasi tutti i Comuni: Reddito – incidenza canone – particolari condizioni  abitativ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i soldi a disposizione si possono assegnare n.4 contributi totali + 1 parzi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tuttavia possibile che la Regione Toscana assegni ulteriori economi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Il Consigliere Bacci </w:t>
      </w:r>
      <w:r>
        <w:rPr>
          <w:rFonts w:cs="Tahoma" w:ascii="Tahoma" w:hAnsi="Tahoma"/>
        </w:rPr>
        <w:t>si ritiene soddisfatto della risposta e si dichiara contento di aver dato un aiuto in questo senso. E’ dispiaciuto che non siano state prese in considerazione le coppie di fat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     f.to     Dott.ssa Lorenza Faler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2.8.2000  </w:t>
        <w:tab/>
        <w:tab/>
        <w:t xml:space="preserve">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f.to     Dott.ssa Lorenza Faler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59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8-02T14:16:00Z</dcterms:modified>
  <cp:revision>3</cp:revision>
  <dc:subject/>
  <dc:title>DELIBERAZIONE ORIGINALE DEL CONSIGLIO COMUNALE</dc:title>
</cp:coreProperties>
</file>