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98  del  22.12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Integrazione deliberazione C.C. n°79 del 30.9.1999 “Oneri di urbanizzazione secondaria a favore di Chiese e centri civici e sociali. Approvazione elenco delle opere e assegnazione finanziamenti”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DUE del mese di  DICEMBRE  alle ore 20,0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134"/>
      </w:tblGrid>
      <w:tr>
        <w:trPr>
          <w:trHeight w:val="2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L CONSIGLIO COMUNALE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79 in data 30 settembre 1999 con la quale si approvava l’elenco delle opere e l’assegnazione dei finanziamenti di cui alla L.R. 41/84 per l’anno 19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graduatoria stabilita dal Consiglio Comunale con il suddetto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HIESE ED EDIFICI PER IL CULTO 8%</w:t>
      </w:r>
    </w:p>
    <w:p>
      <w:pPr>
        <w:pStyle w:val="Heading2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. Andrea a Vico                100%   dell’importo richiesto          lire    9.600.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. Maria a Marcialla            20%   dell’importo richiesto           lire   10.627.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. Ruffignano a Monsanto   20%   dell’importo richiesto           lire     4.383.36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ENTRI CIVICI E SOCIALI 7%</w:t>
      </w:r>
    </w:p>
    <w:p>
      <w:pPr>
        <w:pStyle w:val="Heading2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silo Mannucci                   100%  dell’importo richiesto           lire    7.728.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rcolo BIRD                       20%   dell’importo richiesto           lire    5.272.8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.ne La ludoteca               40%  dell’importo richiesto            lire  25.926.6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77 del 29.9.2000 con la quale si dava l’ordine di priorità e si assegnavano le somme per l’anno 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per l’anno 2000 non è stato previsto l’elenco di priorità e non è stata effettuata alcuna assegnazione agli enti richied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gli oneri di urbanizzazione secondaria incassati entro il mese di novembre dell’anno 2000 si sono rivelati in somma superiore a quella destinata con la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ulteriore richiesta proveniente dalla Parrocchia di S.Maria a Marcialla (Prot.n.15197 del 27 novembre 2000) con la quale si chiede una integrazione della somma già assegn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soddisfare tale richiesta nella misura di un ulteriore 30% della richiesta originale, ossia lire 15.940.500 che vanno ad aggiungersi al 20% già destin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a seguito di ciò l’ordine di priorità stabilito con la deliberazione C.C. n.77 del 29.9.2000 per quanto riguarda la quota da attribuire a Chiese ed edifici per il culto segue in coda tale ulteriore assegnazione, fermo restando tutto il rimanent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VISTI i pareri favorevoli di regolarità tecnica e di regolarità contabile di cui all’art.49 dlgs.vo 267/00, rilasciati rispettivamente dal responsabile dell’area tecnica e dal Ragioniere;</w:t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vorevoli:  10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1   (Bacc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stenuti:      3  (Pandolfi, Conforti, Cibecchini  Danilo) </w:t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4"/>
        <w:jc w:val="center"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INTEGRARE la deliberazione del C.C. n.79 del 30 settembre 1999 prevedendo l’assegnazione per l’anno 2000 di una ulteriore quota alla Chiesa di S.Maria a Marcialla, quota pari al 30% della richiesta originale, ossia a lire 15.940.5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rimane invariato quanto altro disposto con il citato atto delibera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 seguito di ciò l’ordine di priorità stabilito con la deliberazione C.C. n.77 del 29.9.2000, per quanto riguarda la quota da attribuire a Chiese ed edifici per il culto, segue in coda tale ulteriore assegnazione, fermo restando tutto il rimanen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F.TO    Michele Bazzani                                                                      F.TO         Dott.ssa Samanth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2.2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20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Testonormal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9:10:00Z</dcterms:created>
  <dc:creator>COMUNE BARBERINO V.E.</dc:creator>
  <dc:description/>
  <dc:language>en-US</dc:language>
  <cp:lastModifiedBy>COMUNE BARBERINO V.E.</cp:lastModifiedBy>
  <cp:lastPrinted>2001-02-16T10:33:00Z</cp:lastPrinted>
  <dcterms:modified xsi:type="dcterms:W3CDTF">2001-02-28T09:27:00Z</dcterms:modified>
  <cp:revision>4</cp:revision>
  <dc:subject/>
  <dc:title>DELIBERAZIONE ORIGINALE DEL CONSIGLIO COMUNALE</dc:title>
</cp:coreProperties>
</file>