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n. 34 del  8 maggio 2000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GGETTO</w:t>
      </w:r>
      <w:r>
        <w:rPr>
          <w:sz w:val="24"/>
        </w:rPr>
        <w:t xml:space="preserve">: </w:t>
      </w:r>
      <w:r>
        <w:rPr>
          <w:sz w:val="28"/>
        </w:rPr>
        <w:t>Comunicazioni del Sindaco su situazione SAFI - discussion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anno DUEMILA, il giorno OTTO mese di MAGGIO alle ore 21.40  in Barberino Val d’Elsa, nel Palazzo Comunale,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L CONSIGLIO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417"/>
        <w:gridCol w:w="1276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X </w:t>
            </w:r>
          </w:p>
        </w:tc>
      </w:tr>
      <w:tr>
        <w:trPr>
          <w:trHeight w:val="304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Il Sindaco comunica che il 25 maggio presso il Comune di Barberino Val d’Elsa si terrà l’Assemblea dei Soci della S.A.F.I.; in tale occasione si procederà, tra l’altro, all’approvazione del bilancio. Coglie l’occasione per chiedere al Consiglio comunale di esprime una posizione. A tal fine riepiloga la situazione attual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Siamo in un momento importante in quanto è in corso di approvazione il Piano Provinciale per lo Smaltimento dei Rifiuti, adottato il 28/2 e pubblicato il 10/5; da quest’ultima data decorrono 2 mesi per le osservazioni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Stiamo risentendo negativamente, in termini di costo e di qualità del servizio, delle scelte fatte dieci anni fa, e del fallimento del precedente Piano Provinciale smaltimento rifiuti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Detto Piano prevedeva l’integrazione di due impianti, il Gassificatore di Testi e l’Impianto di selezione e compostaggio di Case Passerini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ntra il Consigliere Nannoni Veronica. Il numero dei presenti sale a 15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Tuttavia, l’impianto di Case Passerini è stato ultimato con due-tre anni di ritardo rispetto al gassificatore di Testi. Si sono, pertanto, avuti dei ritardi, non vi è stata l’integrazione e la SAFI ha avuto per diversi anni bilanci in perdita, perdite che sono state spesso coperte dai Comuni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Era stato firmato un accordo di programma che prevedeva l’integrazione parziale dei due impianti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Con questo venivano smaltiti solo il 5-10% dei rifiuti; il resto andava alla discarica di Peccioli, con notevoli costi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L’accordo SAFI-QUADRIFOGLIO ha funzionato, anche se sempre come soluzione di “second-best”, solo fino al ’98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Nel ’99 SAFI ha presentato a QUADRIFOGLIO una fattura di 4 miliardi e 300 milioni che quest’ultimo non è intenzionato a pagare. Ciò rappresenta per la SAFI una grossa perdita che si aggiungerebbe a quelle già contenute nei bilanci e, cosa più grave, andrebbe a ripercuotersi sui Comuni e, quindi, sulle tariffe degli anni successivi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L’impianto di case Passerini era diventato una discarica che permetteva ai Comuni della piana lo smaltimento a bassi costi. Continuando così l’impianto sarà saturo entro il 2002 e dal 2003 il problema si riproporrà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Occorre, pertanto, trovare una soluzion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La soluzione migliore sarebbe lo smaltimento eco-compatibile con costi contenuti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Tale scelta deve essere anche politica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La sede migliore per discutere di ciò sarebbe stata l’ATO dei rifiuti, che però non è ancora stato costituito dalla Provincia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A questo punto non si può prescindere da un nuovo accordo di programma con il quale, tra l’altro, sanare il pregresso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Vi sono state due riunioni tra i Sindaci di SAFI e QUADRIFOGLIO alla seconda delle quali è stato cercato un accordo che, però, è ancora da riempire di contenuti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La mia posizione è stata netta e prevedeva la riduzione dei costi proponendo poi o l’accordo SAFI-QUADRIFOGLIO o la rottura definitiva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Se si andasse alla rottura si avrebbe una situazione di autarchia dei Comuni SAFI, situazione che sarebbe difficile ma certamente non più complicata di altre adottate in passato e sicuramente più economica nell’immediato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Alla fine è stato optato per cercare l’accordo e ciò è già un passo avanti anche se poi l’accordo va riempito di contenuti. E’ stato per questo dato  mandato ai sindaci di Greve, Firenze e Campi Bisenzio di trovare una soluzione politica, mentre ai tecnici di SAFI  e Quadrifoglio è stato demandato di trovare una soluzione per risolvere il pregresso e per ridurre i costi nel prossimo futuro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Nell’Assemblea del 25 verranno anche rinnovate le cariche sociali. I consiglieri sono 8 ed i Comuni sono 8. Tuttavia è stato seguito un criterio numerico per cui Scandicci ha 2 membri e Barberino e Tavarnelle ne hanno 1 in comun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La nostra posizione tende ad ottenere un membro nel Consiglio di amministrazione che porti avanti le nostre strategi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Chiede pertanto al Consiglio comunale di esprimersi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4"/>
        </w:rPr>
        <w:t xml:space="preserve">Interviene il </w:t>
      </w:r>
      <w:r>
        <w:rPr>
          <w:b/>
          <w:sz w:val="24"/>
        </w:rPr>
        <w:t>Consigliere Burresi</w:t>
      </w:r>
      <w:r>
        <w:rPr>
          <w:sz w:val="24"/>
        </w:rPr>
        <w:t xml:space="preserve"> ricordando che il problema ecologico sarà un tema centrale per le Amminstrazioni. Questa Amministrazione ha trovato già funzionante il servizio reso da SAFI la cui qualità fino ad ora è stata accettabile. Bisognerà monitorare sulla prosecuzione. E’ opportuno inoltre incentivare la raccolta differenziata che agevola l’attività della SAFI, introducendo dei meccanismi di premio in termini di tariffe per i Comuni che fanno più raccolta differenziata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4"/>
        </w:rPr>
        <w:t xml:space="preserve">Interviene il </w:t>
      </w:r>
      <w:r>
        <w:rPr>
          <w:b/>
          <w:sz w:val="24"/>
        </w:rPr>
        <w:t>Consigliere Conforti</w:t>
      </w:r>
      <w:r>
        <w:rPr>
          <w:sz w:val="24"/>
        </w:rPr>
        <w:t xml:space="preserve"> il quale rileva che pur essendo un anno che non partecipa più alle riunioni non trova grandi cambiamenti. Spera che la Provincia riesca a presentare il piano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Il problema è di un impianto che deve smaltire circa 800 tonnellate di rifiuti al giorno. Case Passerini ne può ricevere circa la metà, per il resto occorre avvalersi della discarica di Peccioli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Occorre poi vedere dove si faranno i nuovi impianti. A tale proposito cita il caso di San Casciano che, volendo realizzare un impianto di compostaggio, ha sempre incontrato molte proteste da parte della popolazion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 xml:space="preserve">Sicuramente la politica da seguire è quella di differenziare i rifiuti.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Afferma che di aziende come la SAFI, da un punto di vista del patrimonio, nel nostro territorio, ce ne sono poche e non ritiene che si possa parlare di azienda in difficoltà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Probabilmente la strada da seguire sarebbe quella del project financing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Non crede che per il nostro Comune sia determinante l’avere o meno un soggetto nel Consiglio di Amministrazione, anche per il bilancio l’ultima parola spetta ai soci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Quanto allo spazzamento, ricorda di avere appreso che Tavarnelle intende, da giugno, affidare il servizio alla SAFI, per cui il Comune di Barberino rimane senza spazzatrice e chiede cosa si intende fare in merito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4"/>
        </w:rPr>
        <w:t xml:space="preserve">Interviene </w:t>
      </w:r>
      <w:r>
        <w:rPr>
          <w:b/>
          <w:sz w:val="24"/>
        </w:rPr>
        <w:t>l’Assessore Mugnaini</w:t>
      </w:r>
      <w:r>
        <w:rPr>
          <w:sz w:val="24"/>
        </w:rPr>
        <w:t xml:space="preserve"> rilevando che avere un membro nel Consiglio di amministrazione è, invece, molto importante, anche alla luce del cambiamento politico che vi è stato al Comune di Barberino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Le vie possono essere o quella di trovare un accordo con il Sindaco di Scandicci perché rinunci ad uno dei due membri spettantigli, o nominare dei membri aggiunti in modo che tutti i Comuni siano rappresentati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4"/>
        </w:rPr>
        <w:t xml:space="preserve">Il </w:t>
      </w:r>
      <w:r>
        <w:rPr>
          <w:b/>
          <w:sz w:val="24"/>
        </w:rPr>
        <w:t>Consigliere Conforti</w:t>
      </w:r>
      <w:r>
        <w:rPr>
          <w:sz w:val="24"/>
        </w:rPr>
        <w:t xml:space="preserve"> fa notare che quest’ultimo intervento lo induce a pensare che si tratti di una nomina politica quando il Consiglio di Amministrazione è un organo amministrativo e ciò lo spingerebbe ad una posizione contraria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4"/>
        </w:rPr>
        <w:t>L’</w:t>
      </w:r>
      <w:r>
        <w:rPr>
          <w:b/>
          <w:sz w:val="24"/>
        </w:rPr>
        <w:t xml:space="preserve">Assessore Mugnini </w:t>
      </w:r>
      <w:r>
        <w:rPr>
          <w:sz w:val="24"/>
        </w:rPr>
        <w:t>ribadisce che ogni Comune deve avere un rappresentante di propria fiducia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4"/>
        </w:rPr>
        <w:t xml:space="preserve">Anche il </w:t>
      </w:r>
      <w:r>
        <w:rPr>
          <w:b/>
          <w:sz w:val="24"/>
        </w:rPr>
        <w:t>Consigliere Bartalesi</w:t>
      </w:r>
      <w:r>
        <w:rPr>
          <w:sz w:val="24"/>
        </w:rPr>
        <w:t xml:space="preserve"> ritiene che il rappresentante non può essere in comune con Tavarnelle stante la diversità di vedut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4"/>
        </w:rPr>
        <w:t xml:space="preserve">Il </w:t>
      </w:r>
      <w:r>
        <w:rPr>
          <w:b/>
          <w:sz w:val="24"/>
        </w:rPr>
        <w:t>Sindaco</w:t>
      </w:r>
      <w:r>
        <w:rPr>
          <w:sz w:val="24"/>
        </w:rPr>
        <w:t xml:space="preserve"> ribadisce che la raccolta differenziata è importante in quanto consente di ridurre i costi ed è ecologicamente più compatibil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Non è mai stata fatta però la scelta per un deciso salto di qualità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La diversa strategia che ci contraddistingue meriterebbe di essere rappresentata nel Consiglio di Amministrazion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Si chiede inoltre perché i cittadini non sono mai stati incentivati a differenziare; il Comune ha avuto anche dei premi e ciò dovrebbe tradursi nelle tariff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La localizzazione degli impianti dovrà essere fatta nel Piano provinciale assumendosi la responsabilità delle scelt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Inoltre le scelte fondamentali vengono fatte adesso ed il Consiglio di Amministrazione potrebbe essere una sede determinant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Maggiore qualità e minore costo possono essere ottenute solo a seguito di una gara cosa che non si è avuta per la SAFI, società mista a partecipazione pubblico-privata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Quanto allo spazzamento, fino ad ora il Comune di Barberino sosteneva il costo di un dipendente ed 1/3 dei costi di manutenzione. Tavarnelle ha deciso di affidare il servizio a SAFI senza gara, non garantendosi perciò sui costi che in futuro aumenteranno sicuramente. Siamo ora di fronte a due opzioni o affidare il servizio tramite gara o, nel breve periodo, cercare di tamponare con accordi con altri Comuni o provvedendo in proprio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  <w:t>Prende atto che la minoranza non è interessata ad avere un membro nel Consiglio di Amministrazion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>IL SINDACO</w:t>
        <w:tab/>
        <w:tab/>
        <w:tab/>
        <w:tab/>
        <w:t xml:space="preserve">                         </w:t>
        <w:tab/>
        <w:tab/>
        <w:t xml:space="preserve">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</w:t>
      </w:r>
      <w:r>
        <w:rPr/>
        <w:t xml:space="preserve">F.TO  Michele Bazzani  </w:t>
        <w:tab/>
        <w:tab/>
        <w:tab/>
        <w:tab/>
        <w:t xml:space="preserve">                     </w:t>
        <w:tab/>
        <w:tab/>
        <w:t xml:space="preserve"> F.TO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Lì 7.6.2000</w:t>
        <w:tab/>
        <w:tab/>
        <w:t xml:space="preserve">                                                                  </w:t>
        <w:tab/>
        <w:tab/>
        <w:t xml:space="preserve">   IL SEGRETARIO COMUNALE</w:t>
      </w:r>
    </w:p>
    <w:p>
      <w:pPr>
        <w:pStyle w:val="Heading1"/>
        <w:pBdr>
          <w:bottom w:val="dotted" w:sz="24" w:space="4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</w:t>
        <w:tab/>
        <w:tab/>
        <w:t xml:space="preserve"> F. TO   Dott.ssa Samantha Arcangeli</w:t>
      </w:r>
    </w:p>
    <w:p>
      <w:pPr>
        <w:pStyle w:val="Normal"/>
        <w:rPr/>
      </w:pPr>
      <w:r>
        <w:rPr/>
        <w:t>La presente deliberazione viene trasmessa al Comitato Regionale di Controllo in data odierna, ai sensi degli artt. 33 e 40 della L.127/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ì, __________</w:t>
        <w:tab/>
        <w:tab/>
        <w:tab/>
        <w:tab/>
        <w:tab/>
        <w:tab/>
        <w:t xml:space="preserve">          </w:t>
        <w:tab/>
        <w:tab/>
        <w:t xml:space="preserve">   IL SEGRETARIO COMUN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 xml:space="preserve"> _____________________________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</w:t>
        <w:tab/>
        <w:tab/>
        <w:t xml:space="preserve"> 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ì, 7.6.2000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right" w:pos="9936" w:leader="none"/>
      </w:tabs>
      <w:jc w:val="center"/>
      <w:outlineLvl w:val="4"/>
    </w:pPr>
    <w:rPr>
      <w:rFonts w:ascii="Tahoma" w:hAnsi="Tahoma" w:cs="Tahoma"/>
      <w:b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6:12:00Z</dcterms:created>
  <dc:creator>COMUNE BARBERINO V.E.</dc:creator>
  <dc:description/>
  <dc:language>en-US</dc:language>
  <cp:lastModifiedBy>COMUNE BARBERINO V.E.</cp:lastModifiedBy>
  <cp:lastPrinted>2000-05-16T12:03:00Z</cp:lastPrinted>
  <dcterms:modified xsi:type="dcterms:W3CDTF">2000-06-07T07:17:00Z</dcterms:modified>
  <cp:revision>4</cp:revision>
  <dc:subject/>
  <dc:title>DELIBERAZIONE ORIGINALE DEL CONSIGLIO COMUNALE</dc:title>
</cp:coreProperties>
</file>