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71  del  29.9.2000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 del 13.9.2000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NOVE del mese di  SETTEMBRE  alle ore 21.00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eastAsia="it-IT"/>
        </w:rPr>
        <w:t>Visti i verbali della seduta precedente del 13.9.2000</w:t>
      </w:r>
      <w:r>
        <w:rPr>
          <w:rFonts w:cs="Tahoma" w:ascii="Tahoma" w:hAnsi="Tahoma"/>
        </w:rPr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l’art.62 del vigente regolamento del Consigl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ssi a votazione i verbali in oggetto</w:t>
      </w:r>
      <w:r>
        <w:rPr/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4"/>
        </w:rPr>
      </w:pPr>
      <w:r>
        <w:rPr>
          <w:sz w:val="24"/>
        </w:rPr>
        <w:t>DELIBE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tutti i verbali della seduta consiliare precedente del 13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 17.10.2000  </w:t>
        <w:tab/>
        <w:tab/>
        <w:t xml:space="preserve">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Lì  __________             </w:t>
        <w:tab/>
        <w:tab/>
        <w:tab/>
        <w:tab/>
        <w:t xml:space="preserve">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 xml:space="preserve">                           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 _________ 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17.10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6:55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10-17T07:20:00Z</dcterms:modified>
  <cp:revision>3</cp:revision>
  <dc:subject/>
  <dc:title>DELIBERAZIONE ORIGINALE DEL CONSIGLIO COMUNALE</dc:title>
</cp:coreProperties>
</file>