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n. 14 del  29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I.C.I. – determinazione aliquote I.C.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FEBBRAIO alle ore 20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 riepiloga le aliquote propos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Conforti</w:t>
      </w:r>
      <w:r>
        <w:rPr>
          <w:rFonts w:cs="Tahoma" w:ascii="Tahoma" w:hAnsi="Tahoma"/>
        </w:rPr>
        <w:t xml:space="preserve"> si dichiara contrario in quanto a suo avviso la manovra giusta avrebbe dovuto innalzare la detr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n.504 del 30/12/92 e successive modifiche ed integrazioni con il quale è stata istituita l'Imposta Comunale sugli Immobil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 n. 72 del 27/12/98 con cui è stato approvato il Regolamento comunale I.C.I. secondo la possibilità prevista dall'art. 52 del decreto legislativo 15 dicembre 1997 n. 446, e successive modificazion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30 comma 14 della L. n. 488 del 23.12.99 che fissa contestualmente al termine stabilito per l'approvazione del bilancio, 29/02/00, il termine per la deliberazione delle aliquote dell'imposta per l'anno 2000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n particolare l'art. 6 comma 2 del decreto legislativo 504/92, come riformulato dall'art. 3 comma 53 della legge 23 /12/96 n.662 che prevede: "L'aliquota deve essere deliberata in misura non inferiore al 4 per mille, né superiore al 7 per mille e può essere diversificata entro tale limite con riferimento ai casi di immobili diversi dalle abitazioni, o posseduti in aggiunta alla abitazione principale, o di alloggi non locati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1 comma 5 della Legge 30/12/97 n. 449 il quale dispone che "i comuni possono fissare aliquote agevolate dell'ICI anche inferiori al 4 per mille, a favore dei proprietari che eseguano interventi volti al recupero di unità immobiliari inagibili o inabita</w:t>
        <w:softHyphen/>
        <w:t>bili o interventi finalizzati al recupero di immobili di interesse artistico o archiettonico localizzati nei centri storici, ovvero volti alla realizzazione di autorimesse o posti auto anche pertinen</w:t>
        <w:softHyphen/>
        <w:t>ziali oppure all'utilizzo di sottotetti", tenendo presente che tale agevolazione deve essere applicata limitatamente alle unità immobilia</w:t>
        <w:softHyphen/>
        <w:t>ri oggetto di dettti interventi e per la durata di tre anni dall'ini</w:t>
        <w:softHyphen/>
        <w:t xml:space="preserve">zio dei lavori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4, comma 1, del D.L. 8/8/1996 n.437, convertito, con modificazioni, della legge 24/10/96 n.556: "(...) i comuni possono deliberare (...) una aliquota ridotta comunque non inferiore al 4 per mille, in favore delle persone fisiche soggetti passivi e dei soci di cooperative edilizie a proprietà indivisa, residenti nel comune, per l'unità immobiliare direttamente adibita ad abitazione principale, nonché per quelle locate con contratto registrato ad un soggetto che le utilizzi come abitazione principale, a condizione che il gettito complessivo previsto sia almeno pari all'ultimo gettito annuale realizzato."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comma 2 del decreto legislativo 504/92, come riformulato dall'art. 3 comma 55 della legge 23/12/96 n.662 che prevede: "Dall'imposta dovuta per l'unità immobiliare adibita ad abitazione principale del soggetto passivo si detraggono, fino alla concorrenza del suo ammontare, £.200.000 rapportate al periodo dell'anno durante il quale si protrae tale destinazione; (....)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del D. L.vo 504/92, come riformulato  dalla legge 23/12/96 n. 662 art. 3 comma 55 - comma 3 che prevede: "(...) in alternativa l'importo di £. 200.000 di cui al comma 2 del presente art. può essere elevato fino a £ 500.000 nel rispetto dell'equilibrio di bilancio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58 comma 3 del D.Lgs. 446/97 il quale dispone che "limitatamente all'unità immobiliare adibita ad abitazione principale del soggetto passivo la detrazione di cui all'art. 8 comma 3 del D.Lgs. 504/92 può essere stabilita in misura superiore a lire 500.000 e fino a concorrenza dell'imposta dovuta per la predetta unità. In tal caso il Comune che ha adottato detta deliberazione non può stabi</w:t>
        <w:softHyphen/>
        <w:t>lire una aliquota superiore a quella ordinaria per le unità immobilia</w:t>
        <w:softHyphen/>
        <w:t>ri tenute a disposizione del contribuente"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8 del D. Lgs. 504/92, come riformulato dalla legge 23/12/96 n.662 art.3 comma 55: - comma 1, quarto periodo: "L'aliquota può essere stabilita dai comuni nella misura del 4 per mille, per un periodo comunque non superiore a tre anni, relativamente ai fabbrica</w:t>
        <w:softHyphen/>
        <w:t>ti realizzati per la vendita e non venduti dalle imprese che hanno per oggetto esclusivo o prevalente dell'attività la costruzione e l'alienazione di immobili";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mma 56 dell'art.3 della legge 23/12/96 n.662, che prevede: "I comuni possono considerare direttamente adibita ad abita</w:t>
        <w:softHyphen/>
        <w:t>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comma 1 lettera e) dell'art. 59 del D. Lgs. 446/97 in cui veniva prevista la possibilità di considerare con regolamento comunale abitazioni principali quelle concesse in uso gratuito a parenti in linea retta o collaterale 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8 comma 2 del Regolamento Comunale I.C.I. con cui è stata recepita tale possibilità stabilendo che "si considera abitazio</w:t>
        <w:softHyphen/>
        <w:t>ne principal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 b) l'abitazione concessa in uso gratuito dal soggetto passivo a parenti in linea retta fino al 3° grado di parentela o collaterale fino al 3° grado che la utilizzano come abitazione principale....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. 11.3.1997 n. 50 pubblicato sulla G.U.  Serie Generale n. 58 del 11.3.97 ed in particolare l'art. 3: "all'art. 8, comma 3, del decreto legislativo 30.12.1992, n. 504, concernente le riduzioni e detrazioni dell'imposta comunale sugli immobili, come sostituito dall'art. 3, comma 55, della legge 23.12.1996, n. 662, è aggiunto, in fine, il seguente periodo: &lt;La predetta facoltà può essere esercitata anche con riferimento a categorie di soggetti in situazione di particolare disagio economico sociale&gt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iversificare l'aliquota con riferimento ai casi di unità immobiliare adibite ad abitazione principale diverse dalle abitazioni o possedute in aggiunta all'abitazione principale e per quelle locate con contratto registrato ad un soggetto che le utilizzi come abitazione principale, a condizione che il gettito complessivo previsto sia almeno pari all'ultimo gettito annuale realizzato, con riferimento alle possibilità previste dal riformulato comma 2 dell'art.6 del decreto legislativo 504/92, ed dall' art.4, comma 1, del D.L. 8/8/1996 n.437, convertito, con modificazioni, della legge 24/10/96 n.556, sopra riportat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pplicare per il 2000 le aliquote differenziate indica</w:t>
        <w:softHyphen/>
        <w:t>te nella parte dispositiva, in applicazione di quanto previsto</w:t>
        <w:softHyphen/>
        <w:t>dall'art.6 comma 2 del decreto legislativo 504/92 riformulato dall'art.3 comma 53 della legge 23/12/96 n.662, ed dall' art.4, comma 1, del D.L. 8/8/1996 n.437, convertito, con modificazioni, della legge 24/10/96 n.556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oltre di ridurre, nella misura base di £.200.000, la detrazione annua per l'unità immobiliare adibita ad abitazione princi</w:t>
        <w:softHyphen/>
        <w:t>pale del soggetto passivo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ltresì opportuno elevare la detrazione sull'abitazione principale a lire 350.000 al fine di alleggerire il carico fiscale di quelle famiglie che ricadano in almeno una delle  condizioni di seguito riportat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sessantacinquenni all'01.01.2000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>tamento della non autosufficienza" ex d.p.r. 214 del 02.07.91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'applicazione delle aliquote e delle detrazioni nelle misure e con i criteri sopra indicati è compatibile con le esigenze e con l'equilibrio di bilancio ai sensi della vigente norma</w:t>
        <w:softHyphen/>
        <w:t>tiva, come da verifiche effettuate dall'Ufficio Ragioneria e che il gettito complessivo previsto è almeno pari all'ultimo gettito annuale realizzato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non avvalersi - nel definire le aliquote e la detra</w:t>
        <w:softHyphen/>
        <w:t>zione ICI 2000 -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rt.6 del D. Lgs. 504/92, come riformulato dalla legge 23/12/96 n.662 art.3 comma 53:- comma 2:" l'aliquota può essere agevolata in rapporto alle diverse tipologie degli enti senza scopi di lucro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rt. 1 L.449/97 comma 5 - "aliquota inferiore al 4 per mille a seguito interventi volti al recupero di unità immobiliari inagibili o inabitabili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ilasciato dal responsabile del servizio ai sensi dell'art. 53 della Legge 8 giugno 1990, n. 142, nonchè il parere favorevole di regolarità contabile rilasciato dal Ragioniere ai sensi dell'art. 53 della citata legg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n.12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n.4    (Conforti, Cibecchini, Bandinelli, Bac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rPr/>
        <w:t>D E L I B E R A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</w:rPr>
        <w:t xml:space="preserve"> Di applicare l'imposta comunale sugli immobili per l'anno 2000 nelle seguenti misur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 per mill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fabbricati realizzati per la vendita e non venduti dalle imprese che hanno per oggetto esclusivo o prevalente dell'attività la costru</w:t>
        <w:softHyphen/>
        <w:t>zione e l'alienazione di immobili, per un periodo, comunque, non superiore a tre ann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,9 per mill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unità immobiliari direttamente adibite ad abitazione principale dai proprietari e dai soggetti previsti dalla legg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unità immobiliari appartenenti a cooperative edilizie a proprietà indivisa adibita ad abitazione principale dei soggetti assegnatar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lloggi adibiti ad abitazione principale regolarmente assegnati dagli Istituti Autonomi per le case popolar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unità immobiliare posseduta a titolo di proprietà o di usufrutto da anziani o disabili che acquisiscono la residenza in istituti di ricovero o sanitari a seguito di ricovero permanente, a condizione che la stessa non risulti locata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5,5 per mill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immobili diversi dalle abitazion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. aree fabbricabili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lloggi concessi in locazione   a condizione che la locazione risulti da contratto regolarmente registrato, art. 4, c.1, L. 556/96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. abitazione concessa in uso gratuito dal soggetto passivo a parenti in linea retta fino al 3° grado di parentela o collaterale fino al 3° grado che la utilizzano come abitazione principale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7 per mill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Alloggi non locati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)</w:t>
      </w:r>
      <w:r>
        <w:rPr>
          <w:rFonts w:cs="Tahoma" w:ascii="Tahoma" w:hAnsi="Tahoma"/>
        </w:rPr>
        <w:t xml:space="preserve"> Di stabilire nella misura base di £.200.000 la detrazione annua spettante alle fattispecie a cui è applicata l'aliquota 4,9 per mille relativamente all'unità immobiliare adibita ad abitazione principale del soggetto passivo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 bis)</w:t>
      </w:r>
      <w:r>
        <w:rPr>
          <w:rFonts w:cs="Tahoma" w:ascii="Tahoma" w:hAnsi="Tahoma"/>
        </w:rPr>
        <w:t xml:space="preserve"> Di riconoscere la detrazione sull'abitazione principale nella misura di lire 350.000 in favore dei soggetti che ricadano in almeno una delle  condizioni di seguito riportat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sessantacinquenni all'01.01.2000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>tamento della non autosufficienza" ex d.p.r. 214 del 02.07.91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'elevazione della detrazione per abitazione principale da lire 200.000 a lire 350.000=  è riconosciuta per il periodo dell'anno 2000 in cui si verifichino le situazioni sopra indicate; per applicare la maggiore  detrazione  è sufficiente autocertificare sul  bollettino il diritto di godere della detrazione di lire 350.000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3)</w:t>
      </w:r>
      <w:r>
        <w:rPr>
          <w:rFonts w:cs="Tahoma" w:ascii="Tahoma" w:hAnsi="Tahoma"/>
        </w:rPr>
        <w:t xml:space="preserve"> Di considerare direttamente adibita ad abita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</w:rPr>
        <w:t xml:space="preserve"> Di prendere atto che a seguito delle verifiche effettuate in fase istruttoria dall'Ufficio Ragioneria del comune l'applicazione delle aliquote e delle detrazioni nelle misure e con i criteri sopra indica</w:t>
        <w:softHyphen/>
        <w:t>ti è compatibile con le esigenze e con l'equilibrio di bilancio ai sensi della vigente normativa e che il gettito complessivo previsto è almeno pari all'ultimo gettito annuale realizzato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5)</w:t>
      </w:r>
      <w:r>
        <w:rPr>
          <w:rFonts w:cs="Tahoma" w:ascii="Tahoma" w:hAnsi="Tahoma"/>
        </w:rPr>
        <w:t xml:space="preserve"> di non avvalersi 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art.6 del D. Lgs. 504/92, come riformulato dalla legge 23/12/96 n.662 art.3 comma 53:- comma 2: "L'aliquota può essere agevolata in rapporto alle diverse tipologie degli enti senza scopi di lucro"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art. 1 L.449/97 comma 5 - "aliquota inferiore al 4 per mille a seguito interventi volti al recupero di unità immobiliari inagibili o inabitabili"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</w:rPr>
      </w:pPr>
      <w:r>
        <w:rPr>
          <w:rFonts w:cs="Pica" w:ascii="Pica" w:hAnsi="Pic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 xml:space="preserve">allegato alla proposta di deliberazione ad oggetto ”Determinazione aliquota ICI”   all’ordine  del giorno del  Consiglio Comunale del </w:t>
      </w:r>
      <w:r>
        <w:rPr>
          <w:rFonts w:cs="Tahoma" w:ascii="Tahoma" w:hAnsi="Tahoma"/>
          <w:b/>
          <w:sz w:val="22"/>
        </w:rPr>
        <w:t>29.2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.2.2000</w:t>
        <w:tab/>
        <w:tab/>
        <w:tab/>
        <w:tab/>
        <w:tab/>
        <w:tab/>
        <w:tab/>
        <w:t xml:space="preserve">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f.to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ì .4.3.2000     </w:t>
        <w:tab/>
        <w:tab/>
        <w:tab/>
        <w:tab/>
        <w:t xml:space="preserve">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ica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9:49:00Z</dcterms:created>
  <dc:creator>COMUNE BARBERINO V.E.</dc:creator>
  <dc:description/>
  <cp:keywords/>
  <dc:language>en-US</dc:language>
  <cp:lastModifiedBy>Cosci Catiuscia</cp:lastModifiedBy>
  <cp:lastPrinted>2010-04-07T14:11:00Z</cp:lastPrinted>
  <dcterms:modified xsi:type="dcterms:W3CDTF">2010-04-07T12:12:00Z</dcterms:modified>
  <cp:revision>8</cp:revision>
  <dc:subject/>
  <dc:title>DELIBERAZIONE ORIGINALE DEL CONSIGLIO COMUNALE</dc:title>
</cp:coreProperties>
</file>