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 37   del  26.6.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GGETTO: Lettura e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, il giorno VENTISEI del mese di GIUGNO alle ore 21.35  in Barberino Val d’Elsa 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l’apposita sala, in 1^ convocazione, in seduta ordinaria, pubblica, con l’intervento e la presenza dei Consiglieri come sotto indicato: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Testonormal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DOLFI PAOLO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l Sig. BAZZANI MICHELE – Sindaco. Verbalizza il Segretario Comunale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lang w:eastAsia="it-IT"/>
        </w:rPr>
        <w:t>Visti i verbali della seduta precedente del 8.5.200, contraddistinti con i numeri da 32 a 36 e preso atto che nessun consigliere presenta osservazioni in merito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essi a votazione i verbali in oggetto</w:t>
      </w:r>
      <w:r>
        <w:rPr/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sz w:val="24"/>
        </w:rPr>
      </w:pPr>
      <w:r>
        <w:rPr>
          <w:sz w:val="24"/>
        </w:rPr>
        <w:t>DELIBER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tutti i verbali della seduta consiliare precedente del 8.5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      </w:t>
      </w:r>
      <w:r>
        <w:rPr/>
        <w:t>IL SINDACO</w:t>
        <w:tab/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f.to   Michele Bazzani  </w:t>
        <w:tab/>
        <w:tab/>
        <w:tab/>
        <w:tab/>
        <w:t xml:space="preserve">                     f.to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Lì 19.7.2000  </w:t>
        <w:tab/>
        <w:tab/>
        <w:t xml:space="preserve">                                                       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f.to     Dott.ssa Samantha Arcangeli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i sensi dell’art.17, commi 33 e 40 della L.127/97, si trasmette copia della presente deliberazione al Comitato Regionale di Controllo per il controllo preventivo di legittim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Lì _________</w:t>
        <w:tab/>
        <w:tab/>
        <w:t xml:space="preserve">             </w:t>
        <w:tab/>
        <w:tab/>
        <w:tab/>
        <w:tab/>
        <w:t xml:space="preserve">         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, trasmessa al Co.Re.Co. in data 3.12.1999, è divenuta esecutiva in data 3.1.2000 per decorrenza dei termini, ai sensi dell’art. 17, comma 40, della legge 127/97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 __________</w:t>
        <w:tab/>
        <w:tab/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 xml:space="preserve">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Lì ______________________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4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ì,                                                                                                                           Il collaboratore amm.v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513" w:leader="none"/>
      </w:tabs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3:07:00Z</dcterms:created>
  <dc:creator>COMUNE BARBERINO V.E.</dc:creator>
  <dc:description/>
  <dc:language>en-US</dc:language>
  <cp:lastModifiedBy>COMUNE BARBERINO V.E.</cp:lastModifiedBy>
  <cp:lastPrinted>2000-07-01T09:31:00Z</cp:lastPrinted>
  <dcterms:modified xsi:type="dcterms:W3CDTF">2000-07-19T13:18:00Z</dcterms:modified>
  <cp:revision>3</cp:revision>
  <dc:subject/>
  <dc:title>DELIBERAZIONE ORIGINALE DEL CONSIGLIO COMUNALE</dc:title>
</cp:coreProperties>
</file>