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84  del  24.11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Destinazione di ulteriore quota dell’avanzo di amministrazione 1999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QUATTRO del mese di  NOVEMBRE  alle ore 21.3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/>
      </w:pPr>
      <w:r>
        <w:rPr>
          <w:rFonts w:cs="Tahoma" w:ascii="Tahoma" w:hAnsi="Tahoma"/>
          <w:b/>
          <w:lang w:eastAsia="en-US"/>
        </w:rPr>
        <w:t>Il Sindaco</w:t>
      </w:r>
      <w:r>
        <w:rPr>
          <w:rFonts w:cs="Tahoma" w:ascii="Tahoma" w:hAnsi="Tahoma"/>
          <w:lang w:eastAsia="en-US"/>
        </w:rPr>
        <w:t xml:space="preserve"> spiega che si tratta di destinare una ulteriore quota dell’avanzo di amministrazione 1999, pari a circa 21 milioni. Di questi, 13.800.000 sono vincolati e saranno destinati alla progressione economica del personale dipendente, mentre i restanti 7.500.000 verranno utilizzati per acquistare una nuova auto, si pensa una Panda, per i servizi sociali.</w:t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IL CONSIGLIO COMUNALE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Richiamato l’art.42, c. 2 , lett. b) del decreto legislativo 267/2000 che attribuisce alla competenza del Consiglio Comunale la deliberazione delle variazioni di bilancio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Richiamato l’art.187 del decreto legislativo 267/2000 disciplinante l’applicazione dell’avanzo di amministrazione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Richiamato l’art. 45 del vigente regolamento comunale di contabilità.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Ricordato che con atto C.C. 75/2000 si è provveduto all’applicazione di una quota parte dell’avanzo di amministrazione 1999.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Ricordato che con atto C.C. 56/2000, esecutivo, è stato approvato il rendiconto di gestione 1999 e che lo stesso si è chiuso con un avanzo di amministrazione pari a £ 247.253.332 così articolato: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vincolati per spese correnti:                                                              £       13.878.000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non vincolati:                                                                                  £      233.375.332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</w:rPr>
        <w:t>-------------------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Totale  £      247.253.332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.C. 75/2000 si è provveduto all’applicazione di una quota parte dell’avanzo di amministrazione 1999 e che ad oggi , l’avanzo di amministrazione rimasto da applicare è determinato in lire 21.253.332,  di cu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ondi vincolati per spese correnti:                                                       £       13.878.000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ondi non vincolati:                                                                           £         7.375.332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</w:rPr>
        <w:t>------------------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>Totale  £       21.253.332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Dato che questa Amministrazione comunale intende utilizzare l’avanzo di amministrazione residuo derivante dall’esercizio 1999 nel modo segue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re 13.878.000 da destinare alla progressione economica del personale dipendente secondo  quanto previsto dal vigente c.c.n.l. e sulla base degli accordi decentrati (v. anche nota prot. 14091/00 del responsabile area amministrativa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re 7.375.332 da destinare all’acquisto di un automezzo da assegnare in dotazione ai servizi sociali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Dato che l’applicazione dell’avanzo di amministrazione 1999 secondo quanto sopra descritto  e meglio indicato nell’allegato prospetto (ALL. 1) è conforme alle disposizioni recate dall’art.187  del dlgs.vo 267/00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isto il parere favorevole espresso  dall’organo di revisione e che si allega al presente atto quale parte integrante e sostanzial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isti i pareri favorevoli di regolarità tecnica e di regolarità contabile di cui all’art.49 dlgs.vo 267/00, rilasciati dal responsabile del servizio economico-finanziario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licare al corrente bilancio di previsione l’avanzo di amministrazione derivante dall’esercizio 1999 secondo quanto descritto nella premessa e nel prospetto  allegato (ALL. 1) predisposto dall’ufficio ragioner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utilizzazione dell’avanzo di amministrazione disposta con il presente atto è conforme alle indicazioni  previste dall’art. 187 del decreto legislativo 267/2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 dare atto che si provvederà con successivi atti deliberativi e/o determinazioni dei responsabili dei servizi competenti all’assunzione degli impegni di spesa relativi alle proposte riportate nel prospetto allegato (ALL.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di dare altresì atto che ai fini del presente provvedimento le variazioni che interessano sono quelle risultanti dalle colonne </w:t>
      </w:r>
      <w:r>
        <w:rPr>
          <w:rFonts w:cs="Tahoma" w:ascii="Tahoma" w:hAnsi="Tahoma"/>
          <w:b/>
        </w:rPr>
        <w:t xml:space="preserve">I, II 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b/>
        </w:rPr>
        <w:t xml:space="preserve"> III</w:t>
      </w:r>
      <w:r>
        <w:rPr>
          <w:rFonts w:cs="Tahoma" w:ascii="Tahoma" w:hAnsi="Tahoma"/>
        </w:rPr>
        <w:t xml:space="preserve"> delle maggiori spese, e quelle risultanti dalle colonne </w:t>
      </w:r>
      <w:r>
        <w:rPr>
          <w:rFonts w:cs="Tahoma" w:ascii="Tahoma" w:hAnsi="Tahoma"/>
          <w:b/>
        </w:rPr>
        <w:t xml:space="preserve">I </w:t>
      </w:r>
      <w:r>
        <w:rPr>
          <w:rFonts w:cs="Tahoma" w:ascii="Tahoma" w:hAnsi="Tahoma"/>
        </w:rPr>
        <w:t xml:space="preserve">e </w:t>
      </w:r>
      <w:r>
        <w:rPr>
          <w:rFonts w:cs="Tahoma" w:ascii="Tahoma" w:hAnsi="Tahoma"/>
          <w:b/>
        </w:rPr>
        <w:t xml:space="preserve">II </w:t>
      </w:r>
      <w:r>
        <w:rPr>
          <w:rFonts w:cs="Tahoma" w:ascii="Tahoma" w:hAnsi="Tahoma"/>
        </w:rPr>
        <w:t xml:space="preserve">delle maggiori entrate del prospetto allegato (ALL. 1)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267/2000.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60"/>
        <w:gridCol w:w="1559"/>
      </w:tblGrid>
      <w:tr>
        <w:trPr>
          <w:trHeight w:val="3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</w:tr>
      <w:tr>
        <w:trPr>
          <w:trHeight w:val="9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zione avanzo di amministrazione 1999-quota non vincola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75.3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9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pplicazione avanzo di amministrazione 1999-quota  vincolat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78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1.253.332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1417"/>
        <w:gridCol w:w="993"/>
        <w:gridCol w:w="2693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</w:t>
            </w:r>
          </w:p>
        </w:tc>
      </w:tr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scrizione capitol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266.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essione economica personale dipendente – avanzo 199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39.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su progressione economica personale dipendente - avanzo 199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ste e tas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2.6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p su progressione economica personale dipendente – avanzo 199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0.04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beni mobili, macchine,ec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75.3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automezzo servizi sociali</w:t>
            </w:r>
          </w:p>
        </w:tc>
      </w:tr>
      <w:tr>
        <w:trPr>
          <w:trHeight w:val="420" w:hRule="exact"/>
        </w:trPr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otale maggiori spe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1.253.332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lgs.267/2000 -  Allegato A)  alla proposta di deliberazione ad oggetto </w:t>
      </w:r>
      <w:r>
        <w:rPr>
          <w:rFonts w:cs="Tahoma" w:ascii="Tahoma" w:hAnsi="Tahoma"/>
          <w:b/>
        </w:rPr>
        <w:t>“Applicazione avanzo di amministrazione 1999</w:t>
      </w:r>
      <w:r>
        <w:rPr>
          <w:rFonts w:cs="Tahoma" w:ascii="Tahoma" w:hAnsi="Tahoma"/>
        </w:rPr>
        <w:t xml:space="preserve">”   all’ordine  del giorno del  Consiglio Comunale del </w:t>
      </w:r>
      <w:r>
        <w:rPr>
          <w:rFonts w:cs="Tahoma" w:ascii="Tahoma" w:hAnsi="Tahoma"/>
          <w:b/>
        </w:rPr>
        <w:t>24.11.2000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 - Ragioniere, esprime parere favorevole di regolarità tecnica e  contabile ai sensi dell’art.49 del D.Lgs.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4.11.2000  </w:t>
        <w:tab/>
        <w:tab/>
        <w:tab/>
        <w:tab/>
        <w:tab/>
        <w:tab/>
        <w:tab/>
        <w:tab/>
        <w:t xml:space="preserve">            IL 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 29.11.2000  </w:t>
        <w:tab/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f.to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29.11.2000</w:t>
        <w:tab/>
        <w:tab/>
        <w:t xml:space="preserve">             </w:t>
        <w:tab/>
        <w:tab/>
        <w:tab/>
        <w:tab/>
        <w:t xml:space="preserve">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f.to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24.11.2000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29.11.2000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8:40:00Z</dcterms:created>
  <dc:creator>COMUNE BARBERINO V.E.</dc:creator>
  <dc:description/>
  <dc:language>en-US</dc:language>
  <cp:lastModifiedBy>COMUNE BARBERINO V.E.</cp:lastModifiedBy>
  <cp:lastPrinted>2000-11-29T09:24:00Z</cp:lastPrinted>
  <dcterms:modified xsi:type="dcterms:W3CDTF">2000-11-30T09:08:00Z</dcterms:modified>
  <cp:revision>5</cp:revision>
  <dc:subject/>
  <dc:title>DELIBERAZIONE ORIGINALE DEL CONSIGLIO COMUNALE</dc:title>
</cp:coreProperties>
</file>