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PIA DI DELIBERAZIONE DEL CONSIGLIO COMUNALE</w:t>
      </w:r>
    </w:p>
    <w:p>
      <w:pPr>
        <w:pStyle w:val="Testonormale"/>
        <w:jc w:val="center"/>
        <w:rPr>
          <w:rFonts w:ascii="Tahoma" w:hAnsi="Tahoma" w:cs="Tahoma"/>
          <w:b/>
          <w:b/>
        </w:rPr>
      </w:pPr>
      <w:r>
        <w:rPr>
          <w:rFonts w:eastAsia="Tahoma" w:cs="Tahoma" w:ascii="Tahoma" w:hAnsi="Tahoma"/>
          <w:b/>
        </w:rPr>
        <w:t xml:space="preserve">  </w:t>
      </w:r>
      <w:r>
        <w:rPr>
          <w:rFonts w:cs="Tahoma" w:ascii="Tahoma" w:hAnsi="Tahoma"/>
          <w:b/>
        </w:rPr>
        <w:t>n. 18 del  29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rPr>
        <w:t>OGGETTO</w:t>
      </w:r>
      <w:r>
        <w:rPr>
          <w:rFonts w:cs="Tahoma" w:ascii="Tahoma" w:hAnsi="Tahoma"/>
          <w:sz w:val="24"/>
        </w:rPr>
        <w:t>:  Conferma imposta sulla pubblicità e diritti sulle pubbliche affissioni.</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ascii="Tahoma" w:hAnsi="Tahoma" w:cs="Tahoma"/>
          <w:sz w:val="20"/>
          <w:lang w:eastAsia="en-US"/>
        </w:rPr>
      </w:pPr>
      <w:r>
        <w:rPr>
          <w:rFonts w:cs="Tahoma" w:ascii="Tahoma" w:hAnsi="Tahoma"/>
          <w:sz w:val="20"/>
          <w:lang w:eastAsia="en-US"/>
        </w:rPr>
        <w:t>IL CONSIGLIO COMUNALE</w:t>
      </w:r>
    </w:p>
    <w:p>
      <w:pPr>
        <w:pStyle w:val="Normal"/>
        <w:widowControl w:val="false"/>
        <w:tabs>
          <w:tab w:val="clear" w:pos="708"/>
          <w:tab w:val="left" w:pos="720" w:leader="none"/>
          <w:tab w:val="right" w:pos="9936" w:leader="none"/>
        </w:tabs>
        <w:jc w:val="both"/>
        <w:rPr>
          <w:rFonts w:ascii="Tahoma" w:hAnsi="Tahoma" w:cs="Tahoma"/>
          <w:sz w:val="20"/>
          <w:lang w:eastAsia="it-IT"/>
        </w:rPr>
      </w:pPr>
      <w:r>
        <w:rPr>
          <w:rFonts w:cs="Tahoma" w:ascii="Tahoma" w:hAnsi="Tahoma"/>
          <w:sz w:val="20"/>
          <w:lang w:eastAsia="it-IT"/>
        </w:rPr>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Vista la facoltà concessa agli enti locali, ai sensi dell'art.30 comma 17 della L. 488 del 23 dicembre 1999 (legge finanziaria 2000) di aumentare fino ad un massimo del cinquanta per cento le tariffe ed i diritti di cui al capo I del decreto legislativo 15 novembre 1993, n. 507, e successive modificazioni a decorrere dal 1° gennaio 2000, modificando quanto disposto dall'art.11 comma 10 della L. 449/97;</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Richiamata la deliberazione C.C. n. 16 del 2 marzo 1999 con cui venivano incrementate le tariffe relative all'imposta sulla pubblici</w:t>
        <w:softHyphen/>
        <w:t>tà ed ai diritti delle pubbliche affissioni, del venti per cento, ai fini di garantire all'ente un maggior gettito finanziario, secondo il limite stabilito dalla precedente normativa;</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Ritenuto necessario confermare tale aumento tariffario nel rispetto degli equilibri economico-finanziari di Bilancio e della maggiore autonomia gestionale concessa dal legislatore agli enti locali;</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Visto l'art. 30 comma 14 della L. n. 488 del 23.12.99 che fissa contestualmente al termine stabilito per l'approvazione del bilancio, 29/02/00, il termine per la deliberazione delle aliquote dell'imposta per l'anno 2000;</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Richiamata la deliberazione n°111/G.C. del 28/2/94 che approva le tariffe dell'imposta comunale sulla pubblicità ed i diritti sulle pubbliche affissioni a decorrere dal 1/1/94, ai sensi del Capo I del D.lgs.15/11/93 n°507 e nel rispetto del regolamento comunale sulla pubblicità e sulle pubbliche affissioni deliberato con atto C.C. n.33 del 13/3/95;</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Vista la sentenza della quinta sezione del Consiglio di Stato n. 4650 dell'8 novembre 1996 con la quale è stato affermato che l'art. 32 della Legge 142/90 ha istituito una sfera risrvata di competenze del Consiglio Comunale e che l'esercizio del potere impositivo, nel senso più ampio è di competenza riservata al Consigio comunale;</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Visti i pareri favorevoli di regolarità tecnica e contabile resi dal Responsabile dell’area finanziaria, ai sensi dell’art.53 della L.142/90;</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ab/>
        <w:t>Con votazione unanime e favorevole resa nelle forme di legge;</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r>
    </w:p>
    <w:p>
      <w:pPr>
        <w:pStyle w:val="Heading5"/>
        <w:rPr/>
      </w:pPr>
      <w:r>
        <w:rPr/>
        <w:t>D E L I B E R A</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1) di confermare l'aumento del venti per cento anche per l'anno 2000  per le tariffe relative all'imposta sulla pubblicità ed ai diritti  sulle pubbliche affissioni stabilite con deliberazione n°111/G.C. del 28/2/94, secondo quanto deliberato dal C.C. con atto n. 16 del 2/3/99;</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t>2) di dare atto che tale conferma dell'aumento si rende necessaria ai fini del raggiungimento dell'equilibrio economico e del pareg</w:t>
        <w:softHyphen/>
        <w:t>gio finanziario complessivo del Bilancio Preventivo 2000, così come disposti dall'art.4 del Dlgs.77/95.</w:t>
      </w:r>
    </w:p>
    <w:p>
      <w:pPr>
        <w:pStyle w:val="Normal"/>
        <w:widowControl w:val="false"/>
        <w:tabs>
          <w:tab w:val="clear" w:pos="708"/>
          <w:tab w:val="left" w:pos="720" w:leader="none"/>
          <w:tab w:val="right" w:pos="9936" w:leader="none"/>
        </w:tabs>
        <w:jc w:val="both"/>
        <w:rPr>
          <w:rFonts w:ascii="Tahoma" w:hAnsi="Tahoma" w:cs="Tahoma"/>
          <w:lang w:eastAsia="it-IT"/>
        </w:rPr>
      </w:pPr>
      <w:r>
        <w:rPr>
          <w:rFonts w:cs="Tahoma" w:ascii="Tahoma" w:hAnsi="Tahoma"/>
          <w:lang w:eastAsia="it-IT"/>
        </w:rPr>
      </w:r>
      <w:r>
        <w:br w:type="page"/>
      </w:r>
    </w:p>
    <w:p>
      <w:pPr>
        <w:pStyle w:val="Normal"/>
        <w:rPr>
          <w:rFonts w:ascii="Tahoma" w:hAnsi="Tahoma" w:cs="Tahoma"/>
          <w:lang w:eastAsia="it-IT"/>
        </w:rPr>
      </w:pPr>
      <w:r>
        <w:rPr>
          <w:rFonts w:cs="Tahoma" w:ascii="Tahoma" w:hAnsi="Tahoma"/>
          <w:lang w:eastAsia="it-IT"/>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 xml:space="preserve">allegato alla proposta di deliberazione ad oggetto ”Conferma tariffe imposta sulla pubblicità e diritti sulle pubbliche affissioni” all’ordine  del giorno del  Consiglio Comunale del </w:t>
      </w:r>
      <w:r>
        <w:rPr>
          <w:rFonts w:cs="Tahoma" w:ascii="Tahoma" w:hAnsi="Tahoma"/>
          <w:b/>
          <w:sz w:val="22"/>
        </w:rPr>
        <w:t>29.2.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finanziaria,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4.4.2000</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43:00Z</dcterms:created>
  <dc:creator>COMUNE BARBERINO V.E.</dc:creator>
  <dc:description/>
  <dc:language>en-US</dc:language>
  <cp:lastModifiedBy>COMUNE BARBERINO V.E.</cp:lastModifiedBy>
  <cp:lastPrinted>2000-02-28T10:24:00Z</cp:lastPrinted>
  <dcterms:modified xsi:type="dcterms:W3CDTF">2000-04-18T07:40:00Z</dcterms:modified>
  <cp:revision>4</cp:revision>
  <dc:subject/>
  <dc:title>DELIBERAZIONE ORIGINALE DEL CONSIGLIO COMUNALE</dc:title>
</cp:coreProperties>
</file>