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81  del  24.11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municazione prelevamento dal fondo di riserva effettuato con G.C. n.121 del 4.10.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QUATTRO del mese di  NOVEMBRE  alle ore 21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276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l Sindaco comunica che con la deliberazione della Giunta comunale n. 121 in data 4 ottobre 2000 è stato effettuato un prelevamento dal fondo di riserva di lire 2.864.916 per l’assunzione di personale a tempo determinato per far fronte agli adempimenti richiesti dall’INPDAP.</w:t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opo di ch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Udite le suddette comunicazioni, PRENDE ATT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15.12.2000  </w:t>
        <w:tab/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center" w:pos="4608" w:leader="none"/>
        <w:tab w:val="right" w:pos="8928" w:leader="none"/>
      </w:tabs>
      <w:ind w:right="14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53:00Z</dcterms:created>
  <dc:creator>COMUNE BARBERINO V.E.</dc:creator>
  <dc:description/>
  <dc:language>en-US</dc:language>
  <cp:lastModifiedBy>COMUNE BARBERINO V.E.</cp:lastModifiedBy>
  <cp:lastPrinted>2000-12-15T13:52:00Z</cp:lastPrinted>
  <dcterms:modified xsi:type="dcterms:W3CDTF">2000-12-15T12:54:00Z</dcterms:modified>
  <cp:revision>3</cp:revision>
  <dc:subject/>
  <dc:title>DELIBERAZIONE ORIGINALE DEL CONSIGLIO COMUNALE</dc:title>
</cp:coreProperties>
</file>