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n. 16 del  29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.O.S.A.P. – Determinazione tariffe anno 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FEBBRAIO alle ore 20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sz w:val="20"/>
          <w:lang w:eastAsia="en-US"/>
        </w:rPr>
      </w:pPr>
      <w:r>
        <w:rPr>
          <w:rFonts w:cs="Tahoma" w:ascii="Tahoma" w:hAnsi="Tahoma"/>
          <w:sz w:val="20"/>
          <w:lang w:eastAsia="en-US"/>
        </w:rPr>
        <w:t>IL CONSIGLIO COMUNALE</w:t>
      </w:r>
    </w:p>
    <w:p>
      <w:pPr>
        <w:pStyle w:val="Normal"/>
        <w:rPr>
          <w:rFonts w:ascii="Tahoma" w:hAnsi="Tahoma" w:cs="Tahoma"/>
          <w:sz w:val="20"/>
          <w:lang w:eastAsia="en-US"/>
        </w:rPr>
      </w:pPr>
      <w:r>
        <w:rPr>
          <w:rFonts w:cs="Tahoma" w:ascii="Tahoma" w:hAnsi="Tahoma"/>
          <w:sz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63 del decreto legislativo 15 dicembre 1997 n. 446 con cui si dava la possibilità ai comuni e alle Province di istituire con proprio regolamento il pagamento di un canone per l'occupazione di spazi ed aree pubbliche sia permanente che temporanea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deliberazione C.C. n. 94 del 29 dicembre 1998 con cui veniva approvato il regolamento per l'applicazione del canone per l'occupazione di spazi ed aree pubbliche nel territorio comunal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23 del suddetto regolamento relativo alla determina</w:t>
        <w:softHyphen/>
        <w:t>zione delle tariffe di base per il calcolo del canone, ed in partico</w:t>
        <w:softHyphen/>
        <w:t>lare la delega alla determinazione annuale di tale tariffa da effet</w:t>
        <w:softHyphen/>
        <w:t>tuarsi con apposito separato provvedimento da parte dell'Amministra</w:t>
        <w:softHyphen/>
        <w:t>zione Comunal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siderata la classificazione delle strade e spazi  ed aree pubblici prevista dall'art. 22 del regolamento in oggetto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determinazione graduale della tariffa stabilita dal secondo e terzo comma dell'art. 23 in merito alla misura per occupa</w:t>
        <w:softHyphen/>
        <w:t>zioni temporanee e permanenti nel territorio comunal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e le varie tipologie di occupazione ed il relativo coeffi</w:t>
        <w:softHyphen/>
        <w:t>ciente moltiplicatore individuato dall'art. 24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Tenuto presente il gettito derivante dalla precedente occupazio</w:t>
        <w:softHyphen/>
        <w:t>ne di suolo pubblico regolamentata ai sensi del D. Lgs. 507/93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tenuto congruo valutare la tariffa di base più elevata in lire 300 (trecento)per metro quadrato o linear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30 comma 14 della L. n. 488 del 23.12.99 che fissa contestualmente al termine stabilito per l'approvazione del bilancio, 29/02/00, il termine per la deliberazione delle aliquote dell'imposta per l'anno 2000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Acquisiti i pareri favorevoli di regolarità tecnica e contabile previsti dall'art.53 comma 1 della legge 142/90, allegati al presente atto come parte integrante e sostanzial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azione unanime e favorevole resa nelle forme di legg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2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ELIBERA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1. per quanto esposto in premessa, di riconfermare la tariffa di base giornaliera di occupazione di suolo pubblico o di aree private sogget</w:t>
        <w:softHyphen/>
        <w:t>te a servitù di pubblico passaggio in lire 300 per metro quadro o metro lineare anche per l'anno 2000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 xml:space="preserve">allegato alla proposta di deliberazione ad oggetto ”C.O.S.A.P. – Determinazione tariffe anno 2000”   all’ordine  del giorno del  Consiglio Comunale del </w:t>
      </w:r>
      <w:r>
        <w:rPr>
          <w:rFonts w:cs="Tahoma" w:ascii="Tahoma" w:hAnsi="Tahoma"/>
          <w:b/>
          <w:sz w:val="22"/>
        </w:rPr>
        <w:t>29.2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.2.2000</w:t>
        <w:tab/>
        <w:tab/>
        <w:tab/>
        <w:tab/>
        <w:tab/>
        <w:tab/>
        <w:tab/>
        <w:t xml:space="preserve">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f.to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,  4.3.2000</w:t>
        <w:tab/>
        <w:tab/>
        <w:tab/>
        <w:t xml:space="preserve"> 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45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4-18T07:38:00Z</dcterms:modified>
  <cp:revision>5</cp:revision>
  <dc:subject/>
  <dc:title>DELIBERAZIONE ORIGINALE DEL CONSIGLIO COMUNALE</dc:title>
</cp:coreProperties>
</file>