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 68  del  13.9.2000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sz w:val="24"/>
        </w:rPr>
        <w:t xml:space="preserve">OGGETTO: </w:t>
      </w:r>
      <w:r>
        <w:rPr>
          <w:rFonts w:cs="Tahoma" w:ascii="Tahoma" w:hAnsi="Tahoma"/>
          <w:b/>
          <w:sz w:val="22"/>
        </w:rPr>
        <w:t>Adesione al protocollo di intesa tra Poste s.p.a e ANCI Toscana concernente le modalità di incasso delle entrate comunali e le relative tariffe agevolate.</w:t>
      </w:r>
    </w:p>
    <w:p>
      <w:pPr>
        <w:pStyle w:val="Testonormale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, il giorno TREDICI del mese di  SETTEMBRE  alle ore 21.35  in Barberino Val d’Elsa 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2"/>
        <w:gridCol w:w="1134"/>
        <w:gridCol w:w="1134"/>
      </w:tblGrid>
      <w:tr>
        <w:trPr>
          <w:trHeight w:val="24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87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NDOLFI PAOLO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il Sig. BAZZANI MICHELE – Sindaco. Verbalizza il Segretario Comunale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l Consiglio Comunale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messo che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art. 52 del D.lgs. 15/12/97, n° 446 conferisce ai Comuni la potestà di disciplinare con regolamento le proprie entrate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i sensi di quanto previsto dall’art. 3, comma 143 della L. 23/12/96, n° 662 il Comune persegue il fine di semplificare e razionalizzare gli adempimenti dei contribuenti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l’incasso delle somme attinenti la refezione e il trasporto scolastici debba essere disciplinato da criteri di economicità e maggiore efficienza in relazione alle esigenze del Comune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deliberazione del C.C. n° 30 del 7/04/99, esecutiva ai sensi di legge, con la quale è stato approvato il regolamento concernente le entrate, anche tributarie e, tra l’altro, le relative modalità di incasso delle medesime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l’Amministrazione intende agevolare il servizio di riscossione mensa per l’anno scolastico 2000 – 2001 (introducendo per il prossimo anno scolastico anche la riscossione del servizio di trasporto scolastico), mediante l’invio bimestrale all’utente di bollettini di c/c postale contenenti l’addebito dei pasti consumati, ottimizzando in tal modo sia il pagamento da parte dell’utente che il servizio di riscossione e controllo delle entrate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opportuno aderire al Protocollo d’Intesa tra Poste SpA e ANCI TOSCANA, concernente le modalità di incasso delle entrate comunali e le relative tariffe agevolate, per gli aderenti al medesimo Protocollo, che si allega sub a) al presente atto a costituirne parte integrante e sostanziale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, inoltre, approvare la convenzione tra il Comune di Barberino Val d’Elsa e Poste Italiane SpA, unitamente al listino delle commissioni per il servizio di pagamento prestato da Poste Italiane SpA e alle condizioni relative alle modalità di incasso del servizio di refezione scolastica e trasporto, che si allega sub b) al presente atto a costituirne parte integrante e sostanziale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la convenzione suddetta prevede lo svolgimento, da parte di Poste, del servizio di stampa e distribuzione di una comunicazione informativa e dei bollettini di versamento relativi alla refezione scolastica, per l’anno scolastico 2000-2001, oltre al trasporto scolastico a partire dall’anno scolastico 2001-2002, l’accettazione dei versamenti attinenti le citate entrate, l’acquisizione dei dati contabili e informativi dei versamenti suddetti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i dare mandato al Responsabile Area Finanziaria per l’attivazione di un conto corrente postale appositamente istituito per l’incasso delle somme attinenti ai servizi di “refezione e trasporto scolastici”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inoltre che l’Amministrazione intende provvedere all’invio, tramite posta ordinaria, di una comunicazione ai contribuenti concernente l’avviso di pagamento relativo all’incasso delle somme attinenti la “refezione scolastica” e successivamente anche il “trasporto scolastico”, antecedente all’iscrizione a ruolo, al fine di una maggiore semplificazione e accelerazione dei tempi di incasso, i cui versamenti volontari effettuati dai contribuenti avverranno sul conto corrente postale intestato al Comune di Barberino Val d’Elsa – Servizio di tesoreria – “refezione e trasporto scolastici”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 pareri favorevoli di regolarità tecnica e contabile resi ai sensi dell’art.53 L.142/90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favorevole resa nelle forme di legge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DELIBERA</w:t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derire al Protocollo d’Intesa tra Poste SpA e ANCI TOSCANA, concernente le modalità di incasso delle entrate comunali e le relative tariffe agevolate, per gli aderenti al medesimo Protocollo, che si allega sub a) al presente atto a costituirne parte integrante e sostanzi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o schema di convenzione tra il Comune di Barberino Val d’Elsa e Poste Italiane SpA, unitamente al listino delle commissioni per il servizio di pagamento prestato da Poste Italiane SpA e alle condizioni relative alle modalità di incasso del servizio di refezione scolastica e trasporto, che si allega sub b) al presente atto a costituirne parte integrante e sostanzi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mandato al Responsabile Area Finanziaria per l’attivazione di un conto corrente postale appositamente istituito per l’incasso delle somme attinenti ai servizi di “refezione e trasporto scolastici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ovvedere all’invio, tramite posta ordinaria, di una comunicazione ai contribuenti concernente l’avviso di pagamento relativo all’incasso delle somme attinenti la “refezione scolastica” e successivamente anche il “trasporto scolastico”, antecedente all’iscrizione a ruolo, al fine di una maggiore semplificazione e accelerazione dei tempi di incasso, i cui versamenti volontari effettuati dai contribuenti avverranno sul conto corrente postale intestato al Comune di Barberino Val d’Elsa – Servizio di tesoreria – “refezione e trasporto scolastici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, con votazione unanime e separata, il presente atto immediatamente eseguibile ai sensi dell’art.47, comma 3, L.142/9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4"/>
        </w:rPr>
        <w:t xml:space="preserve">PARERI L.142/90 -  Allegato A)  alla proposta di deliberazione ad oggetto </w:t>
      </w:r>
      <w:r>
        <w:rPr>
          <w:rFonts w:cs="Tahoma" w:ascii="Tahoma" w:hAnsi="Tahoma"/>
          <w:b/>
          <w:sz w:val="24"/>
        </w:rPr>
        <w:t>“</w:t>
      </w:r>
      <w:r>
        <w:rPr>
          <w:rFonts w:cs="Tahoma" w:ascii="Tahoma" w:hAnsi="Tahoma"/>
          <w:b/>
          <w:sz w:val="22"/>
        </w:rPr>
        <w:t xml:space="preserve"> Adesione al protocollo di intesa tra Poste s.p.a e ANCI Toscana concernente le modalità di incasso delle entrate comunali e le relative tariffe agevolate. </w:t>
      </w:r>
      <w:r>
        <w:rPr>
          <w:rFonts w:cs="Tahoma" w:ascii="Tahoma" w:hAnsi="Tahoma"/>
          <w:sz w:val="24"/>
        </w:rPr>
        <w:t>”   all’ordine  del giorno del  Consiglio Comunale del 13.9.2000.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ARERE DI REGOLARITA’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a sottoscritta Dott.ssa Sandra Falciai, Responsabile dell’area amministrativa, esprime parere favorevole di regolarità tecnica ai sensi dell’art.53 L.142/9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Lì, 13.9.2000  </w:t>
        <w:tab/>
        <w:tab/>
        <w:tab/>
        <w:tab/>
        <w:tab/>
        <w:tab/>
        <w:t xml:space="preserve">                       IL RESPONSABILE AREA AMM.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f.to    Dott.ssa Sandra Falcia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ARERE DI REGOLARITA’ CONTABI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a sottoscritta dott.ssa Cecilia Lavorini, Vice-Ragioniere, esprime parere favorevole di regolarità contabile ai sensi dell’art.53 L.142/9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Lì, 13.9.2000  </w:t>
        <w:tab/>
        <w:tab/>
        <w:tab/>
        <w:tab/>
        <w:tab/>
        <w:tab/>
        <w:tab/>
        <w:tab/>
        <w:t xml:space="preserve">         IL  VICE  RAGIONIER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f.to    Dott.ssa Cecilia Lavorini</w:t>
      </w:r>
    </w:p>
    <w:p>
      <w:pPr>
        <w:pStyle w:val="Normal"/>
        <w:tabs>
          <w:tab w:val="clear" w:pos="709"/>
          <w:tab w:val="left" w:pos="751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widowControl w:val="false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/>
        <w:t xml:space="preserve">       </w:t>
      </w:r>
      <w:r>
        <w:rPr/>
        <w:t>IL SINDACO</w:t>
        <w:tab/>
        <w:tab/>
        <w:tab/>
        <w:tab/>
        <w:t xml:space="preserve">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 xml:space="preserve">f.to   Michele Bazzani  </w:t>
        <w:tab/>
        <w:tab/>
        <w:tab/>
        <w:tab/>
        <w:t xml:space="preserve">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 xml:space="preserve">Lì 19.9.2000  </w:t>
        <w:tab/>
        <w:tab/>
        <w:t xml:space="preserve">                                                                                 IL SEGRETARIO COMUNALE</w:t>
      </w:r>
    </w:p>
    <w:p>
      <w:pPr>
        <w:pStyle w:val="Heading1"/>
        <w:pBdr>
          <w:bottom w:val="dotted" w:sz="24" w:space="1" w:color="000000"/>
        </w:pBdr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 xml:space="preserve">                       f.to     Dott.ssa Samantha Arcangeli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Ai sensi dell’art.17, commi 33 e 40 della L.127/97, si trasmette copia della presente deliberazione al Comitato Regionale di Controllo per il controllo preventivo di legittimità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Lì ________</w:t>
        <w:tab/>
        <w:tab/>
        <w:t xml:space="preserve">             </w:t>
        <w:tab/>
        <w:tab/>
        <w:tab/>
        <w:tab/>
        <w:t xml:space="preserve">                         IL SEGRETARIO COMUNALE</w:t>
      </w:r>
    </w:p>
    <w:p>
      <w:pPr>
        <w:pStyle w:val="Heading1"/>
        <w:pBdr>
          <w:bottom w:val="dotted" w:sz="24" w:space="1" w:color="000000"/>
        </w:pBdr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 xml:space="preserve">                        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</w:t>
      </w:r>
      <w:r>
        <w:rPr>
          <w:sz w:val="32"/>
        </w:rPr>
        <w:t xml:space="preserve"> </w:t>
      </w:r>
      <w:r>
        <w:rPr/>
        <w:t xml:space="preserve"> </w:t>
      </w:r>
      <w:r>
        <w:rPr/>
        <w:t>La presente deliberazione, non soggetta a controllo preventivo di legittimità da parte del Co.Re.Co. è divenuta esecutiva in data _____________________ decorsi 10 giorni dalla sua pubblicazione, ai sensi dell’art. 47, comma 2, della legge 142/90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</w:t>
      </w:r>
      <w:r>
        <w:rPr/>
        <w:t xml:space="preserve"> </w:t>
      </w:r>
      <w:r>
        <w:rPr/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</w:t>
      </w:r>
      <w:r>
        <w:rPr>
          <w:sz w:val="32"/>
        </w:rPr>
        <w:t xml:space="preserve"> </w:t>
      </w:r>
      <w:r>
        <w:rPr/>
        <w:t>La presente deliberazione, trasmessa al Co.Re.Co. in data ______, è divenuta esecutiva in data ______ per decorrenza dei termini, ai sensi dell’art. 17, comma 40, della legge 127/97.</w:t>
      </w:r>
    </w:p>
    <w:p>
      <w:pPr>
        <w:pStyle w:val="Normal"/>
        <w:jc w:val="both"/>
        <w:rPr/>
      </w:pPr>
      <w:r>
        <w:rPr>
          <w:sz w:val="32"/>
        </w:rPr>
        <w:t xml:space="preserve">X </w:t>
      </w:r>
      <w:r>
        <w:rPr/>
        <w:t>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pBdr>
          <w:bottom w:val="dotted" w:sz="24" w:space="1" w:color="000000"/>
        </w:pBdr>
        <w:rPr/>
      </w:pPr>
      <w:r>
        <w:rPr/>
        <w:t>Lì 13.9.2000</w:t>
        <w:tab/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 xml:space="preserve">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Heading1"/>
        <w:rPr/>
      </w:pPr>
      <w:r>
        <w:rPr/>
        <w:t>REFERTO DI PUBBLICAZION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47 della legge 142/90 e contro di essa non sono state presentate opposizion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Testonorma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ì, 19.9.2000        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eastAsia="it-IT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08:18:00Z</dcterms:created>
  <dc:creator>COMUNE BARBERINO V.E.</dc:creator>
  <dc:description/>
  <dc:language>en-US</dc:language>
  <cp:lastModifiedBy>COMUNE BARBERINO V.E.</cp:lastModifiedBy>
  <cp:lastPrinted>2000-07-05T08:37:00Z</cp:lastPrinted>
  <dcterms:modified xsi:type="dcterms:W3CDTF">2000-09-19T08:30:00Z</dcterms:modified>
  <cp:revision>3</cp:revision>
  <dc:subject/>
  <dc:title>DELIBERAZIONE ORIGINALE DEL CONSIGLIO COMUNALE</dc:title>
</cp:coreProperties>
</file>