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n. 25  del  13 marzo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  <w:sz w:val="24"/>
        </w:rPr>
        <w:t>:  Interrogazioni presentate dal gruppo Barberino Democratica e Solidale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MARZO alle ore 21.3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invita il Consigliere Pandolfi all’illustrazione delle interrogazioni presenta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inizia con la trattazione dell’interrogazione concernente l’assicurazione a copertura della responsabilità civile per Direttore Generale, Responsabili di Area e Responsabili di Unità Operativa (</w:t>
      </w:r>
      <w:r>
        <w:rPr>
          <w:rFonts w:cs="Tahoma" w:ascii="Tahoma" w:hAnsi="Tahoma"/>
          <w:u w:val="single"/>
        </w:rPr>
        <w:t>allegato “A”</w:t>
      </w:r>
      <w:r>
        <w:rPr>
          <w:rFonts w:cs="Tahoma" w:ascii="Tahoma" w:hAnsi="Tahoma"/>
        </w:rPr>
        <w:t>), facendo presente che vi era già una risposta scritta da parte del Sindaco e ricordando che in altri Enti sono state previste forme assicurative a favore dei dipenden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legge la risposta (</w:t>
      </w:r>
      <w:r>
        <w:rPr>
          <w:rFonts w:cs="Tahoma" w:ascii="Tahoma" w:hAnsi="Tahoma"/>
          <w:u w:val="single"/>
        </w:rPr>
        <w:t>allegato “B”</w:t>
      </w:r>
      <w:r>
        <w:rPr>
          <w:rFonts w:cs="Tahoma" w:ascii="Tahoma" w:hAnsi="Tahoma"/>
        </w:rPr>
        <w:t>) dalla quale si evince la risposta negativa all’interrogazione sottolineando la coerenza con le posizioni assunte sul punto nel corso della precedente legislatur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si dichiara non soddisfatto in quanto l’interrogazione presentata era la risposta ad una sollecitazione proveniente dai dipenden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ibecchini Filippo</w:t>
      </w:r>
      <w:r>
        <w:rPr>
          <w:rFonts w:cs="Tahoma" w:ascii="Tahoma" w:hAnsi="Tahoma"/>
        </w:rPr>
        <w:t xml:space="preserve"> chiede al Consigliere Pandolfi se è stato sollecitato lui personalmen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risponde che la richiesta è stata fatta al Gruppo consilia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dà, quindi, la parola al Consigliere Conforti affinché illustri l’interrogazione presentata in merito al progetto di recupero tributi in corso (</w:t>
      </w:r>
      <w:r>
        <w:rPr>
          <w:rFonts w:cs="Tahoma" w:ascii="Tahoma" w:hAnsi="Tahoma"/>
          <w:u w:val="single"/>
        </w:rPr>
        <w:t>allegato “C”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illustra l’interrogazione facendo presente che la finanziaria ha un po’ migliorato la situazione dei contribuent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Mugnaini. Il numero dei presenti sale a 15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 la disposizione che è stata data agli uffici è stata semplicemente quella di rispettare la legge. Sottolinea che non è poi così vero che la legge finanziaria abbia fatto chiarezza viste anche le numerose circolari interpretative che sono state necessar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Masi. Il numero dei presenti sale a 16.</w:t>
      </w:r>
    </w:p>
    <w:p>
      <w:pPr>
        <w:pStyle w:val="TextBody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prosegue  comunicando che per rispondere in maniera precisa a questa interrogazione ha chiesto al funzionario competente apposita relazione 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à quindi lettura delle risposte fornite secondo quanto risulta dalla relazione (</w:t>
      </w:r>
      <w:r>
        <w:rPr>
          <w:rFonts w:cs="Tahoma" w:ascii="Tahoma" w:hAnsi="Tahoma"/>
          <w:u w:val="single"/>
        </w:rPr>
        <w:t>allegato “D”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si dichiara soddisfat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i passa poi alla trattazione dell’interrogazione riguardante gli accordi con il Comune di Tavarnelle in merito alla spazzatrice ed alla Polizia Municipale (</w:t>
      </w:r>
      <w:r>
        <w:rPr>
          <w:rFonts w:cs="Tahoma" w:ascii="Tahoma" w:hAnsi="Tahoma"/>
          <w:u w:val="single"/>
        </w:rPr>
        <w:t>allegato “E”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sottolinea che tra gli obiettivi è previsto l’acquisto della spazzatrice, ma che non è stata prevista nessuna somma a tale scopo nel bilanc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a Polizia municipale chiede se, in seguito allo scambio di lettere tra i due Sindaci, ci sono stati ulteriori sviluppi o me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comunica che, quanto alla spazzatrice, sono attualmente all’esame le tre seguenti ipotes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sibilità di cambiare l’orario attuale portandolo a tre giorni a Barberino e tre giorni a Tavarnelle, con ripartizione del costo al 50%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idamento del servizio alla S.A.F.I.: questa ipotesi è percorsa dal Comune di Tavarnelle autonomamente che, pertanto, vuole aspettare di avere gli elementi per valuta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to della spazzatrice con il Comune di Tavarnelle mediante un contratto di leasin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bilancio sono state stanziate per il momento le stesse cifre dell’anno precedente, essendo in attesa di decidere in merito alle ipotesi suddett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Per ciò che concerne la Polizia municipale, il Sindaco comunica che dopo le lettere di cui copia è stata consegnata alla minoranza, non ci sono stati ulteriori sviluppi della vicenda. A maggior chiarimento riepiloga la storia facendo presente quanto segu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i mesi di ottobre/novembre si sono tenute due riunioni presso il Comune di Tavarnelle alla presenza, oltre che degli amministratori, dei segretari comunali e dei comandanti la P.m. dei due Enti; nel corso di tali riunioni sono state valutati due possibili percorsi, uno che vedeva l’immediata unificazione e la creazione di un unico corpo di polizia municipale ed un altro che prevedeva un periodo sperimentale con il convenzionamento solo per alcuni serviz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ccessivamente vi è stata una successiva riunione nella quale si doveva assumere la decisione definitiva: il Comune di Tavarnelle era per l’unificazione, mentre Barberino era per la seconda v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Tavarnelle non ha dato possibilità di scel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 il Comune di Barberino, il Sindaco informa che verranno cercate forme di collaborazione con altri Comuni, in particolare, con il Comune di Poggibonsi per la zona industr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Consigliere Conforti precisa che per la questione della Polizia municipale voleva solo sapere se vi erano stati ulteriori sviluppi; si dichiara invece preoccupato quanto all’acquisto della spazzatrice poiché a suo avviso non sono state stanziate le necessarie risorse in bilancio e, così facendo, si stanno creando debiti fuori bilanci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dichiara pertanto non soddisfat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illustrazione dell’ultima interrogazione con la quale si chiede il numero dei nati negli anni 1989 e 1994 suddivisi in base alla residenza distinguendo capoluogo e frazioni (</w:t>
      </w:r>
      <w:r>
        <w:rPr>
          <w:rFonts w:cs="Tahoma" w:ascii="Tahoma" w:hAnsi="Tahoma"/>
          <w:u w:val="single"/>
        </w:rPr>
        <w:t>allegato “F”</w:t>
      </w:r>
      <w:r>
        <w:rPr>
          <w:rFonts w:cs="Tahoma" w:ascii="Tahoma" w:hAnsi="Tahoma"/>
        </w:rPr>
        <w:t xml:space="preserve">) viene effettuata dal </w:t>
      </w:r>
      <w:r>
        <w:rPr>
          <w:rFonts w:cs="Tahoma" w:ascii="Tahoma" w:hAnsi="Tahoma"/>
          <w:b/>
        </w:rPr>
        <w:t>Consigliere Bandinelli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 i nati nell’anno 1989 sono 37 di cui: 10 sono del Capoluogo, 5 della zona industriale, 6 di Tignano, 4 di S.Appiano, 3 di  Poppiano, 2 di S.Filippo, 2 di Monsanto, 2 di Marcialla, 2 di Vico, 1 di Pastine, mentre i nati nel 1994 sono 27 di cui 5 sono di Barberino, 2 della zona industriale, 2 di Tignano, 2 di Monsanto, 1 di Vico, 1 di Poneta, 10 di Marcialla, 3 di S.Filippo, 1 di Le Filiga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 xml:space="preserve">Consigliere Bandinelli </w:t>
      </w:r>
      <w:r>
        <w:rPr>
          <w:rFonts w:cs="Tahoma" w:ascii="Tahoma" w:hAnsi="Tahoma"/>
        </w:rPr>
        <w:t>rilev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o scarto esistente tra nascite ed iscrizioni ed afferma che ciò è significativo in quanto indica che alcuni hanno già fatto una scel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eplica che questo è il frutto di una politica passata che ha svenduto i ragazzi di Barberi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  2.5.2000</w:t>
        <w:tab/>
        <w:tab/>
        <w:tab/>
        <w:t xml:space="preserve"> 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2.5.2000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8:18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5-02T09:00:00Z</dcterms:modified>
  <cp:revision>3</cp:revision>
  <dc:subject/>
  <dc:title>DELIBERAZIONE ORIGINALE DEL CONSIGLIO COMUNALE</dc:title>
</cp:coreProperties>
</file>