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94  del  22.12.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Interrogazione Barberino Democratica e Solidale in merito alla lottizzazione Toscomarmi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, il giorno VENTIDUE del mese di  DICEMBRE  alle ore 20,00  in Barberino Val d’Elsa 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134"/>
        <w:gridCol w:w="1134"/>
      </w:tblGrid>
      <w:tr>
        <w:trPr>
          <w:trHeight w:val="2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Sindaco</w:t>
      </w:r>
      <w:r>
        <w:rPr>
          <w:rFonts w:cs="Tahoma" w:ascii="Tahoma" w:hAnsi="Tahoma"/>
        </w:rPr>
        <w:t xml:space="preserve"> invita ad illustrare l’interrogazione sulla TOSCOMARMI presentata dal Gruppo Barberino democratica e solidale (allegato “A”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Consigliere Pandolfi</w:t>
      </w:r>
      <w:r>
        <w:rPr>
          <w:rFonts w:cs="Tahoma" w:ascii="Tahoma" w:hAnsi="Tahoma"/>
        </w:rPr>
        <w:t xml:space="preserve"> ricorda preliminarmente che il 24 novembre u.s. avevano presentato un’interrogazione a risposta scritta alla quale non è stata data ancora risposta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Sindaco</w:t>
      </w:r>
      <w:r>
        <w:rPr>
          <w:rFonts w:cs="Tahoma" w:ascii="Tahoma" w:hAnsi="Tahoma"/>
        </w:rPr>
        <w:t xml:space="preserve"> fa presente che i 30 gg. non sono ancora trascorsi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Consigliere Conforti</w:t>
      </w:r>
      <w:r>
        <w:rPr>
          <w:rFonts w:cs="Tahoma" w:ascii="Tahoma" w:hAnsi="Tahoma"/>
        </w:rPr>
        <w:t xml:space="preserve"> illustra l’interrogazione ricordando che, nella passata legislatura, alcuni componenti della maggioranza attuale hanno sempre votato contro alla lottizzazio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’ stato poi presentato un ricorso al T.A.R. da parte di alcuni cittadin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bbiamo chiesto che l’Amministrazione nominasse un difensore. Il fatto che l’Amministrazione scelga in alcuni casi di difendersi ed in altri no va a vantaggio di coloro nei confronti dei quali non ci si difende. Inoltre, in tal caso, il Giudice sente una voce sola. Secondo l’attuale maggioranza la lottizzazione è illegittima ma gli uffici hanno rilasciato le concessioni, pertanto è stata presentata l’interrogazione in question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Sindaco</w:t>
      </w:r>
      <w:r>
        <w:rPr>
          <w:rFonts w:cs="Tahoma" w:ascii="Tahoma" w:hAnsi="Tahoma"/>
        </w:rPr>
        <w:t xml:space="preserve"> afferma che non è lui ad esser chiamato ad esprimere pareri di legittimità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L’</w:t>
      </w:r>
      <w:r>
        <w:rPr>
          <w:rFonts w:cs="Tahoma" w:ascii="Tahoma" w:hAnsi="Tahoma"/>
          <w:b/>
        </w:rPr>
        <w:t xml:space="preserve">Assessore Mugnaini </w:t>
      </w:r>
      <w:r>
        <w:rPr>
          <w:rFonts w:cs="Tahoma" w:ascii="Tahoma" w:hAnsi="Tahoma"/>
        </w:rPr>
        <w:t>ricorda che, comunque, le concessioni sono state rilasciate sotto la precedente Amministrazion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Sindaco</w:t>
      </w:r>
      <w:r>
        <w:rPr>
          <w:rFonts w:cs="Tahoma" w:ascii="Tahoma" w:hAnsi="Tahoma"/>
        </w:rPr>
        <w:t xml:space="preserve"> prosegue affermando che fu espresso una voto negativo di tipo politic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lla domanda n.3 afferma che  fu lui stesso a sostenere che si trattava di un pericolo reale. L’Attuale amministrazione vuole scongiurare questa ipotesi e lo farà con la variante al PR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a domanda n. 4 risponde che al momento non è stato preso nessun provvedimento cautelativo e che si attende la pronuncia del TA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ottizzazione è un atto politico del quale risponderà chi ha votato a favor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Consigliere Conforti</w:t>
      </w:r>
      <w:r>
        <w:rPr>
          <w:rFonts w:cs="Tahoma" w:ascii="Tahoma" w:hAnsi="Tahoma"/>
        </w:rPr>
        <w:t xml:space="preserve"> si dichiara non soddisfatto. Legge la delibera del C.C. del 30 settembre 1999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fferma che se si fosse voluto fare un atto politico sarebbe stato possibile bloccare tutto in attesa del TA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questione della ECOS è stata usata in maniera strumenta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lle cautele rimane da sperare che tutto vada ben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F.TO    Michele Bazzani                                                                      F.TO         Dott.ssa Samantha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22.2.2001   </w:t>
        <w:tab/>
        <w:t xml:space="preserve">                                                                                     IL SEGRETARIO COMUNALE</w:t>
      </w:r>
    </w:p>
    <w:p>
      <w:pPr>
        <w:pStyle w:val="Heading1"/>
        <w:pBdr>
          <w:bottom w:val="dotted" w:sz="24" w:space="20" w:color="000000"/>
        </w:pBdr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F.to  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2"/>
      </w:tblGrid>
      <w:tr>
        <w:trPr/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Lì, ________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</w:tbl>
    <w:p>
      <w:pPr>
        <w:pStyle w:val="Testonormale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eastAsia="it-IT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12:32:00Z</dcterms:created>
  <dc:creator>COMUNE BARBERINO V.E.</dc:creator>
  <dc:description/>
  <dc:language>en-US</dc:language>
  <cp:lastModifiedBy>COMUNE BARBERINO V.E.</cp:lastModifiedBy>
  <cp:lastPrinted>2000-12-15T13:09:00Z</cp:lastPrinted>
  <dcterms:modified xsi:type="dcterms:W3CDTF">2001-02-28T09:22:00Z</dcterms:modified>
  <cp:revision>4</cp:revision>
  <dc:subject/>
  <dc:title>DELIBERAZIONE ORIGINALE DEL CONSIGLIO COMUNALE</dc:title>
</cp:coreProperties>
</file>