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53  del  30.6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OGGETTO: </w:t>
      </w:r>
      <w:r>
        <w:rPr>
          <w:rFonts w:cs="Tahoma" w:ascii="Tahoma" w:hAnsi="Tahoma"/>
          <w:b/>
          <w:sz w:val="22"/>
        </w:rPr>
        <w:t>Rendiconto della gestione anno 1999. Approvazione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TRENTA del mese di GIUGNO alle ore 21.45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spiega che questo conto consuntivo ha per presupposto il bilancio di previsione approvato dall’ex maggioranza. Dà poi lettura delle principali risultanze del conto e delle percentuali di copertura dei servizi a domanda individual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Pandolfi</w:t>
      </w:r>
      <w:r>
        <w:rPr>
          <w:rFonts w:cs="Tahoma" w:ascii="Tahoma" w:hAnsi="Tahoma"/>
        </w:rPr>
        <w:t xml:space="preserve"> annuncia l’astensione del proprio grupp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Anche il </w:t>
      </w:r>
      <w:r>
        <w:rPr>
          <w:rFonts w:cs="Tahoma" w:ascii="Tahoma" w:hAnsi="Tahoma"/>
          <w:b/>
        </w:rPr>
        <w:t>Consigliere Bacci</w:t>
      </w:r>
      <w:r>
        <w:rPr>
          <w:rFonts w:cs="Tahoma" w:ascii="Tahoma" w:hAnsi="Tahoma"/>
        </w:rPr>
        <w:t xml:space="preserve"> comunica la propria astens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rPr/>
      </w:pPr>
      <w:r>
        <w:rPr/>
        <w:t>IL CONSIGLIO COMUNAL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 xml:space="preserve">Uditi gli interventi che precedono;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Vista la relazione della Giunta Comunale di cui agli artt. 55, comma 7, legge 142/1990 e 73 del D.Lgs. 77/95, che si allega alla presente quale parte integrante e sostanziale (all.5), approvata, unitamente allo schema del conto consuntivo 1999, con deliberazione n. 75/G.C.  in data 21 giugno 2000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</w:t>
      </w:r>
      <w:r>
        <w:rPr>
          <w:rFonts w:cs="Bookman Old Style" w:ascii="Bookman Old Style" w:hAnsi="Bookman Old Style"/>
          <w:sz w:val="22"/>
        </w:rPr>
        <w:t>Visto il Conto del Bilancio 1999 (all.1) che si allega al presente atto quale parte integrante e sostanziale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Visti il conto dell’economo comunale e il conto del tesoriere resi ai sensi degli artt. 75 e 67 del D.lgs.77/95,  quest’ultimo concordante nei risultati esposti con i dati in possesso dell’ufficio ragioneria del Comune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Vista la relazione predisposta dall’organo di revisione e che si allega al presente atto quale parte integrante e sostanzilae (All.4)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Ricordato che il conto del precedente esercizio è stato regolarmente approvato con deliberazione C.C. n.53 del 30 giugno 1999, esecutiva ai sensi di legge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Considerato che sono stati esattamente ripresi nel conto consuntivo in esame i risultati del conto dell’esercizio 1998 approvato con la sopra citata deliberazione e concludente nei seguenti valori: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Residui attivi                                   L.7.775.474.818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</w:t>
      </w:r>
      <w:r>
        <w:rPr>
          <w:rFonts w:cs="Bookman Old Style" w:ascii="Bookman Old Style" w:hAnsi="Bookman Old Style"/>
          <w:sz w:val="22"/>
        </w:rPr>
        <w:t>Fondo di cassa al 31.12.98              L.   636.500.953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</w:t>
      </w:r>
      <w:r>
        <w:rPr>
          <w:rFonts w:cs="Bookman Old Style" w:ascii="Bookman Old Style" w:hAnsi="Bookman Old Style"/>
          <w:sz w:val="22"/>
        </w:rPr>
        <w:t>Residui passivi                                L. 7.791.089.089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Considerato altresì: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he il tesoriere si è dato carico di tutte le entrate dategli in riscossione con appositi ruoli e/o con particolari ordini di incass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he le spese sono state erogate con appositi mandati di pagamento debitamente quietanzati e corredati da documenti giustificativi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ind w:left="360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onstatato che con deliberazione consiliare n.77 del 30 settembre 1999, esecutiva, l’Ente ha provveduto alla ricognizione circa lo stato di attuazione dei programmi e alla verifica del mantenimento degli equilibri di bilancio di cui all’art.36 del Dlgs.vo 77/95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ind w:left="360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Vista la legge 142/1990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Visto il D.Lgs. 77/95, e successive integrazioni e modificazioni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 xml:space="preserve">Visto il Decreto M.I. del 06.05.1999, relativo ai parametri di definizione degli enti in condizioni strutturalmente deficitarie;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 xml:space="preserve">Vista la circolare M.I. n. F.L. 19/98 che dà chiarimenti circa la redazione del rendiconto 1997, e che si ritiene applicabile anche al rendiconto di   gestione 1999;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Visto l’elenco dei residui attivi e passivi eliminati e conservati, distinti per anno di provenienza (All.2), di cui all’art.70, comma 3, del D.Lgs.77/95 e che si allega alla presente quale parte integrante e sostanziale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Dato atto che questo Ente non è tenuto per l’anno 1999 alla redazione del conto economico e del prospetto di conciliazione in quanto ha un numero di abitanti inferiore a 5.000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Dato att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he il conto consuntivo per l’esercizio 1999 si chiude con un avanzo di amministrazione di L.250.868.929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he al 31.12.99 non risultano debiti fuori bilancio riconosciuti e non finanziati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Corpodeltesto2"/>
        <w:rPr/>
      </w:pPr>
      <w:r>
        <w:rPr>
          <w:rFonts w:eastAsia="Bookman Old Style"/>
        </w:rPr>
        <w:t xml:space="preserve">      </w:t>
      </w:r>
      <w:r>
        <w:rPr/>
        <w:t>Visto il prospetto allegato alla presente deliberazione (all.6) quale parte integrante e sostanziale relativo ai parametri di individuazione degli enti in condizioni strutturalmente deficitarie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Visto il prospetto dei parametri gestionali (All.3)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Visto i seguenti allegati pareri resi ai sensi dell’art.53, comma 1, della legge 142/90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arere favorevole di regolarità tecnic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arere favorevole di regolarità contabile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ind w:left="360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n Conformità con la seguente votazione resa nelle forme di legge: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ind w:left="360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resenti:   13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ind w:left="360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Votanti:    13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</w:t>
      </w:r>
      <w:r>
        <w:rPr>
          <w:rFonts w:cs="Bookman Old Style" w:ascii="Bookman Old Style" w:hAnsi="Bookman Old Style"/>
          <w:sz w:val="22"/>
        </w:rPr>
        <w:t>Favorevoli:  8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</w:t>
      </w:r>
      <w:r>
        <w:rPr>
          <w:rFonts w:cs="Bookman Old Style" w:ascii="Bookman Old Style" w:hAnsi="Bookman Old Style"/>
          <w:sz w:val="22"/>
        </w:rPr>
        <w:t>Astenuti:     5   (Pandolfi, Conforti, Cibecchini Danilo, Bandinelli, Bacci).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8"/>
        <w:rPr/>
      </w:pPr>
      <w:r>
        <w:rPr/>
        <w:t>D E L I B E R A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 approvare il conto consuntivo dell’esercizio finanziario 1999, completo del patrimonio al 31.12.1999, che si allega al presente atto (all.1) quale parte integrante e sostanziale e concludente nelle seguenti risultanze finali: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32"/>
        <w:gridCol w:w="2432"/>
        <w:gridCol w:w="2432"/>
      </w:tblGrid>
      <w:tr>
        <w:trPr>
          <w:trHeight w:val="382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SIDU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MPETENZA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OTALE</w:t>
            </w:r>
          </w:p>
        </w:tc>
      </w:tr>
      <w:tr>
        <w:trPr>
          <w:trHeight w:val="14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NDO DI CASSA ALL’01.01.199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.500.95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SCOSSION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4.825.567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2.951.607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47.777.17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AMENT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0.216.358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58.583.04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68.799.40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NDO DI CASSA AL 31.12.9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5.478.72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AMENTI PER AZIONI NON REGOLARIZZATE AL 31 DICEMBRE 199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ERENZA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5.478.72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UI ATTIV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0.680.55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796.516.132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87.196.691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UI PASSIV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226.063.47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125.743.012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351.806.48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ERENZA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.868.929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ZO DI AMMINISTRAZIONE AL 31.12.9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.868.929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2) di eliminare i residui attivi e passivi  di cui all'allegato  elenco;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3) di prendere altresì atto ed eliminare le minori entrate accertate e le economie sugli impegni di spesa in conto competenza 1999 di cui all'elenco allegato (All. 2);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4) di dare atto che la percentuale di copertura emergente dal conto consuntivo 1999 è pari al 91,4% per il servizio nettezza urbana ed al  47,5% per i servizi a domanda individuale;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5) di dare atto altresì che questo Ente non rientra in alcuno degli 8 parametri rilevanti ai fini della definizione di ente in condizioni deficitarie, così come risulta dalla tabella allegata (all. 6);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6) di dare atto che il risultato contabile di amministrazione, complessivamente determinato in L.250.868.929 risulta così suddiviso: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Fondi per finanziamento spese investimento                   L.                     0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Fondi vincolati per ammortamento                                  L.                    0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Fondi vincolati per spese correnti                                    L.     13.878.000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si tratta di fondi da destinare alla progressione 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conomica del personale dipendente)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Fondi non vincolati                                                          L.  236.990.929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                                                       </w:t>
      </w:r>
      <w:r>
        <w:rPr>
          <w:rFonts w:cs="Bookman Old Style" w:ascii="Bookman Old Style" w:hAnsi="Bookman Old Style"/>
          <w:sz w:val="22"/>
        </w:rPr>
        <w:t>-------------------</w:t>
      </w:r>
    </w:p>
    <w:p>
      <w:pPr>
        <w:pStyle w:val="Normal"/>
        <w:widowControl w:val="false"/>
        <w:tabs>
          <w:tab w:val="clear" w:pos="709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                                </w:t>
      </w:r>
      <w:r>
        <w:rPr>
          <w:rFonts w:cs="Bookman Old Style" w:ascii="Bookman Old Style" w:hAnsi="Bookman Old Style"/>
          <w:sz w:val="22"/>
        </w:rPr>
        <w:t>TOTALE          L.  250.868.929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inviare il presente atto al Comitato Regionale di Controllo per l’espletamento del controllo preventivo di legittimità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L.142/9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>:  “</w:t>
      </w:r>
      <w:r>
        <w:rPr>
          <w:rFonts w:cs="Tahoma" w:ascii="Tahoma" w:hAnsi="Tahoma"/>
          <w:b/>
          <w:sz w:val="22"/>
        </w:rPr>
        <w:t xml:space="preserve"> Rendiconto della gestione anno 1999 - approvazione</w:t>
      </w:r>
      <w:r>
        <w:rPr>
          <w:b/>
          <w:sz w:val="24"/>
        </w:rPr>
        <w:t xml:space="preserve">” </w:t>
      </w:r>
      <w:r>
        <w:rPr>
          <w:sz w:val="24"/>
        </w:rPr>
        <w:t xml:space="preserve">all’ordine del giorno del </w:t>
      </w:r>
      <w:r>
        <w:rPr>
          <w:rFonts w:cs="Tahoma" w:ascii="Tahoma" w:hAnsi="Tahoma"/>
          <w:sz w:val="22"/>
        </w:rPr>
        <w:t xml:space="preserve">Consiglio Comunale del  </w:t>
      </w:r>
      <w:r>
        <w:rPr>
          <w:rFonts w:cs="Tahoma" w:ascii="Tahoma" w:hAnsi="Tahoma"/>
          <w:b/>
          <w:sz w:val="22"/>
        </w:rPr>
        <w:t>30.6.2000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contabile, esprime parere favorevole di regolarità tecnica e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6.2000</w:t>
        <w:tab/>
        <w:tab/>
        <w:tab/>
        <w:tab/>
        <w:tab/>
        <w:t xml:space="preserve">         </w:t>
        <w:tab/>
        <w:tab/>
        <w:t>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F.TO     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jc w:val="both"/>
        <w:rPr>
          <w:rFonts w:ascii="Tahoma" w:hAnsi="Tahoma" w:cs="Tahoma"/>
          <w:i/>
          <w:i/>
          <w:lang w:eastAsia="it-IT"/>
        </w:rPr>
      </w:pPr>
      <w:r>
        <w:rPr>
          <w:rFonts w:cs="Tahoma" w:ascii="Tahoma" w:hAnsi="Tahoma"/>
          <w:i/>
          <w:lang w:eastAsia="it-IT"/>
        </w:rPr>
      </w:r>
      <w:r>
        <w:br w:type="page"/>
      </w:r>
    </w:p>
    <w:p>
      <w:pPr>
        <w:pStyle w:val="Normal"/>
        <w:widowControl w:val="false"/>
        <w:jc w:val="both"/>
        <w:rPr>
          <w:i/>
          <w:i/>
          <w:sz w:val="24"/>
          <w:lang w:eastAsia="it-IT"/>
        </w:rPr>
      </w:pPr>
      <w:r>
        <w:rPr>
          <w:i/>
          <w:sz w:val="24"/>
          <w:lang w:eastAsia="it-I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f.to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5.7.2000  </w:t>
        <w:tab/>
        <w:tab/>
        <w:t xml:space="preserve">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5.7.2000</w:t>
        <w:tab/>
        <w:tab/>
        <w:t xml:space="preserve">             </w:t>
        <w:tab/>
        <w:tab/>
        <w:tab/>
        <w:tab/>
        <w:t xml:space="preserve">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3.12.1999, è divenuta esecutiva in data 3.1.2000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La presente deliberazione, trasmessa al Co.Re.Co. in data </w:t>
      </w:r>
      <w:r>
        <w:rPr>
          <w:b/>
        </w:rPr>
        <w:t>5.7.2000</w:t>
      </w:r>
      <w:r>
        <w:rPr/>
        <w:t xml:space="preserve">, è stata </w:t>
      </w:r>
      <w:r>
        <w:rPr>
          <w:b/>
        </w:rPr>
        <w:t>sospesa</w:t>
      </w:r>
      <w:r>
        <w:rPr/>
        <w:t xml:space="preserve"> dallo stesso con </w:t>
      </w:r>
      <w:r>
        <w:rPr>
          <w:b/>
        </w:rPr>
        <w:t xml:space="preserve">decisione n.339 del 12.7.2000 </w:t>
      </w:r>
      <w:r>
        <w:rPr/>
        <w:t>di richiesta di elementi integrativi di giudizio ai sensi dell’art.42 L.127/97 ed è divenuta esecutiva in data _________ (vedasi deliberazione C.C. n.____ del _________ 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2"/>
        </w:tabs>
        <w:ind w:left="372" w:hanging="372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  <w:tab w:val="right" w:pos="9936" w:leader="none"/>
      </w:tabs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right" w:pos="9936" w:leader="none"/>
      </w:tabs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6:53:00Z</dcterms:created>
  <dc:creator>COMUNE BARBERINO V.E.</dc:creator>
  <dc:description/>
  <dc:language>en-US</dc:language>
  <cp:lastModifiedBy>COMUNE BARBERINO V.E.</cp:lastModifiedBy>
  <cp:lastPrinted>2000-07-05T08:37:00Z</cp:lastPrinted>
  <dcterms:modified xsi:type="dcterms:W3CDTF">2000-08-02T08:16:00Z</dcterms:modified>
  <cp:revision>5</cp:revision>
  <dc:subject/>
  <dc:title>DELIBERAZIONE ORIGINALE DEL CONSIGLIO COMUNALE</dc:title>
</cp:coreProperties>
</file>