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54  del  30.6.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OGGETTO: </w:t>
      </w:r>
      <w:r>
        <w:rPr>
          <w:rFonts w:cs="Tahoma" w:ascii="Tahoma" w:hAnsi="Tahoma"/>
          <w:b/>
          <w:sz w:val="22"/>
        </w:rPr>
        <w:t>Variante P.R.G. zona 13 Marini e Piazzesi – approvazione definitiva.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, il giorno TRENTA del mese di GIUGNO alle ore 21.45  in Barberino Val d’Elsa 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ordinaria,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1134"/>
        <w:gridCol w:w="1134"/>
      </w:tblGrid>
      <w:tr>
        <w:trPr>
          <w:trHeight w:val="24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il Sig. BAZZANI MICHELE –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IL CONSIGLIO COMUN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a la propria precedente deliberazione n°4 del 11.02.1999, esecutiva, con la quale si adottava, ai sensi dell’art.40, comma 8, L.R. n.5/95, la variante al PRGC del Comune di Barberino Val d’El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a altresì la propria precedente deliberazione C.C. n°89 del 29.11.99, esecutiva, con la quale veniva dato atto dell’espletamento delle procedure di pubblicazione, osservazioni e controdeduzioni e veniva approvata definitivamente la variante al PRGC con stralcio delle aree n°8, 13 e 14 in considerazione delle prescrizioni provincial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gli approfondimenti delle indagini geologiche trasmesse alla Provincia di Firenze in data 07.02.2000 prot. 1417 in ottemperanza al parere espresso con deliberazione del Consiglio Provinciale n°137 del 04.10.1999, attinente le varianti n°13 e 14 del PRGC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delibera di Consiglio Provinciale n°95 del 15.05.2000, da allegare alla presente quale parte integrante e sostanziale, con la quale viene dato atto che gli approfondimenti geologici contengono elementi sufficienti alla formazione del parere integrativo provinciale e di fare propri il parere e le segnalazioni contenute nella relazione  tecnica del settore Pianificazione Territoriale della Provincia e precisamente: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VARIANTE n°13 zone 28 – 49 –54</w:t>
      </w:r>
      <w:r>
        <w:rPr>
          <w:rFonts w:cs="Tahoma" w:ascii="Tahoma" w:hAnsi="Tahoma"/>
        </w:rPr>
        <w:t xml:space="preserve"> (Drove): riassetto delle zone 28 e 54 per correlarsi alle previsioni del P.A. approvato per il nuovo insediamento ricettivo D12.3 – richiedenti Marini e Piazzesi;</w:t>
      </w:r>
    </w:p>
    <w:p>
      <w:pPr>
        <w:pStyle w:val="Corpodeltesto3"/>
        <w:jc w:val="both"/>
        <w:rPr/>
      </w:pPr>
      <w:r>
        <w:rPr/>
        <w:t>subordinare la progettazione alle eventuali prescrizioni indicate per la classe di fattibilità geologica definita.</w:t>
      </w:r>
    </w:p>
    <w:p>
      <w:pPr>
        <w:pStyle w:val="Corpodeltesto3"/>
        <w:jc w:val="both"/>
        <w:rPr/>
      </w:pPr>
      <w:r>
        <w:rPr/>
      </w:r>
    </w:p>
    <w:p>
      <w:pPr>
        <w:pStyle w:val="Corpodeltesto3"/>
        <w:jc w:val="both"/>
        <w:rPr/>
      </w:pPr>
      <w:r>
        <w:rPr/>
        <w:t xml:space="preserve">VARIANTE n°14 zone 35-57 (Drove): </w:t>
      </w:r>
      <w:r>
        <w:rPr>
          <w:b w:val="false"/>
        </w:rPr>
        <w:t>trasformazione della zona 35 agricola in parcheggio privato convenzionabile a servizio di un’area di grande distribuzione D già prevista dallo S.U. vigente di cui si prevede l’ampliamento – richiedente Superal.</w:t>
      </w:r>
    </w:p>
    <w:p>
      <w:pPr>
        <w:pStyle w:val="Corpodeltesto3"/>
        <w:jc w:val="both"/>
        <w:rPr/>
      </w:pPr>
      <w:r>
        <w:rPr/>
        <w:t>E’ necessario procedere all’adeguamento del perimetro dell’area sensibile del PTCP attraverso un accordo di pianificazione ai sensi della L.R.5/95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come per il primo intervento (variante n°13) è sufficiente subordinare la progettazione esecutiva alle prescrizioni richiamate in quanto le indagini trasmesse hanno dimostrato la non sussistenza delle condizioni di sensibilità, mentre per il secondo intervento è vincolante per l’approvazione definitiva la stesura di un accordo di pianificazione ai sensi della L.R.5/95 atto all’adeguamento del perimetro dell’area sensibile del PTC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quindi di sospendere l’approvazione della variante n°14 rimandando tale adempimento all’avvenuta stesura dell’accordo di pianificazione richiama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invece procedere all’approvazione definitiva della variante n°13 con le prescrizioni sopra riporta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legge regionale 16.01.1995 n°5 e successive modifiche ed integr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del parere di regolarità tecnica espresso dal Responsabile dell’area tecnica ai sensi e per gli  effetti dell’art.53, comma 1, L.142/9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in forma pales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DELIBE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, ai sensi della L.R.5/95, art.40 comma 15, la variante n°13 al PRGC di Barberino Val d’Elsa, recependo le prescrizioni riportate nel parere espresso dalla Provincia di Firenze indicate in premessa, composta dai seguenti elaborati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o grafico composto da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AR. 13) Tav.25 scala 1:2.000   LE DROV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ORME TECNICHE DI ATTUAZION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pprofondimento indagini geologico-tecniche ai sensi dell’art.3 N.A. del PTC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per quanto riguarda la variante n°14, la sua approvazione è subordinata alla stesura di un accordo di pianificazione ai sensi della L.R.5/95 inerente all’adeguametno del perimetro dell’area sensibile del PTCP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llegare alla presente sub A per formarne parte integrante e sostanziale la deliberazione del Consiglio Provinciale n°95 del 15.05.2000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incarico all’U.T.C. di provvedere al deposito degli atti ed a trasmettere copia della presente deliberazione alla Giunta Regionale Toscana e alla Giunta Provinciale di Firenze, ai sensi dell’art.40, comma 17 L.R.T. n°5/95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sz w:val="24"/>
        </w:rPr>
        <w:t xml:space="preserve">PARERI L.142/90 -   </w:t>
      </w:r>
      <w:r>
        <w:rPr>
          <w:rFonts w:cs="Tahoma" w:ascii="Tahoma" w:hAnsi="Tahoma"/>
          <w:sz w:val="22"/>
        </w:rPr>
        <w:t>allegato alla proposta di deliberazione ad oggetto</w:t>
      </w:r>
      <w:r>
        <w:rPr>
          <w:sz w:val="24"/>
        </w:rPr>
        <w:t>:  “</w:t>
      </w:r>
      <w:r>
        <w:rPr>
          <w:rFonts w:cs="Tahoma" w:ascii="Tahoma" w:hAnsi="Tahoma"/>
          <w:b/>
          <w:sz w:val="22"/>
        </w:rPr>
        <w:t xml:space="preserve"> Variante intervento zona n.13 (Marini e Piazzesi). Approvazione definitiva</w:t>
      </w:r>
      <w:r>
        <w:rPr>
          <w:b/>
          <w:sz w:val="24"/>
        </w:rPr>
        <w:t xml:space="preserve">” </w:t>
      </w:r>
      <w:r>
        <w:rPr>
          <w:rFonts w:cs="Tahoma" w:ascii="Tahoma" w:hAnsi="Tahoma"/>
          <w:sz w:val="22"/>
        </w:rPr>
        <w:t xml:space="preserve">all’ordine del giorno del Consiglio Comunale del  </w:t>
      </w:r>
      <w:r>
        <w:rPr>
          <w:rFonts w:cs="Tahoma" w:ascii="Tahoma" w:hAnsi="Tahoma"/>
          <w:b/>
          <w:sz w:val="22"/>
        </w:rPr>
        <w:t>30.6.2000</w:t>
      </w:r>
      <w:r>
        <w:rPr>
          <w:rFonts w:cs="Tahoma" w:ascii="Tahoma" w:hAnsi="Tahoma"/>
          <w:sz w:val="22"/>
        </w:rPr>
        <w:t>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sottoscritto Loris Agresti, responsabile dell’area tecnic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30.6.2000</w:t>
        <w:tab/>
        <w:tab/>
        <w:tab/>
        <w:tab/>
        <w:tab/>
        <w:t xml:space="preserve">         </w:t>
        <w:tab/>
        <w:tab/>
        <w:t>IL RESPONSABILE DI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F.TO       Geom.  Loris 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widowControl w:val="false"/>
        <w:jc w:val="both"/>
        <w:rPr>
          <w:rFonts w:ascii="Tahoma" w:hAnsi="Tahoma" w:cs="Tahoma"/>
          <w:i/>
          <w:i/>
          <w:lang w:eastAsia="it-IT"/>
        </w:rPr>
      </w:pPr>
      <w:r>
        <w:rPr>
          <w:rFonts w:cs="Tahoma" w:ascii="Tahoma" w:hAnsi="Tahoma"/>
          <w:i/>
          <w:lang w:eastAsia="it-IT"/>
        </w:rPr>
      </w:r>
      <w:r>
        <w:br w:type="page"/>
      </w:r>
    </w:p>
    <w:p>
      <w:pPr>
        <w:pStyle w:val="Normal"/>
        <w:widowControl w:val="false"/>
        <w:jc w:val="both"/>
        <w:rPr>
          <w:i/>
          <w:i/>
          <w:sz w:val="24"/>
          <w:lang w:eastAsia="it-IT"/>
        </w:rPr>
      </w:pPr>
      <w:r>
        <w:rPr>
          <w:i/>
          <w:sz w:val="24"/>
          <w:lang w:eastAsia="it-IT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</w:t>
      </w:r>
      <w:r>
        <w:rPr/>
        <w:t>IL SINDACO</w:t>
        <w:tab/>
        <w:tab/>
        <w:tab/>
        <w:tab/>
        <w:t xml:space="preserve">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f.to   Michele Bazzani  </w:t>
        <w:tab/>
        <w:tab/>
        <w:tab/>
        <w:tab/>
        <w:t xml:space="preserve">                                f.to   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Lì 12.7.2000 </w:t>
        <w:tab/>
        <w:tab/>
        <w:t xml:space="preserve">                                                         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            f.to     Dott.ssa Samantha Arcangeli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Ai sensi dell’art.17, commi 33 e 40 della L.127/97, si trasmette copia della presente deliberazione al Comitato Regionale di Controllo per il controllo preventivo di legittimità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Lì _________</w:t>
        <w:tab/>
        <w:tab/>
        <w:t xml:space="preserve">             </w:t>
        <w:tab/>
        <w:tab/>
        <w:tab/>
        <w:tab/>
        <w:t xml:space="preserve">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           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 xml:space="preserve"> </w:t>
      </w:r>
      <w:r>
        <w:rPr/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/>
        <w:t xml:space="preserve"> </w:t>
      </w:r>
      <w:r>
        <w:rPr/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>La presente deliberazione, trasmessa al Co.Re.Co. in data 3.12.1999, è divenuta esecutiva in data 3.1.2000 per decorrenza dei termini, ai sensi dell’art. 17, comma 40, della legge 127/97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  <w:t>Lì __________</w:t>
        <w:tab/>
        <w:tab/>
        <w:tab/>
        <w:tab/>
        <w:tab/>
        <w:t xml:space="preserve">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 xml:space="preserve">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rPr/>
      </w:pPr>
      <w:r>
        <w:rPr/>
        <w:t>REFERTO DI PUBBLICAZION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2" w:color="000000"/>
        </w:pBdr>
        <w:rPr/>
      </w:pPr>
      <w:r>
        <w:rPr/>
        <w:tab/>
        <w:tab/>
        <w:tab/>
        <w:tab/>
        <w:t xml:space="preserve">                                                           (Dott.ssa Samantha Arcangeli)</w:t>
      </w:r>
    </w:p>
    <w:p>
      <w:pPr>
        <w:pStyle w:val="Testonormal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8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ì, 24.7.2000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pBdr>
          <w:bottom w:val="dotted" w:sz="24" w:space="1" w:color="000000"/>
        </w:pBdr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eastAsia="it-IT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Corpodeltesto3">
    <w:name w:val="Corpo del testo 3"/>
    <w:basedOn w:val="Normal"/>
    <w:qFormat/>
    <w:pPr/>
    <w:rPr>
      <w:rFonts w:ascii="Tahoma" w:hAnsi="Tahoma" w:cs="Tahom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9T07:19:00Z</dcterms:created>
  <dc:creator>COMUNE BARBERINO V.E.</dc:creator>
  <dc:description/>
  <dc:language>en-US</dc:language>
  <cp:lastModifiedBy>COMUNE BARBERINO V.E.</cp:lastModifiedBy>
  <cp:lastPrinted>2000-07-24T10:49:00Z</cp:lastPrinted>
  <dcterms:modified xsi:type="dcterms:W3CDTF">2000-07-24T09:07:00Z</dcterms:modified>
  <cp:revision>8</cp:revision>
  <dc:subject/>
  <dc:title>DELIBERAZIONE ORIGINALE DEL CONSIGLIO COMUNALE</dc:title>
</cp:coreProperties>
</file>