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38   del  26.6.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OGGETTO: Comunicazioni del Sindaco.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, il giorno VENTISEI del mese di GIUGNO alle ore 21.35  in Barberino Val d’Elsa 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l’apposita sala, in 1^ convocazione, in seduta ordinaria, pubblica, con l’intervento e la presenza dei Consiglieri come sotto indicato: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Testonormale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il Sig. BAZZANI MICHELE –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Sindaco</w:t>
      </w:r>
      <w:r>
        <w:rPr>
          <w:rFonts w:cs="Tahoma" w:ascii="Tahoma" w:hAnsi="Tahoma"/>
        </w:rPr>
        <w:t xml:space="preserve"> effettua le seguenti comunicazioni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20 giugno è stato presentato alla Stampa il cartellone degli eventi estivi che si terranno nel territorio comunale. Il cartellone è stato redatto a cura dell’assessorato cultura. Si esprime grande soddisfazione sia per la realizzazione del cartellone, sia per il fatto che i primi eventi che già hanno avuto luogo, hanno riscontrato un notevole success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occasione dell’inaugurazione della Cupola di Semifonte avvenuta in data 13 maggio scorso è stata realizzata la pubblicazione degli atti del convegno tenutosi nel 1999. Una copia di tale pubblicazione viene consegnata a tutti i Consiglieri unitamente ad una piantina del territorio comunale recentemente realizzata. La piantina comprende anche la zona industriale per cui, oltre ad avere uno scopo di tipo turistico, è anche un utile strumento per facilitare l’individuazione delle aziend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Consigliere Conforti</w:t>
      </w:r>
      <w:r>
        <w:rPr>
          <w:rFonts w:cs="Tahoma" w:ascii="Tahoma" w:hAnsi="Tahoma"/>
        </w:rPr>
        <w:t xml:space="preserve"> chiede notizie in merito all’udienza del 1° giugno relativa alla questione ECOS.</w:t>
      </w:r>
    </w:p>
    <w:p>
      <w:pPr>
        <w:pStyle w:val="TextBody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</w:rPr>
        <w:t>Sindaco</w:t>
      </w:r>
      <w:r>
        <w:rPr>
          <w:rFonts w:cs="Tahoma" w:ascii="Tahoma" w:hAnsi="Tahoma"/>
        </w:rPr>
        <w:t xml:space="preserve"> risponde che, al momento, non ha comunicazioni ufficiali in merito e che, disponendo solo di notizie pervenutegli in via informale, si riserva di dare comunicazione al Consiglio quando avrà notizie ufficia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 xml:space="preserve">       </w:t>
      </w:r>
      <w:r>
        <w:rPr/>
        <w:t>IL SINDACO</w:t>
        <w:tab/>
        <w:tab/>
        <w:tab/>
        <w:tab/>
        <w:t xml:space="preserve">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f.to   Michele Bazzani  </w:t>
        <w:tab/>
        <w:tab/>
        <w:tab/>
        <w:tab/>
        <w:t xml:space="preserve">                     f.to   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Lì 19.7.2000  </w:t>
        <w:tab/>
        <w:tab/>
        <w:t xml:space="preserve">                                                    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           f.to     Dott.ssa Samantha Arcangeli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Ai sensi dell’art.17, commi 33 e 40 della L.127/97, si trasmette copia della presente deliberazione al Comitato Regionale di Controllo per il controllo preventivo di legittimità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Lì _________</w:t>
        <w:tab/>
        <w:tab/>
        <w:t xml:space="preserve">             </w:t>
        <w:tab/>
        <w:tab/>
        <w:tab/>
        <w:tab/>
        <w:t xml:space="preserve">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             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 xml:space="preserve"> </w:t>
      </w:r>
      <w:r>
        <w:rPr/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/>
        <w:t xml:space="preserve"> </w:t>
      </w:r>
      <w:r>
        <w:rPr/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>La presente deliberazione, trasmessa al Co.Re.Co. in data 3.12.1999, è divenuta esecutiva in data 3.1.2000 per decorrenza dei termini, ai sensi dell’art. 17, comma 40, della legge 127/97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  <w:t>Lì __________</w:t>
        <w:tab/>
        <w:tab/>
        <w:tab/>
        <w:tab/>
        <w:tab/>
        <w:t xml:space="preserve">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 xml:space="preserve">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Heading1"/>
        <w:rPr/>
      </w:pPr>
      <w:r>
        <w:rPr/>
        <w:t>REFERTO DI PUBBLICAZION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45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ì,  19.7.2000                                                                                                          Il collaboratore amm.v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9T13:21:00Z</dcterms:created>
  <dc:creator>COMUNE BARBERINO V.E.</dc:creator>
  <dc:description/>
  <dc:language>en-US</dc:language>
  <cp:lastModifiedBy>COMUNE BARBERINO V.E.</cp:lastModifiedBy>
  <cp:lastPrinted>2000-07-01T09:31:00Z</cp:lastPrinted>
  <dcterms:modified xsi:type="dcterms:W3CDTF">2000-07-19T13:24:00Z</dcterms:modified>
  <cp:revision>3</cp:revision>
  <dc:subject/>
  <dc:title>DELIBERAZIONE ORIGINALE DEL CONSIGLIO COMUNALE</dc:title>
</cp:coreProperties>
</file>