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76  del  29.9.2000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Regolamento per il funzionamento della Ludoteca di Vico.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 SETTEMBRE  alle ore 21.00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illustra i punti principali del regola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Conforti</w:t>
      </w:r>
      <w:r>
        <w:rPr>
          <w:rFonts w:cs="Tahoma" w:ascii="Tahoma" w:hAnsi="Tahoma"/>
        </w:rPr>
        <w:t xml:space="preserve"> chiede le spese che derivano dalla gestione della Ludoteca e se sono stati fatti i lavori per la messa a norma dei loca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illustra le modalità di finanziamento e comunica che i lavori di messa a norma dei locali sono stati eseguiti.</w:t>
      </w:r>
    </w:p>
    <w:p>
      <w:pPr>
        <w:pStyle w:val="Normal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Premesso che con deliberazione G.C. n° 74 del 10/5/1999, esecutiva a norma di legge, si approvava l’accordo di programma tra i comuni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Gaiole in Chianti, Castelnuovo Berardenga e Barberino Val d’Elsa finalizzato alla creazione e gestione di “ludoteche” situate all’interno del territorio comunale di ciascuno dei Comuni aderenti all’accord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a la deliberazione G.C. n° 116 del 7/7/1999, esecutiva a norma di legge, con cui si approvava il Progetto Attuativo dell’intervento di creazione e attivazione di “Ludoteche” nei Comuni di Barberino Val d’Elsa, Gaiole in Chianti e Castelnuovo Berardenga, secondo quanto previsto dall’Accordo di programma predisposto ai sensi dell’art.27 della legge 142/90 fra gli stessi 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chiamata la deliberazione G.C. n° 88 del 2/8/2000 con la quale si è modificato l’art. 5 del suddetto accordo, in base a quanto stabilito concordemente con le Amministrazioni firmatarie dello stesso e la Società EUROCHIANTI;</w:t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e approvare approvare il regolamento per il funzionamento del Centro Gioco Educativo denominato “La Ludoteca di Vico d’Elsa” nel testo allegato alla presente  (allegato A);</w:t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32, comma 2, lettera a) della L.142/90;</w:t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o il parere favorevole di regolarità tecnica reso dal Responsabile dell’area amministrativa ai sensi dell’art.53 della L.142/90;</w:t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283" w:firstLine="425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libera</w:t>
      </w:r>
    </w:p>
    <w:p>
      <w:pPr>
        <w:pStyle w:val="Normal"/>
        <w:ind w:left="283" w:firstLine="425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 il regolamento per il funzionamento del Centro Gioco Educativo denominato “La Ludoteca di Vico d’Elsa” nel testo allegato alla presente a formarne parte integrante e sostanziale (allegato 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ll.  A)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GOLAMENTO PER IL FUNZIONAMENTO DEL CENTRO GIOCO EDUCATIVO DENOMINATO “LA LUDOTECA DI VICO D’ELSA”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1 – Finalit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, al fine di favorire lo sviluppo socio educativo dei bambini in età da 18 a 36 mesi e per favorire lo sviluppo di un nuovo servizio di comunità teso a venire incontro alle domande di flessibilità del servizio e per il miglioramento e la fruzione dell’ambiente urbano e naturale da parte dei minori, per lo sviluppo del benessere e della qualità della vita dei minori, istituisce il “Centro gioco educativo” denominato “La Ludoteca di Vico d’Elsa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2 – Localizza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rispetto di quanto previsto dalla normativa regionale vigente, il Centro Gioco è ubicato in località aperta, alberata e ricca di verde, esposta al massimo soleggiamento, e lontano da fonti di inquin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3 – Uten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entro Gioco è riservato in via prioritaria ai bambini in età ricompresa fra i 18 e 36 mesi, residenti nel Comune di Barberino Val d’Elsa per un massimo di 20 pos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ora la disponibilità di posti lo consenta, sono ammessi a fruire dei servizi del centro gioco anche bambini non residenti, con precedenza dei soggetti dimoranti anche temporaneamente nel ns. territor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4 – Orario di funzionamen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entro gioco resterà aperto per 10 ore al gior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interno di detto orario verranno stabiliti dei gruppi di riferimento che, assicurando la stabilità delle frequenze nel tempo, garantiscano la coerenza e la continuità dell’esperienza di gioco e apprendimento dei bamb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entro gioco offre anche forme di frequenza saltuarie non inferiori a 2 ore al gior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5 – Attivit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ività del Centro è essenzialmente improntata sul gioco e sull’attività di relazione coinvolgente anche i genitori che possono accedere al Centro durante l’orario di attività di grupp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servizi garantiti dal Centro sono: gioco e cambio e servizi igieni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Art.6 – Modalità di gestion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primo anno di realizzazione del progetto si prevede un intervento diretto dell’Amministrazione Comunale, sia dal punti di vista organizzativo, che di controll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tariffe di utenza verranno stabilite dall’Amministrazione nell’ambito delle determinazioni per i servizi pubblici a domanda individu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gestione del Centro l’Amministrazione Comunale, nel rispetto degli standard funzionali previsti dalla legge regionale 22/99, provvederà avvalendosi dei soggetti previsti dal comma 5° dell’art.4 della L.R.22/99 in armonia alle norme relative al volontariato, alla cooperazione sociale, all’associazionismo e di altri soggetti del privato sociale riconosciuti idonei ai sensi dell’art.25 della L.R.n.72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7 – Garanzie di funzionamen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gestione del Centro sarà sottoposta al controllo di questo Ente per quanto concern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 requisiti tecnico struttural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standard minimi di idoneità degli ambien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 moduli operativi ed organizzativ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 requisiti e i titoli di studio degli operator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formazione continua del person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odalità di partecipazione delle famiglie all’accesso e alla gestione del serviz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8 – Agevola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tariffe verranno determinate in fasce differenziate tenendo conto del reddito del nucleo di appartenenza del bambi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ranno stabilite forme di partecipazione agevolate e tariffe ridotte per bambini appartenenti a nuclei familiari dove è presente un unico genito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caso in cui non possano essere accolte tutte le richieste di partecipazione verrà data precedenza ai figli di genitori occupati in attività lavorative di durata superiore a 6 ore al gior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particolari casi, da valutare singolarmente e sentita l’assistenza sociale, potrà essere ammessa la partecipazione gratuita al Cent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agamento delle tariffe di partecipazione verrà effettuato presso la Tesoreria Comunale o tramite conto corrente postale intestato al Comune di Barberino Val d’El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9 – Autorizza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genitori verrà chiesto, al momento dell’inserimento del bambino, di compilare apposita autorizzazione che permetterà ad una terza persona di ritirare il bambino in caso di impossibilità dei genito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genitori dovranno inoltre fornire per iscritto ogni notizia utile alla reperibilità telefo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rt.10 – Attrezzatu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attrezzature necessarie all’attività ludica dei bambini vengono fornite dal Comune di Barberino Val d’El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necessario per l’igiene e cambio dei bambini, nonché eventuali spuntini o merende dovranno essere forniti direttamente dai genito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Allegato A)  alla proposta di deliberazione ad oggetto </w:t>
      </w:r>
      <w:r>
        <w:rPr>
          <w:rFonts w:cs="Tahoma" w:ascii="Tahoma" w:hAnsi="Tahoma"/>
          <w:b/>
          <w:sz w:val="24"/>
        </w:rPr>
        <w:t>“Regolamento per il funzionamento della Ludoteca di Vico - approvazione</w:t>
      </w:r>
      <w:r>
        <w:rPr>
          <w:rFonts w:cs="Tahoma" w:ascii="Tahoma" w:hAnsi="Tahoma"/>
          <w:sz w:val="24"/>
        </w:rPr>
        <w:t>”   all’ordine  del giorno del  Consiglio Comunale del 29.9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6.9.2000  </w:t>
        <w:tab/>
        <w:tab/>
        <w:tab/>
        <w:tab/>
        <w:tab/>
        <w:tab/>
        <w:t xml:space="preserve">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f.to 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4.10.2000  </w:t>
        <w:tab/>
        <w:tab/>
        <w:t xml:space="preserve">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ì 4.10.2000</w:t>
        <w:tab/>
        <w:t xml:space="preserve">             </w:t>
        <w:tab/>
        <w:tab/>
        <w:tab/>
        <w:tab/>
        <w:t xml:space="preserve">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X La presente deliberazione, trasmessa al Co.Re.Co. in data 4.10.2000, è divenuta esecutiva in data </w:t>
      </w:r>
      <w:r>
        <w:rPr>
          <w:rFonts w:cs="Tahoma" w:ascii="Tahoma" w:hAnsi="Tahoma"/>
          <w:b/>
        </w:rPr>
        <w:t xml:space="preserve">4.11.2000 </w:t>
      </w:r>
      <w:r>
        <w:rPr>
          <w:rFonts w:cs="Tahoma" w:ascii="Tahoma" w:hAnsi="Tahoma"/>
        </w:rPr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 4.11.2000 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4.11.2000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bullet"/>
      <w:lvlText w:val="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14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11-06T11:28:00Z</dcterms:modified>
  <cp:revision>5</cp:revision>
  <dc:subject/>
  <dc:title>DELIBERAZIONE ORIGINALE DEL CONSIGLIO COMUNALE</dc:title>
</cp:coreProperties>
</file>