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n. 15 del  29 febbr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.O.S.A.P. – Variazione art.26 del regolament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NOVE del mese di FEBBRAIO alle ore 20.35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  <w:sz w:val="20"/>
          <w:lang w:eastAsia="en-US"/>
        </w:rPr>
      </w:pPr>
      <w:r>
        <w:rPr>
          <w:rFonts w:cs="Tahoma" w:ascii="Tahoma" w:hAnsi="Tahoma"/>
          <w:sz w:val="20"/>
          <w:lang w:eastAsia="en-US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l'art. 18 della L. 488 del 23 dicembre 1999 (legge finan</w:t>
        <w:softHyphen/>
        <w:t>ziaria 2000) contenente modifiche al decreto legislativo 15 dicembre 1997 n. 446 ed in particolare alla lettera f) del comma 2 dell'art. 63, con cui vengono date nuove disposizioni per la determinazione forfettaria del canone per le aziende erogatrici di pubblici serviz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a la deliberazione C.C. n. 94 del 29 dicembre 1998 con cui veniva approvato il regolamento per l'applicazione del canone per l'occupazione di spazi ed aree pubbliche nel territorio comunal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a la necessità di riscrivere l'art. 26 del suddetto regola</w:t>
        <w:softHyphen/>
        <w:t>mento relativo alla determinazione del canone per le occupazioni permanenti realizzate da aziende erogatrici di pubblici servizi, al fine di prendere atto della modifica di legg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Acquisiti i pareri favorevoli previsti dall'art.53 comma 1 della legge 142/90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 votazione unanime favorevole resa nelle forme di legge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2"/>
        <w:tabs>
          <w:tab w:val="clear" w:pos="708"/>
          <w:tab w:val="left" w:pos="720" w:leader="none"/>
          <w:tab w:val="right" w:pos="9936" w:leader="none"/>
        </w:tabs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DELIBERA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  <w:lang w:eastAsia="it-IT"/>
        </w:rPr>
      </w:pPr>
      <w:r>
        <w:rPr>
          <w:rFonts w:cs="Tahoma" w:ascii="Tahoma" w:hAnsi="Tahoma"/>
          <w:b/>
          <w:sz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1) di prendere atto di quanto esposto in premessa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2) di riscrivere l'art. 26 del regolamento comunale per l'applicazio</w:t>
        <w:softHyphen/>
        <w:t>ne del canone per l'occupazione di spazi ed aree pubbliche approvato con deliberazione consiliare n. 94 del 29/12/98 come segu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"ART. 26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1. Il canone per l'occupazione di spazi ed aree pubbliche e di aree private soggette a servitù di pubblico passaggio, dovuto da aziende erogatrici di pubblici servizi per le occupazioni permanenti realizza</w:t>
        <w:softHyphen/>
        <w:t>te con cavi, condutture, impianti o con qualsiasi altro manufatto, nonché per le occupazioni permanenti realizzate nell'esercizio di attività strumentali ai servizi medesimi, è determinato forfettariamen</w:t>
        <w:softHyphen/>
        <w:t>te come segu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 xml:space="preserve">a) per le occupazioni del territorio comunale il canone è commisurato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</w:t>
      </w:r>
      <w:r>
        <w:rPr>
          <w:rFonts w:cs="Tahoma" w:ascii="Tahoma" w:hAnsi="Tahoma"/>
          <w:lang w:eastAsia="it-IT"/>
        </w:rPr>
        <w:t xml:space="preserve">al numero complessivo delle relative utenze applicando lire 1.500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</w:t>
      </w:r>
      <w:r>
        <w:rPr>
          <w:rFonts w:cs="Tahoma" w:ascii="Tahoma" w:hAnsi="Tahoma"/>
          <w:lang w:eastAsia="it-IT"/>
        </w:rPr>
        <w:t xml:space="preserve">per utenza, avendo il comune di Barberino Val d'Elsa fino a 20.000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</w:t>
      </w:r>
      <w:r>
        <w:rPr>
          <w:rFonts w:cs="Tahoma" w:ascii="Tahoma" w:hAnsi="Tahoma"/>
          <w:lang w:eastAsia="it-IT"/>
        </w:rPr>
        <w:t xml:space="preserve">abitanti; in ogni caso l'ammontare complessivo del canone annuo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</w:t>
      </w:r>
      <w:r>
        <w:rPr>
          <w:rFonts w:cs="Tahoma" w:ascii="Tahoma" w:hAnsi="Tahoma"/>
          <w:lang w:eastAsia="it-IT"/>
        </w:rPr>
        <w:t xml:space="preserve">non può essere inferiore a L. 1.000.000=; la medesima misura di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</w:t>
      </w:r>
      <w:r>
        <w:rPr>
          <w:rFonts w:cs="Tahoma" w:ascii="Tahoma" w:hAnsi="Tahoma"/>
          <w:lang w:eastAsia="it-IT"/>
        </w:rPr>
        <w:t xml:space="preserve">canone annuo è dovuta complessivamente per le occupazioni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</w:t>
      </w:r>
      <w:r>
        <w:rPr>
          <w:rFonts w:cs="Tahoma" w:ascii="Tahoma" w:hAnsi="Tahoma"/>
          <w:lang w:eastAsia="it-IT"/>
        </w:rPr>
        <w:t xml:space="preserve">permanenti effettuate per l'esercizio di attività strumentali ai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</w:t>
      </w:r>
      <w:r>
        <w:rPr>
          <w:rFonts w:cs="Tahoma" w:ascii="Tahoma" w:hAnsi="Tahoma"/>
          <w:lang w:eastAsia="it-IT"/>
        </w:rPr>
        <w:t>servizi pubblici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'importo di cui al punto a) deve essere rivalutato annualmente in base all'indice ISTAT dei prezzi al consumo rilevati al 31 dicembre dell'anno precedente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 xml:space="preserve">Il numero complessivo delle utenze è quello risultante al 31 dicembre dell'anno precedente." 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) di sottoporre il presente atto al controllo preventivo di legittimità da parte del Co.Re.C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 </w:t>
      </w:r>
      <w:r>
        <w:rPr>
          <w:rFonts w:cs="Tahoma" w:ascii="Tahoma" w:hAnsi="Tahoma"/>
          <w:sz w:val="22"/>
        </w:rPr>
        <w:t xml:space="preserve">allegato alla proposta di deliberazione ad oggetto ”C.O.S.A.P. – Variazione art.26 del regolamento comunale”   all’ordine  del giorno del  Consiglio Comunale del </w:t>
      </w:r>
      <w:r>
        <w:rPr>
          <w:rFonts w:cs="Tahoma" w:ascii="Tahoma" w:hAnsi="Tahoma"/>
          <w:b/>
          <w:sz w:val="22"/>
        </w:rPr>
        <w:t>29.2.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9.2.2000</w:t>
        <w:tab/>
        <w:tab/>
        <w:tab/>
        <w:tab/>
        <w:tab/>
        <w:tab/>
        <w:tab/>
        <w:t xml:space="preserve">   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f.to 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ì 4.3.2000  </w:t>
        <w:tab/>
        <w:tab/>
        <w:tab/>
        <w:tab/>
        <w:t xml:space="preserve">                                           IL SEGRETARIO COMUNALE</w:t>
      </w:r>
    </w:p>
    <w:p>
      <w:pPr>
        <w:pStyle w:val="Heading1"/>
        <w:pBdr>
          <w:bottom w:val="dotted" w:sz="24" w:space="9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ì 6.3.2000 </w:t>
        <w:tab/>
        <w:tab/>
        <w:tab/>
        <w:t xml:space="preserve">                                                        IL SEGRETARIO COMUNALE</w:t>
      </w:r>
    </w:p>
    <w:p>
      <w:pPr>
        <w:pStyle w:val="Heading1"/>
        <w:pBdr>
          <w:bottom w:val="dotted" w:sz="24" w:space="21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    F.TO   Dott.ssa Samantha Arcange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sz w:val="22"/>
        </w:rPr>
        <w:t xml:space="preserve">X La presente deliberazione, trasmessa al Co.Re.Co. in data </w:t>
      </w:r>
      <w:r>
        <w:rPr>
          <w:b/>
          <w:sz w:val="22"/>
        </w:rPr>
        <w:t>6.3.2000</w:t>
      </w:r>
      <w:r>
        <w:rPr>
          <w:sz w:val="22"/>
        </w:rPr>
        <w:t xml:space="preserve">, è divenuta esecutiva in data </w:t>
      </w:r>
      <w:r>
        <w:rPr>
          <w:b/>
          <w:sz w:val="22"/>
        </w:rPr>
        <w:t>6.4.2000</w:t>
      </w:r>
      <w:r>
        <w:rPr>
          <w:sz w:val="22"/>
        </w:rPr>
        <w:t xml:space="preserve">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6.4.2000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22:00Z</dcterms:created>
  <dc:creator>COMUNE BARBERINO V.E.</dc:creator>
  <dc:description/>
  <dc:language>en-US</dc:language>
  <cp:lastModifiedBy>COMUNE BARBERINO V.E.</cp:lastModifiedBy>
  <cp:lastPrinted>2000-02-28T10:24:00Z</cp:lastPrinted>
  <dcterms:modified xsi:type="dcterms:W3CDTF">2000-04-18T07:37:00Z</dcterms:modified>
  <cp:revision>7</cp:revision>
  <dc:subject/>
  <dc:title>DELIBERAZIONE ORIGINALE DEL CONSIGLIO COMUNALE</dc:title>
</cp:coreProperties>
</file>