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80  del  24.11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1134" w:hanging="113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QUATTRO del mese di  NOVEMBRE  alle ore 21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275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effettua le seguenti comunicazio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22 novembre si sono svolte le consultazioni con le associazioni degli inquilini e dei proprietari edilizi ed è stato siglato l’accordo per la legge 431/98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legge la lettera con la quale la Misericordia ringrazia per il contributo ricevuto per la casa famigli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chiede se tale contributo è una tantu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 questo contributo è per la struttura e che per il resto se ne parlerà in sede di convenzione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15.12.2000  </w:t>
        <w:tab/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center" w:pos="4608" w:leader="none"/>
        <w:tab w:val="right" w:pos="8928" w:leader="none"/>
      </w:tabs>
      <w:ind w:right="14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35:00Z</dcterms:created>
  <dc:creator>COMUNE BARBERINO V.E.</dc:creator>
  <dc:description/>
  <dc:language>en-US</dc:language>
  <cp:lastModifiedBy>COMUNE BARBERINO V.E.</cp:lastModifiedBy>
  <cp:lastPrinted>2000-12-14T11:29:00Z</cp:lastPrinted>
  <dcterms:modified xsi:type="dcterms:W3CDTF">2000-12-15T12:42:00Z</dcterms:modified>
  <cp:revision>4</cp:revision>
  <dc:subject/>
  <dc:title>DELIBERAZIONE ORIGINALE DEL CONSIGLIO COMUNALE</dc:title>
</cp:coreProperties>
</file>